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184645471"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1023758918"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831531317"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26448809"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