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656253901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1963708524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73282358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54277538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1824089155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1478914076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457319487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559637384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1911614230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1506121411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1562372429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2022131455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807059949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908801052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1066002065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2103420742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1003293607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1743635544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56934188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1536071894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1183753913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931852267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1972827872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823249667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1821247013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432544710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