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1813815480"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1654391378"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1952316759"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194929597"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1799212851"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1723524384"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