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адный территориальный отдел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№32, секция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ая академия нау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object w:dxaOrig="8802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63.95pt" filled="f" o:ole="">
            <v:imagedata r:id="rId3" o:title=""/>
          </v:shape>
          <o:OLEObject Type="Embed" ProgID="" ShapeID="ole_rId2" DrawAspect="Content" ObjectID="_420863924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бота ученика 10-А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ицея №3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одионова Дмитрия Александрович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Руководители:</w:t>
      </w:r>
    </w:p>
    <w:p>
      <w:pPr>
        <w:pStyle w:val="Normal"/>
        <w:jc w:val="right"/>
        <w:rPr/>
      </w:pPr>
      <w:r>
        <w:rPr>
          <w:sz w:val="32"/>
          <w:szCs w:val="32"/>
        </w:rPr>
        <w:t>учитель химии - Гасанова Ирина Владими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оцент кафедры теплофизики ОГАХ - Железный В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Одесса, 1997 г</w:t>
      </w:r>
    </w:p>
    <w:p>
      <w:pPr>
        <w:pStyle w:val="Normal"/>
        <w:rPr/>
      </w:pPr>
      <w:r>
        <w:rPr/>
        <w:tab/>
        <w:tab/>
      </w:r>
      <w:r>
        <w:rPr>
          <w:sz w:val="32"/>
          <w:szCs w:val="32"/>
        </w:rPr>
        <w:t>До начала 1930-ых годов основными хладагентами, применявшимися в холодильных системах, являлись аммиак, диоксид серы, метил хлорид и диоксид углерода. Каждое из указанных рабочих тел обладало весьма существенными технологическими и экологическими недостатками.</w:t>
      </w:r>
    </w:p>
    <w:p>
      <w:pPr>
        <w:pStyle w:val="Normal"/>
        <w:ind w:firstLine="720"/>
        <w:rPr/>
      </w:pPr>
      <w:r>
        <w:rPr>
          <w:sz w:val="32"/>
          <w:szCs w:val="32"/>
        </w:rPr>
        <w:t>Однако в конце 20-ых годов Томас Мидгрей открыл новое  фторуглеродное семейство веществ, которое обладало практически оптимальными для хладагентов свойствами. С этим открытием холодильная промышленность получила возможность приступить к массовому выпуску разнообразной холодильной техники. Кроме того, галоидопроизводные углеводороды стали применяться для производства аэрозолей, пенополиуретанов, растворителей и средств пожаротушения.</w:t>
      </w:r>
    </w:p>
    <w:p>
      <w:pPr>
        <w:pStyle w:val="Normal"/>
        <w:ind w:firstLine="720"/>
        <w:rPr/>
      </w:pPr>
      <w:r>
        <w:rPr>
          <w:sz w:val="32"/>
          <w:szCs w:val="32"/>
        </w:rPr>
        <w:t>К началу 70-ых годов мировой рынок хлорфторуглеродов (ХФУ) принял огромные размеры. Поэтому, естественно, возник вопрос о конечной судьбе этих соединений, попадающих в большом количестве в атмосферу. Проводимые в это время исследования показали, что некоторых ХФУ необычайно долговечны в силу своей химической стабильности. Они могут существовать в атмосфере, не разрушаясь в течение длительного времени. Однако под действием излучения происходит их постепенное разложение с выделением атомов хлора, которые вступает во взаимодействие с озоном, уменьшая тем самым его количество в стратосфере.</w:t>
      </w:r>
    </w:p>
    <w:p>
      <w:pPr>
        <w:pStyle w:val="Normal"/>
        <w:ind w:firstLine="720"/>
        <w:rPr/>
      </w:pPr>
      <w:r>
        <w:rPr>
          <w:sz w:val="32"/>
          <w:szCs w:val="32"/>
        </w:rPr>
        <w:t>Как известно, стратосферный озон поглощает большую часть ультрафиолетовой радиации Солнца. Поэтому разрушение озонового слоя увеличивает уровень ультрафиолетовой радиации, попадающей на Землю, что приводит к возрастанию числа раковых заболеваний у людей и животных, гибели растений, сокращению биологических ресурсов океанов. Т.е. уменьшение концентрации озона в стратосфере является глобальной экологической опасностью для существования биологической формы жизни на Земле.</w:t>
      </w:r>
    </w:p>
    <w:p>
      <w:pPr>
        <w:pStyle w:val="Normal"/>
        <w:ind w:firstLine="720"/>
        <w:rPr/>
      </w:pPr>
      <w:r>
        <w:rPr>
          <w:sz w:val="32"/>
          <w:szCs w:val="32"/>
        </w:rPr>
        <w:t>Впервые в международном масштабе проблема регулирования производства и потребления озоноразрушающих ХФУ была поднята Венской Конвенцией по защите озонового слоя в 1985 г.  Важным дальнейшим шагом в решении этой проблемы стало подписание Монреальского протокола в 1987 г., согласно которому по уровню влияния на озоновый слой Земли галоидопроизводные углеводороды были разделены на 3 груп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ХФУ - хлорфторуглероды, которые обладают высоким потенциалом разрушения озонового слоя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zon Depleting Potention - ODP</w:t>
      </w:r>
      <w:r>
        <w:rPr>
          <w:sz w:val="32"/>
          <w:szCs w:val="32"/>
        </w:rPr>
        <w:t xml:space="preserve">). Иногда используется термин «потенциал истощения озона». Хладагенты этой группы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11, R</w:t>
      </w:r>
      <w:r>
        <w:rPr>
          <w:sz w:val="32"/>
          <w:szCs w:val="32"/>
        </w:rPr>
        <w:t xml:space="preserve">12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113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500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502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503 имеют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DP&gt;0,05</w:t>
      </w:r>
      <w:r>
        <w:rPr>
          <w:sz w:val="32"/>
          <w:szCs w:val="32"/>
        </w:rPr>
        <w:t xml:space="preserve">. Озоноразрушающая способност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11 была принята за единицу -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PD=1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 xml:space="preserve">ГХФУ - гидрофторхлоруглероды, в молекулах которых содержится водород. Для этих веществ характерно меньшее время существования в атмосфере по сравнению с ХФУ и, как следствие, они оказывают меньшее влияние на разрушение озонового сло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DP&lt;0,55</w:t>
      </w:r>
      <w:r>
        <w:rPr>
          <w:sz w:val="32"/>
          <w:szCs w:val="32"/>
        </w:rPr>
        <w:t xml:space="preserve">. Некоторые многокомпонентные рабочие тела, предлагаемые в качестве альтернативы ХФУ, содержат в своем составе ГХФУ, например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>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32"/>
          <w:szCs w:val="32"/>
        </w:rPr>
        <w:t xml:space="preserve">ГФУ - гидрофторуглероды. Эти вещества не содержат хлора, а состоят из атомов углерода, водорода и фтора. Они не разрушают озоновый сло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ODP=0)</w:t>
      </w:r>
      <w:r>
        <w:rPr>
          <w:sz w:val="32"/>
          <w:szCs w:val="32"/>
        </w:rPr>
        <w:t xml:space="preserve"> и имеют короткий период жизни в атмосфере. ГФУ считаются долгосрочной альтернативой ХФУ в холодильных системах. Примерами таких хладагентов являютс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134a, R125, R152a</w:t>
      </w:r>
      <w:r>
        <w:rPr>
          <w:sz w:val="32"/>
          <w:szCs w:val="32"/>
        </w:rPr>
        <w:t xml:space="preserve"> и др.</w:t>
      </w:r>
    </w:p>
    <w:p>
      <w:pPr>
        <w:pStyle w:val="Normal"/>
        <w:rPr/>
      </w:pPr>
      <w:r>
        <w:rPr>
          <w:sz w:val="32"/>
          <w:szCs w:val="32"/>
        </w:rPr>
        <w:tab/>
        <w:t>Несмотря на принятые мировым сообществом меры, проблема, вызванная эмиссией хладагентов в атмосферу, продолжала обостряться, и в ноябре 1992 г. в Копенгагене на очередной встрече стран-участниц Монреальского протокола была принята более жесткая редакция этого документа. Более того, на совещании подчёркивалось, что альтернативные (с точки зрения влияния на озоновый слой Земли) хладагент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олжны обладать незначительным влиянием и на парниковый эффект, а само холодильное оборудование должно быть более эффективным, чем существующее. Тем самым проблема перевода холодильного оборудования на альтернативные хладагенты приобрела принципиально новые оттенки.</w:t>
      </w:r>
    </w:p>
    <w:p>
      <w:pPr>
        <w:pStyle w:val="Normal"/>
        <w:rPr/>
      </w:pPr>
      <w:r>
        <w:rPr>
          <w:sz w:val="32"/>
          <w:szCs w:val="32"/>
        </w:rPr>
        <w:tab/>
        <w:t>Проблема разрушения озонового слоя Земли поставила перед учёными и промышленностью сложную задачу замены озоноактивных холодильных агентов на альтернативные. Проблема замены озоноактивных холодильных агентов на альтернативные оказалась более сложной и многоплановой, чем это могло показаться в 1987г. Она включает в себ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32"/>
          <w:szCs w:val="32"/>
        </w:rPr>
        <w:t>изучение воздействия хладагентов на озоновый слой, влияние хладагента не парниковый эффек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32"/>
          <w:szCs w:val="32"/>
        </w:rPr>
        <w:t>исследование токсичности и горюче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изучение теплофизических свойств и термодинамической эффективности новых рабочих те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32"/>
          <w:szCs w:val="32"/>
        </w:rPr>
        <w:t>оценку теплообменных характерист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рассмотрение вопросов, связанных с совместимостью хладагентов с конструкционными материалами и растворимостью их в холодильных масл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проектирование нового холодильного 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sz w:val="32"/>
          <w:szCs w:val="32"/>
        </w:rPr>
      </w:pPr>
      <w:r>
        <w:rPr>
          <w:sz w:val="32"/>
          <w:szCs w:val="32"/>
        </w:rPr>
        <w:t>разработку экономически выгодных технологий синтеза озонобезопасных хладагентов и освоение мощностей для их производства.</w:t>
      </w:r>
    </w:p>
    <w:p>
      <w:pPr>
        <w:pStyle w:val="Normal"/>
        <w:rPr/>
      </w:pPr>
      <w:r>
        <w:rPr>
          <w:sz w:val="32"/>
          <w:szCs w:val="32"/>
        </w:rPr>
        <w:tab/>
        <w:t>Среди мер, принимаемых мировым сообществом, направленных на регулирование производства и потребления озоноразрушающих веществ, главным является требование полного отказа к 2000-му году от использования ХФУ во всех видах холодильного оборудования. Необходимость замены этих веществ, нашедших широкое применение в качестве теплоносителей, растворителей, рабочих тел холодильных установок, явилась причиной поиска альтернативных хладагентов, близких к ХФУ по своим физико-химическим свойствам.</w:t>
      </w:r>
    </w:p>
    <w:p>
      <w:pPr>
        <w:pStyle w:val="Normal"/>
        <w:rPr/>
      </w:pPr>
      <w:r>
        <w:rPr>
          <w:sz w:val="32"/>
          <w:szCs w:val="32"/>
        </w:rPr>
        <w:tab/>
        <w:t>Проведение оценки эффективности использования новых рабочих тел в существующем и разрабатываемом холодильном оборудовании, а также освоение новых технологий с использованием озонобезопасных хладагентов возможно на основе информации о термодинамических свойствах этих веществ, наиболее надёжным средством получения которой остаётся эксперимент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Критерием оптимизации по энергетическим и экономическим факторам может служит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EWI (</w:t>
      </w:r>
      <w:r>
        <w:rPr>
          <w:sz w:val="32"/>
          <w:szCs w:val="32"/>
        </w:rPr>
        <w:t>общий  эквивалент теплового воздействия), методика расчёта которого широко используется при определении оптимального состава многокомпонентного рабочего тела.</w:t>
      </w:r>
    </w:p>
    <w:p>
      <w:pPr>
        <w:pStyle w:val="Normal"/>
        <w:rPr/>
      </w:pPr>
      <w:r>
        <w:rPr>
          <w:sz w:val="32"/>
          <w:szCs w:val="32"/>
        </w:rPr>
        <w:tab/>
        <w:t>В реальной холодильной установке рабочим телом является маслохладоновый раствор, свойства которого значительно отличаются от свойств чистых хладагентов.</w:t>
      </w:r>
    </w:p>
    <w:p>
      <w:pPr>
        <w:pStyle w:val="Normal"/>
        <w:rPr/>
      </w:pPr>
      <w:r>
        <w:rPr>
          <w:sz w:val="32"/>
          <w:szCs w:val="32"/>
        </w:rPr>
        <w:tab/>
        <w:t>В настоящее время предметом пристального внимания являются работы, посвященные изучению свойств масло-аммиачных растворов.</w:t>
      </w:r>
    </w:p>
    <w:p>
      <w:pPr>
        <w:pStyle w:val="Normal"/>
        <w:rPr/>
      </w:pPr>
      <w:r>
        <w:rPr>
          <w:sz w:val="32"/>
          <w:szCs w:val="32"/>
        </w:rPr>
        <w:tab/>
        <w:t>Аммиак практически не растворяется в масле. Поэтому оно загрязняет коммуникационные трубопроводы и соединения, осаждается на поверхности конденсатора и труб охлаждения, уменьшая теплопередачу.</w:t>
      </w:r>
    </w:p>
    <w:p>
      <w:pPr>
        <w:pStyle w:val="Normal"/>
        <w:rPr/>
      </w:pPr>
      <w:r>
        <w:rPr>
          <w:sz w:val="32"/>
          <w:szCs w:val="32"/>
        </w:rPr>
        <w:tab/>
        <w:t>При температурах нагнетания свыше 140</w:t>
      </w:r>
      <w:r>
        <w:rPr>
          <w:rFonts w:eastAsia="Times New Roman Cyr" w:cs="Times New Roman Cyr"/>
          <w:sz w:val="32"/>
          <w:szCs w:val="32"/>
        </w:rPr>
        <w:t>°</w:t>
      </w:r>
      <w:r>
        <w:rPr>
          <w:sz w:val="32"/>
          <w:szCs w:val="32"/>
        </w:rPr>
        <w:t xml:space="preserve"> возможно нарушение смазки компрессора в результате образования толстого слоя нагара на клапанах. Смесь из свободного водорода, аммиака и воздуха может вызвать вспышку масла и взрыв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Известно, что фирмо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ulrer Escher Wyss</w:t>
      </w:r>
      <w:r>
        <w:rPr>
          <w:sz w:val="32"/>
          <w:szCs w:val="32"/>
        </w:rPr>
        <w:t xml:space="preserve"> было синтезировано масло, растворимое в аммиаке. Растворимость масла в аммиаке исключает образование на теплообменных поверхностях плёнки, что повышает коэффициент теплоотдачи до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>=9100 Вт/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*К (при нерастворимом масле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>=2700 Вт/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*К).</w:t>
      </w:r>
    </w:p>
    <w:p>
      <w:pPr>
        <w:pStyle w:val="Normal"/>
        <w:rPr/>
      </w:pPr>
      <w:r>
        <w:rPr>
          <w:sz w:val="32"/>
          <w:szCs w:val="32"/>
        </w:rPr>
        <w:tab/>
        <w:t>Наиболее часто в качестве растворимого в аммиаке масла предлагаются синтетические масла типа ПАГ (полиоксиалкиленгликоль) (см. патент США 5037570). ПАГ растворимы в аммиаке при низких температурах, обладают хорошей вязкостно-температурной зависимостью. Однако их характерными недостатками являются сравнительно высокая критическая температура расслоения маслохладонового раствора, а также недостаточная противоизносные свойства и термоокислительная стабильность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Сотрудниками Одесской Государственной Академии Холода и Института биологической химии и нефтехимии Украины предложено новое синтетическое соединение, которое может быть использовано в качестве растворимого 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>717 холодильного масла - ХМРА-1.</w:t>
      </w:r>
    </w:p>
    <w:p>
      <w:pPr>
        <w:pStyle w:val="Normal"/>
        <w:rPr/>
      </w:pPr>
      <w:r>
        <w:rPr>
          <w:sz w:val="32"/>
          <w:szCs w:val="32"/>
        </w:rPr>
        <w:tab/>
        <w:t>Данное масло обладает в 1,85 раза более высокой термоокислительной стабильностью и в 1,9 раза более высокими противоизносными свойствами по сравнению с маслами на основе ПАГ. Кроме того, оно частично растворяется в минеральных нефтяных маслах, что упрощает решение отдельных эксплуатационных проблем. Основные теплофизические свойства масла ХМРА-1 приведены в таблице 1.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>Таблица 1.1</w:t>
      </w:r>
    </w:p>
    <w:tbl>
      <w:tblPr>
        <w:tblW w:w="7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, K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P,</w:t>
            </w:r>
            <w:r>
              <w:rPr>
                <w:sz w:val="32"/>
                <w:szCs w:val="32"/>
              </w:rPr>
              <w:t xml:space="preserve"> П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r</w:t>
            </w:r>
            <w:r>
              <w:rPr>
                <w:sz w:val="32"/>
                <w:szCs w:val="32"/>
              </w:rPr>
              <w:t>, кг/м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h</w:t>
            </w:r>
            <w:r>
              <w:rPr>
                <w:sz w:val="32"/>
                <w:szCs w:val="32"/>
              </w:rPr>
              <w:t>, Па*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, кДж/кг*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5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5,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12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7,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9,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24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0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,2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72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3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,7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0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5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,3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3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8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,4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6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32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7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3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98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2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6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6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81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54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1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8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28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84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3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1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6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01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  <w:t xml:space="preserve">Аммиак получил маркировку хладагент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.</w:t>
      </w:r>
      <w:r>
        <w:rPr>
          <w:sz w:val="32"/>
          <w:szCs w:val="32"/>
        </w:rPr>
        <w:t xml:space="preserve"> Рассмотрим особенности строения и свойств аммиака.</w:t>
      </w:r>
    </w:p>
    <w:p>
      <w:pPr>
        <w:pStyle w:val="Normal"/>
        <w:rPr/>
      </w:pPr>
      <w:r>
        <w:rPr>
          <w:sz w:val="32"/>
          <w:szCs w:val="32"/>
        </w:rPr>
        <w:tab/>
        <w:t>В образовании химических связей в молекуле аммиака принимают участие 3 неспаренных атома азота и электроны трёх атомов водорода. Два электрона атома азота остаются неподелённым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46050</wp:posOffset>
                </wp:positionV>
                <wp:extent cx="1920875" cy="13722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209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1.5pt;width:151.2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H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  <w:tab/>
        <w:tab/>
        <w:t xml:space="preserve">   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:N + 3H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vertAlign w:val="superscript"/>
          <w:lang w:val="en-US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= :N: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ab/>
        <w:t xml:space="preserve">  .</w:t>
        <w:tab/>
        <w:tab/>
        <w:t xml:space="preserve">   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 xml:space="preserve">  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 образовании связей участвуют как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</w:rPr>
        <w:t>-электроны, так и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-электроны, т.е. имеет место гибридизация атомных орбит, близкая к тетраэдрической гибридизации в 4-валентном углероде. Атомы водорода располагаются в трёх вершинах тетраэдра, центр которого занят атомом азота. Угол между связям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равен 108</w:t>
      </w:r>
      <w:r>
        <w:rPr>
          <w:rFonts w:eastAsia="Times New Roman Cyr" w:cs="Times New Roman Cyr"/>
          <w:sz w:val="32"/>
          <w:szCs w:val="32"/>
        </w:rPr>
        <w:t>°</w:t>
      </w:r>
      <w:r>
        <w:rPr>
          <w:sz w:val="32"/>
          <w:szCs w:val="32"/>
        </w:rPr>
        <w:t>, т.е. весьма близок к тетраэдрическому. Дипольный момент молекулы аммиака, равный 1,4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</w:t>
      </w:r>
      <w:r>
        <w:rPr>
          <w:sz w:val="32"/>
          <w:szCs w:val="32"/>
        </w:rPr>
        <w:t>, создаётся в основном всё же не полярностью связей, а тем, что гибридная орбита вытянута в сторону от ядра вершине тетраэдра, не занятого атомами водорода. Поляризуемость молекулы аммиака равна 22,6*10</w:t>
      </w:r>
      <w:r>
        <w:rPr>
          <w:sz w:val="32"/>
          <w:szCs w:val="32"/>
          <w:vertAlign w:val="superscript"/>
        </w:rPr>
        <w:t>-25</w:t>
      </w:r>
      <w:r>
        <w:rPr>
          <w:sz w:val="32"/>
          <w:szCs w:val="32"/>
        </w:rPr>
        <w:t xml:space="preserve"> с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 Благодаря отсутствию неспаренных электронов аммиак диамагнитен.</w:t>
      </w:r>
    </w:p>
    <w:p>
      <w:pPr>
        <w:pStyle w:val="Normal"/>
        <w:rPr/>
      </w:pPr>
      <w:r>
        <w:rPr>
          <w:sz w:val="32"/>
          <w:szCs w:val="32"/>
        </w:rPr>
        <w:tab/>
        <w:t>Неподелённая пара электронов не гибридной основе создаёт у молекулы аммиака способность к образованию водородной связи. Это обстоятельство, а также значительная полярность молекул аммиака вызывает весьма сильное взаимодействие между ними, вследствие чего физические свойства аммиака имеют ряд аномалий по сравнению с однотипными соединениями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 Sb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 As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: температуры плавления и кипения относительно велики, теплота испарения велика.</w:t>
      </w:r>
    </w:p>
    <w:p>
      <w:pPr>
        <w:pStyle w:val="Normal"/>
        <w:rPr/>
      </w:pPr>
      <w:r>
        <w:rPr>
          <w:sz w:val="32"/>
          <w:szCs w:val="32"/>
        </w:rPr>
        <w:tab/>
        <w:t xml:space="preserve"> Собственная электролитическая диссоциация аммиака: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овершенно ничтожна. Жидкий аммиак фактически не проводит электрического тока. Удельная электропроводность 3,0*10</w:t>
      </w:r>
      <w:r>
        <w:rPr>
          <w:sz w:val="32"/>
          <w:szCs w:val="32"/>
          <w:vertAlign w:val="superscript"/>
        </w:rPr>
        <w:t>8</w:t>
      </w:r>
      <w:r>
        <w:rPr>
          <w:sz w:val="32"/>
          <w:szCs w:val="32"/>
        </w:rPr>
        <w:t xml:space="preserve"> ом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Хладагент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</w:t>
      </w:r>
      <w:r>
        <w:rPr>
          <w:sz w:val="32"/>
          <w:szCs w:val="32"/>
        </w:rPr>
        <w:t xml:space="preserve"> используется уже много лет в крупных холодильных установках. Аммиак не обладает озоноразрушающей способностью и не имеет прямого вклада в увеличение парникового эффекта. Энергетическая эффективность использов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R</w:t>
      </w:r>
      <w:r>
        <w:rPr>
          <w:sz w:val="32"/>
          <w:szCs w:val="32"/>
        </w:rPr>
        <w:t xml:space="preserve">717 в холодильном оборудовании столь же высока, как и при применени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>22, а ряде случаев даже превышает её. Кроме того, стоимость аммиака значительно ниже стоимости галоидопроизводных углеводоро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 сравнению с галоидопроизводными углевод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R717 </w:t>
      </w:r>
      <w:r>
        <w:rPr>
          <w:sz w:val="32"/>
          <w:szCs w:val="32"/>
        </w:rPr>
        <w:t xml:space="preserve">имеет более высокий коэффициент теплоотдачи. В силу резкого запаха появление течи в холодильной системе легко обнаруживается оператором. Именно по этой причин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</w:t>
      </w:r>
      <w:r>
        <w:rPr>
          <w:sz w:val="32"/>
          <w:szCs w:val="32"/>
        </w:rPr>
        <w:t xml:space="preserve"> нашёл широкое применение в крупных холодильных установках. Растворимость масла в аммиаке исключает образование плёнки масла на теплообменных поверхностях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</w:t>
      </w:r>
      <w:r>
        <w:rPr>
          <w:sz w:val="32"/>
          <w:szCs w:val="32"/>
        </w:rPr>
        <w:t xml:space="preserve"> имеет чрезвычайно высокое значение теплоты испарения (при температуре кипения 1369,7 Дж/кг),  вследствие чего сравнительно небольшой поток циркулирующей массы. Дополнительные сложности по созданию холодильного оборудования вызывает высокая активность по отношению к меди и медным сплавам. В силу высокой токсичности и горючести аммиака сварные соединения подлежат тщательному контролю. Электропроводност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</w:t>
      </w:r>
      <w:r>
        <w:rPr>
          <w:sz w:val="32"/>
          <w:szCs w:val="32"/>
        </w:rPr>
        <w:t xml:space="preserve"> затрудняет создание полугерметичных и герметичных компрессоров.</w:t>
      </w:r>
    </w:p>
    <w:p>
      <w:pPr>
        <w:pStyle w:val="Normal"/>
        <w:rPr/>
      </w:pPr>
      <w:r>
        <w:rPr>
          <w:sz w:val="32"/>
          <w:szCs w:val="32"/>
        </w:rPr>
        <w:tab/>
        <w:t>Разработанное в ОГАХ новое синтетическое масло по сравнению с патентом США №5037570 обладает более высокими противоизносными свойствами, лучшей термоокислительной способностью и более низкой критической температурой расслоения.</w:t>
      </w:r>
    </w:p>
    <w:p>
      <w:pPr>
        <w:pStyle w:val="Normal"/>
        <w:rPr/>
      </w:pPr>
      <w:r>
        <w:rPr>
          <w:sz w:val="32"/>
          <w:szCs w:val="32"/>
        </w:rPr>
        <w:tab/>
        <w:t>Целью работы является комплексное экспериментально-расчётное исследование равновесий бинарной смес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R717</w:t>
      </w:r>
      <w:r>
        <w:rPr>
          <w:sz w:val="32"/>
          <w:szCs w:val="32"/>
        </w:rPr>
        <w:t>-ХМРА с последующей разработкой таблиц термических свойств этой смес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учная новизна.</w:t>
      </w:r>
    </w:p>
    <w:p>
      <w:pPr>
        <w:pStyle w:val="Normal"/>
        <w:rPr/>
      </w:pPr>
      <w:r>
        <w:rPr>
          <w:sz w:val="32"/>
          <w:szCs w:val="32"/>
        </w:rPr>
        <w:tab/>
        <w:t>Получены экспериментальные данные о термических свойствах раство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R717</w:t>
      </w:r>
      <w:r>
        <w:rPr>
          <w:sz w:val="32"/>
          <w:szCs w:val="32"/>
        </w:rPr>
        <w:t>-ХМРА на линии жидкость-пар в интервале температур 281,736..................383,362 К,  а также разработаны таблицы термических свойств раствора в состоянии фазового равновесия.</w:t>
      </w:r>
    </w:p>
    <w:p>
      <w:pPr>
        <w:pStyle w:val="Normal"/>
        <w:rPr/>
      </w:pPr>
      <w:r>
        <w:rPr>
          <w:sz w:val="32"/>
          <w:szCs w:val="32"/>
        </w:rPr>
        <w:tab/>
        <w:t>Для исследования фазовых равновесий масло-аммиачной смеси был выбран статический метод. Эксперимент проводился в установке, реализующей метод пьезометра постоянного объёма. Проводились измерения давления при определённых температурах в момент наступления термодинамического равновесия в зависимости от концентрации масла и аммиака в масло-аммиачной смеси. В ходе эксперимента изучалась динамика установления термодинамического равновесия в зависимости от соотношения концентраций масла и аммиака в маслохладоновой смес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езультаты эксперимента приведены в таблицах 1.2, 1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Таблица 1.2     </w:t>
      </w:r>
      <w:r>
        <w:rPr>
          <w:sz w:val="32"/>
          <w:szCs w:val="32"/>
        </w:rPr>
        <w:object w:dxaOrig="8122" w:dyaOrig="1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55pt;height:698.75pt" filled="f" o:ole="">
            <v:imagedata r:id="rId5" o:title=""/>
          </v:shape>
          <o:OLEObject Type="Embed" ProgID="Excel.Sheet.12" ShapeID="ole_rId4" DrawAspect="Content" ObjectID="_166876622" r:id="rId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ab/>
        <w:tab/>
        <w:tab/>
        <w:tab/>
        <w:t>Таблица 1.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object w:dxaOrig="9045" w:dyaOrig="12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6pt;height:619.55pt" filled="f" o:ole="">
            <v:imagedata r:id="rId7" o:title=""/>
          </v:shape>
          <o:OLEObject Type="Embed" ProgID="Excel.Sheet.12" ShapeID="ole_rId6" DrawAspect="Content" ObjectID="_1480641613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, К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, Бар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, Бар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, Бар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,968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156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,899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,944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845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,7001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,850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428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,345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,610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,797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6872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176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,887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,6288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603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,767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,2698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,045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,660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,9147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,573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,666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,7068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,650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,018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567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На основе полученных экспериментальных данных сотрудники кафедры теплофизики ОГАХ построили диаграммы и таблицы, позволяющие произвести теоретические расчёты по предсказанию свойств смес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>717-ХМРА в различных услов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object w:dxaOrig="6840" w:dyaOrig="36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183.6pt" filled="f" o:ole="">
            <v:imagedata r:id="rId9" o:title=""/>
          </v:shape>
          <o:OLEObject Type="Embed" ProgID="" ShapeID="ole_rId8" DrawAspect="Content" ObjectID="_890282779" r:id="rId8"/>
        </w:objec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object w:dxaOrig="6636" w:dyaOrig="4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8pt;height:201.6pt" filled="f" o:ole="">
            <v:imagedata r:id="rId11" o:title=""/>
          </v:shape>
          <o:OLEObject Type="Embed" ProgID="" ShapeID="ole_rId10" DrawAspect="Content" ObjectID="_126705779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Анализ проведённого расчёта позволяет сделать вывод о том, что присутствие даже незначительного количества масла в холодильной системе оказывает существенное влияние на энергетическую эффективность холодильного цикла (до 4,5% на холодильный коэффициент). Наличие масла в аммиаке влияет как на адиабатическую работу сжатия, так и на холодопроизводительность (особенно объёмную ...). Чем меньше температура в испарителе, тем большее влияние на эффективность оказывает масло. Это обстоятельство можно объяснить температурной и концентрационной зависимостью теплоты испарения маслоаммиачной смеси и большой разницей в теплотах испарения её компонент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4:03:00Z</dcterms:created>
  <dc:creator>Alexandre Katalov</dc:creator>
  <dc:description/>
  <dc:language>en-US</dc:language>
  <cp:lastModifiedBy>Alexandre Katalov</cp:lastModifiedBy>
  <cp:lastPrinted>1998-02-03T17:16:00Z</cp:lastPrinted>
  <dcterms:modified xsi:type="dcterms:W3CDTF">1998-02-15T16:19:00Z</dcterms:modified>
  <cp:revision>50</cp:revision>
  <dc:subject/>
  <dc:title>Министерство образования Украины</dc:title>
</cp:coreProperties>
</file>