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хім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“</w:t>
      </w:r>
      <w:r>
        <w:rPr/>
        <w:t>Нафт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онав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ень 10-А клас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редньої школи № 96</w:t>
      </w:r>
    </w:p>
    <w:p>
      <w:pPr>
        <w:pStyle w:val="Heading3"/>
        <w:rPr>
          <w:b/>
          <w:b/>
        </w:rPr>
      </w:pPr>
      <w:r>
        <w:rPr>
          <w:b/>
        </w:rPr>
        <w:t>Коркуна Дмит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Львів 200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 xml:space="preserve">– </w:t>
      </w:r>
      <w:r>
        <w:rPr/>
        <w:t>горюча корисна копалина, складна суміш вуглеводнів та невуглеводневих сполук. До нафти входять у різному співвідношенні насичені вуглеводні (парафіни), нафтени й ароматичні вуглеводні. До невуглеводневих належать органічні сполуки сірки, кисню, азоту а таокж сполуки металів і деяких інших хімічних елементів. Нафта містить також високомолекулярні смолисто-асфальтенові сполуки. Пластова нафта, що міститься у покладах на значних глибинах, різною мірою насичена вуглеводневими газам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78865" cy="60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right="-125" w:firstLine="284"/>
                              <w:rPr/>
                            </w:pPr>
                            <w:r>
                              <w:rPr/>
                              <w:t xml:space="preserve">Нафта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48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6"/>
                        <w:ind w:right="-125" w:firstLine="284"/>
                        <w:rPr/>
                      </w:pPr>
                      <w:r>
                        <w:rPr/>
                        <w:t xml:space="preserve">Нафта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Елементарний склад нафти: </w:t>
      </w:r>
    </w:p>
    <w:p>
      <w:pPr>
        <w:pStyle w:val="TextBody"/>
        <w:rPr/>
      </w:pPr>
      <w:r>
        <w:rPr/>
        <w:t xml:space="preserve">Вуглець–80–88%, водень – 11–14,5%, сірка – 0,001–5%, кисень –0,05–0,7%, азот – 0,01–0,6%. </w:t>
      </w:r>
    </w:p>
    <w:p>
      <w:pPr>
        <w:pStyle w:val="TextBody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Фізичні властивості і добування:</w:t>
      </w:r>
    </w:p>
    <w:p>
      <w:pPr>
        <w:pStyle w:val="Heading5"/>
        <w:rPr/>
      </w:pPr>
      <w:r>
        <w:rPr/>
        <w:t>Фізичні властивості нафти залежать від її складу. Вона являє собою густу маслянисту рідину від світло-коричневого до темно-бурого, майже чорного кольору. Густина нафти змінюється переважно від  760 до 990 кг/м</w:t>
      </w:r>
      <w:r>
        <w:rPr>
          <w:vertAlign w:val="superscript"/>
        </w:rPr>
        <w:t>3</w:t>
      </w:r>
      <w:r>
        <w:rPr/>
        <w:t>, теплота згоряння 43,7 – 46,2 МДж/кг (10,5 – 11 тис. ккал). Питання походження нафти остаточно не з’ясовано. Згідно з гіпотезою органічного походження, нафта утворюється внаслідок різних реакцій, що відбуваються у мантії Землі. Більшість дослідників дотримується гіпотези органічного походження, за  якою нафта є продуктом складних перетворень решток рослинних і тваринних організмів, похованих у відкладах давніх морських басейнів. Можливість утворення вуглеводнів як органічних сполук, так і неорганічного походження доведено експериментально. У земній корі нафта заповнює порожнини (пори, тріщини, каверни) переважно в осадочних гірських породах.ю утворюючи поклади, з яких складаються родовища. Більшість родовищ нафти пов’язана з антиклінальними складками гірських порід.багато нафтових родовищ виявлено в районі Близького Сходу ( Саудівська Аравія, Іран, Ірак, Кувейт). Великі родовища є в США, Канаді , Мексиці, Лівії, Алжірі, Нігерії, Венесуелі, Індонезії Китаї, а також у шельфовій частині окремих районів Світового океану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960"/>
      <w:ind w:firstLine="567"/>
      <w:jc w:val="both"/>
      <w:outlineLvl w:val="5"/>
    </w:pPr>
    <w:rPr>
      <w:b/>
      <w:sz w:val="44"/>
      <w:vertAlign w:val="subscript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ля української мови"/>
    <w:basedOn w:val="Normal"/>
    <w:qFormat/>
    <w:pPr>
      <w:spacing w:lineRule="atLeast" w:line="240"/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17:18:00Z</dcterms:created>
  <dc:creator>Коркуна</dc:creator>
  <dc:description/>
  <dc:language>en-US</dc:language>
  <cp:lastModifiedBy>Коркуна</cp:lastModifiedBy>
  <dcterms:modified xsi:type="dcterms:W3CDTF">1997-05-06T18:08:00Z</dcterms:modified>
  <cp:revision>1</cp:revision>
  <dc:subject/>
  <dc:title>Реферат</dc:title>
</cp:coreProperties>
</file>