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XeniaExtended-Bold" w:hAnsi="XeniaExtended-Bold" w:eastAsia="XeniaExtended-Bold" w:cs="XeniaExtended-Bold"/>
          <w:color w:val="800080"/>
          <w:sz w:val="72"/>
          <w:szCs w:val="72"/>
        </w:rPr>
      </w:pPr>
      <w:r>
        <w:rPr>
          <w:rFonts w:eastAsia="XeniaExtended-Bold" w:cs="XeniaExtended-Bold" w:ascii="XeniaExtended-Bold" w:hAnsi="XeniaExtended-Bold"/>
          <w:color w:val="800080"/>
          <w:sz w:val="72"/>
          <w:szCs w:val="72"/>
        </w:rPr>
      </w:r>
    </w:p>
    <w:p>
      <w:pPr>
        <w:pStyle w:val="Style15"/>
        <w:rPr>
          <w:rFonts w:ascii="XeniaExtended-Bold" w:hAnsi="XeniaExtended-Bold" w:eastAsia="XeniaExtended-Bold" w:cs="XeniaExtended-Bold"/>
          <w:color w:val="800080"/>
          <w:sz w:val="72"/>
          <w:szCs w:val="72"/>
        </w:rPr>
      </w:pPr>
      <w:r>
        <w:rPr>
          <w:rFonts w:eastAsia="XeniaExtended-Bold" w:cs="XeniaExtended-Bold" w:ascii="XeniaExtended-Bold" w:hAnsi="XeniaExtended-Bold"/>
          <w:color w:val="800080"/>
          <w:sz w:val="72"/>
          <w:szCs w:val="72"/>
        </w:rPr>
      </w:r>
    </w:p>
    <w:p>
      <w:pPr>
        <w:pStyle w:val="Style15"/>
        <w:rPr>
          <w:rFonts w:ascii="XeniaExtended-Bold" w:hAnsi="XeniaExtended-Bold" w:eastAsia="XeniaExtended-Bold" w:cs="XeniaExtended-Bold"/>
          <w:color w:val="800080"/>
          <w:sz w:val="72"/>
          <w:szCs w:val="72"/>
        </w:rPr>
      </w:pPr>
      <w:r>
        <w:rPr>
          <w:rFonts w:eastAsia="XeniaExtended-Bold" w:cs="XeniaExtended-Bold" w:ascii="XeniaExtended-Bold" w:hAnsi="XeniaExtended-Bold"/>
          <w:color w:val="800080"/>
          <w:sz w:val="72"/>
          <w:szCs w:val="72"/>
        </w:rPr>
      </w:r>
    </w:p>
    <w:p>
      <w:pPr>
        <w:pStyle w:val="Style15"/>
        <w:rPr>
          <w:rFonts w:ascii="XeniaExtended-Bold" w:hAnsi="XeniaExtended-Bold" w:eastAsia="XeniaExtended-Bold" w:cs="XeniaExtended-Bold"/>
          <w:color w:val="800080"/>
          <w:sz w:val="72"/>
          <w:szCs w:val="72"/>
        </w:rPr>
      </w:pPr>
      <w:r>
        <w:rPr>
          <w:rFonts w:eastAsia="XeniaExtended-Bold" w:cs="XeniaExtended-Bold" w:ascii="XeniaExtended-Bold" w:hAnsi="XeniaExtended-Bold"/>
          <w:color w:val="800080"/>
          <w:sz w:val="72"/>
          <w:szCs w:val="72"/>
        </w:rPr>
        <w:t xml:space="preserve">Реферат на тему                             </w:t>
      </w:r>
    </w:p>
    <w:p>
      <w:pPr>
        <w:pStyle w:val="Style15"/>
        <w:rPr>
          <w:rFonts w:ascii="XeniaExtended-Bold" w:hAnsi="XeniaExtended-Bold" w:eastAsia="XeniaExtended-Bold" w:cs="XeniaExtended-Bold"/>
          <w:color w:val="800080"/>
          <w:sz w:val="72"/>
          <w:szCs w:val="72"/>
        </w:rPr>
      </w:pPr>
      <w:r>
        <w:rPr>
          <w:rFonts w:eastAsia="XeniaExtended-Bold" w:cs="XeniaExtended-Bold" w:ascii="XeniaExtended-Bold" w:hAnsi="XeniaExtended-Bold"/>
          <w:color w:val="800080"/>
          <w:sz w:val="72"/>
          <w:szCs w:val="72"/>
        </w:rPr>
      </w:r>
    </w:p>
    <w:p>
      <w:pPr>
        <w:pStyle w:val="Style15"/>
        <w:rPr>
          <w:rFonts w:ascii="XeniaExtended-Bold" w:hAnsi="XeniaExtended-Bold" w:eastAsia="XeniaExtended-Bold" w:cs="XeniaExtended-Bold"/>
          <w:sz w:val="72"/>
          <w:szCs w:val="72"/>
        </w:rPr>
      </w:pPr>
      <w:r>
        <w:rPr>
          <w:rFonts w:eastAsia="XeniaExtended-Bold" w:cs="XeniaExtended-Bold" w:ascii="XeniaExtended-Bold" w:hAnsi="XeniaExtended-Bold"/>
          <w:color w:val="800080"/>
          <w:sz w:val="96"/>
          <w:szCs w:val="96"/>
        </w:rPr>
        <w:t xml:space="preserve">   </w:t>
      </w:r>
      <w:r>
        <w:rPr>
          <w:rFonts w:eastAsia="XeniaExtended-Bold" w:cs="XeniaExtended-Bold" w:ascii="XeniaExtended-Bold" w:hAnsi="XeniaExtended-Bold"/>
          <w:color w:val="800080"/>
          <w:sz w:val="96"/>
          <w:szCs w:val="96"/>
          <w:lang w:val="en-US"/>
        </w:rPr>
        <w:t>“</w:t>
      </w:r>
      <w:r>
        <w:rPr>
          <w:rFonts w:eastAsia="XeniaExtended-Bold" w:cs="XeniaExtended-Bold" w:ascii="XeniaExtended-Bold" w:hAnsi="XeniaExtended-Bold"/>
          <w:color w:val="800080"/>
          <w:sz w:val="96"/>
          <w:szCs w:val="96"/>
        </w:rPr>
        <w:t>Нефть</w:t>
      </w:r>
      <w:r>
        <w:rPr>
          <w:rFonts w:eastAsia="XeniaExtended-Bold" w:cs="XeniaExtended-Bold" w:ascii="XeniaExtended-Bold" w:hAnsi="XeniaExtended-Bold"/>
          <w:color w:val="800080"/>
          <w:sz w:val="96"/>
          <w:szCs w:val="96"/>
          <w:lang w:val="en-US"/>
        </w:rPr>
        <w:t>”</w:t>
      </w:r>
      <w:r>
        <w:rPr>
          <w:rFonts w:eastAsia="XeniaExtended-Bold" w:cs="XeniaExtended-Bold" w:ascii="XeniaExtended-Bold" w:hAnsi="XeniaExtended-Bold"/>
          <w:color w:val="800080"/>
          <w:sz w:val="96"/>
          <w:szCs w:val="96"/>
        </w:rPr>
        <w:t>.</w:t>
      </w:r>
    </w:p>
    <w:p>
      <w:pPr>
        <w:pStyle w:val="Style15"/>
        <w:rPr>
          <w:rFonts w:ascii="XeniaExtended-Bold" w:hAnsi="XeniaExtended-Bold" w:eastAsia="XeniaExtended-Bold" w:cs="XeniaExtended-Bold"/>
          <w:sz w:val="72"/>
          <w:szCs w:val="72"/>
        </w:rPr>
      </w:pPr>
      <w:r>
        <w:rPr>
          <w:rFonts w:eastAsia="XeniaExtended-Bold" w:cs="XeniaExtended-Bold" w:ascii="XeniaExtended-Bold" w:hAnsi="XeniaExtended-Bold"/>
          <w:sz w:val="72"/>
          <w:szCs w:val="72"/>
        </w:rPr>
        <w:tab/>
        <w:tab/>
        <w:tab/>
        <w:tab/>
        <w:tab/>
        <w:tab/>
      </w:r>
    </w:p>
    <w:p>
      <w:pPr>
        <w:pStyle w:val="Style15"/>
        <w:rPr>
          <w:rFonts w:ascii="XeniaExtended-Bold" w:hAnsi="XeniaExtended-Bold" w:eastAsia="XeniaExtended-Bold" w:cs="XeniaExtended-Bold"/>
          <w:sz w:val="72"/>
          <w:szCs w:val="72"/>
        </w:rPr>
      </w:pPr>
      <w:r>
        <w:rPr>
          <w:rFonts w:eastAsia="XeniaExtended-Bold" w:cs="XeniaExtended-Bold" w:ascii="XeniaExtended-Bold" w:hAnsi="XeniaExtended-Bold"/>
          <w:sz w:val="72"/>
          <w:szCs w:val="72"/>
        </w:rPr>
      </w:r>
    </w:p>
    <w:p>
      <w:pPr>
        <w:pStyle w:val="Style15"/>
        <w:rPr>
          <w:rFonts w:ascii="XeniaExtended-Bold" w:hAnsi="XeniaExtended-Bold" w:eastAsia="XeniaExtended-Bold" w:cs="XeniaExtended-Bold"/>
          <w:sz w:val="72"/>
          <w:szCs w:val="72"/>
        </w:rPr>
      </w:pPr>
      <w:r>
        <w:rPr>
          <w:rFonts w:eastAsia="XeniaExtended-Bold" w:cs="XeniaExtended-Bold" w:ascii="XeniaExtended-Bold" w:hAnsi="XeniaExtended-Bold"/>
          <w:sz w:val="72"/>
          <w:szCs w:val="72"/>
        </w:rPr>
      </w:r>
    </w:p>
    <w:p>
      <w:pPr>
        <w:pStyle w:val="Style15"/>
        <w:rPr>
          <w:rFonts w:ascii="XeniaExtended-Bold" w:hAnsi="XeniaExtended-Bold" w:eastAsia="XeniaExtended-Bold" w:cs="XeniaExtended-Bold"/>
          <w:sz w:val="72"/>
          <w:szCs w:val="72"/>
        </w:rPr>
      </w:pPr>
      <w:r>
        <w:rPr>
          <w:rFonts w:eastAsia="XeniaExtended-Bold" w:cs="XeniaExtended-Bold" w:ascii="XeniaExtended-Bold" w:hAnsi="XeniaExtended-Bold"/>
          <w:sz w:val="72"/>
          <w:szCs w:val="72"/>
        </w:rPr>
      </w:r>
    </w:p>
    <w:p>
      <w:pPr>
        <w:pStyle w:val="Style15"/>
        <w:rPr>
          <w:rFonts w:ascii="XeniaExtended-Bold" w:hAnsi="XeniaExtended-Bold" w:eastAsia="XeniaExtended-Bold" w:cs="XeniaExtended-Bold"/>
          <w:sz w:val="72"/>
          <w:szCs w:val="72"/>
        </w:rPr>
      </w:pPr>
      <w:r>
        <w:rPr>
          <w:rFonts w:eastAsia="XeniaExtended-Bold" w:cs="XeniaExtended-Bold" w:ascii="XeniaExtended-Bold" w:hAnsi="XeniaExtended-Bold"/>
          <w:sz w:val="72"/>
          <w:szCs w:val="72"/>
        </w:rPr>
      </w:r>
    </w:p>
    <w:p>
      <w:pPr>
        <w:pStyle w:val="Style15"/>
        <w:ind w:left="5040" w:firstLine="720"/>
        <w:rPr>
          <w:rFonts w:ascii="Bukvarnaya" w:hAnsi="Bukvarnaya" w:eastAsia="Bukvarnaya" w:cs="Bukvarnaya"/>
          <w:sz w:val="32"/>
          <w:szCs w:val="32"/>
        </w:rPr>
      </w:pPr>
      <w:r>
        <w:rPr>
          <w:rFonts w:eastAsia="Bukvarnaya" w:cs="Bukvarnaya" w:ascii="Bukvarnaya" w:hAnsi="Bukvarnaya"/>
          <w:sz w:val="32"/>
          <w:szCs w:val="32"/>
        </w:rPr>
      </w:r>
    </w:p>
    <w:p>
      <w:pPr>
        <w:pStyle w:val="Style15"/>
        <w:ind w:left="5040" w:firstLine="720"/>
        <w:rPr>
          <w:rFonts w:ascii="Bukvarnaya" w:hAnsi="Bukvarnaya" w:eastAsia="Bukvarnaya" w:cs="Bukvarnaya"/>
          <w:sz w:val="32"/>
          <w:szCs w:val="32"/>
        </w:rPr>
      </w:pPr>
      <w:r>
        <w:rPr>
          <w:rFonts w:eastAsia="Bukvarnaya" w:cs="Bukvarnaya" w:ascii="Bukvarnaya" w:hAnsi="Bukvarnaya"/>
          <w:sz w:val="32"/>
          <w:szCs w:val="32"/>
        </w:rPr>
      </w:r>
    </w:p>
    <w:p>
      <w:pPr>
        <w:pStyle w:val="Style15"/>
        <w:ind w:left="5040" w:firstLine="720"/>
        <w:rPr>
          <w:rFonts w:ascii="Bukvarnaya" w:hAnsi="Bukvarnaya" w:eastAsia="Bukvarnaya" w:cs="Bukvarnaya"/>
          <w:sz w:val="32"/>
          <w:szCs w:val="32"/>
        </w:rPr>
      </w:pPr>
      <w:r>
        <w:rPr>
          <w:rFonts w:eastAsia="Bukvarnaya" w:cs="Bukvarnaya" w:ascii="Bukvarnaya" w:hAnsi="Bukvarnaya"/>
          <w:sz w:val="32"/>
          <w:szCs w:val="32"/>
        </w:rPr>
      </w:r>
    </w:p>
    <w:p>
      <w:pPr>
        <w:pStyle w:val="Style15"/>
        <w:ind w:left="5040" w:firstLine="720"/>
        <w:rPr>
          <w:rFonts w:ascii="Bukvarnaya" w:hAnsi="Bukvarnaya" w:eastAsia="Bukvarnaya" w:cs="Bukvarnaya"/>
          <w:sz w:val="32"/>
          <w:szCs w:val="32"/>
        </w:rPr>
      </w:pPr>
      <w:r>
        <w:rPr>
          <w:rFonts w:eastAsia="Bukvarnaya" w:cs="Bukvarnaya" w:ascii="Bukvarnaya" w:hAnsi="Bukvarnaya"/>
          <w:sz w:val="32"/>
          <w:szCs w:val="32"/>
        </w:rPr>
      </w:r>
    </w:p>
    <w:p>
      <w:pPr>
        <w:pStyle w:val="Style15"/>
        <w:ind w:left="5040" w:firstLine="720"/>
        <w:rPr>
          <w:rFonts w:ascii="Bukvarnaya" w:hAnsi="Bukvarnaya" w:eastAsia="Bukvarnaya" w:cs="Bukvarnaya"/>
          <w:sz w:val="32"/>
          <w:szCs w:val="32"/>
        </w:rPr>
      </w:pPr>
      <w:r>
        <w:rPr>
          <w:rFonts w:eastAsia="Bukvarnaya" w:cs="Bukvarnaya" w:ascii="Bukvarnaya" w:hAnsi="Bukvarnaya"/>
          <w:sz w:val="32"/>
          <w:szCs w:val="32"/>
        </w:rPr>
      </w:r>
    </w:p>
    <w:p>
      <w:pPr>
        <w:pStyle w:val="Style15"/>
        <w:ind w:left="5040" w:firstLine="720"/>
        <w:rPr>
          <w:rFonts w:ascii="Bukvarnaya" w:hAnsi="Bukvarnaya" w:eastAsia="Bukvarnaya" w:cs="Bukvarnaya"/>
          <w:sz w:val="32"/>
          <w:szCs w:val="32"/>
        </w:rPr>
      </w:pPr>
      <w:r>
        <w:rPr>
          <w:rFonts w:eastAsia="Bukvarnaya" w:cs="Bukvarnaya" w:ascii="Bukvarnaya" w:hAnsi="Bukvarnaya"/>
          <w:sz w:val="32"/>
          <w:szCs w:val="32"/>
        </w:rPr>
      </w:r>
    </w:p>
    <w:p>
      <w:pPr>
        <w:pStyle w:val="Style15"/>
        <w:ind w:left="5040" w:firstLine="720"/>
        <w:rPr>
          <w:rFonts w:ascii="Bukvarnaya" w:hAnsi="Bukvarnaya" w:eastAsia="Bukvarnaya" w:cs="Bukvarnaya"/>
          <w:sz w:val="32"/>
          <w:szCs w:val="32"/>
        </w:rPr>
      </w:pPr>
      <w:r>
        <w:rPr>
          <w:rFonts w:eastAsia="Bukvarnaya" w:cs="Bukvarnaya" w:ascii="Bukvarnaya" w:hAnsi="Bukvarnaya"/>
          <w:sz w:val="32"/>
          <w:szCs w:val="32"/>
        </w:rPr>
      </w:r>
    </w:p>
    <w:p>
      <w:pPr>
        <w:pStyle w:val="Style15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Нефть -масляная горючая жидкость обычно темного цвета со своеобразным запахом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;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она немного легче воды и в ней не растворяется. </w:t>
      </w:r>
    </w:p>
    <w:p>
      <w:pPr>
        <w:pStyle w:val="Style15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То что нефть в основном состоит из углеводородов можно легко подтвердить на следующем опыте. Поставим пробирку с нефтью на огонь предварительно прикрепив к ней трубку с отверстиями для входа и выхода газа. К концу трубки закрепим еще одну пробирку. Нагрев пробирку с нефтью можно заметить что перегоняется она не при определенной температуре, как индивидуальные вещества, а в широком интервале температур. Сначала при умеренном нагревании перегоняются преимущественно вещества с большей молекулярной массой. Состав нефти неоднороден. Обычно все они содержат 3 вида углеводородов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: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парафины(обычно нормального строения), циклопарафины (нафтены) и ароматические, хотя соотношения этих углеводородов бывают разные. Например нефть Мангышлака богата предельными углеводородами, в районе Баку -циклопарафинами, с острова Борнео богата ароматическими углеводородами. </w:t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Все нефти при простой перегонке разделяются на фракции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758" w:hanging="566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>Газовая фракция (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t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кипения до 40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) содержит нормальные и разветвленные алканы до 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</w:t>
      </w:r>
      <w:r>
        <w:rPr>
          <w:rFonts w:eastAsia="Arbat-Bold" w:cs="Arbat-Bold" w:ascii="Arbat-Bold" w:hAnsi="Arbat-Bold"/>
          <w:i/>
          <w:iCs/>
          <w:sz w:val="18"/>
          <w:szCs w:val="18"/>
          <w:lang w:val="en-US"/>
        </w:rPr>
        <w:t>5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758" w:hanging="566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>Бензин (газолин) (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 xml:space="preserve">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кипения 40-180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)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содержит до 20% от общего состава. Углеводороды- 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</w:t>
      </w:r>
      <w:r>
        <w:rPr>
          <w:rFonts w:eastAsia="Arbat-Bold" w:cs="Arbat-Bold" w:ascii="Arbat-Bold" w:hAnsi="Arbat-Bold"/>
          <w:i/>
          <w:iCs/>
          <w:sz w:val="18"/>
          <w:szCs w:val="18"/>
        </w:rPr>
        <w:t>6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-C</w:t>
      </w:r>
      <w:r>
        <w:rPr>
          <w:rFonts w:eastAsia="Arbat-Bold" w:cs="Arbat-Bold" w:ascii="Arbat-Bold" w:hAnsi="Arbat-Bold"/>
          <w:i/>
          <w:iCs/>
          <w:sz w:val="18"/>
          <w:szCs w:val="18"/>
        </w:rPr>
        <w:t>10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758" w:hanging="566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>Керосин (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кипения 180-230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)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-содержит углеводороды 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</w:t>
      </w:r>
      <w:r>
        <w:rPr>
          <w:rFonts w:eastAsia="Arbat-Bold" w:cs="Arbat-Bold" w:ascii="Arbat-Bold" w:hAnsi="Arbat-Bold"/>
          <w:i/>
          <w:iCs/>
          <w:sz w:val="18"/>
          <w:szCs w:val="18"/>
        </w:rPr>
        <w:t>11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-С</w:t>
      </w:r>
      <w:r>
        <w:rPr>
          <w:rFonts w:eastAsia="Arbat-Bold" w:cs="Arbat-Bold" w:ascii="Arbat-Bold" w:hAnsi="Arbat-Bold"/>
          <w:i/>
          <w:iCs/>
          <w:sz w:val="18"/>
          <w:szCs w:val="18"/>
        </w:rPr>
        <w:t>12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В основном используется в качестве топли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758" w:hanging="566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>Легкий газойль(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230-305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) -легкое дизельное топливо, в состав входят 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</w:t>
      </w:r>
      <w:r>
        <w:rPr>
          <w:rFonts w:eastAsia="Arbat-Bold" w:cs="Arbat-Bold" w:ascii="Arbat-Bold" w:hAnsi="Arbat-Bold"/>
          <w:i/>
          <w:iCs/>
          <w:sz w:val="18"/>
          <w:szCs w:val="18"/>
          <w:lang w:val="en-US"/>
        </w:rPr>
        <w:t>13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-C</w:t>
      </w:r>
      <w:r>
        <w:rPr>
          <w:rFonts w:eastAsia="Arbat-Bold" w:cs="Arbat-Bold" w:ascii="Arbat-Bold" w:hAnsi="Arbat-Bold"/>
          <w:i/>
          <w:iCs/>
          <w:sz w:val="18"/>
          <w:szCs w:val="18"/>
          <w:lang w:val="en-US"/>
        </w:rPr>
        <w:t>17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. Используют как дизельное топливо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758" w:hanging="566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>Тяжелый газойль и легкий дистиллят. (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 xml:space="preserve">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кипения 305-405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С). С</w:t>
      </w:r>
      <w:r>
        <w:rPr>
          <w:rFonts w:eastAsia="Arbat-Bold" w:cs="Arbat-Bold" w:ascii="Arbat-Bold" w:hAnsi="Arbat-Bold"/>
          <w:i/>
          <w:iCs/>
          <w:sz w:val="18"/>
          <w:szCs w:val="18"/>
        </w:rPr>
        <w:t>18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-С</w:t>
      </w:r>
      <w:r>
        <w:rPr>
          <w:rFonts w:eastAsia="Arbat-Bold" w:cs="Arbat-Bold" w:ascii="Arbat-Bold" w:hAnsi="Arbat-Bold"/>
          <w:i/>
          <w:iCs/>
          <w:sz w:val="18"/>
          <w:szCs w:val="18"/>
        </w:rPr>
        <w:t>25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758" w:hanging="566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Смазочные масла(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кипения 405-515</w:t>
      </w:r>
      <w:r>
        <w:rPr>
          <w:rFonts w:eastAsia="Symbol" w:cs="Symbol" w:ascii="Symbol" w:hAnsi="Symbol"/>
          <w:i/>
          <w:iCs/>
          <w:sz w:val="28"/>
          <w:szCs w:val="28"/>
        </w:rPr>
        <w:t>°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)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. Содержат углеводороды 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C</w:t>
      </w:r>
      <w:r>
        <w:rPr>
          <w:rFonts w:eastAsia="Arbat-Bold" w:cs="Arbat-Bold" w:ascii="Arbat-Bold" w:hAnsi="Arbat-Bold"/>
          <w:i/>
          <w:iCs/>
          <w:sz w:val="18"/>
          <w:szCs w:val="18"/>
          <w:lang w:val="en-US"/>
        </w:rPr>
        <w:t>26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-C</w:t>
      </w:r>
      <w:r>
        <w:rPr>
          <w:rFonts w:eastAsia="Arbat-Bold" w:cs="Arbat-Bold" w:ascii="Arbat-Bold" w:hAnsi="Arbat-Bold"/>
          <w:i/>
          <w:iCs/>
          <w:sz w:val="18"/>
          <w:szCs w:val="18"/>
          <w:lang w:val="en-US"/>
        </w:rPr>
        <w:t>38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 xml:space="preserve">,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Из которых наиболее известен вазелин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475" w:hanging="283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>Остаток после перегонки называют асфальтом или гудроном.</w:t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>Помимо углеводородов нефть содержит около 10% сернистых, азотистых, и кислородсодержащих соединений.</w:t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Самое распространенное топливо на сегодняшний день -Бензин. Он применяется в качестве горючего для автомашин и самолетов с поршневыми двигателями. Он используется также как растворитель масел, каучука, для очистки тканей и т.д. </w:t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Лигроин является горючим для тракторов. </w:t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Керосин -горючее для тракторов, реактивных самолетов и ракет. </w:t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Газойль используется в качестве горючего для дизелей.</w:t>
      </w:r>
    </w:p>
    <w:p>
      <w:pPr>
        <w:pStyle w:val="Style15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После отгонки из нефти светлых продуктов остается вязкая черная жидкость -мазут. Из него путем дополнительной перегонки получают смазочные масла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 xml:space="preserve">: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автотракторные, авиационные, дизельные и др. Кроме переработки на смазочные масла мазут подвергается химической переработки на бензин, а также используется как жидкое топливо в котельных установках. Из некоторых сортов нефти выделяют смесь твердых углеводородов -парафин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;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смешивая твердые и жидкие углеводороды получают вазелин.</w:t>
      </w:r>
    </w:p>
    <w:p>
      <w:pPr>
        <w:pStyle w:val="Style15"/>
        <w:rPr/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Одной из самых важных характеристик бензина является детонация. Детонация -это взрывное сгорание бензина. Наименьшей стойкостью к детонации обладают парафины нормального строения. Углеводороды разветвленные, а также непредельные и ароматические более устойчивы к детонации</w:t>
      </w:r>
      <w:r>
        <w:rPr>
          <w:rFonts w:eastAsia="Arbat-Bold" w:cs="Arbat-Bold" w:ascii="Arbat-Bold" w:hAnsi="Arbat-Bold"/>
          <w:i/>
          <w:iCs/>
          <w:sz w:val="28"/>
          <w:szCs w:val="28"/>
          <w:lang w:val="en-US"/>
        </w:rPr>
        <w:t>;</w:t>
      </w: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они допускают более сильное сжатие горючей смеси и, следовательно, позволяют конструировать более мощные двигатели.</w:t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Для количественной характеристики детонационной стойкости бензинов выработана октановая школа. Каждый углеводород и каждый сорт бензина характеризуется определенным октановым числом. Октановое число изооктана (2,2,4 -триметилпентана), обладающего высокой детонационной стойкостью принято за 100. Октановое число н -гептан, чрезвычайно легко детонирующего, принято за 0. Если говорят, что бензин имеет октановое число 76, то это значит, что он допускает такое же сжатие в цилиндре без детонации, как смесь из 76% изооктана и 24% гептана.</w:t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</w:r>
    </w:p>
    <w:p>
      <w:pPr>
        <w:pStyle w:val="Style15"/>
        <w:rPr>
          <w:rFonts w:ascii="Arbat-Bold" w:hAnsi="Arbat-Bold" w:eastAsia="Arbat-Bold" w:cs="Arbat-Bold"/>
          <w:i/>
          <w:i/>
          <w:iCs/>
          <w:sz w:val="28"/>
          <w:szCs w:val="28"/>
        </w:rPr>
      </w:pPr>
      <w:r>
        <w:rPr>
          <w:rFonts w:eastAsia="Arbat-Bold" w:cs="Arbat-Bold" w:ascii="Arbat-Bold" w:hAnsi="Arbat-Bold"/>
          <w:i/>
          <w:iCs/>
          <w:sz w:val="28"/>
          <w:szCs w:val="28"/>
        </w:rPr>
        <w:t xml:space="preserve">  </w:t>
      </w:r>
      <w:r>
        <w:rPr>
          <w:rFonts w:eastAsia="Arbat-Bold" w:cs="Arbat-Bold" w:ascii="Arbat-Bold" w:hAnsi="Arbat-Bold"/>
          <w:i/>
          <w:iCs/>
          <w:sz w:val="28"/>
          <w:szCs w:val="28"/>
        </w:rPr>
        <w:t>Бензины извлекаемые из нефти, имеют сравнительно низкие октановые числа. Применяя специальные способы переработки получают бензины с более высокими октановыми числами.</w:t>
      </w:r>
    </w:p>
    <w:sectPr>
      <w:type w:val="nextPage"/>
      <w:pgSz w:w="11906" w:h="16838"/>
      <w:pgMar w:left="1418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niaExtended-Bold">
    <w:charset w:val="01"/>
    <w:family w:val="auto"/>
    <w:pitch w:val="variable"/>
  </w:font>
  <w:font w:name="Bukvarnaya">
    <w:charset w:val="01"/>
    <w:family w:val="swiss"/>
    <w:pitch w:val="variable"/>
  </w:font>
  <w:font w:name="Arbat-Bold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4:15:00Z</dcterms:created>
  <dc:creator>Alexandre Katalov</dc:creator>
  <dc:description/>
  <dc:language>en-US</dc:language>
  <cp:lastModifiedBy>Andrew Zakharov</cp:lastModifiedBy>
  <dcterms:modified xsi:type="dcterms:W3CDTF">1999-03-25T15:31:00Z</dcterms:modified>
  <cp:revision>1</cp:revision>
  <dc:subject/>
  <dc:title>Реферат на тему «Нефть»</dc:title>
</cp:coreProperties>
</file>