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18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9.jpeg" ContentType="image/jpeg"/>
  <Override PartName="/word/media/image1.jpeg" ContentType="image/jpeg"/>
  <Override PartName="/word/media/image17.png" ContentType="image/png"/>
  <Override PartName="/word/media/image4.jpeg" ContentType="image/jpeg"/>
  <Override PartName="/word/media/image14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3pt;margin-top:-36pt;width:248.2pt;height:41.2pt;mso-wrap-style:none;v-text-anchor:middle" type="_x0000_t136">
            <v:path textpathok="t"/>
            <v:textpath on="t" fitshape="t" string="ОАО &quot;Нафтан&quot;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28750" cy="1524000"/>
            <wp:effectExtent l="0" t="0" r="0" b="0"/>
            <wp:docPr id="2" name="coll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ll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29000" cy="1524000"/>
            <wp:effectExtent l="0" t="0" r="0" b="0"/>
            <wp:docPr id="3" name="coll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ll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286000" cy="1524000"/>
            <wp:effectExtent l="0" t="0" r="0" b="0"/>
            <wp:docPr id="4" name="coll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ll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gray"/>
        <w:ind w:left="4020" w:right="285" w:hanging="0"/>
        <w:rPr>
          <w:rFonts w:ascii="Verdana" w:hAnsi="Verdana" w:cs="Verdana"/>
          <w:sz w:val="17"/>
          <w:szCs w:val="17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35</wp:posOffset>
            </wp:positionH>
            <wp:positionV relativeFrom="paragraph">
              <wp:posOffset>-1905</wp:posOffset>
            </wp:positionV>
            <wp:extent cx="1914525" cy="1438275"/>
            <wp:effectExtent l="0" t="0" r="0" b="0"/>
            <wp:wrapNone/>
            <wp:docPr id="5" name="direct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recto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7"/>
          <w:szCs w:val="17"/>
        </w:rPr>
        <w:t>..."Нафтан" нельзя рассматривать как полностью изолированный хозяйствующий субъект. От его ритмичной и эффективной работы зависит не только благосостояние его работников, но и благополучие города, региона и, в какой-то мере, всей республики.</w:t>
        <w:br/>
        <w:t>     Поэтому наша задача - достижение максимально возможной эффективности производственного и технологического процессов. И этой главной цели, уже на протяжении рядя лет, подчинена вся инженерная работа на предприятии.</w:t>
      </w:r>
    </w:p>
    <w:p>
      <w:pPr>
        <w:pStyle w:val="Noalign"/>
        <w:ind w:left="5664" w:right="285" w:hanging="0"/>
        <w:rPr/>
      </w:pPr>
      <w:r>
        <w:rPr>
          <w:rFonts w:cs="Verdana" w:ascii="Verdana" w:hAnsi="Verdana"/>
          <w:color w:val="73767D"/>
          <w:sz w:val="17"/>
          <w:szCs w:val="17"/>
        </w:rPr>
        <w:t>Генеральный директор</w:t>
        <w:br/>
        <w:t>ОАО "Нафтан"</w:t>
        <w:br/>
      </w:r>
      <w:r>
        <w:rPr>
          <w:rFonts w:cs="Verdana" w:ascii="Verdana" w:hAnsi="Verdana"/>
          <w:i/>
          <w:iCs/>
          <w:color w:val="73767D"/>
          <w:sz w:val="17"/>
          <w:szCs w:val="17"/>
        </w:rPr>
        <w:t>Константин Генрихович Чесновицкий</w:t>
      </w:r>
    </w:p>
    <w:p>
      <w:pPr>
        <w:pStyle w:val="Noalign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>-------------------------------------------------------------------------------------------------------------------------------------------</w:t>
      </w:r>
    </w:p>
    <w:p>
      <w:pPr>
        <w:pStyle w:val="Web"/>
        <w:ind w:left="708" w:right="285" w:hanging="0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>Открытое акционерное общество "Нафтан", в прошлом Новополоцкий нефтеперерабатывающий завод, было запущено в эксплуатацию в 1963 году.</w:t>
      </w:r>
    </w:p>
    <w:p>
      <w:pPr>
        <w:pStyle w:val="Web"/>
        <w:ind w:left="600" w:right="285" w:hanging="0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>Наш НПЗ стоял у истоков авангардной отрасли народного хозяйства и является в настоящее время важным элементом единого народохозяйственного комплекса Республики.</w:t>
      </w:r>
    </w:p>
    <w:p>
      <w:pPr>
        <w:pStyle w:val="Web"/>
        <w:ind w:left="600" w:right="285" w:hanging="0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>В современных условиях хозяйствования потенциальный объем переработки нефтяного сырья на ОАО "Нафтан" составляет около 12 миллионов тонн в год.</w:t>
      </w:r>
    </w:p>
    <w:p>
      <w:pPr>
        <w:pStyle w:val="Web"/>
        <w:ind w:left="600" w:right="285" w:hanging="0"/>
        <w:rPr/>
      </w:pPr>
      <w:r>
        <w:rPr>
          <w:rFonts w:cs="Verdana" w:ascii="Verdana" w:hAnsi="Verdana"/>
          <w:color w:val="73767D"/>
          <w:sz w:val="17"/>
          <w:szCs w:val="17"/>
        </w:rPr>
        <w:t xml:space="preserve">В настоящее время‚ идет плановая </w:t>
      </w:r>
      <w:hyperlink r:id="rId6">
        <w:r>
          <w:rPr>
            <w:rStyle w:val="InternetLink"/>
            <w:rFonts w:cs="Verdana" w:ascii="Verdana" w:hAnsi="Verdana"/>
            <w:sz w:val="17"/>
            <w:szCs w:val="17"/>
          </w:rPr>
          <w:t>реконструкция</w:t>
        </w:r>
      </w:hyperlink>
      <w:r>
        <w:rPr>
          <w:rFonts w:cs="Verdana" w:ascii="Verdana" w:hAnsi="Verdana"/>
          <w:color w:val="73767D"/>
          <w:sz w:val="17"/>
          <w:szCs w:val="17"/>
        </w:rPr>
        <w:t xml:space="preserve"> предприятия с участием иностранных партнеров и инвесторов‚ цель которой - углубить </w:t>
      </w:r>
      <w:hyperlink r:id="rId7">
        <w:r>
          <w:rPr>
            <w:rStyle w:val="InternetLink"/>
            <w:rFonts w:cs="Verdana" w:ascii="Verdana" w:hAnsi="Verdana"/>
            <w:sz w:val="17"/>
            <w:szCs w:val="17"/>
          </w:rPr>
          <w:t>процесс переработки нефти</w:t>
        </w:r>
      </w:hyperlink>
      <w:r>
        <w:rPr>
          <w:rFonts w:cs="Verdana" w:ascii="Verdana" w:hAnsi="Verdana"/>
          <w:color w:val="73767D"/>
          <w:sz w:val="17"/>
          <w:szCs w:val="17"/>
        </w:rPr>
        <w:t xml:space="preserve"> и выйти на качественно новый уровень технологических процессов.</w:t>
      </w:r>
    </w:p>
    <w:p>
      <w:pPr>
        <w:pStyle w:val="Normal"/>
        <w:ind w:left="600" w:hanging="0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 xml:space="preserve">ОАО "Нафтан" имеет гибкую и мобильную структуру управления производственной и финансово-хозяйственной деятельностью предприятия, высокий уровень автоматизации производственных процессов, автоматизированную </w:t>
      </w:r>
    </w:p>
    <w:p>
      <w:pPr>
        <w:pStyle w:val="Normal"/>
        <w:ind w:left="600" w:hanging="0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>систему контроля технологических параметров и бухгалтерского учета. Завод укомплектован высококвалифицированными рабочими, инженерами и руководящими кадрами.</w:t>
      </w:r>
    </w:p>
    <w:p>
      <w:pPr>
        <w:pStyle w:val="Noalign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>-------------------------------------------------------------------------------------------------------------------------------------------</w:t>
      </w:r>
    </w:p>
    <w:p>
      <w:pPr>
        <w:pStyle w:val="Noalign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</w:r>
    </w:p>
    <w:p>
      <w:pPr>
        <w:pStyle w:val="Noalign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</w:r>
    </w:p>
    <w:p>
      <w:pPr>
        <w:pStyle w:val="Noalign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</w:r>
    </w:p>
    <w:p>
      <w:pPr>
        <w:pStyle w:val="Noalign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</w:r>
    </w:p>
    <w:p>
      <w:pPr>
        <w:pStyle w:val="Noalign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</w:r>
    </w:p>
    <w:p>
      <w:pPr>
        <w:pStyle w:val="Noalign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</w:r>
    </w:p>
    <w:p>
      <w:pPr>
        <w:pStyle w:val="Noalign"/>
        <w:rPr>
          <w:rFonts w:ascii="Verdana" w:hAnsi="Verdana" w:cs="Verdana"/>
          <w:color w:val="73767D"/>
          <w:sz w:val="17"/>
          <w:szCs w:val="17"/>
          <w:lang w:val="en-US" w:eastAsia="en-US"/>
        </w:rPr>
      </w:pPr>
      <w:r>
        <w:rPr>
          <w:rFonts w:cs="Verdana" w:ascii="Verdana" w:hAnsi="Verdana"/>
          <w:color w:val="73767D"/>
          <w:sz w:val="17"/>
          <w:szCs w:val="17"/>
          <w:lang w:val="en-US" w:eastAsia="en-US"/>
        </w:rPr>
        <w:pict>
          <v:shape id="shape_0" fillcolor="white" stroked="t" o:allowincell="f" style="position:absolute;margin-left:216pt;margin-top:-36pt;width:140.95pt;height:41.2pt;mso-wrap-style:none;v-text-anchor:middle" type="_x0000_t136">
            <v:path textpathok="t"/>
            <v:textpath on="t" fitshape="t" string="История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tbl>
      <w:tblPr>
        <w:tblW w:w="10954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3"/>
        <w:gridCol w:w="3231"/>
      </w:tblGrid>
      <w:tr>
        <w:trPr/>
        <w:tc>
          <w:tcPr>
            <w:tcW w:w="7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Большая химия Беларуси зарождалась именно здесь, на древней Полоцкой земле, по левую сторону реки Западная Двина. Новоолоцкий НПЗ стоял у истоков авангардной отрасли народного хозяйства и в настоящее время является важным элементом промышленного комплекса республики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Строительство завода было начато в 1958 году по распоряжению Совета Министров СССР №2577-р от 6 августа 1958 года. Генеральным проектировщиком был институт "Ленгипрогаз", а позже "Ленгипронефтехим"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Основным решением в выборе строительной площадки были: выгодное географическое положение - близость западных границ (что давало возможность экспорта в страны Западной Европы); необходимость обеспечения нефтепродуктами западных регионов Советского Союза, а так же соседство города Полоцка - крупного транспортного узла.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9 февраля 1963 года получен первый белорусский бензин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В те годы завод был расчитан на переработку 6 млн. тонн сырой нефти в год. Производственную основу составляли: установка первичной переработки нефти мощностью 2 миллиона тонн в год (АВТ-1), установка термического крекинга мазута (15-5), установка производства битумов (19-5)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В 1964 году введена в эксплуатацию установка каталитического риформирования бензинов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1965 год - введены в эксплуатацию комплекс производства масел мощностью 120 тысяч тонн в год, вторая установка по первичной переработке нефти, гидроочистка дизельного топлива, установка сероочистки сухих газов, а так же начато производство серной кислоты из сероводорода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1966 год - разработан проект расширения завода по переработки сырой нефти до 17 миллионов тонн в год. В проекте предусматривается увеличение производства светлых нефтепродуктов, масел, битумов, присадок к маслам, а так же производство ароматических углеводородов: бензола, толуола, этилбензола, параксилола, ортоксилола, псевдокумола. Предусматривается строительство комплекса углубленной переработки нефти в составе следующих установок: каталитический крекинг вакуумного газойля, газофракционирования, алкилирования, изомеризации, полимеризации, установки термоконтактного коксования гудрона. Включается в состав модернизированный комплекс производства твердых высокоочищенных парафинов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В семидисятые-восьмидесятые годы проект расширения завода был реализован в части строительства установок первичной переработки нефти АТ-8, АВТ-6, гидроочистки дизельного топлива, облагораживания бензинов, производства ароматических углеводородов, увеличения мощности производства смазочных масел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Развитие завода не ограничилось проектом расширения до 17 миллионов тонн в год. Исходя из потребностей Союза ССР в тех или иных продуктах, строились установки для удовлетворения возникающих потребностей по индивидуальным проектам. Так, для увеличения производства качественных присадок к смазочным маслам, были введены в эксплуатацию установки сукцинимидных (1973 год) и сульфатных (1976 год) присадок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1982 год - построен и введен в эксплуатацию комплекс по производству жидких парафинов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Для увеличения экспортных поставок мазута и дизельного топлива были реконструированы установки АТ и АВТ с целью увеличения мощности первичной переработки нефти. В 1967 году реконструирована установка АВТ-1, в 1974 году установка АВТ-2, в 1975 году установка термического крекинга мазута реконструирована для первичной переработки нефти, в 1978 голу реконструирована установка АТ-8 и в 1980 году - АВТ-6. Мощность завода по первичной переработке нефти к 1980 году достигла 25 миллионов тонн в год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Для улучшения качества авиационного керосина в 1977 году была введена в эксплуатацию установка демаркаптанизации керосина (проект фирмы UOP) "Мерокс" и в 1978 году установка гидроочистки керосина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В 1984 году была введена в эксплуатацию установка производства бензола методом гидродеалкилирования толуола и ксилолов (проект фирмы "Асахи", Япония).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 xml:space="preserve">В настоящее время продолжается </w:t>
            </w:r>
            <w:hyperlink r:id="rId8">
              <w:r>
                <w:rPr>
                  <w:rStyle w:val="InternetLink"/>
                  <w:rFonts w:cs="Verdana" w:ascii="Verdana" w:hAnsi="Verdana"/>
                  <w:sz w:val="16"/>
                  <w:szCs w:val="17"/>
                </w:rPr>
                <w:t>развитие и модернизация</w:t>
              </w:r>
            </w:hyperlink>
            <w:r>
              <w:rPr>
                <w:rFonts w:cs="Verdana" w:ascii="Verdana" w:hAnsi="Verdana"/>
                <w:color w:val="73767D"/>
                <w:sz w:val="16"/>
                <w:szCs w:val="17"/>
              </w:rPr>
              <w:t xml:space="preserve"> существующего производства с целью дальнейшего углубления переработки нефтепродуктов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6"/>
                <w:szCs w:val="17"/>
              </w:rPr>
              <w:t>С 7 октября 2002 года на основании постановления Совета Министров Республики Беларусь от 15.07.2002 года №949 Республиканское унитарное предприятие производственное объединение "Нафтан" было преобразовано в открытое акционерное общество "Нафтан".</w:t>
            </w:r>
          </w:p>
          <w:p>
            <w:pPr>
              <w:pStyle w:val="Normal"/>
              <w:rPr>
                <w:rFonts w:ascii="Verdana" w:hAnsi="Verdana" w:cs="Verdana"/>
                <w:color w:val="73767D"/>
                <w:sz w:val="16"/>
                <w:szCs w:val="17"/>
              </w:rPr>
            </w:pPr>
            <w:r>
              <w:rPr>
                <w:rFonts w:cs="Verdana" w:ascii="Verdana" w:hAnsi="Verdana"/>
                <w:color w:val="73767D"/>
                <w:sz w:val="16"/>
                <w:szCs w:val="17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1438275"/>
                  <wp:effectExtent l="0" t="0" r="0" b="0"/>
                  <wp:docPr id="7" name="histry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histry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1438275"/>
                  <wp:effectExtent l="0" t="0" r="0" b="0"/>
                  <wp:docPr id="8" name="histry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histry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1438275"/>
                  <wp:effectExtent l="0" t="0" r="0" b="0"/>
                  <wp:docPr id="9" name="histry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histry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1438275"/>
                  <wp:effectExtent l="0" t="0" r="0" b="0"/>
                  <wp:docPr id="10" name="histry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histry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1438275"/>
                  <wp:effectExtent l="0" t="0" r="0" b="0"/>
                  <wp:docPr id="11" name="histry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histry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pict>
          <v:shape id="shape_0" fillcolor="white" stroked="t" o:allowincell="f" style="position:absolute;margin-left:171pt;margin-top:-36pt;width:194.95pt;height:41.2pt;mso-wrap-style:none;v-text-anchor:middle" type="_x0000_t136">
            <v:path textpathok="t"/>
            <v:textpath on="t" fitshape="t" string="Технологии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954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8"/>
        <w:gridCol w:w="3166"/>
      </w:tblGrid>
      <w:tr>
        <w:trPr/>
        <w:tc>
          <w:tcPr>
            <w:tcW w:w="7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/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 xml:space="preserve">Предприятие было задумано и построено по технологической схеме топливного варианта нефтеперерабатывающего завода. Основной комплекс технологических установок </w:t>
            </w:r>
            <w:hyperlink r:id="rId14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построен</w:t>
              </w:r>
            </w:hyperlink>
            <w:r>
              <w:rPr>
                <w:rFonts w:cs="Verdana" w:ascii="Verdana" w:hAnsi="Verdana"/>
                <w:color w:val="73767D"/>
                <w:sz w:val="17"/>
                <w:szCs w:val="17"/>
              </w:rPr>
              <w:t xml:space="preserve"> в 70-е годы, затем </w:t>
            </w:r>
            <w:hyperlink r:id="rId15">
              <w:r>
                <w:rPr>
                  <w:rStyle w:val="InternetLink"/>
                  <w:rFonts w:cs="Verdana" w:ascii="Verdana" w:hAnsi="Verdana"/>
                  <w:sz w:val="17"/>
                  <w:szCs w:val="17"/>
                </w:rPr>
                <w:t>реконструирован</w:t>
              </w:r>
            </w:hyperlink>
            <w:r>
              <w:rPr>
                <w:rFonts w:cs="Verdana" w:ascii="Verdana" w:hAnsi="Verdana"/>
                <w:color w:val="73767D"/>
                <w:sz w:val="17"/>
                <w:szCs w:val="17"/>
              </w:rPr>
              <w:t xml:space="preserve"> и приближен к соответствующим стандартам технологических процессов. Главными разработчиками проектов строительства и реконструкции технологических установок были такие крупные проектные и конструкторско-технологические организации, как ЛЕНГИПРОНЕФТЕХИМ, ВНИИ НП, ВНИПИНЕФТЬ, UOP, KOCH GLITSCH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Технологическая структура объединения включает установки: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первичной переработки нефти</w:t>
              <w:br/>
              <w:t>(АВТ-1, АВТ-2, АВТ-6, АТ-3, АТ-8);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гидроочистки дизельного топлива и керосина</w:t>
              <w:br/>
              <w:t>(Л-24/6, Л-24/7, ЛЧ-24/7, Л-24-9х2);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каталитического риформинга</w:t>
              <w:br/>
              <w:t>(Л-35-11/300, Л-35-11/600, Л-35/6, ЛЧ-35-11/600,</w:t>
              <w:br/>
              <w:t>ЛГ-35-8/300Б);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параксилол, UOP PAREX, этилбензол, суммарные ксилолы, ортоксилол, псевдокумол;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селективной очистки масел</w:t>
              <w:br/>
              <w:t>(А-37/1, А-37/3, ВТ-1);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депарафинизации масел</w:t>
              <w:br/>
              <w:t>(39/7, 39/7М);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деасфальтизации гудрона</w:t>
              <w:br/>
              <w:t>(36/4);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битумные</w:t>
              <w:br/>
              <w:t>(19/5, 19/6);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серной кислоты;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присадок к смазочным маслам</w:t>
              <w:br/>
              <w:t>(алкилфенольные, сукцинимидные, сульфонатные);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когенерационной газотурбинной</w:t>
              <w:br/>
              <w:t>(КГТУ);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автоматические линии розлива смазочных масел в мелкой расфасовке для автомобилей;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автоматические линии розлива растворителей для бытовых нужд в мелкой расфасовке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Кроме всего прочего, для приема и хранения сырья и нефтепродуктов ОАО "Нафтан" обладает развитой системой резервуарных парков емкостью 5, 10, 20 тысяч тонн, сливо-наливных эстакад, обширной транспортной сетью, включая железную дорогу.</w:t>
            </w:r>
          </w:p>
          <w:p>
            <w:pPr>
              <w:pStyle w:val="Normal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На заводе выполнена и продолжает совершенствоваться компьютеризация технологических процессов, товарно-сырьевого хозяйства, учета потребления энергоресурсов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1438275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143827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14525" cy="143827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Heading1"/>
        <w:ind w:left="708" w:hanging="0"/>
        <w:jc w:val="center"/>
        <w:rPr/>
      </w:pPr>
      <w:r>
        <w:rPr/>
        <w:t>Схема современной технологической цепочки</w:t>
      </w:r>
    </w:p>
    <w:p>
      <w:pPr>
        <w:pStyle w:val="Heading2"/>
        <w:ind w:left="708" w:hanging="0"/>
        <w:rPr/>
      </w:pPr>
      <w:r>
        <w:rPr/>
        <w:t>ОАО       «Нафтан»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1828800" cy="24860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</w:rPr>
        <w:drawing>
          <wp:inline distT="0" distB="0" distL="0" distR="0">
            <wp:extent cx="1676400" cy="248602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</w:rPr>
        <w:drawing>
          <wp:inline distT="0" distB="0" distL="0" distR="0">
            <wp:extent cx="1733550" cy="248602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</w:rPr>
        <w:drawing>
          <wp:inline distT="0" distB="0" distL="0" distR="0">
            <wp:extent cx="1828800" cy="23622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</w:rPr>
        <w:drawing>
          <wp:inline distT="0" distB="0" distL="0" distR="0">
            <wp:extent cx="1676400" cy="23622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</w:rPr>
        <w:drawing>
          <wp:inline distT="0" distB="0" distL="0" distR="0">
            <wp:extent cx="1733550" cy="23622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28"/>
        </w:rPr>
        <w:t>В гармонии с окружающей средой</w:t>
      </w:r>
      <w:r>
        <w:rPr>
          <w:b/>
          <w:bCs/>
          <w:sz w:val="20"/>
        </w:rPr>
        <w:t>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Web"/>
        <w:ind w:left="600" w:right="285" w:hanging="0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>Охрана окружающей среды и рациональное использование природных ресурсов являются одним из приоритетных направлений хозяйствования на предприятии.</w:t>
      </w:r>
    </w:p>
    <w:p>
      <w:pPr>
        <w:pStyle w:val="Web"/>
        <w:ind w:left="600" w:right="285" w:hanging="0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>Промышленные и хозяйственно-бытовые стоки завода проходят полный цикл глубокой очистки на очистных сооружениях, включающих блоки механической, физико-химической и биологической очистки.</w:t>
      </w:r>
    </w:p>
    <w:p>
      <w:pPr>
        <w:pStyle w:val="Web"/>
        <w:ind w:left="600" w:right="285" w:hanging="0"/>
        <w:rPr>
          <w:rFonts w:ascii="Verdana" w:hAnsi="Verdana" w:cs="Verdana"/>
          <w:color w:val="73767D"/>
          <w:sz w:val="17"/>
          <w:szCs w:val="17"/>
        </w:rPr>
      </w:pPr>
      <w:r>
        <w:rPr>
          <w:rFonts w:cs="Verdana" w:ascii="Verdana" w:hAnsi="Verdana"/>
          <w:color w:val="73767D"/>
          <w:sz w:val="17"/>
          <w:szCs w:val="17"/>
        </w:rPr>
        <w:t>В производственном объединении "Нафтан" внедрена современная система локального мониторинга, обеспечивающая постоянный контроль над сбросами в атмосферу и открытые водоемы, с последующим анализом состояния воздушного и водного бассейнов.</w:t>
      </w:r>
    </w:p>
    <w:p>
      <w:pPr>
        <w:pStyle w:val="Normal"/>
        <w:ind w:left="300" w:hanging="0"/>
        <w:rPr>
          <w:b/>
          <w:b/>
          <w:bCs/>
          <w:sz w:val="20"/>
        </w:rPr>
      </w:pPr>
      <w:r>
        <w:rPr>
          <w:rFonts w:cs="Verdana" w:ascii="Verdana" w:hAnsi="Verdana"/>
          <w:color w:val="73767D"/>
          <w:sz w:val="17"/>
          <w:szCs w:val="17"/>
        </w:rPr>
        <w:t>Глубина очистки промышленных стоков завода зачастую значительно превосходит аналогичные показатели на многих промышленных предприятиях стран Западной Европы и Америки.</w:t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pict>
          <v:shape id="shape_0" fillcolor="white" stroked="t" o:allowincell="f" style="position:absolute;margin-left:204.8pt;margin-top:-27.1pt;width:157.45pt;height:41.2pt;mso-wrap-style:none;v-text-anchor:middle" type="_x0000_t136">
            <v:path textpathok="t"/>
            <v:textpath on="t" fitshape="t" string="Развитие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846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5"/>
        <w:gridCol w:w="3231"/>
      </w:tblGrid>
      <w:tr>
        <w:trPr/>
        <w:tc>
          <w:tcPr>
            <w:tcW w:w="7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Специалистами ОАО "Нафтан" разработана и уже частично осуществлена программа поэтапной модернизации и реконструкции объединения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Программа одобрена Правительством Республики Беларусь (постановление НР 828 от 1.06.1999 года)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Комплекс мер по ее реализации включает в себя ряд взаимосвязанных проектов, охватывающих весь технологический цикл предприятия.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Проект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Изомеризация легкой бензиновой фракции на установке Риформинга Л-35/6 ДЭГ;</w:t>
              <w:br/>
            </w: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Цель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Получение компонента высокооктановых бензинов.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Проект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Реализация процесса "Таторей" фирмы UOP;</w:t>
              <w:br/>
            </w: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Цель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Увеличение ресурсов сырья для производства параксилола.</w:t>
            </w:r>
          </w:p>
          <w:p>
            <w:pPr>
              <w:pStyle w:val="Web"/>
              <w:ind w:left="0" w:right="285" w:hanging="0"/>
              <w:jc w:val="left"/>
              <w:rPr/>
            </w:pP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Проект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 xml:space="preserve">     Модернизация головной установки и вакуумного блока установки АВТ-6;</w:t>
              <w:br/>
              <w:t xml:space="preserve">     </w:t>
            </w: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Цель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 xml:space="preserve">     Обеспечение сырьем конверсионных процессов и снижение потребления                                                            энергии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Проект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Внедрение процесса "Мягкого Гидрокрекинга" легкого вакуумного газойля;</w:t>
              <w:br/>
            </w: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Цель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Получение светлых нефтепродуктов из легкого вакуумного газойля (компонета мазута).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Проект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Внедрение процесса "Комбикрекинга" ("Висбрекинг" совместно с "Термокрекингом") тяжелых нефтяных остатков на установке АВТ-1;</w:t>
              <w:br/>
            </w: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Цель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Получение товарного котельного топлива из тяжелых нефтяных осадков, а так же дополнительного бензина и дизельного топлива из вакуумного газойля.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Проект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Внедрение процесса "Гидрокрекинга" вакуумного газойля;</w:t>
              <w:br/>
            </w: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Цель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Углубление переработки нефти, получение светлых нефтепродуктов за счет мазута.</w:t>
            </w:r>
          </w:p>
          <w:p>
            <w:pPr>
              <w:pStyle w:val="Web"/>
              <w:rPr/>
            </w:pP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Проект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Модернизация установки по производству серной кислоты;</w:t>
              <w:br/>
            </w:r>
            <w:r>
              <w:rPr>
                <w:rFonts w:cs="Verdana" w:ascii="Verdana" w:hAnsi="Verdana"/>
                <w:b/>
                <w:bCs/>
                <w:color w:val="73767D"/>
                <w:sz w:val="17"/>
                <w:szCs w:val="17"/>
              </w:rPr>
              <w:t>Цель: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br/>
              <w:t>Переработка большего количества сероводорода, полученного при эксплуатации конверсионных процессов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После завершения этих проектов предприятие выйдет на уровень лучших мировых производств перерабтки нефти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     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На пороге третьего тысячелетия на предприятии также были успешно завершены следующие инвестиционные проекты: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Строительство установки ВТ-1, позволившее существенно улучшить технико-экономические и качественные показатели выпускаемых масел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Внедрение процесса "Висбрекинг"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Строительство установки выделения параксилола UOP PAREX, которое позволило увеличить выпуск параксилола высокой степени чистоты при одновременном снижении энергозатрат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Строительство когенерационной газотурбинной установки (КГТУ).</w:t>
            </w:r>
          </w:p>
          <w:p>
            <w:pPr>
              <w:pStyle w:val="Web"/>
              <w:rPr>
                <w:rFonts w:ascii="Verdana" w:hAnsi="Verdana" w:cs="Verdana"/>
                <w:color w:val="73767D"/>
                <w:sz w:val="17"/>
                <w:szCs w:val="17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Реконструкция установки Риформинга под выпуск высокооктановых бензинов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color w:val="73767D"/>
                <w:sz w:val="17"/>
                <w:szCs w:val="17"/>
              </w:rPr>
              <w:t>•</w:t>
            </w:r>
            <w:r>
              <w:rPr>
                <w:rFonts w:eastAsia="Verdana" w:cs="Verdana" w:ascii="Verdana" w:hAnsi="Verdana"/>
                <w:color w:val="73767D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color w:val="73767D"/>
                <w:sz w:val="17"/>
                <w:szCs w:val="17"/>
              </w:rPr>
              <w:t>Строительство и введение в эксплуатацию энергетических котлов общей теплопроизводительностью свыше 135 ГКал/час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914525" cy="1438275"/>
                  <wp:effectExtent l="0" t="0" r="0" b="0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914525" cy="1438275"/>
                  <wp:effectExtent l="0" t="0" r="0" b="0"/>
                  <wp:docPr id="2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drawing>
                <wp:inline distT="0" distB="0" distL="0" distR="0">
                  <wp:extent cx="1914525" cy="1438275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ascii="Verdana" w:hAnsi="Verdana" w:cs="Verdana"/>
      <w:b/>
      <w:bCs/>
      <w:color w:val="73767D"/>
      <w:sz w:val="32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rFonts w:ascii="Verdana" w:hAnsi="Verdana" w:cs="Verdana"/>
      <w:b/>
      <w:bCs/>
      <w:color w:val="73767D"/>
      <w:sz w:val="32"/>
      <w:szCs w:val="1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5A769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ray">
    <w:name w:val="lgray"/>
    <w:basedOn w:val="Normal"/>
    <w:qFormat/>
    <w:pPr>
      <w:spacing w:before="280" w:after="280"/>
      <w:ind w:left="300" w:right="285" w:hanging="0"/>
      <w:jc w:val="both"/>
    </w:pPr>
    <w:rPr>
      <w:color w:val="969AA3"/>
    </w:rPr>
  </w:style>
  <w:style w:type="paragraph" w:styleId="Noalign">
    <w:name w:val="noalign"/>
    <w:basedOn w:val="Normal"/>
    <w:qFormat/>
    <w:pPr>
      <w:spacing w:before="280" w:after="280"/>
      <w:ind w:left="300" w:right="285" w:hanging="0"/>
    </w:pPr>
    <w:rPr>
      <w:color w:val="000000"/>
    </w:rPr>
  </w:style>
  <w:style w:type="paragraph" w:styleId="Web">
    <w:name w:val="Обычный (Web)"/>
    <w:basedOn w:val="Normal"/>
    <w:qFormat/>
    <w:pPr>
      <w:spacing w:before="280" w:after="280"/>
      <w:ind w:left="300" w:right="285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naftan.by/rus/evolution.htm" TargetMode="External"/><Relationship Id="rId7" Type="http://schemas.openxmlformats.org/officeDocument/2006/relationships/hyperlink" Target="http://www.naftan.by/rus/technology.htm" TargetMode="External"/><Relationship Id="rId8" Type="http://schemas.openxmlformats.org/officeDocument/2006/relationships/hyperlink" Target="http://www.naftan.by/rus/evolution.htm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yperlink" Target="http://www.naftan.by/rus/history.htm" TargetMode="External"/><Relationship Id="rId15" Type="http://schemas.openxmlformats.org/officeDocument/2006/relationships/hyperlink" Target="http://www.naftan.by/rus/evolution.htm" TargetMode="External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1:11:00Z</dcterms:created>
  <dc:creator>topol</dc:creator>
  <dc:description/>
  <dc:language>en-US</dc:language>
  <cp:lastModifiedBy>topol</cp:lastModifiedBy>
  <dcterms:modified xsi:type="dcterms:W3CDTF">2003-05-25T11:59:00Z</dcterms:modified>
  <cp:revision>6</cp:revision>
  <dc:subject/>
  <dc:title/>
</cp:coreProperties>
</file>