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1027931811"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1968413214"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1404905703"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700564813"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