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2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МАРИЙСКИЙ ГОСУДАРСТВЕННЫЙ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АФЕДРА ОБЩЕЙ И НЕОРГАНИЧЕСКОЙ ХИМ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 w:val="false"/>
          <w:i/>
          <w:i/>
          <w:iCs/>
          <w:sz w:val="40"/>
        </w:rPr>
      </w:pPr>
      <w:r>
        <w:rPr>
          <w:b/>
          <w:bCs w:val="false"/>
          <w:i/>
          <w:iCs/>
          <w:sz w:val="40"/>
        </w:rPr>
        <w:t>Методы количественного обнаружения присутствия в образцах экологически опасных радионуклидов</w:t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БХФ, гр. Х</w:t>
      </w:r>
      <w:r>
        <w:rPr>
          <w:rFonts w:eastAsia="Symbol" w:cs="Symbol" w:ascii="Symbol" w:hAnsi="Symbol"/>
        </w:rPr>
        <w:t></w:t>
      </w:r>
      <w:r>
        <w:rPr/>
        <w:t>41,</w:t>
      </w:r>
    </w:p>
    <w:p>
      <w:pPr>
        <w:pStyle w:val="Normal"/>
        <w:jc w:val="right"/>
        <w:rPr/>
      </w:pPr>
      <w:r>
        <w:rPr/>
        <w:t>Мухин М. 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  <w:t>к. х .н., доц. Логинова Е.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TextBody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768607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0">
            <w:r>
              <w:rPr>
                <w:rStyle w:val="IndexLink"/>
                <w:szCs w:val="28"/>
                <w:lang w:val="en-US" w:eastAsia="en-US"/>
              </w:rPr>
              <w:t>1. ОБЩАЯ ХАРАКТЕРИСТИКА МЕТОД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1">
            <w:r>
              <w:rPr>
                <w:rStyle w:val="IndexLink"/>
                <w:szCs w:val="28"/>
                <w:lang w:val="en-US" w:eastAsia="en-US"/>
              </w:rPr>
              <w:t>2. РАДИОХИМИЧЕСКИЕ МЕТОД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2">
            <w:r>
              <w:rPr>
                <w:rStyle w:val="IndexLink"/>
                <w:lang w:val="en-US" w:eastAsia="en-US"/>
              </w:rPr>
              <w:t>2.1. А п п а р а т у р 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3">
            <w:r>
              <w:rPr>
                <w:rStyle w:val="IndexLink"/>
                <w:i/>
                <w:iCs/>
                <w:szCs w:val="28"/>
                <w:lang w:val="en-US" w:eastAsia="en-US"/>
              </w:rPr>
              <w:t>2.1.1. Газо-ионизационные датч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4">
            <w:r>
              <w:rPr>
                <w:rStyle w:val="IndexLink"/>
                <w:i/>
                <w:iCs/>
                <w:szCs w:val="28"/>
                <w:lang w:val="en-US" w:eastAsia="en-US"/>
              </w:rPr>
              <w:t>2.1.2. Сцинтилляционные счетч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5">
            <w:r>
              <w:rPr>
                <w:rStyle w:val="IndexLink"/>
                <w:i/>
                <w:iCs/>
                <w:szCs w:val="28"/>
                <w:lang w:val="en-US" w:eastAsia="en-US"/>
              </w:rPr>
              <w:t>2.1.3. Полупроводниковые датч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6">
            <w:r>
              <w:rPr>
                <w:rStyle w:val="IndexLink"/>
                <w:i/>
                <w:iCs/>
                <w:szCs w:val="28"/>
                <w:lang w:val="en-US" w:eastAsia="en-US"/>
              </w:rPr>
              <w:t>2.1.4. Эффективность сче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7">
            <w:r>
              <w:rPr>
                <w:rStyle w:val="IndexLink"/>
                <w:lang w:val="en-US" w:eastAsia="en-US"/>
              </w:rPr>
              <w:t>2.2. П р я м о й   а н а л и з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8">
            <w:r>
              <w:rPr>
                <w:rStyle w:val="IndexLink"/>
                <w:lang w:val="en-US" w:eastAsia="en-US"/>
              </w:rPr>
              <w:t>2.3. Р а д и о х и м и ч е с к о е   т и т р о в а н и 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9">
            <w:r>
              <w:rPr>
                <w:rStyle w:val="IndexLink"/>
                <w:szCs w:val="28"/>
                <w:lang w:val="en-US" w:eastAsia="en-US"/>
              </w:rPr>
              <w:t>3. Масс-спектрометрия с индуктивно-связанной плазмо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1">
            <w:r>
              <w:rPr>
                <w:rStyle w:val="IndexLink"/>
                <w:szCs w:val="28"/>
                <w:lang w:val="en-US" w:eastAsia="en-US"/>
              </w:rPr>
              <w:t>4. Определение отдельных радионукли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2">
            <w:r>
              <w:rPr>
                <w:rStyle w:val="IndexLink"/>
                <w:lang w:val="en-US" w:eastAsia="en-US"/>
              </w:rPr>
              <w:t>4.1. Т р и т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3">
            <w:r>
              <w:rPr>
                <w:rStyle w:val="IndexLink"/>
                <w:lang w:val="en-US" w:eastAsia="en-US"/>
              </w:rPr>
              <w:t>4.2. К а л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4">
            <w:r>
              <w:rPr>
                <w:rStyle w:val="IndexLink"/>
                <w:lang w:val="en-US" w:eastAsia="en-US"/>
              </w:rPr>
              <w:t>4.3. Ц е з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5">
            <w:r>
              <w:rPr>
                <w:rStyle w:val="IndexLink"/>
                <w:lang w:val="en-US" w:eastAsia="en-US"/>
              </w:rPr>
              <w:t>4.4. С т р о н ц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6">
            <w:r>
              <w:rPr>
                <w:rStyle w:val="IndexLink"/>
                <w:lang w:val="en-US" w:eastAsia="en-US"/>
              </w:rPr>
              <w:t>4.5. Ц е р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7">
            <w:r>
              <w:rPr>
                <w:rStyle w:val="IndexLink"/>
                <w:lang w:val="en-US" w:eastAsia="en-US"/>
              </w:rPr>
              <w:t>4.6. П л у т о н и 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8">
            <w:r>
              <w:rPr>
                <w:rStyle w:val="IndexLink"/>
                <w:lang w:val="en-US" w:eastAsia="en-US"/>
              </w:rPr>
              <w:t>4.7. У г л е р о д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9">
            <w:r>
              <w:rPr>
                <w:rStyle w:val="IndexLink"/>
                <w:lang w:val="en-US" w:eastAsia="en-US"/>
              </w:rPr>
              <w:t>4.8. Й о д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87686100">
            <w:r>
              <w:rPr>
                <w:rStyle w:val="IndexLink"/>
                <w:bCs w:val="false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bC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7686079"/>
      <w:bookmarkEnd w:id="0"/>
      <w:r>
        <w:rPr/>
        <w:t>ВВЕДЕНИЕ</w:t>
      </w:r>
    </w:p>
    <w:p>
      <w:pPr>
        <w:pStyle w:val="TextBody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firstLine="855"/>
        <w:rPr>
          <w:sz w:val="22"/>
        </w:rPr>
      </w:pPr>
      <w:r>
        <w:rPr>
          <w:sz w:val="22"/>
        </w:rPr>
        <w:t>Развитие ядерной энергетики и использование радионуклидов в различных сферах деятельности человека предъявляет все большие требования к контролю радиоактивности окружающей среды и оценке радиационной обстановки. Это требует в свою очередь разработки надежных и экспрессных методов определения содержания радионуклидов во всех компонентах наземных и водных экосистем. Не менее важным является изучение форм поступления и нахождения радионуклидов в аэрозолях, атмосферных осадках, почвах, водах и донных отложениях. Это необходимо не только для прогнозирования поведения радионуклидов в биосфере, но и для правильного выбора методов их определения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2"/>
        </w:rPr>
        <w:t xml:space="preserve">В настоящее время при исследовании радиоактивности окружающей среды применяют различные </w:t>
      </w:r>
      <w:r>
        <w:rPr>
          <w:i/>
          <w:iCs/>
          <w:sz w:val="22"/>
        </w:rPr>
        <w:t>ядерно-физические</w:t>
      </w:r>
      <w:r>
        <w:rPr>
          <w:sz w:val="22"/>
        </w:rPr>
        <w:t xml:space="preserve"> и </w:t>
      </w:r>
      <w:r>
        <w:rPr>
          <w:i/>
          <w:iCs/>
          <w:sz w:val="22"/>
        </w:rPr>
        <w:t>радиохимические</w:t>
      </w:r>
      <w:r>
        <w:rPr>
          <w:sz w:val="22"/>
        </w:rPr>
        <w:t xml:space="preserve"> методы. Без использования последних невозможно определение α-радиоактивных и ряда β- и γ-излучателей в сложных по химическому и радиоизотопному составу образцах. </w:t>
      </w:r>
      <w:r>
        <w:rPr>
          <w:b/>
          <w:bCs w:val="false"/>
          <w:sz w:val="22"/>
        </w:rPr>
        <w:t>Радиохимический анализ</w:t>
      </w:r>
      <w:r>
        <w:rPr>
          <w:sz w:val="22"/>
        </w:rPr>
        <w:t xml:space="preserve"> основан на принципах и методах аналитической химии, но имеет свои особенности, связанные с выделением ультрамикроколичеств вещества, как правило, с помощью изотопных или неизотопных носителей, подобных по химическим свойствам определяемым радиоизотопам. С этой целью используют два приема: отделение анализируемого радионуклида наиболее специфичными для него методами от других радиоактивных и стабильных химических элементов или удаление как можно большего числа посторонних примесей на общем для них носителе.</w:t>
      </w:r>
    </w:p>
    <w:p>
      <w:pPr>
        <w:pStyle w:val="3"/>
        <w:rPr>
          <w:sz w:val="22"/>
        </w:rPr>
      </w:pPr>
      <w:r>
        <w:rPr>
          <w:sz w:val="22"/>
        </w:rPr>
        <w:t>В последние годы все большее значение приобретают экстракционные и хроматографические методы, отличающиеся селективностью, простотой выполнения, высокой производительностью и практически исключающие возможные при операциях осаждения адсорбционные процессы и связанные с ними неконтролируемые потери определяемых радионуклидов или загрязнение примесями. Кроме того, при использовании этих методов можно проводить выделение и радиохимическую очистку радионуклидов в отсутствие носителей.</w:t>
      </w:r>
      <w:r>
        <w:br w:type="page"/>
      </w:r>
    </w:p>
    <w:p>
      <w:pPr>
        <w:pStyle w:val="Heading1"/>
        <w:rPr/>
      </w:pPr>
      <w:bookmarkStart w:id="1" w:name="__RefHeading___Toc87686080"/>
      <w:bookmarkEnd w:id="1"/>
      <w:r>
        <w:rPr/>
        <w:t>1. ОБЩАЯ ХАРАКТЕРИСТИКА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ля определения радиоактивных элементов в самых различных объектах в целях оперативного контроля существующих радиохимических процессов, анализа объектов окружающей среды, создания стандартных образцов и в других целях широко используется весь арсенал современных аналитических методов, и прежде всего </w:t>
      </w:r>
      <w:r>
        <w:rPr>
          <w:b/>
          <w:bCs w:val="false"/>
          <w:sz w:val="22"/>
        </w:rPr>
        <w:t>радиометрические методы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Существенно улучшились параметры </w:t>
      </w:r>
      <w:r>
        <w:rPr>
          <w:b/>
          <w:bCs w:val="false"/>
          <w:sz w:val="22"/>
        </w:rPr>
        <w:t>спектрометрических методов</w:t>
      </w:r>
      <w:r>
        <w:rPr>
          <w:sz w:val="22"/>
        </w:rPr>
        <w:t xml:space="preserve"> анализа как за счет использования современных анализаторов с встроенными ЭВМ, так и новых математических методов обработки полученных результато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ое значение имеют методы, обеспечивающие определение отдельных элементов с максимальной чувствительностью и точностью. Наибольшую чувствительность наряду с радиометрией и нейтронно-активационным анализом обеспечивают в настоящее время </w:t>
      </w:r>
      <w:r>
        <w:rPr>
          <w:b/>
          <w:bCs w:val="false"/>
          <w:sz w:val="22"/>
        </w:rPr>
        <w:t>люминесцентные  методы</w:t>
      </w:r>
      <w:r>
        <w:rPr>
          <w:sz w:val="22"/>
        </w:rPr>
        <w:t>, основанные на измерении интенсивности люминесценции кристаллофосфоров – неорганических соединений, кристаллическая решетка которых содержит определяемые элемент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езусловно, наиболее перспективен при определении следов актинидов </w:t>
      </w:r>
      <w:r>
        <w:rPr>
          <w:b/>
          <w:bCs w:val="false"/>
          <w:sz w:val="22"/>
        </w:rPr>
        <w:t>метод лазерной резонансной спектроскопии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дним из наиболее прецизионных методов определения является </w:t>
      </w:r>
      <w:r>
        <w:rPr>
          <w:b/>
          <w:bCs w:val="false"/>
          <w:sz w:val="22"/>
        </w:rPr>
        <w:t>кулонометрический метод</w:t>
      </w:r>
      <w:r>
        <w:rPr>
          <w:sz w:val="22"/>
        </w:rPr>
        <w:t>. Главное преимущество этого метода в том, что он не требует стандартных образцов. Количество вещества определяют по абсолютному количеству электричества, полученного в результате интегрирования тока электролиза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Наряду с люминесценцией и кулонометрией в последнее время для определения нептуния и плутония в растворах, в том числе и в производственных, а также в твердых веществах, главным образом в тепловыводящих элементах, все шире используется </w:t>
      </w:r>
      <w:r>
        <w:rPr>
          <w:b/>
          <w:bCs w:val="false"/>
          <w:sz w:val="22"/>
        </w:rPr>
        <w:t>рентгенофлуоресцентный метод</w:t>
      </w:r>
      <w:r>
        <w:rPr>
          <w:sz w:val="22"/>
        </w:rPr>
        <w:t>.</w:t>
      </w:r>
      <w:r>
        <w:br w:type="page"/>
      </w:r>
    </w:p>
    <w:p>
      <w:pPr>
        <w:pStyle w:val="Heading1"/>
        <w:rPr/>
      </w:pPr>
      <w:bookmarkStart w:id="2" w:name="__RefHeading___Toc87686081"/>
      <w:bookmarkEnd w:id="2"/>
      <w:r>
        <w:rPr/>
        <w:t>2. РАДИОХИМ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70"/>
        <w:rPr/>
      </w:pPr>
      <w:r>
        <w:rPr>
          <w:i/>
          <w:iCs/>
          <w:sz w:val="22"/>
        </w:rPr>
        <w:t>Скорость распада</w:t>
      </w:r>
      <w:r>
        <w:rPr>
          <w:sz w:val="22"/>
        </w:rPr>
        <w:t xml:space="preserve">, или </w:t>
      </w:r>
      <w:r>
        <w:rPr>
          <w:i/>
          <w:iCs/>
          <w:sz w:val="22"/>
        </w:rPr>
        <w:t>активность</w:t>
      </w:r>
      <w:r>
        <w:rPr>
          <w:sz w:val="22"/>
        </w:rPr>
        <w:t>, для радиоактивного изотопа соответствует кинетике первого поряд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319312216" r:id="rId2"/>
        </w:object>
      </w:r>
      <w:r>
        <w:rPr>
          <w:sz w:val="28"/>
        </w:rPr>
        <w:t xml:space="preserve">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А – активность, </w:t>
      </w:r>
      <w:r>
        <w:rPr>
          <w:sz w:val="22"/>
          <w:lang w:val="en-GB"/>
        </w:rPr>
        <w:t>N</w:t>
      </w:r>
      <w:r>
        <w:rPr>
          <w:sz w:val="22"/>
        </w:rPr>
        <w:t xml:space="preserve"> – число радиоактивных атомов, присутствующих в образце во время </w:t>
      </w:r>
      <w:r>
        <w:rPr>
          <w:sz w:val="22"/>
          <w:lang w:val="en-GB"/>
        </w:rPr>
        <w:t>t</w:t>
      </w:r>
      <w:r>
        <w:rPr>
          <w:sz w:val="22"/>
        </w:rPr>
        <w:t xml:space="preserve">, и λ – константа распада радиоизотопа. Активность выражается количеством распадов в единицу времени, которая эквивалентна количеству атомов, подвергшихся радиоактивному распаду в единицу времени. В международной системе единиц (СИ) </w:t>
      </w:r>
      <w:r>
        <w:rPr>
          <w:i/>
          <w:iCs/>
          <w:sz w:val="22"/>
        </w:rPr>
        <w:t>единицей активности</w:t>
      </w:r>
      <w:r>
        <w:rPr>
          <w:sz w:val="22"/>
        </w:rPr>
        <w:t xml:space="preserve"> является </w:t>
      </w:r>
      <w:r>
        <w:rPr>
          <w:i/>
          <w:iCs/>
          <w:sz w:val="22"/>
        </w:rPr>
        <w:t>беккерель</w:t>
      </w:r>
      <w:r>
        <w:rPr>
          <w:sz w:val="22"/>
        </w:rPr>
        <w:t xml:space="preserve"> (Бк), равный одному распаду в секунду. Допускается применение внесистемных единиц расп./мин и кюри (Ки). 1 Ки = 3,7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Бк.</w:t>
      </w:r>
    </w:p>
    <w:p>
      <w:pPr>
        <w:pStyle w:val="TextBodyIndent"/>
        <w:ind w:firstLine="570"/>
        <w:rPr>
          <w:sz w:val="22"/>
        </w:rPr>
      </w:pPr>
      <w:r>
        <w:rPr>
          <w:sz w:val="22"/>
        </w:rPr>
        <w:t>Как любой процесс первого порядка, уравнение (1) может быть выражено в интегральной форм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1347729728" r:id="rId4"/>
        </w:object>
      </w:r>
      <w:r>
        <w:rPr>
          <w:sz w:val="28"/>
        </w:rPr>
        <w:t xml:space="preserve">          </w:t>
      </w:r>
      <w:r>
        <w:rPr/>
        <w:t>(2)</w:t>
      </w:r>
    </w:p>
    <w:p>
      <w:pPr>
        <w:pStyle w:val="Style12"/>
        <w:ind w:firstLine="570"/>
        <w:rPr>
          <w:sz w:val="22"/>
        </w:rPr>
      </w:pPr>
      <w:r>
        <w:rPr>
          <w:sz w:val="22"/>
        </w:rPr>
        <w:t>Подстановка уравнения (2) в уравнение (1) дает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7pt" filled="f" o:ole="">
            <v:imagedata r:id="rId7" o:title=""/>
          </v:shape>
          <o:OLEObject Type="Embed" ProgID="" ShapeID="ole_rId6" DrawAspect="Content" ObjectID="_653239317" r:id="rId6"/>
        </w:object>
      </w:r>
      <w:r>
        <w:rPr>
          <w:sz w:val="22"/>
        </w:rPr>
        <w:t xml:space="preserve">     </w:t>
      </w:r>
      <w:r>
        <w:rPr>
          <w:sz w:val="22"/>
        </w:rPr>
        <w:t>(3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меряя активность во время </w:t>
      </w:r>
      <w:r>
        <w:rPr>
          <w:sz w:val="22"/>
          <w:lang w:val="en-GB"/>
        </w:rPr>
        <w:t>t</w:t>
      </w:r>
      <w:r>
        <w:rPr>
          <w:sz w:val="22"/>
        </w:rPr>
        <w:t>, следовательно, мы можем определить начальную активность, А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или количество радиоактивных атомов первоначально присутствующих в образце,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Важным характеристическим свойством радиоактивного изотопа является его </w:t>
      </w:r>
      <w:r>
        <w:rPr>
          <w:b/>
          <w:bCs w:val="false"/>
          <w:sz w:val="22"/>
        </w:rPr>
        <w:t>период полураспада</w:t>
      </w:r>
      <w:r>
        <w:rPr>
          <w:sz w:val="22"/>
        </w:rPr>
        <w:t xml:space="preserve">,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>, который является временем, необходимым для того, чтобы распалась половина радиоактивных атомов. Для кинетики первого порядка период полураспада не зависит от концентрации и выражается как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9pt" filled="f" o:ole="">
            <v:imagedata r:id="rId9" o:title=""/>
          </v:shape>
          <o:OLEObject Type="Embed" ProgID="" ShapeID="ole_rId8" DrawAspect="Content" ObjectID="_1728281034" r:id="rId8"/>
        </w:object>
      </w:r>
      <w:r>
        <w:rPr>
          <w:sz w:val="22"/>
        </w:rPr>
        <w:t xml:space="preserve">     </w:t>
      </w:r>
      <w:r>
        <w:rPr>
          <w:sz w:val="22"/>
        </w:rPr>
        <w:t>(4)</w:t>
      </w:r>
    </w:p>
    <w:p>
      <w:pPr>
        <w:pStyle w:val="21"/>
        <w:ind w:firstLine="570"/>
        <w:rPr>
          <w:sz w:val="22"/>
        </w:rPr>
      </w:pPr>
      <w:r>
        <w:rPr>
          <w:sz w:val="22"/>
        </w:rPr>
        <w:t>Поскольку период полураспада не зависит от количества радиоактивных атомов, то он остается постоянным в течение процесса распада. Таким образом, 50% радиоактивных атомов распадается за один период полураспада, 75% за два периода полураспада, и 87,5% за три периода полураспада.</w:t>
      </w:r>
    </w:p>
    <w:p>
      <w:pPr>
        <w:pStyle w:val="TextBodyIndent"/>
        <w:ind w:firstLine="570"/>
        <w:rPr/>
      </w:pPr>
      <w:r>
        <w:rPr>
          <w:sz w:val="22"/>
        </w:rPr>
        <w:t xml:space="preserve">Кинетическая информация о радиоактивных изотопах обычно дается в рамках периода полураспада, потому что он обеспечивает более интуитивное чувство устойчивости изотопа. Знание, например, что константа распада для </w:t>
      </w:r>
      <w:r>
        <w:rPr>
          <w:sz w:val="22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1591272275" r:id="rId10"/>
        </w:object>
      </w:r>
      <w:r>
        <w:rPr>
          <w:sz w:val="22"/>
        </w:rPr>
        <w:t xml:space="preserve"> равна 0,0247 лет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не дает немедленного чувства, как быстро он распадается. С другой стороны, знание того, что период полураспада для </w:t>
      </w:r>
      <w:r>
        <w:rPr>
          <w:sz w:val="22"/>
        </w:rPr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1063753068" r:id="rId12"/>
        </w:object>
      </w:r>
      <w:r>
        <w:rPr>
          <w:sz w:val="22"/>
        </w:rPr>
        <w:t xml:space="preserve"> равен 28,1 года, проясняет, что концентрация </w:t>
      </w:r>
      <w:r>
        <w:rPr>
          <w:sz w:val="22"/>
        </w:rPr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1424762305" r:id="rId14"/>
        </w:object>
      </w:r>
      <w:r>
        <w:rPr>
          <w:sz w:val="22"/>
        </w:rPr>
        <w:t xml:space="preserve"> в образце остается по существу постоянной в течение короткого периода време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3" w:name="__RefHeading___Toc87686082"/>
      <w:bookmarkEnd w:id="3"/>
      <w:r>
        <w:rPr/>
        <w:t>2.1. А п п а р а т у р а</w:t>
      </w:r>
    </w:p>
    <w:p>
      <w:pPr>
        <w:pStyle w:val="TextBodyIndent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лучи и рентгеновские лучи измеряются, используя энергию частиц, которая производит усиленный импульс электрического тока в датчике. Эти импульсы считаются, давая скорость разложения. Обычно сталкиваются с тремя типами датчиков: </w:t>
      </w:r>
      <w:r>
        <w:rPr>
          <w:b/>
          <w:bCs w:val="false"/>
          <w:sz w:val="22"/>
        </w:rPr>
        <w:t>газо-ионизационные датчики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>сцинтилляционные счетчики</w:t>
      </w:r>
      <w:r>
        <w:rPr>
          <w:sz w:val="22"/>
        </w:rPr>
        <w:t xml:space="preserve"> и </w:t>
      </w:r>
      <w:r>
        <w:rPr>
          <w:b/>
          <w:bCs w:val="false"/>
          <w:sz w:val="22"/>
        </w:rPr>
        <w:t>полупроводниковые датчики</w:t>
      </w:r>
      <w:r>
        <w:rPr>
          <w:sz w:val="22"/>
        </w:rPr>
        <w:t>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4" w:name="__RefHeading___Toc87686083"/>
      <w:bookmarkEnd w:id="4"/>
      <w:r>
        <w:rPr>
          <w:i/>
          <w:iCs/>
          <w:sz w:val="24"/>
        </w:rPr>
        <w:t>2.1.1. Газо-ионизационные датчики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инство газо-ионизационных датчиков состоит из заполненной инертным газом, таким как </w:t>
      </w:r>
      <w:r>
        <w:rPr>
          <w:sz w:val="22"/>
          <w:lang w:val="en-GB"/>
        </w:rPr>
        <w:t>Ar</w:t>
      </w:r>
      <w:r>
        <w:rPr>
          <w:sz w:val="22"/>
        </w:rPr>
        <w:t xml:space="preserve">, камеры с таким приложенным напряжением, что центральный провод становится анодом, а стенка камеры – катодом (Рис. 1). Когда радиоактивные частицы входят в трубку, они ионизируют инертный газ, производя большое число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>/</w:t>
      </w:r>
      <w:r>
        <w:rPr>
          <w:sz w:val="22"/>
          <w:lang w:val="en-GB"/>
        </w:rPr>
        <w:t>e</w:t>
      </w:r>
      <w:r>
        <w:rPr>
          <w:rFonts w:eastAsia="Symbol" w:cs="Symbol" w:ascii="Symbol" w:hAnsi="Symbol"/>
          <w:sz w:val="22"/>
          <w:vertAlign w:val="superscript"/>
          <w:lang w:val="en-GB"/>
        </w:rPr>
        <w:t></w:t>
      </w:r>
      <w:r>
        <w:rPr>
          <w:sz w:val="22"/>
        </w:rPr>
        <w:t xml:space="preserve"> ионных пар. Движение электронов к аноду, а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к катоду производит измеряемый электрический ток. В зависимости от напряжения, приложенного к камере, датчики можно разделить на </w:t>
      </w:r>
      <w:r>
        <w:rPr>
          <w:b/>
          <w:bCs w:val="false"/>
          <w:sz w:val="22"/>
        </w:rPr>
        <w:t>ионизационные камеры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 xml:space="preserve">пропорциональный счетчики </w:t>
      </w:r>
      <w:r>
        <w:rPr>
          <w:sz w:val="22"/>
        </w:rPr>
        <w:t xml:space="preserve">и </w:t>
      </w:r>
      <w:r>
        <w:rPr>
          <w:b/>
          <w:bCs w:val="false"/>
          <w:sz w:val="22"/>
        </w:rPr>
        <w:t>счетчики Гейгера-Мюллера (ГМ)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object w:dxaOrig="8114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7pt;height:194.3pt" filled="f" o:ole="">
            <v:imagedata r:id="rId17" o:title=""/>
          </v:shape>
          <o:OLEObject Type="Embed" ProgID="" ShapeID="ole_rId16" DrawAspect="Content" ObjectID="_1459590734" r:id="rId16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1.</w:t>
      </w:r>
      <w:r>
        <w:rPr>
          <w:sz w:val="22"/>
        </w:rPr>
        <w:t xml:space="preserve"> Изображение газо-ионизационного дат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-за универсальности и надежности счетчик Гейгера-Мюллера наиболее широко используется как портативный исследовательский прибор. Он особенно чувствителен к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ам средней и высокой энергии (например, как от </w:t>
      </w:r>
      <w:r>
        <w:rPr>
          <w:bCs w:val="false"/>
          <w:sz w:val="22"/>
          <w:szCs w:val="20"/>
          <w:vertAlign w:val="superscript"/>
        </w:rPr>
        <w:t>32</w:t>
      </w:r>
      <w:r>
        <w:rPr>
          <w:bCs w:val="false"/>
          <w:sz w:val="22"/>
          <w:lang w:val="en-US"/>
        </w:rPr>
        <w:t>P</w:t>
      </w:r>
      <w:r>
        <w:rPr>
          <w:bCs w:val="false"/>
          <w:sz w:val="22"/>
        </w:rPr>
        <w:t xml:space="preserve">) давая эффективность счета 20 процентов. Счетчик ГМ также полезен в определении уровней излучения вблизи сравнительно больших (например, по крайней мере, порядка мкКи) источников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>- или рентгеновских лучей средней и высокой энергии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Датчик ГМ, однако, не особенно чувствителен к низкоэнергетическим </w:t>
      </w:r>
      <w:r>
        <w:rPr>
          <w:rFonts w:eastAsia="Symbol" w:cs="Symbol" w:ascii="Symbol" w:hAnsi="Symbol"/>
          <w:sz w:val="22"/>
        </w:rPr>
        <w:t></w:t>
      </w:r>
      <w:r>
        <w:rPr>
          <w:bCs w:val="false"/>
          <w:sz w:val="22"/>
        </w:rPr>
        <w:t xml:space="preserve">-частицам (например, от </w:t>
      </w:r>
      <w:r>
        <w:rPr>
          <w:bCs w:val="false"/>
          <w:sz w:val="22"/>
          <w:szCs w:val="20"/>
          <w:vertAlign w:val="superscript"/>
        </w:rPr>
        <w:t>35</w:t>
      </w:r>
      <w:r>
        <w:rPr>
          <w:bCs w:val="false"/>
          <w:sz w:val="22"/>
          <w:lang w:val="en-US"/>
        </w:rPr>
        <w:t>S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 xml:space="preserve">), давая эффективность не более 5 процентов, и при этом не очень чувствителен к низкоэнергетическим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 xml:space="preserve">- и рентгеновским лучам (например,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). Кроме того, ни ГМ, ни любой другой портативный дозиметр не способен обнаружить низкоэнергетические </w:t>
      </w:r>
      <w:r>
        <w:rPr>
          <w:rFonts w:eastAsia="Symbol" w:cs="Symbol" w:ascii="Symbol" w:hAnsi="Symbol"/>
          <w:bCs w:val="false"/>
          <w:sz w:val="22"/>
        </w:rPr>
        <w:t></w:t>
      </w:r>
      <w:r>
        <w:rPr>
          <w:bCs w:val="false"/>
          <w:sz w:val="22"/>
        </w:rPr>
        <w:t xml:space="preserve">-частицы от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>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5" w:name="__RefHeading___Toc87686084"/>
      <w:bookmarkEnd w:id="5"/>
      <w:r>
        <w:rPr>
          <w:i/>
          <w:iCs/>
          <w:sz w:val="24"/>
        </w:rPr>
        <w:t>2.1.2. Сцинтилляционные счетчики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ействие сцинтилляционных счетчиков основано на том, что заряженная частица, пролетающая через вещество, вызывает не только ионизацию, но и возбуждение атомов. Возвращаясь в нормальное состояние, атомы испускают видимый свет. Вещества, в которых заряженные частицы возбуждают заметную световую вспышку (сцинтиллицию), называют </w:t>
      </w:r>
      <w:r>
        <w:rPr>
          <w:i/>
          <w:iCs/>
          <w:sz w:val="22"/>
        </w:rPr>
        <w:t>фосфóрами</w:t>
      </w:r>
      <w:r>
        <w:rPr>
          <w:sz w:val="22"/>
        </w:rPr>
        <w:t>. Сцинтилляционный счетчик состоит из фосфора, от которого свет подается по специальному светопроводу к фотоумножителю (Рис. 2). Импульсы, получающиеся на выходе фотоумножителя, подвергаются счету.</w:t>
      </w:r>
    </w:p>
    <w:p>
      <w:pPr>
        <w:pStyle w:val="Normal"/>
        <w:spacing w:lineRule="auto" w:line="360"/>
        <w:jc w:val="center"/>
        <w:rPr/>
      </w:pPr>
      <w:r>
        <w:rPr/>
        <w:object w:dxaOrig="8969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45pt;height:152.25pt" filled="f" o:ole="">
            <v:imagedata r:id="rId19" o:title=""/>
          </v:shape>
          <o:OLEObject Type="Embed" ProgID="" ShapeID="ole_rId18" DrawAspect="Content" ObjectID="_1271711244" r:id="rId18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2.</w:t>
      </w:r>
      <w:r>
        <w:rPr>
          <w:sz w:val="22"/>
        </w:rPr>
        <w:t xml:space="preserve"> Изображение сцинтилляционного счетчик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Твердые сцинтилляционные датчики особенно полезны в качественном и количественном определении радионуклидов, испускающих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 и рентгеновские лучи. Обычный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четчик использует большой (например, “</w:t>
      </w:r>
      <w:r>
        <w:rPr>
          <w:bCs w:val="false"/>
          <w:sz w:val="22"/>
        </w:rPr>
        <w:t>2</w:t>
      </w:r>
      <w:r>
        <w:rPr>
          <w:bCs w:val="false"/>
          <w:sz w:val="22"/>
          <w:lang w:val="en-US"/>
        </w:rPr>
        <w:t>x</w:t>
      </w:r>
      <w:r>
        <w:rPr>
          <w:bCs w:val="false"/>
          <w:sz w:val="22"/>
        </w:rPr>
        <w:t>2”) кристалл йодида натрия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>) в пределах хорошо защищенного свинца. Пузырек с образцом опускается непосредственно в пустую камеру в пределах кристалла для счета. Такие системы чрезвычайно чувствительны, но не имеют разрешающей способности большей, чем у недавно разработанных полупроводниковых счетчиков. Портативные твердые сцинтилляционные датчики также широко используются для проведения различных типов исследований излучения. В частности исследователи, работающие с радиойодом, используют тонкокристаллический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 xml:space="preserve">) датчик, который способен определять эмиссии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 с эффективностью, близкой к 20 процентам (ГМ датчик менее одного процента эффективности для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>)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2"/>
        </w:rPr>
        <w:t xml:space="preserve">Наиболее обычное средство количественного определения присутств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, испускаемых радионуклидами, через использование жидкого сцинтилляционного счетчика. В этих системах образец и фосфор объединяются в растворителе в пределах считающей камеры. Затем камера опускается в отверстие между двумя фотоумножающими трубками для счета. Жидкий сцинтилляционный счетчик стал существенным инструментом исследований, включающих такие радионуклиды, как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>.</w:t>
      </w:r>
    </w:p>
    <w:p>
      <w:pPr>
        <w:pStyle w:val="Heading3"/>
        <w:ind w:firstLine="570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6" w:name="__RefHeading___Toc87686085"/>
      <w:bookmarkEnd w:id="6"/>
      <w:r>
        <w:rPr>
          <w:i/>
          <w:iCs/>
          <w:sz w:val="24"/>
        </w:rPr>
        <w:t>2.1.3. Полупроводниковые датчики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Полупроводниковый датчик представляет собой полупроводниковый диод, на который подается напряжение такого знака, что основные носители тока оттягиваются от переходного слоя. Следовательно, в нормальном состоянии диод заперт. При прохождении через переходный слой быстрая заряженная частица порождает электроны и дырки, которые отсасываются к электродам. В результате возникает электрический импульс, пропорциональный количеству порожденных частицей носителей тока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7" w:name="__RefHeading___Toc87686086"/>
      <w:bookmarkEnd w:id="7"/>
      <w:r>
        <w:rPr>
          <w:i/>
          <w:iCs/>
          <w:sz w:val="24"/>
        </w:rPr>
        <w:t>2.1.4. Эффективность счета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2"/>
        </w:rPr>
      </w:pPr>
      <w:r>
        <w:rPr>
          <w:bCs w:val="false"/>
          <w:i/>
          <w:iCs/>
          <w:sz w:val="22"/>
        </w:rPr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Активная система определения излучения никогда не может видеть 100 процентов распадов, происходящих в данном радиоактивном образце. Это связано с многочисленными факторами, среди которых и конкретная система счета, и специфичные радионуклиды в образце. Количество единичных импульсов в минуту (и/м), отображаемых счетчиком, следовательно, должно отличаться от скорости распада (р/м) образца. Отношение скорости единичных импульсов (и/м) к скорости распадов (р/м), выражаемое в процентах – эффективность системы счета.</w:t>
      </w:r>
    </w:p>
    <w:p>
      <w:pPr>
        <w:pStyle w:val="Normal"/>
        <w:autoSpaceDE w:val="false"/>
        <w:jc w:val="center"/>
        <w:rPr/>
      </w:pPr>
      <w:r>
        <w:rPr>
          <w:bCs w:val="false"/>
          <w:sz w:val="22"/>
        </w:rPr>
        <w:object w:dxaOrig="2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31pt" filled="f" o:ole="">
            <v:imagedata r:id="rId21" o:title=""/>
          </v:shape>
          <o:OLEObject Type="Embed" ProgID="" ShapeID="ole_rId20" DrawAspect="Content" ObjectID="_144386831" r:id="rId20"/>
        </w:object>
      </w:r>
      <w:r>
        <w:rPr>
          <w:bCs w:val="false"/>
          <w:sz w:val="22"/>
        </w:rPr>
        <w:t xml:space="preserve">   </w:t>
      </w:r>
      <w:r>
        <w:rPr>
          <w:bCs w:val="false"/>
          <w:sz w:val="22"/>
        </w:rPr>
        <w:t>(5)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Эффективности конкретной системы счета излучения для различных радионуклидов можно определять через калибровку системы со стандартами этих же самых радионуклидов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Поскольку каждая система счета будет регистрировать определенное число одиночных импульсов от окружающего излучения  и электронного шума в счетчике (именуется фоном инструмента), то более правильная формула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2"/>
        </w:rPr>
        <w:object w:dxaOrig="4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34pt" filled="f" o:ole="">
            <v:imagedata r:id="rId23" o:title=""/>
          </v:shape>
          <o:OLEObject Type="Embed" ProgID="" ShapeID="ole_rId22" DrawAspect="Content" ObjectID="_791861186" r:id="rId22"/>
        </w:object>
      </w:r>
      <w:r>
        <w:rPr>
          <w:bCs w:val="false"/>
          <w:sz w:val="22"/>
        </w:rPr>
        <w:t xml:space="preserve">        </w:t>
      </w:r>
      <w:r>
        <w:rPr>
          <w:bCs w:val="false"/>
          <w:sz w:val="22"/>
        </w:rPr>
        <w:t>(6)</w:t>
      </w:r>
    </w:p>
    <w:p>
      <w:pPr>
        <w:pStyle w:val="TextBodyIndent"/>
        <w:spacing w:lineRule="auto" w:line="240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ind w:left="0" w:firstLine="570"/>
        <w:jc w:val="left"/>
        <w:rPr/>
      </w:pPr>
      <w:bookmarkStart w:id="8" w:name="__RefHeading___Toc87686087"/>
      <w:bookmarkEnd w:id="8"/>
      <w:r>
        <w:rPr/>
        <w:t>2.2. П р я м о й   а н а л и з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</w:rPr>
      </w:pPr>
      <w:r>
        <w:rPr>
          <w:sz w:val="22"/>
        </w:rPr>
        <w:t>Концентрация долгоживущего радиоактивного изотопа является по существу постоянной во время периода анализа. Активность образца может быть использована для вычисления число присутствующих радиоактивных частиц.</w:t>
      </w:r>
    </w:p>
    <w:p>
      <w:pPr>
        <w:pStyle w:val="TextBodyIndent"/>
        <w:rPr/>
      </w:pPr>
      <w:r>
        <w:rPr>
          <w:b/>
          <w:bCs w:val="false"/>
          <w:sz w:val="22"/>
        </w:rPr>
        <w:t>Пример</w:t>
      </w:r>
      <w:r>
        <w:rPr>
          <w:sz w:val="22"/>
        </w:rPr>
        <w:t xml:space="preserve">. Активность в 10,00 мл образце радиоактивной сточной воды, содержащей </w:t>
      </w:r>
      <w:r>
        <w:rPr>
          <w:sz w:val="22"/>
        </w:rPr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737218998" r:id="rId24"/>
        </w:object>
      </w:r>
      <w:r>
        <w:rPr>
          <w:sz w:val="22"/>
        </w:rPr>
        <w:t xml:space="preserve"> была найденной 9,07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распадов/с. Какова молярная концентрация </w:t>
      </w:r>
      <w:r>
        <w:rPr>
          <w:sz w:val="22"/>
        </w:rPr>
        <w:object w:dxaOrig="4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pt" filled="f" o:ole="">
            <v:imagedata r:id="rId27" o:title=""/>
          </v:shape>
          <o:OLEObject Type="Embed" ProgID="" ShapeID="ole_rId26" DrawAspect="Content" ObjectID="_467578755" r:id="rId26"/>
        </w:object>
      </w:r>
      <w:r>
        <w:rPr>
          <w:sz w:val="22"/>
        </w:rPr>
        <w:t xml:space="preserve"> в образце? Период полураспада для </w:t>
      </w:r>
      <w:r>
        <w:rPr>
          <w:sz w:val="22"/>
        </w:rPr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80030152" r:id="rId28"/>
        </w:object>
      </w:r>
      <w:r>
        <w:rPr>
          <w:sz w:val="22"/>
        </w:rPr>
        <w:t xml:space="preserve"> равен 28,1 года.</w:t>
      </w:r>
    </w:p>
    <w:p>
      <w:pPr>
        <w:pStyle w:val="TextBodyIndent"/>
        <w:rPr/>
      </w:pPr>
      <w:r>
        <w:rPr>
          <w:b/>
          <w:bCs w:val="false"/>
          <w:sz w:val="22"/>
        </w:rPr>
        <w:t>Решение</w:t>
      </w:r>
      <w:r>
        <w:rPr>
          <w:sz w:val="22"/>
        </w:rPr>
        <w:t xml:space="preserve">. Подстановка уравнения (4) в уравнение (1) и решение для </w:t>
      </w:r>
      <w:r>
        <w:rPr>
          <w:sz w:val="22"/>
          <w:lang w:val="en-GB"/>
        </w:rPr>
        <w:t>N</w:t>
      </w:r>
      <w:r>
        <w:rPr>
          <w:sz w:val="22"/>
        </w:rPr>
        <w:t xml:space="preserve"> дает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1298740730" r:id="rId30"/>
        </w:objec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режде, чем количество атомов </w:t>
      </w:r>
      <w:r>
        <w:rPr>
          <w:sz w:val="22"/>
        </w:rPr>
        <w:object w:dxaOrig="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7pt" filled="f" o:ole="">
            <v:imagedata r:id="rId33" o:title=""/>
          </v:shape>
          <o:OLEObject Type="Embed" ProgID="" ShapeID="ole_rId32" DrawAspect="Content" ObjectID="_1797439154" r:id="rId32"/>
        </w:object>
      </w:r>
      <w:r>
        <w:rPr>
          <w:sz w:val="22"/>
        </w:rPr>
        <w:t xml:space="preserve"> может быть определено, необходимо выразить активность и период полураспада в тех же самых единицах. Преобразование периода полураспада для </w:t>
      </w:r>
      <w:r>
        <w:rPr>
          <w:sz w:val="22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1248540587" r:id="rId34"/>
        </w:object>
      </w:r>
      <w:r>
        <w:rPr>
          <w:sz w:val="22"/>
        </w:rPr>
        <w:t xml:space="preserve"> к секундам дает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 xml:space="preserve"> = 8,86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с. Подстановка известных величин дает число атомов </w:t>
      </w:r>
      <w:r>
        <w:rPr>
          <w:sz w:val="22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7pt" filled="f" o:ole="">
            <v:imagedata r:id="rId37" o:title=""/>
          </v:shape>
          <o:OLEObject Type="Embed" ProgID="" ShapeID="ole_rId36" DrawAspect="Content" ObjectID="_40402197" r:id="rId36"/>
        </w:objec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560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0pt;height:31.95pt" filled="f" o:ole="">
            <v:imagedata r:id="rId39" o:title=""/>
          </v:shape>
          <o:OLEObject Type="Embed" ProgID="" ShapeID="ole_rId38" DrawAspect="Content" ObjectID="_2016707590" r:id="rId38"/>
        </w:objec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Таким образом, концентрация в образце </w:t>
      </w:r>
      <w:r>
        <w:rPr>
          <w:sz w:val="22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602356674" r:id="rId40"/>
        </w:object>
      </w:r>
      <w:r>
        <w:rPr>
          <w:sz w:val="22"/>
        </w:rPr>
        <w:t xml:space="preserve"> равна  </w:t>
      </w:r>
      <w:r>
        <w:rPr>
          <w:sz w:val="22"/>
        </w:rPr>
        <w:object w:dxaOrig="44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pt;height:28pt" filled="f" o:ole="">
            <v:imagedata r:id="rId43" o:title=""/>
          </v:shape>
          <o:OLEObject Type="Embed" ProgID="" ShapeID="ole_rId42" DrawAspect="Content" ObjectID="_1060999112" r:id="rId42"/>
        </w:objec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ямой анализ короткоживущих радиоактивных изотопов, используя метод, приведенный в примере, менее полезен, т. к. он обеспечивает только переходную меру концентрации изотопа. Концентрация изотопа в конкретный момент может быть определена измерением его активности по прошествии времени, </w:t>
      </w:r>
      <w:r>
        <w:rPr>
          <w:sz w:val="22"/>
          <w:lang w:val="en-GB"/>
        </w:rPr>
        <w:t>t</w:t>
      </w:r>
      <w:r>
        <w:rPr>
          <w:sz w:val="22"/>
        </w:rPr>
        <w:t xml:space="preserve">, и использованием уравнения (3) для вычисления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ind w:left="0" w:firstLine="570"/>
        <w:jc w:val="left"/>
        <w:rPr/>
      </w:pPr>
      <w:bookmarkStart w:id="9" w:name="__RefHeading___Toc87686088"/>
      <w:bookmarkEnd w:id="9"/>
      <w:r>
        <w:rPr/>
        <w:t>2.3. Р а д и о х и м и ч е с к о е   т и т р о в а н и 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ткрытие искусственной радиоактивности и пуск ядерных реакторов, позволивших получить радиоактивные изотопы почти всех элементов периодической системы с удобными для исследований периодами полураспада, привели к широкому применению лучистой энергии атома в науке и технике вообще, в аналитической химии в частности. Возникла довольно обширная группа радиоаналитических методов, в которых свойство радиоактивности атомов используется как средство информации об их качественном характере и количественном содержании. Среди этих методов одно из важнейших мест занимает метод </w:t>
      </w:r>
      <w:r>
        <w:rPr>
          <w:i/>
          <w:iCs/>
          <w:sz w:val="22"/>
        </w:rPr>
        <w:t>радиометрического титрования</w:t>
      </w:r>
      <w:r>
        <w:rPr>
          <w:sz w:val="22"/>
        </w:rPr>
        <w:t xml:space="preserve"> – новое и перспективное направление инструментального анализа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и радиометрическом титровании за ходом аналитической реакции наблюдают по изменению радиоактивности какого-либо компонента исследуемой системы, исчезающего (появляющегося) в ходе реакции или после ее завершения. Таким компонентом может быть определяемый ион, действующий ион реактива, продукт реакции, а также один из продуктов взаимодействия специального вещества, вводимого в анализируемый раствор, с избытком реактива. Ввиду идентичности химических свойств активной и неактивной форм элемента измеряемая радиоактивность пропорциональна количеству фиксируемого компонента на различных этапах титрования. В этом смысле кривые радиометрического титрования совершенно аналогичны кривым амперометрического, спектрофотометрического, кондуктометрического и некоторых других титрований, объединяемых общим названием “линейные титрования”. Такой же характер имеют и кривые β-отражательного титрования. Особняком стоят кривые титрования, основанного на поглощении радиоактивных излучений. Измеряемая в этом случае степень ослабления потока радиоактивных частиц, прошедших через анализируемый раствор, находится в экспоненциальной зависимости от концентрации поглощающих ионов. Точка эквивалентности при радиометрическом титровании определяется, как и в случае других физико-химических титрований, на основе оценки кривых титрования, построенных в координатах измеренное свойство – расход реагента.</w:t>
      </w:r>
      <w:r>
        <w:br w:type="page"/>
      </w:r>
    </w:p>
    <w:p>
      <w:pPr>
        <w:pStyle w:val="Heading1"/>
        <w:rPr/>
      </w:pPr>
      <w:bookmarkStart w:id="10" w:name="__RefHeading___Toc87686089"/>
      <w:bookmarkEnd w:id="10"/>
      <w:r>
        <w:rPr/>
        <w:t>3. Масс-спектрометрия с индуктивно-связанной плазм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Масс-спектрометрия с индуктивно-связанной плазмой (ICP/MS, ИСП/МС)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.</w:t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Масс-спектрометрия - это физический метод измерения отношения массы заряженных частиц материи (ионов) к их заряду. Существенное отличие масс-спектрометрии от других аналитических физико-химических методов состоит в том, что оптические, рентгеновские и некоторые другие методы детектируют излучение или поглощение энергии молекулами или атомами, а масс-спектрометрия имеет дело с самими частицами вещества. Масс-спектрометрия измеряет их массы, вернее соотношение массы к заряду. Для этого используются законы движения заряженных частиц материи в магнитном или электрическом поле. Масс-спектр - это просто рассортировка заряженных частиц по их массам (точнее отношениям массы к заряду). Следовательно, первое, что надо сделать для того, чтобы получить масс-спектр, превратить нейтральные молекулы и атомы, составляющие любое органическое или неорганическое вещество, в заряженные частицы - ионы. Этот процесс называется ионизаци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Наиболее распространенный способ ионизации в так называемой индуктивно-связанной плазме. Индуктивно-связанная плазма (ИСП, ICP) образуется внутри горелки, в которой горит, обычно, аргон. Аргон, вообще говоря, инертный негорючий газ, поэтому, чтобы заставить его гореть, в него закачивают энергию, помещая горелку в индукционную катушку. Когда в плазму аргоновой горелки попадают атомы и молекулы, они моментально превращаются в ионы. Для того чтобы ввести атомы и молекулы интересующего материала в плазму их обычно растворяют в воде и распыляют в плазму в виде мельчайшей взвес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В индуктивно-связанной плазме ионы генерируются при атмосферном давлении, в то время как масс-спектрометр работает при давлении меньше чем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Бар. Между ИСП и МС используется интерфейс в виде “узкого горла”, с помощью которого вытягиваются ионы из плазмы и осуществляется перепад давлений. В начале развития ИСП/МС в качестве интерфейса просто использовалось вытянутое носиком отверстие диаметром всего 50-70 мкм, охлаждаемое водой. Проблема, связанная с такой конструкцией заключалась в том, что холодные пограничные слои впереди конуса способствовали генерации большого количества посторонних ионов. Эту проблему удалось преодолеть путем увеличения диаметра входного отверстия до 1 мм, что отодвигало пограничные слои и ионы напрямую входили в масс-спектрометр из плазмы. Эта методика известна как непрерывный отбор образца и, следовательно, конус называется конус образца.</w:t>
      </w:r>
    </w:p>
    <w:p>
      <w:pPr>
        <w:pStyle w:val="31"/>
        <w:ind w:firstLine="570"/>
        <w:rPr/>
      </w:pPr>
      <w:r>
        <w:rPr/>
        <w:t>Поскольку поток газа через этот конус образца намного больше, чем было ранее при использовании отверстий с меньшим диаметром, давление следует понижать путем использования дифференциальной вакуумной откачки в две или более стадий.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. Поскольку существует большой перепад давлений между источником индуктивно-связанной плазмы и первой стадией откачки, ионы засасываются в в пространство интерфейса и ускоряются до сверхзвуковых скорост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 xml:space="preserve">Для того, чтобы избежать турбуленции на втором конусе, он выполняется с острыми краями для "срезания" (скимирования) ионов из сверхзвукового пучка и, следовательно, этот конус получил название "скимерный". Конструкция, состоящая из конуса образца и скимерного конуса с диаметрами около 1 мм получила название "интерфейс (Рис. 3). Создание интерфейса означало прорыв в ИСП/МС технологии, обеспечивший более эффективную экстракцию ионов, улучшив пропускание ионов, а, следовательно, чувствительность метода, и снизив спектральные интерференции более чем на порядок по величине. Тем не менее, спектральные интерференции все еще оставались одним из главных ограничений метода элементного анализ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drawing>
          <wp:inline distT="0" distB="0" distL="0" distR="0">
            <wp:extent cx="5676900" cy="4161790"/>
            <wp:effectExtent l="0" t="0" r="0" b="0"/>
            <wp:docPr id="1" name="icphr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phrms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Рисунок 3.</w:t>
      </w:r>
      <w:r>
        <w:rPr>
          <w:rStyle w:val="StrongEmphasis"/>
          <w:b w:val="false"/>
          <w:bCs w:val="false"/>
        </w:rPr>
        <w:t xml:space="preserve"> Упрощенная схема масс-спектрометра высокого разрешения с индуктивно-связанной плазмой:</w:t>
      </w:r>
      <w:r>
        <w:rPr>
          <w:b/>
          <w:bCs w:val="false"/>
        </w:rPr>
        <w:br/>
      </w:r>
      <w:r>
        <w:rPr>
          <w:rStyle w:val="Emphasis"/>
          <w:sz w:val="20"/>
          <w:szCs w:val="20"/>
        </w:rPr>
        <w:t>1 - ИСП источник ионов; 2 - интерфейс с конусом образца и скимерным конусом; 3 - передающая и фокусирующая оптика; 4 - фокусировка пучка ионов и ускорение; 5 - входная щель; 6 - электромагнит; 7 - электростатический сектор; 8 - выходная щель; 9 - конверсионный динод; 10 - электронный умножитель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едел обнаружения метода составляет 16 фг/г. Данный метод позволяет определять не только количественный, но и качественный состав изотопов, тем самым делая возможным определение попадания изотопа в образце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" w:name="__RefHeading___Toc87686091"/>
      <w:bookmarkEnd w:id="11"/>
      <w:r>
        <w:rPr/>
        <w:t>4. Определение отдельных радионуклидов</w:t>
      </w:r>
    </w:p>
    <w:p>
      <w:pPr>
        <w:pStyle w:val="Normal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12" w:name="__RefHeading___Toc87686092"/>
      <w:bookmarkEnd w:id="12"/>
      <w:r>
        <w:rPr/>
        <w:t>4.1. Т р и т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Радиоактивный изотоп водорода, получаемый искусственно облучением лития тепловыми нейтронами. Тритий - бесцветный газ, мягкий бета-излучатель, ядро состоит из одного протона и двух нейтронов. Максимальный пробег бета частиц трития в воздухе 0,7 мг/см</w:t>
      </w:r>
      <w:r>
        <w:rPr>
          <w:sz w:val="22"/>
          <w:vertAlign w:val="superscript"/>
        </w:rPr>
        <w:t>2</w:t>
      </w:r>
      <w:r>
        <w:rPr>
          <w:sz w:val="22"/>
        </w:rPr>
        <w:t>. Максимальная энергия частиц - 18 кэВ. Период полураспада – 12,33 года, удельная активность - 96,20 Ки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</w:rPr>
        <w:t>Тритий образуется в верхних слоях атмосферы в результате взаимодействия нейтронов вторичного космического излучения с ядрами атомов азота; термоядерных реакций, осуществляемых на энергетических комплексах и при ядерных испытаниях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Годовая продукция космогенного трити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5,55 – 11,1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щее количество трития на планете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92,5-185,0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Средний естественный уровень трития в поверхностном слое воды океанов – 0,7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к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Определения трития в объектах внешней среды основано на выделении водной фазы почвы, растительности и биосубстратов. Водную фазу, обогащенную тритием, очищают от продуктов деления с последующим определением активности трити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3" w:name="__RefHeading___Toc87686093"/>
      <w:bookmarkEnd w:id="13"/>
      <w:r>
        <w:rPr/>
        <w:t>4.2. К а л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калий состоит из трех изотопов, двух стабильных </w:t>
      </w:r>
      <w:r>
        <w:rPr>
          <w:sz w:val="22"/>
          <w:vertAlign w:val="superscript"/>
        </w:rPr>
        <w:t>39</w:t>
      </w:r>
      <w:r>
        <w:rPr>
          <w:sz w:val="22"/>
        </w:rPr>
        <w:t xml:space="preserve">К (93,08%) и </w:t>
      </w:r>
      <w:r>
        <w:rPr>
          <w:sz w:val="22"/>
          <w:vertAlign w:val="superscript"/>
        </w:rPr>
        <w:t>41</w:t>
      </w:r>
      <w:r>
        <w:rPr>
          <w:sz w:val="22"/>
        </w:rPr>
        <w:t xml:space="preserve">К (6,91%) и одного радиоактивного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40</w:t>
      </w:r>
      <w:r>
        <w:rPr>
          <w:sz w:val="22"/>
        </w:rPr>
        <w:t>К (0,01%). Период полураспада – 1,3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лет со средней энергией излучения частиц 523 кэВ. Известно 9 радиоактивных искусственных изотопов с массовыми числами 37, 4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4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  <w:vertAlign w:val="superscript"/>
        </w:rPr>
        <w:t>40</w:t>
      </w:r>
      <w:r>
        <w:rPr>
          <w:sz w:val="22"/>
        </w:rPr>
        <w:t xml:space="preserve">К содержится в живых организмах и своим излучением создает естественное (фоновое) облучение. Остальные радиоактивные изотопы К в природе не встречаются. </w:t>
      </w:r>
      <w:r>
        <w:rPr>
          <w:sz w:val="22"/>
          <w:vertAlign w:val="superscript"/>
        </w:rPr>
        <w:t>42</w:t>
      </w:r>
      <w:r>
        <w:rPr>
          <w:sz w:val="22"/>
        </w:rPr>
        <w:t>К используется как индикатор в аналит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В окружающей среде растительности, почве и молоке К определяют на фотометре со светофильтрами по резонансным линиям 766,5 – 769,9 нм. По данным измерения стандартных растворов строят график зависимости между показаниями прибора и концентрацией в раствор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4" w:name="__RefHeading___Toc87686094"/>
      <w:bookmarkEnd w:id="14"/>
      <w:r>
        <w:rPr/>
        <w:t>4.3. Ц е з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цезий состоит из одного стабильного изотопа </w:t>
      </w:r>
      <w:r>
        <w:rPr>
          <w:sz w:val="22"/>
          <w:vertAlign w:val="superscript"/>
        </w:rPr>
        <w:t>133</w:t>
      </w:r>
      <w:r>
        <w:rPr>
          <w:sz w:val="22"/>
        </w:rPr>
        <w:t>Cs. Известны 23 радиоактивных изотопа цезия с массовыми числами 123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2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4. Наибольшее практическое значение имеет </w:t>
      </w:r>
      <w:r>
        <w:rPr>
          <w:sz w:val="22"/>
          <w:vertAlign w:val="superscript"/>
        </w:rPr>
        <w:t>137</w:t>
      </w:r>
      <w:r>
        <w:rPr>
          <w:sz w:val="22"/>
        </w:rPr>
        <w:t xml:space="preserve">Cs. Период полураспада 30,1 года, максимальная энерги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14 кэВ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квантов (моноэнергетичен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61 кэВ. В небольших количествах радиоактивные изотопы цезия содержатся практически во всех объектах внешней сред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Получение. </w:t>
      </w:r>
      <w:r>
        <w:rPr>
          <w:sz w:val="22"/>
        </w:rPr>
        <w:t xml:space="preserve">Образуется при делении ядер атомов тяжелых элементов при ядерных реакциях на АЭС и при взрывах, а также при помощи ускорителей заряженных частиц. Промышленное получение цезия осуществляют выделением из смеси осколочных продуктов различными методами. В растворе продуктов деления урана двухгодичной давности содержание цезия 137 составляет 4,85% , в растворе пятилетней давности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5,2% суммарной активности. В свежих продуктах деления урана содержится до 6% изотопов цез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меняется в химических и радиобиологических исследованиях, в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дефектоскопии, в радиационной технологии </w:t>
      </w:r>
      <w:r>
        <w:rPr>
          <w:sz w:val="22"/>
          <w:vertAlign w:val="superscript"/>
        </w:rPr>
        <w:t>137</w:t>
      </w:r>
      <w:r>
        <w:rPr>
          <w:sz w:val="22"/>
        </w:rPr>
        <w:t>С</w:t>
      </w:r>
      <w:r>
        <w:rPr>
          <w:sz w:val="22"/>
          <w:lang w:val="en-GB"/>
        </w:rPr>
        <w:t>s</w:t>
      </w:r>
      <w:r>
        <w:rPr>
          <w:sz w:val="22"/>
        </w:rPr>
        <w:t xml:space="preserve"> используют в качестве источника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из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 определения. </w:t>
      </w:r>
      <w:r>
        <w:rPr>
          <w:sz w:val="22"/>
        </w:rPr>
        <w:t xml:space="preserve">В объектах внешней среды определение цезия 137 проводят путем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пектрометрии или радиохимическими методами путем предварительного концентрирования с последующим осаждением на носителя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5" w:name="__RefHeading___Toc87686095"/>
      <w:bookmarkEnd w:id="15"/>
      <w:r>
        <w:rPr/>
        <w:t>4.4. С т р о н ц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стронций состоит из смеси стабильных изотопов: </w:t>
      </w:r>
      <w:r>
        <w:rPr>
          <w:sz w:val="22"/>
          <w:vertAlign w:val="superscript"/>
        </w:rPr>
        <w:t>84</w:t>
      </w:r>
      <w:r>
        <w:rPr>
          <w:sz w:val="22"/>
        </w:rPr>
        <w:t xml:space="preserve">Sr (0,56%), </w:t>
      </w:r>
      <w:r>
        <w:rPr>
          <w:sz w:val="22"/>
          <w:vertAlign w:val="superscript"/>
        </w:rPr>
        <w:t>86</w:t>
      </w:r>
      <w:r>
        <w:rPr>
          <w:sz w:val="22"/>
        </w:rPr>
        <w:t xml:space="preserve">Sr (9,86%), </w:t>
      </w:r>
      <w:r>
        <w:rPr>
          <w:sz w:val="22"/>
          <w:vertAlign w:val="superscript"/>
        </w:rPr>
        <w:t>87</w:t>
      </w:r>
      <w:r>
        <w:rPr>
          <w:sz w:val="22"/>
        </w:rPr>
        <w:t xml:space="preserve">Sr (7,02%), </w:t>
      </w:r>
      <w:r>
        <w:rPr>
          <w:sz w:val="22"/>
          <w:vertAlign w:val="superscript"/>
        </w:rPr>
        <w:t>88</w:t>
      </w:r>
      <w:r>
        <w:rPr>
          <w:sz w:val="22"/>
        </w:rPr>
        <w:t>Sr (82,56%). Известны радиоактивные изотопы с массовыми числами 77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3, 85, 8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9. Наибольший токсикологический интерес представляет </w:t>
      </w:r>
      <w:r>
        <w:rPr>
          <w:sz w:val="22"/>
          <w:vertAlign w:val="superscript"/>
        </w:rPr>
        <w:t>90</w:t>
      </w:r>
      <w:r>
        <w:rPr>
          <w:sz w:val="22"/>
        </w:rPr>
        <w:t xml:space="preserve">Sr с периодом полураспада 28,1 года.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, средняя энергия бета 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96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90</w:t>
      </w:r>
      <w:r>
        <w:rPr>
          <w:sz w:val="22"/>
        </w:rPr>
        <w:t>Sr как аналог кальция активно участвует в обмене веществ растений и животных. Из стратосферы стронций в виде глобальных выпадений попадает на почву, в растения стронций может поступать непосредственно при прямом загрязнении листьев из почвы через корни. Относительно большое количество радионуклидов накапливают бобовые и злак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разуется при делении </w:t>
      </w:r>
      <w:r>
        <w:rPr>
          <w:sz w:val="22"/>
          <w:vertAlign w:val="superscript"/>
        </w:rPr>
        <w:t>235</w:t>
      </w:r>
      <w:r>
        <w:rPr>
          <w:sz w:val="22"/>
          <w:lang w:val="en-GB"/>
        </w:rPr>
        <w:t>U</w:t>
      </w:r>
      <w:r>
        <w:rPr>
          <w:sz w:val="22"/>
        </w:rPr>
        <w:t xml:space="preserve"> в ядерно-энергетических установках и при взрывах. Благодаря медленному распаду относительное содержание </w:t>
      </w:r>
      <w:r>
        <w:rPr>
          <w:sz w:val="22"/>
          <w:vertAlign w:val="superscript"/>
        </w:rPr>
        <w:t>90</w:t>
      </w:r>
      <w:r>
        <w:rPr>
          <w:sz w:val="22"/>
        </w:rPr>
        <w:t>Sr в смеси продуктов деления урана постепенно увеличивается: через 3 месяца на долю стронция приходится около 13% суммарной активности, через 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0 лет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5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е источники поступления в окружающую среду.</w:t>
      </w:r>
      <w:r>
        <w:rPr>
          <w:sz w:val="22"/>
        </w:rPr>
        <w:t xml:space="preserve"> Стронций, образующийся в ядерных реакторах, может поступать в теплоноситель. При очистке теплоносител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 газообразные и жидкие отходы. В результате крупных ядерных испытаний и аварий на АЭ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Радиоактивный стронций определяют по дочернему иттрию, который осаждается в виде оксалатов (при загрязнении радионуклидом менее одного года) и другими методами с последующим определением активности на низкофоновых установка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6" w:name="__RefHeading___Toc87686096"/>
      <w:bookmarkEnd w:id="16"/>
      <w:r>
        <w:rPr/>
        <w:t>4.5. Ц е р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е изотопы </w:t>
      </w:r>
      <w:r>
        <w:rPr>
          <w:sz w:val="22"/>
          <w:vertAlign w:val="superscript"/>
        </w:rPr>
        <w:t>136</w:t>
      </w:r>
      <w:r>
        <w:rPr>
          <w:sz w:val="22"/>
        </w:rPr>
        <w:t xml:space="preserve">Се (0,195%), </w:t>
      </w:r>
      <w:r>
        <w:rPr>
          <w:sz w:val="22"/>
          <w:vertAlign w:val="superscript"/>
        </w:rPr>
        <w:t>138</w:t>
      </w:r>
      <w:r>
        <w:rPr>
          <w:sz w:val="22"/>
        </w:rPr>
        <w:t xml:space="preserve">Се (0,265%), </w:t>
      </w:r>
      <w:r>
        <w:rPr>
          <w:sz w:val="22"/>
          <w:vertAlign w:val="superscript"/>
        </w:rPr>
        <w:t>140</w:t>
      </w:r>
      <w:r>
        <w:rPr>
          <w:sz w:val="22"/>
        </w:rPr>
        <w:t xml:space="preserve">Се (88,45%), </w:t>
      </w:r>
      <w:r>
        <w:rPr>
          <w:sz w:val="22"/>
          <w:vertAlign w:val="superscript"/>
        </w:rPr>
        <w:t>142</w:t>
      </w:r>
      <w:r>
        <w:rPr>
          <w:sz w:val="22"/>
        </w:rPr>
        <w:t>Се (11,10%). Известны искусственные радиоактивные изотопы с массовыми числами 12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5, 137, 139, 141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8. Радиоактивные изотопы церия получают в ядерном реакторе при делении ядер атомов тяжелых элементов или при ядерных взрывах. Содержание изотопов церия в неразделенной смеси продуктов деления составляют 6 %. Интерес представляет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, применяемый в медицине, период полураспада 284,3 суток,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. Энергия излучен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91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 xml:space="preserve">Определение содержания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в объектах окружающей среды проводят по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ению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радиометрах или спектрометре. При радиохимическом определении в объектах внешней среды </w:t>
      </w:r>
      <w:r>
        <w:rPr>
          <w:sz w:val="22"/>
          <w:vertAlign w:val="superscript"/>
        </w:rPr>
        <w:t>141</w:t>
      </w:r>
      <w:r>
        <w:rPr>
          <w:sz w:val="22"/>
        </w:rPr>
        <w:t xml:space="preserve">Се и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основано на групповом осаждении изотопов редкоземельных элементов с носителем лантаном в виде оксалатов и гидрооксидов с последующим разделением. 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7" w:name="__RefHeading___Toc87686097"/>
      <w:bookmarkEnd w:id="17"/>
      <w:r>
        <w:rPr/>
        <w:t>4.6. П л у т о н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Характеристика изотопов.</w:t>
      </w:r>
      <w:r>
        <w:rPr>
          <w:sz w:val="22"/>
        </w:rPr>
        <w:t xml:space="preserve"> Стабильных изотопов не обнаружено. Известны радиоактивные изотопы с массовыми числами 23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46. Практическое значение имеют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Pu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.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период полураспада 24360 лет, испускае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астицы с энергией 5,15 м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в природе образуется в урановых рудах в результате действие нейтронов на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U</w:t>
      </w:r>
      <w:r>
        <w:rPr>
          <w:sz w:val="22"/>
        </w:rPr>
        <w:t>; его содержание в рудах колеблется от 0,4 до 15 частей элемента на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 частей урана. Изотопы плутония получают в урановых реакторах. Также образуется при испытаниях ядерного оружия. Антропогенными источниками поступления в окружающую среду, являются испытания ядерного оружия, некоторые этапы ядерного топливного цикла, аварии на атомных электростанциях, связанные с разгерметизацией ядерных систем. Производство и переработка ядерного топлива, захоронение радиоактивных отходов также является источником поступления плутония в окружающую среду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Авария на Чернобыльской АЭС в 1986 году привела к загрязнению плутонием наряду с другими радионуклидами значительных территорий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В окружающей среде для количественного определения плутония используют кулонометрический (чувствительность 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люминесцентный (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радиометрические с адсорбцией на сцинтилляторе или после предварительного концентрирования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до содержания 1,9 Бк/л и другие методы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8" w:name="__RefHeading___Toc87686098"/>
      <w:bookmarkEnd w:id="18"/>
      <w:r>
        <w:rPr/>
        <w:t>4.7. У г л е р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углерод состоит из смеси двух стабильных изотопов 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C (98,0992%) и </w:t>
      </w:r>
      <w:r>
        <w:rPr>
          <w:sz w:val="22"/>
          <w:vertAlign w:val="superscript"/>
        </w:rPr>
        <w:t>13</w:t>
      </w:r>
      <w:r>
        <w:rPr>
          <w:sz w:val="22"/>
        </w:rPr>
        <w:t>С (1,108%). Известно 6 радиоактивных изотопов с массовыми числами 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1 и 1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6. Наибольшее значение с точки зрения радиационной опасности представляет долгоживущий изотоп </w:t>
      </w:r>
      <w:r>
        <w:rPr>
          <w:sz w:val="22"/>
          <w:vertAlign w:val="superscript"/>
        </w:rPr>
        <w:t>14</w:t>
      </w:r>
      <w:r>
        <w:rPr>
          <w:sz w:val="22"/>
        </w:rPr>
        <w:t>С, количество которого в природной смеси изотопов углерода составляет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 xml:space="preserve">%. Максимальный пробег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в веществе очень мал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мг/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Максимальная энерг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составляет 155 кэВ. Получают при облучении </w:t>
      </w:r>
      <w:r>
        <w:rPr>
          <w:sz w:val="22"/>
          <w:vertAlign w:val="superscript"/>
        </w:rPr>
        <w:t>14</w:t>
      </w:r>
      <w:r>
        <w:rPr>
          <w:sz w:val="22"/>
        </w:rPr>
        <w:t>N нейтронам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Антропогенные источники поступле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кружающую среду в основном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ыбросы и сточные воды АЭС. Выброс изотопа </w:t>
      </w:r>
      <w:r>
        <w:rPr>
          <w:sz w:val="22"/>
          <w:vertAlign w:val="superscript"/>
        </w:rPr>
        <w:t>14</w:t>
      </w:r>
      <w:r>
        <w:rPr>
          <w:sz w:val="22"/>
        </w:rPr>
        <w:t>С из реакторов с графитовым замедлителем оценивается в 100 Г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, из реакторов типа РБМК, ВВЭР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20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70 М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.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является также одним из компонентов по регенерации ядерного топлива. В отработавших ТВЭЛах содержится до 75% </w:t>
      </w:r>
      <w:r>
        <w:rPr>
          <w:sz w:val="22"/>
          <w:vertAlign w:val="superscript"/>
        </w:rPr>
        <w:t>14</w:t>
      </w:r>
      <w:r>
        <w:rPr>
          <w:sz w:val="22"/>
        </w:rPr>
        <w:t>C, образовавшегося в результате нейтронной активации примесей топлива и теплоносител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 попадании в окружающую среду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участвует в фотосинтезе, накапливается в растениях, хорошо мигрирует по пищевым цепочкам. 10%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из атмосферы поглощается наземными биоценозами. Остальные 90% </w:t>
      </w:r>
      <w:r>
        <w:rPr>
          <w:sz w:val="22"/>
          <w:vertAlign w:val="superscript"/>
        </w:rPr>
        <w:t>14</w:t>
      </w:r>
      <w:r>
        <w:rPr>
          <w:sz w:val="22"/>
        </w:rPr>
        <w:t>C фиксируются морскими организмами, в основном фитопланктоном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Определение содержа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бъектах окружающей среды основано на превращении исходного органического вещества в бензол, являющегося растворителем жидкой сцинтилляционной системы. Измерение активности </w:t>
      </w:r>
      <w:r>
        <w:rPr>
          <w:sz w:val="22"/>
          <w:vertAlign w:val="superscript"/>
        </w:rPr>
        <w:t>14</w:t>
      </w:r>
      <w:r>
        <w:rPr>
          <w:sz w:val="22"/>
        </w:rPr>
        <w:t>С проводитс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9" w:name="__RefHeading___Toc87686099"/>
      <w:bookmarkEnd w:id="19"/>
      <w:r>
        <w:rPr/>
        <w:t>4.8. Й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изотоп йода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7</w:t>
      </w:r>
      <w:r>
        <w:rPr>
          <w:sz w:val="22"/>
        </w:rPr>
        <w:t>I. Известны радиоактивные изотопы с массовыми числами 1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26, 1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1. С точки зрения радиационной опасности интерес представляет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 образуется в реакциях деления урана и плутония с выходом соответственно 0,8, 3,1, 4,7, 6,9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Применени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125</w:t>
      </w:r>
      <w:r>
        <w:rPr>
          <w:sz w:val="22"/>
          <w:lang w:val="en-GB"/>
        </w:rPr>
        <w:t>I</w:t>
      </w:r>
      <w:r>
        <w:rPr>
          <w:sz w:val="22"/>
        </w:rPr>
        <w:t xml:space="preserve"> применяется в физ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ми источниками поступления</w:t>
      </w:r>
      <w:r>
        <w:rPr>
          <w:sz w:val="22"/>
        </w:rPr>
        <w:t xml:space="preserve"> в окружающую среду радиоактивного йода являются ядерные взрывы и атомные электростанции. Йод характеризуется высокой миграционной способностью. Поступая во внешнюю среду, он включается в биологические цепи миграции, становится источником внешнего и внутреннего об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</w:t>
      </w:r>
      <w:r>
        <w:rPr>
          <w:sz w:val="22"/>
        </w:rPr>
        <w:t>. В объектах внешней среды наличие йода определяют по данным радиометрических и спектрометрических исследований. При использовании радиохимических методов, йод переводится в состояние с последующей экстракцией и выделением йодистого серебра.</w:t>
      </w:r>
    </w:p>
    <w:p>
      <w:pPr>
        <w:pStyle w:val="Web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5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1"/>
        <w:rPr/>
      </w:pPr>
      <w:bookmarkStart w:id="20" w:name="__RefHeading___Toc87686100"/>
      <w:bookmarkEnd w:id="20"/>
      <w:r>
        <w:rPr/>
        <w:t>СПИСОК ИСПОЛЬЗОВАННЫХ ИСТОЧН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Вредные химические вещества. Радиоактивные вещества / Под ред. В.А. Филова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Л.: Химия 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Марьянов Б. М. Радиометрическое титрование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Атомиздат, 1971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Emphasis"/>
          <w:i w:val="false"/>
          <w:iCs w:val="false"/>
          <w:sz w:val="22"/>
        </w:rPr>
        <w:t xml:space="preserve">Савельев И. В. Курс физики: В 5 кн. Кн. 5. Квантовая оптика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</w:rPr>
        <w:t xml:space="preserve"> М.: Астрель, АС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Современные методы разделения и определения радиоактивных элементов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Наука, 1989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Harvey D. Modern analytical chemistry. McGraw-Hill, 2000.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n-GB"/>
        </w:rPr>
        <w:t xml:space="preserve"> 816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Moens L., Jakubowski N. Double-Focusing Mass Spectrometers in ICP-MS </w:t>
      </w:r>
      <w:r>
        <w:rPr>
          <w:i/>
          <w:iCs/>
          <w:sz w:val="22"/>
          <w:lang w:val="en-GB"/>
        </w:rPr>
        <w:t xml:space="preserve">// </w:t>
      </w:r>
      <w:r>
        <w:rPr>
          <w:rStyle w:val="Emphasis"/>
          <w:i w:val="false"/>
          <w:iCs w:val="false"/>
          <w:sz w:val="22"/>
          <w:lang w:val="en-GB"/>
        </w:rPr>
        <w:t xml:space="preserve">Analytical News &amp; Features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  <w:lang w:val="en-GB"/>
        </w:rPr>
        <w:t xml:space="preserve"> </w:t>
      </w:r>
      <w:r>
        <w:rPr>
          <w:rStyle w:val="Emphasis"/>
          <w:i w:val="false"/>
          <w:iCs w:val="false"/>
          <w:sz w:val="22"/>
        </w:rPr>
        <w:t>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Radiation safety training guide for radionuclide users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n-GB"/>
        </w:rPr>
        <w:t xml:space="preserve"> </w:t>
      </w:r>
      <w:r>
        <w:rPr>
          <w:sz w:val="22"/>
        </w:rPr>
        <w:t xml:space="preserve">1996. – 38 </w:t>
      </w:r>
      <w:r>
        <w:rPr>
          <w:sz w:val="22"/>
          <w:lang w:val="en-GB"/>
        </w:rPr>
        <w:t>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5"/>
      <w:headerReference w:type="first" r:id="rId4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84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bCs w:val="false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bCs w:val="false"/>
    </w:rPr>
  </w:style>
  <w:style w:type="paragraph" w:styleId="Contents5">
    <w:name w:val="TOC 5"/>
    <w:basedOn w:val="Normal"/>
    <w:next w:val="Normal"/>
    <w:pPr>
      <w:ind w:left="960" w:hanging="0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</w:pPr>
    <w:rPr>
      <w:bCs w:val="false"/>
    </w:rPr>
  </w:style>
  <w:style w:type="paragraph" w:styleId="Contents7">
    <w:name w:val="TOC 7"/>
    <w:basedOn w:val="Normal"/>
    <w:next w:val="Normal"/>
    <w:pPr>
      <w:ind w:left="1440" w:hanging="0"/>
    </w:pPr>
    <w:rPr>
      <w:bCs w:val="false"/>
    </w:rPr>
  </w:style>
  <w:style w:type="paragraph" w:styleId="Contents8">
    <w:name w:val="TOC 8"/>
    <w:basedOn w:val="Normal"/>
    <w:next w:val="Normal"/>
    <w:pPr>
      <w:ind w:left="1680" w:hanging="0"/>
    </w:pPr>
    <w:rPr>
      <w:bCs w:val="false"/>
    </w:rPr>
  </w:style>
  <w:style w:type="paragraph" w:styleId="Contents9">
    <w:name w:val="TOC 9"/>
    <w:basedOn w:val="Normal"/>
    <w:next w:val="Normal"/>
    <w:pPr>
      <w:ind w:left="1920" w:hanging="0"/>
    </w:pPr>
    <w:rPr>
      <w:bCs w:val="fals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40:00Z</dcterms:created>
  <dc:creator>User</dc:creator>
  <dc:description/>
  <dc:language>en-US</dc:language>
  <cp:lastModifiedBy>User</cp:lastModifiedBy>
  <dcterms:modified xsi:type="dcterms:W3CDTF">2004-11-08T11:08:00Z</dcterms:modified>
  <cp:revision>8</cp:revision>
  <dc:subject/>
  <dc:title>МИНИСТЕРСТВО ОБРАЗОВАНИЯ РОССИЙСКОЙ ФЕДЕРАЦИИ</dc:title>
</cp:coreProperties>
</file>