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1492196462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1285391796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873126730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