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</w:t>
      </w:r>
      <w:r>
        <w:rPr>
          <w:b/>
          <w:bCs/>
          <w:i/>
          <w:iCs/>
          <w:sz w:val="100"/>
          <w:szCs w:val="100"/>
        </w:rPr>
        <w:t xml:space="preserve">Коксохимическое 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    </w:t>
      </w:r>
      <w:r>
        <w:rPr>
          <w:b/>
          <w:bCs/>
          <w:i/>
          <w:iCs/>
          <w:sz w:val="100"/>
          <w:szCs w:val="100"/>
        </w:rPr>
        <w:t>производство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     </w:t>
      </w:r>
      <w:r>
        <w:rPr>
          <w:b/>
          <w:bCs/>
          <w:i/>
          <w:iCs/>
          <w:sz w:val="100"/>
          <w:szCs w:val="100"/>
        </w:rPr>
        <w:t>и проблемы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   </w:t>
      </w:r>
      <w:r>
        <w:rPr>
          <w:b/>
          <w:bCs/>
          <w:i/>
          <w:iCs/>
          <w:sz w:val="100"/>
          <w:szCs w:val="100"/>
        </w:rPr>
        <w:t xml:space="preserve">использования 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  </w:t>
      </w:r>
      <w:r>
        <w:rPr>
          <w:b/>
          <w:bCs/>
          <w:i/>
          <w:iCs/>
          <w:sz w:val="100"/>
          <w:szCs w:val="100"/>
        </w:rPr>
        <w:t>углеводородного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  <w:t xml:space="preserve">           </w:t>
      </w:r>
      <w:r>
        <w:rPr>
          <w:b/>
          <w:bCs/>
          <w:i/>
          <w:iCs/>
          <w:sz w:val="100"/>
          <w:szCs w:val="100"/>
        </w:rPr>
        <w:t>сырья.</w:t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                                   </w:t>
      </w:r>
      <w:r>
        <w:rPr/>
        <w:t>Выполнил Корниенко Алекс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Проверил Еремин И. В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</w:t>
      </w:r>
      <w:r>
        <w:rPr>
          <w:spacing w:val="84"/>
        </w:rPr>
        <w:t>24. 01. 1999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pacing w:val="120"/>
          <w:sz w:val="24"/>
          <w:szCs w:val="24"/>
        </w:rPr>
        <w:t>Красноярск, 1999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ксохимическое производств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ым источником промышленного получения ароматических углеводородов наряду с переработкой нефти является коксование каменного уг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цесс коксования можно провести в лаборатории. Если каменный уголь сильно нагревать в железной трубке без доступа воздуха, то через некоторое время можно будет наблюдать выделение газов и паров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-</w:t>
      </w:r>
      <w:r>
        <w:rPr>
          <w:sz w:val="24"/>
          <w:szCs w:val="24"/>
        </w:rPr>
        <w:t>образ-ой трубке конденсируется смола, имеющая неприятный запах, и над ней вода, содержащая аммиак. Проходящие далее газы собираются в сосуде над водой. В железной трубке после опыта остается кокс. Собранный газ хорошо горит, его называют коксовым газ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им образом, при нагревании каменного угля без доступа воздуха образуются четыре основных продукта: </w:t>
      </w:r>
      <w:r>
        <w:rPr>
          <w:i/>
          <w:iCs/>
          <w:sz w:val="24"/>
          <w:szCs w:val="24"/>
        </w:rPr>
        <w:t>кокс, каменноугольная смола, аммиачная вода, коксовый газ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ксохимическое производство в основе своей имеет много общего с лабораторным опытом коксования угля, оно как бы воспроизводит его в крупных масштаб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ая коксовая печь состоит из длинной узкой камеры, в которую сверху через отверстия загружают каменный уголь, и отопительных простенков, в каналах которых сжигают газообразное топливо (коксовый или доменный газ). Несколько десятков таких камер образуют батарею коксовых печей. Для достижения высокой температуры горения газ и воздух предварительно нагревают в регенераторах, расположенных под камерами, подобно тому как это осуществляется в мартеновском способе производства стали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При нагревании угля без доступа воздуха до 900-1050 </w:t>
      </w:r>
      <w:r>
        <w:rPr>
          <w:i/>
          <w:iCs/>
          <w:sz w:val="24"/>
          <w:szCs w:val="24"/>
          <w:vertAlign w:val="superscript"/>
        </w:rPr>
        <w:t>о</w:t>
      </w:r>
      <w:r>
        <w:rPr>
          <w:i/>
          <w:iCs/>
          <w:sz w:val="24"/>
          <w:szCs w:val="24"/>
        </w:rPr>
        <w:t>С приводит к его термическому разложению с образованием летучих продуктов и твердого остатка-кок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коксования длится около 14 часов. После того как он закончится, образовавшийся кокс-«коксовый пирог»-выгружают из камеры в вагон и затем гасят водой или инертным газом; в камеру загружают новую партию угля, и процесс коксования начинается снова. </w:t>
      </w:r>
      <w:r>
        <w:rPr>
          <w:i/>
          <w:iCs/>
          <w:sz w:val="24"/>
          <w:szCs w:val="24"/>
        </w:rPr>
        <w:t>Коксование угля-периодический процесс. Основные продукты: кокс-96-98% углерода; коксовый газ-60% водорода, 25% метана, 7% оксида углерод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) и др. Побочные продукты: каменноугольная смола (бензол, толуол), аммиак (из коксового газа)и д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стывания кокс сортируют и направляют на металлургические заводы для доменных печ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учие продукты выводятся через отверстия вверху камер и поступают в общий газосборник, где из них, как в нашем опыте, конденсируется смола и аммиачная в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еконденсирующегося газа извлекают аммиак и легкие ароматические углероды (главным образом бензол). С целью извлечения аммиака газ пропускают через раствор серной кислоты; образующийся сульфат аммония используется в качестве азотного удобр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оматические углеводы получаются путем поглощения их растворителем и последующей отгонки из образующегося раст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каменноугольной смолы путем фракционирования получают гомологи бензола, фенол (карболовую кислоту), нафталин и д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ксовый газ после отчистки применяется в качестве топлива в промышленных печах, так как содержит много горючих веществ. Он используется и как химическое сырье. Например, из коксового газа выделяют водород для различных синтез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блемы использования углеводородного сырь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недавнего времени в топливном балансе страны огромная доля приходилась на нефть. В связи с развитием энергоснабжения осуществляется перевод энергетики с использованием нефти и нефтепродуктов в качестве топлива на широкое применение в этих целях природного газа, угля, на использование атомной энергии. Это значит, что тяжелые остатки переработки нефти-мазуты будут более полно перерабатываться в светлые нефтепродукты, необходимые для современного органического синтеза. Химической науке предстоит задача изыскать более эффективные пути переработки нефти, природного и попутных газов, угля, сланцев, а также усовершенствовать существующие с целью более полного и комплексного использования природного углеводородного сы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лучение искусственного жидкого топлива не является новой проблемой. Установка гидрирования угля была введена в Германии еще в 1923 году, а в 1943 этим путем в Германии было получено 2 миллиона тонн бензина и 800000 тонн дизельного топлива. Процесс получения искусственного жидкого топлива был весьма дорогим и проходил при давлении 70 </w:t>
      </w:r>
      <w:r>
        <w:rPr>
          <w:caps/>
          <w:sz w:val="24"/>
          <w:szCs w:val="24"/>
        </w:rPr>
        <w:t>Мп</w:t>
      </w:r>
      <w:r>
        <w:rPr>
          <w:sz w:val="24"/>
          <w:szCs w:val="24"/>
        </w:rPr>
        <w:t xml:space="preserve">а и температуре 18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В послевоенные годы гидрирование угля практически потеряло промышленное знач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учеными разрабатываются другие экономически более выгодные методы гидрирования угля с использованием эффективных катализаторов, что даст возможность снизить температуру и дав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ругим перспективным путем получения синтетического жидкого топлива является его синтез из оксида углерод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)</w:t>
      </w:r>
      <w:r>
        <w:rPr>
          <w:sz w:val="24"/>
          <w:szCs w:val="24"/>
        </w:rPr>
        <w:t xml:space="preserve"> и вод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00"/>
          <w:szCs w:val="100"/>
        </w:rPr>
      </w:pPr>
      <w:r>
        <w:rPr>
          <w:b/>
          <w:bCs/>
          <w:i/>
          <w:iCs/>
          <w:sz w:val="100"/>
          <w:szCs w:val="1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7:50:00Z</dcterms:created>
  <dc:creator>Alex</dc:creator>
  <dc:description/>
  <dc:language>en-US</dc:language>
  <cp:lastModifiedBy>Alex</cp:lastModifiedBy>
  <dcterms:modified xsi:type="dcterms:W3CDTF">1999-01-25T07:50:00Z</dcterms:modified>
  <cp:revision>1</cp:revision>
  <dc:subject/>
  <dc:title> Коксохимическое </dc:title>
</cp:coreProperties>
</file>