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Московский государственный университет</w:t>
      </w:r>
    </w:p>
    <w:p>
      <w:pPr>
        <w:pStyle w:val="Normal"/>
        <w:spacing w:lineRule="auto" w:line="360"/>
        <w:jc w:val="center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имени М.В. Ломоносова</w:t>
      </w:r>
    </w:p>
    <w:p>
      <w:pPr>
        <w:pStyle w:val="Normal"/>
        <w:spacing w:lineRule="auto" w:line="360"/>
        <w:jc w:val="center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iCs/>
          <w:sz w:val="34"/>
          <w:szCs w:val="34"/>
          <w:lang w:val="en-US"/>
        </w:rPr>
      </w:pPr>
      <w:r>
        <w:rPr>
          <w:i/>
          <w:iCs/>
          <w:sz w:val="34"/>
          <w:szCs w:val="34"/>
        </w:rPr>
        <w:t>Химический факультет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учение взаимодействия в систем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NaF-Bi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-BiF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</w:t>
      </w:r>
      <w:r>
        <w:rPr>
          <w:b/>
          <w:bCs/>
          <w:sz w:val="40"/>
          <w:szCs w:val="40"/>
        </w:rPr>
        <w:t>при 600 и 650</w:t>
      </w:r>
      <w:r>
        <w:rPr>
          <w:rFonts w:eastAsia="Symbol" w:cs="Symbol" w:ascii="Symbol" w:hAnsi="Symbol"/>
          <w:b/>
          <w:bCs/>
          <w:sz w:val="40"/>
          <w:szCs w:val="40"/>
        </w:rPr>
        <w:t>°</w:t>
      </w:r>
      <w:r>
        <w:rPr>
          <w:b/>
          <w:bCs/>
          <w:sz w:val="40"/>
          <w:szCs w:val="40"/>
        </w:rPr>
        <w:t>С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 неорганической хим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а 102 группы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мбровского Е.Н.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Научные руководител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сп. 1 г/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еров Т.В.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.х.н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Ардашникова Е.И.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.х.н. </w:t>
      </w:r>
      <w:r>
        <w:rPr>
          <w:i/>
          <w:iCs/>
          <w:sz w:val="28"/>
          <w:szCs w:val="28"/>
        </w:rPr>
        <w:t>Ардашникова Е.И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6"/>
          <w:szCs w:val="36"/>
        </w:rPr>
        <w:t>Москва 1999 год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содержание"/>
      <w:bookmarkStart w:id="1" w:name="содержание"/>
      <w:bookmarkEnd w:id="1"/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</w:t>
      </w:r>
      <w:r>
        <w:rPr>
          <w:sz w:val="26"/>
          <w:szCs w:val="26"/>
        </w:rPr>
        <w:tab/>
        <w:t>Введение</w:t>
      </w:r>
      <w:r>
        <w:rPr>
          <w:sz w:val="28"/>
          <w:szCs w:val="28"/>
        </w:rPr>
        <w:t xml:space="preserve"> ......................................................................стр.</w:t>
        <w:tab/>
        <w:t>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sz w:val="26"/>
          <w:szCs w:val="26"/>
        </w:rPr>
        <w:tab/>
        <w:t>Обзор литературы</w:t>
      </w:r>
      <w:r>
        <w:rPr>
          <w:sz w:val="28"/>
          <w:szCs w:val="28"/>
        </w:rPr>
        <w:t xml:space="preserve"> ..................................................................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6"/>
          <w:szCs w:val="26"/>
        </w:rPr>
        <w:t xml:space="preserve">Структура флюорита </w:t>
      </w:r>
      <w:r>
        <w:rPr>
          <w:sz w:val="28"/>
          <w:szCs w:val="28"/>
        </w:rPr>
        <w:t>...........................................................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торид натрия </w:t>
      </w:r>
      <w:r>
        <w:rPr>
          <w:sz w:val="28"/>
          <w:szCs w:val="28"/>
        </w:rPr>
        <w:t>....................................................................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701" w:hanging="56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ро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.........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701" w:hanging="56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войства </w:t>
      </w:r>
      <w:r>
        <w:rPr>
          <w:sz w:val="28"/>
          <w:szCs w:val="28"/>
        </w:rPr>
        <w:t>....................................................................</w:t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8" w:hanging="283"/>
        <w:jc w:val="both"/>
        <w:rPr>
          <w:sz w:val="26"/>
          <w:szCs w:val="26"/>
        </w:rPr>
      </w:pPr>
      <w:r>
        <w:rPr>
          <w:i/>
          <w:iCs/>
          <w:sz w:val="24"/>
          <w:szCs w:val="24"/>
        </w:rPr>
        <w:t>Получени</w:t>
      </w:r>
      <w:r>
        <w:rPr>
          <w:i/>
          <w:iCs/>
          <w:sz w:val="26"/>
          <w:szCs w:val="26"/>
        </w:rPr>
        <w:t xml:space="preserve">е </w:t>
      </w:r>
      <w:r>
        <w:rPr>
          <w:sz w:val="28"/>
          <w:szCs w:val="28"/>
        </w:rPr>
        <w:t>...................................................................</w:t>
        <w:tab/>
        <w:t>7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Оксид висмута </w:t>
      </w:r>
      <w:r>
        <w:rPr>
          <w:sz w:val="28"/>
          <w:szCs w:val="28"/>
        </w:rPr>
        <w:t>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.................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701" w:hanging="56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ро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.........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701" w:hanging="566"/>
        <w:jc w:val="both"/>
        <w:rPr/>
      </w:pPr>
      <w:r>
        <w:rPr>
          <w:i/>
          <w:iCs/>
          <w:sz w:val="24"/>
          <w:szCs w:val="24"/>
        </w:rPr>
        <w:t xml:space="preserve">Свойства </w:t>
      </w:r>
      <w:r>
        <w:rPr>
          <w:sz w:val="28"/>
          <w:szCs w:val="28"/>
        </w:rPr>
        <w:t>.....................................................................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701" w:hanging="566"/>
        <w:jc w:val="both"/>
        <w:rPr/>
      </w:pPr>
      <w:r>
        <w:rPr>
          <w:i/>
          <w:iCs/>
          <w:sz w:val="24"/>
          <w:szCs w:val="24"/>
        </w:rPr>
        <w:t>Получени</w:t>
      </w:r>
      <w:r>
        <w:rPr>
          <w:i/>
          <w:iCs/>
          <w:sz w:val="26"/>
          <w:szCs w:val="26"/>
        </w:rPr>
        <w:t xml:space="preserve">е </w:t>
      </w:r>
      <w:r>
        <w:rPr>
          <w:sz w:val="28"/>
          <w:szCs w:val="28"/>
        </w:rPr>
        <w:t>....................................................................</w:t>
        <w:tab/>
        <w:t>10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4. Фторид висмута </w:t>
      </w:r>
      <w:r>
        <w:rPr>
          <w:sz w:val="28"/>
          <w:szCs w:val="28"/>
        </w:rPr>
        <w:t>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</w:t>
      </w:r>
      <w:r>
        <w:rPr>
          <w:sz w:val="28"/>
          <w:szCs w:val="28"/>
        </w:rPr>
        <w:t>................</w:t>
        <w:tab/>
        <w:t>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701" w:hanging="566"/>
        <w:jc w:val="both"/>
        <w:rPr/>
      </w:pPr>
      <w:r>
        <w:rPr>
          <w:i/>
          <w:iCs/>
          <w:sz w:val="24"/>
          <w:szCs w:val="24"/>
        </w:rPr>
        <w:t xml:space="preserve">Строение </w:t>
      </w:r>
      <w:r>
        <w:rPr>
          <w:sz w:val="28"/>
          <w:szCs w:val="28"/>
        </w:rPr>
        <w:t>.....................................................................</w:t>
        <w:tab/>
        <w:t>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701" w:hanging="566"/>
        <w:jc w:val="both"/>
        <w:rPr/>
      </w:pPr>
      <w:r>
        <w:rPr>
          <w:i/>
          <w:iCs/>
          <w:sz w:val="24"/>
          <w:szCs w:val="24"/>
        </w:rPr>
        <w:t xml:space="preserve">Свойства </w:t>
      </w:r>
      <w:r>
        <w:rPr>
          <w:sz w:val="28"/>
          <w:szCs w:val="28"/>
        </w:rPr>
        <w:t>.....................................................................</w:t>
        <w:tab/>
        <w:t>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701" w:hanging="566"/>
        <w:jc w:val="both"/>
        <w:rPr/>
      </w:pPr>
      <w:r>
        <w:rPr>
          <w:i/>
          <w:iCs/>
          <w:sz w:val="24"/>
          <w:szCs w:val="24"/>
        </w:rPr>
        <w:t xml:space="preserve">Получение </w:t>
      </w:r>
      <w:r>
        <w:rPr>
          <w:sz w:val="28"/>
          <w:szCs w:val="28"/>
        </w:rPr>
        <w:t>....................................................................</w:t>
        <w:tab/>
        <w:t>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6"/>
          <w:szCs w:val="26"/>
        </w:rPr>
        <w:t>Система BiF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6"/>
          <w:szCs w:val="26"/>
        </w:rPr>
        <w:t>Систем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NaF-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6"/>
          <w:szCs w:val="26"/>
        </w:rPr>
        <w:t xml:space="preserve">Систем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F-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1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6"/>
          <w:szCs w:val="26"/>
        </w:rPr>
        <w:t>Система NaF-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-BiF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.....................................................</w:t>
        <w:tab/>
        <w:t>19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</w:t>
        <w:tab/>
      </w:r>
      <w:r>
        <w:rPr>
          <w:sz w:val="26"/>
          <w:szCs w:val="26"/>
        </w:rPr>
        <w:t>Экспериментальная часть</w:t>
      </w:r>
      <w:r>
        <w:rPr>
          <w:sz w:val="28"/>
          <w:szCs w:val="28"/>
        </w:rPr>
        <w:t xml:space="preserve"> .......................................................</w:t>
        <w:tab/>
        <w:t>2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6"/>
          <w:szCs w:val="26"/>
        </w:rPr>
        <w:t xml:space="preserve">Исходные вещества </w:t>
      </w:r>
      <w:r>
        <w:rPr>
          <w:sz w:val="28"/>
          <w:szCs w:val="28"/>
        </w:rPr>
        <w:t>............................................................</w:t>
        <w:tab/>
        <w:t>2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6"/>
          <w:szCs w:val="26"/>
        </w:rPr>
        <w:t xml:space="preserve">Получен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2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6"/>
          <w:szCs w:val="26"/>
        </w:rPr>
        <w:t xml:space="preserve">Приготовление образцов </w:t>
      </w:r>
      <w:r>
        <w:rPr>
          <w:sz w:val="28"/>
          <w:szCs w:val="28"/>
        </w:rPr>
        <w:t>.....................................................</w:t>
        <w:tab/>
        <w:t>2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6"/>
          <w:szCs w:val="26"/>
        </w:rPr>
        <w:t>Методы исследования ..</w:t>
      </w:r>
      <w:r>
        <w:rPr>
          <w:sz w:val="28"/>
          <w:szCs w:val="28"/>
        </w:rPr>
        <w:t>.......................................................</w:t>
        <w:tab/>
        <w:t>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sz w:val="26"/>
          <w:szCs w:val="26"/>
        </w:rPr>
        <w:t xml:space="preserve">Основные результаты и их обсуждение </w:t>
      </w:r>
      <w:r>
        <w:rPr>
          <w:sz w:val="28"/>
          <w:szCs w:val="28"/>
        </w:rPr>
        <w:t>.................................</w:t>
        <w:tab/>
        <w:t>2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V</w:t>
      </w:r>
      <w:r>
        <w:rPr>
          <w:sz w:val="26"/>
          <w:szCs w:val="26"/>
        </w:rPr>
        <w:tab/>
        <w:t xml:space="preserve">Выводы </w:t>
      </w:r>
      <w:r>
        <w:rPr>
          <w:sz w:val="28"/>
          <w:szCs w:val="28"/>
        </w:rPr>
        <w:t>................................................................................</w:t>
        <w:tab/>
        <w:t>43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V</w:t>
      </w:r>
      <w:r>
        <w:rPr>
          <w:sz w:val="26"/>
          <w:szCs w:val="26"/>
        </w:rPr>
        <w:tab/>
        <w:t xml:space="preserve">Список литературы </w:t>
      </w:r>
      <w:r>
        <w:rPr>
          <w:sz w:val="28"/>
          <w:szCs w:val="28"/>
        </w:rPr>
        <w:t>.................................................................</w:t>
        <w:tab/>
        <w:t>44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вердые электролиты представляют собой вещества, проводящие электрический ток в твердом состоянии, промежуточные в строении между твердыми кристаллическими телами с фиксированным положением каждого атома или иона и жидкими электролитами, в которых нет упорядоченной структуры и все частицы подвиж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Благодаря разупорядочению одной из подрешеток (катионной или анионной) такие вещества в определенном температурном интервале проявляют высокую ионную проводимость в твердом состоянии, что позволяет им находить широкое применение в хозяйстве: они используются как источники тока, топливные элемент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[1]</w:t>
      </w:r>
      <w:r>
        <w:rPr>
          <w:sz w:val="26"/>
          <w:szCs w:val="26"/>
        </w:rPr>
        <w:t>, газовые сенсо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 xml:space="preserve">например, фторпроводящие образцы систем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r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-LaF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легированны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rO</w:t>
      </w:r>
      <w:r>
        <w:rPr>
          <w:sz w:val="26"/>
          <w:szCs w:val="26"/>
        </w:rPr>
        <w:t xml:space="preserve">, рекомендованы как перспективные сенсоры по кислород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2]</w:t>
      </w:r>
      <w:r>
        <w:rPr>
          <w:sz w:val="26"/>
          <w:szCs w:val="26"/>
        </w:rPr>
        <w:t>), генераторы кислорода (например, сложные оксидные кислородпроводящие образцы предложено использовать для отделения кислород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от других газ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3]</w:t>
      </w:r>
      <w:r>
        <w:rPr>
          <w:sz w:val="26"/>
          <w:szCs w:val="26"/>
        </w:rPr>
        <w:t>), в качестве элементов памяти вычислительных устройств и в других обла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последние десятилетия высокая проводимость по ионам фтора обнаружена у ряда неорганических фторидов. По своим свойствам они не уступают многи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звестным твердым электролитам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х недостаточная изученность обусловлена в большой степени значительной химической активностью при высоких температурах, а также склонностью к пирогидрол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сследования в этой области привели к обнаружению в сложных фторидных системах, содержащих катионы Bi и щелочных металлов, фторпроводящих соединений и твердых растворов со структурой флюори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[4,</w:t>
      </w:r>
      <w:r>
        <w:rPr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. Их высокая проводимость объясняется легкой поляризуемостью катионов </w:t>
      </w:r>
      <w:r>
        <w:rPr>
          <w:sz w:val="26"/>
          <w:szCs w:val="26"/>
          <w:lang w:val="en-US"/>
        </w:rPr>
        <w:t>Bi</w:t>
      </w:r>
      <w:r>
        <w:rPr>
          <w:sz w:val="26"/>
          <w:szCs w:val="26"/>
          <w:vertAlign w:val="superscript"/>
          <w:lang w:val="en-US"/>
        </w:rPr>
        <w:t>3+</w:t>
      </w:r>
      <w:r>
        <w:rPr>
          <w:sz w:val="26"/>
          <w:szCs w:val="26"/>
        </w:rPr>
        <w:t>, что увеличивает подвижность фторид-ионов. Показано также, что замена части анионов фтора на кислород еще сильнее повышает проводимость за счет появления дополнительных вакансий в анионной подрешетке. К тому же оксофторидные материалы заметно лучше сохраняются на воздухе, тогда как чисто фторидные электролиты чрезвычайно склонны к гидрол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ксофториды висмута и калия, исследованные несколько лет назад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6]</w:t>
      </w:r>
      <w:r>
        <w:rPr>
          <w:sz w:val="26"/>
          <w:szCs w:val="26"/>
        </w:rPr>
        <w:t>, менее удобны в применении, чем с натрием вследствие их гигроскопично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>Поэтому, большой практический интерес представляет систем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br/>
      </w:r>
      <w:r>
        <w:rPr>
          <w:sz w:val="26"/>
          <w:szCs w:val="26"/>
          <w:lang w:val="en-US"/>
        </w:rPr>
        <w:t>NaF-Bi</w:t>
      </w:r>
      <w:r>
        <w:rPr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>-BiF</w:t>
      </w:r>
      <w:r>
        <w:rPr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>, которой и посвящена данная рабо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настоящей работы стало изучение взаимодействия в системе </w:t>
      </w:r>
      <w:r>
        <w:rPr>
          <w:sz w:val="28"/>
          <w:szCs w:val="28"/>
          <w:lang w:val="en-US"/>
        </w:rPr>
        <w:t>NaF-B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BiF</w:t>
      </w:r>
      <w:r>
        <w:rPr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температурах 600 и 65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в областях, примыкающих 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iOF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-2y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бзор литературы</w:t>
      </w:r>
      <w:bookmarkStart w:id="2" w:name="литобзор"/>
      <w:bookmarkEnd w:id="2"/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флюори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труктура флюорита (природный минерал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a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построена из кубических гранецентрированных элементарных ячеек (рис. 1). Параметр а = 5,462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>. Катионы занимают положения в вершинах куба и в центрах его граней. Куб из анионов вписан в большой куб из катионов. Таким образом катионы имеют КЧ = 8 (куб), а анионы КЧ = 4 (тетраэдр)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6"/>
          <w:szCs w:val="36"/>
        </w:rPr>
        <w:t>Рис. 1.  Структура флюорит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Фторид натр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8"/>
          <w:szCs w:val="28"/>
        </w:rPr>
        <w:t>2.1 Стро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торид натрия кристаллизуется в структуре тип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Cl</w:t>
      </w:r>
      <w:r>
        <w:rPr>
          <w:sz w:val="26"/>
          <w:szCs w:val="26"/>
        </w:rPr>
        <w:t xml:space="preserve">. Пространственная групп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m3m</w:t>
      </w:r>
      <w:r>
        <w:rPr>
          <w:sz w:val="26"/>
          <w:szCs w:val="26"/>
        </w:rPr>
        <w:t>, параметр элементарной ячейки а = 4,634(4) 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8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ментарная ячейка кубическая гранецентрированная (рис. 2). При размещении ионов одного сорта в вершины и центры граней элементарной ячейки ионы другого сорта занимают середины ребер и центр куба. Анионы и катионы в такой структуре имеют шестерную координацию. Координационный полиэдр – октаэ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.2 </w:t>
      </w:r>
      <w:r>
        <w:rPr>
          <w:i/>
          <w:iCs/>
          <w:sz w:val="28"/>
          <w:szCs w:val="28"/>
        </w:rPr>
        <w:t>Свойст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торид натрия представляет собой белое кристаллическое ве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</w:t>
      </w:r>
      <w:r>
        <w:rPr>
          <w:sz w:val="26"/>
          <w:szCs w:val="26"/>
          <w:vertAlign w:val="subscript"/>
        </w:rPr>
        <w:t>пл</w:t>
      </w:r>
      <w:r>
        <w:rPr>
          <w:sz w:val="26"/>
          <w:szCs w:val="26"/>
        </w:rPr>
        <w:t xml:space="preserve"> = 9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7</w:t>
      </w:r>
      <w:r>
        <w:rPr>
          <w:sz w:val="26"/>
          <w:szCs w:val="26"/>
        </w:rPr>
        <w:t>°С,   Т</w:t>
      </w:r>
      <w:r>
        <w:rPr>
          <w:sz w:val="26"/>
          <w:szCs w:val="26"/>
          <w:vertAlign w:val="subscript"/>
        </w:rPr>
        <w:t>кип</w:t>
      </w:r>
      <w:r>
        <w:rPr>
          <w:sz w:val="26"/>
          <w:szCs w:val="26"/>
        </w:rPr>
        <w:t xml:space="preserve"> = 178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5</w:t>
      </w:r>
      <w:r>
        <w:rPr>
          <w:sz w:val="26"/>
          <w:szCs w:val="26"/>
        </w:rPr>
        <w:t>°С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  <w:vertAlign w:val="subscript"/>
        </w:rPr>
        <w:t>298</w:t>
      </w:r>
      <w:r>
        <w:rPr>
          <w:sz w:val="26"/>
          <w:szCs w:val="26"/>
        </w:rPr>
        <w:t xml:space="preserve"> = -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69</w:t>
      </w:r>
      <w:r>
        <w:rPr>
          <w:sz w:val="26"/>
          <w:szCs w:val="26"/>
        </w:rPr>
        <w:t xml:space="preserve"> кДж/мол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[9]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Хорошо растворим в воде (41,3 г/л вод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10]</w:t>
      </w:r>
      <w:r>
        <w:rPr>
          <w:sz w:val="26"/>
          <w:szCs w:val="26"/>
        </w:rPr>
        <w:t xml:space="preserve">). Взаимодействует почти со всеми фторидами металл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 – VII</w:t>
      </w:r>
      <w:r>
        <w:rPr>
          <w:sz w:val="26"/>
          <w:szCs w:val="26"/>
        </w:rPr>
        <w:t xml:space="preserve"> групп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e</w:t>
      </w:r>
      <w:r>
        <w:rPr>
          <w:sz w:val="26"/>
          <w:szCs w:val="26"/>
        </w:rPr>
        <w:t xml:space="preserve"> с образованием фторметаллатов натрия, например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NaF + Al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</m:t>
            </m:r>
          </m:e>
        </m:acc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 растворении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F</w:t>
      </w:r>
      <w:r>
        <w:rPr>
          <w:sz w:val="26"/>
          <w:szCs w:val="26"/>
        </w:rPr>
        <w:t xml:space="preserve">, а также при взаимодействии с газообразным фтороводородом образует бифторид натр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H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F + HF = NaH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В природ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F</w:t>
      </w:r>
      <w:r>
        <w:rPr>
          <w:sz w:val="26"/>
          <w:szCs w:val="26"/>
        </w:rPr>
        <w:t xml:space="preserve"> встречается в виде минерала виллиоми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>2.3 Получен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ейтрализация плавиковой кислотой раствор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NaOH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до слабокислой реак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 2HF = 2NaF + C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Symbol" w:cs="Symbol" w:ascii="Symbol" w:hAnsi="Symbol"/>
          <w:sz w:val="26"/>
          <w:szCs w:val="26"/>
          <w:lang w:val="en-US"/>
        </w:rPr>
        <w:softHyphen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 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 упаривании выделяется безводны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F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б) Термическое разложение бифторида натрия при температуре выше 270°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10]:</w:t>
      </w:r>
      <w:r>
        <w:rPr>
          <w:sz w:val="26"/>
          <w:szCs w:val="26"/>
        </w:rPr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H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F + HF</w:t>
      </w:r>
      <w:r>
        <w:rPr>
          <w:rFonts w:eastAsia="Symbol" w:cs="Symbol" w:ascii="Symbol" w:hAnsi="Symbol"/>
          <w:sz w:val="26"/>
          <w:szCs w:val="26"/>
          <w:lang w:val="en-US"/>
        </w:rPr>
        <w:softHyphen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H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разлагается без плавления, в отличие о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KHF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лучения чистого NaF продажный препарат достаточно выдержать в течение нескольких часов в сушильном шкафу при температуре 150 – 200°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]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36"/>
          <w:szCs w:val="36"/>
        </w:rPr>
        <w:t xml:space="preserve">Рис. 2.  Структур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NaCl</w:t>
      </w:r>
      <w:r>
        <w:rPr>
          <w:sz w:val="36"/>
          <w:szCs w:val="36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ксид висмут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>3.1 Св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оксида висму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III)</w:t>
      </w:r>
      <w:r>
        <w:rPr>
          <w:sz w:val="26"/>
          <w:szCs w:val="26"/>
        </w:rPr>
        <w:t xml:space="preserve"> известны две стабильные (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 xml:space="preserve"> и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) и две метастабильные (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 и </w:t>
      </w:r>
      <w:r>
        <w:rPr>
          <w:rFonts w:eastAsia="Symbol" w:cs="Symbol" w:ascii="Symbol" w:hAnsi="Symbol"/>
          <w:sz w:val="26"/>
          <w:szCs w:val="26"/>
        </w:rPr>
        <w:t>g</w:t>
      </w:r>
      <w:r>
        <w:rPr>
          <w:sz w:val="26"/>
          <w:szCs w:val="26"/>
        </w:rPr>
        <w:t xml:space="preserve">) модификации (рис. 3)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]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хиометрическая 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>-форма бледно-желтого цвета устойчива при стандартных условиях и вплоть до температуры 730°С. Имеет моноклинную решетку; пр. гр. Р</w:t>
      </w:r>
      <w:r>
        <w:rPr>
          <w:sz w:val="26"/>
          <w:szCs w:val="26"/>
          <w:vertAlign w:val="subscript"/>
        </w:rPr>
        <w:t>21/с</w:t>
      </w:r>
      <w:r>
        <w:rPr>
          <w:sz w:val="26"/>
          <w:szCs w:val="26"/>
        </w:rPr>
        <w:t>, параметры элементарной ячейки а = 5,848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b = 8,166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</w:t>
      </w:r>
      <w:r>
        <w:rPr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=</w:t>
      </w:r>
      <w:r>
        <w:rPr>
          <w:sz w:val="26"/>
          <w:szCs w:val="26"/>
        </w:rPr>
        <w:t> 7,510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,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 = 113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]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епенном нагревании д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730</w:t>
      </w:r>
      <w:r>
        <w:rPr>
          <w:sz w:val="26"/>
          <w:szCs w:val="26"/>
        </w:rPr>
        <w:t>°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терпевает полиморфный переход, теряя часть кислорода, и превращается в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-форму (формул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-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где х = 0,045-0,37). Эта модификация оранжевого цвета характеризуется кубической решеткой с параметром а = 5,66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, пр. гр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n3m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Ярко-желтая </w:t>
      </w:r>
      <w:r>
        <w:rPr>
          <w:rFonts w:eastAsia="Symbol" w:cs="Symbol" w:ascii="Symbol" w:hAnsi="Symbol"/>
          <w:sz w:val="26"/>
          <w:szCs w:val="26"/>
        </w:rPr>
        <w:t>g</w:t>
      </w:r>
      <w:r>
        <w:rPr>
          <w:sz w:val="26"/>
          <w:szCs w:val="26"/>
        </w:rPr>
        <w:t xml:space="preserve">-форма отличается избытком кислорода (формул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+x</w:t>
      </w:r>
      <w:r>
        <w:rPr>
          <w:sz w:val="26"/>
          <w:szCs w:val="26"/>
        </w:rPr>
        <w:t xml:space="preserve">) и представляет собой твердый раствор кислорода в оксиде висмута. Решетка его также кубическая, но по сравнению с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элементарная ячейка увеличена вдвое по всем трем направлениям. а = 10,76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]</w:t>
      </w:r>
      <w:r>
        <w:rPr>
          <w:sz w:val="26"/>
          <w:szCs w:val="26"/>
        </w:rPr>
        <w:t xml:space="preserve"> (10,2501(5) 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3]</w:t>
      </w:r>
      <w:r>
        <w:rPr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пр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sz w:val="26"/>
          <w:szCs w:val="26"/>
        </w:rPr>
        <w:t>гр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Наиболее устойчива </w:t>
      </w:r>
      <w:r>
        <w:rPr>
          <w:rFonts w:eastAsia="Symbol" w:cs="Symbol" w:ascii="Symbol" w:hAnsi="Symbol"/>
          <w:sz w:val="26"/>
          <w:szCs w:val="26"/>
        </w:rPr>
        <w:t>g</w:t>
      </w:r>
      <w:r>
        <w:rPr>
          <w:sz w:val="26"/>
          <w:szCs w:val="26"/>
        </w:rPr>
        <w:t xml:space="preserve">-форма при высоких давлениях кислорода. Ее можно также стабилизировать легированием оксидами кремния или свинца в форме соединен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9</w:t>
      </w:r>
      <w:r>
        <w:rPr>
          <w:sz w:val="26"/>
          <w:szCs w:val="26"/>
        </w:rPr>
        <w:t xml:space="preserve">, где М =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, Pb 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]</w:t>
      </w:r>
      <w:r>
        <w:rPr>
          <w:sz w:val="26"/>
          <w:szCs w:val="26"/>
        </w:rPr>
        <w:t>. Получить ее можно при охлажден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-модификации под давлением 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, также желтого цвета, можно получить нагреванием висмути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BiO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охлаждением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-формы до температуры около 640°С. При дальнейшем охлаждении она легко переходит в 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 xml:space="preserve">-модификацию.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кристаллизуется в тетрагональной сингонии, параметры элементарной ячейки: 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sz w:val="26"/>
          <w:szCs w:val="26"/>
        </w:rPr>
        <w:t>=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sz w:val="26"/>
          <w:szCs w:val="26"/>
        </w:rPr>
        <w:t>3,8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>, с = 12,2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. Пр. гр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/mm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-форма является аниондефицитной по отношению к формул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бо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4]</w:t>
      </w:r>
      <w:r>
        <w:rPr>
          <w:sz w:val="26"/>
          <w:szCs w:val="26"/>
        </w:rPr>
        <w:t xml:space="preserve"> масс-спектральным методом исследована область гомогенности оксида висмута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)</w:t>
      </w:r>
      <w:r>
        <w:rPr>
          <w:sz w:val="26"/>
          <w:szCs w:val="26"/>
        </w:rPr>
        <w:t xml:space="preserve"> при 1070 К. Изучением равновесия "газ – твердая фаза" в платиновой ячейке установлено, что при этой температуре оксид висмута может иметь состав о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,8</w:t>
      </w:r>
      <w:r>
        <w:rPr>
          <w:sz w:val="26"/>
          <w:szCs w:val="26"/>
        </w:rPr>
        <w:t xml:space="preserve"> д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,1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Конгруэнтной сублимации при этой температуре отвечает соста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,92</w:t>
      </w:r>
      <w:r>
        <w:rPr>
          <w:rFonts w:eastAsia="Symbol" w:cs="Symbol" w:ascii="Symbol" w:hAnsi="Symbol"/>
          <w:sz w:val="26"/>
          <w:szCs w:val="26"/>
          <w:vertAlign w:val="subscript"/>
          <w:lang w:val="en-US"/>
        </w:rPr>
        <w:t>±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0,0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137160</wp:posOffset>
                </wp:positionH>
                <wp:positionV relativeFrom="paragraph">
                  <wp:posOffset>862330</wp:posOffset>
                </wp:positionV>
                <wp:extent cx="5669915" cy="730377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7303680"/>
                          <a:chOff x="0" y="0"/>
                          <a:chExt cx="5670000" cy="7303680"/>
                        </a:xfrm>
                      </wpg:grpSpPr>
                      <wps:wsp>
                        <wps:cNvSpPr txBox="1"/>
                        <wps:spPr>
                          <a:xfrm>
                            <a:off x="68760" y="6605280"/>
                            <a:ext cx="5578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ис. 3.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Модификации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i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 их взаимные переходы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31520" y="6754320"/>
                            <a:ext cx="42069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4948560"/>
                            <a:ext cx="640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700° (из 745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040000"/>
                            <a:ext cx="54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ñ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730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5839920"/>
                            <a:ext cx="1006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620° – 605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931360"/>
                            <a:ext cx="12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медленно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ñ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625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370680"/>
                            <a:ext cx="10065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медлен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ñ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>635° – 640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822040"/>
                            <a:ext cx="915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 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635°    (из 820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393360"/>
                            <a:ext cx="5493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ñ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660° – 670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492552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49255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61142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2056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275400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5400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2730960"/>
                            <a:ext cx="9144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456640"/>
                            <a:ext cx="10972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2639160"/>
                            <a:ext cx="732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646°  (из 775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57600" y="2730960"/>
                            <a:ext cx="64008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456640"/>
                            <a:ext cx="82296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120" y="1747440"/>
                            <a:ext cx="732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резкое охлажд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444960"/>
                            <a:ext cx="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44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1290960"/>
                            <a:ext cx="640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ñ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825°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6560"/>
                            <a:ext cx="155520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/>
                                  <w:iCs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>– охлаж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ñ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/>
                                  <w:iCs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>– нагрева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290960"/>
                            <a:ext cx="1098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;Symbol" w:hAnsi="Wingdings;Symbol" w:eastAsia="Wingdings;Symbol" w:cs="Wingdings;Symbol"/>
                                  <w:color w:val="auto"/>
                                  <w:lang w:val="ru-RU"/>
                                </w:rPr>
                                <w:t>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Wingdings;Symbol" w:cs="Wingdings;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переохлажд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6080" y="925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25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5565600"/>
                            <a:ext cx="182952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4021920"/>
                            <a:ext cx="182952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022640"/>
                            <a:ext cx="182952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919520"/>
                            <a:ext cx="182952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182952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жидк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67.9pt;width:446.45pt;height:575.05pt" coordorigin="-216,1358" coordsize="8929,115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8;top:11760;width:878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ис. 3.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Модификации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i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 их взаимные переход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936;top:11995;width:6624;height:86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92;top:9151;width:100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700° (из 745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9295;width:8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ñ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7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6;top:10555;width:158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620° – 60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0699;width:201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медленно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ñ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62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6666;width:158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медлен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ñ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>635° – 6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5802;width:14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 О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635°    (из 820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6;top:6702;width:864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ñ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660° – 67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,9115" to="504,1113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992,9115" to="7992,1098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688,10987" to="7991,1098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4,11131" to="2807,11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60,5695" to="3960,1015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92,5695" to="4392,101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12,5659" to="2951,767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80,5227" to="2807,76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120;top:5514;width:11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646°  (из 775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44,5659" to="6551,767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88,5227" to="6983,76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696;top:4110;width:11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резкое охлаж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8,2059" to="7848,76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88,2059" to="7847,20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3391;width:100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ñ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825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1951;width:2448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i/>
                            <w:iCs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>– охлажд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ñ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i/>
                            <w:iCs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>– нагре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3391;width:172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;Symbol" w:hAnsi="Wingdings;Symbol" w:eastAsia="Wingdings;Symbol" w:cs="Wingdings;Symbol"/>
                            <w:color w:val="auto"/>
                            <w:lang w:val="ru-RU"/>
                          </w:rPr>
                          <w:t>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Wingdings;Symbol" w:cs="Wingdings;Symbol" w:ascii="Times New Roman Cyr" w:hAnsi="Times New Roman Cyr"/>
                            <w:color w:val="auto"/>
                            <w:lang w:val="ru-RU"/>
                          </w:rPr>
                          <w:t xml:space="preserve"> переохлаж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92,2815" to="4392,4398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960,2815" to="3960,4398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2808;top:10123;width:2880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i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832;top:7692;width:28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i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72;top:7693;width:28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g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i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808;top:4381;width:2880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i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808;top:1358;width:288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i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жидкост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2 Свой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плавится при 825°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]</w:t>
      </w:r>
      <w:r>
        <w:rPr>
          <w:sz w:val="26"/>
          <w:szCs w:val="26"/>
        </w:rPr>
        <w:t xml:space="preserve">. Для температуры кипения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9]</w:t>
      </w:r>
      <w:r>
        <w:rPr>
          <w:sz w:val="26"/>
          <w:szCs w:val="26"/>
        </w:rPr>
        <w:t xml:space="preserve"> приводится значен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890</w:t>
      </w:r>
      <w:r>
        <w:rPr>
          <w:sz w:val="26"/>
          <w:szCs w:val="26"/>
        </w:rPr>
        <w:t>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  <w:vertAlign w:val="subscript"/>
        </w:rPr>
        <w:t>298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(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) = – 577 кДж/мол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9]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ксид висмута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</w:t>
      </w:r>
      <w:r>
        <w:rPr>
          <w:sz w:val="26"/>
          <w:szCs w:val="26"/>
        </w:rPr>
        <w:t>) нерастворим в воде и растворах щелочей. Кислотами переводится в соли висмута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)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vertAlign w:val="subscript"/>
        </w:rPr>
        <w:t xml:space="preserve"> (тв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 6HC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>(р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= 2BiCl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 (p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 3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-, </w:t>
      </w:r>
      <w:r>
        <w:rPr>
          <w:rFonts w:eastAsia="Symbol" w:cs="Symbol" w:ascii="Symbol" w:hAnsi="Symbol"/>
          <w:sz w:val="26"/>
          <w:szCs w:val="26"/>
        </w:rPr>
        <w:t>g</w:t>
      </w:r>
      <w:r>
        <w:rPr>
          <w:sz w:val="26"/>
          <w:szCs w:val="26"/>
        </w:rPr>
        <w:t xml:space="preserve">- и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-модификации оксида висмута являются анионными проводниками с незначительным вкладом электронной проводимости, тогда как 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– </w:t>
      </w:r>
      <w:r>
        <w:rPr>
          <w:sz w:val="26"/>
          <w:szCs w:val="26"/>
        </w:rPr>
        <w:t>полупроводни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]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3 Пол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илучшим способом получения оксида висмута считается взаимодействие растворов солей висмута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), например нитра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(N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ли сульфа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S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 избытком раствора щелоч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(N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 3NaOH = Bi</w:t>
      </w:r>
      <w:r>
        <w:rPr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H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Symbol" w:cs="Symbol" w:ascii="Symbol" w:hAnsi="Symbol"/>
          <w:sz w:val="26"/>
          <w:szCs w:val="26"/>
          <w:lang w:val="en-US"/>
        </w:rPr>
        <w:t>¯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3NaN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осадок выпадает гидроксид висмута, который затем обезвоживают прокаливани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Bi(OH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 3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Symbol" w:cs="Symbol" w:ascii="Symbol" w:hAnsi="Symbol"/>
          <w:sz w:val="26"/>
          <w:szCs w:val="26"/>
          <w:lang w:val="en-US"/>
        </w:rPr>
        <w:softHyphen/>
      </w:r>
      <w:r>
        <w:rPr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</w:rPr>
        <w:t>4</w:t>
      </w:r>
      <w:r>
        <w:rPr>
          <w:sz w:val="28"/>
          <w:szCs w:val="28"/>
        </w:rPr>
        <w:t>. Фторид висмут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>4.1 Стро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рифторид висмута существует в виде двух полиморфных модификаций. Устойчивой при стандартных условиях является ромбическая модификация</w:t>
        <w:br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-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 давлении 15</w:t>
      </w:r>
      <w:r>
        <w:rPr>
          <w:rFonts w:eastAsia="Symbol" w:cs="Symbol" w:ascii="Symbol" w:hAnsi="Symbol"/>
          <w:sz w:val="26"/>
          <w:szCs w:val="26"/>
        </w:rPr>
        <w:t>±</w:t>
      </w:r>
      <w:r>
        <w:rPr>
          <w:sz w:val="26"/>
          <w:szCs w:val="26"/>
        </w:rPr>
        <w:t>3 кбар переходящая в тисонитоподобную (Т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>). При атмосферном давлении Т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неустойчив и при отжиге легко переходит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-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6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араметры элементарной ячейки для первой из модификаций (п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>): а = 6,565(7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= 7,016(7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 c = 4</w:t>
      </w:r>
      <w:r>
        <w:rPr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841(5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 R-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зоструктурен фториду иттрия (пр. гр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nma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 Z =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т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Bi </w:t>
      </w:r>
      <w:r>
        <w:rPr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-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окружен восемью ближайшими атомами фтора на расстояниях 2,217 – 2,502 </w:t>
      </w:r>
      <w:r>
        <w:rPr>
          <w:rFonts w:eastAsia="Times New Roman CE" w:cs="Times New Roman CE" w:ascii="Times New Roman CE" w:hAnsi="Times New Roman CE"/>
          <w:sz w:val="26"/>
          <w:szCs w:val="26"/>
          <w:lang w:val="en-US"/>
        </w:rPr>
        <w:t>Ã</w:t>
      </w:r>
      <w:r>
        <w:rPr>
          <w:sz w:val="26"/>
          <w:szCs w:val="26"/>
        </w:rPr>
        <w:t>, девятый атом фтора находится на расстоянии 3,100 </w:t>
      </w:r>
      <w:r>
        <w:rPr>
          <w:rFonts w:eastAsia="Times New Roman CE" w:cs="Times New Roman CE" w:ascii="Times New Roman CE" w:hAnsi="Times New Roman CE"/>
          <w:sz w:val="26"/>
          <w:szCs w:val="26"/>
          <w:lang w:val="en-US"/>
        </w:rPr>
        <w:t>Ã</w:t>
      </w:r>
      <w:r>
        <w:rPr>
          <w:sz w:val="26"/>
          <w:szCs w:val="26"/>
        </w:rPr>
        <w:t xml:space="preserve"> (рис. 3). Такое искажение координационной сферы атома висмута объясняется наличием стереохимически активной пары электронов на атоме висмута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ис. 4.  Окружение атом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Bi</w:t>
      </w:r>
      <w:r>
        <w:rPr>
          <w:sz w:val="36"/>
          <w:szCs w:val="36"/>
        </w:rPr>
        <w:t xml:space="preserve"> в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R-BiF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>4.2 Свой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торид висмута на воздухе малоустойчив. Уже при комнатной температуре во влажном воздухе он начинает гидролизоваться, а при повышенных температурах пирогидролиз идет до конца по сх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Bi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­</m:t>
            </m:r>
          </m:e>
        </m:acc>
      </m:oMath>
      <w:r>
        <w:rPr>
          <w:sz w:val="28"/>
          <w:szCs w:val="28"/>
          <w:lang w:val="en-US"/>
        </w:rPr>
        <w:t>BiO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3-2y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­</m:t>
            </m:r>
          </m:e>
        </m:acc>
      </m:oMath>
      <w:r>
        <w:rPr>
          <w:sz w:val="28"/>
          <w:szCs w:val="28"/>
          <w:lang w:val="en-US"/>
        </w:rPr>
        <w:t>BiOF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­</m:t>
            </m:r>
          </m:e>
        </m:acc>
      </m:oMath>
      <w:r>
        <w:rPr>
          <w:sz w:val="28"/>
          <w:szCs w:val="28"/>
          <w:lang w:val="en-US"/>
        </w:rPr>
        <w:t>B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этому препараты фторида висмута следует хранить без доступа влаги – в эксикаторе над Р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емпература плавления (в ток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F</w:t>
      </w:r>
      <w:r>
        <w:rPr>
          <w:sz w:val="26"/>
          <w:szCs w:val="26"/>
        </w:rPr>
        <w:t xml:space="preserve">) составляет 757°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6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. Температура кипения – 900°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9]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  <w:vertAlign w:val="subscript"/>
        </w:rPr>
        <w:t>298</w:t>
      </w:r>
      <w:r>
        <w:rPr>
          <w:sz w:val="26"/>
          <w:szCs w:val="26"/>
        </w:rPr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= </w:t>
      </w:r>
      <w:r>
        <w:rPr>
          <w:sz w:val="26"/>
          <w:szCs w:val="26"/>
        </w:rPr>
        <w:t>- 89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кДж/мол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>4.3 Пол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сновные способы получения чистого трифторида висмута сводятся к взаимодейств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л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Bi(OH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с сильными фторирующими агентами, в качестве которых были предложен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 Br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рабо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было предложено обрабатывать оксид или гидроксид висмута концентрированной плавиковой кислотой в платиновой чашке при нагревании. Получающийся гидрат трифторида висмута затем дегидратируют в платиновых тиглях в токе сухого фтороводорода при 300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той же рабо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приведена еще одна методика. Трибромид висмута, получаемый прямым взаимодействием элементов, обрабатывают фторидом аммония в метанольном растворе по реакции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BiBr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 4N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 = N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 3N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r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авший осадок тетрафторвисмутата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) аммония отделяют, промывают эфиром и сушат при 60°С. Прокаливая его при 300°С можно получить безводны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 NH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Symbol" w:cs="Symbol" w:ascii="Symbol" w:hAnsi="Symbol"/>
          <w:sz w:val="26"/>
          <w:szCs w:val="26"/>
          <w:lang w:val="en-US"/>
        </w:rPr>
        <w:softHyphen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+ HF</w:t>
      </w:r>
      <w:r>
        <w:rPr>
          <w:rFonts w:eastAsia="Symbol" w:cs="Symbol" w:ascii="Symbol" w:hAnsi="Symbol"/>
          <w:sz w:val="26"/>
          <w:szCs w:val="26"/>
          <w:lang w:val="en-US"/>
        </w:rPr>
        <w:softHyphen/>
      </w:r>
      <w:r>
        <w:rPr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истема Bi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B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иболее подробно данная система изучалась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15,</w:t>
      </w:r>
      <w:r>
        <w:rPr>
          <w:sz w:val="26"/>
          <w:szCs w:val="26"/>
        </w:rPr>
        <w:t>18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. Построена фазовая диаграмма (рис. 5). В области, богатой фторидом висмута образуется твердый раствор 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со структурой тисони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a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с содержанием оксида 0,7 – 3,45 мол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%</w:t>
      </w:r>
      <w:r>
        <w:rPr>
          <w:sz w:val="26"/>
          <w:szCs w:val="26"/>
        </w:rPr>
        <w:t xml:space="preserve"> (0,02</w:t>
      </w:r>
      <w:r>
        <w:rPr>
          <w:rFonts w:eastAsia="Symbol" w:cs="Symbol" w:ascii="Symbol" w:hAnsi="Symbol"/>
          <w:sz w:val="26"/>
          <w:szCs w:val="26"/>
        </w:rPr>
        <w:t>£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y</w:t>
      </w:r>
      <w:r>
        <w:rPr>
          <w:rFonts w:eastAsia="Symbol" w:cs="Symbol" w:ascii="Symbol" w:hAnsi="Symbol"/>
          <w:sz w:val="26"/>
          <w:szCs w:val="26"/>
        </w:rPr>
        <w:t>£</w:t>
      </w:r>
      <w:r>
        <w:rPr>
          <w:sz w:val="26"/>
          <w:szCs w:val="26"/>
        </w:rPr>
        <w:t xml:space="preserve">0,1 в формул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-2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По мере увеличения дол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параметры гексагональной ячейки изменяются следующим образом: а уменьшается от 7,076(7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 до 7,053(7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, а "с" увеличивается от 7,313(7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 до 7,338(7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>. При содержании оксида 3,45 – 6 моль. % образуется ряд упорядоченных фаз со структурой, производной от тисонита. Индицирование их рентгенограмм затруднено вследствие близости их строения. На диаграмме (рис. 5) для легкости восприятия вся область составов 0,7 – 6 % 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изображена как твердый раство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области содержания оксида 20 – 33 мольных % образуется ряд упорядоченных фаз со структурой, производной от флюорита. В рабо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перечислены их составы: 20; 21; 22,5; 25 и 33 моль. % 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 рассчитаны параметры элементарных ячеек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иведенные в таб. 1. В рабо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] </w:t>
      </w:r>
      <w:r>
        <w:rPr>
          <w:sz w:val="26"/>
          <w:szCs w:val="26"/>
        </w:rPr>
        <w:t xml:space="preserve">уточнен состав последней из них –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31</w:t>
      </w:r>
      <w:r>
        <w:rPr>
          <w:sz w:val="26"/>
          <w:szCs w:val="26"/>
        </w:rPr>
        <w:t>,25 моль. % 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). Эта фаза построена из упорядоченных колончатых кластер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. При температурах 290 – 410°С все фазы претерпевают полиморфный переход (происходит разупорядочение), образуя анионизбыточный флюоритовый твердый раствор, т.н.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-фазу. Закалить ее, то есть получить при комнатной температуре автора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не удалось.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-фаза – самое тугоплавкое соединение в системе: максимальная температура плавления составляет 995°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 эквимолярном соотношении 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и BiF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образуется стехиометрический оксофторид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</w:t>
      </w:r>
      <w:r>
        <w:rPr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F, изоструктурны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bFCl</w:t>
      </w:r>
      <w:r>
        <w:rPr>
          <w:sz w:val="26"/>
          <w:szCs w:val="26"/>
        </w:rPr>
        <w:t xml:space="preserve">. Соединение кристаллизуется в тетрагональной сингонии с параметрами элементарной ячейки а = 3,750(5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, с = 6,228(9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. Автор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предполагают наличие полиморфного перех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OF</w:t>
      </w:r>
      <w:r>
        <w:rPr>
          <w:sz w:val="26"/>
          <w:szCs w:val="26"/>
        </w:rPr>
        <w:t xml:space="preserve"> в кубическую флюоритоподобную модификацию при 620°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Таб. 1.  Рентгенографические характеристики оксофторидных фаз висмута со структурой, производной от флюорита.</w:t>
      </w:r>
    </w:p>
    <w:tbl>
      <w:tblPr>
        <w:tblW w:w="907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18"/>
        <w:gridCol w:w="1276"/>
        <w:gridCol w:w="1262"/>
        <w:gridCol w:w="143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оля Bi</w:t>
            </w:r>
            <w:r>
              <w:rPr>
                <w:b/>
                <w:bCs/>
                <w:sz w:val="26"/>
                <w:szCs w:val="26"/>
                <w:vertAlign w:val="subscript"/>
              </w:rPr>
              <w:t>2</w:t>
            </w:r>
            <w:r>
              <w:rPr>
                <w:b/>
                <w:bCs/>
                <w:sz w:val="26"/>
                <w:szCs w:val="26"/>
              </w:rPr>
              <w:t>O</w:t>
            </w:r>
            <w:r>
              <w:rPr>
                <w:b/>
                <w:bCs/>
                <w:sz w:val="26"/>
                <w:szCs w:val="26"/>
                <w:vertAlign w:val="subscript"/>
              </w:rPr>
              <w:t>3</w:t>
            </w:r>
            <w:r>
              <w:rPr>
                <w:b/>
                <w:bCs/>
                <w:sz w:val="26"/>
                <w:szCs w:val="26"/>
              </w:rPr>
              <w:t>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ингония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раметры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ь. 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a,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8"/>
                <w:szCs w:val="28"/>
              </w:rPr>
              <w:t>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b,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8"/>
                <w:szCs w:val="28"/>
              </w:rPr>
              <w:t></w:t>
            </w:r>
          </w:p>
        </w:tc>
        <w:tc>
          <w:tcPr>
            <w:tcW w:w="1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c,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8"/>
                <w:szCs w:val="28"/>
              </w:rPr>
              <w:t>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, </w:t>
            </w:r>
            <w:r>
              <w:rPr>
                <w:b/>
                <w:bCs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моноклинная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9(1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9(1)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3(1)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(1)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ромбическая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4(1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6(1)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8(1)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трагональная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4(1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2(1)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ромбическая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2(1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(1)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3(1)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ромбическая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60(9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69(8)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20(9)</w:t>
            </w:r>
          </w:p>
        </w:tc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1,25**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моноклинная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238(3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285(1)</w:t>
            </w:r>
          </w:p>
        </w:tc>
        <w:tc>
          <w:tcPr>
            <w:tcW w:w="126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886(2)</w:t>
            </w:r>
          </w:p>
        </w:tc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71(1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.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* </w:t>
      </w:r>
      <w:r>
        <w:rPr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области содержания оксида висмута 60-68% при температурах выше 450°С образуется гексагональный твердый раствор </w:t>
      </w:r>
      <w:r>
        <w:rPr>
          <w:rFonts w:eastAsia="Symbol" w:cs="Symbol" w:ascii="Symbol" w:hAnsi="Symbol"/>
          <w:sz w:val="26"/>
          <w:szCs w:val="26"/>
        </w:rPr>
        <w:t>g</w:t>
      </w:r>
      <w:r>
        <w:rPr>
          <w:sz w:val="26"/>
          <w:szCs w:val="26"/>
        </w:rPr>
        <w:t xml:space="preserve">. Он имеет две модификации – </w:t>
      </w:r>
      <w:r>
        <w:rPr>
          <w:rFonts w:eastAsia="Symbol" w:cs="Symbol" w:ascii="Symbol" w:hAnsi="Symbol"/>
          <w:sz w:val="26"/>
          <w:szCs w:val="26"/>
        </w:rPr>
        <w:t>g</w:t>
      </w:r>
      <w:r>
        <w:rPr>
          <w:sz w:val="26"/>
          <w:szCs w:val="26"/>
        </w:rPr>
        <w:t xml:space="preserve"> и </w:t>
      </w:r>
      <w:r>
        <w:rPr>
          <w:rFonts w:eastAsia="Symbol" w:cs="Symbol" w:ascii="Symbol" w:hAnsi="Symbol"/>
          <w:sz w:val="26"/>
          <w:szCs w:val="26"/>
        </w:rPr>
        <w:t>g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'</w:t>
      </w:r>
      <w:r>
        <w:rPr>
          <w:sz w:val="26"/>
          <w:szCs w:val="26"/>
        </w:rPr>
        <w:t xml:space="preserve">, обратимо переходящие одна в другую при 590-595°С. Для состава, содержащего 67 моль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%</w:t>
      </w:r>
      <w:r>
        <w:rPr>
          <w:sz w:val="26"/>
          <w:szCs w:val="26"/>
        </w:rPr>
        <w:t xml:space="preserve"> 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закаленного от 650°С,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приводятся параметры гексагональной решетки а = 8,33(1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, с = 19,03(1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 мольной доле 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равной 75%, образуется стехиометрическое соединен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(единственный из оксофторидов висмута желтого цвета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Для него известны как минимум два полиморфных перехода при температурах 505 и 565°С. В работ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[</w:t>
      </w:r>
      <w:r>
        <w:rPr>
          <w:sz w:val="26"/>
          <w:szCs w:val="26"/>
        </w:rPr>
        <w:t>20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это соединение изучено особенно подробно. Установлена его электропроводность, составляющая при 500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s</w:t>
      </w:r>
      <w:r>
        <w:rPr>
          <w:sz w:val="26"/>
          <w:szCs w:val="26"/>
        </w:rPr>
        <w:t xml:space="preserve"> = 5</w:t>
      </w:r>
      <w:r>
        <w:rPr>
          <w:rFonts w:eastAsia="Times New Roman CE" w:cs="Times New Roman CE" w:ascii="Times New Roman CE" w:hAnsi="Times New Roman CE"/>
          <w:sz w:val="26"/>
          <w:szCs w:val="26"/>
        </w:rPr>
        <w:t>·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5</w:t>
      </w:r>
      <w:r>
        <w:rPr>
          <w:sz w:val="26"/>
          <w:szCs w:val="26"/>
        </w:rPr>
        <w:t xml:space="preserve"> Ом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см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Указано, что с повышением температуры электропроводность быстро растет. Показано также, что проводимость обеспечена практически в равной степени ионами фтора и кислорода. Структура соединения не опис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з состава, содержащего 80 моль. % 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выше 515°С образуется соединен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. Проиндицировать его рентгенограммы автора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не удалось, его структура также не опреде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 температурах выше 620°С значительные количества (до примерно 14 моль. % при 790°С) фторида висмута растворяются в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-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стабилизируя его и образуя твердый раствор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-BiO</w:t>
      </w:r>
      <w:r>
        <w:rPr>
          <w:sz w:val="26"/>
          <w:szCs w:val="26"/>
          <w:vertAlign w:val="subscript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sz w:val="26"/>
          <w:szCs w:val="26"/>
          <w:vertAlign w:val="subscript"/>
        </w:rPr>
        <w:t>3-2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Рис. 5.  Фазовая диаграмма системы BiF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-Bi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8"/>
          <w:szCs w:val="28"/>
        </w:rPr>
        <w:t>6. Система NaF-Bi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дробное изучение сложных фторидов висмута и щелочных металлов проводилось неоднократн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4,5,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(рис.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оединен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</w:rPr>
        <w:t xml:space="preserve"> впервые было получено автора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2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отжигом соответствующей смеси NaF и BiF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в платиновом тигле в атмосфере гелия при 450°С. Тетрафторвисмутат натрия изоструктурен гагариниту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Y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</w:rPr>
        <w:t xml:space="preserve">, параметры элементарной ячейки его гексагональной решетки: а = 6, 144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, с = 3,721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. По данны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соединение имеет узкую область гомогенности (от 49 до 51 моль. % BiF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), в пределах которой "а" увеличивается от 6,131(5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 до 6,147(4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, а "с" уменьшается от 3,720(3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 до 3,706(3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 450°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</w:rPr>
        <w:t xml:space="preserve"> претерпевает полиморфный переход, образуя кубический флюоритоподобный твердый раствор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1-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1+2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Впервые этот раствор был исследован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 данны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границы области гомогенности лежат в пределах 49 – 70 моль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%</w:t>
      </w:r>
      <w:r>
        <w:rPr>
          <w:sz w:val="26"/>
          <w:szCs w:val="26"/>
        </w:rPr>
        <w:t xml:space="preserve"> BiF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. Для образцов, закаленных от 500°С, параметр элементарной ячейки растет от 5,686(4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 для состава, содержащего 60% BiF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, до 5,763(4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 (70 моль. % BiF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. Образцы с долей BiF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50 – 60 моль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%</w:t>
      </w:r>
      <w:r>
        <w:rPr>
          <w:sz w:val="26"/>
          <w:szCs w:val="26"/>
        </w:rPr>
        <w:t xml:space="preserve"> при закаливании дают две фазы: флюоритоподобный твердый раствор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нтересно, что соединения МBiF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 для М = К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b, Tl</w:t>
      </w:r>
      <w:r>
        <w:rPr>
          <w:sz w:val="26"/>
          <w:szCs w:val="26"/>
        </w:rPr>
        <w:t xml:space="preserve"> имеют структуру флюорита при любых температурах от комнатной до плавл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. Вещества были изучены в рабо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в качестве анионных проводников. Получали образцы изотермическим отжигом при 550°С в течение 12 часов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Рис. 6.  Фазовая диаграмма системы NaF-BiF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8"/>
          <w:szCs w:val="28"/>
        </w:rPr>
        <w:t>7. Система NaF-B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х по системе в литературе не обнаружено.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8"/>
          <w:szCs w:val="28"/>
        </w:rPr>
        <w:t>8. Система NaF-B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Bi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дробное исследование данной системы проведено в рабо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]</w:t>
      </w:r>
      <w:r>
        <w:rPr>
          <w:sz w:val="26"/>
          <w:szCs w:val="26"/>
        </w:rPr>
        <w:t>. Изучено изотермическое сечение системы при температуре 450°С (рис. 7). Предложена схема триангу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ым объектом изучения стала обширная область гомогенности флюоритоподобного твердого раствора, имеющая избыток анионов по отношению к формуле МХ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(названная Ф) на основе чисто фторидного раствор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1-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1+2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бласть простирается в направлении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-2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о содержания оксида висмута примерно 35 моль. %. Минимальное содержание NaF в Ф при данной температуре – около 13 моль. %. При более низком содержании NaF образцы двухфаз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Методом импедансной спектроскопии измерена проводимость образцов. По своим проводящим характеристикам эти вещества не уступают многим используемых твердых электролитов, а работать с ними можно при достаточно низких температурах. Поэтому автор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]</w:t>
      </w:r>
      <w:r>
        <w:rPr>
          <w:sz w:val="26"/>
          <w:szCs w:val="26"/>
        </w:rPr>
        <w:t xml:space="preserve"> предложили использовать эти вещества в качестве твердых анионпроводящ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чалом исследования системы послужила рабо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2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>. В ней исследованы образцы разреза 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</w:rPr>
        <w:t>, закаленные от 400°С (рис. 8). Показано, что в треугольнике NaF-BiO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</w:rPr>
        <w:t xml:space="preserve"> новых фаз не образуется, а разрезы NaF-BiO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и BiO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</w:rPr>
        <w:t xml:space="preserve"> являются квазибинарными. Заметной области гомогенности (</w:t>
      </w:r>
      <w:r>
        <w:rPr>
          <w:rFonts w:eastAsia="Symbol" w:cs="Symbol" w:ascii="Symbol" w:hAnsi="Symbol"/>
          <w:sz w:val="26"/>
          <w:szCs w:val="26"/>
        </w:rPr>
        <w:t>³</w:t>
      </w:r>
      <w:r>
        <w:rPr>
          <w:sz w:val="26"/>
          <w:szCs w:val="26"/>
        </w:rPr>
        <w:t>3 моль. % 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) на основ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</w:rPr>
        <w:t xml:space="preserve"> не обнаруж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работ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2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исследована каталитическая активность соединен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</w:rPr>
        <w:t>Г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(где Г –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, Cl, Br</w:t>
      </w:r>
      <w:r>
        <w:rPr>
          <w:sz w:val="26"/>
          <w:szCs w:val="26"/>
        </w:rPr>
        <w:t xml:space="preserve">) к избирательному окислению метана до высших углеводородов. Указано, что образцы данного состава, приготовленные твердофазным синтезом в платиновых ампулах при температурах 750 – 900°С из смес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, Na</w:t>
      </w:r>
      <w:r>
        <w:rPr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O</w:t>
      </w:r>
      <w:r>
        <w:rPr>
          <w:sz w:val="26"/>
          <w:szCs w:val="26"/>
        </w:rPr>
        <w:t xml:space="preserve">Г, были однофазными. Каталитические свойства образцов изучали при 600 – 750°С, причем фторидные образцы показали сравнительно худшие свойства. Фазы имеют слоистую структуру типа Силлена, параметры более подробно даны в материалах конгресс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2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>, которые найти не удалось.</w:t>
      </w:r>
      <w:r>
        <w:br w:type="page"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ис.7.  Схема изотермического сечения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системы NaF-Bi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-BiF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 xml:space="preserve"> при 450°С.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Экспериментальная ча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8"/>
          <w:szCs w:val="28"/>
        </w:rPr>
        <w:t>1. Исходные ве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качестве исходных веществ использовалис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F</w:t>
      </w:r>
      <w:r>
        <w:rPr>
          <w:sz w:val="26"/>
          <w:szCs w:val="26"/>
        </w:rPr>
        <w:t xml:space="preserve"> 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марки «чда»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(OH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арки «хч» 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>, синтезированный нам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NaF </w:t>
      </w:r>
      <w:r>
        <w:rPr>
          <w:sz w:val="26"/>
          <w:szCs w:val="26"/>
        </w:rPr>
        <w:t>предварительно обезвоживали при 20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С в течение суток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]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дажный препарат 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>-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выдерживал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2</w:t>
      </w:r>
      <w:r>
        <w:rPr>
          <w:sz w:val="26"/>
          <w:szCs w:val="26"/>
        </w:rPr>
        <w:t xml:space="preserve"> часов в сушильном шкафу при температуре 80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С до полного удаления следов влаг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Исходные вещества хранили в закрытых бюксах в эксикаторе над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5</w:t>
      </w:r>
      <w:r>
        <w:rPr>
          <w:sz w:val="26"/>
          <w:szCs w:val="26"/>
        </w:rPr>
        <w:t>. Идентификация проводилась методом РФ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8"/>
          <w:szCs w:val="28"/>
        </w:rPr>
        <w:t>2. Получение Bi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исходного препарата висмута был взят гидроксид. Вещество нагревали с концентрированной плавиковой кислотой в течение нескольких часов. В результате реакции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(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3HF = Bi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q</w:t>
      </w:r>
      <w:r>
        <w:rPr>
          <w:rFonts w:eastAsia="Symbol" w:cs="Symbol" w:ascii="Symbol" w:hAnsi="Symbol"/>
          <w:sz w:val="28"/>
          <w:szCs w:val="28"/>
          <w:lang w:val="en-US"/>
        </w:rPr>
        <w:t>¯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3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после упаривания оставался осадок гидратированного фторида висмута, который обезвоживали в токе сухог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HF</w:t>
      </w:r>
      <w:r>
        <w:rPr>
          <w:sz w:val="26"/>
          <w:szCs w:val="26"/>
        </w:rPr>
        <w:t xml:space="preserve"> в течение 4 часов при температуре 350°С в прибор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рис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8</w:t>
      </w:r>
      <w:r>
        <w:rPr>
          <w:sz w:val="26"/>
          <w:szCs w:val="26"/>
        </w:rPr>
        <w:t>), состоящем из источника фтористого водород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 xml:space="preserve">медная реторта 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H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</w:rPr>
        <w:t>), медной трубки, расположенной в ней никелевой лодочки с веществом и поглотительной системы, заполненной твердой щелочь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Идентификация безводног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</w:rPr>
        <w:t xml:space="preserve"> была проведена методом Р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ещество также хранили в закрытом бюксе в эксикаторе над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5</w:t>
      </w:r>
      <w:r>
        <w:rPr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Рис. 8.  Прибор для обезвоживания гидратированного фторида висмута в токе газообразного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HF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Приготовление образц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разцы для изучения системы NaF-Bi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-BiF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были приготовлены методом твердофазного синтеза. Навески исходных веществ, взятые в необходимых соотношениях (таб. 2), взвешивали на аналитических весах "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Sartorius" </w:t>
      </w:r>
      <w:r>
        <w:rPr>
          <w:sz w:val="26"/>
          <w:szCs w:val="26"/>
        </w:rPr>
        <w:t>с точностью 0,2 мг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прессованные в таблетки образцы отжигали в запаянных медных ампулах, заполненных аргоном, с закаливанием путем опускания ампул в холодную воду. Условия отжигов приведены в таб. 3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умерация образцов, проставленная на рентгенограммах, является сквозной для нескольких работ лаборатории, соответствия номеров показаны в таб. 4.</w:t>
      </w:r>
      <w:r>
        <w:br w:type="page"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аблица 2.  Навески для приготовления образцов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89"/>
        <w:gridCol w:w="1189"/>
        <w:gridCol w:w="1189"/>
        <w:gridCol w:w="1189"/>
        <w:gridCol w:w="1189"/>
        <w:gridCol w:w="1189"/>
        <w:gridCol w:w="118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ьные %</w:t>
            </w:r>
          </w:p>
        </w:tc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ы, г</w:t>
            </w:r>
          </w:p>
        </w:tc>
        <w:tc>
          <w:tcPr>
            <w:tcW w:w="11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нион. 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1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F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</w:t>
            </w:r>
            <w:r>
              <w:rPr>
                <w:b/>
                <w:bCs/>
                <w:sz w:val="28"/>
                <w:szCs w:val="28"/>
                <w:vertAlign w:val="subscript"/>
              </w:rPr>
              <w:t>1.5</w:t>
            </w:r>
          </w:p>
        </w:tc>
        <w:tc>
          <w:tcPr>
            <w:tcW w:w="11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F</w:t>
            </w:r>
            <w:r>
              <w:rPr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F</w:t>
            </w:r>
          </w:p>
        </w:tc>
        <w:tc>
          <w:tcPr>
            <w:tcW w:w="11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</w:t>
            </w:r>
            <w:r>
              <w:rPr>
                <w:b/>
                <w:bCs/>
                <w:sz w:val="28"/>
                <w:szCs w:val="28"/>
                <w:vertAlign w:val="subscript"/>
              </w:rPr>
              <w:t>1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F</w:t>
            </w:r>
            <w:r>
              <w:rPr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18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7</w:t>
            </w:r>
          </w:p>
        </w:tc>
        <w:tc>
          <w:tcPr>
            <w:tcW w:w="118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3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6</w:t>
            </w:r>
          </w:p>
        </w:tc>
        <w:tc>
          <w:tcPr>
            <w:tcW w:w="118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70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74</w:t>
            </w:r>
          </w:p>
        </w:tc>
        <w:tc>
          <w:tcPr>
            <w:tcW w:w="118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2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40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4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36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3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88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90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7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8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79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7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8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7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92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7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7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2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50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7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6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00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9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3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6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15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3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1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74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7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8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05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7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6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23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3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8</w:t>
            </w:r>
          </w:p>
        </w:tc>
        <w:tc>
          <w:tcPr>
            <w:tcW w:w="118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4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10</w:t>
            </w:r>
          </w:p>
        </w:tc>
        <w:tc>
          <w:tcPr>
            <w:tcW w:w="118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4</w:t>
            </w:r>
          </w:p>
        </w:tc>
        <w:tc>
          <w:tcPr>
            <w:tcW w:w="118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4</w:t>
            </w:r>
          </w:p>
        </w:tc>
        <w:tc>
          <w:tcPr>
            <w:tcW w:w="118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6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8</w:t>
            </w:r>
          </w:p>
        </w:tc>
        <w:tc>
          <w:tcPr>
            <w:tcW w:w="118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12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42</w:t>
            </w:r>
          </w:p>
        </w:tc>
        <w:tc>
          <w:tcPr>
            <w:tcW w:w="118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8"/>
          <w:szCs w:val="28"/>
        </w:rPr>
        <w:t>4. Методы исследования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следование фазового состава образцов было проведено методом рентгенофазового анализа (РФА). РФА проводили в камере-монохроматоре типа Гинье с эффективным сечением 228 мм, излучен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u K</w:t>
      </w:r>
      <w:r>
        <w:rPr>
          <w:rFonts w:eastAsia="Symbol" w:cs="Symbol" w:ascii="Symbol" w:hAnsi="Symbol"/>
          <w:sz w:val="26"/>
          <w:szCs w:val="26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нтгенограммы некоторых образцов промеряли на компараторе с точностью 0,001 мм. Интенсивность линий определяли визуально по пятибалльной шка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Индицирование методом подбора изоструктурного соединения и уточнение параметров элементарной ячейки методом наименьших квадратов проводили с использованием програм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owder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качестве внутреннего стандарта при индицировании использовался германий (параметр кубической решетки типа алмаза – а = 5,658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36"/>
          <w:szCs w:val="36"/>
        </w:rPr>
        <w:t>Таблица 3.  Условия отжигов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 результаты РФА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3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1"/>
        <w:gridCol w:w="1418"/>
        <w:gridCol w:w="1701"/>
        <w:gridCol w:w="2400"/>
        <w:gridCol w:w="2278"/>
      </w:tblGrid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образ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отжи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ремя отжига, ч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пература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°С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азовы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став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0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 + М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+ 14*</w:t>
            </w:r>
          </w:p>
        </w:tc>
        <w:tc>
          <w:tcPr>
            <w:tcW w:w="24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+ 650*</w:t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 + М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0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 + М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+ 14*</w:t>
            </w:r>
          </w:p>
        </w:tc>
        <w:tc>
          <w:tcPr>
            <w:tcW w:w="24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+ 650*</w:t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0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 + М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+ 14*</w:t>
            </w:r>
          </w:p>
        </w:tc>
        <w:tc>
          <w:tcPr>
            <w:tcW w:w="24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+ 650*</w:t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 + М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 + …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+ 14*</w:t>
            </w:r>
          </w:p>
        </w:tc>
        <w:tc>
          <w:tcPr>
            <w:tcW w:w="24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+ 650*</w:t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 + …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0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 + …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+ 14*</w:t>
            </w:r>
          </w:p>
        </w:tc>
        <w:tc>
          <w:tcPr>
            <w:tcW w:w="24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+ 650*</w:t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 + …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0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 + …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+ 14*</w:t>
            </w:r>
          </w:p>
        </w:tc>
        <w:tc>
          <w:tcPr>
            <w:tcW w:w="240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+ 650*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 + …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+ 17*</w:t>
            </w:r>
          </w:p>
        </w:tc>
        <w:tc>
          <w:tcPr>
            <w:tcW w:w="24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+ 500*</w:t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 + …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+ 14*</w:t>
            </w:r>
          </w:p>
        </w:tc>
        <w:tc>
          <w:tcPr>
            <w:tcW w:w="240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+ 650*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'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+ 17*</w:t>
            </w:r>
          </w:p>
        </w:tc>
        <w:tc>
          <w:tcPr>
            <w:tcW w:w="24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+ 500*</w:t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'</w:t>
            </w:r>
            <w:r>
              <w:rPr>
                <w:b/>
                <w:bCs/>
                <w:sz w:val="26"/>
                <w:szCs w:val="26"/>
              </w:rPr>
              <w:t xml:space="preserve"> + М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+ 14*</w:t>
            </w:r>
          </w:p>
        </w:tc>
        <w:tc>
          <w:tcPr>
            <w:tcW w:w="2400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+ 650*</w:t>
            </w:r>
          </w:p>
        </w:tc>
        <w:tc>
          <w:tcPr>
            <w:tcW w:w="2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'</w:t>
            </w:r>
            <w:r>
              <w:rPr>
                <w:b/>
                <w:bCs/>
                <w:sz w:val="26"/>
                <w:szCs w:val="26"/>
              </w:rPr>
              <w:t xml:space="preserve"> + М</w:t>
            </w:r>
          </w:p>
        </w:tc>
      </w:tr>
      <w:tr>
        <w:trPr/>
        <w:tc>
          <w:tcPr>
            <w:tcW w:w="1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+ 17*</w:t>
            </w:r>
          </w:p>
        </w:tc>
        <w:tc>
          <w:tcPr>
            <w:tcW w:w="24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+ 500*</w:t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</w:t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 Дополнительный отжиг. Первое время соответствует первой температуре, второе – второй.</w:t>
      </w:r>
      <w:r>
        <w:br w:type="page"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аблица 4.  Соответствия нумераций образцов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ой работ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на рентгенограммах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результаты и их обсуждение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ФА всех синтезированных образцов приведены в таб.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результатам РФА образцы №№ 1-6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сле шестичасового отжига при 600°С стали однофазными, тогда как при более низкой температур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450</w:t>
      </w:r>
      <w:r>
        <w:rPr>
          <w:sz w:val="26"/>
          <w:szCs w:val="26"/>
        </w:rPr>
        <w:t xml:space="preserve">°С) образцы № 1 и № 2 давали две фазы (Ф и твердый раствор на основе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-2y</w:t>
      </w:r>
      <w:r>
        <w:rPr>
          <w:sz w:val="26"/>
          <w:szCs w:val="26"/>
        </w:rPr>
        <w:t xml:space="preserve">)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. Таким образом обнаружено расширение области гомогенности флюоритоподобного твердого раствора Ф по сравнению с 450°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в направлении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-2y</w:t>
      </w:r>
      <w:r>
        <w:rPr>
          <w:sz w:val="26"/>
          <w:szCs w:val="26"/>
        </w:rPr>
        <w:t xml:space="preserve"> (рис. 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бразцы №№ 7, 8 и 9 посл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тжига были многофазными. Посл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тжига образец № 8 содержал только фазу Ф, а №№ 7 и 9 – две фазы (для образца № 9 проведен визуальный РФА, результаты РФА для № 7 в таб. 5). Т.е. при дальнейшем повышении температуры область гомогенности Ф расширяется еще сильнее (рис. 9)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Таблица 5.  Рентгенографические данны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36"/>
          <w:szCs w:val="36"/>
        </w:rPr>
        <w:t>для образца № 7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I</w:t>
      </w:r>
      <w:r>
        <w:rPr>
          <w:sz w:val="36"/>
          <w:szCs w:val="36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1276"/>
        <w:gridCol w:w="1417"/>
        <w:gridCol w:w="847"/>
        <w:gridCol w:w="175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(N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*T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/I</w:t>
            </w:r>
            <w:r>
              <w:rPr>
                <w:b/>
                <w:bCs/>
                <w:sz w:val="26"/>
                <w:szCs w:val="26"/>
                <w:vertAlign w:val="subscript"/>
              </w:rPr>
              <w:t>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за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20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58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5025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.93</w:t>
            </w:r>
          </w:p>
        </w:tc>
        <w:tc>
          <w:tcPr>
            <w:tcW w:w="847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878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4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343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.09</w:t>
            </w:r>
          </w:p>
        </w:tc>
        <w:tc>
          <w:tcPr>
            <w:tcW w:w="8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668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0049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.65</w:t>
            </w:r>
          </w:p>
        </w:tc>
        <w:tc>
          <w:tcPr>
            <w:tcW w:w="8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, М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80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3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6403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.93</w:t>
            </w:r>
          </w:p>
        </w:tc>
        <w:tc>
          <w:tcPr>
            <w:tcW w:w="8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617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2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9123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.62</w:t>
            </w:r>
          </w:p>
        </w:tc>
        <w:tc>
          <w:tcPr>
            <w:tcW w:w="8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437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1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5039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8.64</w:t>
            </w:r>
          </w:p>
        </w:tc>
        <w:tc>
          <w:tcPr>
            <w:tcW w:w="8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, М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271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5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0516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8.82</w:t>
            </w:r>
          </w:p>
        </w:tc>
        <w:tc>
          <w:tcPr>
            <w:tcW w:w="8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755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2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4929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7.96</w:t>
            </w:r>
          </w:p>
        </w:tc>
        <w:tc>
          <w:tcPr>
            <w:tcW w:w="8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, М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814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7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7473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.43</w:t>
            </w:r>
          </w:p>
        </w:tc>
        <w:tc>
          <w:tcPr>
            <w:tcW w:w="8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77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1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973</w:t>
            </w:r>
          </w:p>
        </w:tc>
        <w:tc>
          <w:tcPr>
            <w:tcW w:w="141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8.05</w:t>
            </w:r>
          </w:p>
        </w:tc>
        <w:tc>
          <w:tcPr>
            <w:tcW w:w="84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, М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874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69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137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1.59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, 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br w:type="page"/>
      </w: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Рис. 9.  Схема расположения образцов</w:t>
        <w:br/>
        <w:t>на сечении системы NaF-Bi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-BiF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зультаты индицирования рентгенограмм образцов №№ 1, 4, 5, 7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sz w:val="26"/>
          <w:szCs w:val="26"/>
        </w:rPr>
        <w:t>) и 8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), лежащих на разреза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1-x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O,F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.36</w:t>
      </w:r>
      <w:r>
        <w:rPr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0.0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0.9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O,F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+y</w:t>
      </w:r>
      <w:r>
        <w:rPr>
          <w:sz w:val="26"/>
          <w:szCs w:val="26"/>
        </w:rPr>
        <w:t xml:space="preserve"> приведены в таблицах 6–10. Были рассчитаны параметры элементарной кубической ячейки фазы Ф, помещенные в таб. 11,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араметр элементарной ячейки кубической фазы Ф в образцах №№ 1 и 4 хорошо укладывается в линейную зависимость параметра от состава, полученную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(рис. 10), тогда как параметр элементарной ячейки образца № 5 не лежит на этой прямой. Но параметр его ячейки в пределах ошибки совпадает с параметром четвертого образца. Границу твердого раствора Ф, таким образом, следует провести через точку пересечения двух линий, т.е. при мольной дол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F</w:t>
      </w:r>
      <w:r>
        <w:rPr>
          <w:sz w:val="26"/>
          <w:szCs w:val="26"/>
        </w:rPr>
        <w:t xml:space="preserve">, равной примерно 11%. При меньших же концентрация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F</w:t>
      </w:r>
      <w:r>
        <w:rPr>
          <w:sz w:val="26"/>
          <w:szCs w:val="26"/>
        </w:rPr>
        <w:t xml:space="preserve"> образцы, по-видимому, двухфазны. Состав твердого раствора Ф в них не изменяется и соответствует граничной концентрации. Вероятно, незначительное количество примесной фазы, присутствующая в образцах № 4 и 5, не дает рефлексов на рентгенограмме, т.к. чувствительность метода РФА не превышает 8 масс.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араметры элементарной кубической ячейки фазы Ф в образцах № 5, 7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sz w:val="26"/>
          <w:szCs w:val="26"/>
        </w:rPr>
        <w:t>) и 8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) (по разрез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a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0.0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0.9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O,F)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+y</w:t>
      </w:r>
      <w:r>
        <w:rPr>
          <w:sz w:val="26"/>
          <w:szCs w:val="26"/>
        </w:rPr>
        <w:t xml:space="preserve">) изменяются незначительно (толстая линия на графике, рис. 11), что в целом укладывается в общую закономерность – с уменьшением содержания натрия влияние анионного избытка на изменение параметра ослабевае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(рис. 11). Вероятно, это взаимное влияние катионов Na и внедренных анионов связано с возникновением ассоциатов Na и избыточных ан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бразцы №№ 10 и 11 и после первого, и после повторного отжига (таб. 3) по данным визуального РФА были многофазными. В образцах присутствует фаза на основе моноклинног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[</w:t>
      </w:r>
      <w:r>
        <w:rPr>
          <w:sz w:val="26"/>
          <w:szCs w:val="26"/>
        </w:rPr>
        <w:t>1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, обозначенная М. Таким образом закалить предположительно кубический высокотемпературный твердый раствор на основе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-2y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не уд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Единственная фаза в образце № 14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sz w:val="26"/>
          <w:szCs w:val="26"/>
        </w:rPr>
        <w:t>), а также одна из двух фаз в образцах № 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I)</w:t>
      </w:r>
      <w:r>
        <w:rPr>
          <w:sz w:val="26"/>
          <w:szCs w:val="26"/>
        </w:rPr>
        <w:t>, № 1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I)</w:t>
      </w:r>
      <w:r>
        <w:rPr>
          <w:sz w:val="26"/>
          <w:szCs w:val="26"/>
        </w:rPr>
        <w:t xml:space="preserve"> и № 1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II)</w:t>
      </w:r>
      <w:r>
        <w:rPr>
          <w:sz w:val="26"/>
          <w:szCs w:val="26"/>
        </w:rPr>
        <w:t xml:space="preserve">, проиндицирована в моноклинной сингонии с параметрами, близкими к данным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для фаз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5</w:t>
      </w:r>
      <w:r>
        <w:rPr>
          <w:sz w:val="26"/>
          <w:szCs w:val="26"/>
        </w:rPr>
        <w:t xml:space="preserve">. Результаты индицирования приведены в таб. 16, 17, 18 и 19 соответственно, параметры – в таб. 20. Параметры ее ячейки в образцах различаются, из чего следует, что на основе фаз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5</w:t>
      </w:r>
      <w:r>
        <w:rPr>
          <w:sz w:val="26"/>
          <w:szCs w:val="26"/>
        </w:rPr>
        <w:t xml:space="preserve"> образуется твердый раствор М.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Таблица 6.  Результаты индицировани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ентгенограммы фазы Ф в образце № 1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28"/>
          <w:szCs w:val="28"/>
        </w:rPr>
        <w:t>Сингония – кубическ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аметр ячейки: а= 5.785(1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709"/>
        <w:gridCol w:w="1134"/>
        <w:gridCol w:w="425"/>
        <w:gridCol w:w="426"/>
        <w:gridCol w:w="425"/>
        <w:gridCol w:w="1134"/>
        <w:gridCol w:w="76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TH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/I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ob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calc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Q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651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4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.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.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84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92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.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.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24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4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0.0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0.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407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44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6.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7.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943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69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6.8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.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38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5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3.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1.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942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7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5.7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7.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9</w:t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Таблица 7.  Результаты индицирования рентгенограммы фазы Ф в образце № 4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нгония – кубическ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аметр ячейки: а= 5.799(1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709"/>
        <w:gridCol w:w="1134"/>
        <w:gridCol w:w="425"/>
        <w:gridCol w:w="426"/>
        <w:gridCol w:w="425"/>
        <w:gridCol w:w="1134"/>
        <w:gridCol w:w="70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T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I/I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ob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calc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Q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577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51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.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.1</w:t>
            </w:r>
          </w:p>
        </w:tc>
        <w:tc>
          <w:tcPr>
            <w:tcW w:w="7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14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99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.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.5</w:t>
            </w:r>
          </w:p>
        </w:tc>
        <w:tc>
          <w:tcPr>
            <w:tcW w:w="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976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7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4.4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4.2</w:t>
            </w:r>
          </w:p>
        </w:tc>
        <w:tc>
          <w:tcPr>
            <w:tcW w:w="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135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50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9.1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9.0</w:t>
            </w:r>
          </w:p>
        </w:tc>
        <w:tc>
          <w:tcPr>
            <w:tcW w:w="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270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48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0.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1.1</w:t>
            </w:r>
          </w:p>
        </w:tc>
        <w:tc>
          <w:tcPr>
            <w:tcW w:w="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788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74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8.1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8.5</w:t>
            </w:r>
          </w:p>
        </w:tc>
        <w:tc>
          <w:tcPr>
            <w:tcW w:w="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17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5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5.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8.0</w:t>
            </w:r>
          </w:p>
        </w:tc>
        <w:tc>
          <w:tcPr>
            <w:tcW w:w="7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.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775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0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2.4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0.1</w:t>
            </w:r>
          </w:p>
        </w:tc>
        <w:tc>
          <w:tcPr>
            <w:tcW w:w="7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br w:type="page"/>
      </w:r>
      <w:r>
        <w:rPr>
          <w:sz w:val="36"/>
          <w:szCs w:val="36"/>
        </w:rPr>
        <w:t>Таблица 7.  Результаты индицирования рентгенограммы фазы Ф в образце № 5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нгония – кубическ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раметр ячейки: а= 5.799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709"/>
        <w:gridCol w:w="1134"/>
        <w:gridCol w:w="425"/>
        <w:gridCol w:w="426"/>
        <w:gridCol w:w="425"/>
        <w:gridCol w:w="1134"/>
        <w:gridCol w:w="76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T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/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ob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calc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Q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587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49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.17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.0</w:t>
            </w:r>
          </w:p>
        </w:tc>
        <w:tc>
          <w:tcPr>
            <w:tcW w:w="76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16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99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.8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.3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963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8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3.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4.0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136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50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9.2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8.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288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48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2.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0.6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776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74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6.8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7.9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179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9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6.8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7.2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751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04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9.1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9.2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Таблица 9.  Результаты индицирования рентгенограммы фазы Ф в образце №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7(II)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нгония – кубическ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аметр ячейки: а= 5.801(1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709"/>
        <w:gridCol w:w="1134"/>
        <w:gridCol w:w="425"/>
        <w:gridCol w:w="426"/>
        <w:gridCol w:w="425"/>
        <w:gridCol w:w="1134"/>
        <w:gridCol w:w="756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T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/I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ob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calc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Q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584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502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.93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.4</w:t>
            </w:r>
          </w:p>
        </w:tc>
        <w:tc>
          <w:tcPr>
            <w:tcW w:w="75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00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00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.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.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131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50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8.6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7.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249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49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7.9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8.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765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74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.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.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188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9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8.0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4.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696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1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1.5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5.4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.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sz w:val="36"/>
          <w:szCs w:val="36"/>
        </w:rPr>
        <w:t>Таблица 10.  Результаты индицирования рентгенограммы фазы Ф в образце № 8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(II)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28"/>
          <w:szCs w:val="28"/>
        </w:rPr>
        <w:t>Сингония – кубическ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аметр ячейки: а= 5.794(2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709"/>
        <w:gridCol w:w="1134"/>
        <w:gridCol w:w="425"/>
        <w:gridCol w:w="426"/>
        <w:gridCol w:w="425"/>
        <w:gridCol w:w="1134"/>
        <w:gridCol w:w="70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T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/I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ob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cal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Q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651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419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.39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58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95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.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.4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193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47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5.0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2.9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335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46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7.9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6.4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881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71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9.3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4.3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255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8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6.9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5.7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776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0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2.6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9.3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.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аблица 11.  Параметры элементарных ячеек фазы Ф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образцов разрез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Na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Bi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1-x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(O,F)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.36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образ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аметр а,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30"/>
                <w:szCs w:val="30"/>
              </w:rPr>
              <w:t>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85(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99(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99(1)</w:t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аблица 12.  Параметры элементарных ячеек фазы Ф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образцов разрез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Na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0.05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Bi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0.95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(O,F)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+y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образ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y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аметр а,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30"/>
                <w:szCs w:val="30"/>
              </w:rPr>
              <w:t>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01(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99(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94(2)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835" cy="2800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ис. 10.  Параметры кубической элементарной ячейки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фазы Ф разрез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Na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Bi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1-x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(O,F)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,36</w:t>
      </w:r>
      <w:r>
        <w:rPr>
          <w:sz w:val="36"/>
          <w:szCs w:val="36"/>
        </w:rPr>
        <w:t>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41035" cy="4882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ис. 11.  Зависимости параметра кубической элементарной ячейки фазы Ф от анионного избытка</w:t>
        <w:br/>
        <w:t>на изоконцентратах натр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разец № 13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sz w:val="26"/>
          <w:szCs w:val="26"/>
        </w:rPr>
        <w:t>) и № 14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</w:t>
      </w:r>
      <w:r>
        <w:rPr>
          <w:sz w:val="26"/>
          <w:szCs w:val="26"/>
        </w:rPr>
        <w:t>) содержали две фазы (таб. 13, 14), одна из которых – М, а другая – кубическая флюоритоподобная фаза. Образец 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sz w:val="26"/>
          <w:szCs w:val="26"/>
        </w:rPr>
        <w:t>1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I)</w:t>
      </w:r>
      <w:r>
        <w:rPr>
          <w:sz w:val="26"/>
          <w:szCs w:val="26"/>
        </w:rPr>
        <w:t xml:space="preserve"> содержал только одну кубическую фазу (таб. 15), а № 1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(II) </w:t>
      </w:r>
      <w:r>
        <w:rPr>
          <w:sz w:val="26"/>
          <w:szCs w:val="26"/>
        </w:rPr>
        <w:t>– только М (таб. 16). Можно сделать вывод о наличии области гомогенности кубической фазы со структурой флюорита, предположительно на основе высокотемпературного</w:t>
        <w:br/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OF</w:t>
      </w:r>
      <w:r>
        <w:rPr>
          <w:sz w:val="26"/>
          <w:szCs w:val="26"/>
        </w:rPr>
        <w:t xml:space="preserve">. Такой фазы при температурах 400°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2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и 450°С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1</w:t>
      </w:r>
      <w:r>
        <w:rPr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исследователи не наблюдали и сообщали о квазибинарности разреза NaF-Bi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F. Все образцы этого разреза давали стехиометрический </w:t>
      </w:r>
      <w:r>
        <w:rPr>
          <w:rFonts w:eastAsia="Symbol" w:cs="Symbol" w:ascii="Symbol" w:hAnsi="Symbol"/>
          <w:sz w:val="26"/>
          <w:szCs w:val="26"/>
        </w:rPr>
        <w:t>a</w:t>
      </w:r>
      <w:r>
        <w:rPr>
          <w:sz w:val="26"/>
          <w:szCs w:val="26"/>
        </w:rPr>
        <w:t>-Bi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sz w:val="26"/>
          <w:szCs w:val="26"/>
        </w:rPr>
        <w:t>F. Налицо также расширение области гомогенности этой кубической фазы от температуры 500°С (образец № 1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II)</w:t>
      </w:r>
      <w:r>
        <w:rPr>
          <w:sz w:val="26"/>
          <w:szCs w:val="26"/>
        </w:rPr>
        <w:t xml:space="preserve"> двухфазен) к температуре 650°С (образец № 1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I)</w:t>
      </w:r>
      <w:r>
        <w:rPr>
          <w:sz w:val="26"/>
          <w:szCs w:val="26"/>
        </w:rPr>
        <w:t xml:space="preserve"> однофазен). Аналогичное явление наблюдали в системе NaF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d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-NdF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рисутствие NaF стабилизировало высокотемпературную кубическую модификац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dOF</w:t>
      </w:r>
      <w:r>
        <w:rPr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вердый раствор на основ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OF</w:t>
      </w:r>
      <w:r>
        <w:rPr>
          <w:sz w:val="26"/>
          <w:szCs w:val="26"/>
        </w:rPr>
        <w:t xml:space="preserve"> обозначен Ф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'</w:t>
      </w:r>
      <w:r>
        <w:rPr>
          <w:sz w:val="26"/>
          <w:szCs w:val="26"/>
        </w:rPr>
        <w:t>. Интересно, что параметр элементарной ячейки Ф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'</w:t>
      </w:r>
      <w:r>
        <w:rPr>
          <w:sz w:val="26"/>
          <w:szCs w:val="26"/>
        </w:rPr>
        <w:t xml:space="preserve"> (для образца № 1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I)</w:t>
      </w:r>
      <w:r>
        <w:rPr>
          <w:sz w:val="26"/>
          <w:szCs w:val="26"/>
        </w:rPr>
        <w:t xml:space="preserve">: а = 5,794(1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>) совпадает с параметром ячейки фазы Ф (для образца № 8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II)</w:t>
      </w:r>
      <w:r>
        <w:rPr>
          <w:sz w:val="26"/>
          <w:szCs w:val="26"/>
        </w:rPr>
        <w:t xml:space="preserve">: а = 5,794(1)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бразец № 12, состав которого соответствует формул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OF</w:t>
      </w:r>
      <w:r>
        <w:rPr>
          <w:sz w:val="26"/>
          <w:szCs w:val="26"/>
        </w:rPr>
        <w:t xml:space="preserve">, уже после первого отжига (таб. 4) распался на несколько фаз. При дальнейших отжигах его фазовый состав практически не изменялся. На рентгенограммах видны рефлексы фазы М. Вероятно предполагавшийся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</w:t>
      </w:r>
      <w:r>
        <w:rPr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]</w:t>
      </w:r>
      <w:r>
        <w:rPr>
          <w:sz w:val="26"/>
          <w:szCs w:val="26"/>
        </w:rPr>
        <w:t xml:space="preserve"> полиморфный переход в кубическую модификацию при 620°С происходит с одновременным изменением состава и кубический </w:t>
      </w:r>
      <w:r>
        <w:rPr>
          <w:rFonts w:eastAsia="Symbol" w:cs="Symbol" w:ascii="Symbol" w:hAnsi="Symbol"/>
          <w:sz w:val="26"/>
          <w:szCs w:val="26"/>
        </w:rPr>
        <w:t>b</w:t>
      </w:r>
      <w:r>
        <w:rPr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BiOF</w:t>
      </w:r>
      <w:r>
        <w:rPr>
          <w:sz w:val="26"/>
          <w:szCs w:val="26"/>
        </w:rPr>
        <w:t xml:space="preserve"> не закаливается. Т.к. после дополнительного отжига в течение 17 часов при 500°С фазовый состав образца не изменился, можно предположить, что изменение состава необратимо или обратный процесс затруднен кинетически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>Таблица 13.  Результаты индицирования рентгенограммы фазы М в образце № 14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I</w:t>
      </w:r>
      <w:r>
        <w:rPr>
          <w:sz w:val="36"/>
          <w:szCs w:val="36"/>
        </w:rPr>
        <w:t>)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нгония – моноклинн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ячей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= 13.57(2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 5.526(6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 9.179(7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= 96.45(7)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709"/>
        <w:gridCol w:w="1134"/>
        <w:gridCol w:w="567"/>
        <w:gridCol w:w="405"/>
        <w:gridCol w:w="404"/>
        <w:gridCol w:w="1077"/>
        <w:gridCol w:w="807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T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/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ob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calc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Q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20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45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.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.6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67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39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.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.7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.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311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44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.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.8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.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311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44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.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.9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.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90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65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8.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.2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261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72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.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9.8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.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316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87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5.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9.2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128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50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8.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8.6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521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90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2.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4.0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354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10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7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776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33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9.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3.7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157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92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2.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2.2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030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52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7.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5.9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030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52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7.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0.0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.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030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52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7.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7.3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561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0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4.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0.7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714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1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4.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5.0</w:t>
            </w:r>
          </w:p>
        </w:tc>
        <w:tc>
          <w:tcPr>
            <w:tcW w:w="8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714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1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4.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  <w:tc>
          <w:tcPr>
            <w:tcW w:w="40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8.3</w:t>
            </w:r>
          </w:p>
        </w:tc>
        <w:tc>
          <w:tcPr>
            <w:tcW w:w="8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.2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br w:type="page"/>
      </w:r>
      <w:r>
        <w:rPr>
          <w:sz w:val="36"/>
          <w:szCs w:val="36"/>
        </w:rPr>
        <w:t>Таблица 14.  Результаты индицирования рентгенограммы фазы М в образце № 7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I</w:t>
      </w:r>
      <w:r>
        <w:rPr>
          <w:sz w:val="36"/>
          <w:szCs w:val="36"/>
        </w:rPr>
        <w:t>)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нгония – моноклинн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ячейки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= 13.58(2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 5.525(5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 9.186(6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= 96.48(7)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709"/>
        <w:gridCol w:w="1134"/>
        <w:gridCol w:w="567"/>
        <w:gridCol w:w="425"/>
        <w:gridCol w:w="426"/>
        <w:gridCol w:w="992"/>
        <w:gridCol w:w="85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TH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/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ob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cal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Q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410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343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.0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.4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410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34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.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.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00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00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.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.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00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00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.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.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00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00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8.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.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.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362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64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.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.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225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91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6.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.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131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50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8.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6.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516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05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8.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8.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249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49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7.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8.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188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9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8.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7.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188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9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8.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1.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.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188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9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8.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1.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.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696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1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1.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0.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696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1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1.5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0.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br w:type="page"/>
      </w:r>
      <w:r>
        <w:rPr>
          <w:sz w:val="36"/>
          <w:szCs w:val="36"/>
        </w:rPr>
        <w:t xml:space="preserve">Таблица 15.  Результаты индицирования рентгенограммы фазы М в образце №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13</w:t>
      </w:r>
      <w:r>
        <w:rPr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I</w:t>
      </w:r>
      <w:r>
        <w:rPr>
          <w:sz w:val="36"/>
          <w:szCs w:val="36"/>
        </w:rPr>
        <w:t>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нгония – моноклинн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ячейки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 13.52(1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sz w:val="28"/>
          <w:szCs w:val="28"/>
        </w:rPr>
        <w:t xml:space="preserve">= 5.543(2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c</w:t>
      </w:r>
      <w:r>
        <w:rPr>
          <w:sz w:val="28"/>
          <w:szCs w:val="28"/>
        </w:rPr>
        <w:t>= 9.165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= 96.47(5)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709"/>
        <w:gridCol w:w="1134"/>
        <w:gridCol w:w="567"/>
        <w:gridCol w:w="425"/>
        <w:gridCol w:w="426"/>
        <w:gridCol w:w="992"/>
        <w:gridCol w:w="763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T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/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ob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calc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Q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48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36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.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.0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629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44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.9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.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377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37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.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.2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377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37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.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.3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544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20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.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.4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83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92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.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.8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83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92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.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2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.3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83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92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.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3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.9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266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6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.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2.6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266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6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.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.1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338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86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.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.1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177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48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3.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3.7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39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09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4.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1.2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39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09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4.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2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1.9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39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09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4.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2.3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656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00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4.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6.3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418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44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7.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9.6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.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58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39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6.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7.7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39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5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5.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3.2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39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5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5.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5.3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39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5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5.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6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2.0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392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5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5.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6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3.5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754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7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1.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2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2.0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886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8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7.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9.0</w:t>
            </w:r>
          </w:p>
        </w:tc>
        <w:tc>
          <w:tcPr>
            <w:tcW w:w="76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886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8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7.9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6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2.4</w:t>
            </w:r>
          </w:p>
        </w:tc>
        <w:tc>
          <w:tcPr>
            <w:tcW w:w="76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.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sz w:val="36"/>
          <w:szCs w:val="36"/>
        </w:rPr>
        <w:t>Таблица 16.  Результаты индицирования рентгенограммы фазы М в образце №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14</w:t>
      </w:r>
      <w:r>
        <w:rPr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>)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нгония – моноклинн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ячейки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= 13.55(2)</w:t>
      </w:r>
      <w:r>
        <w:rPr>
          <w:sz w:val="28"/>
          <w:szCs w:val="28"/>
        </w:rPr>
        <w:t xml:space="preserve">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= 5.529(4)</w:t>
      </w:r>
      <w:r>
        <w:rPr>
          <w:sz w:val="28"/>
          <w:szCs w:val="28"/>
        </w:rPr>
        <w:t xml:space="preserve">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= 9.179(6)</w:t>
      </w:r>
      <w:r>
        <w:rPr>
          <w:sz w:val="28"/>
          <w:szCs w:val="28"/>
        </w:rPr>
        <w:t xml:space="preserve">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96.49(6)</w:t>
      </w:r>
      <w:r>
        <w:rPr>
          <w:sz w:val="28"/>
          <w:szCs w:val="28"/>
        </w:rPr>
        <w:t>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24"/>
        <w:gridCol w:w="1275"/>
        <w:gridCol w:w="743"/>
        <w:gridCol w:w="1278"/>
        <w:gridCol w:w="578"/>
        <w:gridCol w:w="433"/>
        <w:gridCol w:w="434"/>
        <w:gridCol w:w="1023"/>
        <w:gridCol w:w="70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T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/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obs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cal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Q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32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7.207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.14900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27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77.18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3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02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77.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0.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6.687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.3374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897.7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899.9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2.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9.338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.0417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080.8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082.0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1.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9.338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.0417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080.8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1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081.9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1.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1.104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.8728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211.6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209.2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.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2.304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.7688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04.4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08.4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4.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2.296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.135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193.8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190.5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.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3.276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.0888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291.7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291.3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.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4.153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.0494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380.9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379.4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.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0.400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.8090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055.6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052.3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.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2.690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.7356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319.3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321.5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2.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2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4.203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.6907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498.1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8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501.4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3.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4.590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.441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811.4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8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809.8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.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70.761</w:t>
            </w:r>
          </w:p>
        </w:tc>
        <w:tc>
          <w:tcPr>
            <w:tcW w:w="127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.3303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27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650.6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6</w:t>
            </w:r>
          </w:p>
        </w:tc>
        <w:tc>
          <w:tcPr>
            <w:tcW w:w="43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02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650.1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.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5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70.761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.33031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27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650.62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43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</w:t>
            </w:r>
          </w:p>
        </w:tc>
        <w:tc>
          <w:tcPr>
            <w:tcW w:w="102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651.9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1.3</w:t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br w:type="page"/>
      </w:r>
      <w:r>
        <w:rPr>
          <w:sz w:val="36"/>
          <w:szCs w:val="36"/>
        </w:rPr>
        <w:t>Таблица 17.  Параметры элементарной ячейки</w:t>
        <w:br/>
        <w:t>фазы М в различных образцах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29"/>
        <w:gridCol w:w="1829"/>
        <w:gridCol w:w="1829"/>
        <w:gridCol w:w="1829"/>
      </w:tblGrid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образца</w:t>
            </w:r>
          </w:p>
        </w:tc>
        <w:tc>
          <w:tcPr>
            <w:tcW w:w="731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</w:t>
            </w:r>
          </w:p>
        </w:tc>
      </w:tr>
      <w:tr>
        <w:trPr/>
        <w:tc>
          <w:tcPr>
            <w:tcW w:w="182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30"/>
                <w:szCs w:val="30"/>
              </w:rPr>
              <w:t>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b,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30"/>
                <w:szCs w:val="30"/>
              </w:rPr>
              <w:t>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c,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30"/>
                <w:szCs w:val="30"/>
              </w:rPr>
              <w:t>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°</w:t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7 (II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,58(2)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,525(5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,186(6)</w:t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6,48(7)</w:t>
            </w:r>
          </w:p>
        </w:tc>
      </w:tr>
      <w:tr>
        <w:trPr/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(II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,52(1)</w:t>
            </w:r>
          </w:p>
        </w:tc>
        <w:tc>
          <w:tcPr>
            <w:tcW w:w="182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,543(2)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,165(5)</w:t>
            </w:r>
          </w:p>
        </w:tc>
        <w:tc>
          <w:tcPr>
            <w:tcW w:w="18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6,47(5)</w:t>
            </w:r>
          </w:p>
        </w:tc>
      </w:tr>
      <w:tr>
        <w:trPr/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(I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,55(2)</w:t>
            </w:r>
          </w:p>
        </w:tc>
        <w:tc>
          <w:tcPr>
            <w:tcW w:w="182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,529(4)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,179(6)</w:t>
            </w:r>
          </w:p>
        </w:tc>
        <w:tc>
          <w:tcPr>
            <w:tcW w:w="18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6,49(6)</w:t>
            </w:r>
          </w:p>
        </w:tc>
      </w:tr>
      <w:tr>
        <w:trPr/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(II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,57(2)</w:t>
            </w:r>
          </w:p>
        </w:tc>
        <w:tc>
          <w:tcPr>
            <w:tcW w:w="1829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,526(6)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,179(7)</w:t>
            </w:r>
          </w:p>
        </w:tc>
        <w:tc>
          <w:tcPr>
            <w:tcW w:w="18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6,45(7)</w:t>
            </w:r>
          </w:p>
        </w:tc>
      </w:tr>
      <w:tr>
        <w:trPr/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B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[</w:t>
            </w:r>
            <w:r>
              <w:rPr>
                <w:sz w:val="26"/>
                <w:szCs w:val="26"/>
              </w:rPr>
              <w:t>19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]</w:t>
            </w:r>
          </w:p>
        </w:tc>
        <w:tc>
          <w:tcPr>
            <w:tcW w:w="18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3,5238(3)</w:t>
            </w:r>
          </w:p>
        </w:tc>
        <w:tc>
          <w:tcPr>
            <w:tcW w:w="182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,5285(1)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,1886(2)</w:t>
            </w:r>
          </w:p>
        </w:tc>
        <w:tc>
          <w:tcPr>
            <w:tcW w:w="18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96,171(1)</w:t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br w:type="page"/>
      </w:r>
      <w:r>
        <w:rPr>
          <w:sz w:val="36"/>
          <w:szCs w:val="36"/>
        </w:rPr>
        <w:t>Таблица 18.  Рентгенографические данны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36"/>
          <w:szCs w:val="36"/>
        </w:rPr>
        <w:t>для образца № 13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I</w:t>
      </w:r>
      <w:r>
        <w:rPr>
          <w:sz w:val="36"/>
          <w:szCs w:val="36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84"/>
        <w:gridCol w:w="1333"/>
        <w:gridCol w:w="1169"/>
        <w:gridCol w:w="595"/>
        <w:gridCol w:w="243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(N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*TH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/I</w:t>
            </w:r>
            <w:r>
              <w:rPr>
                <w:b/>
                <w:bCs/>
                <w:sz w:val="26"/>
                <w:szCs w:val="26"/>
                <w:vertAlign w:val="subscript"/>
              </w:rPr>
              <w:t>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за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149</w:t>
            </w:r>
          </w:p>
        </w:tc>
        <w:tc>
          <w:tcPr>
            <w:tcW w:w="11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48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3672</w:t>
            </w:r>
          </w:p>
        </w:tc>
        <w:tc>
          <w:tcPr>
            <w:tcW w:w="116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.99</w:t>
            </w:r>
          </w:p>
        </w:tc>
        <w:tc>
          <w:tcPr>
            <w:tcW w:w="595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925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629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4463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93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  <w:r>
              <w:rPr>
                <w:sz w:val="26"/>
                <w:szCs w:val="26"/>
              </w:rPr>
              <w:t>, 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427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377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3768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.72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760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544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2095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5.75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441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83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9294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.87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  <w:r>
              <w:rPr>
                <w:sz w:val="26"/>
                <w:szCs w:val="26"/>
              </w:rPr>
              <w:t>, 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839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081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8761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.87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?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234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266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644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.88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381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338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8605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.01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062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177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4834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3.39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  <w:r>
              <w:rPr>
                <w:sz w:val="26"/>
                <w:szCs w:val="26"/>
              </w:rPr>
              <w:t>, 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510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39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0933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4.67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040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656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0050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4.71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569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418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4406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7.59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  <w:r>
              <w:rPr>
                <w:sz w:val="26"/>
                <w:szCs w:val="26"/>
              </w:rPr>
              <w:t>, 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898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58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3900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6.76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642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950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6953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7.68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562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39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562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5.08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  <w:r>
              <w:rPr>
                <w:sz w:val="26"/>
                <w:szCs w:val="26"/>
              </w:rPr>
              <w:t>, 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309</w:t>
            </w:r>
          </w:p>
        </w:tc>
        <w:tc>
          <w:tcPr>
            <w:tcW w:w="11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754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703</w:t>
            </w:r>
          </w:p>
        </w:tc>
        <w:tc>
          <w:tcPr>
            <w:tcW w:w="116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1.23</w:t>
            </w:r>
          </w:p>
        </w:tc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577</w:t>
            </w:r>
          </w:p>
        </w:tc>
        <w:tc>
          <w:tcPr>
            <w:tcW w:w="118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886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827</w:t>
            </w:r>
          </w:p>
        </w:tc>
        <w:tc>
          <w:tcPr>
            <w:tcW w:w="116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7.9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  <w:r>
              <w:rPr>
                <w:sz w:val="26"/>
                <w:szCs w:val="26"/>
              </w:rPr>
              <w:t>, М</w:t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br w:type="page"/>
      </w:r>
      <w:r>
        <w:rPr>
          <w:sz w:val="36"/>
          <w:szCs w:val="36"/>
        </w:rPr>
        <w:t>Таблица 19.  Рентгенографические данные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для образца № 1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4</w:t>
      </w:r>
      <w:r>
        <w:rPr>
          <w:sz w:val="36"/>
          <w:szCs w:val="36"/>
        </w:rPr>
        <w:t>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>)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1276"/>
        <w:gridCol w:w="1134"/>
        <w:gridCol w:w="567"/>
        <w:gridCol w:w="245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(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*T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/I</w:t>
            </w:r>
            <w:r>
              <w:rPr>
                <w:b/>
                <w:bCs/>
                <w:sz w:val="26"/>
                <w:szCs w:val="26"/>
                <w:vertAlign w:val="subscript"/>
              </w:rPr>
              <w:t>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за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064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490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.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088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6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374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.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  <w:r>
              <w:rPr>
                <w:sz w:val="26"/>
                <w:szCs w:val="26"/>
              </w:rPr>
              <w:t>, 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407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3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417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.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409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9749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.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953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728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.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362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3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688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.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422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29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50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3.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391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2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888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.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152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1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494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0.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  <w:r>
              <w:rPr>
                <w:sz w:val="26"/>
                <w:szCs w:val="26"/>
              </w:rPr>
              <w:t>, 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70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4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090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5.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35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2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5029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4.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30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6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3569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9.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340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2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907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8.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737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89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709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1.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213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16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1.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617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76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031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0.6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Ф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'</w:t>
            </w:r>
            <w:r>
              <w:rPr>
                <w:sz w:val="26"/>
                <w:szCs w:val="26"/>
              </w:rPr>
              <w:t>, М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sz w:val="36"/>
          <w:szCs w:val="36"/>
        </w:rPr>
        <w:t>Таблица 20.  Результаты индицирования рентгенограммы фазы Ф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'</w:t>
      </w:r>
      <w:r>
        <w:rPr>
          <w:sz w:val="36"/>
          <w:szCs w:val="36"/>
        </w:rPr>
        <w:t xml:space="preserve"> в образце № 13(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I</w:t>
      </w:r>
      <w:r>
        <w:rPr>
          <w:sz w:val="36"/>
          <w:szCs w:val="36"/>
        </w:rPr>
        <w:t>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нгония – кубическ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аметр ячейки: а= 5.794(1) </w:t>
      </w:r>
      <w:r>
        <w:rPr>
          <w:rFonts w:eastAsia="MS LineDraw;Symbol" w:cs="MS LineDraw;Symbol" w:ascii="MS LineDraw;Symbol" w:hAnsi="MS LineDraw;Symbol"/>
          <w:sz w:val="30"/>
          <w:szCs w:val="30"/>
        </w:rPr>
        <w:t>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709"/>
        <w:gridCol w:w="1134"/>
        <w:gridCol w:w="425"/>
        <w:gridCol w:w="426"/>
        <w:gridCol w:w="425"/>
        <w:gridCol w:w="1134"/>
        <w:gridCol w:w="76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*T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/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ob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  <w:r>
              <w:rPr>
                <w:b/>
                <w:bCs/>
                <w:sz w:val="28"/>
                <w:szCs w:val="28"/>
                <w:vertAlign w:val="subscript"/>
              </w:rPr>
              <w:t>calc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Q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669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3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.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880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93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4.6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.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194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47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5.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3.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314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47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.4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6.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840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72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4.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4.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234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8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4.0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6.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.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829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9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.1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9.7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Выводы.</w:t>
      </w:r>
    </w:p>
    <w:p>
      <w:pPr>
        <w:pStyle w:val="Normal"/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firstLine="143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литературных данных по системе</w:t>
        <w:br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F-B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Bi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firstLine="143"/>
        <w:jc w:val="both"/>
        <w:rPr/>
      </w:pPr>
      <w:r>
        <w:rPr>
          <w:sz w:val="28"/>
          <w:szCs w:val="28"/>
        </w:rPr>
        <w:t xml:space="preserve">Проведен синтез и идентификация безвод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firstLine="143"/>
        <w:jc w:val="both"/>
        <w:rPr/>
      </w:pPr>
      <w:r>
        <w:rPr>
          <w:sz w:val="28"/>
          <w:szCs w:val="28"/>
        </w:rPr>
        <w:t>Методом твердофазного синтеза получены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образцов системы. Образцы изучены методом РФ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firstLine="143"/>
        <w:jc w:val="both"/>
        <w:rPr/>
      </w:pPr>
      <w:r>
        <w:rPr>
          <w:sz w:val="28"/>
          <w:szCs w:val="28"/>
        </w:rPr>
        <w:t xml:space="preserve">Подтверждена невозможность при данных условиях закалить высокотемпературные фазы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-2y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OF</w:t>
      </w:r>
      <w:r>
        <w:rPr>
          <w:sz w:val="28"/>
          <w:szCs w:val="28"/>
        </w:rPr>
        <w:t xml:space="preserve">, обе со структурой флюорита. Обнаружены области гомогенности твердых растворов на основе моноклин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на основе кубического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OF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firstLine="143"/>
        <w:jc w:val="both"/>
        <w:rPr/>
      </w:pPr>
      <w:r>
        <w:rPr>
          <w:sz w:val="28"/>
          <w:szCs w:val="28"/>
        </w:rPr>
        <w:t xml:space="preserve">Определены параметры элементарной ячейки флюоритоподобного твердого раствора Ф на разрез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-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O,F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36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,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O,F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firstLine="143"/>
        <w:jc w:val="both"/>
        <w:rPr/>
      </w:pPr>
      <w:r>
        <w:rPr>
          <w:sz w:val="28"/>
          <w:szCs w:val="28"/>
        </w:rPr>
        <w:t>Установлено расширение области гомогенности флюоритоподобного твердого раствора Ф при 600 и 65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. Уточнены его границы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Azad A.M., Larose S., Akbar S.A.// J. Mater. Sci., – 1994, V. 29, </w:t>
      </w:r>
      <w:r>
        <w:rPr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 16,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.</w:t>
      </w:r>
      <w:r>
        <w:rPr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4135. </w:t>
      </w:r>
      <w:r>
        <w:rPr>
          <w:sz w:val="26"/>
          <w:szCs w:val="26"/>
        </w:rPr>
        <w:t>(Цит. по РЖ Хим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6Б3216, 1996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lcock C.B., Li Baozhen, Fergus J.W., Wang Li // Solid State Ionics, 1992, V. 53-56</w:t>
      </w:r>
      <w:r>
        <w:rPr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1, P. 3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sz w:val="26"/>
          <w:szCs w:val="26"/>
        </w:rPr>
        <w:t>Патент. "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Oxygen generator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having honeycomb structure  made of oxygen conducting materials" William N. Lawless. U.S. US 5,205,990 (Cl 422-121; C25B9/00), 27 Apr. 1993. </w:t>
      </w:r>
      <w:r>
        <w:rPr>
          <w:sz w:val="26"/>
          <w:szCs w:val="26"/>
        </w:rPr>
        <w:t xml:space="preserve">(Цит. п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hem. Abs., P 126998, II 1993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sz w:val="26"/>
          <w:szCs w:val="26"/>
        </w:rPr>
        <w:t>Новикова Е.Н., Федоров П.П., Зимина Г.В., Заманская А.Ю., Широков Ю.В., Степина С.Б., Федоров П.И., Прокопец В.Е., Соболев Б.П.// Ж. Неорган. Химии. – 1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81</w:t>
      </w:r>
      <w:r>
        <w:rPr>
          <w:sz w:val="26"/>
          <w:szCs w:val="26"/>
        </w:rPr>
        <w:t>, Т. 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, №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, С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774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Lucat C., Sorbe P., Portier J., Hagenmuller P.// Mat. Res. Bull. – 1977, V. 12, </w:t>
      </w:r>
      <w:r>
        <w:rPr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2, P. 145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Laborde P., Reau J.-M.// Rev. Chim. Miner. – 1986, V. 23, P. 52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sz w:val="26"/>
          <w:szCs w:val="26"/>
        </w:rPr>
        <w:t>Справочник химика. – М., 1962, Т.1, С. 419, 44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hannon R.D.// Acta Cryst. – 1976, V. A32, P. 761.</w:t>
      </w:r>
      <w:r>
        <w:rPr>
          <w:sz w:val="26"/>
          <w:szCs w:val="26"/>
        </w:rPr>
        <w:t xml:space="preserve"> (Цит.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1]</w:t>
      </w:r>
      <w:r>
        <w:rPr>
          <w:sz w:val="24"/>
          <w:szCs w:val="24"/>
        </w:rPr>
        <w:t>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sz w:val="26"/>
          <w:szCs w:val="26"/>
        </w:rPr>
        <w:t>Турова Н.Я. Неорганическая химия в таблицах. – М., 199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sz w:val="26"/>
          <w:szCs w:val="26"/>
        </w:rPr>
        <w:t>Большой энциклопедический словарь. Химия. – М., 1998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 365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sz w:val="26"/>
          <w:szCs w:val="26"/>
        </w:rPr>
        <w:t>Серов Т.В. Дипл. работа. – М., МГУ, 199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edernach J.W., Snyder R.L.// J. Amer. Ceram. Soc. – 1978, V. 61,</w:t>
      </w:r>
      <w:r>
        <w:rPr>
          <w:sz w:val="26"/>
          <w:szCs w:val="26"/>
        </w:rPr>
        <w:br/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1-12, p. 39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adaev S.F., Simonov V.I., Kargin Yu.F.// Acta Cryst., Struct. Sci. – 1992, V. B48, </w:t>
      </w:r>
      <w:r>
        <w:rPr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5, P. 604.</w:t>
      </w:r>
      <w:r>
        <w:rPr>
          <w:sz w:val="26"/>
          <w:szCs w:val="26"/>
        </w:rPr>
        <w:t xml:space="preserve"> (Цит. п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hem. Abs.</w:t>
      </w:r>
      <w:r>
        <w:rPr>
          <w:sz w:val="26"/>
          <w:szCs w:val="26"/>
        </w:rPr>
        <w:t>, 223545s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II 19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sz w:val="26"/>
          <w:szCs w:val="26"/>
        </w:rPr>
        <w:t>Марушкин К.Н., Алиханян А.С.// Докл. Акад. Наук, – 1993, Т. 329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№ 4, С. 45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sz w:val="26"/>
          <w:szCs w:val="26"/>
        </w:rPr>
        <w:t>Калинченко Ф.В. Диссертация на соиск. ученой степени канд. хим. наук. – М., МГУ, 198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sz w:val="26"/>
          <w:szCs w:val="26"/>
        </w:rPr>
        <w:t>Ардашникова Е.И., Борзенкова М.П., Калинченко Ф.В., Новоселов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sz w:val="26"/>
          <w:szCs w:val="26"/>
        </w:rPr>
        <w:t>А.В.//Ж. Неорган. Химии. – 1981, Т. 26, № 7, С. 172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sz w:val="26"/>
          <w:szCs w:val="26"/>
        </w:rPr>
        <w:t>Калинченко Ф.В., Борзенкова М.П., Новоселова А.В.// Ж. Неорган. Химии. – 1981, Т. 26, № 1, С. 22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sz w:val="26"/>
          <w:szCs w:val="26"/>
        </w:rPr>
        <w:t>Калинченко Ф.В., Борзенкова М.П., Новоселова А.В.// Ж. Неорган. Химии. – 1983, Т. 28, № 9, С. 235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Laval J.P., Champarnaud-Mesjard J.C., Frit B., Britel A., Mikou A.// Eur. J. Solid State Inorg. Chem. – 1994, V.31, </w:t>
      </w:r>
      <w:r>
        <w:rPr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10, P. 943.</w:t>
      </w:r>
      <w:r>
        <w:rPr>
          <w:sz w:val="26"/>
          <w:szCs w:val="26"/>
        </w:rPr>
        <w:t xml:space="preserve"> (Цит. п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hem. Abs.</w:t>
      </w:r>
      <w:r>
        <w:rPr>
          <w:sz w:val="26"/>
          <w:szCs w:val="26"/>
        </w:rPr>
        <w:t>, 9510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 1995</w:t>
      </w:r>
      <w:r>
        <w:rPr>
          <w:sz w:val="26"/>
          <w:szCs w:val="26"/>
        </w:rPr>
        <w:t>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sz w:val="26"/>
          <w:szCs w:val="26"/>
        </w:rPr>
        <w:t>Вечер Р.А., Володкович Л.М., Петрович И.А.// Твердые электролиты и их аналитическое примен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3 Всесоюзный симпозиум. Тезисы докладов. – Минск, 1990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</w:t>
      </w:r>
      <w:r>
        <w:rPr>
          <w:sz w:val="26"/>
          <w:szCs w:val="26"/>
        </w:rPr>
        <w:t>. 13. (Цит. по РЖ Хим., 14Б3232, 1990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sz w:val="26"/>
          <w:szCs w:val="26"/>
        </w:rPr>
        <w:t xml:space="preserve">Федоров П.П., Янкин Д.Д., Зимина Г.В., Степина С.Б.// Ж. Неорган. Химии. – 1979, Т. 24, № 10,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</w:t>
      </w:r>
      <w:r>
        <w:rPr>
          <w:sz w:val="26"/>
          <w:szCs w:val="26"/>
        </w:rPr>
        <w:t>. 283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sz w:val="26"/>
          <w:szCs w:val="26"/>
        </w:rPr>
        <w:t>Карасева О.С. Курсовая работа по неорганической химии. – М., МГУ, 199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Ueda W., Thomas J.M.// J. Chem. Soc., Chem. Commun. – 1988, </w:t>
      </w:r>
      <w:r>
        <w:rPr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17, P. 114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Ueda W., Thomas J.M.//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roc. Int. Congr. Catal., 9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val="en-US"/>
        </w:rPr>
        <w:t>th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 1988, part 2, P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960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851" w:header="397" w:top="1021" w:footer="0" w:bottom="102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6:35:00Z</dcterms:created>
  <dc:creator>Женя Домбровский</dc:creator>
  <dc:description/>
  <dc:language>en-US</dc:language>
  <cp:lastModifiedBy>Женя Домбровский</cp:lastModifiedBy>
  <cp:lastPrinted>1999-05-18T15:40:00Z</cp:lastPrinted>
  <dcterms:modified xsi:type="dcterms:W3CDTF">1999-05-24T06:28:00Z</dcterms:modified>
  <cp:revision>50</cp:revision>
  <dc:subject/>
  <dc:title>Московский государственный университет</dc:title>
</cp:coreProperties>
</file>