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comments.xml" ContentType="application/vnd.openxmlformats-officedocument.wordprocessingml.comments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</w:sectPr>
        <w:pStyle w:val="Heading1"/>
        <w:spacing w:before="240" w:after="6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5029835" cy="8240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920" cy="82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гнитогорский Лицей Российской Академии нау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еферат по хим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 тему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AGCooperCyr" w:hAnsi="AGCooperCyr" w:eastAsia="AGCooperCyr" w:cs="AGCooperCyr"/>
                                <w:color w:val="auto"/>
                                <w:lang w:val="ru-RU"/>
                              </w:rPr>
                              <w:t>“Бел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AGCooperCyr" w:hAnsi="AGCooperCyr" w:eastAsia="AGCooperCyr" w:cs="AGCooperCyr"/>
                                <w:color w:val="auto"/>
                                <w:lang w:val="ru-RU"/>
                              </w:rPr>
                              <w:t>Их строение и состав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ставил _________________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bat" w:hAnsi="Arbat" w:eastAsia="Arbat" w:cs="Arbat"/>
                                <w:color w:val="auto"/>
                                <w:lang w:val="ru-RU"/>
                              </w:rPr>
                              <w:t>Григоренко 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103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bat" w:hAnsi="Arbat" w:eastAsia="Arbat" w:cs="Arbat"/>
                                <w:color w:val="auto"/>
                                <w:lang w:val="ru-RU"/>
                              </w:rPr>
                              <w:t>ПБС-1-9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10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10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10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Магнитогорск                                 199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bat" w:hAnsi="Arbat" w:eastAsia="Arbat" w:cs="Arbat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pt;margin-top:14.4pt;width:396pt;height:64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гнитогорский Лицей Российской Академии нау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еферат по хим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 тему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AGCooperCyr" w:hAnsi="AGCooperCyr" w:eastAsia="AGCooperCyr" w:cs="AGCooperCyr"/>
                          <w:color w:val="auto"/>
                          <w:lang w:val="ru-RU"/>
                        </w:rPr>
                        <w:t>“Белк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AGCooperCyr" w:hAnsi="AGCooperCyr" w:eastAsia="AGCooperCyr" w:cs="AGCooperCyr"/>
                          <w:color w:val="auto"/>
                          <w:lang w:val="ru-RU"/>
                        </w:rPr>
                        <w:t>Их строение и состав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ставил _________________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bat" w:hAnsi="Arbat" w:eastAsia="Arbat" w:cs="Arbat"/>
                          <w:color w:val="auto"/>
                          <w:lang w:val="ru-RU"/>
                        </w:rPr>
                        <w:t>Григоренко М.</w:t>
                      </w:r>
                    </w:p>
                    <w:p>
                      <w:pPr>
                        <w:overflowPunct w:val="false"/>
                        <w:bidi w:val="0"/>
                        <w:ind w:firstLine="5103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bat" w:hAnsi="Arbat" w:eastAsia="Arbat" w:cs="Arbat"/>
                          <w:color w:val="auto"/>
                          <w:lang w:val="ru-RU"/>
                        </w:rPr>
                        <w:t>ПБС-1-95</w:t>
                      </w:r>
                    </w:p>
                    <w:p>
                      <w:pPr>
                        <w:overflowPunct w:val="false"/>
                        <w:bidi w:val="0"/>
                        <w:ind w:firstLine="510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10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10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Магнитогорск                                 1997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bat" w:hAnsi="Arbat" w:eastAsia="Arbat" w:cs="Arbat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7891" w:dyaOrig="12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55pt;height:633.7pt" filled="f" o:ole="">
            <v:imagedata r:id="rId3" o:title=""/>
          </v:shape>
          <o:OLEObject Type="Embed" ProgID="" ShapeID="ole_rId2" DrawAspect="Content" ObjectID="_392295888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01212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БЕЛ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01212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ТРУКТУРА БЕЛ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01212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ИЗИЧЕСКИЕ СВОЙСТ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01212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ХИМИЧЕСКИЕ СВОЙСТ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01213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ИНТЕЗ БЕЛ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01213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b w:val="false"/>
              <w:bCs w:val="false"/>
              <w:u w:val="single"/>
              <w:lang w:val="en-US"/>
            </w:rPr>
            <w:t>Литература: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01213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Heading1"/>
        <w:rPr/>
      </w:pPr>
      <w:r>
        <w:rPr/>
        <w:t>белки</w:t>
      </w:r>
    </w:p>
    <w:p>
      <w:pPr>
        <w:pStyle w:val="Normal"/>
        <w:spacing w:lineRule="auto" w:line="360"/>
        <w:ind w:left="0" w:hanging="0"/>
        <w:jc w:val="both"/>
        <w:rPr>
          <w:sz w:val="32"/>
          <w:szCs w:val="32"/>
        </w:rPr>
      </w:pPr>
      <w:r>
        <w:rPr>
          <w:position w:val="-4"/>
          <w:sz w:val="206"/>
          <w:szCs w:val="206"/>
        </w:rPr>
        <w:t>Б</w:t>
      </w:r>
      <w:r>
        <w:rPr>
          <w:sz w:val="32"/>
          <w:szCs w:val="32"/>
        </w:rPr>
        <w:t>ЕЛКИ — это азотсодержащие высокомолекулярные органические вещества со сложным составом и строением молеку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32"/>
          <w:szCs w:val="32"/>
        </w:rPr>
        <w:t>Белок можно рассматривать как сложный полимер аминокислот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32"/>
          <w:szCs w:val="32"/>
        </w:rPr>
        <w:t>Белки входят в состав всех живых организмов, но особо важную роль они играют в животных организмах, которые состоят из тех или иных форм белков (мышцы, покровные ткани, внутренние органы, хрящи, кровь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32"/>
          <w:szCs w:val="32"/>
        </w:rPr>
        <w:t xml:space="preserve">Растения синтезируют белки (и их составные части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</w:rPr>
        <w:t>-аминокислоты) из углекислого газа СО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и воды 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О за счет фотосинтеза, усваивая остальные элементы белков (азот N, фосфор Р, серу S, железо Fe, магний Mg) из растворимых солей, находящихся в почв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32"/>
          <w:szCs w:val="32"/>
        </w:rPr>
        <w:t>Животные организмы в основном получают готовые аминокислоты с пищей и на их базе строят белки своей организма. Ряд аминокислот (заменимые аминокислоты) могут синтезироваться непосредственно животными организмам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32"/>
          <w:szCs w:val="32"/>
        </w:rPr>
        <w:t>Характерной особенностью белков является их многообразие, связанное с количеством, свойствами и способах соединения входящих в их молекулу аминокислот. Белки выполняют функцию биокатализаторов — ферментов, ре</w:t>
        <w:softHyphen/>
        <w:t>гулирующих скорость и направление химических реакций в организме. В комплексе с нуклеиновыми кислотами обеспечивают функции роста и передачи наследственных признаков, являются структурной основой мышц и осу</w:t>
        <w:softHyphen/>
        <w:t>ществляют мышечное сокращени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32"/>
          <w:szCs w:val="32"/>
        </w:rPr>
        <w:t>В молекулах белков содержатся повторяющиеся амидные связи С(0)—NH, названные пептидными (теория рус</w:t>
        <w:softHyphen/>
        <w:t xml:space="preserve">ского биохимика А.Я.Данилевского).        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ind w:firstLine="426"/>
        <w:jc w:val="both"/>
        <w:rPr/>
      </w:pPr>
      <w:r>
        <w:rPr>
          <w:sz w:val="32"/>
          <w:szCs w:val="32"/>
        </w:rPr>
        <w:t>Таким образом, белок представляет собой полипептид, содержащий сотни или тысячи аминокислотных звеньев.</w:t>
      </w:r>
    </w:p>
    <w:p>
      <w:pPr>
        <w:pStyle w:val="Heading1"/>
        <w:spacing w:lineRule="auto" w:line="360"/>
        <w:ind w:firstLine="426"/>
        <w:jc w:val="both"/>
        <w:rPr>
          <w:sz w:val="32"/>
          <w:szCs w:val="32"/>
        </w:rPr>
      </w:pPr>
      <w:r>
        <w:rPr/>
        <w:t>Структура белков</w:t>
      </w:r>
    </w:p>
    <w:p>
      <w:pPr>
        <w:pStyle w:val="Normal"/>
        <w:spacing w:lineRule="auto" w:line="360"/>
        <w:ind w:left="0" w:hanging="0"/>
        <w:jc w:val="both"/>
        <w:rPr/>
      </w:pPr>
      <w:r>
        <w:rPr/>
        <w:t>О</w:t>
      </w:r>
      <w:r>
        <w:rPr>
          <w:sz w:val="32"/>
          <w:szCs w:val="32"/>
        </w:rPr>
        <w:t>собый характер белка каждого вида связан не только с длиной, составом и строением входящих в его молекулу полипептидных цепей, но и с тем, как эти цепи ориенти</w:t>
        <w:softHyphen/>
        <w:t>руют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5515</wp:posOffset>
                </wp:positionH>
                <wp:positionV relativeFrom="paragraph">
                  <wp:posOffset>1327785</wp:posOffset>
                </wp:positionV>
                <wp:extent cx="1792605" cy="20777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07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792605" cy="20777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2605" cy="207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63.6pt;mso-wrap-distance-left:9pt;mso-wrap-distance-right:9pt;mso-wrap-distance-top:0pt;mso-wrap-distance-bottom:0pt;margin-top:104.55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shape id="shape_0" stroked="f" o:allowincell="f" style="position:absolute;margin-left:0pt;margin-top:270.4pt;width:144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ервичная структура белков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1792605" cy="20777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2605" cy="207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434080</wp:posOffset>
                </wp:positionV>
                <wp:extent cx="1829435" cy="274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вичная структура белк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270.4pt;width:14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вичная структура белк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32"/>
          <w:szCs w:val="32"/>
        </w:rPr>
        <w:t>В структуре любого белка существует несколько степе</w:t>
        <w:softHyphen/>
        <w:t>ней организ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/>
      </w:pPr>
      <w:r>
        <w:rPr>
          <w:sz w:val="32"/>
          <w:szCs w:val="32"/>
        </w:rPr>
        <w:t>Первичная структура белка — специфическая последо</w:t>
        <w:softHyphen/>
        <w:t>вательность аминокислот в полипептидной цеп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1880</wp:posOffset>
                </wp:positionH>
                <wp:positionV relativeFrom="paragraph">
                  <wp:posOffset>2529840</wp:posOffset>
                </wp:positionV>
                <wp:extent cx="182943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оричная структура белк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4pt;margin-top:199.2pt;width:14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оричная структура белк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Вторичная структура белка — способ скручивания полипептидной цепи в пространстве (за счет водородной связи между водородом амидной группы —NH— и кар</w:t>
        <w:softHyphen/>
        <w:t>бонильной группы — СО—, которые разделены четырь</w:t>
        <w:softHyphen/>
        <w:t>мя аминокислотными фрагментами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80915</wp:posOffset>
                </wp:positionH>
                <wp:positionV relativeFrom="paragraph">
                  <wp:posOffset>334010</wp:posOffset>
                </wp:positionV>
                <wp:extent cx="1795145" cy="2183130"/>
                <wp:effectExtent l="0" t="0" r="10160" b="1016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219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758950" cy="200977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0" cy="200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172.7pt;mso-wrap-distance-left:9pt;mso-wrap-distance-right:9pt;mso-wrap-distance-top:0pt;mso-wrap-distance-bottom:0pt;margin-top:26.3pt;mso-position-vertical-relative:text;margin-left:376.4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758950" cy="200977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950" cy="200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52340</wp:posOffset>
                </wp:positionH>
                <wp:positionV relativeFrom="paragraph">
                  <wp:posOffset>2896235</wp:posOffset>
                </wp:positionV>
                <wp:extent cx="1818640" cy="173799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3555" cy="122047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3555" cy="1220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136.85pt;mso-wrap-distance-left:9pt;mso-wrap-distance-right:9pt;mso-wrap-distance-top:0pt;mso-wrap-distance-bottom:0pt;margin-top:228.05pt;mso-position-vertical-relative:text;margin-left:374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3555" cy="122047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3555" cy="1220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03320</wp:posOffset>
                </wp:positionH>
                <wp:positionV relativeFrom="paragraph">
                  <wp:posOffset>1331595</wp:posOffset>
                </wp:positionV>
                <wp:extent cx="1646555" cy="1835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ретичная структура белк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6pt;margin-top:104.85pt;width:129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ретичная структура белк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Третичная структура белка — реальная трехмерная конфигурация закрученной спирали полипептидной цепи в пространстве (спираль, скрученная в спираль). Третичная структура белка обуславливает специфическую биологическую активность белковой молекулы. Третичная структура белка поддерживается за счет вза</w:t>
        <w:softHyphen/>
        <w:t xml:space="preserve">имодействия различных функциональных групп полипептидной цепи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sz w:val="32"/>
          <w:szCs w:val="32"/>
        </w:rPr>
      </w:pPr>
      <w:r>
        <w:rPr>
          <w:sz w:val="32"/>
          <w:szCs w:val="32"/>
        </w:rPr>
        <w:t>дисульфидный мостик (-S-S-) между атомами серы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sz w:val="32"/>
          <w:szCs w:val="32"/>
        </w:rPr>
        <w:t>сложноэфирный мостик – между карбоксильной группой      (-СО-) и гидроксильной (-ОН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sz w:val="32"/>
          <w:szCs w:val="32"/>
        </w:rPr>
        <w:t>солевой мостик - между карбоксильной (-СО-) и аминогруппами (N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/>
      </w:pPr>
      <w:r>
        <w:rPr>
          <w:i/>
          <w:iCs/>
          <w:sz w:val="32"/>
          <w:szCs w:val="32"/>
        </w:rPr>
        <w:t>Четвертичная структура</w:t>
      </w:r>
      <w:r>
        <w:rPr>
          <w:sz w:val="32"/>
          <w:szCs w:val="32"/>
        </w:rPr>
        <w:t xml:space="preserve"> белка — тип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заимодействия между несколькими полипептидными цепя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91685</wp:posOffset>
                </wp:positionH>
                <wp:positionV relativeFrom="paragraph">
                  <wp:posOffset>140335</wp:posOffset>
                </wp:positionV>
                <wp:extent cx="1973580" cy="168846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3580" cy="168846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358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132.95pt;mso-wrap-distance-left:9pt;mso-wrap-distance-right:9pt;mso-wrap-distance-top:0pt;mso-wrap-distance-bottom:0pt;margin-top:11.05pt;mso-position-vertical-relative:text;margin-left:3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3580" cy="168846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3580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445135</wp:posOffset>
                </wp:positionV>
                <wp:extent cx="2012315" cy="1835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етвертичная структура белк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35.05pt;width:158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етвертичная структура белк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Например, гемоглобин  представляет из себя комплекс из четырех макромолекул белка.</w:t>
      </w:r>
    </w:p>
    <w:p>
      <w:pPr>
        <w:sectPr>
          <w:footerReference w:type="default" r:id="rId16"/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ind w:left="4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Физические свойства</w:t>
      </w:r>
    </w:p>
    <w:p>
      <w:pPr>
        <w:pStyle w:val="Normal"/>
        <w:spacing w:lineRule="auto" w:line="360"/>
        <w:ind w:left="0" w:hanging="0"/>
        <w:jc w:val="both"/>
        <w:rPr>
          <w:sz w:val="32"/>
          <w:szCs w:val="32"/>
        </w:rPr>
      </w:pPr>
      <w:r>
        <w:rPr>
          <w:position w:val="-4"/>
          <w:sz w:val="206"/>
          <w:szCs w:val="206"/>
        </w:rPr>
        <w:t>Б</w:t>
      </w:r>
      <w:r>
        <w:rPr>
          <w:sz w:val="32"/>
          <w:szCs w:val="32"/>
        </w:rPr>
        <w:t>елки имеют большую молекулярную массу ( 10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</w:rPr>
        <w:t>—10</w:t>
      </w:r>
      <w:r>
        <w:rPr>
          <w:sz w:val="32"/>
          <w:szCs w:val="32"/>
          <w:vertAlign w:val="superscript"/>
        </w:rPr>
        <w:t>7</w:t>
      </w:r>
      <w:r>
        <w:rPr>
          <w:sz w:val="32"/>
          <w:szCs w:val="32"/>
        </w:rPr>
        <w:t>), многие белки растворимы в воде, но образуют, как правило, коллоидные растворы, из которых выпадают при увеличении концентрации неорганических солей, добавлении солей тяжелых металлов, органических растворителей или при нагревании (денатурация).</w:t>
      </w:r>
    </w:p>
    <w:p>
      <w:pPr>
        <w:pStyle w:val="Normal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  <w:t>Химические свойства</w:t>
      </w:r>
    </w:p>
    <w:p>
      <w:pPr>
        <w:pStyle w:val="Heading1"/>
        <w:spacing w:lineRule="auto" w:line="360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32"/>
          <w:szCs w:val="32"/>
        </w:rPr>
        <w:t>Денатурация — разрушение вторичной и третичной структуры бел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ачественные реакции на белок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/>
      </w:pPr>
      <w:r>
        <w:rPr>
          <w:sz w:val="32"/>
          <w:szCs w:val="32"/>
        </w:rPr>
        <w:t>биуретовая реакция: фиолетовое окрашивание при обработке солями меди в щелочной среде (дают все белки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/>
      </w:pPr>
      <w:r>
        <w:rPr>
          <w:sz w:val="32"/>
          <w:szCs w:val="32"/>
        </w:rPr>
        <w:t>ксантопротеиновая реакция: желтое окрашивание при действии концентрированной азотной кислоты, переходящее в оранжевое под действием аммиака (дают не все белки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/>
      </w:pPr>
      <w:r>
        <w:rPr>
          <w:sz w:val="32"/>
          <w:szCs w:val="32"/>
        </w:rPr>
        <w:t>выпадение черного осадка (содержащего серу) при добавлении ацетата свинца (II), гидроксида натрия и нагреван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Гидролиз белков — при нагревании в щелочном или кислом растворе с образованием аминокисло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Синтез белков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32"/>
          <w:szCs w:val="32"/>
        </w:rPr>
        <w:t xml:space="preserve">Белок — сложная молекула, и синтез его представляется трудной задачей. В настоящее время разработано много методов прекращения </w:t>
      </w:r>
      <w:r>
        <w:rPr>
          <w:rStyle w:val="Style13"/>
          <w:vanish w:val="false"/>
          <w:sz w:val="32"/>
          <w:szCs w:val="32"/>
        </w:rPr>
        <w:commentReference w:id="0"/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</w:rPr>
        <w:t>-аминокислот в пептиды и синтезированы простейшие природные белки — инсулин, рибонуклеаза и др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32"/>
          <w:szCs w:val="32"/>
        </w:rPr>
        <w:t>Большая заслуга в создании микробиологической промышленности по производству искусственных пищевых продуктов принадлежит советскому ученому А.Н.Несмеянову.</w:t>
      </w:r>
    </w:p>
    <w:p>
      <w:pPr>
        <w:pStyle w:val="Normal"/>
        <w:spacing w:lineRule="auto" w:line="360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auto" w:line="360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right"/>
        <w:rPr>
          <w:b w:val="false"/>
          <w:b w:val="false"/>
          <w:bCs w:val="false"/>
          <w:caps w:val="false"/>
          <w:smallCaps w:val="false"/>
          <w:sz w:val="20"/>
          <w:szCs w:val="20"/>
          <w:u w:val="single"/>
        </w:rPr>
      </w:pPr>
      <w:r>
        <w:rPr>
          <w:b w:val="false"/>
          <w:bCs w:val="false"/>
          <w:caps w:val="false"/>
          <w:smallCaps w:val="false"/>
          <w:sz w:val="20"/>
          <w:szCs w:val="20"/>
          <w:u w:val="single"/>
        </w:rPr>
        <w:t>Литература: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>Справочник школьника</w:t>
      </w:r>
    </w:p>
    <w:p>
      <w:pPr>
        <w:pStyle w:val="Normal"/>
        <w:ind w:firstLine="426"/>
        <w:jc w:val="right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ХИМИЯ” М.,”СЛОВО” 1995.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.Е.Рудзитис, Ф.Г.Фельдман </w:t>
      </w:r>
    </w:p>
    <w:p>
      <w:pPr>
        <w:pStyle w:val="Normal"/>
        <w:ind w:firstLine="426"/>
        <w:jc w:val="right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Химия 11. Органическая химия”</w:t>
      </w:r>
    </w:p>
    <w:p>
      <w:pPr>
        <w:pStyle w:val="Normal"/>
        <w:ind w:firstLine="426"/>
        <w:jc w:val="right"/>
        <w:rPr/>
      </w:pPr>
      <w:r>
        <w:rPr>
          <w:sz w:val="20"/>
          <w:szCs w:val="20"/>
        </w:rPr>
        <w:t>М., “Просвещение”,1993.</w:t>
      </w:r>
    </w:p>
    <w:p>
      <w:pPr>
        <w:pStyle w:val="Normal"/>
        <w:ind w:firstLine="426"/>
        <w:jc w:val="right"/>
        <w:rPr/>
      </w:pPr>
      <w:r>
        <w:rPr>
          <w:sz w:val="20"/>
          <w:szCs w:val="20"/>
        </w:rPr>
        <w:t>А.И.Артеменко, И.В. Тикунова</w:t>
      </w:r>
    </w:p>
    <w:p>
      <w:pPr>
        <w:pStyle w:val="Normal"/>
        <w:ind w:firstLine="426"/>
        <w:jc w:val="right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Химия 10-11. Органическая химия”</w:t>
      </w:r>
    </w:p>
    <w:p>
      <w:pPr>
        <w:pStyle w:val="Normal"/>
        <w:rPr/>
      </w:pPr>
      <w:r>
        <w:rPr>
          <w:sz w:val="20"/>
          <w:szCs w:val="20"/>
        </w:rPr>
        <w:t xml:space="preserve">М., “Просвещение” 1993. </w:t>
      </w:r>
    </w:p>
    <w:sectPr>
      <w:footerReference w:type="default" r:id="rId17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Ãðèãîðåíêî Ìàêñèì Âàëåðüåâè÷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CooperCyr">
    <w:charset w:val="01"/>
    <w:family w:val="swiss"/>
    <w:pitch w:val="variable"/>
  </w:font>
  <w:font w:name="Arbat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Style13">
    <w:name w:val="Çíàê ïðèìå÷àíèÿ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WW8Dropcap0">
    <w:name w:val="WW8Dropcap0"/>
    <w:qFormat/>
    <w:rPr>
      <w:rFonts w:ascii="Times New Roman Cyr" w:hAnsi="Times New Roman Cyr" w:eastAsia="Times New Roman Cyr" w:cs="Times New Roman Cyr"/>
      <w:sz w:val="206"/>
      <w:szCs w:val="206"/>
    </w:rPr>
  </w:style>
  <w:style w:type="character" w:styleId="WW8Dropcap1">
    <w:name w:val="WW8Dropcap1"/>
    <w:qFormat/>
    <w:rPr>
      <w:rFonts w:ascii="Times New Roman Cyr" w:hAnsi="Times New Roman Cyr" w:eastAsia="Times New Roman Cyr" w:cs="Times New Roman Cyr"/>
      <w:sz w:val="196"/>
      <w:szCs w:val="196"/>
    </w:rPr>
  </w:style>
  <w:style w:type="character" w:styleId="WW8Dropcap2">
    <w:name w:val="WW8Dropcap2"/>
    <w:qFormat/>
    <w:rPr>
      <w:rFonts w:ascii="Times New Roman Cyr" w:hAnsi="Times New Roman Cyr" w:eastAsia="Times New Roman Cyr" w:cs="Times New Roman Cyr"/>
      <w:sz w:val="206"/>
      <w:szCs w:val="20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ïðèìå÷àíèÿ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underscore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underscore"/>
      </w:tabs>
      <w:spacing w:before="120" w:after="0"/>
      <w:ind w:left="28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underscore"/>
      </w:tabs>
      <w:ind w:left="56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underscore"/>
      </w:tabs>
      <w:ind w:left="8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underscore"/>
      </w:tabs>
      <w:ind w:left="11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underscore"/>
      </w:tabs>
      <w:ind w:left="14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underscore"/>
      </w:tabs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underscore"/>
      </w:tabs>
      <w:ind w:left="196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underscore"/>
      </w:tabs>
      <w:ind w:left="224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emf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comments" Target="comment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8T16:32:00Z</dcterms:created>
  <dc:creator>Григоренко Максим Валерьевич</dc:creator>
  <dc:description/>
  <dc:language>en-US</dc:language>
  <cp:lastModifiedBy>Григоренко Максим Валерьевич</cp:lastModifiedBy>
  <cp:lastPrinted>1997-09-28T23:09:00Z</cp:lastPrinted>
  <dcterms:modified xsi:type="dcterms:W3CDTF">1997-09-29T04:22:00Z</dcterms:modified>
  <cp:revision>10</cp:revision>
  <dc:subject/>
  <dc:title>БЕЛКИ — это азотсодержащие высокомолекулярные органические вещества со сложным составом и строением молекул</dc:title>
</cp:coreProperties>
</file>