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м.Дал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120"/>
        </w:rPr>
      </w:pPr>
      <w:r>
        <w:rPr>
          <w:sz w:val="120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на тему: «Анализ и технологическая оценка химическ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                                                     студент группы УП-211   Зарубин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ил:                                                       Хаустова А.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2г.</w:t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Технология производства соля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азот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сер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полимеров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химических волокон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пластмасс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7. Синтезы на основе ацетилена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Подготовка угля к коксованию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9. Получение синтезированного газа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8"/>
        </w:rPr>
      </w:pPr>
      <w:r>
        <w:rPr>
          <w:b/>
          <w:spacing w:val="20"/>
          <w:sz w:val="28"/>
        </w:rPr>
        <w:t>1. Технология производства соляной кислоты</w:t>
      </w:r>
    </w:p>
    <w:p>
      <w:pPr>
        <w:pStyle w:val="Normal1"/>
        <w:spacing w:lineRule="auto" w:line="360" w:before="160" w:after="0"/>
        <w:ind w:right="200" w:firstLine="426"/>
        <w:rPr>
          <w:spacing w:val="20"/>
          <w:sz w:val="28"/>
        </w:rPr>
      </w:pPr>
      <w:r>
        <w:rPr>
          <w:spacing w:val="20"/>
          <w:sz w:val="28"/>
        </w:rPr>
        <w:t>Соляная кислота—бесцветная жидкость, представляющая собой раствор хлористого водорода в воде. Она энергично растворяет многие металлы и их окислы. В технике применяется как соляная кислота, так и хлористый водоро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Хлористый водород используют для производства хлорорганических продуктов путем гидрохлорировании органических соединений, например этилена , ацетилена.</w:t>
      </w:r>
    </w:p>
    <w:p>
      <w:pPr>
        <w:pStyle w:val="Normal1"/>
        <w:spacing w:lineRule="auto" w:line="360"/>
        <w:ind w:firstLine="426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</wp:posOffset>
            </wp:positionH>
            <wp:positionV relativeFrom="paragraph">
              <wp:posOffset>69850</wp:posOffset>
            </wp:positionV>
            <wp:extent cx="2897505" cy="67665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(Соляную кислоту применяют для получения хлоридов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Ba</w:t>
      </w:r>
      <w:r>
        <w:rPr>
          <w:spacing w:val="20"/>
          <w:sz w:val="28"/>
        </w:rPr>
        <w:t xml:space="preserve">.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 xml:space="preserve">, Са,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1 и т. д., для травления при пайке и лужении, и цветной металлургии (извлечение </w:t>
      </w:r>
      <w:r>
        <w:rPr>
          <w:spacing w:val="20"/>
          <w:sz w:val="28"/>
          <w:lang w:val="en-US"/>
        </w:rPr>
        <w:t>Pt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An</w:t>
      </w:r>
      <w:r>
        <w:rPr>
          <w:spacing w:val="20"/>
          <w:sz w:val="28"/>
        </w:rPr>
        <w:t>), при гидролизе древесины, в производетве красителей, для гидрохлорировании органических соединении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цесс получения соляной кислоты имеет две стадии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1) получение хлористого водорода;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2) абсорбция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лористого водорода водой.</w:t>
      </w:r>
    </w:p>
    <w:p>
      <w:pPr>
        <w:pStyle w:val="Normal1"/>
        <w:spacing w:lineRule="auto" w:line="360"/>
        <w:ind w:right="200" w:firstLine="426"/>
        <w:rPr/>
      </w:pPr>
      <w:r>
        <w:rPr>
          <w:spacing w:val="20"/>
          <w:sz w:val="28"/>
        </w:rPr>
        <w:t>Существуют два способа получения хлористого водорода: сульфат</w:t>
        <w:softHyphen/>
        <w:t>ной и синтетический. Кроме того, в производстве; соляной кислоты</w:t>
      </w:r>
      <w:r>
        <w:rPr>
          <w:smallCaps/>
          <w:spacing w:val="20"/>
          <w:sz w:val="28"/>
        </w:rPr>
        <w:t xml:space="preserve"> ис</w:t>
      </w:r>
      <w:r>
        <w:rPr>
          <w:spacing w:val="20"/>
          <w:sz w:val="28"/>
        </w:rPr>
        <w:t>пользуют хлористый водород, являющийся отходом при хлорировании насыщенных углеводородов</w:t>
      </w:r>
    </w:p>
    <w:p>
      <w:pPr>
        <w:pStyle w:val="Normal1"/>
        <w:spacing w:lineRule="auto" w:line="360" w:before="60" w:after="0"/>
        <w:ind w:firstLine="426"/>
        <w:rPr/>
      </w:pPr>
      <w:r>
        <w:rPr>
          <w:i/>
          <w:spacing w:val="20"/>
          <w:sz w:val="28"/>
        </w:rPr>
        <w:t>Сульфатный способ</w:t>
      </w:r>
      <w:r>
        <w:rPr>
          <w:spacing w:val="20"/>
          <w:sz w:val="28"/>
        </w:rPr>
        <w:t xml:space="preserve"> получения хлористого водорода основан на взаимодействии твердой поваренной соли с серной кислотой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firstLine="426"/>
        <w:outlineLvl w:val="0"/>
        <w:rPr/>
      </w:pPr>
      <w:r>
        <w:rPr>
          <w:spacing w:val="20"/>
          <w:sz w:val="28"/>
          <w:lang w:val="en-US"/>
        </w:rPr>
        <w:t>2NaCl + H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>SO4 = Na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  <w:lang w:val="en-US"/>
        </w:rPr>
        <w:t>4</w:t>
      </w:r>
      <w:r>
        <w:rPr>
          <w:spacing w:val="20"/>
          <w:sz w:val="28"/>
          <w:lang w:val="en-US"/>
        </w:rPr>
        <w:t xml:space="preserve"> + 2</w:t>
      </w:r>
      <w:r>
        <w:rPr>
          <w:spacing w:val="20"/>
          <w:sz w:val="28"/>
        </w:rPr>
        <w:t>НС</w:t>
      </w:r>
      <w:r>
        <w:rPr>
          <w:spacing w:val="20"/>
          <w:sz w:val="28"/>
          <w:lang w:val="en-US"/>
        </w:rPr>
        <w:t>1 — Q.</w:t>
      </w:r>
    </w:p>
    <w:p>
      <w:pPr>
        <w:pStyle w:val="Normal1"/>
        <w:spacing w:lineRule="auto" w:line="360" w:before="120" w:after="0"/>
        <w:ind w:firstLine="426"/>
        <w:rPr/>
      </w:pPr>
      <w:r>
        <w:rPr>
          <w:spacing w:val="20"/>
          <w:sz w:val="28"/>
        </w:rPr>
        <w:t>Процесс синтеза проводят в муфельных печах при температуре 500—550° С, обогрева</w:t>
        <w:softHyphen/>
        <w:t>емых через стенку топочными газами. Концент</w:t>
        <w:softHyphen/>
        <w:t>рация хлористого водорода н газе от 30 до 50% НС1. Способ находит применение,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о новых производств не организуют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При </w:t>
      </w:r>
      <w:r>
        <w:rPr>
          <w:i/>
          <w:spacing w:val="20"/>
          <w:sz w:val="28"/>
        </w:rPr>
        <w:t>синтетическом способе</w:t>
      </w:r>
      <w:r>
        <w:rPr>
          <w:spacing w:val="20"/>
          <w:sz w:val="28"/>
        </w:rPr>
        <w:t xml:space="preserve"> синтез хлорис</w:t>
        <w:softHyphen/>
        <w:t>того водорода проводится по реакции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С1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—» 2НС1 + 184,33 </w:t>
      </w:r>
      <w:r>
        <w:rPr>
          <w:i/>
          <w:spacing w:val="20"/>
          <w:sz w:val="28"/>
        </w:rPr>
        <w:t>кдж</w:t>
      </w:r>
    </w:p>
    <w:p>
      <w:pPr>
        <w:pStyle w:val="Normal1"/>
        <w:spacing w:lineRule="auto" w:line="360" w:before="160" w:after="0"/>
        <w:ind w:firstLine="426"/>
        <w:rPr/>
      </w:pPr>
      <w:r>
        <w:rPr>
          <w:spacing w:val="20"/>
          <w:sz w:val="28"/>
          <w:lang w:val="en-US"/>
        </w:rPr>
        <w:t>Cyxo</w:t>
      </w:r>
      <w:r>
        <w:rPr>
          <w:spacing w:val="20"/>
          <w:sz w:val="28"/>
        </w:rPr>
        <w:t>й хлор и водород при нормальных условиях и в темноте не реагируют между со</w:t>
        <w:softHyphen/>
        <w:t>бой, но на свету или при нагревании в присут</w:t>
        <w:softHyphen/>
        <w:t>ствии паров воды реакция взаимодействия их сопровождается взрывом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интез проводят при избытке 5—10% водорода и высокой температуре в печи, корпус ко</w:t>
        <w:softHyphen/>
        <w:t>торой изготовляют из углеродистой или легированной стали, а крышку  из асбеста. Нижняя часть печи (рис.1) выложена огнеупорным материалом. В ней помещена горелка, состоящая из двух концентрически расположенных стальных трубок. По наружной трубке в печь подается водород, а по внутренней — хлор. Которые на выходе из горелки смешиваются и спокойно реагируют; образуя факел горения с температурой 2000—2400° С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бсорбция хлористого водорода в воде идет с выделением большо</w:t>
        <w:softHyphen/>
        <w:t>го количества тепла (образование гидратов), которого достаточно для нагревания кислоты до кипения. Для получения более концентриро</w:t>
        <w:softHyphen/>
        <w:t>ванной соляной кислоты необходим отвод тепла, так как растворимость хлористого водорода в воде с повышением температуры уменьша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глощение НС1 проводят в абсорберах с отводом тепла. Через стенку (изотермическая абсорбция) или с отводом тепла в результате испарения части воды (адиабатическая абсорбция)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Соляная кислота выпускается следующих сортов: техническая (27,5% НС1); синтетическая (31% НС1), ингибиторная (20% НС1) и реактивная (35—38% НС1, плотность при 20°С равняется 1,17— 1,19 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Кислоту перевозят и хранят в гуммироваявых стальных цистер</w:t>
        <w:softHyphen/>
        <w:t>нах и контейнерах, в фаолитовых баках и контейнерах и в емкостях, изготовленных из керамики и стекла При введении в кислоту 1—3% ингибитора активность НС1 к стали снижается в 150—200 раз, поэтому ингибиторную кислоту перевозят в стальных нефутерованных цистернах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Производство азотной кислоты</w:t>
      </w:r>
    </w:p>
    <w:p>
      <w:pPr>
        <w:pStyle w:val="Normal1"/>
        <w:spacing w:lineRule="auto" w:line="360"/>
        <w:rPr/>
      </w:pPr>
      <w:r>
        <w:rPr>
          <w:b/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Безводная азотная кислота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—тяжелая бесцветная жидкость плотностью 1520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>(при 15° С). Она замерзает при темпе</w:t>
        <w:softHyphen/>
        <w:t>ратуре —47° С и кипит при 85</w:t>
      </w:r>
      <w:r>
        <w:rPr>
          <w:spacing w:val="20"/>
          <w:sz w:val="28"/>
          <w:vertAlign w:val="superscript"/>
        </w:rPr>
        <w:t>°</w:t>
      </w:r>
      <w:r>
        <w:rPr>
          <w:spacing w:val="20"/>
          <w:sz w:val="28"/>
        </w:rPr>
        <w:t xml:space="preserve">С, При кипении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частично разла</w:t>
        <w:softHyphen/>
        <w:t xml:space="preserve">гается с выделением двуокиси азота. С водой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смешивается в любых соотношениях, выделяя тепло, а с двуокисью азота образует нитроолеум.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2915</wp:posOffset>
            </wp:positionH>
            <wp:positionV relativeFrom="paragraph">
              <wp:posOffset>316865</wp:posOffset>
            </wp:positionV>
            <wp:extent cx="5949315" cy="5158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Концентрированная кислота не реагирует с алюминием, хромом и даже</w:t>
      </w:r>
      <w:r>
        <w:rPr>
          <w:smallCaps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железом, поэтому аппаратуру для получения азотной кислоты готовят из </w:t>
      </w:r>
      <w:r>
        <w:rPr>
          <w:spacing w:val="20"/>
          <w:sz w:val="28"/>
          <w:lang w:val="en-US"/>
        </w:rPr>
        <w:t>xpo</w:t>
      </w:r>
      <w:r>
        <w:rPr>
          <w:spacing w:val="20"/>
          <w:sz w:val="28"/>
        </w:rPr>
        <w:t>моникелевых сталей, алюминия или из стали, футерованной кислотоупорной керамикой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учение слабой азотной кислоты имеет две стадии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) окисление аммиака до окиси азота N0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б) переработка N0 в азотную кислоту.</w:t>
      </w:r>
    </w:p>
    <w:p>
      <w:pPr>
        <w:pStyle w:val="Normal1"/>
        <w:spacing w:lineRule="auto" w:line="360" w:before="140" w:after="0"/>
        <w:ind w:firstLine="426"/>
        <w:rPr/>
      </w:pPr>
      <w:r>
        <w:rPr>
          <w:spacing w:val="20"/>
          <w:sz w:val="28"/>
        </w:rPr>
        <w:t>Окисление аммиака проводятся при температуре 800—900°С в присутствии катализатора, изготовленного из сплава платины н родия (5—10%) в виде сеток, сплетённых из тонкой проволоки. Кроме пла</w:t>
        <w:softHyphen/>
        <w:t>тины, могут применяться менее активные катализаторы на основе окиси кобальта или железа с активирующими добавками. Аммиак может окисляться при 900°С и без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атализатора, но в этом случае  получае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е окись азота, а азот:</w:t>
      </w:r>
    </w:p>
    <w:p>
      <w:pPr>
        <w:pStyle w:val="Normal1"/>
        <w:numPr>
          <w:ilvl w:val="0"/>
          <w:numId w:val="0"/>
        </w:numPr>
        <w:spacing w:lineRule="auto" w:line="360" w:before="80" w:after="0"/>
        <w:ind w:firstLine="426"/>
        <w:outlineLvl w:val="0"/>
        <w:rPr/>
      </w:pPr>
      <w:r>
        <w:rPr>
          <w:spacing w:val="20"/>
          <w:sz w:val="28"/>
        </w:rPr>
        <w:t>4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3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=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6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0 + Q.</w:t>
      </w:r>
    </w:p>
    <w:p>
      <w:pPr>
        <w:pStyle w:val="Normal1"/>
        <w:numPr>
          <w:ilvl w:val="0"/>
          <w:numId w:val="0"/>
        </w:numPr>
        <w:spacing w:lineRule="auto" w:line="360" w:before="80" w:after="0"/>
        <w:ind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Катализаторы очень  чувствительны к примесям сероводорода, пыли и т, д., поэ</w:t>
        <w:softHyphen/>
        <w:t>тому воздух перед смешением с аммиаком тщательно очищается. На рис. 2 показана схема контактного аппарата для окисления аммиака под атмосферным давлением. Аппа</w:t>
        <w:softHyphen/>
        <w:t>рат имеет корпус  цилиндрической формы в ней закреплены платино-радиовые сотки (3—4 шт.) и поролитовые трубки  (из порис</w:t>
        <w:softHyphen/>
        <w:t>той керамики) для очистки воздушко-амиачной смеси от пыли. Для получения окиси азота в контактный аппарат подают смесь, содержащую 10—11%. По</w:t>
        <w:softHyphen/>
        <w:t xml:space="preserve">вышать содержание амиака нельзя, так как при 20° С смесь с содержанием 15—28% 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становится взрывоопасной. При прохождении </w:t>
      </w:r>
      <w:r>
        <w:rPr>
          <w:smallCaps/>
          <w:spacing w:val="20"/>
          <w:sz w:val="28"/>
          <w:lang w:val="en-US"/>
        </w:rPr>
        <w:t>cmc</w:t>
      </w:r>
      <w:r>
        <w:rPr>
          <w:smallCaps/>
          <w:spacing w:val="20"/>
          <w:sz w:val="28"/>
        </w:rPr>
        <w:t>е</w:t>
      </w:r>
      <w:r>
        <w:rPr>
          <w:smallCaps/>
          <w:spacing w:val="20"/>
          <w:sz w:val="28"/>
          <w:lang w:val="en-US"/>
        </w:rPr>
        <w:t>c</w:t>
      </w:r>
      <w:r>
        <w:rPr>
          <w:smallCaps/>
          <w:spacing w:val="20"/>
          <w:sz w:val="28"/>
        </w:rPr>
        <w:t xml:space="preserve">и </w:t>
      </w:r>
      <w:r>
        <w:rPr>
          <w:spacing w:val="20"/>
          <w:sz w:val="28"/>
        </w:rPr>
        <w:t>через платиновые сетки аммиак  окисляется с образованием N0. Степень окисления аммиака составляет 98%</w:t>
      </w:r>
      <w:r>
        <w:rPr>
          <w:i/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Контактные аппараты, работающие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9,81•10</w:t>
      </w:r>
      <w:r>
        <w:rPr>
          <w:spacing w:val="20"/>
          <w:sz w:val="28"/>
          <w:vertAlign w:val="superscript"/>
        </w:rPr>
        <w:t>4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,</w:t>
      </w:r>
      <w:r>
        <w:rPr>
          <w:spacing w:val="20"/>
          <w:sz w:val="28"/>
        </w:rPr>
        <w:t xml:space="preserve"> мало отличаются от описанных выше, но в них имеется 16—20 сеток и аппаратура более толстостенная.</w:t>
      </w:r>
    </w:p>
    <w:p>
      <w:pPr>
        <w:pStyle w:val="Normal1"/>
        <w:spacing w:lineRule="auto" w:line="360" w:before="100" w:after="0"/>
        <w:ind w:right="200" w:firstLine="426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ереработка окиси азота в разбавленную азотную кислоту осуществляется следующим образом. Выходящие из контактного аппара</w:t>
        <w:softHyphen/>
        <w:t>та нитрозные газы охлаждаются, и окись азота N0 окисляется самопроизвольно кислородом:</w:t>
      </w:r>
    </w:p>
    <w:p>
      <w:pPr>
        <w:pStyle w:val="Normal1"/>
        <w:numPr>
          <w:ilvl w:val="0"/>
          <w:numId w:val="0"/>
        </w:numPr>
        <w:spacing w:lineRule="auto" w:line="360" w:before="140" w:after="0"/>
        <w:ind w:firstLine="426"/>
        <w:outlineLvl w:val="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2NO +</w:t>
      </w:r>
      <w:r>
        <w:rPr>
          <w:b/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b/>
          <w:i/>
          <w:spacing w:val="20"/>
          <w:sz w:val="28"/>
          <w:lang w:val="en-US"/>
        </w:rPr>
        <w:t xml:space="preserve">  - &gt;</w:t>
      </w:r>
      <w:r>
        <w:rPr>
          <w:spacing w:val="20"/>
          <w:sz w:val="28"/>
          <w:lang w:val="en-US"/>
        </w:rPr>
        <w:t xml:space="preserve"> 2NO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+ </w:t>
      </w:r>
      <w:r>
        <w:rPr>
          <w:i/>
          <w:spacing w:val="20"/>
          <w:sz w:val="28"/>
          <w:lang w:val="en-US"/>
        </w:rPr>
        <w:t>Q.</w:t>
      </w:r>
    </w:p>
    <w:p>
      <w:pPr>
        <w:pStyle w:val="Normal1"/>
        <w:spacing w:lineRule="auto" w:line="360" w:before="20" w:after="0"/>
        <w:ind w:right="200" w:firstLine="426"/>
        <w:rPr/>
      </w:pPr>
      <w:r>
        <w:rPr>
          <w:spacing w:val="20"/>
          <w:sz w:val="28"/>
        </w:rPr>
        <w:t xml:space="preserve">Окисление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</w:rPr>
        <w:t xml:space="preserve"> в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происходит очень медленно. Для увеличения скорости окисления необходимо понижать температуру (реакция аномальная, скорость растет при снижении температуры в отличие от других реакции) и испытать дарение (при увеличении давления с 1 до 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скорость возрастает в 100</w:t>
      </w:r>
      <w:r>
        <w:rPr>
          <w:spacing w:val="20"/>
          <w:sz w:val="28"/>
          <w:lang w:val="en-US"/>
        </w:rPr>
        <w:t>U</w:t>
      </w:r>
      <w:r>
        <w:rPr>
          <w:spacing w:val="20"/>
          <w:sz w:val="28"/>
        </w:rPr>
        <w:t xml:space="preserve"> раз). Поэтому окисление N0 в N0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абсорбцию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часто происходит в установках, работающих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0,15—1 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,</w:t>
      </w:r>
      <w:r>
        <w:rPr>
          <w:spacing w:val="20"/>
          <w:sz w:val="28"/>
        </w:rPr>
        <w:t xml:space="preserve"> что резко сокращает объемы окислительно-абсорбционных башен.</w:t>
      </w:r>
    </w:p>
    <w:p>
      <w:pPr>
        <w:pStyle w:val="Normal1"/>
        <w:spacing w:lineRule="auto" w:line="360" w:before="100" w:after="0"/>
        <w:ind w:right="200" w:firstLine="426"/>
        <w:rPr/>
      </w:pPr>
      <w:r>
        <w:rPr>
          <w:spacing w:val="20"/>
          <w:sz w:val="28"/>
        </w:rPr>
        <w:t>Абсорбция двуокиси азота осуществляе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водой по суммарному уравнению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right="200"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+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О  - &gt; 2Н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О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</w:rPr>
        <w:t xml:space="preserve"> + </w:t>
      </w:r>
      <w:r>
        <w:rPr>
          <w:i/>
          <w:spacing w:val="20"/>
          <w:sz w:val="28"/>
        </w:rPr>
        <w:t>Q.</w:t>
      </w:r>
    </w:p>
    <w:p>
      <w:pPr>
        <w:pStyle w:val="Normal1"/>
        <w:spacing w:lineRule="auto" w:line="360" w:before="140" w:after="0"/>
        <w:ind w:firstLine="426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2915</wp:posOffset>
            </wp:positionH>
            <wp:positionV relativeFrom="paragraph">
              <wp:posOffset>441325</wp:posOffset>
            </wp:positionV>
            <wp:extent cx="6035040" cy="384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итрит натрия затем окисляется до нитрата натрия.</w:t>
      </w:r>
    </w:p>
    <w:p>
      <w:pPr>
        <w:pStyle w:val="Normal1"/>
        <w:spacing w:lineRule="auto" w:line="360" w:before="14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На рис. 3 показана принципиальная схема получения азотной кислоты при атмосферном давлении. Воздух и аммиак после очистки от примесей подаются в смеситель1, а затем в контактный аппарат </w:t>
      </w:r>
      <w:r>
        <w:rPr>
          <w:i/>
          <w:spacing w:val="20"/>
          <w:sz w:val="28"/>
        </w:rPr>
        <w:t xml:space="preserve">2. </w:t>
      </w:r>
      <w:r>
        <w:rPr>
          <w:spacing w:val="20"/>
          <w:sz w:val="28"/>
        </w:rPr>
        <w:t>Для окисления амиака. Образовавшиеся  нитрозные газы при темпе</w:t>
        <w:softHyphen/>
        <w:t>ратуре 800°С выходят из аппарата и, пройдя котел-утилизатор 3</w:t>
      </w:r>
      <w:r>
        <w:rPr>
          <w:b/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хлаждаются до 250°С и поступают в кожухотрубный холодильник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4</w:t>
      </w:r>
      <w:r>
        <w:rPr>
          <w:b/>
          <w:i/>
          <w:spacing w:val="20"/>
          <w:sz w:val="28"/>
        </w:rPr>
        <w:t xml:space="preserve">, </w:t>
      </w:r>
      <w:r>
        <w:rPr>
          <w:spacing w:val="20"/>
          <w:sz w:val="28"/>
        </w:rPr>
        <w:t>где дополнительно охлаждаются до 30° С, В холодильнике начитают</w:t>
        <w:softHyphen/>
        <w:t>ся окисление N0 до 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конденсация п</w:t>
      </w:r>
      <w:r>
        <w:rPr>
          <w:spacing w:val="20"/>
          <w:sz w:val="28"/>
          <w:lang w:val="en-US"/>
        </w:rPr>
        <w:t>apo</w:t>
      </w:r>
      <w:r>
        <w:rPr>
          <w:spacing w:val="20"/>
          <w:sz w:val="28"/>
        </w:rPr>
        <w:t xml:space="preserve">в, воды, при этом частично образуется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</w:rPr>
        <w:t xml:space="preserve">    </w:t>
      </w:r>
      <w:r>
        <w:rPr>
          <w:spacing w:val="20"/>
          <w:sz w:val="28"/>
        </w:rPr>
        <w:t>Из холодильника нитрозные газы направляются в абсорбционные насадочные башни 5, в которых окислы азота поглощаются водой; таких башен в системе б—8 шт. Прейдя последовательно через эти башни, газы поступают в окислительную башню б, где оставшаяся часть N0 окисляется в 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затем а башни щелочной абсорбции 7. Для поглощения N0 последняя башня  орошается водой. Образовавшаяся слабая кислота охлаждается в холодильниках 8 и с помощью насосов 9 проходит последовательно противотоком газу все поглотительные башни. Кислота (50%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) выводится из первой по ходу газа башни. Степень переработки окислов азота в азотную кислоту составляет 92%, а остальные окислы азота улавливаются в башнях щелочной абсорбции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В установках, работающих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0,15— 1 </w:t>
      </w:r>
      <w:r>
        <w:rPr>
          <w:i/>
          <w:spacing w:val="20"/>
          <w:sz w:val="28"/>
        </w:rPr>
        <w:t>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}</w:t>
      </w:r>
      <w:r>
        <w:rPr>
          <w:spacing w:val="20"/>
          <w:sz w:val="28"/>
        </w:rPr>
        <w:t xml:space="preserve"> и по комбинированной схеме, степень поглощения окислов азота водой составляет 99%, а получаемая кислота более крепкая — 60—62%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. Производство серной кислоты</w:t>
      </w:r>
    </w:p>
    <w:p>
      <w:pPr>
        <w:pStyle w:val="Normal1"/>
        <w:spacing w:lineRule="auto" w:line="360" w:before="160" w:after="0"/>
        <w:ind w:firstLine="426"/>
        <w:rPr/>
      </w:pPr>
      <w:r>
        <w:rPr>
          <w:i/>
          <w:spacing w:val="20"/>
          <w:sz w:val="28"/>
        </w:rPr>
        <w:t>Моногидрат—</w:t>
      </w:r>
      <w:r>
        <w:rPr>
          <w:spacing w:val="20"/>
          <w:sz w:val="28"/>
        </w:rPr>
        <w:t xml:space="preserve"> серная кислота (100%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) представляет собой бесцветную маслянистую жидкость плотностью 1830,3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 xml:space="preserve">, </w:t>
      </w:r>
      <w:r>
        <w:rPr>
          <w:spacing w:val="20"/>
          <w:sz w:val="28"/>
        </w:rPr>
        <w:t>кипящую при 296,2</w:t>
      </w:r>
      <w:r>
        <w:rPr>
          <w:spacing w:val="20"/>
          <w:sz w:val="28"/>
          <w:vertAlign w:val="superscript"/>
          <w:lang w:val="en-US"/>
        </w:rPr>
        <w:t>s</w:t>
      </w:r>
      <w:r>
        <w:rPr>
          <w:spacing w:val="20"/>
          <w:sz w:val="28"/>
        </w:rPr>
        <w:t xml:space="preserve"> С и атмосферном давлении и замерзающую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р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+10,45° С.</w:t>
      </w:r>
    </w:p>
    <w:p>
      <w:pPr>
        <w:pStyle w:val="Normal1"/>
        <w:spacing w:lineRule="auto" w:line="360" w:before="420" w:after="0"/>
        <w:ind w:firstLine="426"/>
        <w:rPr/>
      </w:pPr>
      <w:r>
        <w:rPr>
          <w:spacing w:val="20"/>
          <w:sz w:val="28"/>
        </w:rPr>
        <w:t xml:space="preserve">В технике серной кислотой называют не только моногидрат, но и растворы его в воде различной концентрации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 xml:space="preserve">4 </w:t>
      </w:r>
      <w:r>
        <w:rPr>
          <w:spacing w:val="20"/>
          <w:sz w:val="28"/>
        </w:rPr>
        <w:t>+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0. Раствор серного ангидрида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в моногидрате называют олеумом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.При применении, транспортировке и производстве необходимо знать температуры плавления и кипения серной кислоты. При повышении концентрации серной кислоты от 0 до 64,35° до 100%  образуются шесть индивидуальных химических  соединений (гидратов), которые в твердом виде взаимно нерастворимы, а образуют эвтектические смеси.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800225" distR="1800225" simplePos="0" locked="0" layoutInCell="0" allowOverlap="1" relativeHeight="46">
            <wp:simplePos x="0" y="0"/>
            <wp:positionH relativeFrom="column">
              <wp:posOffset>5715</wp:posOffset>
            </wp:positionH>
            <wp:positionV relativeFrom="paragraph">
              <wp:posOffset>1070610</wp:posOffset>
            </wp:positionV>
            <wp:extent cx="6406515" cy="47097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С увеличением концентраци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от 64,35% до 100% при кристаллизации образуются твердые растворы. Все сорта выпускаемой кислоты имеют концентрации, близкие к эвтектическим смесям, т. ё. концентрации, имеющие низкие температуры кристаллизации. На</w:t>
        <w:softHyphen/>
        <w:t>пример, 75%-ная, 93,3%-ная серная кислота, олеум (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своб</w:t>
      </w:r>
      <w:r>
        <w:rPr>
          <w:spacing w:val="20"/>
          <w:sz w:val="28"/>
        </w:rPr>
        <w:t xml:space="preserve"> = 18,07%) имеют температуры кристаллизации, равные соответственно—41; —37,85; —17,05 </w:t>
      </w:r>
      <w:r>
        <w:rPr>
          <w:spacing w:val="20"/>
          <w:sz w:val="28"/>
          <w:lang w:val="en-US"/>
        </w:rPr>
        <w:t>G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ерная кислота находит широкое применение в промышленности. Примерно половина производимой серной кислоты расходуется на производство удобрений и кислот. Она применяется для травления стальных изделий перед лужением, хромированием и т.п. очистки нефтепродуктов от непредельных и сернистых соединений, для производства ряда красителей, лаков и красок, лекарственных веществ, некоторых пластмасс, спиртов, ядохимикатов, синтетических мою</w:t>
        <w:softHyphen/>
        <w:t>щих средств, искусственного шелка, в текстильной промышленности для обработки тканей или волокна перед крашением, а также дли про</w:t>
        <w:softHyphen/>
        <w:t>изводства крахмала, патоки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онцентрированная серная кислота и олеум используют как водоотнимающее средства при производстве взрывчатых веществ (нитро</w:t>
        <w:softHyphen/>
        <w:t>глицерина, пироксила, тротила и др.). концентрировании азотной кислоты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связи с дальнейшим развитием промышленности и совершенство  техники возникают новые отрасли потребления серной кис</w:t>
        <w:softHyphen/>
        <w:t>лоты, поэтому ее производство с каждым годом растет (табл. 1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Таблица 1 Производство серной кислоты в СНГ (в млн. т)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680835" cy="9645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В промышленности серную кислоту получают нитрозным 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онтактным способами. Независимо от способа производства сначала по</w:t>
        <w:softHyphen/>
        <w:t xml:space="preserve">лучают сернистый ангидрид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который затем перерабатывают в серную кислоту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right="120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Производство полимеров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ысокомолекулярные соединения получают из мономеров полиме</w:t>
        <w:softHyphen/>
        <w:t>ризацией, сополимеризацией, поликонденсацией и методами привитой полимеризации и блок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я — процесс образования высокомолекулярных сое</w:t>
        <w:softHyphen/>
        <w:t>динений в результате взаимодействия мономеров с двойными связями в молекуле между собой или взаимодействия гетероциклов с размы</w:t>
        <w:softHyphen/>
        <w:t>канием колец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412230" cy="5962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проведении полимеризации совмещают воздействие тепла и химических веществ (катализаторы или инициаторы). Процесс полиме</w:t>
        <w:softHyphen/>
        <w:t>ризации может вызываться облучением мономера γ-лучами, лучами рентгена, токами высокой частоты и фотохимическ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 процесс полимеризации большое влияние оказывает температу</w:t>
        <w:softHyphen/>
        <w:t>ра, которая резко повышает или скорость роста цепи, или обрыв цепи полимера, что ведет к уменьшению молекулярного веса полимера и средней степени полимеризации, поэтому поддерживают оптимальную температуру процесс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описанных процессах полимеризации, как правило, образуются полимеры аморфной структуры с неупорядоченным пространственным расположением боковых групп вдоль оси макромолекулы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именение комплексных катализаторов, состоящих из металлоорганических соединений А1(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>)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и хлоридов металлов переменной валентности (</w:t>
      </w:r>
      <w:r>
        <w:rPr>
          <w:spacing w:val="20"/>
          <w:sz w:val="28"/>
          <w:lang w:val="en-US"/>
        </w:rPr>
        <w:t>TiCI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TiCl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), обеспечивает получение полимеров со строго линейной структурой и симметричной пространственной ори</w:t>
        <w:softHyphen/>
        <w:t>ентацией. Такие полимеры получили название стереорегулярных. Они имеют большую прочность, плотность, высокую температуру плавления и легко ориентируются при вытягиван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промышленности применяют блочную, эмульсионную, лаковую, капельную или бисерную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блочном методе мономер, очищенный от примесей и смешанный с катализатором или инициатором, подается в форму (сосуд), где нагревается. Для получения полимера с высокими свойст</w:t>
        <w:softHyphen/>
        <w:t>вами необходимо строго поддерживать температуру. Полимер, полу</w:t>
        <w:softHyphen/>
        <w:t>чаемый в виде блока листа и т. п., из-за перегрева реакционной массы неоднороден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эмульсионной полимеризации мономер сме</w:t>
        <w:softHyphen/>
        <w:t>шивается с инициатором и эмульгатором и с помощью мешалок пре</w:t>
        <w:softHyphen/>
        <w:t>вращается в мельчайшие капельки, взвешенные в другой жидкости — обычно в воде. Полученные эмульсии нагреваются до температуры начала реакции, и процесс полимеризации мономера в каждой мель</w:t>
        <w:softHyphen/>
        <w:t>чайшей капельке проходит самостоятельно. При этом можно легко от</w:t>
        <w:softHyphen/>
        <w:t>водить тепло, выделяемое в процессе полимеризации, поэтому полу</w:t>
        <w:softHyphen/>
        <w:t>чаемый полимер более однороден. Но эмульгатор трудно отделить от полимера, что затрудняет получение бесцветных материал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Лаковая полимеризация осуществляется в раство</w:t>
        <w:softHyphen/>
        <w:t>рителе, смешивающемся с мономером и растворяющем образующийся полимер. Из полученного раствора полимер выделяют путем испарения растворителя или осаждением, или раствор может использоваться и качества лака. Кроме того, полимеризацию можно проводить в раство</w:t>
        <w:softHyphen/>
        <w:t>рителе, в котором растворяется мономер, но не растворяется полимер. Образующийся полимер выпадает в твердом виде и отделяется фильтро</w:t>
        <w:softHyphen/>
        <w:t>ванием. При этом получаются полимеры однородного состава, так как удается поддерживать определенную температуру процесса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и капельной (суспензионной) полимери</w:t>
        <w:softHyphen/>
        <w:t>зации используются инициаторы, растворимые в мономере, но не растворимые в воде. Полимеризация проходит самостоятельно в каж</w:t>
        <w:softHyphen/>
        <w:t>дой крупной капле мономера размером от 0,05 до 0,3 см в отличие от размера капли (от 10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до 10</w:t>
      </w:r>
      <w:r>
        <w:rPr>
          <w:spacing w:val="20"/>
          <w:sz w:val="28"/>
          <w:vertAlign w:val="superscript"/>
        </w:rPr>
        <w:t>4</w:t>
      </w:r>
      <w:r>
        <w:rPr>
          <w:spacing w:val="20"/>
          <w:sz w:val="28"/>
        </w:rPr>
        <w:t xml:space="preserve"> см) при эмульсионной полимеризации. Образовавшийся полимер в виде твердых частичек, не растворимых в воде, осажда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Если при получении полимеров участвуют два различных ненасы</w:t>
        <w:softHyphen/>
        <w:t>щенных мономера, то такой процесс называется сополимеризацией. Метод сополимеризации позволяет увеличить число высокомолекуляр</w:t>
        <w:softHyphen/>
        <w:t>ных соединений, широко варьировать свойства получаемых продуктов. Процессы сополимеризации аналогичны процессам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бразование полимеров из мономеров при проведении процессов полимеризации или сополимеризации происходит без выделения по</w:t>
        <w:softHyphen/>
        <w:t>бочных продуктов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оликонденсация — процесс образования высокомолекулярных сое</w:t>
        <w:softHyphen/>
        <w:t>динений — полимеров путем реакции поликонденсации, с образова</w:t>
        <w:softHyphen/>
        <w:t>нием полимеров и выделением побочных продуктов (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, эфиры, 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>С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др.). В реакцию поликонденсации вступают как одноимен</w:t>
        <w:softHyphen/>
        <w:t>ные мономеры, содержащие две различные реакционные группы, например аминокислоты (процесс гомополиконденсации), так и мо</w:t>
        <w:softHyphen/>
        <w:t>номеры различного химического состава (процесс гетерополиконденсации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поликонденсации образующиеся полимеры могут иметь как линейное (полиамиды, полиэфиры, поликарбонаты), так и трехмерное строение (аминопласты, фенопласты). Скорость процесса поликонден</w:t>
        <w:softHyphen/>
        <w:t>сации и молекулярный вес полимера зависят от скорости вывода обра</w:t>
        <w:softHyphen/>
        <w:t>зующегося в процессе реакции побочного продукта, от температуры, концентрации реагирующих компонентов. Поликонденсацию прово</w:t>
        <w:softHyphen/>
        <w:t>дят как с использованием катализаторов (аминопласты, фенопласты), так и без них (полиамиды). Процесс поликонденсации можно прово</w:t>
        <w:softHyphen/>
        <w:t>дить в расплаве, по лаковому способу и на поверхности двух фаз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конденсацию в расплаве осуществляют при температуре 200—280°С в реакторе в атмосфере инертного газа. В конце процесса для полного удаления низкомолекулярных соедине</w:t>
        <w:softHyphen/>
        <w:t>ний в реакторе создается высокий вакуум. Этим способом получают полимеры в отсутствие растворител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конденсация в растворе (мономеры раство</w:t>
        <w:softHyphen/>
        <w:t>ряются в растворителе) проходит при малых скоростях, так как могут образовываться циклические соединения, и тогда затрудняется удале</w:t>
        <w:softHyphen/>
        <w:t>ние низкомолекулярных продуктов реак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я на поверхности  раздела фаз проводится в несмешивающихся жидкостях, при этом взаимо</w:t>
        <w:softHyphen/>
        <w:t>действие мономеров между собой происходит быстро при низких тем</w:t>
        <w:softHyphen/>
        <w:t>пературах, так как выделяемые продукты выводятся из сферы реак</w:t>
        <w:softHyphen/>
        <w:t>ции. Образующиеся высокоплавкие полимеры имеют высокий молеку</w:t>
        <w:softHyphen/>
        <w:t>лярный вес. Такой способ получения полимера можно совместить с переработкой полимера в изделие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роме основных методов получения высокомолекулярных соедине</w:t>
        <w:softHyphen/>
        <w:t>ний, находят применение методы блок- и привитой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технике высокомолекулярные соединения являются основой для получения синтетических полимерных материалов. Большое зна</w:t>
        <w:softHyphen/>
        <w:t>чение из полимерных материалов имеют пластические массы, каучук и резина, химическое волокно, пленочные материалы, лаки, целлю</w:t>
        <w:softHyphen/>
        <w:t>лоза и др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Производство химических волокон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олокнами называют тела, длина которых во много раз превышает очень малые (микроны) размеры их поперечного сече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По происхождению волокна делят на природные натуральные и химические.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Химические волокна разделяют на искусственные, получаемые из природных полимерных соединений, и синтетические, получаемые из полимеров. Особую группу составляет стеклянное волокно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Искусственные волокна делят на целлюлозные (вискозные, медно-аммиачные, ацетатные) и белковые (казеиновые, соевобовые), а син</w:t>
        <w:softHyphen/>
        <w:t>тетические — на карбоцепные и гетероцепные. К карбоцепным волокнам относят: хлорин, нитрон, политен, виньон, саран, винол и др., а к гетероцепным — полиамидные, полиэфирные, полиуретановые и др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Для получения химических волокон применяются различные ме</w:t>
        <w:softHyphen/>
        <w:t>тоды, имеющие много общего; но вместе с тем каждый метод имеет и свои особенности. Независимо от применяемого сырья технология изготовления волокон складывается из следующих стадий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) получение исходного материала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б) приготовление прядильной массы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) формирование волокна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г) отделка.</w:t>
      </w:r>
    </w:p>
    <w:p>
      <w:pPr>
        <w:pStyle w:val="Normal1"/>
        <w:spacing w:lineRule="auto" w:line="360" w:before="16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ысокомолекулярные соединения, применяемые для получения волокон, должны иметь высокую степень чистоты, растворяться или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лавить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учение исходных материалов для изготовления синтетических волокон состоит из синтеза полимера — смолы, а для получения искусственного волокна необходимо отделение примесей от природных полимер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готовление прядильной массы для формирования волокон состоит из растворения полимеров в растворителях (спирте, Щелочи, ацетоне и др.) или расплавления смолы. Приготовленный раствор или расплав перед поступлением на формование очищают фильтрованием от примесей (примеси снижают прочность) и освобо</w:t>
        <w:softHyphen/>
        <w:t>ждают от пузырьков воздуха. В случае необходимости в раствор или в расплав вводят красители ддя придания волокну окраски, мато</w:t>
        <w:softHyphen/>
        <w:t>вости и т. д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Формование волокна осуществляют по мокрому и сухому способам прядения из раствора и по сухому способу — из расплава. Независимо от способа формования приготовленную прядильную мас</w:t>
        <w:softHyphen/>
        <w:t>су продавливают через фильеру (нитеобразователь), имеющую до 25000 отверстий диаметром от0,04ли&lt; и выше. Образовавшиеся тонкие струйки раствора или нити расплава охлаждают или химически об</w:t>
        <w:softHyphen/>
        <w:t>рабатывают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К искусственным волокнам относятся вискозные, ацетатные, медно-.аммиачные и др. Вискозное волокно находит наибольшее применение в технике. Для получения вискозного волокна прядильный раствор готовят из листов целлюлозы, обрабатываемой раствором едкого нат</w:t>
        <w:softHyphen/>
        <w:t>ра (18—20%), в результате чего образуется щелочная целлюлоза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</w:rPr>
        <w:drawing>
          <wp:inline distT="0" distB="0" distL="0" distR="0">
            <wp:extent cx="6324600" cy="56388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right="200" w:firstLine="426"/>
        <w:rPr/>
      </w:pPr>
      <w:r>
        <w:rPr>
          <w:spacing w:val="20"/>
          <w:sz w:val="28"/>
        </w:rPr>
        <w:t xml:space="preserve"> </w:t>
      </w:r>
      <w:r>
        <w:rPr>
          <w:b/>
          <w:spacing w:val="20"/>
          <w:sz w:val="28"/>
        </w:rPr>
        <w:t>6. Производство пластмасс</w:t>
      </w:r>
    </w:p>
    <w:p>
      <w:pPr>
        <w:pStyle w:val="Normal1"/>
        <w:spacing w:lineRule="auto" w:line="360" w:before="16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Пластические массы делят на простые (ненаполненные) и сложные (композиционные). Основу пластических масс составляет высокомо</w:t>
        <w:softHyphen/>
        <w:t>лекулярное соединение — смола, которая при нагревании и давлении переходит в пластическое состояние, формуется под воздействием внешних сил и после охлаждения сохраняет полученную форму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стые пластмассы получают только из одной смо</w:t>
        <w:softHyphen/>
        <w:t xml:space="preserve">лы, например полиэтилена.     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ложные пластмассы состоят из смолы, наполните</w:t>
        <w:softHyphen/>
        <w:t>лей, пластификаторов, красителей, стабилизаторов, отвердителей и др. Смола, являясь связующим веществом, придает смеси пластичность и формуемость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полнители снижают стоимость пластмассы, придают или усили</w:t>
        <w:softHyphen/>
        <w:t>вают определенные механические и диэлектрические свойства, сни</w:t>
        <w:softHyphen/>
        <w:t>жают горючесть изделий, улучшают внешний вид и т. п. В качестве наполнителей применяют порошковые (древесная, кварцевая мука, графит, тальк, асбест и др.) и волокнистые (ткани, асбестовое волокно и др.) материалы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ластификаторы повышают пластичность, эластичность компози</w:t>
        <w:softHyphen/>
        <w:t>ции, но при увеличении их количества прочность на разрыв и сжатие резко снижается. В качестве пластификаторов используют малолету</w:t>
        <w:softHyphen/>
        <w:t>чие вещества (камфору, касторовое масло, дибутклфталаты. трикре-зилфосфат). Красители придают пластическим массам желаемую ок</w:t>
        <w:softHyphen/>
        <w:t>раску. Они должны хорошо смешиваться и совмещаться со смолой и выдерживать воздействие температуры, воды и т. п., сохраняя цвет как в процессе формования, так и при применении издел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твердители — вещества, способные превращать линейную струк</w:t>
        <w:softHyphen/>
        <w:t>туру полимера в результате сшивания макромолекул в трехмерную структуру. К ним относятся уротропин, гексаметилентетрамин и др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роме перечисленных веществ, в состав сложной пластмассы вво</w:t>
        <w:softHyphen/>
        <w:t xml:space="preserve">дят стабилизаторы, способствующие сохранению первоначальных свойств; смазки, облегчающие прессование; порошкообразователи — для получения пено- и поропластов.      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ластические массы (пластмассы) имеют низкую плотность (900— 1750 кг/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, высокие механические и хорошие электроизоляционные свойства, высокую водостойкость, теплостойкость и химическую стой</w:t>
        <w:softHyphen/>
        <w:t>кость, красивый внешний вид и т. д. Стоимость некоторых пластиче</w:t>
        <w:softHyphen/>
        <w:t>ских масс не превышает стоимости цветных, а в некоторых случаях и черных металлов при расчете на 1 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материала. Такие технико-эконо</w:t>
        <w:softHyphen/>
        <w:t>мические преимущества пластических масс перед другими материала</w:t>
        <w:softHyphen/>
        <w:t>ми обусловили широкое их применение. Но пластмассы имеют низкую теплостойкость (60—300° С), подвержены «старению», что снижает их свойств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мышленность выпускает большое количество синтетических смол и пластмасс на их основе, поэтому для примера рассмотрим тех</w:t>
        <w:softHyphen/>
        <w:t xml:space="preserve">нологию получения и свойства наиболее важнейших смол и пластмасс на их основе.          </w:t>
      </w:r>
    </w:p>
    <w:p>
      <w:pPr>
        <w:pStyle w:val="Normal1"/>
        <w:spacing w:lineRule="auto" w:line="360" w:before="20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онные смолы для получения пластмасс используют без наполнителей. Они термопластичны, обладают хорошими диэлек</w:t>
        <w:softHyphen/>
        <w:t>трическими свойствами, высокой ударной прочностью (кроме полисти</w:t>
        <w:softHyphen/>
        <w:t>рола), химически стойки, но большинство из них имеет низкую тепло</w:t>
        <w:softHyphen/>
        <w:t>стойкость.</w:t>
      </w:r>
    </w:p>
    <w:p>
      <w:pPr>
        <w:pStyle w:val="Normal1"/>
        <w:spacing w:lineRule="auto" w:line="360" w:before="20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514465" cy="12395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80" w:after="0"/>
        <w:ind w:firstLine="426"/>
        <w:rPr/>
      </w:pPr>
      <w:r>
        <w:rPr>
          <w:spacing w:val="20"/>
          <w:sz w:val="28"/>
        </w:rPr>
        <w:t>Сырьем для получения полистирола является стирол (С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>СН=С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). Полимеризацию стирола проводят лаковым, эмульсионным и блочным способами. Процесс полимеризации проходит по следующей схеме:</w:t>
      </w:r>
    </w:p>
    <w:p>
      <w:pPr>
        <w:pStyle w:val="Normal1"/>
        <w:spacing w:lineRule="auto" w:line="360" w:before="8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4584065" cy="16198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b/>
          <w:spacing w:val="20"/>
          <w:sz w:val="28"/>
        </w:rPr>
        <w:t>7.Синтезы на основе ацетилена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Ацетилен</w:t>
      </w:r>
      <w:r>
        <w:rPr>
          <w:spacing w:val="20"/>
          <w:sz w:val="28"/>
        </w:rPr>
        <w:t xml:space="preserve"> СН=СН — газ, легко вступающий в самые различные химические реакции с образованием многочисленных соединений, ис</w:t>
        <w:softHyphen/>
        <w:t>пользуемых при получении волокон, каучуков, смол и т. д. Например, из ацетилена получают ацетальдегид, этиловый спирт, бутадиен, этил-ацетат, хлористый винил, винилацетат, хлоропрен, акрилонитрил и др. Он используется для получения высоких температур (3200° С) при сварке и резке металлов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Ацетилен получают путем обработки карбида кальция водой (Са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О -&gt;Са(ОН)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) или путем термоокислительного крекинга при 1400—1500</w:t>
      </w:r>
      <w:r>
        <w:rPr>
          <w:rFonts w:eastAsia="Symbol" w:cs="Symbol" w:ascii="Symbol" w:hAnsi="Symbol"/>
          <w:spacing w:val="20"/>
          <w:sz w:val="28"/>
          <w:vertAlign w:val="superscript"/>
        </w:rPr>
        <w:t></w:t>
      </w:r>
      <w:r>
        <w:rPr>
          <w:spacing w:val="20"/>
          <w:sz w:val="28"/>
        </w:rPr>
        <w:t xml:space="preserve">С различных углеводородов </w:t>
      </w:r>
      <w:r>
        <w:rPr>
          <w:i/>
          <w:spacing w:val="20"/>
          <w:sz w:val="28"/>
        </w:rPr>
        <w:t>(СН</w:t>
      </w:r>
      <w:r>
        <w:rPr>
          <w:i/>
          <w:spacing w:val="20"/>
          <w:sz w:val="28"/>
          <w:vertAlign w:val="subscript"/>
        </w:rPr>
        <w:t>4</w:t>
      </w:r>
      <w:r>
        <w:rPr>
          <w:i/>
          <w:spacing w:val="20"/>
          <w:sz w:val="28"/>
        </w:rPr>
        <w:t>,</w:t>
      </w:r>
      <w:r>
        <w:rPr>
          <w:spacing w:val="20"/>
          <w:sz w:val="28"/>
        </w:rPr>
        <w:t xml:space="preserve"> 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и до.)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3580765" cy="71882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20" w:after="0"/>
        <w:ind w:firstLine="426"/>
        <w:rPr/>
      </w:pPr>
      <w:r>
        <w:rPr>
          <w:spacing w:val="20"/>
          <w:sz w:val="28"/>
        </w:rPr>
        <w:t>Для примера рассмотрим синтез ацетальдегида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а основе ацети</w:t>
        <w:softHyphen/>
        <w:t xml:space="preserve">лена.    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Ацетальдегид</w:t>
      </w:r>
      <w:r>
        <w:rPr>
          <w:spacing w:val="20"/>
          <w:sz w:val="28"/>
        </w:rPr>
        <w:t xml:space="preserve"> СНзСНО — альдегид уксусной кислоты, летучая жидкость с резким запахом, хорошо смешивается с водой и спиртом. Он используется для получения уксусной кислоты.</w:t>
      </w:r>
    </w:p>
    <w:p>
      <w:pPr>
        <w:pStyle w:val="Normal1"/>
        <w:spacing w:lineRule="auto" w:line="360" w:before="260" w:after="0"/>
        <w:ind w:firstLine="426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8595</wp:posOffset>
            </wp:positionH>
            <wp:positionV relativeFrom="paragraph">
              <wp:posOffset>716915</wp:posOffset>
            </wp:positionV>
            <wp:extent cx="6492240" cy="4918075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В промышленности ацетальдегид по одной из схем (рис.5) получают следующим образом. Очищенный от примесей ацетилен, сме</w:t>
        <w:softHyphen/>
        <w:t xml:space="preserve">шанный с циркуляционным газом, непрерывно подается в гидрататор </w:t>
      </w:r>
      <w:r>
        <w:rPr>
          <w:i/>
          <w:spacing w:val="20"/>
          <w:sz w:val="28"/>
        </w:rPr>
        <w:t>1,</w:t>
      </w:r>
      <w:r>
        <w:rPr>
          <w:spacing w:val="20"/>
          <w:sz w:val="28"/>
        </w:rPr>
        <w:t xml:space="preserve"> в котором находится нагретая до 80—100° С жидкость, содержащая сульфаты железа и ртути (в 1 </w:t>
      </w:r>
      <w:r>
        <w:rPr>
          <w:i/>
          <w:spacing w:val="20"/>
          <w:sz w:val="28"/>
        </w:rPr>
        <w:t>л</w:t>
      </w:r>
      <w:r>
        <w:rPr>
          <w:spacing w:val="20"/>
          <w:sz w:val="28"/>
        </w:rPr>
        <w:t xml:space="preserve">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О 200 е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>0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, 0,4 </w:t>
      </w:r>
      <w:r>
        <w:rPr>
          <w:i/>
          <w:spacing w:val="20"/>
          <w:sz w:val="28"/>
        </w:rPr>
        <w:t>г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Hg</w:t>
      </w:r>
      <w:r>
        <w:rPr>
          <w:spacing w:val="20"/>
          <w:sz w:val="28"/>
        </w:rPr>
        <w:t xml:space="preserve">, 40 </w:t>
      </w:r>
      <w:r>
        <w:rPr>
          <w:i/>
          <w:spacing w:val="20"/>
          <w:sz w:val="28"/>
        </w:rPr>
        <w:t>г</w:t>
      </w:r>
      <w:r>
        <w:rPr>
          <w:spacing w:val="20"/>
          <w:sz w:val="28"/>
        </w:rPr>
        <w:t xml:space="preserve"> окислов железа). Ацетилен, барботируя через жидкость, переходит в ацетальде</w:t>
        <w:softHyphen/>
        <w:t>гид по реакции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Н = СН +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О --&gt; СНзСНО + 1416 </w:t>
      </w:r>
      <w:r>
        <w:rPr>
          <w:i/>
          <w:spacing w:val="20"/>
          <w:sz w:val="28"/>
        </w:rPr>
        <w:t>кдж.</w:t>
      </w:r>
    </w:p>
    <w:p>
      <w:pPr>
        <w:pStyle w:val="Normal1"/>
        <w:spacing w:lineRule="auto" w:line="360" w:before="100" w:after="0"/>
        <w:ind w:firstLine="426"/>
        <w:rPr/>
      </w:pPr>
      <w:r>
        <w:rPr>
          <w:spacing w:val="20"/>
          <w:sz w:val="28"/>
        </w:rPr>
        <w:t>Степень перехода ацетилена в ацетальдегид составляет 50—60%. Газы, содержащие ацетальдегид, ацетилен и примеси, поступают на охлаждение сначала в холодильник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2, где частично конденсируются пары воды, и конденсат возвращается в гидрататор 1, а затем в холо</w:t>
        <w:softHyphen/>
        <w:t>дильник 3, где конденсируются пары ацетальдегида и воды, собирае</w:t>
        <w:softHyphen/>
        <w:t>мые в сборнике 5 и направляемые на ректификацию (на схеме не пока</w:t>
        <w:softHyphen/>
        <w:t>зано)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Газы, содержащие ацетилен, поступают в колонну 4, орошаемую водой, где из них извлекаются остатки ацетальдегида, и снова возвра</w:t>
        <w:softHyphen/>
        <w:t>щаются в процесс. Для очистки оборотного газа от окислов углерода и азота часть его (10%) непрерывно отбирается из цикла и направляется на очистку. Выход ацетальдегида составляет примерно 96% от тео</w:t>
        <w:softHyphen/>
        <w:t xml:space="preserve">ретического. Так как пары ртути и ее соединения ядовиты, начинают применяться не ртутные катализаторы в виде окислов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>,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Ni</w:t>
      </w:r>
      <w:r>
        <w:rPr>
          <w:b/>
          <w:spacing w:val="20"/>
          <w:sz w:val="28"/>
        </w:rPr>
        <w:t xml:space="preserve">, </w:t>
      </w:r>
      <w:r>
        <w:rPr>
          <w:spacing w:val="20"/>
          <w:sz w:val="28"/>
        </w:rPr>
        <w:t xml:space="preserve">Со, </w:t>
      </w:r>
      <w:r>
        <w:rPr>
          <w:spacing w:val="20"/>
          <w:sz w:val="28"/>
          <w:lang w:val="en-US"/>
        </w:rPr>
        <w:t>Cr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i/>
          <w:spacing w:val="20"/>
          <w:sz w:val="28"/>
        </w:rPr>
        <w:t>Уксусная кислота</w:t>
      </w:r>
      <w:r>
        <w:rPr>
          <w:spacing w:val="20"/>
          <w:sz w:val="28"/>
        </w:rPr>
        <w:t xml:space="preserve"> находит применение в текстильной, фармацев</w:t>
        <w:softHyphen/>
        <w:t>тической, парфюмерной промышленности, для получения сложных эфиров, в производстве ацетилцеллюлозы, уксусного ангидрида, аце</w:t>
        <w:softHyphen/>
        <w:t>тона, ацетатного шелка, каучука, пластических масс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Раньше кислоту получали сухой перегонкой древесины, броже</w:t>
        <w:softHyphen/>
        <w:t>нием этанола, а в настоящее время — окислением ацетальдегида или гидратацией кетон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кисление ацетальдегида кислородом воздуха происходит в при</w:t>
        <w:softHyphen/>
        <w:t>сутствии солей марганца при темпеатуре 60—70° С. Так как надуксусная кислота может взрываться, то парогазовая смесь разбавляется азотом. Образование СНзСООН идет по следующей схеме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419850" cy="12827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80" w:after="0"/>
        <w:ind w:firstLine="426"/>
        <w:rPr/>
      </w:pPr>
      <w:r>
        <w:rPr>
          <w:spacing w:val="20"/>
          <w:sz w:val="28"/>
        </w:rPr>
        <w:t>Для очистки от примесей синтетическую кислоту подвергают пе</w:t>
        <w:softHyphen/>
        <w:t xml:space="preserve">регонке. Техническая кислота после перегонки содержит 97—99% СНзСООН, 0,1—0,5% НСООН, 0,5—2% </w:t>
      </w:r>
      <w:r>
        <w:rPr>
          <w:spacing w:val="20"/>
          <w:sz w:val="28"/>
          <w:lang w:val="en-US"/>
        </w:rPr>
        <w:t>Hp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Безводная уксусная кислота плотностью 1049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(20</w:t>
      </w:r>
      <w:r>
        <w:rPr>
          <w:rFonts w:eastAsia="Symbol" w:cs="Symbol" w:ascii="Symbol" w:hAnsi="Symbol"/>
          <w:spacing w:val="20"/>
          <w:sz w:val="28"/>
        </w:rPr>
        <w:t></w:t>
      </w:r>
      <w:r>
        <w:rPr>
          <w:spacing w:val="20"/>
          <w:sz w:val="28"/>
        </w:rPr>
        <w:t xml:space="preserve"> С) засты</w:t>
        <w:softHyphen/>
        <w:t xml:space="preserve">вает при 16,6° С, кипит при 118,1° С. Она хорошо смешивается с </w:t>
      </w:r>
      <w:r>
        <w:rPr>
          <w:i/>
          <w:spacing w:val="20"/>
          <w:sz w:val="28"/>
        </w:rPr>
        <w:t xml:space="preserve">во" </w:t>
      </w:r>
      <w:r>
        <w:rPr>
          <w:spacing w:val="20"/>
          <w:sz w:val="28"/>
        </w:rPr>
        <w:t>дои и многими органическими жидкостями. При попадании на кожу вызывает ожоги.</w:t>
      </w:r>
    </w:p>
    <w:p>
      <w:pPr>
        <w:pStyle w:val="Normal1"/>
        <w:spacing w:lineRule="auto" w:line="360"/>
        <w:ind w:right="1200" w:firstLine="426"/>
        <w:rPr>
          <w:spacing w:val="20"/>
          <w:sz w:val="28"/>
        </w:rPr>
      </w:pPr>
      <w:r>
        <w:rPr>
          <w:b/>
          <w:spacing w:val="20"/>
          <w:sz w:val="28"/>
        </w:rPr>
        <w:t>8. Подготовка угля к коксованию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Коксование—</w:t>
      </w:r>
      <w:r>
        <w:rPr>
          <w:spacing w:val="20"/>
          <w:sz w:val="28"/>
        </w:rPr>
        <w:t>процесс сухой перегонки каменных углей при их нагревании до 900—1050° С без доступа воздуха. В результате слож</w:t>
        <w:softHyphen/>
        <w:t>ных физических и химических превращений образуется твердый, спекшийся продукт — кокс и прямой коксовый газ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окс используют в металлургии, литейном производстве, для по</w:t>
        <w:softHyphen/>
        <w:t>лучения электродов, карбида кальция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ямой коксовый газ содержит каменноугольную смолу, сырой бензол и другие продукты, поэтому его перерабатывают с получением ценных химических вещест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ырьем для получения кокса служат спекающиеся (коксующиеся) угли марки К, которых в недрах земли содержится мало Для расши</w:t>
        <w:softHyphen/>
        <w:t>рения сырьевой базы для коксования применяют смесь — шихту, состоящую из коксующихся углей и углей других марок, мало содер</w:t>
        <w:softHyphen/>
        <w:t xml:space="preserve">жащих серы и фосфора, которые при коксовании остаются в коксе и снижают его качество.   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еред поступлением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коксование угли тонко измельчаются— зерен размером менее 3 </w:t>
      </w:r>
      <w:r>
        <w:rPr>
          <w:i/>
          <w:spacing w:val="20"/>
          <w:sz w:val="28"/>
        </w:rPr>
        <w:t>мм</w:t>
      </w:r>
      <w:r>
        <w:rPr>
          <w:spacing w:val="20"/>
          <w:sz w:val="28"/>
        </w:rPr>
        <w:t xml:space="preserve"> должно быть 85—90%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оцесс коксования осуществляется в коксовой печи, представ</w:t>
        <w:softHyphen/>
        <w:t>ляющей собой камеру, выложенную огнеупорным (динасовым) кирпи</w:t>
        <w:softHyphen/>
        <w:t>чом. Камеры по 60—70 шт. соединяются между собой в коксовые ба</w:t>
        <w:softHyphen/>
        <w:t>тареи; между ними имеются пространства (простенки), в которых сжи</w:t>
        <w:softHyphen/>
        <w:t>гается генераторный или коксовый газ. Температура в простенках печи достигает 1400° С. Так как огнеупорный кирпич и уголь являют</w:t>
        <w:softHyphen/>
        <w:t>ся плохими проводниками тепла, а для получения кокса требуется на</w:t>
        <w:softHyphen/>
        <w:t xml:space="preserve">греть шихту до 900—1050° С, камеры делают в виде узких каналов — шириной — 0,4 </w:t>
      </w:r>
      <w:r>
        <w:rPr>
          <w:i/>
          <w:spacing w:val="20"/>
          <w:sz w:val="28"/>
        </w:rPr>
        <w:t>м,</w:t>
      </w:r>
      <w:r>
        <w:rPr>
          <w:spacing w:val="20"/>
          <w:sz w:val="28"/>
        </w:rPr>
        <w:t xml:space="preserve"> длиной — 13—14 </w:t>
      </w:r>
      <w:r>
        <w:rPr>
          <w:i/>
          <w:spacing w:val="20"/>
          <w:sz w:val="28"/>
        </w:rPr>
        <w:t>м,</w:t>
      </w:r>
      <w:r>
        <w:rPr>
          <w:spacing w:val="20"/>
          <w:sz w:val="28"/>
        </w:rPr>
        <w:t xml:space="preserve"> высотой — 4, 4,5 </w:t>
      </w:r>
      <w:r>
        <w:rPr>
          <w:i/>
          <w:spacing w:val="20"/>
          <w:sz w:val="28"/>
        </w:rPr>
        <w:t>м.</w:t>
      </w:r>
      <w:r>
        <w:rPr>
          <w:spacing w:val="20"/>
          <w:sz w:val="28"/>
        </w:rPr>
        <w:t xml:space="preserve"> В камеру загружают до 15 </w:t>
      </w:r>
      <w:r>
        <w:rPr>
          <w:i/>
          <w:spacing w:val="20"/>
          <w:sz w:val="28"/>
        </w:rPr>
        <w:t>т</w:t>
      </w:r>
      <w:r>
        <w:rPr>
          <w:spacing w:val="20"/>
          <w:sz w:val="28"/>
        </w:rPr>
        <w:t xml:space="preserve"> угля.                   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7155</wp:posOffset>
            </wp:positionH>
            <wp:positionV relativeFrom="paragraph">
              <wp:posOffset>3728085</wp:posOffset>
            </wp:positionV>
            <wp:extent cx="6589395" cy="365823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а рис. 6 показана схема коксовой камеры. Она имеет две тор</w:t>
        <w:softHyphen/>
        <w:t>цовые стороны — коксовую, куда выталкивается из камеры кокс (коксовый пирог), и машинную — для ввода в камеру коксо-выталкивателя 5, представляющего собой пластину с размерами, немного мень</w:t>
        <w:softHyphen/>
        <w:t xml:space="preserve">шими, чем у сечения камеры. При коксовании машинная и коксовая стороны камеры плотно закрываются дверцами / и </w:t>
      </w:r>
      <w:r>
        <w:rPr>
          <w:i/>
          <w:spacing w:val="20"/>
          <w:sz w:val="28"/>
        </w:rPr>
        <w:t>2.</w:t>
      </w:r>
      <w:r>
        <w:rPr>
          <w:spacing w:val="20"/>
          <w:sz w:val="28"/>
        </w:rPr>
        <w:t xml:space="preserve"> В своде камеры имеются отверстия, через которые загружается шихта с помощью за</w:t>
        <w:softHyphen/>
        <w:t xml:space="preserve">грузочного вагона с бункерами </w:t>
      </w:r>
      <w:r>
        <w:rPr>
          <w:i/>
          <w:spacing w:val="20"/>
          <w:sz w:val="28"/>
        </w:rPr>
        <w:t>4,</w:t>
      </w:r>
      <w:r>
        <w:rPr>
          <w:spacing w:val="20"/>
          <w:sz w:val="28"/>
        </w:rPr>
        <w:t xml:space="preserve"> течки которых устанавливаются над отверстиями в своде камеры. Вагон перемещается по рельсовому пути, расположенному над коксовыми камерами, и обслуживает десят</w:t>
        <w:softHyphen/>
        <w:t>ки камер. После загрузки шихта в камере разравнивается, загрузоч</w:t>
        <w:softHyphen/>
        <w:t>ные отверстия закрываются и начинается процесс коксова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140" w:after="0"/>
        <w:ind w:firstLine="426"/>
        <w:rPr/>
      </w:pPr>
      <w:r>
        <w:rPr>
          <w:spacing w:val="20"/>
          <w:sz w:val="28"/>
        </w:rPr>
        <w:t xml:space="preserve">Для отвода паро-газовой смеси из камеры стояк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соединяется с газопроводом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715</wp:posOffset>
            </wp:positionH>
            <wp:positionV relativeFrom="paragraph">
              <wp:posOffset>501015</wp:posOffset>
            </wp:positionV>
            <wp:extent cx="3200400" cy="4389120"/>
            <wp:effectExtent l="0" t="0" r="0" b="0"/>
            <wp:wrapTight wrapText="right">
              <wp:wrapPolygon edited="0">
                <wp:start x="-73" y="0"/>
                <wp:lineTo x="-73" y="21537"/>
                <wp:lineTo x="21600" y="21537"/>
                <wp:lineTo x="21600" y="0"/>
                <wp:lineTo x="-73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а рис. 7 показана схе</w:t>
        <w:softHyphen/>
        <w:t>ма нагревания шихты в каме</w:t>
        <w:softHyphen/>
        <w:t>рах коксовой батареи (попе</w:t>
        <w:softHyphen/>
        <w:t>речный разрез) с перекидным над сводами камер  ходом топочных газов. Воздух, по</w:t>
        <w:softHyphen/>
        <w:t>ступающий на горение го</w:t>
        <w:softHyphen/>
        <w:t xml:space="preserve">рючих газов, предварительно нагревается в регенераторах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и смешивается с газом, по</w:t>
        <w:softHyphen/>
        <w:t xml:space="preserve">ступающим из отверстий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в простенках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расположенных между камерами /. В прос</w:t>
        <w:softHyphen/>
        <w:t xml:space="preserve">тенке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происходит сгорание газообразного топлива, и го</w:t>
        <w:softHyphen/>
        <w:t>рячие дымовые газы огибают камеру, подогревают ее с другой стороны и уходят че</w:t>
        <w:softHyphen/>
        <w:t>рез регенераторы тепла в ды</w:t>
        <w:softHyphen/>
        <w:t>мовую трубу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Через каждые 20—30 </w:t>
      </w:r>
      <w:r>
        <w:rPr>
          <w:i/>
          <w:spacing w:val="20"/>
          <w:sz w:val="28"/>
        </w:rPr>
        <w:t>мин</w:t>
      </w:r>
      <w:r>
        <w:rPr>
          <w:spacing w:val="20"/>
          <w:sz w:val="28"/>
        </w:rPr>
        <w:t xml:space="preserve"> поток газа и воздуха переключают на нагретые топочными газами регенераторы и поток газов обогревает обратную сторону камеры.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Это обеспечивает равномерный нагрев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а</w:t>
      </w:r>
      <w:r>
        <w:rPr>
          <w:b/>
          <w:spacing w:val="20"/>
          <w:sz w:val="28"/>
        </w:rPr>
        <w:softHyphen/>
      </w:r>
      <w:r>
        <w:rPr>
          <w:spacing w:val="20"/>
          <w:sz w:val="28"/>
        </w:rPr>
        <w:t>меры с обеих сторон. На заводах применяют различные системы обо</w:t>
        <w:softHyphen/>
        <w:t xml:space="preserve">грева камер; пребывание шихты в камере 13—17 </w:t>
      </w:r>
      <w:r>
        <w:rPr>
          <w:i/>
          <w:spacing w:val="20"/>
          <w:sz w:val="28"/>
        </w:rPr>
        <w:t>ч.</w:t>
      </w:r>
      <w:r>
        <w:rPr>
          <w:spacing w:val="20"/>
          <w:sz w:val="28"/>
        </w:rPr>
        <w:t xml:space="preserve"> Выделяющийся при коксовании в камерах прямой коксовый газ отсасывается возду</w:t>
        <w:softHyphen/>
        <w:t>ходувкой и подается на переработку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о окончании процесса коксования разгрузка камер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роводи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оочередно. После разгрузки камеры торцовые стороны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ее закрывают</w:t>
        <w:softHyphen/>
        <w:t>ся и цикл работы повторя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Из 1 </w:t>
      </w:r>
      <w:r>
        <w:rPr>
          <w:i/>
          <w:spacing w:val="20"/>
          <w:sz w:val="28"/>
        </w:rPr>
        <w:t>т</w:t>
      </w:r>
      <w:r>
        <w:rPr>
          <w:spacing w:val="20"/>
          <w:sz w:val="28"/>
        </w:rPr>
        <w:t xml:space="preserve"> шихты с влажностью 6% в процессе коксования получают в среднем следующие продукты, </w:t>
      </w:r>
      <w:r>
        <w:rPr>
          <w:i/>
          <w:spacing w:val="20"/>
          <w:sz w:val="28"/>
        </w:rPr>
        <w:t>кг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323965" cy="10026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i/>
          <w:spacing w:val="20"/>
          <w:sz w:val="28"/>
        </w:rPr>
        <w:t>Переработка прямого коксового газа</w:t>
      </w:r>
    </w:p>
    <w:p>
      <w:pPr>
        <w:pStyle w:val="Normal1"/>
        <w:spacing w:lineRule="auto" w:line="360" w:before="120" w:after="0"/>
        <w:ind w:firstLine="426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7155</wp:posOffset>
            </wp:positionH>
            <wp:positionV relativeFrom="paragraph">
              <wp:posOffset>2297430</wp:posOffset>
            </wp:positionV>
            <wp:extent cx="6680835" cy="338836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Парогазовую смесь, выходящую из коксовой камеры, называют прямым коксовым газом. В 1 </w:t>
      </w:r>
      <w:r>
        <w:rPr>
          <w:i/>
          <w:spacing w:val="20"/>
          <w:sz w:val="28"/>
        </w:rPr>
        <w:t>м</w:t>
      </w:r>
      <w:r>
        <w:rPr>
          <w:i/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газа, кроме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, СО и газообраз</w:t>
        <w:softHyphen/>
        <w:t xml:space="preserve">ных углеводородов, содержится: смолы 80—13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бензольных углево</w:t>
        <w:softHyphen/>
        <w:t xml:space="preserve">дородов 30—4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аммиака 8—13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сероводорода и других сернистых соединений 6—25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цианистых соединений — 0,5—1,5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паров воды 250—45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твердых частиц 15—35 </w:t>
      </w:r>
      <w:r>
        <w:rPr>
          <w:i/>
          <w:spacing w:val="20"/>
          <w:sz w:val="28"/>
        </w:rPr>
        <w:t>г.</w:t>
      </w:r>
      <w:r>
        <w:rPr>
          <w:spacing w:val="20"/>
          <w:sz w:val="28"/>
        </w:rPr>
        <w:t xml:space="preserve"> Такой газ подвергают пере</w:t>
        <w:softHyphen/>
        <w:t>работке по схеме, приведенной на рис. 8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340" w:after="0"/>
        <w:ind w:firstLine="426"/>
        <w:rPr/>
      </w:pPr>
      <w:r>
        <w:rPr>
          <w:spacing w:val="20"/>
          <w:sz w:val="28"/>
        </w:rPr>
        <w:t>Прямой коксовый газ, выходящий из камеры при температуре 700—800° С, поступает в газосборник /, где охлаждается до 80° С во</w:t>
        <w:softHyphen/>
        <w:t>дой; при этом из газа частично конденсируется смола и твердые вещест</w:t>
        <w:softHyphen/>
        <w:t>ва. Для дополнительного выделения смолы газ охлаждают в холодиль</w:t>
        <w:softHyphen/>
        <w:t xml:space="preserve">нике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до 20—30° С. Сконденсировавшаяся смола и надсмольная вода из газосборника 7 и холодильника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поступают в сборник </w:t>
      </w:r>
      <w:r>
        <w:rPr>
          <w:i/>
          <w:spacing w:val="20"/>
          <w:sz w:val="28"/>
        </w:rPr>
        <w:t>3,</w:t>
      </w:r>
      <w:r>
        <w:rPr>
          <w:spacing w:val="20"/>
          <w:sz w:val="28"/>
        </w:rPr>
        <w:t xml:space="preserve"> где разделяются на три слоя: нижний — твердые вещества, средний — смола» верхний — надсмольная вода. В надсмольной воде содержится аммиак. Для окончательного выделения из газа туманообразной смолы </w:t>
      </w:r>
      <w:r>
        <w:rPr>
          <w:i/>
          <w:spacing w:val="20"/>
          <w:sz w:val="28"/>
        </w:rPr>
        <w:t>газ из холодильника 2</w:t>
      </w:r>
      <w:r>
        <w:rPr>
          <w:spacing w:val="20"/>
          <w:sz w:val="28"/>
        </w:rPr>
        <w:t xml:space="preserve"> поступает в электрофильтр </w:t>
      </w:r>
      <w:r>
        <w:rPr>
          <w:i/>
          <w:spacing w:val="20"/>
          <w:sz w:val="28"/>
        </w:rPr>
        <w:t>4,</w:t>
      </w:r>
      <w:r>
        <w:rPr>
          <w:spacing w:val="20"/>
          <w:sz w:val="28"/>
        </w:rPr>
        <w:t xml:space="preserve"> где из него выделяет</w:t>
        <w:softHyphen/>
        <w:t xml:space="preserve">ся смола, стекающая в сборник </w:t>
      </w:r>
      <w:r>
        <w:rPr>
          <w:i/>
          <w:spacing w:val="20"/>
          <w:sz w:val="28"/>
        </w:rPr>
        <w:t>3.</w:t>
      </w:r>
      <w:r>
        <w:rPr>
          <w:spacing w:val="20"/>
          <w:sz w:val="28"/>
        </w:rPr>
        <w:t xml:space="preserve"> Для продвижения прямого коксо</w:t>
        <w:softHyphen/>
        <w:t xml:space="preserve">вого газа через систему аппаратов очистки применяется турбогазодувка </w:t>
      </w:r>
      <w:r>
        <w:rPr>
          <w:i/>
          <w:spacing w:val="20"/>
          <w:sz w:val="28"/>
        </w:rPr>
        <w:t>5.</w:t>
      </w:r>
      <w:r>
        <w:rPr>
          <w:spacing w:val="20"/>
          <w:sz w:val="28"/>
        </w:rPr>
        <w:t xml:space="preserve"> Пройдя турбогазодувку, газ нагревается в подогревателе 7 до 60— 70° С и поступает в сатуратор </w:t>
      </w:r>
      <w:r>
        <w:rPr>
          <w:i/>
          <w:spacing w:val="20"/>
          <w:sz w:val="28"/>
        </w:rPr>
        <w:t>6 —</w:t>
      </w:r>
      <w:r>
        <w:rPr>
          <w:spacing w:val="20"/>
          <w:sz w:val="28"/>
        </w:rPr>
        <w:t xml:space="preserve"> аппарат барботажного типа, в ко</w:t>
        <w:softHyphen/>
        <w:t xml:space="preserve">тором находится 76—78%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</w:rPr>
        <w:t>^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</w:rPr>
        <w:t>^. Аммиак, содержащийся в газе, реа</w:t>
        <w:softHyphen/>
        <w:t xml:space="preserve">гирует с </w:t>
      </w:r>
      <w:r>
        <w:rPr>
          <w:spacing w:val="20"/>
          <w:sz w:val="28"/>
          <w:lang w:val="en-US"/>
        </w:rPr>
        <w:t>HoS</w:t>
      </w:r>
      <w:r>
        <w:rPr>
          <w:spacing w:val="20"/>
          <w:sz w:val="28"/>
        </w:rPr>
        <w:t>04 с образованием сульфата аммония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540893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0" w:after="0"/>
        <w:ind w:firstLine="426"/>
        <w:rPr/>
      </w:pPr>
      <w:r>
        <w:rPr>
          <w:spacing w:val="20"/>
          <w:sz w:val="28"/>
        </w:rPr>
        <w:t xml:space="preserve">Образовавшийся сульфат аммония выпадает в осадок, отделяется от раствора, сушится и используется в качестве удобрения. Затем газ охлаждается до 20—25° С в холодильнике </w:t>
      </w:r>
      <w:r>
        <w:rPr>
          <w:i/>
          <w:spacing w:val="20"/>
          <w:sz w:val="28"/>
        </w:rPr>
        <w:t>9</w:t>
      </w:r>
      <w:r>
        <w:rPr>
          <w:spacing w:val="20"/>
          <w:sz w:val="28"/>
        </w:rPr>
        <w:t xml:space="preserve"> и поступает в башни с на</w:t>
        <w:softHyphen/>
        <w:t xml:space="preserve">садкой </w:t>
      </w:r>
      <w:r>
        <w:rPr>
          <w:i/>
          <w:spacing w:val="20"/>
          <w:sz w:val="28"/>
        </w:rPr>
        <w:t>8,</w:t>
      </w:r>
      <w:r>
        <w:rPr>
          <w:spacing w:val="20"/>
          <w:sz w:val="28"/>
        </w:rPr>
        <w:t xml:space="preserve"> орошаемые каменноугольным маслом (фракция при перегон</w:t>
        <w:softHyphen/>
        <w:t>ке смолы, кипящая при 230—300° С), которое извлекает из газа бен</w:t>
        <w:softHyphen/>
        <w:t>зол, толуол, ксилол и др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Раствор сырого бензола подвергается перегонке, в результате чего отгоняется бензол и его гомологи, а масло после охлаждения снова возвращается на орошение башен </w:t>
      </w:r>
      <w:r>
        <w:rPr>
          <w:i/>
          <w:spacing w:val="20"/>
          <w:sz w:val="28"/>
        </w:rPr>
        <w:t>8.</w:t>
      </w:r>
      <w:r>
        <w:rPr>
          <w:spacing w:val="20"/>
          <w:sz w:val="28"/>
        </w:rPr>
        <w:t xml:space="preserve"> Освобожденный от примесей кок</w:t>
        <w:softHyphen/>
        <w:t xml:space="preserve">совый газ называется обратным. Он очищается от соединений серы. Обратный коксовый газ в основном состоит из водорода (54—59%), метана (23—28%), окиси углерода (5—7%), углеводородов (2—3%) и примесей: азота (3—5%), углекислоты (1,5—2,5%), кислорода (0,3— 0,8%). Теплота сгорания его 16750—17200 </w:t>
      </w:r>
      <w:r>
        <w:rPr>
          <w:i/>
          <w:spacing w:val="20"/>
          <w:sz w:val="28"/>
        </w:rPr>
        <w:t>кдж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>
          <w:i/>
          <w:i/>
          <w:spacing w:val="20"/>
          <w:sz w:val="28"/>
        </w:rPr>
      </w:pPr>
      <w:r>
        <w:rPr>
          <w:spacing w:val="20"/>
          <w:sz w:val="28"/>
        </w:rPr>
        <w:t>Коксовый газ как высококалорийное топливо применяют для полу</w:t>
        <w:softHyphen/>
        <w:t>чения высоких температур в металлургии, стекловарении, коксова</w:t>
        <w:softHyphen/>
        <w:t>нии; его используют в качестве сырья в химической промышленности для получения водорода, сажи, ацетилена и т. д.</w:t>
      </w:r>
    </w:p>
    <w:p>
      <w:pPr>
        <w:pStyle w:val="Normal1"/>
        <w:spacing w:lineRule="auto" w:line="360" w:before="200" w:after="0"/>
        <w:ind w:right="800" w:firstLine="426"/>
        <w:rPr/>
      </w:pPr>
      <w:r>
        <w:rPr>
          <w:i/>
          <w:spacing w:val="20"/>
          <w:sz w:val="28"/>
        </w:rPr>
        <w:t xml:space="preserve">               </w:t>
      </w:r>
      <w:r>
        <w:rPr>
          <w:b/>
          <w:spacing w:val="20"/>
          <w:sz w:val="28"/>
        </w:rPr>
        <w:t>9. Получение синтезированного газа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Химические методы переработки нефти проводят при высоких тем</w:t>
        <w:softHyphen/>
        <w:t>пературах без катализатора (термический крекинг), при высоких тем</w:t>
        <w:softHyphen/>
        <w:t>пературах в присутствии катализатора (каталитический крекинг), в присутствии водорода, при высокой температуре и давлении (гидро</w:t>
        <w:softHyphen/>
        <w:t>крекинг) и др. Благодаря высокой температуре происходит расщепле</w:t>
        <w:softHyphen/>
        <w:t>ние молекул углеводородов. Кроме того, в результате вторичных про</w:t>
        <w:softHyphen/>
        <w:t>цессов образуются молекулы новых соединений, которые не содержат</w:t>
        <w:softHyphen/>
        <w:t>ся в нефти или в нефтепродуктах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Рассмотрим процесс расщепления составляющих нефти при нагре</w:t>
        <w:softHyphen/>
        <w:t>вании на примерах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нагревании нефти сначала расщепляются углеводороды парафи</w:t>
        <w:softHyphen/>
        <w:t>нового ряда с длинной цепью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4953000" cy="5835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 мере повышения температуры разрыв цепи углеводородов сдви</w:t>
        <w:softHyphen/>
        <w:t>гается к краю цепи, вплоть до метана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, т. е. С</w:t>
      </w:r>
      <w:r>
        <w:rPr>
          <w:spacing w:val="20"/>
          <w:sz w:val="28"/>
          <w:vertAlign w:val="subscript"/>
        </w:rPr>
        <w:t>14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 xml:space="preserve">30 </w:t>
      </w:r>
      <w:r>
        <w:rPr>
          <w:rFonts w:eastAsia="Wingdings" w:cs="Wingdings" w:ascii="Wingdings" w:hAnsi="Wingdings"/>
          <w:spacing w:val="20"/>
          <w:sz w:val="28"/>
          <w:lang w:val="en-US" w:eastAsia="en-US"/>
        </w:rPr>
        <w:t></w:t>
      </w:r>
      <w:r>
        <w:rPr>
          <w:spacing w:val="20"/>
          <w:sz w:val="28"/>
          <w:lang w:val="en-US" w:eastAsia="en-US"/>
        </w:rPr>
        <w:t>С</w:t>
      </w:r>
      <w:r>
        <w:rPr>
          <w:spacing w:val="20"/>
          <w:sz w:val="28"/>
          <w:vertAlign w:val="subscript"/>
          <w:lang w:val="en-US" w:eastAsia="en-US"/>
        </w:rPr>
        <w:t>13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6</w:t>
      </w:r>
      <w:r>
        <w:rPr>
          <w:spacing w:val="20"/>
          <w:sz w:val="28"/>
        </w:rPr>
        <w:t xml:space="preserve"> + СН</w:t>
      </w:r>
      <w:r>
        <w:rPr>
          <w:spacing w:val="20"/>
          <w:sz w:val="28"/>
          <w:vertAlign w:val="subscript"/>
        </w:rPr>
        <w:t>4,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>а при температуре выше 820° С метан разлагается на углерод и водород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--&gt; С + 2Н</w:t>
      </w:r>
      <w:r>
        <w:rPr>
          <w:spacing w:val="20"/>
          <w:sz w:val="28"/>
          <w:vertAlign w:val="subscript"/>
        </w:rPr>
        <w:t>2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фтеновые углеводороды при нагревании дегидрируются, обра</w:t>
        <w:softHyphen/>
        <w:t>зуя ароматические углеводороды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5138420" cy="24434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Ароматические  углеводороды более устойчивы к нагреванию, по</w:t>
        <w:softHyphen/>
        <w:t>этому они почти не изменяются. Непредельные углеводороды, образующиеся в процессе распада, в значительной степени вступают в реак</w:t>
        <w:softHyphen/>
        <w:t>цию полимеризации или циклизации, образуя ароматические и дру</w:t>
        <w:softHyphen/>
        <w:t>гие сложные соединения. Чем выше температура крекинга, тем выше скорость реакции и больше образуется газообразных продуктов. При</w:t>
        <w:softHyphen/>
        <w:t xml:space="preserve">менение давления 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1475</wp:posOffset>
            </wp:positionH>
            <wp:positionV relativeFrom="paragraph">
              <wp:posOffset>958215</wp:posOffset>
            </wp:positionV>
            <wp:extent cx="6223635" cy="3860800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затрудняет процесс расщепления и благоприятно влияет на вторичные реакции. Крекинг ведут для получения бензина и газ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160" w:after="0"/>
        <w:ind w:firstLine="426"/>
        <w:rPr/>
      </w:pPr>
      <w:r>
        <w:rPr>
          <w:i/>
          <w:spacing w:val="20"/>
          <w:sz w:val="28"/>
        </w:rPr>
        <w:t>Термический крекинг</w:t>
      </w:r>
      <w:r>
        <w:rPr>
          <w:spacing w:val="20"/>
          <w:sz w:val="28"/>
        </w:rPr>
        <w:t xml:space="preserve"> в смешанной фазе (жидкой и паровой) прово</w:t>
        <w:softHyphen/>
        <w:t xml:space="preserve">дят под давлением до 7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при температуре 350—500° С. На рис.9 показана схема крекинга мазута. Мазут насосом 1 подает</w:t>
        <w:softHyphen/>
        <w:t xml:space="preserve">ся на одну из нижних тарелок ректификационной колонны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где сме</w:t>
        <w:softHyphen/>
        <w:t xml:space="preserve">шивается с тяжелой фракцией. Затем смесь подается в трубчатую печь </w:t>
      </w:r>
      <w:r>
        <w:rPr>
          <w:i/>
          <w:spacing w:val="20"/>
          <w:sz w:val="28"/>
        </w:rPr>
        <w:t>3,</w:t>
      </w:r>
      <w:r>
        <w:rPr>
          <w:spacing w:val="20"/>
          <w:sz w:val="28"/>
        </w:rPr>
        <w:t xml:space="preserve"> где нагревается до температуры 470—480° С. Из средней части колонны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выводится более легкокипящая фракция, которая нагрева</w:t>
        <w:softHyphen/>
        <w:t xml:space="preserve">ется в трубчатой печи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до 500—510°. Давление в печах поддержива</w:t>
        <w:softHyphen/>
        <w:t xml:space="preserve">ется 50—7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5—7 </w:t>
      </w:r>
      <w:r>
        <w:rPr>
          <w:i/>
          <w:spacing w:val="20"/>
          <w:sz w:val="28"/>
        </w:rPr>
        <w:t>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.</w:t>
      </w:r>
      <w:r>
        <w:rPr>
          <w:spacing w:val="20"/>
          <w:sz w:val="28"/>
        </w:rPr>
        <w:t xml:space="preserve"> Продукты крекинга из печей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и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про</w:t>
        <w:softHyphen/>
        <w:t xml:space="preserve">ходят редукционный вентиль </w:t>
      </w:r>
      <w:r>
        <w:rPr>
          <w:i/>
          <w:spacing w:val="20"/>
          <w:sz w:val="28"/>
        </w:rPr>
        <w:t>5</w:t>
      </w:r>
      <w:r>
        <w:rPr>
          <w:spacing w:val="20"/>
          <w:sz w:val="28"/>
        </w:rPr>
        <w:t xml:space="preserve"> и поступают в испаритель </w:t>
      </w:r>
      <w:r>
        <w:rPr>
          <w:i/>
          <w:spacing w:val="20"/>
          <w:sz w:val="28"/>
        </w:rPr>
        <w:t>6,</w:t>
      </w:r>
      <w:r>
        <w:rPr>
          <w:spacing w:val="20"/>
          <w:sz w:val="28"/>
        </w:rPr>
        <w:t xml:space="preserve"> где проис</w:t>
        <w:softHyphen/>
        <w:t xml:space="preserve">ходит отделение паров от крекинг остатка, который выводится из испарителя. Пары из испарителя направляются в ректификационную колонну на разделение. Пары бензина и газы проходят конденсатор 7 и сепаратор </w:t>
      </w:r>
      <w:r>
        <w:rPr>
          <w:i/>
          <w:spacing w:val="20"/>
          <w:sz w:val="28"/>
        </w:rPr>
        <w:t>8,</w:t>
      </w:r>
      <w:r>
        <w:rPr>
          <w:spacing w:val="20"/>
          <w:sz w:val="28"/>
        </w:rPr>
        <w:t xml:space="preserve"> где они разделяю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ыход продуктов при крекинге следующий: крекинг-бензин 30— 35%, крекинг газы 10—15%, крекинг-остаток 50—56%. Крекинг газы содержат этилен, пропан, пропилен, бутан, бутилен и др. Они служат ценным сырьем для синтеза органических соединений. Крекинг-остаток служит котельным топливом.</w:t>
      </w:r>
    </w:p>
    <w:p>
      <w:pPr>
        <w:pStyle w:val="Normal1"/>
        <w:spacing w:lineRule="auto" w:line="360"/>
        <w:ind w:firstLine="426"/>
        <w:rPr/>
      </w:pPr>
      <w:r>
        <w:rPr>
          <w:i/>
          <w:spacing w:val="20"/>
          <w:sz w:val="28"/>
        </w:rPr>
        <w:t>Парофазный крекинг —</w:t>
      </w:r>
      <w:r>
        <w:rPr>
          <w:spacing w:val="20"/>
          <w:sz w:val="28"/>
        </w:rPr>
        <w:t xml:space="preserve"> пиролиз проводят при температуре 670— 720° С и атмосферном давлении. В процессе пиролиза жидкие продук</w:t>
        <w:softHyphen/>
        <w:t>ты обогащаются ароматическими соединениями, а газы — непредель</w:t>
        <w:softHyphen/>
        <w:t>ными углеводородами. Пиролиз проводится с целью получения сырья для химической промышленности.</w:t>
      </w:r>
    </w:p>
    <w:p>
      <w:pPr>
        <w:pStyle w:val="FR1"/>
        <w:spacing w:lineRule="auto" w:line="360"/>
        <w:ind w:firstLine="426"/>
        <w:rPr/>
      </w:pPr>
      <w:r>
        <w:rPr>
          <w:rFonts w:cs="Times New Roman" w:ascii="Times New Roman" w:hAnsi="Times New Roman"/>
          <w:i/>
          <w:spacing w:val="20"/>
          <w:sz w:val="28"/>
        </w:rPr>
        <w:t>Каталитический крекинг</w:t>
      </w:r>
      <w:r>
        <w:rPr>
          <w:rFonts w:cs="Times New Roman" w:ascii="Times New Roman" w:hAnsi="Times New Roman"/>
          <w:spacing w:val="20"/>
          <w:sz w:val="28"/>
        </w:rPr>
        <w:t xml:space="preserve"> проводится в паровой фазе при 450-500</w:t>
      </w:r>
      <w:r>
        <w:rPr>
          <w:rFonts w:cs="Times New Roman" w:ascii="Times New Roman" w:hAnsi="Times New Roman"/>
          <w:spacing w:val="20"/>
          <w:sz w:val="28"/>
          <w:vertAlign w:val="superscript"/>
        </w:rPr>
        <w:t>е</w:t>
      </w:r>
      <w:r>
        <w:rPr>
          <w:rFonts w:cs="Times New Roman" w:ascii="Times New Roman" w:hAnsi="Times New Roman"/>
          <w:spacing w:val="20"/>
          <w:sz w:val="28"/>
        </w:rPr>
        <w:t xml:space="preserve"> С и давлении 0,5-1,0 </w:t>
      </w:r>
      <w:r>
        <w:rPr>
          <w:rFonts w:cs="Times New Roman" w:ascii="Times New Roman" w:hAnsi="Times New Roman"/>
          <w:i/>
          <w:spacing w:val="20"/>
          <w:sz w:val="28"/>
          <w:lang w:val="en-US"/>
        </w:rPr>
        <w:t>am</w:t>
      </w:r>
      <w:r>
        <w:rPr>
          <w:rFonts w:cs="Times New Roman" w:ascii="Times New Roman" w:hAnsi="Times New Roman"/>
          <w:spacing w:val="20"/>
          <w:sz w:val="28"/>
        </w:rPr>
        <w:t xml:space="preserve"> (0,05-0,1 </w:t>
      </w:r>
      <w:r>
        <w:rPr>
          <w:rFonts w:cs="Times New Roman" w:ascii="Times New Roman" w:hAnsi="Times New Roman"/>
          <w:i/>
          <w:spacing w:val="20"/>
          <w:sz w:val="28"/>
        </w:rPr>
        <w:t>Мн/м</w:t>
      </w:r>
      <w:r>
        <w:rPr>
          <w:rFonts w:cs="Times New Roman" w:ascii="Times New Roman" w:hAnsi="Times New Roman"/>
          <w:i/>
          <w:spacing w:val="20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pacing w:val="20"/>
          <w:sz w:val="28"/>
        </w:rPr>
        <w:t>) в</w:t>
      </w:r>
      <w:r>
        <w:rPr>
          <w:rFonts w:cs="Times New Roman" w:ascii="Times New Roman" w:hAnsi="Times New Roman"/>
          <w:spacing w:val="20"/>
          <w:sz w:val="28"/>
        </w:rPr>
        <w:t xml:space="preserve"> присутствии алюмо-силикатных катализаторов, представляющих собой твердые высоко. пористые вещества. Катализаторы адсорбируют углеводороды и на поверхности происходят реакции расщепления. Одновременно мот проходить реакции ароматизации. </w:t>
      </w:r>
      <w:r>
        <w:rPr>
          <w:rFonts w:cs="Times New Roman" w:ascii="Times New Roman" w:hAnsi="Times New Roman"/>
          <w:i/>
          <w:spacing w:val="20"/>
          <w:sz w:val="28"/>
        </w:rPr>
        <w:t>При</w:t>
      </w:r>
      <w:r>
        <w:rPr>
          <w:rFonts w:cs="Times New Roman" w:ascii="Times New Roman" w:hAnsi="Times New Roman"/>
          <w:spacing w:val="20"/>
          <w:sz w:val="28"/>
        </w:rPr>
        <w:t xml:space="preserve"> каталитическом крекинге наряду с жидкими продуктами (вы. ход бензина — 70%) образуются газы (12—15%) и кокс (4—6%) Кокс откладывается на поверхности катализатора и снижает его активность. Для выжигания кокса через катализатор при температуре 550— 600 С пропускают воздух.                          </w:t>
      </w:r>
    </w:p>
    <w:p>
      <w:pPr>
        <w:pStyle w:val="Normal1"/>
        <w:spacing w:lineRule="auto" w:line="360" w:before="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В печи </w:t>
      </w:r>
      <w:r>
        <w:rPr>
          <w:i/>
          <w:spacing w:val="20"/>
          <w:sz w:val="28"/>
        </w:rPr>
        <w:t>1</w:t>
      </w:r>
      <w:r>
        <w:rPr>
          <w:spacing w:val="20"/>
          <w:sz w:val="28"/>
        </w:rPr>
        <w:t xml:space="preserve"> подаваемое на крекинг сырье нагревают до </w:t>
      </w:r>
      <w:r>
        <w:rPr>
          <w:i/>
          <w:spacing w:val="20"/>
          <w:sz w:val="28"/>
        </w:rPr>
        <w:t>350—360</w:t>
      </w:r>
      <w:r>
        <w:rPr>
          <w:rFonts w:eastAsia="Symbol" w:cs="Symbol" w:ascii="Symbol" w:hAnsi="Symbol"/>
          <w:i/>
          <w:spacing w:val="20"/>
          <w:sz w:val="28"/>
          <w:lang w:val="en-US"/>
        </w:rPr>
        <w:t></w:t>
      </w:r>
      <w:r>
        <w:rPr>
          <w:spacing w:val="20"/>
          <w:sz w:val="28"/>
        </w:rPr>
        <w:t xml:space="preserve">С и затем направляют в реактор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в который из бунке</w:t>
      </w:r>
      <w:r>
        <w:rPr>
          <w:spacing w:val="20"/>
          <w:sz w:val="28"/>
          <w:lang w:val="en-US"/>
        </w:rPr>
        <w:t>pa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поступает зернистый катализатор. Под действием собственного веса катализатор опускается в низ реактора и перед поступлением в  регенератор (самотеком) обрабатывается паром. Продукты крекинга  из реактора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направляются на разделение в ректификационную ко</w:t>
        <w:softHyphen/>
        <w:t xml:space="preserve">лонну (на схеме не показана). Для регенерации катализатора сверху в регенератор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воздуходувкой 5 подается воздух, который реагирует с коксом, расположенным на поверхности катализатора, очищая его. Образовавшиеся дымовые газы выводятся снизу генератора. Из нижней части регенератора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катализатор захватывается сжатым воз</w:t>
        <w:softHyphen/>
        <w:t xml:space="preserve">духом, подаваемым воздуходувкой 7, и по трубе </w:t>
      </w:r>
      <w:r>
        <w:rPr>
          <w:i/>
          <w:spacing w:val="20"/>
          <w:sz w:val="28"/>
        </w:rPr>
        <w:t>6</w:t>
      </w:r>
      <w:r>
        <w:rPr>
          <w:spacing w:val="20"/>
          <w:sz w:val="28"/>
        </w:rPr>
        <w:t xml:space="preserve"> направляется в бун</w:t>
        <w:softHyphen/>
        <w:t xml:space="preserve">кер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и снова возвращается в реактор </w:t>
      </w:r>
      <w:r>
        <w:rPr>
          <w:i/>
          <w:spacing w:val="20"/>
          <w:sz w:val="28"/>
        </w:rPr>
        <w:t>2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Для уменьшения отложений кокса на катализаторе применяют крекинг под давлением в присутствии водорода. Такой процесс получил название </w:t>
      </w:r>
      <w:r>
        <w:rPr>
          <w:i/>
          <w:spacing w:val="20"/>
          <w:sz w:val="28"/>
        </w:rPr>
        <w:t>риформинга.</w:t>
      </w:r>
      <w:r>
        <w:rPr>
          <w:spacing w:val="20"/>
          <w:sz w:val="28"/>
        </w:rPr>
        <w:t xml:space="preserve"> Наибольшее применение риформинг находит с платиновыми, хромовыми и молибденовыми катализаторами. Для риформинга используют фракции легких нефтепродуктов. Процесс проводится под давлением 40—70 </w:t>
      </w:r>
      <w:r>
        <w:rPr>
          <w:i/>
          <w:spacing w:val="20"/>
          <w:sz w:val="28"/>
          <w:lang w:val="en-US"/>
        </w:rPr>
        <w:t>am</w:t>
      </w:r>
      <w:r>
        <w:rPr>
          <w:i/>
          <w:spacing w:val="20"/>
          <w:sz w:val="28"/>
        </w:rPr>
        <w:t xml:space="preserve"> (4—7 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</w:t>
      </w:r>
      <w:r>
        <w:rPr>
          <w:spacing w:val="20"/>
          <w:sz w:val="28"/>
        </w:rPr>
        <w:t xml:space="preserve"> при температуре 480—520° С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В процессе риформинга происходит образование ароматических  углеводородов, которые улучшают качество бензинов. Газы риформинга содержат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, С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8</w:t>
      </w:r>
      <w:r>
        <w:rPr>
          <w:spacing w:val="20"/>
          <w:sz w:val="28"/>
        </w:rPr>
        <w:t>, С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10</w:t>
      </w:r>
      <w:r>
        <w:rPr>
          <w:i/>
          <w:spacing w:val="20"/>
          <w:sz w:val="28"/>
        </w:rPr>
        <w:t>.</w:t>
      </w:r>
      <w:r>
        <w:rPr>
          <w:spacing w:val="20"/>
          <w:sz w:val="28"/>
        </w:rPr>
        <w:t xml:space="preserve"> Их используют для синтеза органических соединений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использованн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22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23"/>
      <w:headerReference w:type="first" r:id="rId24"/>
      <w:type w:val="nextPage"/>
      <w:pgSz w:w="11906" w:h="16820"/>
      <w:pgMar w:left="56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0"/>
      <w:sz w:val="24"/>
      <w:vertAlign w:val="super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10"/>
      <w:sz w:val="24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pacing w:val="10"/>
      <w:sz w:val="24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11"/>
      <w:sz w:val="44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mailto:talk2000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8:37:00Z</dcterms:created>
  <dc:creator>*</dc:creator>
  <dc:description/>
  <dc:language>en-US</dc:language>
  <cp:lastModifiedBy>*</cp:lastModifiedBy>
  <cp:lastPrinted>2002-07-03T02:16:00Z</cp:lastPrinted>
  <dcterms:modified xsi:type="dcterms:W3CDTF">2002-07-07T18:37:00Z</dcterms:modified>
  <cp:revision>2</cp:revision>
  <dc:subject/>
  <dc:title>1</dc:title>
</cp:coreProperties>
</file>