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object w:dxaOrig="8329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6.45pt;height:240.5pt" filled="f" o:ole="">
            <v:imagedata r:id="rId3" o:title=""/>
          </v:shape>
          <o:OLEObject Type="Embed" ProgID="" ShapeID="ole_rId2" DrawAspect="Content" ObjectID="_491651225" r:id="rId2"/>
        </w:objec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исходит от греческого слова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azoos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безжизненный, по-латыни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ogenium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Химический знак элемента -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зот - химический элем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V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руппы периодической системы Менделеева, порядковый номер 7, относительная атомная масса 14,0067; бесцветный газ, не имеющий запаха и вкуса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Историческая справк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оединения азота - селитра, азотная кислота, аммиак - были известны задолго до получения азота в свободном состоянии. В 1772 г. Д. Резерфорд, сжигая фосфор и другие вещества в стеклянном колоколе, показал, что остающийся после сгорания газ, названный им “удушливым воздухом”, не поддерживает дыхания и горения. В 1787 г. А. Лавуазье установил, что “жизненный” и “удушливый” газы, входящие в состав воздуха, это простые вещества, и предложил название “азот”. В 1784 г. Г. Кавендиш показал, что азот входит в состав селитры; отсюда и происходит латинское название азота (от позднелатин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nitrum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елитра и греческого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gennao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рождаю, произвожу), предложенное в 1790 году Ж. А. Шапталем. К началу Х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IX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. были выяснены химическая инертность азота в свободном состоянии и исключительная роль его в соединениях с другими элементами в качестве связанного азота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Распространенность в природ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- один из самых распространенных элементов на Земле, причем основная его масса (около 4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15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.)сосредоточена в свободном состоянии в атмосфере. В воздухе свободный азот (в виде молекул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тавляет 78,09% по объему ( или 75,6% по массе ), не считая незначительных примесей его в виде аммиака и окислов. Среднее содержание азота в литосфере 1,9*1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-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% по массе. Природные соединения азота - хлористый аммо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en-US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 xml:space="preserve">CI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различные нитраты. Крупные скопления селитры характерны для сухого пустынного климата ( Чили, Средняя Азия ). Долгое время селитры были главным поставщиком азота для промышленности ( сейчас основное значение для связывания азота имеет промышленный синтез аммиака из азота воздуха и водорода ). Небольшие количества связанного азота находятся в каменном угле    ( 1 - 2,5% ) и нефти ( 0,02 - 1,5% ), а также в водах рек, морей и океанов. Азот накапливается в почвах      ( 0,1% ) и в живых организмах ( 0,3% ).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Хотя название “азот” означает “не поддерживающий жизни”, на самом деле это - необходимый для жизнедеятельности элемент. В белке животных и человека  содержится 16 - 17% азота. В организмах плотоядных животных белок образуется за счет потребляемых белковых веществ, имеющихся в организмах травоядных животных и в растениях. Растения синтезируют белок, усваивая содержащиеся в почве азотистые вещества, главным образом неорганические. Значительные количества азота поступают в почву благодаря азотфиксирующим микроорганизмам, способным переводить свободный азот воздуха в соединения азот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В природе осуществляется круговорот азота, главную роль в котором играют микроорганизмы - нитрофицирующие, денитрофицирующие, азотфиксирующие и др. Однако в результате извлечения из почвы растениями огромного количества связанного азота ( особенно при интенсивном земледелии ) почвы оказываются обедненными. Дефицит азота характерен для земледелия почти всех стран, наблюдается дефицит азота и в животноводстве ( “белковое голодание” ). На почвах, бедных доступным азотом, растения плохо развиваются. Хозяйственная деятельность человека нарушает круговорот азота. Так, сжигание топлива обогащает атмосферу азотом, а заводы, производящие удобрения, связывают азот из воздуха. Транспортировка удобрений и продуктов сельского хозяйства перераспределяет азот на поверхности земл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- четвертый по распространенности элемент Солнечной системы ( после водорода, гелия и кислорода).  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 xml:space="preserve">Атом, молекула.  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kern w:val="2"/>
          <w:sz w:val="28"/>
          <w:szCs w:val="28"/>
          <w:lang w:val="ru-RU"/>
        </w:rPr>
        <w:t>Внешняя электронная оболочка атома азота состоит из 5 элек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ронов ( одной неподеленной пары и трех неспаренных - конфигурация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2p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ще всего азот в соединениях 3-ковалентен за счет неспаренных электронов ( как в аммиаке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личие неподеленной пары электронов может приводить к образованию еще одной ковалентной связи, и азот становится 4-ковалентным ( как в ионе аммония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4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 xml:space="preserve">+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Степени окисления азота меняются от +5 ( 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5 </w:t>
      </w:r>
      <w:r>
        <w:rPr>
          <w:sz w:val="28"/>
          <w:szCs w:val="28"/>
          <w:lang w:val="en-US"/>
        </w:rPr>
        <w:t xml:space="preserve">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о -3  ( в </w:t>
      </w:r>
      <w:r>
        <w:rPr>
          <w:sz w:val="28"/>
          <w:szCs w:val="28"/>
          <w:lang w:val="en-US"/>
        </w:rPr>
        <w:t>NH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. В обычных условиях в свободном состоянии азот образует молекулу </w:t>
      </w:r>
      <w:r>
        <w:rPr>
          <w:sz w:val="28"/>
          <w:szCs w:val="28"/>
          <w:lang w:val="en-US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где атомы азота связаны тремя ковалентными связями. Молекула азота очень устойчива: энергия диссоциации ее на атомы составляет 942,9 кдж/моль, поэтому даже при температуре 33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степень диссоциации азота составляет лишь около 0,1%.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Физические и химические свойства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 немного легче воздуха; плотность 1,2506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и 101325 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ли 760 мм. рт. ст. )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пл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209,86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, </w:t>
      </w:r>
      <w:r>
        <w:rPr>
          <w:sz w:val="28"/>
          <w:szCs w:val="28"/>
          <w:lang w:val="en-US"/>
        </w:rPr>
        <w:t>t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кип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-195,8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. Азот сжижается с трудом: его критическая температура довольно низка     (-147,1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), а критическое давление высоко 3,39 Мн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(34,6 кгс/с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;плотность жидкого азота 808 кг/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В воде азот менее растворим, чем кислород: при 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 в 1 м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воряется 23,3 г азота. Лучше, чем в воде, азот растворим в некоторых углеводородах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0230</wp:posOffset>
                </wp:positionH>
                <wp:positionV relativeFrom="paragraph">
                  <wp:posOffset>3773805</wp:posOffset>
                </wp:positionV>
                <wp:extent cx="181610" cy="1270"/>
                <wp:effectExtent l="0" t="127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49.4pt;margin-top:297.2pt;width:2.6pt;height:0pt;mso-wrap-style:none;v-text-anchor:middle">
                <v:fill o:detectmouseclick="t" type="solid" color2="black"/>
                <v:stroke color="black" weight="324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олько с такими активными металлами, как литий, кальций, магний, азот взаимодействует при нагревании до сравнительно невысоких температур. С большинством других элементов азот реагирует при высокой температуре и в присутствии катализаторов. Хорошо изучены соединения азота с кислородо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NO,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>.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з них при непосредственном взаимодействии элементов ( 4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) образуется окись </w:t>
      </w:r>
      <w:r>
        <w:rPr>
          <w:sz w:val="28"/>
          <w:szCs w:val="28"/>
          <w:lang w:val="en-US"/>
        </w:rPr>
        <w:t>N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ая при охлаждении легко окисляется далее до двуокис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воздухе окислы азота образуются при атмосферных разрядах. Их можно получить также действием на смесь азота с кислородом ионизирующих излучений. При растворении в воде азотист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азотног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5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нгидридов соответственно получаются азотист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 азотная кислота Н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е соли - нитриты и нитраты. С водородом азот соединяется только при высокой температуре и в присутствии катализаторов, при этом образуется аммиак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роме аммиака, известны и другие многочисленные соединения азота с водородом, например гидразин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N-N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иимид </w:t>
      </w:r>
      <w:r>
        <w:rPr>
          <w:sz w:val="28"/>
          <w:szCs w:val="28"/>
          <w:lang w:val="en-US"/>
        </w:rPr>
        <w:t xml:space="preserve">HN-NH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азотистоводородная кислота</w:t>
      </w:r>
      <w:r>
        <w:rPr>
          <w:sz w:val="28"/>
          <w:szCs w:val="28"/>
          <w:lang w:val="en-US"/>
        </w:rPr>
        <w:t xml:space="preserve"> HN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(H-N=N=N)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ктазон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8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1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р.; большинство соединений азота с водородом выделено только в виде органических производных. С галогенами азот непосредственно не взаимодействует, поэтому все галогениды азота получают косвенным путем, например фтористый азот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 xml:space="preserve">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заимодействии фтора с аммиаком. Как правило, галогениды азота - малостойкие соединения ( за исключением </w:t>
      </w:r>
      <w:r>
        <w:rPr>
          <w:sz w:val="28"/>
          <w:szCs w:val="28"/>
          <w:lang w:val="en-US"/>
        </w:rPr>
        <w:t>NF</w:t>
      </w:r>
      <w:r>
        <w:rPr>
          <w:sz w:val="28"/>
          <w:szCs w:val="28"/>
          <w:vertAlign w:val="subscript"/>
          <w:lang w:val="en-US"/>
        </w:rPr>
        <w:t>3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); более устойчивы оксигалогениды азота - </w:t>
      </w:r>
      <w:r>
        <w:rPr>
          <w:sz w:val="28"/>
          <w:szCs w:val="28"/>
          <w:lang w:val="en-US"/>
        </w:rPr>
        <w:t>NOF, NOCI, NOBr, 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F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CI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серой также не происходит непосредственного соединения азота; азотистая сер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тся в результате реакции жидкой серы с аммиаком. При взаимодействии раскаленного кокса с азотом образуется циан (С</w:t>
      </w:r>
      <w:r>
        <w:rPr>
          <w:sz w:val="28"/>
          <w:szCs w:val="28"/>
          <w:lang w:val="en-US"/>
        </w:rPr>
        <w:t>N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агреванием азота с ацетиленом С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bscript"/>
          <w:lang w:val="ru-RU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 15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может быть получен цианистый водород </w:t>
      </w:r>
      <w:r>
        <w:rPr>
          <w:sz w:val="28"/>
          <w:szCs w:val="28"/>
          <w:lang w:val="en-US"/>
        </w:rPr>
        <w:t>HC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заимодействие азота с металлами при высоких температурах приводит к образованию нитридов (например, </w:t>
      </w:r>
      <w:r>
        <w:rPr>
          <w:sz w:val="28"/>
          <w:szCs w:val="28"/>
          <w:lang w:val="en-US"/>
        </w:rPr>
        <w:t>Mg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ри действии на обычный азот электрических разрядов или при разложении нитридов бора, титана, магния и кальция, а также при электрических разрядах в воздухе может образоваться активный азот, представляющий собой смесь молекул и атомов азота, обладающих повышенным запасом энергии. В отличие от молекулярного, активный азот весьма энергично взаимодействует с кислородом, водородом, парами серы, фосфором и некоторыми металлами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Азот входит в состав очень многих важнейших органических соединений ( амины, аминокислоты, нитросоединения и др. ). </w:t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</w:r>
    </w:p>
    <w:p>
      <w:pPr>
        <w:pStyle w:val="Normal"/>
        <w:ind w:firstLine="426"/>
        <w:jc w:val="center"/>
        <w:rPr>
          <w:rFonts w:ascii="Times New Roman Cyr" w:hAnsi="Times New Roman Cyr" w:eastAsia="Times New Roman Cyr" w:cs="Times New Roman Cyr"/>
          <w:b/>
          <w:b/>
          <w:bCs/>
          <w:color w:val="FF00FF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FF00FF"/>
          <w:sz w:val="28"/>
          <w:szCs w:val="28"/>
          <w:lang w:val="ru-RU"/>
        </w:rPr>
        <w:t>Получение и применение.</w:t>
      </w:r>
    </w:p>
    <w:p>
      <w:pPr>
        <w:pStyle w:val="Normal"/>
        <w:ind w:firstLine="426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лаборатории азот легко может быть получен при нагревании концентрированного нитрита аммония: 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  <w:vertAlign w:val="subscript"/>
          <w:lang w:val="en-US"/>
        </w:rPr>
        <w:t>2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 N</w:t>
      </w:r>
      <w:r>
        <w:rPr>
          <w:sz w:val="28"/>
          <w:szCs w:val="28"/>
          <w:vertAlign w:val="subscript"/>
          <w:lang w:val="en-US"/>
        </w:rPr>
        <w:t xml:space="preserve">2 </w:t>
      </w:r>
      <w:r>
        <w:rPr>
          <w:sz w:val="28"/>
          <w:szCs w:val="28"/>
          <w:lang w:val="en-US"/>
        </w:rPr>
        <w:t>+ 2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хнический способ получения азота основан на разделении предварительно сжиженного воздуха, который затем подвергается разгонке.</w:t>
      </w:r>
    </w:p>
    <w:p>
      <w:pPr>
        <w:pStyle w:val="Normal"/>
        <w:ind w:firstLine="426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81760</wp:posOffset>
                </wp:positionH>
                <wp:positionV relativeFrom="paragraph">
                  <wp:posOffset>1758315</wp:posOffset>
                </wp:positionV>
                <wp:extent cx="181610" cy="127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44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2" path="m92,0l0,1l6,1l12,1l18,1l24,1l30,1l36,1l42,1l48,1l54,1l61,1l67,1l73,1l79,1l86,1l92,1l92,0e" fillcolor="white" stroked="t" o:allowincell="f" style="position:absolute;margin-left:113.3pt;margin-top:138.45pt;width:2.6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832610</wp:posOffset>
                </wp:positionH>
                <wp:positionV relativeFrom="paragraph">
                  <wp:posOffset>2209165</wp:posOffset>
                </wp:positionV>
                <wp:extent cx="361950" cy="127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1440"/>
                        </a:xfrm>
                        <a:prstGeom prst="pie">
                          <a:avLst>
                            <a:gd name="adj1" fmla="val 5400000"/>
                            <a:gd name="adj2" fmla="val 1080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,2" path="m98,0l0,1l6,1l13,1l19,1l26,1l32,1l39,1l45,1l52,1l59,1l65,1l72,1l78,1l85,1l91,1l98,1l98,0e" fillcolor="white" stroked="t" o:allowincell="f" style="position:absolute;margin-left:155.75pt;margin-top:174pt;width:2.75pt;height:0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новная часть добываемого свободного азота используется для промышленного производства аммиака, который затем в значительных количествах перерабатывается на азотную кислоту, удобрения, взрывчатые вещества и т. д. Помимо прямого синтеза аммиака из элементов, промышленное значение для связывания азота воздуха имеет разработанный в 1905 цианамидный метод, основанный на том, что при 1000</w:t>
      </w:r>
      <w:r>
        <w:rPr>
          <w:rFonts w:eastAsia="Times New Roman Cyr" w:cs="Times New Roman Cyr" w:ascii="Times New Roman Cyr" w:hAnsi="Times New Roman Cyr"/>
          <w:sz w:val="28"/>
          <w:szCs w:val="28"/>
          <w:vertAlign w:val="superscript"/>
          <w:lang w:val="ru-RU"/>
        </w:rPr>
        <w:t>0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 карбид кальция (получаемый накаливанием смеси известии угля в электрической печи) реагирует со свободным азотом: </w:t>
      </w:r>
      <w:r>
        <w:rPr>
          <w:sz w:val="28"/>
          <w:szCs w:val="28"/>
          <w:lang w:val="en-US"/>
        </w:rPr>
        <w:t>CaC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®</w:t>
      </w:r>
      <w:r>
        <w:rPr>
          <w:sz w:val="28"/>
          <w:szCs w:val="28"/>
          <w:lang w:val="en-US"/>
        </w:rPr>
        <w:t xml:space="preserve"> 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C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разующийся цианамид кальция при действии перегретого водяного пара разлагается с выделением аммиака: </w:t>
      </w:r>
      <w:r>
        <w:rPr>
          <w:sz w:val="28"/>
          <w:szCs w:val="28"/>
          <w:lang w:val="en-US"/>
        </w:rPr>
        <w:t>CaCN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3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Symbol" w:cs="Symbol" w:ascii="Symbol" w:hAnsi="Symbol"/>
          <w:sz w:val="28"/>
          <w:szCs w:val="28"/>
          <w:lang w:val="ru-RU"/>
        </w:rPr>
        <w:t>®</w:t>
      </w:r>
      <w:r>
        <w:rPr>
          <w:sz w:val="28"/>
          <w:szCs w:val="28"/>
          <w:lang w:val="en-US"/>
        </w:rPr>
        <w:t xml:space="preserve"> CaC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2NH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en-US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ободный азот применяют во многих отраслях промышленности: как инертную среду при разнообразных химических и металлургических процессах, для заполнения свободного пространства в ртутных термометрах, при перекачке горючих жидкостей и т. д. Жидкий азот находит применение в различных холодильных установках. Его хранят и транспортируют в стальных сосудах Дьюара, </w:t>
      </w:r>
      <w:r>
        <w:rPr>
          <w:rFonts w:eastAsia="Times New Roman Cyr" w:cs="Times New Roman Cyr" w:ascii="Times New Roman Cyr" w:hAnsi="Times New Roman Cyr"/>
          <w:position w:val="6"/>
          <w:sz w:val="28"/>
          <w:szCs w:val="28"/>
          <w:lang w:val="ru-RU"/>
        </w:rPr>
        <w:t>газообразный азот в сжатом виде - в баллонах. Широко применяют многие соединения азота. Производство связанного азота стало усиленно развиваться после 1-й мировой войны и сейчас достигло огромных масштабов.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ORWIN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4T23:17:00Z</dcterms:created>
  <dc:creator>Tania</dc:creator>
  <dc:description/>
  <dc:language>en-US</dc:language>
  <cp:lastModifiedBy>�������� ������ ������������</cp:lastModifiedBy>
  <cp:lastPrinted>1998-04-04T22:55:00Z</cp:lastPrinted>
  <dcterms:modified xsi:type="dcterms:W3CDTF">1996-05-16T14:52:00Z</dcterms:modified>
  <cp:revision>4</cp:revision>
  <dc:subject/>
  <dc:title> </dc:title>
</cp:coreProperties>
</file>