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Сущность и состав финансовых ресурсов и капитала.</w:t>
      </w:r>
    </w:p>
    <w:p>
      <w:pPr>
        <w:pStyle w:val="Normal"/>
        <w:ind w:firstLine="709"/>
        <w:jc w:val="both"/>
        <w:rPr/>
      </w:pPr>
      <w:r>
        <w:rPr>
          <w:sz w:val="24"/>
        </w:rPr>
        <w:t>Финансовые ресурсы представляют собой денежные средства, находящиеся в распоряжении хозяйствующего субъекта.</w:t>
      </w:r>
    </w:p>
    <w:p>
      <w:pPr>
        <w:pStyle w:val="2"/>
        <w:rPr/>
      </w:pPr>
      <w:r>
        <w:rPr/>
        <w:t>Финансовые ресурсы используемые на развитие финансово-торгового процесса представляют собой капитал в его денеж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питал–это стоимость, приносящая прибавочную стоимость. Д–Т–Д.</w:t>
      </w:r>
    </w:p>
    <w:p>
      <w:pPr>
        <w:pStyle w:val="Normal"/>
        <w:jc w:val="both"/>
        <w:rPr/>
      </w:pPr>
      <w:r>
        <w:rPr>
          <w:sz w:val="24"/>
        </w:rPr>
        <w:t>В структуру капитала входят денежные средства, вложенные в основные и оборотные фонды, фонды обращения и нематериальные активы.</w:t>
      </w:r>
    </w:p>
    <w:p>
      <w:pPr>
        <w:pStyle w:val="Normal"/>
        <w:jc w:val="both"/>
        <w:rPr/>
      </w:pPr>
      <w:r>
        <w:rPr>
          <w:sz w:val="24"/>
        </w:rPr>
        <w:t>Основные фонды представляют собой средства и орудия труда, многократно используемые в хозяйственном процессе, не изменяющие при этом свою вещественно-натуральную форму и переносящие свою стоимость на себестоимость продукции по частям по мере изн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ухгалтерском учёте  к основным относят средства стоимостью 100 МРОТ и сроком службы более одного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материальные активы: представляют собой вложение денежных средств в нематериальные объекты промышленности, интеллектуальной собственности, права пользования землёй, водой, природными ресурсами.</w:t>
      </w:r>
    </w:p>
    <w:p>
      <w:pPr>
        <w:pStyle w:val="Normal"/>
        <w:jc w:val="both"/>
        <w:rPr/>
      </w:pPr>
      <w:r>
        <w:rPr>
          <w:sz w:val="24"/>
        </w:rPr>
        <w:t>По сути нематериальные активы схожи с финансовыми ресурсами, но единственное отличие–нет вещественно-натуральной формы.</w:t>
      </w:r>
    </w:p>
    <w:p>
      <w:pPr>
        <w:pStyle w:val="Normal"/>
        <w:jc w:val="both"/>
        <w:rPr/>
      </w:pPr>
      <w:r>
        <w:rPr>
          <w:sz w:val="24"/>
        </w:rPr>
        <w:t>Оборотные фонды: принимают однократное участие в производственном процессе, изменяя при этом вещественно-натуральную форму и полностью перенося свою стоимость на себестоимость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нды обращения: связаны с обслуживанием процесса обращения товара. Они схожи с оборотными фондами.</w:t>
      </w:r>
    </w:p>
    <w:p>
      <w:pPr>
        <w:pStyle w:val="Normal"/>
        <w:jc w:val="both"/>
        <w:rPr/>
      </w:pPr>
      <w:r>
        <w:rPr>
          <w:sz w:val="24"/>
        </w:rPr>
        <w:t>По характеру участия в производственном процессе они постоянно переходят из сферы производства в сферу обра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фера обращения–процесс, начинающийся с попадания товара на скл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ые средства, запасы (на складах), тара–это всё средства (фонды) обращения.</w:t>
      </w:r>
    </w:p>
    <w:p>
      <w:pPr>
        <w:pStyle w:val="Normal"/>
        <w:jc w:val="both"/>
        <w:rPr/>
      </w:pPr>
      <w:r>
        <w:rPr>
          <w:sz w:val="24"/>
        </w:rPr>
        <w:t>Уставный капитал: сумма вклада учредителей хозяйствующего субъекта для обеспечения жизнедеятельности хозяйствующего субъекта (не только деньги, но и объекты производства и нематериальные форм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финансовой деятельности хозяйствующих субъектов различают активы и пассивы.</w:t>
      </w:r>
    </w:p>
    <w:p>
      <w:pPr>
        <w:pStyle w:val="Normal"/>
        <w:jc w:val="both"/>
        <w:rPr/>
      </w:pPr>
      <w:r>
        <w:rPr>
          <w:sz w:val="24"/>
        </w:rPr>
        <w:t>Активы–совокупность имущественных прав принадлежащих данному хозяйствующему субъекту (здание, оборудование, деньг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сивы–совокупность долгов и обязательств хозяйствующего субъ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Участники рынка ЦБ.</w:t>
      </w:r>
    </w:p>
    <w:p>
      <w:pPr>
        <w:pStyle w:val="TextBody"/>
        <w:rPr>
          <w:sz w:val="24"/>
        </w:rPr>
      </w:pPr>
      <w:r>
        <w:rPr>
          <w:sz w:val="24"/>
        </w:rPr>
        <w:t>Государство, АО, инвестиционные институты, коммерческие банк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Инвестиционные институты.</w:t>
      </w:r>
    </w:p>
    <w:p>
      <w:pPr>
        <w:pStyle w:val="Normal"/>
        <w:rPr>
          <w:sz w:val="24"/>
        </w:rPr>
      </w:pPr>
      <w:r>
        <w:rPr>
          <w:sz w:val="24"/>
        </w:rPr>
        <w:t>Финансовый брокер, инвестиционные консультаций, инвестиционные компании (холдинг, финансовые группы, финансовые компании), инвестиционные фонды(открытые, закрытые).</w:t>
      </w:r>
    </w:p>
    <w:p>
      <w:pPr>
        <w:pStyle w:val="Normal"/>
        <w:rPr>
          <w:sz w:val="24"/>
        </w:rPr>
      </w:pPr>
      <w:r>
        <w:rPr>
          <w:sz w:val="24"/>
        </w:rPr>
        <w:t>Финансовый брокер–посредник, который осуществляет операции от имени и за счёт эмитентов. Доход–комиссионные от сделок.</w:t>
      </w:r>
    </w:p>
    <w:p>
      <w:pPr>
        <w:pStyle w:val="Normal"/>
        <w:rPr>
          <w:sz w:val="24"/>
        </w:rPr>
      </w:pPr>
      <w:r>
        <w:rPr>
          <w:sz w:val="24"/>
        </w:rPr>
        <w:t>Дилер–от своего имени и за свой счёт.</w:t>
      </w:r>
    </w:p>
    <w:p>
      <w:pPr>
        <w:pStyle w:val="Normal"/>
        <w:rPr>
          <w:sz w:val="24"/>
        </w:rPr>
      </w:pPr>
      <w:r>
        <w:rPr>
          <w:sz w:val="24"/>
        </w:rPr>
        <w:t>Консультанты–физические лица с лицензией на проведение консультаций с ЦБ.</w:t>
      </w:r>
    </w:p>
    <w:p>
      <w:pPr>
        <w:pStyle w:val="Normal"/>
        <w:rPr/>
      </w:pPr>
      <w:r>
        <w:rPr>
          <w:sz w:val="24"/>
        </w:rPr>
        <w:t>Холдинг–объединение предприятий, когда головное предприятие имеет контрольный пакет дочерн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Финансовая группа–объединение нескольких хозяйствующих субъектов.</w:t>
      </w:r>
    </w:p>
    <w:p>
      <w:pPr>
        <w:pStyle w:val="Normal"/>
        <w:rPr/>
      </w:pPr>
      <w:r>
        <w:rPr>
          <w:sz w:val="24"/>
        </w:rPr>
        <w:t>Финансовая компания–компания проводящая свою деятельность путём выпуска ЦБ и вложения средств в различные прибыльные предприятия и некоторые функции коммерческих бан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вестиционные фонды занимаются вложением денег в компании, выпускающие Ц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Цели инвестирования.</w:t>
      </w:r>
    </w:p>
    <w:p>
      <w:pPr>
        <w:pStyle w:val="Normal"/>
        <w:jc w:val="both"/>
        <w:rPr/>
      </w:pPr>
      <w:r>
        <w:rPr>
          <w:sz w:val="24"/>
        </w:rPr>
        <w:t>Посредствам продажи ЦБ физические и юридические лица осуществляют инвестирование путём привлечения свободных денежных средств от других физических и юридическ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ынок ценных бумаг</w:t>
      </w:r>
    </w:p>
    <w:p>
      <w:pPr>
        <w:pStyle w:val="Normal"/>
        <w:jc w:val="both"/>
        <w:rPr/>
      </w:pPr>
      <w:r>
        <w:rPr>
          <w:sz w:val="24"/>
        </w:rPr>
        <w:t>Сбережения————————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инвестирование</w:t>
      </w:r>
    </w:p>
    <w:p>
      <w:pPr>
        <w:pStyle w:val="Normal"/>
        <w:jc w:val="both"/>
        <w:rPr/>
      </w:pPr>
      <w:r>
        <w:rPr>
          <w:sz w:val="24"/>
        </w:rPr>
        <w:t>Каждый инвестор при покупке ЦБ преследует свои цели. В зависимости от этих целей, ЦБ должны обладать определёнными свойствами:</w:t>
      </w:r>
    </w:p>
    <w:p>
      <w:pPr>
        <w:pStyle w:val="Normal"/>
        <w:jc w:val="both"/>
        <w:rPr/>
      </w:pPr>
      <w:r>
        <w:rPr>
          <w:sz w:val="24"/>
        </w:rPr>
        <w:t>1. надёжность вложения–получение гарантированного и постоянного дохода от вложения в ЦБ;</w:t>
      </w:r>
    </w:p>
    <w:p>
      <w:pPr>
        <w:pStyle w:val="Normal"/>
        <w:jc w:val="both"/>
        <w:rPr/>
      </w:pPr>
      <w:r>
        <w:rPr>
          <w:sz w:val="24"/>
        </w:rPr>
        <w:t>2. доходность ЦБ–отношение дохода, получаемого отданной ЦБ, к её рыночной стоим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ликвидность–способность ЦБ обращаться в наличные день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ост–это когда рыночная стоимость ЦБ растёт с течением времени.</w:t>
      </w:r>
    </w:p>
    <w:p>
      <w:pPr>
        <w:pStyle w:val="Normal"/>
        <w:jc w:val="both"/>
        <w:rPr/>
      </w:pPr>
      <w:r>
        <w:rPr>
          <w:sz w:val="24"/>
        </w:rPr>
        <w:t>Определённые ЦБ обладают не всеми этими свойствами сразу, а только каким либо из них. И при покупке ЦБ инвестор выбирает ЦБ со свойствами, отвечающими их цел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Классификация ЦБ.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4"/>
        </w:rPr>
        <w:t>В гражданском кодексе РФ определение ЦБ дано перечислением того, что под ЦБ следует поднимать. Согласно гражданскому кодексу РФ к ЦБ относятся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1. долговые Ц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142"/>
        <w:jc w:val="both"/>
        <w:rPr>
          <w:sz w:val="24"/>
        </w:rPr>
      </w:pPr>
      <w:r>
        <w:rPr>
          <w:sz w:val="24"/>
        </w:rPr>
        <w:t>облигация–ЦБ, предоставляющая право её держателю право на получение от эмитента облигации суммы её номинальной стоимости(погашение облигации), получение зафиксированного в облигации процен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142"/>
        <w:jc w:val="both"/>
        <w:rPr/>
      </w:pPr>
      <w:r>
        <w:rPr>
          <w:sz w:val="24"/>
        </w:rPr>
        <w:t>государственные облигации–облигации, эмитентом которого является государст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142"/>
        <w:jc w:val="both"/>
        <w:rPr/>
      </w:pPr>
      <w:r>
        <w:rPr>
          <w:sz w:val="24"/>
        </w:rPr>
        <w:t>депозитный и сберегательный сертификаты–это письменное свидетельство банка о вкладе денежных средств, удостоверяющее право вкладчика на получение по истечении установленного срока суммы вклада(депозита) и процентов по нему. Депозитные сертификаты выдаются только юридическим лицам, зарегистрированным на территории РФ. Сберегательные сертификаты выдаются только физическим лицам, являющимися гражданами РФ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 долевые ЦБ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4"/>
        </w:rPr>
        <w:t>акции–ЦБ, закрепляющая за её владельцами право на: участии в управлении АО, часть имущества остающегося после ликвидации. Акция–единственная бессрочная ЦБ.</w:t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  <w:t>3. платёжные документы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hanging="0"/>
        <w:rPr/>
      </w:pPr>
      <w:r>
        <w:rPr>
          <w:sz w:val="24"/>
        </w:rPr>
        <w:t>вексель–документ составленный по установленной законами форме и содержащий безусловное абстрактное денежное обязательство. Вексель–одна из разновидностей кредитных денег. Векселя бывают коммерческие и финансовы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чек–ЦБ, содержащая ничем не обусловленное распоряжение чекодателя банку произвести платёж указанной в нём суммы чекодержателю.</w:t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  <w:t>4. товарно-распорядительные документ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коносамент – документ, который даёт право её распоряжаться грузом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банковская сберегательная книжка на предъявителя–ЦБ, удостоверяющая право её владельца право на получение вклада и процентов по нему.</w:t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  <w:t>5. производные ЦБ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/>
      </w:pPr>
      <w:r>
        <w:rPr>
          <w:sz w:val="24"/>
        </w:rPr>
        <w:t>опцион – ЦБ, закрепляющая право покупателя и обязанность продавца на покупку или продажу определённых финансовых активов по фиксированной цене в определённый срок или в период до определённого сро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/>
      </w:pPr>
      <w:r>
        <w:rPr>
          <w:sz w:val="24"/>
        </w:rPr>
        <w:t>Фьючерс – договор, закрепляющий обязанность продавца поставить и обязанность покупателя принять к реализации определённые финансовые активы по фиксированной цене и в определённый ср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/>
      </w:pPr>
      <w:r>
        <w:rPr>
          <w:sz w:val="24"/>
        </w:rPr>
        <w:t>Варрант – ЦБ, состоящая из 2 частей: складского свидетельства и залогового свидетельства. При отделении друг от друга они становятся самостоятельными. Складское свидетельство–документ на хранение какого-либо товара. Держатель свидетельства получает право распоряжаться данным товаром на время его хранения. По залоговому свидетельству держатель имеет право закладывать данный товар.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4"/>
          <w:u w:val="single"/>
        </w:rPr>
        <w:t>6. Другие документы, которые законами о ЦБ или в установленном ими порядке отнесены к числу ЦБ.</w:t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4"/>
        </w:rPr>
        <w:t xml:space="preserve">Деление ЦБ </w:t>
      </w:r>
      <w:r>
        <w:rPr>
          <w:b/>
          <w:sz w:val="24"/>
          <w:u w:val="single"/>
        </w:rPr>
        <w:t>по эмитентам</w:t>
      </w:r>
      <w:r>
        <w:rPr>
          <w:sz w:val="24"/>
        </w:rPr>
        <w:t>(кто является эмитентом) на корпоративные, банковские, государственные.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4"/>
        </w:rPr>
        <w:t xml:space="preserve">Деление ЦБ </w:t>
      </w:r>
      <w:r>
        <w:rPr>
          <w:b/>
          <w:sz w:val="24"/>
          <w:u w:val="single"/>
        </w:rPr>
        <w:t>по способу передачи при осуществлении сделок купли-продажи</w:t>
      </w:r>
      <w:r>
        <w:rPr>
          <w:sz w:val="24"/>
        </w:rPr>
        <w:t xml:space="preserve">: </w:t>
      </w:r>
    </w:p>
    <w:p>
      <w:pPr>
        <w:pStyle w:val="TextBody"/>
        <w:rPr>
          <w:sz w:val="24"/>
        </w:rPr>
      </w:pPr>
      <w:r>
        <w:rPr>
          <w:sz w:val="24"/>
        </w:rPr>
        <w:t>1. ЦБ на предъявителя</w:t>
      </w:r>
    </w:p>
    <w:p>
      <w:pPr>
        <w:pStyle w:val="TextBody"/>
        <w:rPr>
          <w:sz w:val="24"/>
        </w:rPr>
      </w:pPr>
      <w:r>
        <w:rPr>
          <w:sz w:val="24"/>
        </w:rPr>
        <w:t>2. именные ЦБ</w:t>
      </w:r>
    </w:p>
    <w:p>
      <w:pPr>
        <w:pStyle w:val="TextBody"/>
        <w:rPr>
          <w:sz w:val="24"/>
        </w:rPr>
      </w:pPr>
      <w:r>
        <w:rPr>
          <w:sz w:val="24"/>
        </w:rPr>
        <w:t>3. ордерные ЦБ</w:t>
      </w:r>
    </w:p>
    <w:p>
      <w:pPr>
        <w:pStyle w:val="TextBody"/>
        <w:rPr>
          <w:sz w:val="24"/>
        </w:rPr>
      </w:pPr>
      <w:r>
        <w:rPr>
          <w:sz w:val="24"/>
        </w:rPr>
        <w:t>Для 1 передача прав осуществляется путём вручения ЦБ.</w:t>
      </w:r>
    </w:p>
    <w:p>
      <w:pPr>
        <w:pStyle w:val="TextBody"/>
        <w:rPr/>
      </w:pPr>
      <w:r>
        <w:rPr>
          <w:sz w:val="24"/>
        </w:rPr>
        <w:t>Для 2 передача прав осуществляется в порядке, установленном для покупки требований–цессия, т.е. лицо передающее ЦБ несёт ответственность за недействительность соответствующего требования, но не за его неисполнение.</w:t>
      </w:r>
    </w:p>
    <w:p>
      <w:pPr>
        <w:pStyle w:val="TextBody"/>
        <w:rPr>
          <w:sz w:val="24"/>
        </w:rPr>
      </w:pPr>
      <w:r>
        <w:rPr>
          <w:sz w:val="24"/>
        </w:rPr>
        <w:t>Для 3 передача прав  осуществляется путём совершения на бумаге передаточной надписи–индоссамент. При передаче 3 продавец этой ЦБ несёт ответственность не только за существующие права, но и за его осуществление.</w:t>
      </w:r>
    </w:p>
    <w:p>
      <w:pPr>
        <w:pStyle w:val="TextBody"/>
        <w:rPr/>
      </w:pPr>
      <w:r>
        <w:rPr>
          <w:sz w:val="24"/>
        </w:rPr>
        <w:t xml:space="preserve">Деление по </w:t>
      </w:r>
      <w:r>
        <w:rPr>
          <w:b/>
          <w:sz w:val="24"/>
          <w:u w:val="single"/>
        </w:rPr>
        <w:t>способу носителя информации</w:t>
      </w:r>
      <w:r>
        <w:rPr>
          <w:sz w:val="24"/>
        </w:rPr>
        <w:t xml:space="preserve"> на документарные и бездокументарные. Характерно не наличие физической формы. Для бездокументарных ЦБ физическая форма отсутствует. Для удостоверения прав владельцев достаточно доказательств их закрепления в специальном реестре. Если владелец ЦБ нуждается в доказательстве своих прав ему выдаётся справка, подтверждающая его права.</w: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4:39:00Z</dcterms:created>
  <dc:creator>Илья Королев</dc:creator>
  <dc:description/>
  <dc:language>en-US</dc:language>
  <cp:lastModifiedBy>Ярослав Трофимов</cp:lastModifiedBy>
  <cp:lastPrinted>2000-03-10T19:43:00Z</cp:lastPrinted>
  <dcterms:modified xsi:type="dcterms:W3CDTF">2000-03-10T16:44:00Z</dcterms:modified>
  <cp:revision>13</cp:revision>
  <dc:subject/>
  <dc:title>Цели инвестирования</dc:title>
</cp:coreProperties>
</file>