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rPr/>
      </w:pPr>
      <w:r>
        <w:rPr/>
      </w:r>
    </w:p>
    <w:p>
      <w:pPr>
        <w:pStyle w:val="Style10"/>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Style10"/>
        <w:widowContro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0"/>
        <w:widowControl/>
        <w:spacing w:lineRule="auto" w:line="360"/>
        <w:rPr/>
      </w:pPr>
      <w:r>
        <w:rPr/>
        <w:t xml:space="preserve">     </w:t>
      </w:r>
      <w:r>
        <w:rPr>
          <w:rFonts w:eastAsia="Times New Roman Cyr" w:cs="Times New Roman Cyr" w:ascii="Times New Roman Cyr" w:hAnsi="Times New Roman Cyr"/>
          <w:sz w:val="28"/>
          <w:szCs w:val="28"/>
        </w:rPr>
        <w:t>Введение.</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а 1. Особенности формирования и развития финансов предприятий.</w:t>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Cyr" w:cs="Times New Roman Cyr" w:ascii="Times New Roman Cyr" w:hAnsi="Times New Roman Cyr"/>
          <w:sz w:val="24"/>
          <w:szCs w:val="24"/>
        </w:rPr>
        <w:t>Сущность, функции и организация финансов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 Финансовые ресурсы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 Сущность  финансового  менеджмента и необходимость его</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я в деятельности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4. Финансовое планирование на предприяти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Глава 2.  Анализ производственно-экономических и финансовых пози-</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й предприятия (на примере ООО "Инструмент-сервис").</w:t>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 </w:t>
      </w:r>
      <w:r>
        <w:rPr>
          <w:rFonts w:eastAsia="Times New Roman Cyr" w:cs="Times New Roman Cyr" w:ascii="Times New Roman Cyr" w:hAnsi="Times New Roman Cyr"/>
          <w:sz w:val="24"/>
          <w:szCs w:val="24"/>
        </w:rPr>
        <w:t>характеристика производственного профиля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 Финансово-экономический анализ деятельности  предпр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я ООО "Инструмент-сервис".</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 Анализ  ликвидности  и   финансовой   устойчивост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 Анализ финансовых  результатов,  рентабельности  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вой активности предприятия.</w:t>
      </w:r>
    </w:p>
    <w:p>
      <w:pPr>
        <w:pStyle w:val="Style10"/>
        <w:widowControl/>
        <w:spacing w:lineRule="auto" w:line="36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Глава 3.  Пути повышения устойчивости финансового  состояния  хо-</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яйствующего субъекта.</w:t>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w:t>
      </w:r>
      <w:r>
        <w:rPr>
          <w:rFonts w:eastAsia="Times New Roman Cyr" w:cs="Times New Roman Cyr" w:ascii="Times New Roman Cyr" w:hAnsi="Times New Roman Cyr"/>
          <w:sz w:val="24"/>
          <w:szCs w:val="24"/>
        </w:rPr>
        <w:t>Основные пути укрепления финансов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 Прогноз финансового состояния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Заключение.</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исок литературы.</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1.</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2.</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3.</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4.</w:t>
      </w:r>
    </w:p>
    <w:p>
      <w:pPr>
        <w:pStyle w:val="Style10"/>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sz w:val="32"/>
          <w:szCs w:val="32"/>
        </w:rPr>
      </w:pPr>
      <w:r>
        <w:rPr>
          <w:rFonts w:eastAsia="Times New Roman Cyr" w:cs="Times New Roman Cyr" w:ascii="Times New Roman Cyr" w:hAnsi="Times New Roman Cyr"/>
          <w:b/>
          <w:bCs/>
          <w:sz w:val="32"/>
          <w:szCs w:val="32"/>
        </w:rPr>
        <w:t>ВВЕДЕНИЕ.</w:t>
      </w:r>
    </w:p>
    <w:p>
      <w:pPr>
        <w:pStyle w:val="Style10"/>
        <w:widowControl/>
        <w:tabs>
          <w:tab w:val="clear" w:pos="720"/>
          <w:tab w:val="left" w:pos="9639" w:leader="none"/>
        </w:tabs>
        <w:spacing w:lineRule="auto" w:line="360"/>
        <w:ind w:right="104" w:hanging="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тоящая дипломная работа посвящена рассмотрению  становления и развития финансов предприятия. В качестве объекта исследования выбрано общество с ограниченной ответственностью «Инструмент-сервис» (далее ООО "Инструмент-сервис"), специализирующееся на выпуске промышленных продуктов.</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ма исследования звучит как: "Становление и развитие финансов предприятия (на примере ООО «Инструмент-сервис»)".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ктуальность рассмотрения данной темы обусловлена тем, что в настоящий момент предприятия вынуждены уделять больше внимания проблемам, связанным с формированием и повышением эффективности использования своих финансовых ресурсов и активизировать поиск путей улучшения своего финансового состояния.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оретическая значимость  данной дипломной работы состоит в обобщении и систематизации различных взглядов на  финансы предприятий и управление ими. Методологическая значимость заключается в том, что в данной дипломной работе представлены методы и алгоритмы повышения эффективности использования финансовых ресурсов предприятий. Практическая значимость состоит в разработке проекта развития финансов предприятия, который может быть применен на практике.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й целью настоящей дипломной работы является разработка на основе проделанного анализа основных путей повышения устойчивости финансового состояния ООО «Инструмент-сервис».</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ными задачами данной  дипломной  работы являются: подробный анализ  производственно-экономических и финансовых позиций ООО «Инструмент-сервис», выявление слабых и сильных сторон производственно-экономической и финансовой деятельности ООО «Инструмент-сервис», разработка основных путей укрепления финансов предприятия, а также составление прогноза финансового состояния ООО «Инструмент-сервис» на основе полученных аналитических данных.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написании данной дипломной работы были использованы методы  и инструментарий экономического анализа, метод анализа научно-методической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тературы, метод наблюдения, метод экспертных оценок,  метод эксперимента.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базы  для  анализа  были  использованы  данные бухгалтерского баланса  и  другие формы отчетности.</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подготовки и написания данной работы были использованы и обобщены труды признанных специалистов в области финансового анализа и финансового менеджмента,  которые указаны в библиографии.</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ая работа состоит из введения,  трех  частей,  заключения, списка литературы и приложения.</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й части, состоящей из трех параграфов, рассматриваются теоретические вопросы  темы  исследования,  которые  освещают  сущность, функции и организацию финансов предприятия, особенности формирования финансовых ресурсов предприятия, сущность, методы и необходимость финансового менеджмента, а также специфика финансового планирования на предприятии в современных условиях.</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второй части настоящей дипломной работы дана общая характеристика ООО "Инструмент-сервис» как объекта исследования, проанализирована  его производственно-экономическая и финансовая деятельность.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ретьей  части дипломной работы на основании полученных результатов в предыдущих двух главах представлены основные  направления путей укрепления финансов предприятия и прогноз финансового состояния ООО «Инструмент-сервис», разработанные автором настоящей дипломной работы.</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center"/>
        <w:rPr/>
      </w:pPr>
      <w:r>
        <w:rPr>
          <w:rFonts w:eastAsia="Times New Roman" w:cs="Times New Roman" w:ascii="Times New Roman" w:hAnsi="Times New Roman"/>
          <w:b/>
          <w:bCs/>
          <w:sz w:val="32"/>
          <w:szCs w:val="32"/>
        </w:rPr>
        <w:t xml:space="preserve">1. </w:t>
      </w:r>
      <w:r>
        <w:rPr>
          <w:rFonts w:eastAsia="Times New Roman Cyr" w:cs="Times New Roman Cyr" w:ascii="Times New Roman Cyr" w:hAnsi="Times New Roman Cyr"/>
          <w:b/>
          <w:bCs/>
          <w:sz w:val="32"/>
          <w:szCs w:val="32"/>
        </w:rPr>
        <w:t>Особенности формирования и развития финансов предприятий.</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процессе развития рыночных отношений возникли негосударственные формы ведения хозяйства: акционерные общества (открытого или закрытого типа), товарищества,  кооператив. Для этих предприятий характерна особая форма образования средств для их функционирования:  уставный капитал (уставный фон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Предельное количество участников ООО не должно превышать 50  человек.  Если  число  участников превысит установленный размер, общество в течении года должно преобразоваться в открытое  акционерное общество или в производственный кооперати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 с ограниченной ответственностью является,  пожалуй, наиболее распространенной организационно-правовой формой коммерческих организаций в России.  В соответствии с пунктом 3 статьи 87 ГК РФ правовое положение  ООО  определяется ГК РФ и специальным законом о ООО.  С 01.03.1998г. вступил в действие Федеральный закон от 08.02.98г.  N  14 ФЗ "Об обществах с ограниченной ответственностью" (далее - Закон). Закон регламентирует вопросы организации,  функционирования, регистрации и ликвидации ОО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исле прочих моментов, рассмотренных в Законе и подлежащих правовому  регулированию,  особое внимание уделено и становлению финансов ОО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сс функционирования любого предприятия носит циклический характер. В пределах одного цикла осуществляе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объектом  хозяйствования.  При этом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совые ресурсы),  трудовые ресурсы, средства и предметы труда.  В  централизованно  планируемой  экономике приоритеты в управлении этими объектами, как правило, не расставлялись. Такой подход был понятен и вполне  естественен.  Присущие  этому  типу экономики тотальное планирование,  централизация, а также лимитированность ресурсов предусматривали введение  жесткого их фондирования.Свобода в манипулировании ресурсами, их взаимозамещении была весьма ограниченной.  Кроме того,  предприятия были поставлены  в  жесткие финансовые рамки и не могли выбирать наиболее рациональную (по их субъективному мнению) структуру всех используемых ресурс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условиях рыночной экономики эти ограничения в значитель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подобн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быстро трансформируемый непосредственно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 xml:space="preserve">1.1. </w:t>
      </w:r>
      <w:r>
        <w:rPr>
          <w:rFonts w:eastAsia="Times New Roman Cyr" w:cs="Times New Roman Cyr" w:ascii="Times New Roman Cyr" w:hAnsi="Times New Roman Cyr"/>
          <w:b/>
          <w:bCs/>
          <w:i/>
          <w:iCs/>
          <w:sz w:val="28"/>
          <w:szCs w:val="28"/>
        </w:rPr>
        <w:t>Сущность, функции и организация финансов предприятия.</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нансы - система экономических  отношений,  в  процессе  которых происходят формирование,  распределение и использование централизованных и нецентрализованных фондов денежных средств  в  целях  выполнения функций и  задач  хозяйствующего субъекта и обеспечения условий расширенного воспроизводства и удовлетворения социальных потребностей  персонала. Упрощая  вышесказанное,  можно сказать,  финансы субъектов хозяйствования, в частности малых предприятий, представляют собой денежные отношения,  связанные  с формированием и распределением финансовых ресурсов, которые формируются за счет таких источников,  как: собственные и  приравненные  к ним средства;  мобилизуемые на финансовом рынке как результат операций с ценными бумагами; поступающие в порядке перераспределения (3, с.24).</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ы субъектов хозяйствования являются  основным  элементом  в структуре финансовой системы государ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финансы" обычно ассоциируется с процессом  движения  денежных средств.  Этот  процесс  имеет  место  не только в общественном масштабе, но и при распределении прибыли на предприятии,  перечислении им налоговых платежей в доходы государственного бюджета,  формировании различных денежных фонд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им для  многочисленных  и многообразных финансовых процессов 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й является то,  что все они имеют денежную форму выражения. Денежный характер - главный признак финансовой сфер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финансы - это не сами деньги,  а денежные отношения,  посредством которых происходит распределение и перераспределение стоимости валового общественного продукта.  В результате формируются денежные доходы и накопления у предприятий и государства,  которые используются на расширенное воспроизводство и удовлетворение социальных и иных потребностей общества (16, с.56).</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руктуре финансовых отношений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блага. В составе финансов предприятий  можно выделить следующие группы денежных отношени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вязанные с формированием и использованием на предприятии целевых фондов денежных средств (уставного фонда,  фонда  развития  производства, поощрительных фондов и др.);</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никающие между предприятиями (в связи с уплатой и получением штрафов при нарушении договорных обязательств,  внесением паевых взносов членами объединения, их участием в распределении прибыли и т.п.);</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кладывающиеся  у  предприятий  со  страховыми организациями (в связи с формированием и использованием различного рода страховых  фонд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бразующиеся у предприятий с банками (в связи с получением банковских ссуд,  их погашением и уплатой процентов по ним, а также в том случае, когда предприятие предоставляет банку свои свободные  денежные средства во временное пользование за определенную плат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никающие у предприятий с государством (в связи с  уплатой  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 налогов, перечислением средств в различные внебюджетные фонд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кладывающиеся у предприятий с их вышестоящими  управленческими структурами (25, с.231).</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ность финансов  как  экономической  категории  отражается в их функциях. В финансовой литературе сложились две  основные  позиции  по этому вопрос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Финансы предприятий выполняют 2  функции: распределительную  и контрольную.</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Финансы имеют 3 функции: образование доходов (накопление капитала; осуществление  расходов (распределительная);  контроль эффективности (40, с.37).</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ая позиция более широко толкует распределительную функцию.</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редством финансового механизма происходит распределение финансов, то  есть  формирование фондов денежных средств и их использование по целевому назначению (уставный  фонд,  фонд  развития  производства, фонд материального поощрения, резервный фонд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ирующая функция финансов позволяет узнать,  насколько своевременно и  полно финансовые ресурсы поступают в соответствующие фонды, эффективно ли они используются.  Инструментом реализации контрольной функции финансов выступает финансовая информация.  Она заключается в финансовых показателях,  которые содержатся в бухгалтерской, статистической и  оперативной отчетности предприятия.  Финансовые показатели позволяют увидеть различные стороны работы предприятия и  оценить  результаты хозяйственной деятельност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по  экономической  сущности  финансы  предприятий представляют собой  денежные отношения по формированию и использованию денежных доходов и фондов предприятий.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ериальным носителем  финансовых  отношений являются финансовые ресурсы, которые находятся в распоряжении предприятий и  предназначены для удовлетворения его производственных и социальных потребностей. Финансовые ресурсы представлены в форме прибыли, налогов, взносов на социальное страхование, резервных и страховых фондов (26, с.213).</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 xml:space="preserve">1.2. </w:t>
      </w:r>
      <w:r>
        <w:rPr>
          <w:rFonts w:eastAsia="Times New Roman Cyr" w:cs="Times New Roman Cyr" w:ascii="Times New Roman Cyr" w:hAnsi="Times New Roman Cyr"/>
          <w:b/>
          <w:bCs/>
          <w:i/>
          <w:iCs/>
          <w:sz w:val="28"/>
          <w:szCs w:val="28"/>
        </w:rPr>
        <w:t>Финансовые ресурсы предприятия.</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нансовые ресурсы предприятия - это денежные доходы,  накопления и поступления, которые находятся в распоряжении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 предприятия. Они  являются  также  материальными носителями финансовых отношений и используются в фондовой и нефондовой формах (38, с.135).</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ами формирования финансовых ресурсов являются собственные средства предприятия и привлеченные им из разных источник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в процесс производ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4 Закона "уставной капитал общества составляется из номинальной стоимости долей его участников.  Размер уставного капитала общества  должен  быть не менее 100-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Размер уставного  капитала  общества  и  номинальная  стоимость  долей участников общества  определяются в рублях.  Уставный капитал общества определяет минимальный размер его имущества,  гарантирующего  интересы его кредитор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5 Закона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7 Закона "увеличение уставного капитала общества допускается только после полной его оплаты...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8 Закона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общества...Решение об увеличении уставного капитала общества за счет имущества может быть принято только на основании данных бухгалтерской отчетности общества за год,  предшествующий году, в течении которого принято такое решение...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ение уставного капитала  общества  за  счет  дополнительных вкладов его  участников и вкладов третьих лиц,  принимаемых в общество регулируется статьей 19 Закона.  "Общее собрание  участников  общества большинством не  менее  двух  третей  голосов  от общего числа голосов участников общества...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а единая для всех участников общества соотношение между стоимостью дополнительного вклад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омент регистрации общества уставный капитал должен быть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предприятия.  Если общество нарушает это обязательство,  то  оно  должно либо объявить об уменьшении своег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ного капитала и зарегистрировать его уменьшение  в  установленном порядке, либо прекратить свою деятельность путем ликвидац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ья 30 Закона регулирует положения,  связанные с созданием резервного и иных фондов обще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вы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ельные финансовые ресурсы,  особенно по вновь создаваемым и реконструируемым предприятиям,  могут быть мобилизованы на  финансовом рынке. При  этом используется продажа акций,  облигаций,  других видов ценных бумаг,  выпускаемых данным предприятием, а также заемные средства в виде различных креди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предприятия могут получать финансовые ресурсы в порядке перераспределения (в виде выплат страхового возмещения от страховых компаний, от ассоциаций,  концернов и отраслевых структур,  в  которые они входят).  Основные  финансовые ресурсы   классифицируют следующим образом:</w:t>
      </w:r>
    </w:p>
    <w:p>
      <w:pPr>
        <w:pStyle w:val="Style10"/>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55">
                <wp:simplePos x="0" y="0"/>
                <wp:positionH relativeFrom="column">
                  <wp:posOffset>7423150</wp:posOffset>
                </wp:positionH>
                <wp:positionV relativeFrom="paragraph">
                  <wp:posOffset>1086485</wp:posOffset>
                </wp:positionV>
                <wp:extent cx="2560320" cy="365760"/>
                <wp:effectExtent l="5080" t="5080" r="5080" b="5080"/>
                <wp:wrapNone/>
                <wp:docPr id="1" name=""/>
                <a:graphic xmlns:a="http://schemas.openxmlformats.org/drawingml/2006/main">
                  <a:graphicData uri="http://schemas.microsoft.com/office/word/2010/wordprocessingGroup">
                    <wpg:wgp>
                      <wpg:cNvGrpSpPr/>
                      <wpg:grpSpPr>
                        <a:xfrm>
                          <a:off x="0" y="0"/>
                          <a:ext cx="2560320" cy="365760"/>
                          <a:chOff x="0" y="0"/>
                          <a:chExt cx="2560320" cy="365760"/>
                        </a:xfrm>
                      </wpg:grpSpPr>
                      <wps:wsp>
                        <wps:cNvSpPr txBox="1"/>
                        <wps:spPr>
                          <a:xfrm>
                            <a:off x="0" y="0"/>
                            <a:ext cx="2560320" cy="365760"/>
                          </a:xfrm>
                          <a:prstGeom prst="rect">
                            <a:avLst/>
                          </a:prstGeom>
                          <a:noFill/>
                          <a:ln w="0">
                            <a:noFill/>
                          </a:ln>
                        </wps:spPr>
                        <wps:bodyPr/>
                      </wps:wsp>
                      <wps:wsp>
                        <wps:cNvSpPr/>
                        <wps:spPr>
                          <a:xfrm>
                            <a:off x="0" y="0"/>
                            <a:ext cx="2560320" cy="365760"/>
                          </a:xfrm>
                          <a:custGeom>
                            <a:avLst/>
                            <a:gdLst/>
                            <a:ahLst/>
                            <a:rect l="0" t="0" r="r" b="b"/>
                            <a:pathLst>
                              <a:path fill="none" w="7112" h="1016">
                                <a:moveTo>
                                  <a:pt x="0" y="0"/>
                                </a:moveTo>
                                <a:lnTo>
                                  <a:pt x="0" y="1016"/>
                                </a:lnTo>
                                <a:lnTo>
                                  <a:pt x="7112" y="1016"/>
                                </a:lnTo>
                                <a:lnTo>
                                  <a:pt x="7112" y="0"/>
                                </a:lnTo>
                                <a:lnTo>
                                  <a:pt x="0" y="0"/>
                                </a:lnTo>
                              </a:path>
                            </a:pathLst>
                          </a:custGeom>
                          <a:ln w="9360">
                            <a:solidFill>
                              <a:srgbClr val="000000"/>
                            </a:solidFill>
                            <a:round/>
                          </a:ln>
                        </wps:spPr>
                        <wps:bodyPr/>
                      </wps:wsp>
                    </wpg:wgp>
                  </a:graphicData>
                </a:graphic>
              </wp:anchor>
            </w:drawing>
          </mc:Choice>
          <mc:Fallback>
            <w:pict>
              <v:group id="shape_0" style="position:absolute;margin-left:584.5pt;margin-top:85.55pt;width:201.6pt;height:28.8pt" coordorigin="11690,1711" coordsize="4032,576">
                <v:shapetype id="_x0000_t202" coordsize="21600,21600" o:spt="202" path="m,l,21600l21600,21600l21600,xe">
                  <v:stroke joinstyle="miter"/>
                  <v:path gradientshapeok="t" o:connecttype="rect"/>
                </v:shapetype>
                <v:shape id="shape_0" stroked="f" o:allowincell="f" style="position:absolute;left:11690;top:1711;width:4031;height:575;mso-wrap-style:none;v-text-anchor:middle" type="_x0000_t202">
                  <v:textbox>
                    <w:txbxContent>
                      <w:p>
                        <w:pPr>
                          <w:overflowPunct w:val="false"/>
                          <w:bidi w:val="0"/>
                          <w:spacing w:lineRule="auto" w:line="360"/>
                          <w:ind w:left="36" w:right="36" w:firstLine="567"/>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113,1017" path="m0,0l0,1016l7112,1016l7112,0l0,0e" stroked="t" o:allowincell="f" style="position:absolute;left:11690;top:1711;width:4031;height:575">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образуемые за счет собственных и приравненных к ним средств. Формируются за счет доходов (прибыль от финансовых операций, прибыль от основной деятельности и другие виды доходов) и поступлений (амортизационные отчисления, выручка от реализации выбывшего имущества, паевые и иные взносы членов трудового коллектива);</w:t>
      </w:r>
    </w:p>
    <w:p>
      <w:pPr>
        <w:pStyle w:val="Style10"/>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билизуемые на финансовом рынке (продажа собственных акций и других видов ценных бумаг, кредитные инвестиции);</w:t>
      </w:r>
    </w:p>
    <w:p>
      <w:pPr>
        <w:pStyle w:val="Style10"/>
        <w:widowContro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упающие в порядке перераспределения (страховое возмещение по наступившим рискам, дивиденды и проценты по ценным бумагам других эмитентов, бюджетные субсидии, другие виды ресурсов)  (23, с.38).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уемые из различных источников финансовые ресурсы дают  возможность предприятию  своевременно инвестировать средства в новое производство, обеспечивать при необходимости расширение и техническое перевооружение действующего предприятия,  финансировать научные исследования, разработки и их внедрени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ое обеспечение  воспроизводственных затрат может осуществляться в трех формах:  самофинансирование,  кредитование и  государственное финансирование (38, с.56).</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финансирование основано на использовании собственных финансовых ресурсов предприятия.  При недостаточности собственных средств оно может либо сократить  некоторые  свои  расходы,  либо  воспользоваться средствами, мобилизуемыми  на  финансовом  рынке  на основе операций с ценными бумага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 это такой способ финансового обеспечивания воспроизводственных затрат,  при котором расходы покрываются за  счет  ссуды банка, предоставляемой на началах возвратности, платности, срочност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е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ой, отраслями экономики и территориями страны,  между формами собственности, отдельными группами и слоями населения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рактике все перечисленные формы финансирования  затрат  могут применяться одновременно.  Главное  - добиться между ними оптимального для данного периода соотношения.  Это возможно лишь на основе активной финансовой стратегии, проводимой финансовыми службами предприятия. Оптимальным считается соотношение между собственными и  заемными  средствами, если оно составляет 2:1.  Иными словами, собственные финансовые ресурсы должны превосходить заемные в 2 раза. В этом случае финансовое положение предприятия считается устойчивым.</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финансовых ресурсов осуществляется предприятием  по многим направлениям, главными из которых являютс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латежи организациям финансово-банковской системы в связи с выполнением финансовых  обязательств (внесение налогов в бюджет,  уплата процентов банкам запользование кредитами, погашение ранее взятых ссуд, страховые платеж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вестирование собственных средств  в  капитальные  затраты  на расширение производства и его техническое обновлени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вестирование финансовых ресурсов в ценные бумаги других фирм, приобретаемые на рынк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правление финансовых ресурсов на образование денежных  фондов поощрительного и социального характер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спользование финансовых ресурсов  на  благотворительные  цели, спонсорство (41, с.246).</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беспечения бесперебойного финансирования процесса производства большое  значение имеют финансовые резервы.  В условиях перехода к рынку их роль  значительно  возрастает.  Финансовые  резервы  способны обеспечить непрерывный  кругооборот средств в воспроизводственном процессе даже при возникновении огромных потерь или  наступлении  непредвиденных событий. Финансовые резервы могут создаваться самими предприятиями за счет собственных финансовых ресурсов  (самострахование),  их управленческими структурами (на основе нормативных отчислений), специализированными страховыми организациями (методом страхования) и  государством (резервные фонд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счет финансовых ресурсов формируются финансовые фонды,  назначение которых состоит в подготовке условий,  обеспечивающих удовлетворение постоянно меняющихся общественных потребносте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 xml:space="preserve">1.3. </w:t>
      </w:r>
      <w:r>
        <w:rPr>
          <w:rFonts w:eastAsia="Times New Roman Cyr" w:cs="Times New Roman Cyr" w:ascii="Times New Roman Cyr" w:hAnsi="Times New Roman Cyr"/>
          <w:b/>
          <w:bCs/>
          <w:i/>
          <w:iCs/>
          <w:sz w:val="28"/>
          <w:szCs w:val="28"/>
        </w:rPr>
        <w:t>Сущность  финансового менеджмента и необходимость его применения.</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 переходом к рыночным основам хозяйствования возрастает роль финансовых служб в изыскании финансовых источников развития предприятия. Поиск эффективных направлений инвестирования финансовых ресурсов, операции с  ценными  бумагами,  своевременное привлечение заемных средств становятся основными в управлении финансами предприятия,  образуя  так называемый "финансовый менеджмент".  Управление финансовыми ресурса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ежными потоками предприятия является одним  из  ключевых  элементов всей системы  современного  управления,  имеющим особое,  приоритетное значение для сегодняшней России.  Финансовый  менеджмент  представляет собой вид  профессиональной  деятельности,  направленной на управление финансово-хозяйственным функционированием предприятия  на  основе  использования современных методов. Он включает в себ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зработку и реализацию финансовой политики предприятия с  применением различных финансовых инструмен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нятие решений по финансовым  вопросам,  их  конкретизацию  и разработку методов реализац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формационное обеспечение посредством  составления  и  анализа финансовой отчетности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ценку инвестиционных проектов и формирование портфеля инвестиций, оценку затрат на капитал, финансовое планирование и контроль;</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рганизацию аппарата  управления  финансово-хозяйственной  деятельностью предприятия (3, с.142).</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финансового менеджмента позволяют оценить  риск  и  выгодность того  или  иного  способа  вложения денег,  эффективность работы предприятия, скорость оборачиваемости капитала  и  его  производительность.</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ей финансового менеджмента малого предприятия является выработка  и  практическое применение методов,  средств и инструментов для достижения целей деятельности предприятия в целом  или  его  отдельных производственно-хозяйственных центров - центров прибыли. При этом достигаются следующие цели:  максимизация прибыли,  достижение устойчивой нормы  прибыли в плановом периоде,  увеличение доходов предприятия.  В конечном итоге все эти цели ориентированы на  повышение  доходов  владельцев предприятий (26, с.188).</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дачи финансового менеджмента малого предприятия входит нахождение оптимального  соотношения  между  краткосрочными и долгосрочными целями развития предприятия и принимаемыми решениями в рамках финансового управления.  Например, фирма может отказываться от вложений в обновление основного капитала ради получения высоких  текущих  прибылей, но впоследствии это отразиться на конкурентоспособности ее продукции и приведет к снижению рентабельности производства,  а значит к ухудшению положения предприятия на рынк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лгосрочном финансовом  управлении  прежде  всего  учитываются факторы риска и неопределенности. В конечном итоге, главное в финансовом менеджменте малого предприятия - принятие решений  по  обеспечению наиболее эффективного  движения финансовых ресурсов между предприятием и источниками его финансирования, как внешними, так и внутренни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потоком  финансовых  ресурсов,  выраженных  в денежных средствах, является центральным вопросом в финансовом менеджменте предприятия. Поток финансовых ресурсов составляют денежные сред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лученные  в  результате  финансово-хозяйственной деятельности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обретенные на финансовых рынках посредством получения креди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вращенные  предприятию  в  качестве платы за инвестированный капитал в виде процентов и дивиденд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вестированные  и  реинвестированные  в развитие хозяйственной деятельности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правленные на уплату налоговых платежей (18, с.242).</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кции и экономические  методы  финансового  менеджмента  предприятия можно подразделить на 2 блока: блок по управлению внешними финансами и блок по внутреннему учету и финансовому контролю.</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ок по управлению внешними финансами предполагает реализацию отношений фирмы с юридическими и хозяйственно-самостоятельными субъектами рынка,  выступающими в качестве клиентов, заимодателей, поставщиков и покупателе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ок по  внутреннему  учету и финансовому контролю включает контроль за ведением производственного учета,  составление  сметы  затрат, контроль за выплатой заработной платы и налогов, сбор и обработку данных бухгалтерского учета для внутреннего управления  финансами  и  для предоставления данных  отчетности,  составление и контроль за правильностью финансовой отчетности (баланса,  отчета и прибылях  и  убытках, отчета о  движении денежных средств и т.д.),  анализ финансовой отчетности и использование его результатов для внешнего и внутреннего аудита, оценка  финансового  состояния  предприятия на текущий период и ее использование для принятия оперативных управленческих решений и в  целях планирован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решения,  принимаемые в области финансового менеджмента малого предприятия,  относятся  к вопросам оптимизации структуры активов, определения потребностей в их замене или  ликвидации,  разработки методов и средств реализации инвестиционной политики, определении потребностей в финансовых ресурсах, управление портфелем ценных бумаг.</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вестиционная политика  предполагает 2 вида финансового управления: долгосрочного и краткосрочного,  имеющих свои характерные  черты. Краткосрочные инвестиционные  решения направлены на определение структуры капитала малого предприятия на текущий период, который отражается в его балансе.  Долгосрочные инвестиционные решения, именуемые стратегическими, направлены на обеспечение успешного функционирования малого предприятия в  будущем.  Они требуют использования современных методов анализа для выбора оптимальных направлений и путей развития  предприятия на  перспективу  с  учетом объективных закономерностей и специфик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я российской экономики (27, с.97).</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малого  предприятия  очень важны решения по выбору источников финансирования. Необходимо разработать и  реализовать  политику  оптимального сочетания  собственных и заемных средств для обеспечения наиболее эффективного функционирования предприятия,  разработать и реализовать политику  привлечения  капитала на наиболее выгодных условиях и разработать оптимальную дивидендную политик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менеджмент есть такая организация управления финансами со стороны финансовы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 источника покрытия затрат предприятия  при  нехватке  собственных  финансовых  ресурсов зависит от целей инвестирования средств. Для покрытия краткосрочной и  среднесрочной  потребности  в  оборотных средствах  целесообразно использовать ссуды кредитных учреждений.  При осуществлении крупных капитальных вложений в  расширение,  техническое перевооружение  или  реконструкцию производства можно привлечь долгосрочный кредит или воспользоваться выпуском ценных бумаг.</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енее важно для предприятия рационально использовать свободные финансовые ресурсы, находить наиболее эффективные направления инвестирования средств,  приносящих предприятию дополнительную прибыль. Здесь важно уметь предвидеть динамику экономических процессов  и  профессионально владеть техникой совершения финансовых операци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нвестировании денежных средств в ценные бумаги работники финансовых  служб должны соблюдать ряд требований с тем,  чтобы добиться наибольшей доходности от подобных операций. Эти требования таков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купая акции (облигации) других предприятий, необходимо инвестировать только избыточные финансовые ресурсы,  причем  у  предприятия всегда должна быть денежная наличность на случай предстоящих платежей. Денежная наличность может быть либо в форме денежного запаса  на  банковском счете предприятия, либо воплощена в высоколиквидных правительственных ценных бумагах;</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ежде чем приобрести акции (облигации) любого предприятия, необходимо всесторонне изучить его деятельность,  проанализировать динамику  его  финансовых результатов.  Лучше не полагаться на собственный анализ, а получить консультации у надежных экспертов. Не рекомендуется совершать сделку,  располагая лишь конфиденциальной, непроверенной информацией о состоянии дел того предприятия, ценные бумаги которого намечается приобрести.  Нельзя покупать акции фирм, не публикующих отчетов о своих доходах;</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ужно  инвестировать средства в ценные бумаги нескольких предприятий,  причем лучше, если они будут представлять разные отрасли экономики.  Вложение  всех  финансовых средств только в один объект может оказаться неудачным, если это предприятие потерпит крах или окажется в тяжелой экономической ситуац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еобходимо регулярно изучать финансовые отчеты тех предприятий, в акции (облигации) которых инвестированы денежные средства. При рассмотрении отчетных данных не следует ограничиваться  лишь  показателями балансовой  и чистой прибыли,  ее распределением,  величиной и уровнем дивидендов;  нужно определять и изучать динамику таких  коэффициентов, как норма прибыли на акционерный капитал, уровень рентабельности, скорость оборота авансированных средств,  соотношение собственных и заемных средств, и др. Положение дел на интересующем инвестора предприятии необходимо сравнить с общей ситуацией в соответствующей отрасли экономик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е рекомендуется отказываться от приобретения акций (облигаций) только  из-за  невысоких  дивидендов процентов.  Иногда лучше пойти на сравнительно невысокие дивиденды,  если подтверждается стабильность  и долгосрочный  характер их получения.  К примеру,  в странах с развитой рыночной экономикой наибольшей популярностью у  инвесторов  пользуются ценные  бумаги  с твердофиксированным доходом.  Инвестирование средств считается целесообразным, если норма доходности от инвестиций превышает процент, выплачиваемый кредитной системой за использование временно свободных денежных средств (38, с.245).</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ль финансовой  политики в управлении малым предприятием определяется тем,  что она затрагивает все стороны ее экономической деятельности - научно-техническую,  производственную, материально-техническое снабжение, сбыт - и отражает в концентрированном виде  влияние  многочисленных внутренних  и  внешних факторов.  В рамках единой финансовой политики малого предприятия определяются источники финансовых ресурсов и их распределение в рамках фирм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определить конкретные формы и методы проведения финансовой политики. И  хотя в рамках отдельных фирм имеются существенные отличия в использовании конкретных форм и методов финансовой  политики,  можно говорить об  общих ее чертах,  принципах и инструментах.  Важнейшие из них: распределение и перераспределение прибылей, финансирование и кредитование деятельности различных подразделений,  определение структуры и характера внутрифирменных финансовых операций и расчетов по ним.</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8"/>
          <w:szCs w:val="28"/>
        </w:rPr>
        <w:t xml:space="preserve">1.4. </w:t>
      </w:r>
      <w:r>
        <w:rPr>
          <w:rFonts w:eastAsia="Times New Roman Cyr" w:cs="Times New Roman Cyr" w:ascii="Times New Roman Cyr" w:hAnsi="Times New Roman Cyr"/>
          <w:b/>
          <w:bCs/>
          <w:i/>
          <w:iCs/>
          <w:sz w:val="28"/>
          <w:szCs w:val="28"/>
        </w:rPr>
        <w:t>Финансовое планирование на малом предприятии</w:t>
      </w:r>
      <w:r>
        <w:rPr>
          <w:rFonts w:eastAsia="Times New Roman" w:cs="Times New Roman" w:ascii="Times New Roman" w:hAnsi="Times New Roman"/>
          <w:i/>
          <w:iCs/>
          <w:sz w:val="24"/>
          <w:szCs w:val="24"/>
        </w:rPr>
        <w:t>.</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нансовый план малого предприятия взаимосвязан с другими  аспектами планирования хозяйственной деятельности предприятия.  К ним относятся планы по сбыту продукции,  по сырью и материалам,  по производству, по рекламе,  по капиталовложениям,  по привлечению ( возврату) денежных средств, по распределению доходов, а также расходные сметы (8,  с.127).</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осредственной основой  финансового  плана  являются прогнозные расчеты по реализации продукции потребителю или план сбыта ее,  исходя из заказов,  прогнозов спроса на продукцию и товары,  уровни продажных цен на них,  других факторов рыночной конъюнктуры. На основе показателей сбыта рассчитываются объемы производства,  затраты по изготовлению продукции, проведению работ и оказанию услуг, а также прибыль и другие показател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начение финансового плана предприятия, с одной стороны - прогноз среднесрочной финансовой перспективы, а с другой - определение текущих доходов и расходов  предприятия.  Финансовый  план  составляется предприятием на год с распределением по кварталам. В нем находят отражение доходы и расходы по статьям и пропорции в распределении средств. Следует отметить, что в рамках годового и квартального финансовых планов не проявляется влияние внутримесячных отклонений  от  планов  деятельности предприятия,  оказывающих  влияние  на  финансовое состояние предприятия в течении месяца,  что чаще случается в течении первой половины месяца,  когда предприятия обычно испытывают сбои в связи с недопоступлением в течение договорных сроков материально-технических ресурс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мо баланса доходов и расходов финансовый план содержит расчеты ряда основополагающих показателей: прибыли от промышленной деятельности, амортизационных отчислений на восстановление  основных  фондов, поступлений средств  в порядке долгосрочного и среднесрочного кредитования, процентов банков по кредитам,  финансовых результатов от других видов деятельности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 показателей планового баланса доходов  и  расходов  малого предприятия представляет  собой  определенную  систему,  позволяющую в рамках каждого периода планирования определять  источники  затрат,  их соотношения, степень и направления использования, распределения источников и сбалансированность.</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ставшаяся  после уплаты налогов часть прибыли малого предприятия обращается на нужды предприятия,  включая создание  финансового резерва, финансирование  капитальных  вложений  и  прироста  оборотных средств, выплаты процентов банкам за предоставляемые ими кредитные ресурсы, дивидендов учредителям и на другие цел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ирование затрат по капитальным вложениям осуществляется  на малом предприятии за счет амортизационных отчислений на полное восстановление основных фондов,  вовлечения в инвестиционный процесс  сверхнормативных запасов оборудования, машин и материалов, прибыли, направляемой на реинвестирование, и из других источник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ческие вопросы возникают в процессе финансового планирования совместных предприятий,  среди которых,  например,  унифицирование состава показателей  расходной  и  доходной  частей финансовых планов, количественные оценки конечных финансовых результатов,  учет изменений курсов валют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лючительно важное значение для успеха управления финансами малого предприятия  имеет анализ выполнения намеченных планов,  в первую очередь - анализ показателей финансовой отчетности,  то есть выявление взаимосвязей и  взаимозависимостей  между  различными показателями его финансово-хозяйственной деятельности,  включенными в  отчетность.  Результаты анализа  позволяют заинтересованным лицам и организациям принимать решения на основе оценки текущего финансового положения и  деятельности предприятия  за  предшествующие  годы  и  ее  возможности на предстоящие год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ая отчетность  - важный инструмент финансового менеджмента. Основными формами финансовой  отчетности  являются:  бухгалтерский баланс, отчет о прибыли,  отчет об изменениях в финансовом положении и отчет о движении денежных средств, а также примечания к отчетност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виды анализа для целей финансового менеджмента - изучение отчетности,  горизонтальный, вертикальный, трендовый анализ отчетности, а также анализ финансовых коэффициен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ные коэффициенты отчетности, используемые в финансовом управлен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ы ликвидности:  коэффициент текущей ликвидности, коэффициент срочной ликвидности и чистые оборотные сред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ы деловой  активности  (эффективности  использования ресурсов): оборачиваемость активов, оборачиваемость дебиторской задолженности, оборачиваемость собственного капитал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ы рентабельности: рентабельность всех активов предприятия, рентабельность реализации,  рентабельность собственного  капитал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коэффициенты структуры капитала: коэффициент собственности, коэффициент финансовой зависимости, коэффициент защищенности кредиторов (2, с.58).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 инструментом финансового менеджмента  является  не  только анализ уровня и динамики данных коэффициентов в сравнении с определенной базой,  но и определение оптимальных пропорций между ними с  целью разработки наиболее конкурентоспособной финансовой стратег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роведении финансового анализа деятельности предприятия необходимо также учитывать динамику показателей его финансовой устойчивости, так как прочность финансов малого предприятия выступает как критерий его  рыночной  позиции.  Залог выживаемости предприятия - его стабильность. Чтобы предприятие могло эффективно действовать на  рынке  и развиваться, ему  прежде  всего  нужна  устойчивость денежной выручки, достаточной для расплаты  с  поставщиками,  кредиторами,  работниками, местными органами власти, государством. После всех расчетов и выполнения обязательств необходима еще и прибыль,  объем которой должен  быть по крайней мере не ниже запланированног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смотря на простоту и оперативность финансовых коэффициентов при принятии финансовых  решений  необходимо учитывать ограниченность этих показателей. При проведении финансового анализа хозяйственной деятельности малого предприятия следует учитывать следующие моменты.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денежного оборота малого предприятия должен  быть  основан на полной и достоверной информации,  отражаемой в финансовой отчетности, часть из которой является обязательной,  а часть используется  для успешной организации деятельности финансового менеджер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составляющие анализа денежного  оборота  предприятия  - анализ оборота  основных  средств,  оборотных средств и финансовых результа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анализе основных средств исходным моментом является их денежная оценка, включающая первоначальную, восстановительную, остаточную и рыночную стоимости. Основные средства малого предприятия, а также оборот по их реализации служат объектом налогообложения.  В то  же  время для обновления основных средств предприятия получают налоговые льготы. Воспроизводство основных средств включает их ввод,  выбытие и прирост. Большое значение  имеет  процесс расширенного воспроизводства основных средств, означающий их расширение и обновление на новой  технологической основе.  Воспроизводство основных средств обеспечивают капитальные вложения, осуществляемые в форме реальных инвестиций (22, с.48).</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анализе оборотных средств основное место занимают запасы товарно-материальных ценностей.  Оценка их производится обычно  по  средним фактическим ценам закупки (22, с.56).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часть затрат на производство и реализацию продукции, работ и услуг относится на себестоимость,  издержки производства и обращения. Часть затрат относится на финансовые результаты.  Перечень затрат, включаемых  в себестоимость,  определен нормативными документами. За счет экономии затрат,  рационального использования материальных ресурсов обеспечивается повышение прибыл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упление выручки от реализации продукции во многом зависит  от порядка расчетов между поставщиком и потребителем,  формы расчетов устанавливаются ими в договоре или  контракте.  Наиболее  распространены расчеты платежными поручениями, реже чеками и аккредитива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безналичных расчетах отгрузка и оплата товаров  не  совпадают по времени,  что приводит к появлению кредиторской или дебиторской задолженности, которая подвергается тщательному анализ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ффективное использование оборотных средств означает ускорение их оборачиваемости и высвобождение из оборота,  что является дополнительным источником  прироста  оборотных средст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предпринимательской деятельности - получение прибыли, поэтому завершающим  этапом  анализа денежного оборота предприятия является анализ финансовых результа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план  предприятия обеспечивает взаимоувязку финансовых показателей, распределение  доходов  и  образование  фондов   денежных средств. Стратегический  финансовый  план  -  это одна из коммерческих тайн предприятия. Планирование финансовых ресурсов и вложений гарантирует выполнение  обязательств  перед бюджетом,  банками и обеспечивает финансирование предпринимательской деятельности.</w:t>
      </w:r>
    </w:p>
    <w:p>
      <w:pPr>
        <w:pStyle w:val="Style10"/>
        <w:widowControl/>
        <w:spacing w:lineRule="auto" w:line="360"/>
        <w:jc w:val="both"/>
        <w:rPr/>
      </w:pPr>
      <w:r>
        <w:rPr/>
        <w:t xml:space="preserve">      </w:t>
      </w:r>
      <w:r>
        <w:rPr>
          <w:rFonts w:eastAsia="Courier New Cyr" w:cs="Courier New Cyr" w:ascii="Courier New Cyr" w:hAnsi="Courier New Cyr"/>
        </w:rPr>
        <w:t xml:space="preserve">Конкретизируем теоретические постулаты на примере общества с ограниченной ответственностью «Инструмент-сервис». </w:t>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31"/>
        <w:widowControl/>
        <w:spacing w:lineRule="auto" w:line="360"/>
        <w:rPr>
          <w:sz w:val="32"/>
          <w:szCs w:val="32"/>
        </w:rPr>
      </w:pPr>
      <w:r>
        <w:rPr>
          <w:sz w:val="32"/>
          <w:szCs w:val="32"/>
        </w:rPr>
      </w:r>
    </w:p>
    <w:p>
      <w:pPr>
        <w:pStyle w:val="31"/>
        <w:widowControl/>
        <w:spacing w:lineRule="auto" w:line="360"/>
        <w:rPr>
          <w:sz w:val="32"/>
          <w:szCs w:val="32"/>
        </w:rPr>
      </w:pPr>
      <w:r>
        <w:rPr>
          <w:sz w:val="32"/>
          <w:szCs w:val="32"/>
        </w:rPr>
      </w:r>
    </w:p>
    <w:p>
      <w:pPr>
        <w:pStyle w:val="31"/>
        <w:widowControl/>
        <w:spacing w:lineRule="auto" w:line="360"/>
        <w:rPr/>
      </w:pPr>
      <w:r>
        <w:rPr>
          <w:sz w:val="32"/>
          <w:szCs w:val="32"/>
        </w:rPr>
        <w:t xml:space="preserve">2. </w:t>
      </w:r>
      <w:r>
        <w:rPr>
          <w:rFonts w:eastAsia="Times New Roman Cyr" w:cs="Times New Roman Cyr" w:ascii="Times New Roman Cyr" w:hAnsi="Times New Roman Cyr"/>
          <w:sz w:val="32"/>
          <w:szCs w:val="32"/>
        </w:rPr>
        <w:t>Анализ производственно-экономических и финансовых позиций предприятия (на примере ООО «Инструмент-сервис»)</w:t>
      </w:r>
    </w:p>
    <w:p>
      <w:pPr>
        <w:pStyle w:val="3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center"/>
        <w:rPr>
          <w:b/>
          <w:b/>
          <w:bCs/>
          <w:i/>
          <w:i/>
          <w:iCs/>
          <w:sz w:val="24"/>
          <w:szCs w:val="24"/>
        </w:rPr>
      </w:pPr>
      <w:r>
        <w:rPr>
          <w:b/>
          <w:bCs/>
          <w:i/>
          <w:iCs/>
          <w:sz w:val="28"/>
          <w:szCs w:val="28"/>
        </w:rPr>
        <w:t xml:space="preserve">2.1. </w:t>
      </w:r>
      <w:r>
        <w:rPr>
          <w:rFonts w:eastAsia="Times New Roman Cyr" w:cs="Times New Roman Cyr" w:ascii="Times New Roman Cyr" w:hAnsi="Times New Roman Cyr"/>
          <w:b/>
          <w:bCs/>
          <w:i/>
          <w:iCs/>
          <w:sz w:val="28"/>
          <w:szCs w:val="28"/>
        </w:rPr>
        <w:t>Характеристика производственного профиля предприятия</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ОО «Инструмент-сервис» является экономически и хозяйственно самостоятельным, имеет собственный баланс, рублевый и валютные счета.</w:t>
      </w:r>
    </w:p>
    <w:p>
      <w:pPr>
        <w:pStyle w:val="Heading3"/>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я данного предприятия – четко выраженная причина ее существования – создание условий и обеспечение развития подшипникового производства для более полного удовлетворения потребностей машиностроения и нужд населения в автомототранспортных средствах. Разработка экономической политики этого предприятия предполагает  определение цели и стратегию его развития на ближнюю и дальнюю перспективы. Одной из главных целей ООО «Инструмент-сервис» является обеспечение оптимальной рентабельности при имеющемся наборе видов деятельности. Ведется постоянная работа по обеспечению устойчивого положения фирмы – решение социальных вопросов, усиление конкурентоспособности за счет улучшения качества и снижения издержек продукции. Параллельно ведется работа по разработке новых направлений развития новых видов деятельности – разработка новых видов продукции, диверсификация продукции.</w:t>
      </w:r>
    </w:p>
    <w:p>
      <w:pPr>
        <w:pStyle w:val="Style7"/>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видами деятельности ООО являются:</w:t>
      </w:r>
    </w:p>
    <w:p>
      <w:pPr>
        <w:pStyle w:val="Style7"/>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изводство и ремонт подшипников, товаров народного потребления и другой продукции, не запрещенной законом;</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казание транспортных, посреднических, бытовых и других услуг населению, предприятиям и организациям как Российской Федерации, так и за границей;</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троительство промышленных и гражданских зданий и сооружений;</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готовление строительных материалов;</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изводство продукции научно-технологического  назначения, нестандартного оборудования и технологий;</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ргово-закупочная деятельность, приобретение по бартеру товаров и их продажа через собственные магазины или посредников.</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е специализируется на выпуске подшипников, пылесосов, хоз. инструментов, авто принадлежностей, мебельной фурнитуры, станкостроении, нанесении покрытий на зубные протез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8 году ООО «Инструмент-сервис» достигнут рост экспортных поставок по отношению к предыдущему году на 4% в количественном выражении и рост экспортной выручки на 10,3%. Из анализа зарубежных рынков наиболее перспективными в 1999 году являются рынки Италии, США, Испании, Латинской Америки и стран Восточной Европы (Польша, Словакия). Благоприятно в смысле поступления заказов складывается ситуация на немецком рынке, ведется работа с фирмами по согласованию цен. Активизировалась работа по возобновлению связей с иностранными партнерами на итальянском, испанском рынках и рынке США. Наиболее реальные результаты можно достичь на Испанском рынке, где уровень цен позволяет предприятию конкурировать с другими производителя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rPr>
          <w:b/>
          <w:b/>
          <w:bCs/>
          <w:i/>
          <w:i/>
          <w:iCs/>
          <w:sz w:val="24"/>
          <w:szCs w:val="24"/>
        </w:rPr>
      </w:pPr>
      <w:r>
        <w:rPr>
          <w:b/>
          <w:bCs/>
          <w:i/>
          <w:iCs/>
          <w:sz w:val="28"/>
          <w:szCs w:val="28"/>
        </w:rPr>
        <w:t xml:space="preserve">      </w:t>
      </w:r>
      <w:r>
        <w:rPr>
          <w:b/>
          <w:bCs/>
          <w:i/>
          <w:iCs/>
          <w:sz w:val="28"/>
          <w:szCs w:val="28"/>
        </w:rPr>
        <w:t xml:space="preserve">2.2. </w:t>
      </w:r>
      <w:r>
        <w:rPr>
          <w:rFonts w:eastAsia="Times New Roman Cyr" w:cs="Times New Roman Cyr" w:ascii="Times New Roman Cyr" w:hAnsi="Times New Roman Cyr"/>
          <w:b/>
          <w:bCs/>
          <w:i/>
          <w:iCs/>
          <w:sz w:val="28"/>
          <w:szCs w:val="28"/>
        </w:rPr>
        <w:t>Финансово-экономический анализ деятельности предприятия ООО «Инструмент-сервис».</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е состояние предприятия характеризуется размещением его средств и источников их формирования. Основными показателями для оценки финансового положения являются: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оценка и прогноз платежеспособ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финансового анализа – оценка прошлой деятельности предприятия на данный момент, а также оценка будущего потенциала предприятия. Анализ финансового состояния хозяйствующего субъекта включает:</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варительный анализ;</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платежеспособности и финансовой устойчив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ализ ликвидности баланс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нализ рентабельности и деловой актив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нализ финансовых результа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нализ финансовых коэффициентов.</w:t>
      </w:r>
    </w:p>
    <w:p>
      <w:pPr>
        <w:pStyle w:val="Normal"/>
        <w:widowControl/>
        <w:spacing w:lineRule="auto" w:line="360"/>
        <w:jc w:val="center"/>
        <w:rPr/>
      </w:pPr>
      <w:r>
        <w:rPr>
          <w:b/>
          <w:bCs/>
          <w:i/>
          <w:iCs/>
          <w:sz w:val="24"/>
          <w:szCs w:val="24"/>
        </w:rPr>
        <w:t xml:space="preserve">2.2.1. </w:t>
      </w:r>
      <w:r>
        <w:rPr>
          <w:rFonts w:eastAsia="Times New Roman Cyr" w:cs="Times New Roman Cyr" w:ascii="Times New Roman Cyr" w:hAnsi="Times New Roman Cyr"/>
          <w:b/>
          <w:bCs/>
          <w:i/>
          <w:iCs/>
          <w:sz w:val="24"/>
          <w:szCs w:val="24"/>
        </w:rPr>
        <w:t>Анализ ликвидности и финансовой устойчив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щей оценки динамики финансового состояния предприятия сгруппируем статьи баланса в определенные специфические группы по признаку ликвидности (статьи актива) и срочности обязательств (статьи пассива). Рассмотрим аналитическую группировку и анализ статей актива баланса (табл.1 , рис. 2) (см..Приложение 1,2).</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активов предприятия (табл. 1, рис.2) показал увеличение доли основных средств и прочих внеоборотных активов в структуре имущества предприятия с 52,05 % в 1994 году до 54,33 % в 1998 году. Основной причиной этого является переоценка основных фондов предприятия. Доля запасов и затрат незначительно снизилась за анализируемый период с 29,11 % до 21,70 %. Это связано с увеличением объема производства и реализации продукции, а также с увеличением незавершенного производства. За последние 5 лет резко увеличилась доля дебиторской задолженности с 6,50 % в 1994 году до 17,80 % в 1998 году, что обусловлено неплатежеспособностью потребителей продукции. Доля денежных средств и краткосрочных финансовых вложений резко изменилась в 1998 году по сравнению с 1994 годом с 12,35 % до 0,30 %. Это связано с задержкой поступления средств на расчетный счет предприятия от покупателей и заказчиков, введением системы взаимозаче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аналитическую группировку и анализ статей пассива баланса (табл. 2, рис. 3) (см.Приложение 3, 4).</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нных таблицы 2 и рисунка 3 можно сделать следующие выводы: произошло увеличение роли источников собственных средств в пассивах с 52,17 % в 1994 г. до 54,43 % в 1998 г. Незначительное уменьшение доли заемного капитала с 47, 83 % до 45,57 % в 1998 г. Привлечение долгосрочных кредитов вообще не осуществлялось, а доля краткосрочных кредитов снизилась с 4,10 в 1994 г. до 2,30 в 1998 г. Сложности в реализации продукции, задержки платежей, инфляционные ожидания, повышение цен на материальные ресурсы привели к увеличению кредиторской задолженности на 10,97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квидности баланса  (таблица 3) позволяет оценить кредитоспособность предприятия, т. е. способность расчетов по своим обязательства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3 видно, что за 5 лет (1994-1998 гг.) баланс не выполняет четыре условия ликвидности, а имеет одно или несколько условий невыполнения, отсюда можно сделать вывод, что ликвидность баланса в большей или меньшей степени отличается от абсолютной. В реальной платежной ситуации менее ликвидные активы не могут заменить более ликвидные. Для наиболее комплексной оценки ликвидности баланса рассчитывается общий показатель ликвидности.</w:t>
      </w:r>
    </w:p>
    <w:p>
      <w:pPr>
        <w:pStyle w:val="Normal"/>
        <w:widowControl/>
        <w:spacing w:lineRule="auto" w:line="360"/>
        <w:ind w:firstLine="7938"/>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w:t>
      </w:r>
    </w:p>
    <w:p>
      <w:pPr>
        <w:pStyle w:val="Normal"/>
        <w:widowControl/>
        <w:spacing w:lineRule="auto" w:line="360"/>
        <w:jc w:val="center"/>
        <w:rPr/>
      </w:pPr>
      <w:r>
        <w:rPr/>
        <w:t>Анализ ликвидности баланса ООО «Инструмент-сервис»</w:t>
      </w:r>
    </w:p>
    <w:tbl>
      <w:tblPr>
        <w:tblW w:w="9852" w:type="dxa"/>
        <w:jc w:val="left"/>
        <w:tblInd w:w="-35" w:type="dxa"/>
        <w:tblLayout w:type="fixed"/>
        <w:tblCellMar>
          <w:top w:w="0" w:type="dxa"/>
          <w:left w:w="28" w:type="dxa"/>
          <w:bottom w:w="0" w:type="dxa"/>
          <w:right w:w="28" w:type="dxa"/>
        </w:tblCellMar>
      </w:tblPr>
      <w:tblGrid>
        <w:gridCol w:w="1510"/>
        <w:gridCol w:w="645"/>
        <w:gridCol w:w="673"/>
        <w:gridCol w:w="673"/>
        <w:gridCol w:w="673"/>
        <w:gridCol w:w="674"/>
        <w:gridCol w:w="1805"/>
        <w:gridCol w:w="556"/>
        <w:gridCol w:w="661"/>
        <w:gridCol w:w="660"/>
        <w:gridCol w:w="661"/>
        <w:gridCol w:w="661"/>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w:t>
            </w:r>
          </w:p>
        </w:tc>
        <w:tc>
          <w:tcPr>
            <w:tcW w:w="3338"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тыс. 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ив</w:t>
            </w:r>
          </w:p>
        </w:tc>
        <w:tc>
          <w:tcPr>
            <w:tcW w:w="319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тыс. руб.</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4 </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8 </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5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реализуем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реализуем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реализуем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ликвидности</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4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5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5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78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41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6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2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9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304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4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4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67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рочные обяза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обяза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пасс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пассивы</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7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6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9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8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9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564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72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5</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наглядно уменьшение коэффициента ликвидности можно проследить на графике (рис. 4).</w:t>
      </w:r>
    </w:p>
    <w:p>
      <w:pPr>
        <w:pStyle w:val="Normal"/>
        <w:widowControl/>
        <w:spacing w:lineRule="auto" w:line="360"/>
        <w:ind w:firstLine="567"/>
        <w:jc w:val="both"/>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2180</wp:posOffset>
                </wp:positionH>
                <wp:positionV relativeFrom="paragraph">
                  <wp:posOffset>238125</wp:posOffset>
                </wp:positionV>
                <wp:extent cx="3500755" cy="2178050"/>
                <wp:effectExtent l="0" t="0" r="0" b="0"/>
                <wp:wrapTopAndBottom/>
                <wp:docPr id="2" name="Frame1"/>
                <a:graphic xmlns:a="http://schemas.openxmlformats.org/drawingml/2006/main">
                  <a:graphicData uri="http://schemas.microsoft.com/office/word/2010/wordprocessingShape">
                    <wps:wsp>
                      <wps:cNvSpPr txBox="1"/>
                      <wps:spPr>
                        <a:xfrm>
                          <a:off x="0" y="0"/>
                          <a:ext cx="3500755" cy="2178050"/>
                        </a:xfrm>
                        <a:prstGeom prst="rect"/>
                        <a:solidFill>
                          <a:srgbClr val="FFFFFF">
                            <a:alpha val="0"/>
                          </a:srgbClr>
                        </a:solidFill>
                      </wps:spPr>
                      <wps:txbx>
                        <w:txbxContent>
                          <w:p>
                            <w:pPr>
                              <w:pStyle w:val="Normal"/>
                              <w:widowControl/>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05pt;height:169.3pt" filled="f" o:ole="">
                                  <v:imagedata r:id="rId3" o:title=""/>
                                </v:shape>
                                <o:OLEObject Type="Embed" ProgID="Excel.Sheet.12" ShapeID="ole_rId2" DrawAspect="Content" ObjectID="_1841339006" r:id="rId2"/>
                              </w:object>
                            </w:r>
                          </w:p>
                        </w:txbxContent>
                      </wps:txbx>
                      <wps:bodyPr anchor="t" lIns="0" tIns="0" rIns="0" bIns="0">
                        <a:noAutofit/>
                      </wps:bodyPr>
                    </wps:wsp>
                  </a:graphicData>
                </a:graphic>
              </wp:anchor>
            </w:drawing>
          </mc:Choice>
          <mc:Fallback>
            <w:pict>
              <v:rect fillcolor="#FFFFFF" style="position:absolute;rotation:-0;width:275.65pt;height:171.5pt;mso-wrap-distance-left:0pt;mso-wrap-distance-right:0pt;mso-wrap-distance-top:0pt;mso-wrap-distance-bottom:0pt;margin-top:18.75pt;mso-position-vertical-relative:text;margin-left:73.4pt;mso-position-horizontal-relative:text">
                <v:fill opacity="0f"/>
                <v:textbox inset="0in,0in,0in,0in">
                  <w:txbxContent>
                    <w:p>
                      <w:pPr>
                        <w:pStyle w:val="Normal"/>
                        <w:widowControl/>
                        <w:rPr/>
                      </w:pPr>
                      <w:r>
                        <w:rPr/>
                        <w:pict>
                          <v:group id="shape_0" style="position:absolute;margin-left:73.35pt;margin-top:184.3pt;width:316.8pt;height:23.05pt" coordorigin="1467,3686" coordsize="6336,461">
                            <v:shape id="shape_0" stroked="f" o:allowincell="f" style="position:absolute;left:1467;top:3686;width:6335;height:460;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1177,509" path="m0,0l0,508l11176,508l11176,0l0,0e" stroked="t" o:allowincell="f" style="position:absolute;left:1467;top:3686;width:6335;height:287">
                              <v:stroke color="white" weight="9360" joinstyle="round" endcap="flat"/>
                              <v:fill o:detectmouseclick="t" on="false"/>
                              <w10:wrap type="none"/>
                            </v:shape>
                          </v:group>
                        </w:pict>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69.3pt" filled="f" o:ole="">
                            <v:imagedata r:id="rId5" o:title=""/>
                          </v:shape>
                          <o:OLEObject Type="Embed" ProgID="Excel.Sheet.12" ShapeID="ole_rId4" DrawAspect="Content" ObjectID="_1609674009" r:id="rId4"/>
                        </w:object>
                      </w:r>
                    </w:p>
                  </w:txbxContent>
                </v:textbox>
                <w10:wrap type="topAndBottom"/>
              </v:rect>
            </w:pict>
          </mc:Fallback>
        </mc:AlternateContent>
      </w:r>
      <w:r>
        <mc:AlternateContent>
          <mc:Choice Requires="wpg">
            <w:drawing>
              <wp:anchor behindDoc="0" distT="0" distB="0" distL="0" distR="0" simplePos="0" locked="0" layoutInCell="0" allowOverlap="1" relativeHeight="140">
                <wp:simplePos x="0" y="0"/>
                <wp:positionH relativeFrom="column">
                  <wp:posOffset>931545</wp:posOffset>
                </wp:positionH>
                <wp:positionV relativeFrom="paragraph">
                  <wp:posOffset>2340610</wp:posOffset>
                </wp:positionV>
                <wp:extent cx="4023360" cy="292735"/>
                <wp:effectExtent l="5080" t="5080" r="5080" b="15875"/>
                <wp:wrapNone/>
                <wp:docPr id="4" name=""/>
                <a:graphic xmlns:a="http://schemas.openxmlformats.org/drawingml/2006/main">
                  <a:graphicData uri="http://schemas.microsoft.com/office/word/2010/wordprocessingGroup">
                    <wpg:wgp>
                      <wpg:cNvGrpSpPr/>
                      <wpg:grpSpPr>
                        <a:xfrm>
                          <a:off x="0" y="0"/>
                          <a:ext cx="4023360" cy="292680"/>
                          <a:chOff x="0" y="0"/>
                          <a:chExt cx="4023360" cy="292680"/>
                        </a:xfrm>
                      </wpg:grpSpPr>
                      <wps:wsp>
                        <wps:cNvSpPr txBox="1"/>
                        <wps:spPr>
                          <a:xfrm>
                            <a:off x="0" y="0"/>
                            <a:ext cx="4023360" cy="2926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wps:wsp>
                        <wps:cNvSpPr/>
                        <wps:spPr>
                          <a:xfrm>
                            <a:off x="0" y="0"/>
                            <a:ext cx="4023360" cy="182880"/>
                          </a:xfrm>
                          <a:custGeom>
                            <a:avLst/>
                            <a:gdLst/>
                            <a:ahLst/>
                            <a:rect l="0" t="0" r="r" b="b"/>
                            <a:pathLst>
                              <a:path fill="none" w="11176" h="508">
                                <a:moveTo>
                                  <a:pt x="-1" y="0"/>
                                </a:moveTo>
                                <a:lnTo>
                                  <a:pt x="-1" y="508"/>
                                </a:lnTo>
                                <a:lnTo>
                                  <a:pt x="11175" y="508"/>
                                </a:lnTo>
                                <a:lnTo>
                                  <a:pt x="11175" y="0"/>
                                </a:lnTo>
                                <a:lnTo>
                                  <a:pt x="-1" y="0"/>
                                </a:lnTo>
                              </a:path>
                            </a:pathLst>
                          </a:custGeom>
                          <a:ln w="9360">
                            <a:solidFill>
                              <a:srgbClr val="ffffff"/>
                            </a:solidFill>
                            <a:round/>
                          </a:ln>
                        </wps:spPr>
                        <wps:bodyPr/>
                      </wps:wsp>
                    </wpg:wgp>
                  </a:graphicData>
                </a:graphic>
              </wp:anchor>
            </w:drawing>
          </mc:Choice>
          <mc:Fallback>
            <w:pict>
              <v:group id="shape_0" style="position:absolute;margin-left:73.35pt;margin-top:184.3pt;width:316.8pt;height:23.05pt" coordorigin="1467,3686" coordsize="6336,461">
                <v:shape id="shape_0" stroked="f" o:allowincell="f" style="position:absolute;left:1467;top:3686;width:6335;height:460;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1177,509" path="m0,0l0,508l11176,508l11176,0l0,0e" stroked="t" o:allowincell="f" style="position:absolute;left:1467;top:3686;width:6335;height:287">
                  <v:stroke color="white" weight="9360" joinstyle="round" endcap="flat"/>
                  <v:fill o:detectmouseclick="t" on="false"/>
                  <w10:wrap type="none"/>
                </v:shape>
              </v:group>
            </w:pict>
          </mc:Fallback>
        </mc:AlternateContent>
      </w:r>
    </w:p>
    <w:p>
      <w:pPr>
        <w:pStyle w:val="Normal"/>
        <w:widowControl/>
        <w:spacing w:lineRule="auto" w:line="360"/>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ис. 4. Динамика коэффициента ликвидности в период 1994  – 1998 г.г.</w:t>
      </w:r>
    </w:p>
    <w:p>
      <w:pPr>
        <w:pStyle w:val="Normal"/>
        <w:widowControl/>
        <w:spacing w:lineRule="auto" w:line="360"/>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исунка 4 видно, что в 1998 г. показатель ликвидности снизился по сравнению с 1994 г. на 0,20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платежеспособности используются три основных показателя ликвидности, различающиеся набором ликвидных средств, рассматриваемых в качестве покрытия краткосрочных обязательств (табл. 4).</w:t>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4</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нализ показателей ликвидности активов баланса</w:t>
      </w:r>
    </w:p>
    <w:p>
      <w:pPr>
        <w:pStyle w:val="Normal"/>
        <w:widowControl/>
        <w:spacing w:lineRule="auto" w:line="360"/>
        <w:jc w:val="center"/>
        <w:rPr/>
      </w:pPr>
      <w:r>
        <w:rPr/>
        <w:t xml:space="preserve"> </w:t>
      </w:r>
      <w:r>
        <w:rPr/>
        <w:t>ООО «Инструмент-сервис»</w:t>
      </w:r>
    </w:p>
    <w:tbl>
      <w:tblPr>
        <w:tblW w:w="9849" w:type="dxa"/>
        <w:jc w:val="left"/>
        <w:tblInd w:w="-35" w:type="dxa"/>
        <w:tblLayout w:type="fixed"/>
        <w:tblCellMar>
          <w:top w:w="0" w:type="dxa"/>
          <w:left w:w="28" w:type="dxa"/>
          <w:bottom w:w="0" w:type="dxa"/>
          <w:right w:w="28" w:type="dxa"/>
        </w:tblCellMar>
      </w:tblPr>
      <w:tblGrid>
        <w:gridCol w:w="3572"/>
        <w:gridCol w:w="1843"/>
        <w:gridCol w:w="886"/>
        <w:gridCol w:w="887"/>
        <w:gridCol w:w="887"/>
        <w:gridCol w:w="887"/>
        <w:gridCol w:w="887"/>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коэффиц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ое значение</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од</w:t>
            </w:r>
          </w:p>
        </w:tc>
      </w:tr>
    </w:tbl>
    <w:p>
      <w:pPr>
        <w:pStyle w:val="Normal"/>
        <w:rPr>
          <w:rFonts w:ascii="Times New Roman Cyr" w:hAnsi="Times New Roman Cyr" w:eastAsia="Times New Roman Cyr" w:cs="Times New Roman Cyr"/>
          <w:sz w:val="2"/>
          <w:szCs w:val="24"/>
        </w:rPr>
      </w:pPr>
      <w:r>
        <w:rPr>
          <w:rFonts w:eastAsia="Times New Roman Cyr" w:cs="Times New Roman Cyr" w:ascii="Times New Roman Cyr" w:hAnsi="Times New Roman Cyr"/>
          <w:sz w:val="2"/>
          <w:szCs w:val="24"/>
        </w:rPr>
      </w:r>
      <w:r>
        <mc:AlternateContent>
          <mc:Choice Requires="wps">
            <w:drawing>
              <wp:anchor behindDoc="0" distT="0" distB="0" distL="0" distR="0" simplePos="0" locked="0" layoutInCell="0" allowOverlap="1" relativeHeight="4">
                <wp:simplePos x="0" y="0"/>
                <wp:positionH relativeFrom="column">
                  <wp:posOffset>474980</wp:posOffset>
                </wp:positionH>
                <wp:positionV relativeFrom="paragraph">
                  <wp:posOffset>2458085</wp:posOffset>
                </wp:positionV>
                <wp:extent cx="4808220" cy="3460750"/>
                <wp:effectExtent l="0" t="0" r="0" b="0"/>
                <wp:wrapTopAndBottom/>
                <wp:docPr id="5" name="Frame2"/>
                <a:graphic xmlns:a="http://schemas.openxmlformats.org/drawingml/2006/main">
                  <a:graphicData uri="http://schemas.microsoft.com/office/word/2010/wordprocessingShape">
                    <wps:wsp>
                      <wps:cNvSpPr txBox="1"/>
                      <wps:spPr>
                        <a:xfrm>
                          <a:off x="0" y="0"/>
                          <a:ext cx="4808220" cy="3460750"/>
                        </a:xfrm>
                        <a:prstGeom prst="rect"/>
                        <a:solidFill>
                          <a:srgbClr val="FFFFFF">
                            <a:alpha val="0"/>
                          </a:srgbClr>
                        </a:solidFill>
                      </wps:spPr>
                      <wps:txbx>
                        <w:txbxContent>
                          <w:p>
                            <w:pPr>
                              <w:pStyle w:val="Normal"/>
                              <w:widowControl/>
                              <w:rPr/>
                            </w:pPr>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72.2pt" filled="f" o:ole="">
                                  <v:imagedata r:id="rId7" o:title=""/>
                                </v:shape>
                                <o:OLEObject Type="Embed" ProgID="Excel.Sheet.12" ShapeID="ole_rId6" DrawAspect="Content" ObjectID="_984764951" r:id="rId6"/>
                              </w:object>
                            </w:r>
                          </w:p>
                        </w:txbxContent>
                      </wps:txbx>
                      <wps:bodyPr anchor="t" lIns="0" tIns="0" rIns="0" bIns="0">
                        <a:noAutofit/>
                      </wps:bodyPr>
                    </wps:wsp>
                  </a:graphicData>
                </a:graphic>
              </wp:anchor>
            </w:drawing>
          </mc:Choice>
          <mc:Fallback>
            <w:pict>
              <v:rect fillcolor="#FFFFFF" style="position:absolute;rotation:-0;width:378.6pt;height:272.5pt;mso-wrap-distance-left:0pt;mso-wrap-distance-right:0pt;mso-wrap-distance-top:0pt;mso-wrap-distance-bottom:0pt;margin-top:193.55pt;mso-position-vertical-relative:text;margin-left:37.4pt;mso-position-horizontal-relative:text">
                <v:fill opacity="0f"/>
                <v:textbox inset="0in,0in,0in,0in">
                  <w:txbxContent>
                    <w:p>
                      <w:pPr>
                        <w:pStyle w:val="Normal"/>
                        <w:widowControl/>
                        <w:rPr/>
                      </w:pPr>
                      <w:r>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72.2pt" filled="f" o:ole="">
                            <v:imagedata r:id="rId9" o:title=""/>
                          </v:shape>
                          <o:OLEObject Type="Embed" ProgID="Excel.Sheet.12" ShapeID="ole_rId8" DrawAspect="Content" ObjectID="_823548268" r:id="rId8"/>
                        </w:object>
                      </w:r>
                    </w:p>
                  </w:txbxContent>
                </v:textbox>
                <w10:wrap type="topAndBottom"/>
              </v:rect>
            </w:pict>
          </mc:Fallback>
        </mc:AlternateContent>
      </w:r>
    </w:p>
    <w:tbl>
      <w:tblPr>
        <w:tblW w:w="9849" w:type="dxa"/>
        <w:jc w:val="left"/>
        <w:tblInd w:w="-35" w:type="dxa"/>
        <w:tblLayout w:type="fixed"/>
        <w:tblCellMar>
          <w:top w:w="0" w:type="dxa"/>
          <w:left w:w="28" w:type="dxa"/>
          <w:bottom w:w="0" w:type="dxa"/>
          <w:right w:w="28" w:type="dxa"/>
        </w:tblCellMar>
      </w:tblPr>
      <w:tblGrid>
        <w:gridCol w:w="3572"/>
        <w:gridCol w:w="1843"/>
        <w:gridCol w:w="886"/>
        <w:gridCol w:w="887"/>
        <w:gridCol w:w="887"/>
        <w:gridCol w:w="887"/>
        <w:gridCol w:w="887"/>
      </w:tblGrid>
      <w:tr>
        <w:trPr>
          <w:trHeight w:val="3572"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бсолютной ликвидност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ежуточный коэффициент покрытия (критический коэффициент ликвидност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коэффициент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ascii="Symbol" w:hAnsi="Symbol"/>
                <w:sz w:val="24"/>
                <w:szCs w:val="24"/>
              </w:rPr>
              <w:t>&gt;</w:t>
            </w:r>
            <w:r>
              <w:rPr>
                <w:sz w:val="24"/>
                <w:szCs w:val="24"/>
              </w:rPr>
              <w:t xml:space="preserve"> 0,2-0,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gt;</w:t>
            </w:r>
            <w:r>
              <w:rPr>
                <w:sz w:val="24"/>
                <w:szCs w:val="24"/>
              </w:rPr>
              <w:t xml:space="preserve"> 1,5 </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gt;</w:t>
            </w:r>
            <w:r>
              <w:rPr>
                <w:sz w:val="24"/>
                <w:szCs w:val="24"/>
              </w:rPr>
              <w:t xml:space="preserve"> 1,0-2,0</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4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39</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9</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29</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45</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43</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4</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3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93</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39</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89</w:t>
            </w:r>
          </w:p>
        </w:tc>
      </w:tr>
    </w:tbl>
    <w:p>
      <w:pPr>
        <w:pStyle w:val="Normal"/>
        <w:widowControl/>
        <w:spacing w:lineRule="auto" w:line="360"/>
        <w:jc w:val="center"/>
        <w:rPr>
          <w:sz w:val="24"/>
          <w:szCs w:val="24"/>
        </w:rPr>
      </w:pPr>
      <w:r>
        <mc:AlternateContent>
          <mc:Choice Requires="wpg">
            <w:drawing>
              <wp:anchor behindDoc="0" distT="0" distB="0" distL="0" distR="0" simplePos="0" locked="0" layoutInCell="0" allowOverlap="1" relativeHeight="154">
                <wp:simplePos x="0" y="0"/>
                <wp:positionH relativeFrom="column">
                  <wp:posOffset>1022985</wp:posOffset>
                </wp:positionH>
                <wp:positionV relativeFrom="paragraph">
                  <wp:posOffset>3285490</wp:posOffset>
                </wp:positionV>
                <wp:extent cx="4206240" cy="274320"/>
                <wp:effectExtent l="5080" t="5080" r="5080" b="64135"/>
                <wp:wrapNone/>
                <wp:docPr id="6" name=""/>
                <a:graphic xmlns:a="http://schemas.openxmlformats.org/drawingml/2006/main">
                  <a:graphicData uri="http://schemas.microsoft.com/office/word/2010/wordprocessingGroup">
                    <wpg:wgp>
                      <wpg:cNvGrpSpPr/>
                      <wpg:grpSpPr>
                        <a:xfrm>
                          <a:off x="0" y="0"/>
                          <a:ext cx="4206240" cy="274320"/>
                          <a:chOff x="0" y="0"/>
                          <a:chExt cx="4206240" cy="274320"/>
                        </a:xfrm>
                      </wpg:grpSpPr>
                      <wps:wsp>
                        <wps:cNvSpPr txBox="1"/>
                        <wps:spPr>
                          <a:xfrm>
                            <a:off x="0" y="0"/>
                            <a:ext cx="4206240" cy="274320"/>
                          </a:xfrm>
                          <a:prstGeom prst="rect">
                            <a:avLst/>
                          </a:prstGeom>
                          <a:noFill/>
                          <a:ln w="0">
                            <a:noFill/>
                          </a:ln>
                        </wps:spPr>
                        <wps:txbx>
                          <w:txbxContent>
                            <w:p>
                              <w:pPr>
                                <w:overflowPunct w:val="false"/>
                                <w:bidi w:val="0"/>
                                <w:ind w:left="36" w:right="36" w:hanging="0"/>
                                <w:rPr/>
                              </w:pPr>
                              <w:r>
                                <w:rPr>
                                  <w:kern w:val="2"/>
                                  <w:sz w:val="22"/>
                                  <w:szCs w:val="22"/>
                                  <w:rFonts w:ascii="Times New Roman" w:hAnsi="Times New Roman" w:eastAsia="Times New Roman" w:cs="Times New Roman"/>
                                  <w:color w:val="auto"/>
                                  <w:lang w:val="ru-RU"/>
                                </w:rPr>
                                <w:t xml:space="preserve">1994                1995                 1996                1997               1998  </w:t>
                              </w:r>
                              <w:r>
                                <w:rPr>
                                  <w:kern w:val="2"/>
                                  <w:sz w:val="22"/>
                                  <w:szCs w:val="22"/>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wps:wsp>
                        <wps:cNvSpPr/>
                        <wps:spPr>
                          <a:xfrm>
                            <a:off x="0" y="0"/>
                            <a:ext cx="4206240" cy="274320"/>
                          </a:xfrm>
                          <a:custGeom>
                            <a:avLst/>
                            <a:gdLst/>
                            <a:ahLst/>
                            <a:rect l="0" t="0" r="r" b="b"/>
                            <a:pathLst>
                              <a:path fill="none" w="11684" h="762">
                                <a:moveTo>
                                  <a:pt x="0" y="0"/>
                                </a:moveTo>
                                <a:lnTo>
                                  <a:pt x="0" y="762"/>
                                </a:lnTo>
                                <a:lnTo>
                                  <a:pt x="11684" y="762"/>
                                </a:lnTo>
                                <a:lnTo>
                                  <a:pt x="11684" y="0"/>
                                </a:lnTo>
                                <a:lnTo>
                                  <a:pt x="0" y="0"/>
                                </a:lnTo>
                              </a:path>
                            </a:pathLst>
                          </a:custGeom>
                          <a:ln w="9360">
                            <a:solidFill>
                              <a:srgbClr val="ffffff"/>
                            </a:solidFill>
                            <a:round/>
                          </a:ln>
                        </wps:spPr>
                        <wps:bodyPr/>
                      </wps:wsp>
                    </wpg:wgp>
                  </a:graphicData>
                </a:graphic>
              </wp:anchor>
            </w:drawing>
          </mc:Choice>
          <mc:Fallback>
            <w:pict>
              <v:group id="shape_0" style="position:absolute;margin-left:80.55pt;margin-top:258.7pt;width:331.2pt;height:21.6pt" coordorigin="1611,5174" coordsize="6624,432">
                <v:shape id="shape_0" stroked="f" o:allowincell="f" style="position:absolute;left:1611;top:5174;width:6623;height:431;mso-wrap-style:square;v-text-anchor:top" type="_x0000_t202">
                  <v:textbox>
                    <w:txbxContent>
                      <w:p>
                        <w:pPr>
                          <w:overflowPunct w:val="false"/>
                          <w:bidi w:val="0"/>
                          <w:ind w:left="36" w:right="36" w:hanging="0"/>
                          <w:rPr/>
                        </w:pPr>
                        <w:r>
                          <w:rPr>
                            <w:kern w:val="2"/>
                            <w:sz w:val="22"/>
                            <w:szCs w:val="22"/>
                            <w:rFonts w:ascii="Times New Roman" w:hAnsi="Times New Roman" w:eastAsia="Times New Roman" w:cs="Times New Roman"/>
                            <w:color w:val="auto"/>
                            <w:lang w:val="ru-RU"/>
                          </w:rPr>
                          <w:t xml:space="preserve">1994                1995                 1996                1997               1998  </w:t>
                        </w:r>
                        <w:r>
                          <w:rPr>
                            <w:kern w:val="2"/>
                            <w:sz w:val="22"/>
                            <w:szCs w:val="22"/>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1685,763" path="m0,0l0,762l11684,762l11684,0l0,0e" stroked="t" o:allowincell="f" style="position:absolute;left:1611;top:5174;width:6623;height:431">
                  <v:stroke color="white" weight="9360" joinstyle="round" endcap="flat"/>
                  <v:fill o:detectmouseclick="t" on="false"/>
                  <w10:wrap type="none"/>
                </v:shape>
              </v:group>
            </w:pict>
          </mc:Fallback>
        </mc:AlternateContent>
      </w:r>
      <w:r>
        <w:rPr>
          <w:rFonts w:eastAsia="Times New Roman Cyr" w:cs="Times New Roman Cyr" w:ascii="Times New Roman Cyr" w:hAnsi="Times New Roman Cyr"/>
          <w:b/>
          <w:bCs/>
          <w:i/>
          <w:iCs/>
          <w:sz w:val="24"/>
          <w:szCs w:val="24"/>
        </w:rPr>
        <w:t>Рис. 5. Динамика изменения показателей ликвидности активов ООО «Инструмент-сервис»</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данных таблицы 4 и рисунка 5 можно сделать вывод о неудовлетворительной структуре баланса и отнести данное предприятие к неплатежеспособным. Но такое заключение часто является спорным, так как нет серьезных обоснований того, что нормативное значение коэффициента текущей ликвидности должно быть равно двум. К тому же, как показали обследования различных предприятий, 80 % из них можно объявить неплатежеспособными. Следовательно, критерии неплатежеспособности предприятия определены без учета действия независящих от предприятия факторов, связанных с кризисным состоянием экономик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важная задача анализа финансового состояния – исследование абсолютных показателей финансовой устойчивости предприятия. Рассмотрим анализ финансовой устойчивости в динамике за 5 лет. Анализ финансовой устойчивости начинается с показателей, отражающих сущность устойчивости финансового состояния (таблица 5).</w:t>
      </w:r>
    </w:p>
    <w:p>
      <w:pPr>
        <w:pStyle w:val="Normal"/>
        <w:widowControl/>
        <w:spacing w:lineRule="auto" w:line="360"/>
        <w:ind w:firstLine="73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5.</w:t>
      </w:r>
    </w:p>
    <w:p>
      <w:pPr>
        <w:pStyle w:val="Normal"/>
        <w:widowControl/>
        <w:spacing w:lineRule="auto" w:line="360"/>
        <w:jc w:val="center"/>
        <w:rPr/>
      </w:pPr>
      <w:r>
        <w:rPr/>
        <w:t>Анализ финансовой устойчивости ООО «Инструмент-сервис», тыс. руб.</w:t>
      </w:r>
    </w:p>
    <w:tbl>
      <w:tblPr>
        <w:tblW w:w="9606" w:type="dxa"/>
        <w:jc w:val="left"/>
        <w:tblInd w:w="-21" w:type="dxa"/>
        <w:tblLayout w:type="fixed"/>
        <w:tblCellMar>
          <w:top w:w="0" w:type="dxa"/>
          <w:left w:w="14" w:type="dxa"/>
          <w:bottom w:w="0" w:type="dxa"/>
          <w:right w:w="14" w:type="dxa"/>
        </w:tblCellMar>
      </w:tblPr>
      <w:tblGrid>
        <w:gridCol w:w="4503"/>
        <w:gridCol w:w="1020"/>
        <w:gridCol w:w="1021"/>
        <w:gridCol w:w="1020"/>
        <w:gridCol w:w="1021"/>
        <w:gridCol w:w="1021"/>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собствен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и иные внеоборотн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собственных оборот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кредиты и заемные сред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собственных и долгосрочных заем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кредиты и заемные сред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величина основ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ишек (+) или недостаток (-) собственных оборот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ишек (+) или недостаток (-) собственных и долгосрочных заем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ишек (+) или недостаток (-) общей величины основ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финансовой устойчив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6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52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4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0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1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78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3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3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94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9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6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2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2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9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30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8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9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0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72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67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4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91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91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91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5 видно, что в соответствии с показателями обеспеченности запасов и затрат собственными и заемными источниками, предприятие ООО «Инструмент-сервис» имеет кризисное финансовое состояние. Чтобы снять финансовое напряжение, предприятию необходимо выяснить причины изменения в 1998 году следующих статей материальных оборотных средств: производственные запасы, незавершенное производство, готовой продукции и товар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рыночной устойчивости рассчитывают также некоторые финансовые коэффициенты (таблица 6).</w:t>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p>
      <w:pPr>
        <w:pStyle w:val="Normal"/>
        <w:widowControl/>
        <w:spacing w:lineRule="auto" w:line="360"/>
        <w:jc w:val="center"/>
        <w:rPr/>
      </w:pPr>
      <w:r>
        <w:rPr/>
        <w:t>Финансовые коэффициенты рыночной устойчивости</w:t>
      </w:r>
    </w:p>
    <w:tbl>
      <w:tblPr>
        <w:tblW w:w="9849" w:type="dxa"/>
        <w:jc w:val="left"/>
        <w:tblInd w:w="-35" w:type="dxa"/>
        <w:tblLayout w:type="fixed"/>
        <w:tblCellMar>
          <w:top w:w="0" w:type="dxa"/>
          <w:left w:w="28" w:type="dxa"/>
          <w:bottom w:w="0" w:type="dxa"/>
          <w:right w:w="28" w:type="dxa"/>
        </w:tblCellMar>
      </w:tblPr>
      <w:tblGrid>
        <w:gridCol w:w="3572"/>
        <w:gridCol w:w="1701"/>
        <w:gridCol w:w="915"/>
        <w:gridCol w:w="915"/>
        <w:gridCol w:w="915"/>
        <w:gridCol w:w="915"/>
        <w:gridCol w:w="916"/>
      </w:tblGrid>
      <w:tr>
        <w:trPr/>
        <w:tc>
          <w:tcPr>
            <w:tcW w:w="3572" w:type="dxa"/>
            <w:tcBorders>
              <w:top w:val="single" w:sz="6" w:space="0" w:color="000000"/>
              <w:left w:val="single" w:sz="6" w:space="0" w:color="000000"/>
              <w:bottom w:val="single" w:sz="6" w:space="0" w:color="000000"/>
              <w:right w:val="single" w:sz="6" w:space="0" w:color="000000"/>
            </w:tcBorders>
          </w:tcPr>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оказа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тивное значение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соотношения заемных и собствен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маневренности собствен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еспеченности материальных запасов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ascii="Symbol" w:hAnsi="Symbol"/>
                <w:sz w:val="24"/>
                <w:szCs w:val="24"/>
              </w:rPr>
              <w:t>&gt;</w:t>
            </w:r>
            <w:r>
              <w:rPr>
                <w:sz w:val="24"/>
                <w:szCs w:val="24"/>
              </w:rPr>
              <w:t xml:space="preserve"> 0,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lt;</w:t>
            </w:r>
            <w:r>
              <w:rPr>
                <w:sz w:val="24"/>
                <w:szCs w:val="24"/>
              </w:rPr>
              <w:t xml:space="preserve"> 1</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lt;</w:t>
            </w:r>
            <w:r>
              <w:rPr>
                <w:sz w:val="24"/>
                <w:szCs w:val="24"/>
              </w:rPr>
              <w:t xml:space="preserve"> 0,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gt;</w:t>
            </w:r>
            <w:r>
              <w:rPr>
                <w:sz w:val="24"/>
                <w:szCs w:val="24"/>
              </w:rPr>
              <w:t xml:space="preserve"> 0,6-0,8</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53</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91</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4</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5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8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8</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74</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54</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3</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6</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56</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78</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1</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2</w:t>
            </w:r>
          </w:p>
          <w:p>
            <w:pPr>
              <w:pStyle w:val="Normal"/>
              <w:widowControl/>
              <w:spacing w:lineRule="auto" w:line="360"/>
              <w:jc w:val="center"/>
              <w:rPr>
                <w:sz w:val="24"/>
                <w:szCs w:val="24"/>
              </w:rPr>
            </w:pPr>
            <w:r>
              <w:rPr>
                <w:sz w:val="24"/>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4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8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2</w:t>
            </w:r>
          </w:p>
        </w:tc>
      </w:tr>
    </w:tbl>
    <w:p>
      <w:pPr>
        <w:pStyle w:val="Normal"/>
        <w:widowControl/>
        <w:spacing w:lineRule="auto" w:line="360"/>
        <w:ind w:firstLine="567"/>
        <w:jc w:val="both"/>
        <w:rPr>
          <w:sz w:val="24"/>
          <w:szCs w:val="24"/>
        </w:rPr>
      </w:pPr>
      <w:r>
        <w:rPr>
          <w:sz w:val="24"/>
          <w:szCs w:val="24"/>
        </w:rPr>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6 видно, что за анализируемый период коэффициент автономии в период с 1994-1997 гг. не опускался ниже своего нормативного значения, а в 1998 г. мы видим снижение коэффициента до 0,45, что свидетельствует об уменьшении финансовой независимости предприятия, и увеличении риска финансовых затруднений в будущие период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коэффициент соотношения заемных и собственных средств не превышает единицы, то, следовательно, собственные средства значительно больше заемных, что положительно характеризует деятельность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маневренности в 1998 г. имеет тенденцию к снижению, что говорить о незначительной части собственных средств предприятия, находящихся в мобильной форме. Это связано с материалоемкостью производства и значительной длительностью производственного цикла. По коэффициенту обеспеченности нематериальных запасов собственными оборотными средствами видно, что предприятие не обеспечивает запасы и затраты собственными источниками финансир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5">
                <wp:simplePos x="0" y="0"/>
                <wp:positionH relativeFrom="column">
                  <wp:posOffset>2303145</wp:posOffset>
                </wp:positionH>
                <wp:positionV relativeFrom="paragraph">
                  <wp:posOffset>2896235</wp:posOffset>
                </wp:positionV>
                <wp:extent cx="274320" cy="457200"/>
                <wp:effectExtent l="5080" t="5080" r="0" b="0"/>
                <wp:wrapNone/>
                <wp:docPr id="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228.05pt" to="202.9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583305</wp:posOffset>
                </wp:positionH>
                <wp:positionV relativeFrom="paragraph">
                  <wp:posOffset>1890395</wp:posOffset>
                </wp:positionV>
                <wp:extent cx="274320" cy="548640"/>
                <wp:effectExtent l="5080" t="5080" r="0" b="0"/>
                <wp:wrapNone/>
                <wp:docPr id="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5pt,148.85pt" to="303.7pt,19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Для более наглядного анализа коэффициентов финансовой устойчивости построим графики (рис. 6).</w:t>
      </w:r>
      <w:r>
        <mc:AlternateContent>
          <mc:Choice Requires="wps">
            <w:drawing>
              <wp:anchor behindDoc="0" distT="0" distB="0" distL="0" distR="0" simplePos="0" locked="0" layoutInCell="0" allowOverlap="1" relativeHeight="6">
                <wp:simplePos x="0" y="0"/>
                <wp:positionH relativeFrom="column">
                  <wp:posOffset>383540</wp:posOffset>
                </wp:positionH>
                <wp:positionV relativeFrom="paragraph">
                  <wp:posOffset>702310</wp:posOffset>
                </wp:positionV>
                <wp:extent cx="5366385" cy="4595495"/>
                <wp:effectExtent l="0" t="0" r="0" b="0"/>
                <wp:wrapTopAndBottom/>
                <wp:docPr id="9" name="Frame3"/>
                <a:graphic xmlns:a="http://schemas.openxmlformats.org/drawingml/2006/main">
                  <a:graphicData uri="http://schemas.microsoft.com/office/word/2010/wordprocessingShape">
                    <wps:wsp>
                      <wps:cNvSpPr txBox="1"/>
                      <wps:spPr>
                        <a:xfrm>
                          <a:off x="0" y="0"/>
                          <a:ext cx="5366385" cy="4595495"/>
                        </a:xfrm>
                        <a:prstGeom prst="rect"/>
                        <a:solidFill>
                          <a:srgbClr val="FFFFFF">
                            <a:alpha val="0"/>
                          </a:srgbClr>
                        </a:solidFill>
                      </wps:spPr>
                      <wps:txbx>
                        <w:txbxContent>
                          <w:p>
                            <w:pPr>
                              <w:pStyle w:val="Normal"/>
                              <w:widowControl/>
                              <w:rPr/>
                            </w:pPr>
                            <w:r>
                              <w:rPr/>
                              <w:object w:dxaOrig="8961" w:dyaOrig="8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60.75pt" filled="f" o:ole="">
                                  <v:imagedata r:id="rId11" o:title=""/>
                                </v:shape>
                                <o:OLEObject Type="Embed" ProgID="Excel.Sheet.12" ShapeID="ole_rId10" DrawAspect="Content" ObjectID="_870549039" r:id="rId10"/>
                              </w:object>
                            </w:r>
                          </w:p>
                        </w:txbxContent>
                      </wps:txbx>
                      <wps:bodyPr anchor="t" lIns="0" tIns="0" rIns="0" bIns="0">
                        <a:noAutofit/>
                      </wps:bodyPr>
                    </wps:wsp>
                  </a:graphicData>
                </a:graphic>
              </wp:anchor>
            </w:drawing>
          </mc:Choice>
          <mc:Fallback>
            <w:pict>
              <v:rect fillcolor="#FFFFFF" style="position:absolute;rotation:-0;width:422.55pt;height:361.85pt;mso-wrap-distance-left:0pt;mso-wrap-distance-right:0pt;mso-wrap-distance-top:0pt;mso-wrap-distance-bottom:0pt;margin-top:55.3pt;mso-position-vertical-relative:text;margin-left:30.2pt;mso-position-horizontal-relative:text">
                <v:fill opacity="0f"/>
                <v:textbox inset="0in,0in,0in,0in">
                  <w:txbxContent>
                    <w:p>
                      <w:pPr>
                        <w:pStyle w:val="Normal"/>
                        <w:widowControl/>
                        <w:rPr/>
                      </w:pPr>
                      <w:r>
                        <w:rPr/>
                        <w:pict>
                          <v:group id="shape_0" style="position:absolute;margin-left:138.15pt;margin-top:127.25pt;width:244.8pt;height:21.6pt" coordorigin="2763,2545" coordsize="4896,432">
                            <v:shape id="shape_0" stroked="f" o:allowincell="f" style="position:absolute;left:2763;top:2545;width:48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соотношения заемных и собственных средств</w:t>
                                    </w:r>
                                  </w:p>
                                </w:txbxContent>
                              </v:textbox>
                              <v:fill o:detectmouseclick="t" on="false"/>
                              <v:stroke color="#3465a4" joinstyle="round" endcap="flat"/>
                              <w10:wrap type="none"/>
                            </v:shape>
                            <v:shape id="shape_0" coordsize="8637,763" path="m0,0l0,762l8636,762l8636,0l0,0e" stroked="t" o:allowincell="f" style="position:absolute;left:2763;top:2545;width:4895;height:431">
                              <v:stroke color="white" weight="9360" joinstyle="round" endcap="flat"/>
                              <v:fill o:detectmouseclick="t" on="false"/>
                              <w10:wrap type="none"/>
                            </v:shape>
                          </v:group>
                        </w:pict>
                        <w:pict>
                          <v:group id="shape_0" style="position:absolute;margin-left:253.35pt;margin-top:272.9pt;width:124.8pt;height:21.6pt" coordorigin="5067,5458" coordsize="2496,432">
                            <v:shape id="shape_0" stroked="f" o:allowincell="f" style="position:absolute;left:5067;top:5458;width:24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обеспеченности</w:t>
                                    </w:r>
                                  </w:p>
                                </w:txbxContent>
                              </v:textbox>
                              <v:fill o:detectmouseclick="t" on="false"/>
                              <v:stroke color="#3465a4" joinstyle="round" endcap="flat"/>
                              <w10:wrap type="none"/>
                            </v:shape>
                            <v:shape id="shape_0" coordsize="4404,763" path="m0,0l0,762l4403,762l4403,0l0,0e" stroked="t" o:allowincell="f" style="position:absolute;left:5067;top:5458;width:2495;height:431">
                              <v:stroke color="white" weight="9360" joinstyle="round" endcap="flat"/>
                              <v:fill o:detectmouseclick="t" on="false"/>
                              <w10:wrap type="none"/>
                            </v:shape>
                          </v:group>
                        </w:pict>
                        <w:pict>
                          <v:group id="shape_0" style="position:absolute;margin-left:80.55pt;margin-top:359.3pt;width:213.6pt;height:21.6pt" coordorigin="1611,7186" coordsize="4272,432">
                            <v:shape id="shape_0" stroked="f" o:allowincell="f" style="position:absolute;left:1611;top:7186;width:4271;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маневренности собственных средств</w:t>
                                    </w:r>
                                  </w:p>
                                </w:txbxContent>
                              </v:textbox>
                              <v:fill o:detectmouseclick="t" on="false"/>
                              <v:stroke color="#3465a4" joinstyle="round" endcap="flat"/>
                              <w10:wrap type="none"/>
                            </v:shape>
                            <v:shape id="shape_0" coordsize="7537,763" path="m0,0l0,762l7536,762l7536,0l0,0e" stroked="t" o:allowincell="f" style="position:absolute;left:1611;top:7186;width:4271;height:431">
                              <v:stroke color="white" weight="9360" joinstyle="round" endcap="flat"/>
                              <v:fill o:detectmouseclick="t" on="false"/>
                              <w10:wrap type="none"/>
                            </v:shape>
                          </v:group>
                        </w:pict>
                        <w:pict>
                          <v:group id="shape_0" style="position:absolute;margin-left:202.95pt;margin-top:244.1pt;width:100.8pt;height:21.6pt" coordorigin="4059,4882" coordsize="2016,432">
                            <v:shape id="shape_0" stroked="f" o:allowincell="f" style="position:absolute;left:4059;top:4882;width:201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автономии</w:t>
                                    </w:r>
                                  </w:p>
                                </w:txbxContent>
                              </v:textbox>
                              <v:fill o:detectmouseclick="t" on="false"/>
                              <v:stroke color="#3465a4" joinstyle="round" endcap="flat"/>
                              <w10:wrap type="none"/>
                            </v:shape>
                            <v:shape id="shape_0" coordsize="3557,763" path="m0,0l0,762l3556,762l3556,0l0,0e" stroked="t" o:allowincell="f" style="position:absolute;left:4059;top:4882;width:2015;height:431">
                              <v:stroke color="white" weight="9360" joinstyle="round" endcap="flat"/>
                              <v:fill o:detectmouseclick="t" on="false"/>
                              <w10:wrap type="none"/>
                            </v:shape>
                          </v:group>
                        </w:pict>
                        <w:pict>
                          <v:line id="shape_0" from="181.35pt,330.5pt" to="195.7pt,373.65pt" stroked="t" o:allowincell="f" style="position:absolute">
                            <v:stroke color="black" weight="9360" endarrow="block" endarrowwidth="medium" endarrowlength="medium" joinstyle="round" endcap="flat"/>
                            <v:fill o:detectmouseclick="t" on="false"/>
                            <w10:wrap type="none"/>
                          </v:line>
                        </w:pict>
                        <w:pict>
                          <v:line id="shape_0" from="217.35pt,287.3pt" to="253.3pt,323.25pt" stroked="t" o:allowincell="f" style="position:absolute">
                            <v:stroke color="black" weight="9360" endarrow="block" endarrowwidth="medium" endarrowlength="medium" joinstyle="round" endcap="flat"/>
                            <v:fill o:detectmouseclick="t" on="false"/>
                            <w10:wrap type="none"/>
                          </v:line>
                        </w:pict>
                        <w:pict>
                          <v:group id="shape_0" style="position:absolute;margin-left:66.15pt;margin-top:409.7pt;width:375.05pt;height:21.75pt" coordorigin="1323,8194" coordsize="7501,435">
                            <v:shape id="shape_0" stroked="f" o:allowincell="f" style="position:absolute;left:1323;top:8194;width:7500;height:43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3232,768" path="m0,0l0,767l13231,767l13231,0l0,0e" stroked="t" o:allowincell="f" style="position:absolute;left:1323;top:8194;width:7500;height:434">
                              <v:stroke color="white" weight="9360" joinstyle="round" endcap="flat"/>
                              <v:fill o:detectmouseclick="t" on="false"/>
                              <w10:wrap type="none"/>
                            </v:shape>
                          </v:group>
                        </w:pict>
                        <w:object w:dxaOrig="8961" w:dyaOrig="8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360.75pt" filled="f" o:ole="">
                            <v:imagedata r:id="rId13" o:title=""/>
                          </v:shape>
                          <o:OLEObject Type="Embed" ProgID="Excel.Sheet.12" ShapeID="ole_rId12" DrawAspect="Content" ObjectID="_1772587965" r:id="rId12"/>
                        </w:object>
                      </w:r>
                    </w:p>
                  </w:txbxContent>
                </v:textbox>
                <w10:wrap type="topAndBottom"/>
              </v:rect>
            </w:pict>
          </mc:Fallback>
        </mc:AlternateContent>
      </w:r>
      <w:r>
        <mc:AlternateContent>
          <mc:Choice Requires="wpg">
            <w:drawing>
              <wp:anchor behindDoc="0" distT="0" distB="0" distL="0" distR="0" simplePos="0" locked="0" layoutInCell="0" allowOverlap="1" relativeHeight="141">
                <wp:simplePos x="0" y="0"/>
                <wp:positionH relativeFrom="column">
                  <wp:posOffset>1754505</wp:posOffset>
                </wp:positionH>
                <wp:positionV relativeFrom="paragraph">
                  <wp:posOffset>1616075</wp:posOffset>
                </wp:positionV>
                <wp:extent cx="3108960" cy="274320"/>
                <wp:effectExtent l="5080" t="5080" r="5080" b="5080"/>
                <wp:wrapNone/>
                <wp:docPr id="17" name=""/>
                <a:graphic xmlns:a="http://schemas.openxmlformats.org/drawingml/2006/main">
                  <a:graphicData uri="http://schemas.microsoft.com/office/word/2010/wordprocessingGroup">
                    <wpg:wgp>
                      <wpg:cNvGrpSpPr/>
                      <wpg:grpSpPr>
                        <a:xfrm>
                          <a:off x="0" y="0"/>
                          <a:ext cx="3108960" cy="274320"/>
                          <a:chOff x="0" y="0"/>
                          <a:chExt cx="3108960" cy="274320"/>
                        </a:xfrm>
                      </wpg:grpSpPr>
                      <wps:wsp>
                        <wps:cNvSpPr txBox="1"/>
                        <wps:spPr>
                          <a:xfrm>
                            <a:off x="0" y="0"/>
                            <a:ext cx="310896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соотношения заемных и собственных средств</w:t>
                              </w:r>
                            </w:p>
                          </w:txbxContent>
                        </wps:txbx>
                        <wps:bodyPr wrap="square" lIns="35640" rIns="35640" tIns="17640" bIns="17640" anchor="t">
                          <a:noAutofit/>
                        </wps:bodyPr>
                      </wps:wsp>
                      <wps:wsp>
                        <wps:cNvSpPr/>
                        <wps:spPr>
                          <a:xfrm>
                            <a:off x="0" y="0"/>
                            <a:ext cx="3108960" cy="274320"/>
                          </a:xfrm>
                          <a:custGeom>
                            <a:avLst/>
                            <a:gdLst/>
                            <a:ahLst/>
                            <a:rect l="0" t="0" r="r" b="b"/>
                            <a:pathLst>
                              <a:path fill="none" w="8636" h="762">
                                <a:moveTo>
                                  <a:pt x="-1" y="0"/>
                                </a:moveTo>
                                <a:lnTo>
                                  <a:pt x="-1" y="762"/>
                                </a:lnTo>
                                <a:lnTo>
                                  <a:pt x="8635" y="762"/>
                                </a:lnTo>
                                <a:lnTo>
                                  <a:pt x="8635" y="0"/>
                                </a:lnTo>
                                <a:lnTo>
                                  <a:pt x="-1" y="0"/>
                                </a:lnTo>
                              </a:path>
                            </a:pathLst>
                          </a:custGeom>
                          <a:ln w="9360">
                            <a:solidFill>
                              <a:srgbClr val="ffffff"/>
                            </a:solidFill>
                            <a:round/>
                          </a:ln>
                        </wps:spPr>
                        <wps:bodyPr/>
                      </wps:wsp>
                    </wpg:wgp>
                  </a:graphicData>
                </a:graphic>
              </wp:anchor>
            </w:drawing>
          </mc:Choice>
          <mc:Fallback>
            <w:pict>
              <v:group id="shape_0" style="position:absolute;margin-left:138.15pt;margin-top:127.25pt;width:244.8pt;height:21.6pt" coordorigin="2763,2545" coordsize="4896,432">
                <v:shape id="shape_0" stroked="f" o:allowincell="f" style="position:absolute;left:2763;top:2545;width:48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соотношения заемных и собственных средств</w:t>
                        </w:r>
                      </w:p>
                    </w:txbxContent>
                  </v:textbox>
                  <v:fill o:detectmouseclick="t" on="false"/>
                  <v:stroke color="#3465a4" joinstyle="round" endcap="flat"/>
                  <w10:wrap type="none"/>
                </v:shape>
                <v:shape id="shape_0" coordsize="8637,763" path="m0,0l0,762l8636,762l8636,0l0,0e" stroked="t" o:allowincell="f" style="position:absolute;left:2763;top:2545;width:4895;height:431">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2">
                <wp:simplePos x="0" y="0"/>
                <wp:positionH relativeFrom="column">
                  <wp:posOffset>3217545</wp:posOffset>
                </wp:positionH>
                <wp:positionV relativeFrom="paragraph">
                  <wp:posOffset>3465830</wp:posOffset>
                </wp:positionV>
                <wp:extent cx="1584960" cy="274320"/>
                <wp:effectExtent l="5080" t="5080" r="5080" b="5080"/>
                <wp:wrapNone/>
                <wp:docPr id="18" name=""/>
                <a:graphic xmlns:a="http://schemas.openxmlformats.org/drawingml/2006/main">
                  <a:graphicData uri="http://schemas.microsoft.com/office/word/2010/wordprocessingGroup">
                    <wpg:wgp>
                      <wpg:cNvGrpSpPr/>
                      <wpg:grpSpPr>
                        <a:xfrm>
                          <a:off x="0" y="0"/>
                          <a:ext cx="1585080" cy="274320"/>
                          <a:chOff x="0" y="0"/>
                          <a:chExt cx="1585080" cy="274320"/>
                        </a:xfrm>
                      </wpg:grpSpPr>
                      <wps:wsp>
                        <wps:cNvSpPr txBox="1"/>
                        <wps:spPr>
                          <a:xfrm>
                            <a:off x="0" y="0"/>
                            <a:ext cx="158508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обеспеченности</w:t>
                              </w:r>
                            </w:p>
                          </w:txbxContent>
                        </wps:txbx>
                        <wps:bodyPr wrap="square" lIns="35640" rIns="35640" tIns="17640" bIns="17640" anchor="t">
                          <a:noAutofit/>
                        </wps:bodyPr>
                      </wps:wsp>
                      <wps:wsp>
                        <wps:cNvSpPr/>
                        <wps:spPr>
                          <a:xfrm>
                            <a:off x="0" y="0"/>
                            <a:ext cx="1585080" cy="274320"/>
                          </a:xfrm>
                          <a:custGeom>
                            <a:avLst/>
                            <a:gdLst/>
                            <a:ahLst/>
                            <a:rect l="0" t="0" r="r" b="b"/>
                            <a:pathLst>
                              <a:path fill="none" w="4403" h="762">
                                <a:moveTo>
                                  <a:pt x="-1" y="1"/>
                                </a:moveTo>
                                <a:lnTo>
                                  <a:pt x="-1" y="763"/>
                                </a:lnTo>
                                <a:lnTo>
                                  <a:pt x="4402" y="763"/>
                                </a:lnTo>
                                <a:lnTo>
                                  <a:pt x="4402" y="1"/>
                                </a:lnTo>
                                <a:lnTo>
                                  <a:pt x="-1" y="1"/>
                                </a:lnTo>
                              </a:path>
                            </a:pathLst>
                          </a:custGeom>
                          <a:ln w="9360">
                            <a:solidFill>
                              <a:srgbClr val="ffffff"/>
                            </a:solidFill>
                            <a:round/>
                          </a:ln>
                        </wps:spPr>
                        <wps:bodyPr/>
                      </wps:wsp>
                    </wpg:wgp>
                  </a:graphicData>
                </a:graphic>
              </wp:anchor>
            </w:drawing>
          </mc:Choice>
          <mc:Fallback>
            <w:pict>
              <v:group id="shape_0" style="position:absolute;margin-left:253.35pt;margin-top:272.9pt;width:124.8pt;height:21.6pt" coordorigin="5067,5458" coordsize="2496,432">
                <v:shape id="shape_0" stroked="f" o:allowincell="f" style="position:absolute;left:5067;top:5458;width:24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обеспеченности</w:t>
                        </w:r>
                      </w:p>
                    </w:txbxContent>
                  </v:textbox>
                  <v:fill o:detectmouseclick="t" on="false"/>
                  <v:stroke color="#3465a4" joinstyle="round" endcap="flat"/>
                  <w10:wrap type="none"/>
                </v:shape>
                <v:shape id="shape_0" coordsize="4404,763" path="m0,0l0,762l4403,762l4403,0l0,0e" stroked="t" o:allowincell="f" style="position:absolute;left:5067;top:5458;width:2495;height:431">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3">
                <wp:simplePos x="0" y="0"/>
                <wp:positionH relativeFrom="column">
                  <wp:posOffset>1022985</wp:posOffset>
                </wp:positionH>
                <wp:positionV relativeFrom="paragraph">
                  <wp:posOffset>4563110</wp:posOffset>
                </wp:positionV>
                <wp:extent cx="2712720" cy="274320"/>
                <wp:effectExtent l="5080" t="5080" r="5080" b="5080"/>
                <wp:wrapNone/>
                <wp:docPr id="19" name=""/>
                <a:graphic xmlns:a="http://schemas.openxmlformats.org/drawingml/2006/main">
                  <a:graphicData uri="http://schemas.microsoft.com/office/word/2010/wordprocessingGroup">
                    <wpg:wgp>
                      <wpg:cNvGrpSpPr/>
                      <wpg:grpSpPr>
                        <a:xfrm>
                          <a:off x="0" y="0"/>
                          <a:ext cx="2712600" cy="274320"/>
                          <a:chOff x="0" y="0"/>
                          <a:chExt cx="2712600" cy="274320"/>
                        </a:xfrm>
                      </wpg:grpSpPr>
                      <wps:wsp>
                        <wps:cNvSpPr txBox="1"/>
                        <wps:spPr>
                          <a:xfrm>
                            <a:off x="0" y="0"/>
                            <a:ext cx="271260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маневренности собственных средств</w:t>
                              </w:r>
                            </w:p>
                          </w:txbxContent>
                        </wps:txbx>
                        <wps:bodyPr wrap="square" lIns="35640" rIns="35640" tIns="17640" bIns="17640" anchor="t">
                          <a:noAutofit/>
                        </wps:bodyPr>
                      </wps:wsp>
                      <wps:wsp>
                        <wps:cNvSpPr/>
                        <wps:spPr>
                          <a:xfrm>
                            <a:off x="0" y="0"/>
                            <a:ext cx="2712600" cy="274320"/>
                          </a:xfrm>
                          <a:custGeom>
                            <a:avLst/>
                            <a:gdLst/>
                            <a:ahLst/>
                            <a:rect l="0" t="0" r="r" b="b"/>
                            <a:pathLst>
                              <a:path fill="none" w="7535" h="762">
                                <a:moveTo>
                                  <a:pt x="-1" y="1"/>
                                </a:moveTo>
                                <a:lnTo>
                                  <a:pt x="-1" y="763"/>
                                </a:lnTo>
                                <a:lnTo>
                                  <a:pt x="7535" y="763"/>
                                </a:lnTo>
                                <a:lnTo>
                                  <a:pt x="7535" y="1"/>
                                </a:lnTo>
                                <a:lnTo>
                                  <a:pt x="-1" y="1"/>
                                </a:lnTo>
                              </a:path>
                            </a:pathLst>
                          </a:custGeom>
                          <a:ln w="9360">
                            <a:solidFill>
                              <a:srgbClr val="ffffff"/>
                            </a:solidFill>
                            <a:round/>
                          </a:ln>
                        </wps:spPr>
                        <wps:bodyPr/>
                      </wps:wsp>
                    </wpg:wgp>
                  </a:graphicData>
                </a:graphic>
              </wp:anchor>
            </w:drawing>
          </mc:Choice>
          <mc:Fallback>
            <w:pict>
              <v:group id="shape_0" style="position:absolute;margin-left:80.55pt;margin-top:359.3pt;width:213.6pt;height:21.6pt" coordorigin="1611,7186" coordsize="4272,432">
                <v:shape id="shape_0" stroked="f" o:allowincell="f" style="position:absolute;left:1611;top:7186;width:4271;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маневренности собственных средств</w:t>
                        </w:r>
                      </w:p>
                    </w:txbxContent>
                  </v:textbox>
                  <v:fill o:detectmouseclick="t" on="false"/>
                  <v:stroke color="#3465a4" joinstyle="round" endcap="flat"/>
                  <w10:wrap type="none"/>
                </v:shape>
                <v:shape id="shape_0" coordsize="7537,763" path="m0,0l0,762l7536,762l7536,0l0,0e" stroked="t" o:allowincell="f" style="position:absolute;left:1611;top:7186;width:4271;height:431">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4">
                <wp:simplePos x="0" y="0"/>
                <wp:positionH relativeFrom="column">
                  <wp:posOffset>2577465</wp:posOffset>
                </wp:positionH>
                <wp:positionV relativeFrom="paragraph">
                  <wp:posOffset>3100070</wp:posOffset>
                </wp:positionV>
                <wp:extent cx="1280160" cy="274320"/>
                <wp:effectExtent l="5080" t="5080" r="5080" b="5080"/>
                <wp:wrapNone/>
                <wp:docPr id="20"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txBox="1"/>
                        <wps:spPr>
                          <a:xfrm>
                            <a:off x="0" y="0"/>
                            <a:ext cx="128016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автономии</w:t>
                              </w:r>
                            </w:p>
                          </w:txbxContent>
                        </wps:txbx>
                        <wps:bodyPr wrap="square" lIns="35640" rIns="35640" tIns="17640" bIns="17640" anchor="t">
                          <a:noAutofit/>
                        </wps:bodyPr>
                      </wps:wsp>
                      <wps:wsp>
                        <wps:cNvSpPr/>
                        <wps:spPr>
                          <a:xfrm>
                            <a:off x="0" y="0"/>
                            <a:ext cx="1280160" cy="274320"/>
                          </a:xfrm>
                          <a:custGeom>
                            <a:avLst/>
                            <a:gdLst/>
                            <a:ahLst/>
                            <a:rect l="0" t="0" r="r" b="b"/>
                            <a:pathLst>
                              <a:path fill="none" w="3556" h="762">
                                <a:moveTo>
                                  <a:pt x="-1" y="1"/>
                                </a:moveTo>
                                <a:lnTo>
                                  <a:pt x="-1" y="763"/>
                                </a:lnTo>
                                <a:lnTo>
                                  <a:pt x="3555" y="763"/>
                                </a:lnTo>
                                <a:lnTo>
                                  <a:pt x="3555" y="1"/>
                                </a:lnTo>
                                <a:lnTo>
                                  <a:pt x="-1" y="1"/>
                                </a:lnTo>
                              </a:path>
                            </a:pathLst>
                          </a:custGeom>
                          <a:ln w="9360">
                            <a:solidFill>
                              <a:srgbClr val="ffffff"/>
                            </a:solidFill>
                            <a:round/>
                          </a:ln>
                        </wps:spPr>
                        <wps:bodyPr/>
                      </wps:wsp>
                    </wpg:wgp>
                  </a:graphicData>
                </a:graphic>
              </wp:anchor>
            </w:drawing>
          </mc:Choice>
          <mc:Fallback>
            <w:pict>
              <v:group id="shape_0" style="position:absolute;margin-left:202.95pt;margin-top:244.1pt;width:100.8pt;height:21.6pt" coordorigin="4059,4882" coordsize="2016,432">
                <v:shape id="shape_0" stroked="f" o:allowincell="f" style="position:absolute;left:4059;top:4882;width:201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автономии</w:t>
                        </w:r>
                      </w:p>
                    </w:txbxContent>
                  </v:textbox>
                  <v:fill o:detectmouseclick="t" on="false"/>
                  <v:stroke color="#3465a4" joinstyle="round" endcap="flat"/>
                  <w10:wrap type="none"/>
                </v:shape>
                <v:shape id="shape_0" coordsize="3557,763" path="m0,0l0,762l3556,762l3556,0l0,0e" stroked="t" o:allowincell="f" style="position:absolute;left:4059;top:4882;width:2015;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7">
                <wp:simplePos x="0" y="0"/>
                <wp:positionH relativeFrom="column">
                  <wp:posOffset>2303145</wp:posOffset>
                </wp:positionH>
                <wp:positionV relativeFrom="paragraph">
                  <wp:posOffset>4197350</wp:posOffset>
                </wp:positionV>
                <wp:extent cx="182880" cy="548640"/>
                <wp:effectExtent l="5080" t="5080" r="0" b="0"/>
                <wp:wrapNone/>
                <wp:docPr id="21"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30.5pt" to="195.7pt,37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760345</wp:posOffset>
                </wp:positionH>
                <wp:positionV relativeFrom="paragraph">
                  <wp:posOffset>3648710</wp:posOffset>
                </wp:positionV>
                <wp:extent cx="457200" cy="457200"/>
                <wp:effectExtent l="5080" t="5080" r="635" b="0"/>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35pt,287.3pt" to="253.3pt,3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49">
                <wp:simplePos x="0" y="0"/>
                <wp:positionH relativeFrom="column">
                  <wp:posOffset>840105</wp:posOffset>
                </wp:positionH>
                <wp:positionV relativeFrom="paragraph">
                  <wp:posOffset>5203190</wp:posOffset>
                </wp:positionV>
                <wp:extent cx="4763135" cy="276225"/>
                <wp:effectExtent l="5080" t="5080" r="5080" b="5080"/>
                <wp:wrapNone/>
                <wp:docPr id="23" name=""/>
                <a:graphic xmlns:a="http://schemas.openxmlformats.org/drawingml/2006/main">
                  <a:graphicData uri="http://schemas.microsoft.com/office/word/2010/wordprocessingGroup">
                    <wpg:wgp>
                      <wpg:cNvGrpSpPr/>
                      <wpg:grpSpPr>
                        <a:xfrm>
                          <a:off x="0" y="0"/>
                          <a:ext cx="4763160" cy="276120"/>
                          <a:chOff x="0" y="0"/>
                          <a:chExt cx="4763160" cy="276120"/>
                        </a:xfrm>
                      </wpg:grpSpPr>
                      <wps:wsp>
                        <wps:cNvSpPr txBox="1"/>
                        <wps:spPr>
                          <a:xfrm>
                            <a:off x="0" y="0"/>
                            <a:ext cx="4763160" cy="2761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wps:wsp>
                        <wps:cNvSpPr/>
                        <wps:spPr>
                          <a:xfrm>
                            <a:off x="0" y="0"/>
                            <a:ext cx="4763160" cy="276120"/>
                          </a:xfrm>
                          <a:custGeom>
                            <a:avLst/>
                            <a:gdLst/>
                            <a:ahLst/>
                            <a:rect l="0" t="0" r="r" b="b"/>
                            <a:pathLst>
                              <a:path fill="none" w="13231" h="767">
                                <a:moveTo>
                                  <a:pt x="-1" y="1"/>
                                </a:moveTo>
                                <a:lnTo>
                                  <a:pt x="-1" y="768"/>
                                </a:lnTo>
                                <a:lnTo>
                                  <a:pt x="13230" y="768"/>
                                </a:lnTo>
                                <a:lnTo>
                                  <a:pt x="13230" y="1"/>
                                </a:lnTo>
                                <a:lnTo>
                                  <a:pt x="-1" y="1"/>
                                </a:lnTo>
                              </a:path>
                            </a:pathLst>
                          </a:custGeom>
                          <a:ln w="9360">
                            <a:solidFill>
                              <a:srgbClr val="ffffff"/>
                            </a:solidFill>
                            <a:round/>
                          </a:ln>
                        </wps:spPr>
                        <wps:bodyPr/>
                      </wps:wsp>
                    </wpg:wgp>
                  </a:graphicData>
                </a:graphic>
              </wp:anchor>
            </w:drawing>
          </mc:Choice>
          <mc:Fallback>
            <w:pict>
              <v:group id="shape_0" style="position:absolute;margin-left:66.15pt;margin-top:409.7pt;width:375.05pt;height:21.75pt" coordorigin="1323,8194" coordsize="7501,435">
                <v:shape id="shape_0" stroked="f" o:allowincell="f" style="position:absolute;left:1323;top:8194;width:7500;height:43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3232,768" path="m0,0l0,767l13231,767l13231,0l0,0e" stroked="t" o:allowincell="f" style="position:absolute;left:1323;top:8194;width:7500;height:434">
                  <v:stroke color="white" weight="9360" joinstyle="round" endcap="flat"/>
                  <v:fill o:detectmouseclick="t" on="false"/>
                  <w10:wrap type="none"/>
                </v:shape>
              </v:group>
            </w:pict>
          </mc:Fallback>
        </mc:AlternateConten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ис. 7. Динамика показателей рыночной устойчивости</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2.2.2. Анализ финансовых результатов, рентабельности и </w:t>
      </w:r>
    </w:p>
    <w:p>
      <w:pPr>
        <w:pStyle w:val="Normal"/>
        <w:widowControl/>
        <w:spacing w:lineRule="auto" w:line="360"/>
        <w:ind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ловой активности предприятия в период с 1994 по 1998г.</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й финансовый результат деятельности предприятия, балансовая прибыль или убыток, представляет собой алгебраическую сумму результата (прибыли или убытка) от реализации товарной продукции (прибыли или убытка) от прочей реализации, доходов и расходов от вне реализационных операц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изованный расчет балансовой прибыли рассчитывается по следующей формуле:</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б</w:t>
      </w:r>
      <w:r>
        <w:rPr>
          <w:sz w:val="24"/>
          <w:szCs w:val="24"/>
        </w:rPr>
        <w:t xml:space="preserve"> = </w:t>
      </w: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 xml:space="preserve">р </w:t>
      </w: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пр</w:t>
      </w:r>
      <w:r>
        <w:rPr>
          <w:sz w:val="24"/>
          <w:szCs w:val="24"/>
        </w:rPr>
        <w:t xml:space="preserve"> +</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вн</w:t>
      </w:r>
      <w:r>
        <w:rPr>
          <w:sz w:val="24"/>
          <w:szCs w:val="24"/>
        </w:rPr>
        <w:t>,</w:t>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б</w:t>
      </w:r>
      <w:r>
        <w:rPr>
          <w:sz w:val="24"/>
          <w:szCs w:val="24"/>
        </w:rPr>
        <w:t xml:space="preserve"> – </w:t>
      </w:r>
      <w:r>
        <w:rPr>
          <w:rFonts w:eastAsia="Times New Roman Cyr" w:cs="Times New Roman Cyr" w:ascii="Times New Roman Cyr" w:hAnsi="Times New Roman Cyr"/>
          <w:sz w:val="24"/>
          <w:szCs w:val="24"/>
        </w:rPr>
        <w:t>балансовая прибыль или убыток;</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результат от реализации товарной продукции (работ, услуг);</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пр</w:t>
      </w:r>
      <w:r>
        <w:rPr>
          <w:sz w:val="24"/>
          <w:szCs w:val="24"/>
        </w:rPr>
        <w:t xml:space="preserve"> – </w:t>
      </w:r>
      <w:r>
        <w:rPr>
          <w:rFonts w:eastAsia="Times New Roman Cyr" w:cs="Times New Roman Cyr" w:ascii="Times New Roman Cyr" w:hAnsi="Times New Roman Cyr"/>
          <w:sz w:val="24"/>
          <w:szCs w:val="24"/>
        </w:rPr>
        <w:t>результат от прочей реализации;</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вн</w:t>
      </w:r>
      <w:r>
        <w:rPr>
          <w:sz w:val="24"/>
          <w:szCs w:val="24"/>
        </w:rPr>
        <w:t xml:space="preserve"> – </w:t>
      </w:r>
      <w:r>
        <w:rPr>
          <w:rFonts w:eastAsia="Times New Roman Cyr" w:cs="Times New Roman Cyr" w:ascii="Times New Roman Cyr" w:hAnsi="Times New Roman Cyr"/>
          <w:sz w:val="24"/>
          <w:szCs w:val="24"/>
        </w:rPr>
        <w:t>результат (доходы и расходы) от вне реализационных операц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результаты деятельности предприятия характеризуются также показателями выручки от реализации продукции, суммой налога на добавочную стоимость.</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реализации продукции свидетельствует о завершении производственного цикла предприятия, возврате авансированных на производство средств предприятия в денежную наличность в начале нового витка в обороте средств. После вычета из выручки от реализации продукции суммы НДС и акцизов, а также затрат на производство реализованной продукции получают чистый результат (прибыль или убыток) от реализ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реализации может быть рассчитана по формуле:</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р</w:t>
      </w:r>
      <w:r>
        <w:rPr>
          <w:sz w:val="24"/>
          <w:szCs w:val="24"/>
        </w:rPr>
        <w:t xml:space="preserve"> = N</w:t>
      </w:r>
      <w:r>
        <w:rPr>
          <w:rFonts w:eastAsia="Times New Roman Cyr" w:cs="Times New Roman Cyr" w:ascii="Times New Roman Cyr" w:hAnsi="Times New Roman Cyr"/>
          <w:sz w:val="24"/>
          <w:szCs w:val="24"/>
          <w:vertAlign w:val="superscript"/>
        </w:rPr>
        <w:t>р</w:t>
      </w:r>
      <w:r>
        <w:rPr>
          <w:sz w:val="24"/>
          <w:szCs w:val="24"/>
        </w:rPr>
        <w:t xml:space="preserve"> – S</w:t>
      </w:r>
      <w:r>
        <w:rPr>
          <w:rFonts w:eastAsia="Times New Roman Cyr" w:cs="Times New Roman Cyr" w:ascii="Times New Roman Cyr" w:hAnsi="Times New Roman Cyr"/>
          <w:sz w:val="24"/>
          <w:szCs w:val="24"/>
          <w:vertAlign w:val="superscript"/>
        </w:rPr>
        <w:t>р</w:t>
      </w:r>
      <w:r>
        <w:rPr>
          <w:sz w:val="24"/>
          <w:szCs w:val="24"/>
        </w:rPr>
        <w:t xml:space="preserve"> – P</w:t>
      </w:r>
      <w:r>
        <w:rPr>
          <w:rFonts w:eastAsia="Times New Roman Cyr" w:cs="Times New Roman Cyr" w:ascii="Times New Roman Cyr" w:hAnsi="Times New Roman Cyr"/>
          <w:sz w:val="24"/>
          <w:szCs w:val="24"/>
          <w:vertAlign w:val="superscript"/>
        </w:rPr>
        <w:t>д</w:t>
      </w:r>
      <w:r>
        <w:rPr>
          <w:sz w:val="24"/>
          <w:szCs w:val="24"/>
        </w:rPr>
        <w:t>,</w:t>
      </w:r>
    </w:p>
    <w:p>
      <w:pPr>
        <w:pStyle w:val="Normal"/>
        <w:widowControl/>
        <w:tabs>
          <w:tab w:val="clear" w:pos="720"/>
          <w:tab w:val="left" w:pos="4536"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результат от реализации продукции;</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N</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выручка от реализации продукции;</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S</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затраты на производство реализованной продукции;</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д</w:t>
      </w:r>
      <w:r>
        <w:rPr>
          <w:sz w:val="24"/>
          <w:szCs w:val="24"/>
        </w:rPr>
        <w:t xml:space="preserve"> – </w:t>
      </w:r>
      <w:r>
        <w:rPr>
          <w:rFonts w:eastAsia="Times New Roman Cyr" w:cs="Times New Roman Cyr" w:ascii="Times New Roman Cyr" w:hAnsi="Times New Roman Cyr"/>
          <w:sz w:val="24"/>
          <w:szCs w:val="24"/>
        </w:rPr>
        <w:t>налог на добавленную стоимость и акцизы.</w:t>
      </w:r>
    </w:p>
    <w:p>
      <w:pPr>
        <w:pStyle w:val="Normal"/>
        <w:widowControl/>
        <w:tabs>
          <w:tab w:val="clear" w:pos="720"/>
          <w:tab w:val="left" w:pos="4536"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финансовых результатов характеризуют абсолютную эффективность хозяйствования предприятия. Наряду с абсолютной оценкой рассчитывают также относительную эффективность хозяйствования – показатели рентабельности.</w:t>
      </w:r>
    </w:p>
    <w:p>
      <w:pPr>
        <w:pStyle w:val="21"/>
        <w:widowControl/>
        <w:tabs>
          <w:tab w:val="clear" w:pos="720"/>
          <w:tab w:val="left" w:pos="4536"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 важнейший показатель эффективности работы предприятия, источник его жизнедеятельности. Анализ финансовых результатов деятельности предприятия включает в качестве обязательных элементов: во-первых, исследование изменений каждого показателя за текущий анализируемый период; во-вторых, исследование структуры соответствующих показателей и их изменений; в-третьих, изучение хотя бы в самом обобщенном виде динамики изменения показателей финансовых показателей за ряд отчетных периодов. Для оценки и анализа уровня и динамики показателей финансовых результатов деятельности предприятия составим таблицу 7.</w:t>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7.</w:t>
      </w:r>
    </w:p>
    <w:p>
      <w:pPr>
        <w:pStyle w:val="Normal"/>
        <w:widowControl/>
        <w:spacing w:lineRule="auto" w:line="360"/>
        <w:jc w:val="center"/>
        <w:rPr/>
      </w:pPr>
      <w:r>
        <w:rPr/>
        <w:t>Анализ уровня и динамики показателей финансовых результатов деятельности предприятия ООО «Инструмент-сервис», тыс. руб.</w:t>
      </w:r>
    </w:p>
    <w:tbl>
      <w:tblPr>
        <w:tblW w:w="9852" w:type="dxa"/>
        <w:jc w:val="left"/>
        <w:tblInd w:w="-35" w:type="dxa"/>
        <w:tblLayout w:type="fixed"/>
        <w:tblCellMar>
          <w:top w:w="0" w:type="dxa"/>
          <w:left w:w="28" w:type="dxa"/>
          <w:bottom w:w="0" w:type="dxa"/>
          <w:right w:w="28" w:type="dxa"/>
        </w:tblCellMar>
      </w:tblPr>
      <w:tblGrid>
        <w:gridCol w:w="3578"/>
        <w:gridCol w:w="1141"/>
        <w:gridCol w:w="1141"/>
        <w:gridCol w:w="1142"/>
        <w:gridCol w:w="1425"/>
        <w:gridCol w:w="1425"/>
      </w:tblGrid>
      <w:tr>
        <w:trPr/>
        <w:tc>
          <w:tcPr>
            <w:tcW w:w="3578"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97 г. к 96 г.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98 г. к 96 г. (%)</w:t>
            </w:r>
          </w:p>
        </w:tc>
      </w:tr>
      <w:tr>
        <w:trPr>
          <w:trHeight w:val="717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реализации продукции (работ, услуг) без налога на добавленную стоимость и акциз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производство реализованной продукции (работ, услуг)</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реализации продукции (работ, услуг)</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от прочей реализаци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ьдо доходов и расходов от внереализационных операций</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остающаяся в распоряжении предприятия</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3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69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4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6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28</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415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031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8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3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3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8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0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9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9</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таблицы 7 видно, что балансовая прибыль 1998 г. снизилась по сравнению с 1996 г. на 81,2 % и почти на такую же величину понизился показатель чистой прибыли остающейся в распоряжении предприятия. Также резко снизилась в сторону уменьшения прибыль от реализации продукции с 27703 тыс. руб. в 1996 году до 3800 тыс. руб. в 1998 году. На это уменьшение повлияло изменение следующих факторов: изменение отпускных цен на продукцию (в сравнении с 1996 годом средняя цена подшипника в 1998 году увеличилась на 16,5 %), изменение цен на материалы, тарифов на энергию и перевозки, тарифных ставок оплаты труда.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8 году продолжался рост цен на все виды материальных, энергетических и других ресурсов: на металл на  4,4 %, на электроэнергию на 21,5 %, на пар и горячую воду на 21,2 %, на промышленную воду на 21,2 %, на газ на 6,4 %.</w:t>
      </w:r>
    </w:p>
    <w:p>
      <w:pPr>
        <w:pStyle w:val="Normal"/>
        <w:widowContro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меньшение объема продук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й причиной снижения производства подшипников является недостаток ресурсов для своевременного обеспечения производства металлом, инструментом и другими материалами. </w:t>
      </w:r>
    </w:p>
    <w:p>
      <w:pPr>
        <w:pStyle w:val="Normal"/>
        <w:widowContro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Изменение себестоимости.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естоимость продукции увеличилась по следующим факторам: рост цен на металл и энергоресурс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рентабельности являются относительными характеристиками финансовых результатов и эффективности деятельности предприятия. Показатели рентабельности являются важными характеристикам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тели рентабельности можно объединить в следующие групп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затели, рассчитанные на основе прибы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затели, рассчитанные на основе производственных актив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затели, рассчитанные на основе потоков наличных денеж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группа показателей формируется на основе расчета уровней рентабельности по показателям прибыли, отражаемых в отчетности предприятия. Рассмотрим с помощью методов факторного анализа влияние излишней рентабельности продукции за счет факторов изменения цены продукции и ее себестоимости.</w:t>
      </w:r>
    </w:p>
    <w:p>
      <w:pPr>
        <w:pStyle w:val="Normal"/>
        <w:widowControl/>
        <w:spacing w:lineRule="auto" w:line="360"/>
        <w:ind w:firstLine="567"/>
        <w:jc w:val="both"/>
        <w:rPr/>
      </w:pPr>
      <w:r>
        <w:rPr>
          <w:rFonts w:eastAsia="Times New Roman Cyr" w:cs="Times New Roman Cyr" w:ascii="Times New Roman Cyr" w:hAnsi="Times New Roman Cyr"/>
          <w:sz w:val="24"/>
          <w:szCs w:val="24"/>
        </w:rPr>
        <w:t>Обозначим рентабельность продукции базисного и отчетного периодов через К</w:t>
      </w:r>
      <w:r>
        <w:rPr>
          <w:sz w:val="24"/>
          <w:szCs w:val="24"/>
          <w:vertAlign w:val="subscript"/>
        </w:rPr>
        <w:t>0</w:t>
      </w:r>
      <w:r>
        <w:rPr>
          <w:sz w:val="24"/>
          <w:szCs w:val="24"/>
        </w:rPr>
        <w:t xml:space="preserve"> </w:t>
      </w:r>
      <w:r>
        <w:rPr>
          <w:rFonts w:eastAsia="Times New Roman Cyr" w:cs="Times New Roman Cyr" w:ascii="Times New Roman Cyr" w:hAnsi="Times New Roman Cyr"/>
          <w:sz w:val="24"/>
          <w:szCs w:val="24"/>
        </w:rPr>
        <w:t>и К</w:t>
      </w:r>
      <w:r>
        <w:rPr>
          <w:sz w:val="24"/>
          <w:szCs w:val="24"/>
          <w:vertAlign w:val="subscript"/>
        </w:rPr>
        <w:t>1</w:t>
      </w:r>
      <w:r>
        <w:rPr>
          <w:sz w:val="24"/>
          <w:szCs w:val="24"/>
        </w:rPr>
        <w:t xml:space="preserve"> </w:t>
      </w:r>
      <w:r>
        <w:rPr>
          <w:rFonts w:eastAsia="Times New Roman Cyr" w:cs="Times New Roman Cyr" w:ascii="Times New Roman Cyr" w:hAnsi="Times New Roman Cyr"/>
          <w:sz w:val="24"/>
          <w:szCs w:val="24"/>
        </w:rPr>
        <w:t>соответственно.</w:t>
      </w:r>
    </w:p>
    <w:p>
      <w:pPr>
        <w:pStyle w:val="Normal"/>
        <w:widowControl/>
        <w:spacing w:lineRule="auto" w:line="360"/>
        <w:ind w:firstLine="567"/>
        <w:jc w:val="both"/>
        <w:rPr>
          <w:sz w:val="24"/>
          <w:szCs w:val="24"/>
        </w:rPr>
      </w:pPr>
      <w:r>
        <w:rPr>
          <w:rFonts w:eastAsia="Times New Roman Cyr" w:cs="Times New Roman Cyr" w:ascii="Times New Roman Cyr" w:hAnsi="Times New Roman Cyr"/>
          <w:sz w:val="24"/>
          <w:szCs w:val="24"/>
        </w:rPr>
        <w:t>К</w:t>
      </w:r>
      <w:r>
        <w:rPr>
          <w:sz w:val="24"/>
          <w:szCs w:val="24"/>
          <w:vertAlign w:val="subscript"/>
        </w:rPr>
        <w:t>0</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4"/>
          <w:szCs w:val="24"/>
        </w:rPr>
        <w:t xml:space="preserve">;     </w:t>
      </w:r>
      <w:r>
        <w:rPr>
          <w:rFonts w:eastAsia="Times New Roman Cyr" w:cs="Times New Roman Cyr" w:ascii="Times New Roman Cyr" w:hAnsi="Times New Roman Cyr"/>
          <w:sz w:val="24"/>
          <w:szCs w:val="24"/>
        </w:rPr>
        <w:t>К</w:t>
      </w:r>
      <w:r>
        <w:rPr>
          <w:sz w:val="24"/>
          <w:szCs w:val="24"/>
          <w:vertAlign w:val="subscript"/>
        </w:rPr>
        <w:t>1</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 = K</w:t>
      </w:r>
      <w:r>
        <w:rPr>
          <w:sz w:val="24"/>
          <w:szCs w:val="24"/>
          <w:vertAlign w:val="subscript"/>
        </w:rPr>
        <w:t>1</w:t>
      </w:r>
      <w:r>
        <w:rPr>
          <w:sz w:val="24"/>
          <w:szCs w:val="24"/>
        </w:rPr>
        <w:t xml:space="preserve"> – </w:t>
      </w:r>
      <w:r>
        <w:rPr>
          <w:rFonts w:eastAsia="Times New Roman Cyr" w:cs="Times New Roman Cyr" w:ascii="Times New Roman Cyr" w:hAnsi="Times New Roman Cyr"/>
          <w:sz w:val="24"/>
          <w:szCs w:val="24"/>
        </w:rPr>
        <w:t>К</w:t>
      </w:r>
      <w:r>
        <w:rPr>
          <w:sz w:val="24"/>
          <w:szCs w:val="24"/>
          <w:vertAlign w:val="subscript"/>
        </w:rPr>
        <w:t xml:space="preserve">0 </w:t>
      </w:r>
      <w:r>
        <w:rPr>
          <w:sz w:val="24"/>
          <w:szCs w:val="24"/>
        </w:rPr>
        <w:t xml:space="preserve">,     </w:t>
      </w:r>
      <w:r>
        <w:rPr>
          <w:rFonts w:eastAsia="Times New Roman Cyr" w:cs="Times New Roman Cyr" w:ascii="Times New Roman Cyr" w:hAnsi="Times New Roman Cyr"/>
          <w:sz w:val="24"/>
          <w:szCs w:val="24"/>
        </w:rPr>
        <w:t xml:space="preserve">где </w:t>
      </w:r>
    </w:p>
    <w:p>
      <w:pPr>
        <w:pStyle w:val="Normal"/>
        <w:widowControl/>
        <w:spacing w:lineRule="auto" w:line="360"/>
        <w:ind w:firstLine="567"/>
        <w:jc w:val="both"/>
        <w:rPr/>
      </w:pPr>
      <w:r>
        <w:rPr>
          <w:rFonts w:eastAsia="Times New Roman Cyr" w:cs="Times New Roman Cyr" w:ascii="Times New Roman Cyr" w:hAnsi="Times New Roman Cyr"/>
          <w:sz w:val="24"/>
          <w:szCs w:val="24"/>
        </w:rPr>
        <w:t>К</w:t>
      </w:r>
      <w:r>
        <w:rPr>
          <w:sz w:val="24"/>
          <w:szCs w:val="24"/>
          <w:vertAlign w:val="subscript"/>
        </w:rPr>
        <w:t>1</w:t>
      </w:r>
      <w:r>
        <w:rPr>
          <w:sz w:val="24"/>
          <w:szCs w:val="24"/>
        </w:rPr>
        <w:t xml:space="preserve">, </w:t>
      </w:r>
      <w:r>
        <w:rPr>
          <w:rFonts w:eastAsia="Times New Roman Cyr" w:cs="Times New Roman Cyr" w:ascii="Times New Roman Cyr" w:hAnsi="Times New Roman Cyr"/>
          <w:sz w:val="24"/>
          <w:szCs w:val="24"/>
        </w:rPr>
        <w:t>К</w:t>
      </w:r>
      <w:r>
        <w:rPr>
          <w:sz w:val="24"/>
          <w:szCs w:val="24"/>
          <w:vertAlign w:val="subscript"/>
        </w:rPr>
        <w:t>0</w:t>
      </w:r>
      <w:r>
        <w:rPr>
          <w:sz w:val="24"/>
          <w:szCs w:val="24"/>
        </w:rPr>
        <w:t xml:space="preserve"> – </w:t>
      </w:r>
      <w:r>
        <w:rPr>
          <w:rFonts w:eastAsia="Times New Roman Cyr" w:cs="Times New Roman Cyr" w:ascii="Times New Roman Cyr" w:hAnsi="Times New Roman Cyr"/>
          <w:sz w:val="24"/>
          <w:szCs w:val="24"/>
        </w:rPr>
        <w:t>прибыль от реализации отчетного и базисного периода;</w:t>
      </w:r>
    </w:p>
    <w:p>
      <w:pPr>
        <w:pStyle w:val="Normal"/>
        <w:widowControl/>
        <w:spacing w:lineRule="auto" w:line="360"/>
        <w:ind w:firstLine="567"/>
        <w:jc w:val="both"/>
        <w:rPr/>
      </w:pPr>
      <w:r>
        <w:rPr>
          <w:rFonts w:eastAsia="Times New Roman Cyr" w:cs="Times New Roman Cyr" w:ascii="Times New Roman Cyr" w:hAnsi="Times New Roman Cyr"/>
          <w:sz w:val="24"/>
          <w:szCs w:val="24"/>
        </w:rPr>
        <w:t>N</w:t>
      </w:r>
      <w:r>
        <w:rPr>
          <w:sz w:val="24"/>
          <w:szCs w:val="24"/>
          <w:vertAlign w:val="subscript"/>
        </w:rPr>
        <w:t>1</w:t>
      </w:r>
      <w:r>
        <w:rPr>
          <w:sz w:val="24"/>
          <w:szCs w:val="24"/>
        </w:rPr>
        <w:t>, N</w:t>
      </w:r>
      <w:r>
        <w:rPr>
          <w:sz w:val="24"/>
          <w:szCs w:val="24"/>
          <w:vertAlign w:val="subscript"/>
        </w:rPr>
        <w:t>0</w:t>
      </w:r>
      <w:r>
        <w:rPr>
          <w:sz w:val="24"/>
          <w:szCs w:val="24"/>
        </w:rPr>
        <w:t xml:space="preserve"> – </w:t>
      </w:r>
      <w:r>
        <w:rPr>
          <w:rFonts w:eastAsia="Times New Roman Cyr" w:cs="Times New Roman Cyr" w:ascii="Times New Roman Cyr" w:hAnsi="Times New Roman Cyr"/>
          <w:sz w:val="24"/>
          <w:szCs w:val="24"/>
        </w:rPr>
        <w:t>реализация продукции;</w:t>
      </w:r>
    </w:p>
    <w:p>
      <w:pPr>
        <w:pStyle w:val="Normal"/>
        <w:widowControl/>
        <w:spacing w:lineRule="auto" w:line="360"/>
        <w:ind w:firstLine="567"/>
        <w:jc w:val="both"/>
        <w:rPr/>
      </w:pPr>
      <w:r>
        <w:rPr>
          <w:rFonts w:eastAsia="Times New Roman Cyr" w:cs="Times New Roman Cyr" w:ascii="Times New Roman Cyr" w:hAnsi="Times New Roman Cyr"/>
          <w:sz w:val="24"/>
          <w:szCs w:val="24"/>
        </w:rPr>
        <w:t>S</w:t>
      </w:r>
      <w:r>
        <w:rPr>
          <w:sz w:val="24"/>
          <w:szCs w:val="24"/>
          <w:vertAlign w:val="subscript"/>
        </w:rPr>
        <w:t>1</w:t>
      </w:r>
      <w:r>
        <w:rPr>
          <w:sz w:val="24"/>
          <w:szCs w:val="24"/>
        </w:rPr>
        <w:t>, S</w:t>
      </w:r>
      <w:r>
        <w:rPr>
          <w:sz w:val="24"/>
          <w:szCs w:val="24"/>
          <w:vertAlign w:val="subscript"/>
        </w:rPr>
        <w:t>0</w:t>
      </w:r>
      <w:r>
        <w:rPr>
          <w:sz w:val="24"/>
          <w:szCs w:val="24"/>
        </w:rPr>
        <w:t xml:space="preserve"> – </w:t>
      </w:r>
      <w:r>
        <w:rPr>
          <w:rFonts w:eastAsia="Times New Roman Cyr" w:cs="Times New Roman Cyr" w:ascii="Times New Roman Cyr" w:hAnsi="Times New Roman Cyr"/>
          <w:sz w:val="24"/>
          <w:szCs w:val="24"/>
        </w:rPr>
        <w:t xml:space="preserve">себестоимость продукции;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 – изменение рентабельности за анализируемый период;</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6-97</w:t>
      </w:r>
      <w:r>
        <w:rPr>
          <w:sz w:val="24"/>
          <w:szCs w:val="24"/>
        </w:rPr>
        <w:t xml:space="preserve"> = - 0,14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7-98</w:t>
      </w:r>
      <w:r>
        <w:rPr>
          <w:sz w:val="24"/>
          <w:szCs w:val="24"/>
        </w:rPr>
        <w:t xml:space="preserve"> = -0,04</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а изменения цены на продукцию определяется расчетом (по методу ценных подстановок):</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N</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4"/>
          <w:szCs w:val="24"/>
        </w:rPr>
        <w:t xml:space="preserve">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N96-97</w:t>
      </w:r>
      <w:r>
        <w:rPr>
          <w:sz w:val="24"/>
          <w:szCs w:val="24"/>
        </w:rPr>
        <w:t xml:space="preserve"> = - 0,19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N97-98</w:t>
      </w:r>
      <w:r>
        <w:rPr>
          <w:sz w:val="24"/>
          <w:szCs w:val="24"/>
        </w:rPr>
        <w:t xml:space="preserve"> = -0,01</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влияние фактора изменения себестоимости состоит:</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S</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xml:space="preserve">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S96-97</w:t>
      </w:r>
      <w:r>
        <w:rPr>
          <w:sz w:val="24"/>
          <w:szCs w:val="24"/>
        </w:rPr>
        <w:t xml:space="preserve"> =  0,048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S97-98</w:t>
      </w:r>
      <w:r>
        <w:rPr>
          <w:sz w:val="24"/>
          <w:szCs w:val="24"/>
        </w:rPr>
        <w:t xml:space="preserve"> = - 0,03</w:t>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а факторных отклонений даст общее изменение рентабельности за период: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 xml:space="preserve">К = </w:t>
      </w:r>
      <w:r>
        <w:rPr>
          <w:rFonts w:ascii="Symbol" w:hAnsi="Symbol"/>
          <w:sz w:val="24"/>
          <w:szCs w:val="24"/>
        </w:rPr>
        <w:t>D</w:t>
      </w:r>
      <w:r>
        <w:rPr>
          <w:sz w:val="24"/>
          <w:szCs w:val="24"/>
        </w:rPr>
        <w:t>K</w:t>
      </w:r>
      <w:r>
        <w:rPr>
          <w:sz w:val="24"/>
          <w:szCs w:val="24"/>
          <w:vertAlign w:val="subscript"/>
        </w:rPr>
        <w:t>N</w:t>
      </w:r>
      <w:r>
        <w:rPr>
          <w:sz w:val="24"/>
          <w:szCs w:val="24"/>
        </w:rPr>
        <w:t xml:space="preserve"> +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 xml:space="preserve">S </w:t>
      </w:r>
      <w:r>
        <w:rPr>
          <w:sz w:val="24"/>
          <w:szCs w:val="24"/>
        </w:rPr>
        <w:t>;</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6-97</w:t>
      </w:r>
      <w:r>
        <w:rPr>
          <w:sz w:val="24"/>
          <w:szCs w:val="24"/>
        </w:rPr>
        <w:t xml:space="preserve"> =  - 0,14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7-98</w:t>
      </w:r>
      <w:r>
        <w:rPr>
          <w:sz w:val="24"/>
          <w:szCs w:val="24"/>
        </w:rPr>
        <w:t xml:space="preserve"> = - 0,04</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руппа показателей рентабельности формируется на основе расчета уровней рентабельности в зависимости от изменений размера и характера авансирован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вая оценка влияния отдельных факторов на уровень рентабельности определяется по методу ценных подстановок, или интегральному методу оценки факторных влияний (табл. 8).</w:t>
      </w:r>
    </w:p>
    <w:p>
      <w:pPr>
        <w:pStyle w:val="Normal"/>
        <w:widowControl/>
        <w:spacing w:lineRule="auto" w:line="360"/>
        <w:ind w:firstLine="73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8.</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Анализ уровня рентабельности производства на предприятии </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ОО «Инструмент-сервис»</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tbl>
      <w:tblPr>
        <w:tblW w:w="9852" w:type="dxa"/>
        <w:jc w:val="left"/>
        <w:tblInd w:w="-35" w:type="dxa"/>
        <w:tblLayout w:type="fixed"/>
        <w:tblCellMar>
          <w:top w:w="0" w:type="dxa"/>
          <w:left w:w="28" w:type="dxa"/>
          <w:bottom w:w="0" w:type="dxa"/>
          <w:right w:w="28" w:type="dxa"/>
        </w:tblCellMar>
      </w:tblPr>
      <w:tblGrid>
        <w:gridCol w:w="6629"/>
        <w:gridCol w:w="1074"/>
        <w:gridCol w:w="1074"/>
        <w:gridCol w:w="107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дукции в ценах без налога на добавленную стоимост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основных фондов,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ые остатки материальных оборотных средств,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производственных фонд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фондоемкости продукции,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закрепления оборотных средств,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на рубль реализованной продукции,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рентабельности предприятия</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6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3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73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08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439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4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49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84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92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3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748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2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175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8 видно, что уровень рентабельности в 1996 году составил 3,2 %, в 1997 г. – 2,30 %, а в 1998 г. – 2,46 %, т. е. наблюдается снижение рентабельности с 1997 г. на 0,9 пункта, и ее увеличение в 1998 г. на 0,16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 оказавших воздействие на изменение уровня рентабельности, определяется из следующих расче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меньшение доли прибыли на рубль реализованной продукции в 1996-1997 гг. привело к понижению уровня рентабельности на – 0,02 пунк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 – 0,05), где 0,03 = 0,04 : (1,1 + 0,46) х 10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величение доли прибыли на рубль реализованной продукции в 1997-1998 гг. привело к росту уровня рентабельности на 0,6 пунктов (2,9 – 2,30), где 2,9 = 0,05 : (1,1 + 0,63) х 10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величение фондоемкости, т. е. уменьшение фондоотдачи основных производственных фондов в 1997-1998 гг. привело к снижению рентабельности на – 0,2 пунк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 2,9), где 2,7 = 0,05 : (1,2 + 0,63) х 10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1997 гг.: 0 пунктов    (0,03 – 0,03), где 0,03 = 0,04 : (1,1 + 0,46) х 100%</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величение коэффициента закрепления материальных оборотных средств, т. е. замедление их оборачиваемости привело к снижению рентабельности производства на – 0,24 пункта в 1997-1998 гг. (2,46 – 2,7), а в 1996-1997 гг. на 2,30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бщее снижение рентабельности по факторам в 1996-1997 гг. составляет 0,9 %, а в период 1997-1998 гг. общее увеличение по факторам составляет 0,16 %, что соответствует общему изменению рентабельности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группа показателей рентабельности формирования на базе уровня рентабельности аналогично первой и второй группам, однако вместо прибыли в расчет принимается чистый приток денеж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ее значение для увеличения рентабельности производства имеют экономное, рациональное использование всех имеющихся ресурсов, систематический рост фондоотдачи, ускорение оборачиваемости оборотных средств, снижение издержек производства, неуклонное повышение рентабельности является важнейшим направлением роста эффективности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резервы повышения рентабельности и ликвидации убыточности могут быть вскрыты в результате анализа использования материальных, трудовых и денежных ресурсов, усиления режима экономии и бережливости, устранения всевозможных потерь, убытков и непроизводительных расходов, совершенствования нормирования и экономического стимулир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для анализа производственно-хозяйственной деятельности предприятия имеет анализ показателей деловой активности (таблица  9).</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3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9.</w:t>
      </w:r>
    </w:p>
    <w:p>
      <w:pPr>
        <w:pStyle w:val="Normal"/>
        <w:widowControl/>
        <w:spacing w:lineRule="auto" w:line="360"/>
        <w:ind w:firstLine="567"/>
        <w:jc w:val="center"/>
        <w:rPr/>
      </w:pPr>
      <w:r>
        <w:rPr/>
        <w:t>Анализ показателей деловой активности ООО «Инструмент-сервис»</w:t>
      </w:r>
    </w:p>
    <w:tbl>
      <w:tblPr>
        <w:tblW w:w="9526" w:type="dxa"/>
        <w:jc w:val="left"/>
        <w:tblInd w:w="-35" w:type="dxa"/>
        <w:tblLayout w:type="fixed"/>
        <w:tblCellMar>
          <w:top w:w="0" w:type="dxa"/>
          <w:left w:w="28" w:type="dxa"/>
          <w:bottom w:w="0" w:type="dxa"/>
          <w:right w:w="28" w:type="dxa"/>
        </w:tblCellMar>
      </w:tblPr>
      <w:tblGrid>
        <w:gridCol w:w="4543"/>
        <w:gridCol w:w="936"/>
        <w:gridCol w:w="1033"/>
        <w:gridCol w:w="1004"/>
        <w:gridCol w:w="1005"/>
        <w:gridCol w:w="1005"/>
      </w:tblGrid>
      <w:tr>
        <w:trPr/>
        <w:tc>
          <w:tcPr>
            <w:tcW w:w="4543" w:type="dxa"/>
            <w:tcBorders>
              <w:top w:val="single" w:sz="6" w:space="0" w:color="000000"/>
              <w:left w:val="single" w:sz="6" w:space="0" w:color="000000"/>
              <w:bottom w:val="single" w:sz="6" w:space="0" w:color="000000"/>
              <w:right w:val="single" w:sz="6" w:space="0" w:color="000000"/>
            </w:tcBorders>
          </w:tcPr>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5 г.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фондоотдач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мобиль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редств в расчетах (в оборота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редств в расчетах (в дня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кредиторской задолженности (в дня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обственного капитала (в оборота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ачиваемость запасов (в оборота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ачиваемость запасов (в днях)</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3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03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3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2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42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64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71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33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0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таблицы 9 изобразим динамику показателей деловой активности на графике (рис. 8).</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таблицы 9 и рисунка 8 видно, что показатель общей оборачиваемости в 1994 году составил 0,44, а в 1998 г. – 1,24, т. е. увеличился на 0,8 пунктов. Рост фондоотдачи вызван относительным уменьшением основных средств и прочих внеоборотных актив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обственного капитала также увеличился в период 1994-1998 гг. на 0,43 пункта, что связано с уменьшением величины собствен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ьшение коэффициента оборачиваемости мобильных средств с 1,4 в 1994 г. до 1,3 в 1998 г. говорит об уменьшении скорости оборота этих средств, что отрицательно характеризует предприяти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660</wp:posOffset>
                </wp:positionH>
                <wp:positionV relativeFrom="paragraph">
                  <wp:posOffset>106045</wp:posOffset>
                </wp:positionV>
                <wp:extent cx="6141720" cy="2931160"/>
                <wp:effectExtent l="0" t="0" r="0" b="0"/>
                <wp:wrapTopAndBottom/>
                <wp:docPr id="24" name="Frame4"/>
                <a:graphic xmlns:a="http://schemas.openxmlformats.org/drawingml/2006/main">
                  <a:graphicData uri="http://schemas.microsoft.com/office/word/2010/wordprocessingShape">
                    <wps:wsp>
                      <wps:cNvSpPr txBox="1"/>
                      <wps:spPr>
                        <a:xfrm>
                          <a:off x="0" y="0"/>
                          <a:ext cx="6141720" cy="2931160"/>
                        </a:xfrm>
                        <a:prstGeom prst="rect"/>
                        <a:solidFill>
                          <a:srgbClr val="FFFFFF">
                            <a:alpha val="0"/>
                          </a:srgbClr>
                        </a:solidFill>
                      </wps:spPr>
                      <wps:txbx>
                        <w:txbxContent>
                          <w:p>
                            <w:pPr>
                              <w:pStyle w:val="Normal"/>
                              <w:widowControl/>
                              <w:rPr/>
                            </w:pPr>
                            <w:r>
                              <w:rP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6pt;height:230.8pt" filled="f" o:ole="">
                                  <v:imagedata r:id="rId15" o:title=""/>
                                </v:shape>
                                <o:OLEObject Type="Embed" ProgID="Excel.Sheet.12" ShapeID="ole_rId14" DrawAspect="Content" ObjectID="_1945098508" r:id="rId14"/>
                              </w:object>
                            </w:r>
                          </w:p>
                        </w:txbxContent>
                      </wps:txbx>
                      <wps:bodyPr anchor="t" lIns="0" tIns="0" rIns="0" bIns="0">
                        <a:noAutofit/>
                      </wps:bodyPr>
                    </wps:wsp>
                  </a:graphicData>
                </a:graphic>
              </wp:anchor>
            </w:drawing>
          </mc:Choice>
          <mc:Fallback>
            <w:pict>
              <v:rect fillcolor="#FFFFFF" style="position:absolute;rotation:-0;width:483.6pt;height:230.8pt;mso-wrap-distance-left:0pt;mso-wrap-distance-right:0pt;mso-wrap-distance-top:0pt;mso-wrap-distance-bottom:0pt;margin-top:8.35pt;mso-position-vertical-relative:text;margin-left:-5.8pt;mso-position-horizontal-relative:text">
                <v:fill opacity="0f"/>
                <v:textbox inset="0in,0in,0in,0in">
                  <w:txbxContent>
                    <w:p>
                      <w:pPr>
                        <w:pStyle w:val="Normal"/>
                        <w:widowControl/>
                        <w:rPr/>
                      </w:pPr>
                      <w:r>
                        <w:rP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pt;height:230.8pt" filled="f" o:ole="">
                            <v:imagedata r:id="rId17" o:title=""/>
                          </v:shape>
                          <o:OLEObject Type="Embed" ProgID="Excel.Sheet.12" ShapeID="ole_rId16" DrawAspect="Content" ObjectID="_278111660" r:id="rId16"/>
                        </w:object>
                      </w:r>
                    </w:p>
                  </w:txbxContent>
                </v:textbox>
                <w10:wrap type="topAndBottom"/>
              </v:rect>
            </w:pict>
          </mc:Fallback>
        </mc:AlternateContent>
      </w:r>
    </w:p>
    <w:p>
      <w:pPr>
        <w:pStyle w:val="Normal"/>
        <w:widowControl/>
        <w:spacing w:lineRule="auto" w:line="360"/>
        <w:ind w:firstLine="567"/>
        <w:jc w:val="both"/>
        <w:rPr/>
      </w:pPr>
      <w:r>
        <mc:AlternateContent>
          <mc:Choice Requires="wpg">
            <w:drawing>
              <wp:anchor behindDoc="0" distT="0" distB="0" distL="0" distR="0" simplePos="0" locked="0" layoutInCell="0" allowOverlap="1" relativeHeight="150">
                <wp:simplePos x="0" y="0"/>
                <wp:positionH relativeFrom="column">
                  <wp:posOffset>382905</wp:posOffset>
                </wp:positionH>
                <wp:positionV relativeFrom="paragraph">
                  <wp:posOffset>15875</wp:posOffset>
                </wp:positionV>
                <wp:extent cx="365760" cy="182880"/>
                <wp:effectExtent l="5080" t="5080" r="5080" b="5080"/>
                <wp:wrapNone/>
                <wp:docPr id="2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0" y="0"/>
                                </a:moveTo>
                                <a:lnTo>
                                  <a:pt x="0" y="508"/>
                                </a:lnTo>
                                <a:lnTo>
                                  <a:pt x="1016" y="50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1.25pt;width:28.8pt;height:14.4pt" coordorigin="603,25" coordsize="576,288">
                <v:shape id="shape_0" stroked="f" o:allowincell="f" style="position:absolute;left:603;top:25;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03;top:25;width:575;height:28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51">
                <wp:simplePos x="0" y="0"/>
                <wp:positionH relativeFrom="column">
                  <wp:posOffset>382905</wp:posOffset>
                </wp:positionH>
                <wp:positionV relativeFrom="paragraph">
                  <wp:posOffset>290195</wp:posOffset>
                </wp:positionV>
                <wp:extent cx="365760" cy="182880"/>
                <wp:effectExtent l="5080" t="5080" r="5080" b="5080"/>
                <wp:wrapNone/>
                <wp:docPr id="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0" y="0"/>
                                </a:moveTo>
                                <a:lnTo>
                                  <a:pt x="0" y="508"/>
                                </a:lnTo>
                                <a:lnTo>
                                  <a:pt x="1016" y="50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22.85pt;width:28.8pt;height:14.4pt" coordorigin="603,457" coordsize="576,288">
                <v:shape id="shape_0" stroked="f" o:allowincell="f" style="position:absolute;left:603;top:457;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03;top:457;width:575;height:287">
                  <v:stroke color="black" weight="9360" joinstyle="round" endcap="flat"/>
                  <v:fill o:detectmouseclick="t" on="false"/>
                  <w10:wrap type="none"/>
                </v:shape>
              </v:group>
            </w:pict>
          </mc:Fallback>
        </mc:AlternateContent>
      </w:r>
      <w:r>
        <w:rPr>
          <w:sz w:val="24"/>
          <w:szCs w:val="24"/>
        </w:rPr>
        <w:t xml:space="preserve">               </w:t>
      </w:r>
      <w:r>
        <w:rPr>
          <w:sz w:val="24"/>
          <w:szCs w:val="24"/>
        </w:rPr>
        <w:t xml:space="preserve">- </w:t>
      </w:r>
      <w:r>
        <w:rPr>
          <w:rFonts w:eastAsia="Times New Roman Cyr" w:cs="Times New Roman Cyr" w:ascii="Times New Roman Cyr" w:hAnsi="Times New Roman Cyr"/>
          <w:sz w:val="24"/>
          <w:szCs w:val="24"/>
        </w:rPr>
        <w:t>коэффициент фондоотдач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 оборачиваемости запасов</w:t>
      </w:r>
    </w:p>
    <w:p>
      <w:pPr>
        <w:pStyle w:val="Normal"/>
        <w:widowControl/>
        <w:spacing w:lineRule="auto" w:line="360"/>
        <w:ind w:firstLine="567"/>
        <w:jc w:val="both"/>
        <w:rPr/>
      </w:pPr>
      <w:r>
        <mc:AlternateContent>
          <mc:Choice Requires="wpg">
            <w:drawing>
              <wp:anchor behindDoc="0" distT="0" distB="0" distL="0" distR="0" simplePos="0" locked="0" layoutInCell="0" allowOverlap="1" relativeHeight="152">
                <wp:simplePos x="0" y="0"/>
                <wp:positionH relativeFrom="column">
                  <wp:posOffset>402590</wp:posOffset>
                </wp:positionH>
                <wp:positionV relativeFrom="paragraph">
                  <wp:posOffset>-4445</wp:posOffset>
                </wp:positionV>
                <wp:extent cx="365760" cy="182880"/>
                <wp:effectExtent l="5080" t="5080" r="5080" b="5080"/>
                <wp:wrapNone/>
                <wp:docPr id="2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1" y="0"/>
                                </a:moveTo>
                                <a:lnTo>
                                  <a:pt x="1" y="508"/>
                                </a:lnTo>
                                <a:lnTo>
                                  <a:pt x="1017" y="508"/>
                                </a:lnTo>
                                <a:lnTo>
                                  <a:pt x="1017" y="0"/>
                                </a:lnTo>
                                <a:lnTo>
                                  <a:pt x="1" y="0"/>
                                </a:lnTo>
                              </a:path>
                            </a:pathLst>
                          </a:custGeom>
                          <a:ln w="9360">
                            <a:solidFill>
                              <a:srgbClr val="000000"/>
                            </a:solidFill>
                            <a:round/>
                          </a:ln>
                        </wps:spPr>
                        <wps:bodyPr/>
                      </wps:wsp>
                    </wpg:wgp>
                  </a:graphicData>
                </a:graphic>
              </wp:anchor>
            </w:drawing>
          </mc:Choice>
          <mc:Fallback>
            <w:pict>
              <v:group id="shape_0" style="position:absolute;margin-left:31.7pt;margin-top:-0.35pt;width:28.8pt;height:14.4pt" coordorigin="634,-7" coordsize="576,288">
                <v:shape id="shape_0" stroked="f" o:allowincell="f" style="position:absolute;left:634;top:-7;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34;top:-7;width:575;height:287">
                  <v:stroke color="black" weight="9360" joinstyle="round" endcap="flat"/>
                  <v:fill o:detectmouseclick="t" on="false"/>
                  <w10:wrap type="none"/>
                </v:shape>
              </v:group>
            </w:pict>
          </mc:Fallback>
        </mc:AlternateContent>
      </w:r>
      <w:r>
        <w:rPr>
          <w:sz w:val="24"/>
          <w:szCs w:val="24"/>
        </w:rPr>
        <w:t xml:space="preserve">               </w:t>
      </w:r>
      <w:r>
        <w:rPr>
          <w:sz w:val="24"/>
          <w:szCs w:val="24"/>
        </w:rPr>
        <w:t xml:space="preserve">- </w:t>
      </w:r>
      <w:r>
        <w:rPr>
          <w:rFonts w:eastAsia="Times New Roman Cyr" w:cs="Times New Roman Cyr" w:ascii="Times New Roman Cyr" w:hAnsi="Times New Roman Cyr"/>
          <w:sz w:val="24"/>
          <w:szCs w:val="24"/>
        </w:rPr>
        <w:t>коэффициент оборачиваемости собственного капитала</w:t>
      </w:r>
    </w:p>
    <w:p>
      <w:pPr>
        <w:pStyle w:val="Normal"/>
        <w:widowControl/>
        <w:spacing w:lineRule="auto" w:line="360"/>
        <w:ind w:firstLine="567"/>
        <w:jc w:val="both"/>
        <w:rPr/>
      </w:pPr>
      <w:r>
        <mc:AlternateContent>
          <mc:Choice Requires="wpg">
            <w:drawing>
              <wp:anchor behindDoc="0" distT="0" distB="0" distL="0" distR="0" simplePos="0" locked="0" layoutInCell="0" allowOverlap="1" relativeHeight="153">
                <wp:simplePos x="0" y="0"/>
                <wp:positionH relativeFrom="column">
                  <wp:posOffset>395605</wp:posOffset>
                </wp:positionH>
                <wp:positionV relativeFrom="paragraph">
                  <wp:posOffset>30480</wp:posOffset>
                </wp:positionV>
                <wp:extent cx="365760" cy="182880"/>
                <wp:effectExtent l="5080" t="5080" r="5080" b="5080"/>
                <wp:wrapNone/>
                <wp:docPr id="2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0" y="-1"/>
                                </a:moveTo>
                                <a:lnTo>
                                  <a:pt x="0" y="507"/>
                                </a:lnTo>
                                <a:lnTo>
                                  <a:pt x="1016" y="507"/>
                                </a:lnTo>
                                <a:lnTo>
                                  <a:pt x="1016" y="-1"/>
                                </a:lnTo>
                                <a:lnTo>
                                  <a:pt x="0" y="-1"/>
                                </a:lnTo>
                              </a:path>
                            </a:pathLst>
                          </a:custGeom>
                          <a:ln w="9360">
                            <a:solidFill>
                              <a:srgbClr val="000000"/>
                            </a:solidFill>
                            <a:round/>
                          </a:ln>
                        </wps:spPr>
                        <wps:bodyPr/>
                      </wps:wsp>
                    </wpg:wgp>
                  </a:graphicData>
                </a:graphic>
              </wp:anchor>
            </w:drawing>
          </mc:Choice>
          <mc:Fallback>
            <w:pict>
              <v:group id="shape_0" style="position:absolute;margin-left:31.15pt;margin-top:2.4pt;width:28.8pt;height:14.4pt" coordorigin="623,48" coordsize="576,288">
                <v:shape id="shape_0" stroked="f" o:allowincell="f" style="position:absolute;left:623;top:48;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23;top:48;width:575;height:287">
                  <v:stroke color="black" weight="9360" joinstyle="round" endcap="flat"/>
                  <v:fill o:detectmouseclick="t" on="false"/>
                  <w10:wrap type="none"/>
                </v:shape>
              </v:group>
            </w:pict>
          </mc:Fallback>
        </mc:AlternateContent>
      </w:r>
      <w:r>
        <w:rPr>
          <w:sz w:val="24"/>
          <w:szCs w:val="24"/>
        </w:rPr>
        <w:t xml:space="preserve">                </w:t>
      </w:r>
      <w:r>
        <w:rPr>
          <w:sz w:val="24"/>
          <w:szCs w:val="24"/>
        </w:rPr>
        <w:t xml:space="preserve">- </w:t>
      </w:r>
      <w:r>
        <w:rPr>
          <w:rFonts w:eastAsia="Times New Roman Cyr" w:cs="Times New Roman Cyr" w:ascii="Times New Roman Cyr" w:hAnsi="Times New Roman Cyr"/>
          <w:sz w:val="24"/>
          <w:szCs w:val="24"/>
        </w:rPr>
        <w:t>коэффициент оборачиваемости мобиль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Рис. 8. Динамика показателей деловой активности </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ОО "Инструмент-сервис"</w:t>
      </w:r>
    </w:p>
    <w:p>
      <w:pPr>
        <w:pStyle w:val="Normal"/>
        <w:widowControl/>
        <w:spacing w:lineRule="auto" w:line="360"/>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следующие вывод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варительный анализ финансового состояния и его изменений за анализируемый период с 1994-1998 гг. показал увеличение доли основных средств и прочих внеоборотных активов в структуре имущества предприятия с 52,05 % в 1994 г.  до 54,33 % в 1998 году, незначительное снижение доли запасов и затрат, что обусловлено сложностями в реализации продукции, задержками платежей и инфляционными ожиданиями повышения цен на материальные ресурсы, доля денежных средств и краткосрочных финансовых вложений резко изменилась в 1998 году с 12, 35 в 1994 г. до 0,30 в 1998 году, что связано с задержкой поступления средств на расчетный счет предприятия от покупателей и заказчиков, введением расчетов векселями и введением системы взаимозачетов. Анализ пассивов предприятия показал увеличение доли источников собственных средств в пассивах с 52,17 % в 1994 г. до 54,43 % в 1998 г. и незначительное уменьшение доли заемного капитал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долгосрочных кредитов вообще не осуществлялось. Привлечение краткосрочных кредитов снизилось до 2,30 % в 1998 году (1994 г.  – 4,1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квидности баланса показал, что за анализируемый период произошло снижение ликвидности баланса. Структура баланса является неудовлетворительной. Исходя из степени покрытия запасов и затрат источниками средств финансовая устойчивость была определена как «Кризисное финансовое состояние». Так как на данный момент вложения капитала в основные средства и материальные запасы превышают величину нормативного капитала, то предприятие считается неплатежеспособны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лучшения финансового состояния предприятию необходимо изменить потоки хозяйственных операций для покрытия вложений капитала в основные фонды и производственные запас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нтабельности и деловой активности свидетельствует о снижении активности и рентабель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вывод, что перед предприятием стоит проблема выживания.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овливается отсутствием финансовой стратег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pPr>
      <w:r>
        <w:rPr>
          <w:b/>
          <w:bCs/>
          <w:sz w:val="24"/>
          <w:szCs w:val="24"/>
        </w:rPr>
        <w:t xml:space="preserve">3. </w:t>
      </w:r>
      <w:r>
        <w:rPr>
          <w:rFonts w:eastAsia="Times New Roman Cyr" w:cs="Times New Roman Cyr" w:ascii="Times New Roman Cyr" w:hAnsi="Times New Roman Cyr"/>
          <w:b/>
          <w:bCs/>
          <w:sz w:val="24"/>
          <w:szCs w:val="24"/>
        </w:rPr>
        <w:t xml:space="preserve">Пути повышения устойчивости финансового состояния </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зяйствующего субъекта</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rPr/>
      </w:pPr>
      <w:r>
        <w:rPr>
          <w:b/>
          <w:bCs/>
          <w:i/>
          <w:iCs/>
          <w:sz w:val="24"/>
          <w:szCs w:val="24"/>
        </w:rPr>
        <w:t xml:space="preserve">         </w:t>
      </w:r>
      <w:r>
        <w:rPr>
          <w:b/>
          <w:bCs/>
          <w:i/>
          <w:iCs/>
          <w:sz w:val="24"/>
          <w:szCs w:val="24"/>
        </w:rPr>
        <w:t xml:space="preserve">3.1. </w:t>
      </w:r>
      <w:r>
        <w:rPr>
          <w:rFonts w:eastAsia="Times New Roman Cyr" w:cs="Times New Roman Cyr" w:ascii="Times New Roman Cyr" w:hAnsi="Times New Roman Cyr"/>
          <w:b/>
          <w:bCs/>
          <w:i/>
          <w:iCs/>
          <w:sz w:val="24"/>
          <w:szCs w:val="24"/>
        </w:rPr>
        <w:t>Основные пути укрепления финансов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в настоящее время финансы предприятий находятся в кризисном состоянии, первоочередной задачей для государства и предприятий является укрепление финансов предприятий и на этой основе – стабилизация финансов государства. Без ее претворения в жизнь другие задачи решить невозможно. Основные пути укрепления финансов предприятий связаны с оптимизацией используемых ими денежных средств и ликвидацией их дефици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е направления совершенствования финансовой работы на предприятиях следующи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стемный и постоянный финансовый анализ их деятель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оборотных средств в соответствии с существующими требованиями с целью оптимизации финансового состоя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тимизация затрат предприятия на основе анализа взаимодействия взаимосвязи «затраты-выручка-прибыль»;</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тимизация распределения прибыли и выбор наиболее эффективной дивидендной политик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тимизация структуры имущества и источников его формирования с целью недопущения неудовлетворительной структуры баланс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и реализация стратегической финансовой политик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цель финансового анализа – получение нескольких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ближайшие или отдаленные перспективы, то есть ожидаемые параметры финансового состоя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На современном этапе развития экономики к основным внешним факторам можно отнести такие, как кризис неплатежей, высокий уровень налогов, высокие ставки банковского кредита. 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условием повышения эффективности использования оборотных средств является рациональная организация производственных запасов. Основные пути сокращения производственных запасов сводятся к и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рациональному использованию;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иквидации сверхнормативных запасов материалов;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ершенствованию нормир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лучшению организации снабже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ая роль принадлежит улучшению организации складского хозяй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циональная организация сбыта готовой продук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енение прогрессивных форм расче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оевременное оформление документации и ускорение ее движе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е договорной и платежной дисциплин.</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по ее производству и сбыту. Составляющие главной факторной цепочки, формирующей прибыль, - «затраты – объем производства – прибыль» - должны находиться под постоянным вниманием и контролем. Эта задача решается на основе организации учета затрат по системе директ-костинг, значение которой возрастает в связи с переходом к рыночной экономике. Особенностями этой системы являю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деление затрат на постоянные и переменны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единение производственного и финансового уче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ногостадийность составления отчета о доход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методики экономико-математического и графического представления и анализа отчетов для прогноза чистых доход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После уплаты всех обязательных платежей остается чистая прибыль, часть которой может направляться на производственное и социальное развитие общества, а другая – на выплату процентов по облигациям, а также в резервный фонд. Возможны выплаты служащим в виде денежных вознаграждений или акций в соответствии с определенным процентом, предусмотренным уставом. Оставшаяся чистая прибыль направляется на выплату дивидендов акционерам. Совет директоров,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ет на производственное и социальное развитие трудового коллектива и другие це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е состояние предприятия характеризуется размещением и использованием средств (активов) и источниками их формирования (пассивов). Для недопущения неудовлетворительной структуры баланса необходимо следить за изменением структуры имущества и источников его формирования и проводить мероприятия, направленные на улучшение структуры: оптимальное соотношение собственных и заемных средств предприятия, снижение долей дебиторской и кредиторской задолженностей, уменьшение неоправданных запасов материальных ресурсов и т. д.</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рыночных отношений возникает объективная необходимость определения тенденций финансового состояния, ориентации в финансовых возможностях и перспективах, оценки финансового состояния других хозяйствующих субъектов. Предприятие нуждается в выработке внутренней финансовой стратегии. Она включает в себя разные способы и действия для достижения главной стратегической цели, а именно:</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формирование финансовых ресурсов и централизованное стратегическое управление ими;</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выявление решающих направлений и сосредоточение на их выполнении усилий, маневренности и использования резервов финансовым руководством предприятия;</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ранжирование и поэтапное достижение целей;</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соответствие финансовых действий экономическому состоянию и материальным возможностям предприятия на каждом отрезке времени;</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создание и подготовка стратегических резервов;</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учет экономических и финансовых возможностей своих конкурентов;</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определение главой угрозы со стороны конкурентов, мобилизация основных сил на ее устранение и умелый выбор направлений финансовых операций;</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маневрирование и борьба за инициативу для достижения решающего превосходства над конкурента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финансовой стратегии предприятия гарантируется при взаимоуравновешивании теории и практики финансовой стратегии;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ая стратегия разрабатывается с учетом риска неплатежей, скачков инфляции и других форсмажорных обстоятельств. Она должна соответствовать производственным задачам и при необходимости корректироваться и изменяться. Контроль за реализацией финансовой стратегии обеспечивает проверку поступления доходов, экономичное и рациональное их использование. Хорошо налаженный финансовый контроль помогает выявлять внутренние резервы, повышать рентабельность хозяйства, увеличивая денежные накопле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достижения частных целей заключается в умелом использовании финансовых операций, направленных на обеспечение реализации главной стратегической це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ми финансовой стратегии являю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следование характера и закономерностей формирования финансов в рыночных условиях хозяйств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условий подготовки возможных вариантов формирования финансовых ресурсов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финансовых взаимоотношений с поставщиками и покупателями, бюджетами всех уровней, 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предприятия финансовыми ресурса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эффективного вложения временно свободных денежных средств предприятия с целью получения максимальной прибы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способов проведения успешной финансовой стратегии и стратегического использования финансовых возможностей, всесторонней подготовки кадров предприятия к работе в рыночных условиях.</w:t>
      </w:r>
    </w:p>
    <w:p>
      <w:pPr>
        <w:pStyle w:val="Normal"/>
        <w:widowControl/>
        <w:spacing w:lineRule="auto" w:line="360"/>
        <w:rPr>
          <w:sz w:val="24"/>
          <w:szCs w:val="24"/>
        </w:rPr>
      </w:pPr>
      <w:r>
        <w:rPr>
          <w:b/>
          <w:bCs/>
          <w:i/>
          <w:iCs/>
          <w:sz w:val="24"/>
          <w:szCs w:val="24"/>
        </w:rPr>
        <w:t xml:space="preserve">         </w:t>
      </w:r>
      <w:r>
        <w:rPr>
          <w:b/>
          <w:bCs/>
          <w:i/>
          <w:iCs/>
          <w:sz w:val="24"/>
          <w:szCs w:val="24"/>
        </w:rPr>
        <w:t xml:space="preserve">3.2. </w:t>
      </w:r>
      <w:r>
        <w:rPr>
          <w:rFonts w:eastAsia="Times New Roman Cyr" w:cs="Times New Roman Cyr" w:ascii="Times New Roman Cyr" w:hAnsi="Times New Roman Cyr"/>
          <w:b/>
          <w:bCs/>
          <w:i/>
          <w:iCs/>
          <w:sz w:val="24"/>
          <w:szCs w:val="24"/>
        </w:rPr>
        <w:t>Прогноз финансового состояния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концепции стратегического развития ООО «Инструмент-сервис» и реструктуризации ООО на 1999 год, являе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роста продаж на внутреннем и внешнем рынк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довлетворение носителей платежеспособного спроса на внутреннем и внешнем рынк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издержек производства и обращения за счет оптимально использования возможностей предприятия и его резервов разви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е ожидаемой прибыли за счет более полного использования потенциала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устойчивого расширения своей доли на рынк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новная действующая стратегия – это повышение устойчивости предприятия на внутреннем рынке и наращивание объемов продаж.</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атегия на ближайшую перспективу:</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рын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воение серийного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производства специальных, уникальных, крупногабаритных подшипников для металлургических, трубных, цементных завод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воение подшипников для иномарок;</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движение продукции на вторичный рынок через ремкомплект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еспечение роста продаж на внутреннем рынке в 1999 году до 10160 млн. шт., в 2000 году до 12000 млн. шт., и на внешнем рынке до 4000 млн. шт. в 1999 году, в 2000 году до 6000 млн. шт. Наглядно план объема продаж подшипников в 1999-2000 г.г. можно рассмотреть в таблице 10.</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0.</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Прогноз объема продаж подшипников ООО «Инструмент-сервис» </w:t>
      </w:r>
    </w:p>
    <w:p>
      <w:pPr>
        <w:pStyle w:val="Normal"/>
        <w:widowControl/>
        <w:spacing w:lineRule="auto" w:line="360"/>
        <w:jc w:val="center"/>
        <w:rPr/>
      </w:pPr>
      <w:r>
        <w:rPr/>
        <w:t>в 1999 - 2000 г.г. (млн. шт.).</w:t>
      </w:r>
    </w:p>
    <w:tbl>
      <w:tblPr>
        <w:tblW w:w="9852" w:type="dxa"/>
        <w:jc w:val="left"/>
        <w:tblInd w:w="-115" w:type="dxa"/>
        <w:tblLayout w:type="fixed"/>
        <w:tblCellMar>
          <w:top w:w="0" w:type="dxa"/>
          <w:left w:w="108" w:type="dxa"/>
          <w:bottom w:w="0" w:type="dxa"/>
          <w:right w:w="108" w:type="dxa"/>
        </w:tblCellMar>
      </w:tblPr>
      <w:tblGrid>
        <w:gridCol w:w="5070"/>
        <w:gridCol w:w="1559"/>
        <w:gridCol w:w="1559"/>
        <w:gridCol w:w="1664"/>
      </w:tblGrid>
      <w:tr>
        <w:trPr/>
        <w:tc>
          <w:tcPr>
            <w:tcW w:w="5070" w:type="dxa"/>
            <w:tcBorders>
              <w:top w:val="single" w:sz="6" w:space="0" w:color="000000"/>
              <w:left w:val="single" w:sz="6" w:space="0" w:color="000000"/>
              <w:bottom w:val="single" w:sz="6" w:space="0" w:color="000000"/>
              <w:right w:val="single" w:sz="6" w:space="0" w:color="000000"/>
            </w:tcBorders>
          </w:tcPr>
          <w:p>
            <w:pPr>
              <w:pStyle w:val="Heading5"/>
              <w:widowControl/>
              <w:snapToGrid w:val="false"/>
              <w:spacing w:lineRule="auto" w:line="360"/>
              <w:rPr>
                <w:sz w:val="24"/>
                <w:szCs w:val="24"/>
              </w:rPr>
            </w:pPr>
            <w:r>
              <w:rPr>
                <w:sz w:val="24"/>
                <w:szCs w:val="24"/>
              </w:rPr>
            </w:r>
          </w:p>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ый объем продаж</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w:t>
            </w:r>
          </w:p>
        </w:tc>
      </w:tr>
      <w:tr>
        <w:trPr>
          <w:trHeight w:val="72"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год</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8311"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рынок:</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йерные заводы, всего</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Авто В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Г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Авто У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ЗМ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Се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 «ЗИЛ»</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БеЛАвто М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Т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ичный рынок</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взаимозаче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по внутреннему рынку</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рынок (экспор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0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0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1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12</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остижение среднего уравнения рентабельности – 9 % в 1999 году, 12 % в 2000 году.</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ом предусмотрен постоянный рост производства от допустимых объемов до максимального объема в месяце. Объемы производства ограничиваются объемами заказов и наличием оборотных средств. В таблице 11 можно наглядно рассмотреть план роста производства подшипни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1.</w:t>
      </w:r>
    </w:p>
    <w:p>
      <w:pPr>
        <w:pStyle w:val="Normal"/>
        <w:widowControl/>
        <w:spacing w:lineRule="auto" w:line="360"/>
        <w:jc w:val="center"/>
        <w:rPr/>
      </w:pPr>
      <w:r>
        <w:rPr/>
        <w:t>План роста производства подшипников в 1999 г</w:t>
      </w:r>
    </w:p>
    <w:tbl>
      <w:tblPr>
        <w:tblW w:w="9849" w:type="dxa"/>
        <w:jc w:val="left"/>
        <w:tblInd w:w="-115" w:type="dxa"/>
        <w:tblLayout w:type="fixed"/>
        <w:tblCellMar>
          <w:top w:w="0" w:type="dxa"/>
          <w:left w:w="108" w:type="dxa"/>
          <w:bottom w:w="0" w:type="dxa"/>
          <w:right w:w="108" w:type="dxa"/>
        </w:tblCellMar>
      </w:tblPr>
      <w:tblGrid>
        <w:gridCol w:w="1366"/>
        <w:gridCol w:w="1314"/>
        <w:gridCol w:w="1328"/>
        <w:gridCol w:w="1299"/>
        <w:gridCol w:w="1342"/>
        <w:gridCol w:w="1523"/>
        <w:gridCol w:w="1677"/>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подшипников, тыс. шт.</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ая продукция, тыс. руб.</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реализа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 себестоимость, тыс. руб.</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1 руб. товарной продукции, коп.</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реализованной продукции, тыс. шт.</w:t>
            </w:r>
          </w:p>
        </w:tc>
      </w:tr>
      <w:tr>
        <w:trPr>
          <w:trHeight w:val="6493" w:hRule="atLeast"/>
        </w:trPr>
        <w:tc>
          <w:tcPr>
            <w:tcW w:w="1366"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ре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н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тя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тя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я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6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3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5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2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0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556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3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5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2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0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5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0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9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4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4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6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499</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1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1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8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4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5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8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9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45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57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8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8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5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0908</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ое состояние оборудования в этих целях оценивается как удовлетворительное, но для наращивания выпуска продукции необходимы затраты на текущий и капитальный ремонт.</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ы дальнейшего увеличения производства предполагается рассматривать исходя из конкретной ситуации, которая будет складываться к концу 1999 года, т. е. когда возникает необходимость обеспечение производства выпускаемого уровн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ыпуск товарной продукции по кварталам (таблица 12).</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2.</w:t>
      </w:r>
    </w:p>
    <w:p>
      <w:pPr>
        <w:pStyle w:val="Normal"/>
        <w:widowControl/>
        <w:spacing w:lineRule="auto" w:line="360"/>
        <w:jc w:val="center"/>
        <w:rPr/>
      </w:pPr>
      <w:r>
        <w:rPr/>
        <w:t>Выпуск товарной продукции ООО «Инструмент-сервис»</w:t>
      </w:r>
    </w:p>
    <w:tbl>
      <w:tblPr>
        <w:tblW w:w="9849" w:type="dxa"/>
        <w:jc w:val="left"/>
        <w:tblInd w:w="-115" w:type="dxa"/>
        <w:tblLayout w:type="fixed"/>
        <w:tblCellMar>
          <w:top w:w="0" w:type="dxa"/>
          <w:left w:w="108" w:type="dxa"/>
          <w:bottom w:w="0" w:type="dxa"/>
          <w:right w:w="108" w:type="dxa"/>
        </w:tblCellMar>
      </w:tblPr>
      <w:tblGrid>
        <w:gridCol w:w="3794"/>
        <w:gridCol w:w="1276"/>
        <w:gridCol w:w="1194"/>
        <w:gridCol w:w="1195"/>
        <w:gridCol w:w="1195"/>
        <w:gridCol w:w="119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продукции в 1999 г.</w:t>
            </w:r>
          </w:p>
        </w:tc>
        <w:tc>
          <w:tcPr>
            <w:tcW w:w="477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продукции по квартала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w:t>
            </w:r>
          </w:p>
        </w:tc>
        <w:tc>
          <w:tcPr>
            <w:tcW w:w="1195" w:type="dxa"/>
            <w:tcBorders>
              <w:top w:val="single" w:sz="6" w:space="0" w:color="000000"/>
              <w:left w:val="single" w:sz="6" w:space="0" w:color="000000"/>
              <w:bottom w:val="single" w:sz="6" w:space="0" w:color="000000"/>
              <w:right w:val="single" w:sz="6" w:space="0" w:color="000000"/>
            </w:tcBorders>
          </w:tcPr>
          <w:p>
            <w:pPr>
              <w:pStyle w:val="Heading5"/>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w:t>
            </w:r>
          </w:p>
        </w:tc>
      </w:tr>
      <w:tr>
        <w:trPr>
          <w:trHeight w:val="6148"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шипники, всего, тыс.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орт, тыс.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оток, тыс.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подшипников, всего,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орт,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оток,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ные подшипник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бельная фурнитура,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й культбыт,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ая продукц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ПЗ,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ая продукция,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5195</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39</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5156</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36,8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4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89</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1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5568,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3,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42,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406,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78,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27,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1,8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01,95</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5,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939,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9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284</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939,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4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0,2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05</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6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2,5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23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6,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56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21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3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8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7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68</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1,5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435</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87,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3,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6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94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808,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136</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5,9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24</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7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5,7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54</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964</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12 видно, что из состава товарной продукции удельный вес (98 %) занимает производство подшипников. Освоен выпуск производства электродов, который пользуется спросом и имеет тенденцию к увеличению.</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мероприятий по снижению затрат материальных и энергетических ресурсов на сегодня являются основными направлениями деятельности технических и экономических служб завода, так как от этого зависит себестоимость продукции и возможность установления конкурентной цены. Увеличение объема выпуска товарной продукции приводит к снижению условно постоянных расходов на сумму 44763 тыс. руб. Пересмотр норм расхода материалов в абразивно-инструментальном производстве приведет к экономии в сумме 873 тыс. руб. Увеличение расхода основных материалов в 1999 году по сравнению с 1998 годом на сумму 104553 тыс. руб. сложилось в результате прироста выпуска подшипников на 47,6 % или 4512 тыс. шт. и структурного принятия планируемого выпуск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 счет увеличения объема выпуска продукции 4512 х 1957,3 х 8428 = 74432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 счет структурного изменения 9488 х 377 х 8428 = 30147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957,3 кг. – расход основных материалов на 1000 подшипников 1999 год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580,3 кг. – фактический расход основных материалов на 1000 подшипников IV кв. 1999 г.</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77 кг. – увеличение расхода основного материала на 100 подшипников в 1999 году по сравнению с фактом 1998 г.</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9488 тыс. шт. – объем выпуска продукции в 1998 году.</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указанные мероприятия позволят понизить себестоимость на 10,1 %. Снижение себестоимости по месяцам позволит в конце года получить затраты на 1 рубль товарной продукции в размере 89,5 коп.</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ые «прочие расходы» в сумме 31003 тыс. руб. на 1999 год составляют проценты за кредиты в сумме 12000 тыс. руб., налоги, включаемые в себестоимость продукции, расходы на рекламу представительств в сумме 19003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Normal"/>
        <w:widowControl/>
        <w:spacing w:lineRule="auto" w:line="360"/>
        <w:jc w:val="center"/>
        <w:rPr/>
      </w:pPr>
      <w:r>
        <w:rPr/>
        <w:t>Себестоимость продукции</w:t>
      </w:r>
    </w:p>
    <w:tbl>
      <w:tblPr>
        <w:tblW w:w="9848" w:type="dxa"/>
        <w:jc w:val="left"/>
        <w:tblInd w:w="-35" w:type="dxa"/>
        <w:tblLayout w:type="fixed"/>
        <w:tblCellMar>
          <w:top w:w="0" w:type="dxa"/>
          <w:left w:w="28" w:type="dxa"/>
          <w:bottom w:w="0" w:type="dxa"/>
          <w:right w:w="28" w:type="dxa"/>
        </w:tblCellMar>
      </w:tblPr>
      <w:tblGrid>
        <w:gridCol w:w="3075"/>
        <w:gridCol w:w="797"/>
        <w:gridCol w:w="1579"/>
        <w:gridCol w:w="1300"/>
        <w:gridCol w:w="1090"/>
        <w:gridCol w:w="1020"/>
        <w:gridCol w:w="987"/>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ая себестоим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ая себестоимость на 1999 г.</w:t>
            </w:r>
          </w:p>
        </w:tc>
        <w:tc>
          <w:tcPr>
            <w:tcW w:w="43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 снижающие себестоимость</w:t>
            </w:r>
          </w:p>
        </w:tc>
      </w:tr>
      <w:tr>
        <w:trPr>
          <w:trHeight w:val="2456"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дрение нов. Техники и оргтех. Мероприятий</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по условно постоянным расхода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я вспомогательных материалов</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ая себестоимость на 1999 г.</w:t>
            </w:r>
          </w:p>
        </w:tc>
      </w:tr>
      <w:tr>
        <w:trPr>
          <w:trHeight w:val="680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ье и основные материал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пные полуфабрикат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огательные материал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ливо</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плата, всего,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соц. страху – 38,5 %,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ртизац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расход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затрат,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ано на непроизводственные счета,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вершенное производство,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ы будущих периодов,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брично-заводская себестоимост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производственные расход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 себестоимость, тыс. руб.</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60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1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8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18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90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7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3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4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0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8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9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4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4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7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0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18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0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357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8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76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76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15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0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1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5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4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0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37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99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499</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овую политику завод планирует проводить в зависимости от трех основных фактор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спроса на рынк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уровня цен заводов конкурен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себестоимости продук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ые источники привлечения оборотных средств на первом этапе предполагается провести за счет следующих мероприят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зить дебиторскую задолженность в течение года на 22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ализовать излишнее и ненужное оборудование со 100 % амортизацией на сумму 300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вести до минимального уровня запасы по основным и вспомогательным материалам, в первую очередь путем реализации излишних и ненужных материальных ценностей. Это позволит привлечь в оборот 10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ньшать объем незавершенного производства на 9 млн. руб. путем уменьшения количества неукомплектованных детале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20 млн. руб. снизить остатки готовой продукции на складе, путем увеличения объема продаж и планирования производства под заказ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этапного уменьшения кредиторской задолженности:</w:t>
      </w:r>
    </w:p>
    <w:p>
      <w:pPr>
        <w:pStyle w:val="Normal"/>
        <w:widowControl/>
        <w:spacing w:lineRule="auto" w:line="360"/>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 банками на 6 млн. руб.</w:t>
      </w:r>
    </w:p>
    <w:p>
      <w:pPr>
        <w:pStyle w:val="Normal"/>
        <w:widowControl/>
        <w:spacing w:lineRule="auto" w:line="360"/>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 бюджетами и внебюджетными фондами на 22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орректировать изменение прибыли на содержание объектов соцкультбыта, объектов не имеющих непосредственное отношение к производству подшипников, выделить их в самостоятельные предприятия с образованием юридического лица и 100 % долей завода в уставном капитале или продать последние и таким образом привлечь в оборот 61,3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результаты, которые завод получит в результате выполнения данной программы приведены в таблице 14.</w:t>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Планируемая прибыль от основной деятельности </w:t>
      </w:r>
    </w:p>
    <w:p>
      <w:pPr>
        <w:pStyle w:val="Normal"/>
        <w:widowControl/>
        <w:spacing w:lineRule="auto" w:line="360"/>
        <w:jc w:val="center"/>
        <w:rPr/>
      </w:pPr>
      <w:r>
        <w:rPr/>
        <w:t>ООО «Инструмент-сервис» на 1999 год</w:t>
      </w:r>
    </w:p>
    <w:tbl>
      <w:tblPr>
        <w:tblW w:w="9854" w:type="dxa"/>
        <w:jc w:val="left"/>
        <w:tblInd w:w="-35" w:type="dxa"/>
        <w:tblLayout w:type="fixed"/>
        <w:tblCellMar>
          <w:top w:w="0" w:type="dxa"/>
          <w:left w:w="28" w:type="dxa"/>
          <w:bottom w:w="0" w:type="dxa"/>
          <w:right w:w="28" w:type="dxa"/>
        </w:tblCellMar>
      </w:tblPr>
      <w:tblGrid>
        <w:gridCol w:w="1729"/>
        <w:gridCol w:w="677"/>
        <w:gridCol w:w="677"/>
        <w:gridCol w:w="677"/>
        <w:gridCol w:w="677"/>
        <w:gridCol w:w="677"/>
        <w:gridCol w:w="677"/>
        <w:gridCol w:w="677"/>
        <w:gridCol w:w="677"/>
        <w:gridCol w:w="677"/>
        <w:gridCol w:w="677"/>
        <w:gridCol w:w="677"/>
        <w:gridCol w:w="678"/>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8125" w:type="dxa"/>
            <w:gridSpan w:val="1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pacing w:val="600"/>
                <w:sz w:val="24"/>
                <w:szCs w:val="24"/>
              </w:rPr>
            </w:pPr>
            <w:r>
              <w:rPr>
                <w:rFonts w:eastAsia="Times New Roman Cyr" w:cs="Times New Roman Cyr" w:ascii="Times New Roman Cyr" w:hAnsi="Times New Roman Cyr"/>
                <w:spacing w:val="600"/>
                <w:sz w:val="24"/>
                <w:szCs w:val="24"/>
              </w:rPr>
              <w:t>МЕСЯЦ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pacing w:val="600"/>
                <w:sz w:val="24"/>
                <w:szCs w:val="24"/>
              </w:rPr>
            </w:pPr>
            <w:r>
              <w:rPr>
                <w:rFonts w:eastAsia="Times New Roman Cyr" w:cs="Times New Roman Cyr" w:ascii="Times New Roman Cyr" w:hAnsi="Times New Roman Cyr"/>
                <w:spacing w:val="6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V</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I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X</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X</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XI</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XII</w:t>
            </w:r>
          </w:p>
        </w:tc>
      </w:tr>
      <w:tr>
        <w:trPr>
          <w:trHeight w:val="25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основной деятельност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спределенная прибыль, тыс. руб.</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4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3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5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1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8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8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1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5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7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6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1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0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9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63</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14 видно, что до апреля предприятие получает прибыль от основной деятельности в размере 1467 тыс. руб., которая не может обеспечить текущие налоговые платежи. С апреля начинается стабильная прибыльная работа. Недостаточно полученная прибыль в первом квартале объясняется в первую очередь низкими объемами производства и реализации продукции. Отдел сбыта должен добиться загрузки производства, в первую очередь денежными заказами, результат скажется на улучшении финансовых показателей предприятия. По итогам года ООО «Инструмент-сервис» получит прибыль в размере 42102 тыс. руб. С апреля ООО «Инструмент-сервис» начинает получать достаточно балансовой прибыли для текущих платежей и по итогам года полностью компенсирует убытка первого квартал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ложное финансовое положение и большую задолженность по заработной плате (около 2-х месяцев) и рост в течение года очень незначителен. Начиная со второй половины года объем реализации позволит постепенно уменьшать кредиторскую задолженность перед банка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будут решены  следующие задач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объема производства и реализ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налоговых платеже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ньшение платежей процентов банка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рентабельности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читаем безубыточность работы предприятия в 1999 году.</w:t>
      </w:r>
    </w:p>
    <w:p>
      <w:pPr>
        <w:pStyle w:val="Normal"/>
        <w:widowControl/>
        <w:spacing w:lineRule="auto" w:line="360"/>
        <w:ind w:firstLine="567"/>
        <w:jc w:val="both"/>
        <w:rPr>
          <w:sz w:val="24"/>
          <w:szCs w:val="24"/>
        </w:rPr>
      </w:pPr>
      <w:r>
        <w:rPr>
          <w:rFonts w:eastAsia="Times New Roman Cyr" w:cs="Times New Roman Cyr" w:ascii="Times New Roman Cyr" w:hAnsi="Times New Roman Cyr"/>
          <w:sz w:val="24"/>
          <w:szCs w:val="24"/>
        </w:rPr>
        <w:t>Переменные расходы на 1 подшипник составляют 15,42 тыс. руб. Общая величина постоянных расходов 209680 тыс. руб. Рассчитаем при каком объеме выпуска предприятие достигнет критического объема производства по формуле:</w:t>
      </w:r>
      <w:r>
        <w:rPr/>
      </w:r>
      <m:oMath xmlns:m="http://schemas.openxmlformats.org/officeDocument/2006/math"/>
    </w:p>
    <w:p>
      <w:pPr>
        <w:pStyle w:val="Normal"/>
        <w:widowControl/>
        <w:spacing w:lineRule="auto" w:line="360"/>
        <w:ind w:firstLine="567"/>
        <w:jc w:val="both"/>
        <w:rPr/>
      </w:pPr>
      <w:r>
        <w:rPr>
          <w:sz w:val="24"/>
          <w:szCs w:val="24"/>
        </w:rPr>
        <w:t>V</w:t>
      </w:r>
      <w:r>
        <w:rPr>
          <w:sz w:val="24"/>
          <w:szCs w:val="24"/>
          <w:vertAlign w:val="subscript"/>
        </w:rPr>
        <w:t>K</w:t>
      </w:r>
      <w:r>
        <w:rPr>
          <w:sz w:val="24"/>
          <w:szCs w:val="24"/>
        </w:rPr>
        <w:t xml:space="preserve">= </w:t>
      </w:r>
      <w:r>
        <w:rPr/>
      </w:r>
      <m:oMath xmlns:m="http://schemas.openxmlformats.org/officeDocument/2006/math"/>
      <w:r>
        <w:rPr/>
      </w:r>
      <m:oMath xmlns:m="http://schemas.openxmlformats.org/officeDocument/2006/math">
        <m:f>
          <m:num>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sz w:val="24"/>
          <w:szCs w:val="24"/>
        </w:rPr>
        <w:t xml:space="preserve">, </w:t>
      </w:r>
      <w:r>
        <w:rPr>
          <w:rFonts w:eastAsia="Times New Roman Cyr" w:cs="Times New Roman Cyr" w:ascii="Times New Roman Cyr" w:hAnsi="Times New Roman Cyr"/>
          <w:sz w:val="24"/>
          <w:szCs w:val="24"/>
        </w:rPr>
        <w:t>где С – постоянные затраты,</w:t>
      </w:r>
    </w:p>
    <w:p>
      <w:pPr>
        <w:pStyle w:val="Normal"/>
        <w:widowControl/>
        <w:spacing w:lineRule="auto" w:line="360"/>
        <w:ind w:firstLine="2552"/>
        <w:jc w:val="both"/>
        <w:rPr/>
      </w:pPr>
      <w:r>
        <w:rPr>
          <w:i/>
          <w:iCs/>
          <w:sz w:val="24"/>
          <w:szCs w:val="24"/>
        </w:rPr>
        <w:t>a</w:t>
      </w:r>
      <w:r>
        <w:rPr>
          <w:sz w:val="24"/>
          <w:szCs w:val="24"/>
        </w:rPr>
        <w:t xml:space="preserve"> – </w:t>
      </w:r>
      <w:r>
        <w:rPr>
          <w:rFonts w:eastAsia="Times New Roman Cyr" w:cs="Times New Roman Cyr" w:ascii="Times New Roman Cyr" w:hAnsi="Times New Roman Cyr"/>
          <w:sz w:val="24"/>
          <w:szCs w:val="24"/>
        </w:rPr>
        <w:t>коэффициент пропорциональности.</w:t>
      </w:r>
    </w:p>
    <w:p>
      <w:pPr>
        <w:pStyle w:val="Normal"/>
        <w:widowControl/>
        <w:spacing w:lineRule="auto" w:line="360"/>
        <w:ind w:firstLine="567"/>
        <w:jc w:val="both"/>
        <w:rPr/>
      </w:pPr>
      <w:r>
        <w:rPr>
          <w:i/>
          <w:iCs/>
          <w:sz w:val="24"/>
          <w:szCs w:val="24"/>
        </w:rPr>
        <w:t>a=</w:t>
      </w:r>
      <w:r>
        <w:rPr>
          <w:i/>
          <w:iC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3</m:t>
            </m:r>
          </m:den>
        </m:f>
      </m:oMath>
      <w:r>
        <w:rPr>
          <w:i/>
          <w:iCs/>
          <w:sz w:val="24"/>
          <w:szCs w:val="24"/>
        </w:rPr>
        <w:t>=</w:t>
      </w:r>
      <w:r>
        <w:rPr>
          <w:sz w:val="24"/>
          <w:szCs w:val="24"/>
        </w:rPr>
        <w:t xml:space="preserve"> 0,464</w:t>
      </w:r>
    </w:p>
    <w:p>
      <w:pPr>
        <w:pStyle w:val="Normal"/>
        <w:widowControl/>
        <w:spacing w:lineRule="auto" w:line="360"/>
        <w:ind w:firstLine="567"/>
        <w:jc w:val="both"/>
        <w:rPr/>
      </w:pPr>
      <w:r>
        <w:rPr>
          <w:sz w:val="24"/>
          <w:szCs w:val="24"/>
        </w:rPr>
        <w:t xml:space="preserve">33,23 – </w:t>
      </w:r>
      <w:r>
        <w:rPr>
          <w:rFonts w:eastAsia="Times New Roman Cyr" w:cs="Times New Roman Cyr" w:ascii="Times New Roman Cyr" w:hAnsi="Times New Roman Cyr"/>
          <w:sz w:val="24"/>
          <w:szCs w:val="24"/>
        </w:rPr>
        <w:t>средняя цена одного подшипника.</w:t>
      </w:r>
    </w:p>
    <w:p>
      <w:pPr>
        <w:pStyle w:val="Normal"/>
        <w:widowControl/>
        <w:spacing w:lineRule="auto" w:line="360"/>
        <w:ind w:firstLine="567"/>
        <w:jc w:val="both"/>
        <w:rPr/>
      </w:pPr>
      <w:r>
        <w:rPr>
          <w:rFonts w:eastAsia="Times New Roman Cyr" w:cs="Times New Roman Cyr" w:ascii="Times New Roman Cyr" w:hAnsi="Times New Roman Cyr"/>
          <w:sz w:val="24"/>
          <w:szCs w:val="24"/>
        </w:rPr>
        <w:t>V</w:t>
      </w:r>
      <w:r>
        <w:rPr>
          <w:rFonts w:eastAsia="Times New Roman Cyr" w:cs="Times New Roman Cyr" w:ascii="Times New Roman Cyr" w:hAnsi="Times New Roman Cyr"/>
          <w:sz w:val="24"/>
          <w:szCs w:val="24"/>
          <w:vertAlign w:val="subscript"/>
        </w:rPr>
        <w:t>К</w:t>
      </w:r>
      <w:r>
        <w:rPr>
          <w:sz w:val="24"/>
          <w:szCs w:val="24"/>
        </w:rPr>
        <w:t xml:space="preserve"> = </w:t>
      </w:r>
      <w:r>
        <w:rPr/>
      </w:r>
      <m:oMath xmlns:m="http://schemas.openxmlformats.org/officeDocument/2006/math">
        <m:f>
          <m:num>
            <m:r>
              <m:rPr>
                <m:lit/>
                <m:nor/>
              </m:rPr>
              <w:rPr>
                <w:rFonts w:ascii="Cambria Math" w:hAnsi="Cambria Math"/>
              </w:rPr>
              <m:t xml:space="preserve">20968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4</m:t>
            </m:r>
          </m:den>
        </m:f>
      </m:oMath>
      <w:r>
        <w:rPr>
          <w:sz w:val="24"/>
          <w:szCs w:val="24"/>
        </w:rPr>
        <w:t xml:space="preserve">=391194 </w:t>
      </w:r>
      <w:r>
        <w:rPr>
          <w:rFonts w:eastAsia="Times New Roman Cyr" w:cs="Times New Roman Cyr" w:ascii="Times New Roman Cyr" w:hAnsi="Times New Roman Cyr"/>
          <w:sz w:val="24"/>
          <w:szCs w:val="24"/>
        </w:rPr>
        <w:t>тыс. руб. или 11772 тыс. подшипни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еализовав 11772 тыс. подшипников на общую сумму 391194 тыс. руб., предприятие полностью покроет свои расходы и достигнет «критического объема» или точки безубыточ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ловии выполнения данной программы, при продаже подшипников в объеме 14000 тыс. шт., завод получит прибыль в размере 42102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овав дополнительный объем производства в количестве 2228 тыс. штук (14000-11772)</w:t>
      </w:r>
    </w:p>
    <w:p>
      <w:pPr>
        <w:pStyle w:val="Normal"/>
        <w:widowControl/>
        <w:spacing w:lineRule="auto" w:line="360"/>
        <w:ind w:firstLine="567"/>
        <w:jc w:val="both"/>
        <w:rPr/>
      </w:pPr>
      <w:r>
        <w:rPr/>
      </w:r>
      <m:oMath xmlns:m="http://schemas.openxmlformats.org/officeDocument/2006/math">
        <m:f>
          <m:num>
            <m:r>
              <m:rPr>
                <m:lit/>
                <m:nor/>
              </m:rPr>
              <w:rPr>
                <w:rFonts w:ascii="Cambria Math" w:hAnsi="Cambria Math"/>
              </w:rPr>
              <m:t xml:space="preserve">2228</m:t>
            </m:r>
            <m:r>
              <w:rPr>
                <w:rFonts w:ascii="Cambria Math" w:hAnsi="Cambria Math"/>
              </w:rPr>
              <m:t xml:space="preserve">х</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4000</m:t>
            </m:r>
          </m:den>
        </m:f>
        <m:r>
          <w:rPr>
            <w:rFonts w:ascii="Cambria Math" w:hAnsi="Cambria Math"/>
          </w:rPr>
          <m:t xml:space="preserve">=</m:t>
        </m:r>
      </m:oMath>
      <w:r>
        <w:rPr>
          <w:sz w:val="24"/>
          <w:szCs w:val="24"/>
        </w:rPr>
        <w:t>5,29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приятие может выдержать снижение объема производства на 5,29 % без серьезной угрозы своему финансовому положению.</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наглядно графическое выражение критического объема производства на рисунке 9.</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35">
                <wp:simplePos x="0" y="0"/>
                <wp:positionH relativeFrom="column">
                  <wp:posOffset>1003935</wp:posOffset>
                </wp:positionH>
                <wp:positionV relativeFrom="paragraph">
                  <wp:posOffset>247650</wp:posOffset>
                </wp:positionV>
                <wp:extent cx="4445" cy="3030220"/>
                <wp:effectExtent l="66040" t="5080" r="69850" b="0"/>
                <wp:wrapNone/>
                <wp:docPr id="29" name=""/>
                <a:graphic xmlns:a="http://schemas.openxmlformats.org/drawingml/2006/main">
                  <a:graphicData uri="http://schemas.microsoft.com/office/word/2010/wordprocessingShape">
                    <wps:wsp>
                      <wps:cNvSpPr/>
                      <wps:spPr>
                        <a:xfrm>
                          <a:off x="0" y="0"/>
                          <a:ext cx="4320" cy="30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05pt,19.5pt" to="79.35pt,258.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Затраты, тыс. руб.</w:t>
      </w:r>
    </w:p>
    <w:p>
      <w:pPr>
        <w:pStyle w:val="Normal"/>
        <w:widowControl/>
        <w:spacing w:lineRule="auto" w:line="36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9">
                <wp:simplePos x="0" y="0"/>
                <wp:positionH relativeFrom="column">
                  <wp:posOffset>1022985</wp:posOffset>
                </wp:positionH>
                <wp:positionV relativeFrom="paragraph">
                  <wp:posOffset>57150</wp:posOffset>
                </wp:positionV>
                <wp:extent cx="2479675" cy="2898140"/>
                <wp:effectExtent l="10160" t="10160" r="9525" b="9525"/>
                <wp:wrapNone/>
                <wp:docPr id="30" name=""/>
                <a:graphic xmlns:a="http://schemas.openxmlformats.org/drawingml/2006/main">
                  <a:graphicData uri="http://schemas.microsoft.com/office/word/2010/wordprocessingShape">
                    <wps:wsp>
                      <wps:cNvSpPr/>
                      <wps:spPr>
                        <a:xfrm>
                          <a:off x="0" y="0"/>
                          <a:ext cx="2479680" cy="2898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55pt,4.5pt" to="275.75pt,232.65pt" stroked="t" o:allowincell="f" style="position:absolute">
                <v:stroke color="black" weight="19080" joinstyle="round" endcap="flat"/>
                <v:fill o:detectmouseclick="t" on="false"/>
                <w10:wrap type="none"/>
              </v:line>
            </w:pict>
          </mc:Fallback>
        </mc:AlternateContent>
      </w:r>
    </w:p>
    <w:p>
      <w:pPr>
        <w:pStyle w:val="Heading8"/>
        <w:widowControl/>
        <w:spacing w:lineRule="auto" w:line="360"/>
        <w:ind w:firstLine="396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быль</w:t>
      </w:r>
    </w:p>
    <w:p>
      <w:pPr>
        <w:pStyle w:val="Normal"/>
        <w:widowControl/>
        <w:spacing w:lineRule="auto" w:line="360"/>
        <w:ind w:firstLine="567"/>
        <w:jc w:val="both"/>
        <w:rPr/>
      </w:pPr>
      <w:r>
        <mc:AlternateContent>
          <mc:Choice Requires="wps">
            <w:drawing>
              <wp:anchor behindDoc="0" distT="0" distB="0" distL="0" distR="0" simplePos="0" locked="0" layoutInCell="0" allowOverlap="1" relativeHeight="136">
                <wp:simplePos x="0" y="0"/>
                <wp:positionH relativeFrom="column">
                  <wp:posOffset>889635</wp:posOffset>
                </wp:positionH>
                <wp:positionV relativeFrom="paragraph">
                  <wp:posOffset>97155</wp:posOffset>
                </wp:positionV>
                <wp:extent cx="3757295" cy="4445"/>
                <wp:effectExtent l="5080" t="5080" r="5080" b="5080"/>
                <wp:wrapNone/>
                <wp:docPr id="31" name=""/>
                <a:graphic xmlns:a="http://schemas.openxmlformats.org/drawingml/2006/main">
                  <a:graphicData uri="http://schemas.microsoft.com/office/word/2010/wordprocessingShape">
                    <wps:wsp>
                      <wps:cNvSpPr/>
                      <wps:spPr>
                        <a:xfrm>
                          <a:off x="0" y="0"/>
                          <a:ext cx="375732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05pt,7.65pt" to="365.85pt,7.95pt" stroked="t" o:allowincell="f" style="position:absolute">
                <v:stroke color="black" weight="9360" joinstyle="round" endcap="flat"/>
                <v:fill o:detectmouseclick="t" on="false"/>
                <w10:wrap type="none"/>
              </v:line>
            </w:pict>
          </mc:Fallback>
        </mc:AlternateContent>
      </w:r>
      <w:r>
        <w:rPr>
          <w:sz w:val="24"/>
          <w:szCs w:val="24"/>
        </w:rPr>
        <w:t xml:space="preserve">211222                                                                                                      </w:t>
      </w:r>
      <w:r>
        <w:rPr>
          <w:rFonts w:eastAsia="Times New Roman Cyr" w:cs="Times New Roman Cyr" w:ascii="Times New Roman Cyr" w:hAnsi="Times New Roman Cyr"/>
          <w:sz w:val="24"/>
          <w:szCs w:val="24"/>
        </w:rPr>
        <w:t>Полные издержки</w:t>
      </w:r>
    </w:p>
    <w:p>
      <w:pPr>
        <w:pStyle w:val="Heading7"/>
        <w:widowControl/>
        <w:spacing w:lineRule="auto" w:line="360"/>
        <w:ind w:firstLine="4536"/>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8">
                <wp:simplePos x="0" y="0"/>
                <wp:positionH relativeFrom="column">
                  <wp:posOffset>2760345</wp:posOffset>
                </wp:positionH>
                <wp:positionV relativeFrom="paragraph">
                  <wp:posOffset>202565</wp:posOffset>
                </wp:positionV>
                <wp:extent cx="0" cy="2011680"/>
                <wp:effectExtent l="5080" t="5080" r="5080" b="5080"/>
                <wp:wrapNone/>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17.35pt,15.95pt" to="217.35pt,174.3pt" stroked="t" o:allowincell="f" style="position:absolute">
                <v:stroke color="black" weight="9360" dashstyle="longdash" joinstyle="round" endcap="flat"/>
                <v:fill o:detectmouseclick="t" on="false"/>
                <w10:wrap type="none"/>
              </v:line>
            </w:pict>
          </mc:Fallback>
        </mc:AlternateContent>
      </w:r>
      <w:r>
        <w:rPr>
          <w:rFonts w:eastAsia="Times New Roman Cyr" w:cs="Times New Roman Cyr" w:ascii="Times New Roman Cyr" w:hAnsi="Times New Roman Cyr"/>
        </w:rPr>
        <w:t>Критический  объем производства</w:t>
      </w:r>
    </w:p>
    <w:p>
      <w:pPr>
        <w:pStyle w:val="Normal"/>
        <w:widowControl/>
        <w:spacing w:lineRule="auto" w:line="360"/>
        <w:ind w:firstLine="567"/>
        <w:jc w:val="both"/>
        <w:rPr/>
      </w:pPr>
      <w:r>
        <mc:AlternateContent>
          <mc:Choice Requires="wps">
            <w:drawing>
              <wp:anchor behindDoc="0" distT="0" distB="0" distL="0" distR="0" simplePos="0" locked="0" layoutInCell="0" allowOverlap="1" relativeHeight="137">
                <wp:simplePos x="0" y="0"/>
                <wp:positionH relativeFrom="column">
                  <wp:posOffset>914400</wp:posOffset>
                </wp:positionH>
                <wp:positionV relativeFrom="paragraph">
                  <wp:posOffset>110490</wp:posOffset>
                </wp:positionV>
                <wp:extent cx="3556000" cy="6350"/>
                <wp:effectExtent l="5080" t="5080" r="5080" b="5080"/>
                <wp:wrapNone/>
                <wp:docPr id="33" name=""/>
                <a:graphic xmlns:a="http://schemas.openxmlformats.org/drawingml/2006/main">
                  <a:graphicData uri="http://schemas.microsoft.com/office/word/2010/wordprocessingShape">
                    <wps:wsp>
                      <wps:cNvSpPr/>
                      <wps:spPr>
                        <a:xfrm>
                          <a:off x="0" y="0"/>
                          <a:ext cx="3556080" cy="64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72pt,8.7pt" to="351.95pt,9.15pt" stroked="t" o:allowincell="f" style="position:absolute">
                <v:stroke color="black" weight="9360" dashstyle="longdash" joinstyle="round" endcap="flat"/>
                <v:fill o:detectmouseclick="t" on="false"/>
                <w10:wrap type="none"/>
              </v:line>
            </w:pict>
          </mc:Fallback>
        </mc:AlternateContent>
      </w:r>
      <w:r>
        <w:rPr>
          <w:sz w:val="24"/>
          <w:szCs w:val="24"/>
        </w:rPr>
        <w:t xml:space="preserve">209680                                                                                                    </w:t>
      </w:r>
      <w:r>
        <w:rPr>
          <w:rFonts w:eastAsia="Times New Roman Cyr" w:cs="Times New Roman Cyr" w:ascii="Times New Roman Cyr" w:hAnsi="Times New Roman Cyr"/>
          <w:sz w:val="24"/>
          <w:szCs w:val="24"/>
        </w:rPr>
        <w:t>Постоянные расходы</w:t>
      </w:r>
    </w:p>
    <w:p>
      <w:pPr>
        <w:pStyle w:val="Heading9"/>
        <w:widowControl/>
        <w:spacing w:lineRule="auto" w:line="360"/>
        <w:ind w:firstLine="1843"/>
        <w:rPr>
          <w:rFonts w:ascii="Times New Roman Cyr" w:hAnsi="Times New Roman Cyr" w:eastAsia="Times New Roman Cyr" w:cs="Times New Roman Cyr"/>
        </w:rPr>
      </w:pPr>
      <w:r>
        <w:rPr>
          <w:rFonts w:eastAsia="Times New Roman Cyr" w:cs="Times New Roman Cyr" w:ascii="Times New Roman Cyr" w:hAnsi="Times New Roman Cyr"/>
        </w:rPr>
        <w:t>Убытк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39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4">
                <wp:simplePos x="0" y="0"/>
                <wp:positionH relativeFrom="column">
                  <wp:posOffset>1022985</wp:posOffset>
                </wp:positionH>
                <wp:positionV relativeFrom="paragraph">
                  <wp:posOffset>111760</wp:posOffset>
                </wp:positionV>
                <wp:extent cx="4459605" cy="0"/>
                <wp:effectExtent l="5080" t="70485" r="0" b="69850"/>
                <wp:wrapNone/>
                <wp:docPr id="34" name=""/>
                <a:graphic xmlns:a="http://schemas.openxmlformats.org/drawingml/2006/main">
                  <a:graphicData uri="http://schemas.microsoft.com/office/word/2010/wordprocessingShape">
                    <wps:wsp>
                      <wps:cNvSpPr/>
                      <wps:spPr>
                        <a:xfrm>
                          <a:off x="0" y="0"/>
                          <a:ext cx="445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5pt,8.8pt" to="431.65pt,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uto" w:line="360"/>
        <w:ind w:firstLine="567"/>
        <w:jc w:val="both"/>
        <w:rPr/>
      </w:pPr>
      <w:r>
        <w:rPr>
          <w:sz w:val="24"/>
          <w:szCs w:val="24"/>
        </w:rPr>
        <w:t xml:space="preserve">                                                          </w:t>
      </w:r>
      <w:r>
        <w:rPr>
          <w:sz w:val="24"/>
          <w:szCs w:val="24"/>
        </w:rPr>
        <w:t xml:space="preserve">11772                    </w:t>
      </w:r>
      <w:r>
        <w:rPr>
          <w:rFonts w:eastAsia="Times New Roman Cyr" w:cs="Times New Roman Cyr" w:ascii="Times New Roman Cyr" w:hAnsi="Times New Roman Cyr"/>
          <w:sz w:val="24"/>
          <w:szCs w:val="24"/>
        </w:rPr>
        <w:t>Объем производства, тыс. шт.</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9. Графическое выражение критического объема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ка К показывает объем производства при котором ООО «Инструмент-сервис» достигает состояния безубыточ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блице 15 показаны технико-экономические показатели ООО «Инструмент-сервис» планируемые на 1999 год при условии выполнения прогнозируемой деятель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5.</w:t>
      </w:r>
    </w:p>
    <w:p>
      <w:pPr>
        <w:pStyle w:val="Normal"/>
        <w:widowControl/>
        <w:spacing w:lineRule="auto" w:line="360"/>
        <w:ind w:left="-28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Технико-экономические показатели деятельности </w:t>
      </w:r>
    </w:p>
    <w:p>
      <w:pPr>
        <w:pStyle w:val="Normal"/>
        <w:widowControl/>
        <w:spacing w:lineRule="auto" w:line="360"/>
        <w:ind w:left="-284" w:hanging="0"/>
        <w:jc w:val="center"/>
        <w:rPr/>
      </w:pPr>
      <w:r>
        <w:rPr/>
        <w:t>ООО «Инструмент-сервис» на 1999 год</w:t>
      </w:r>
    </w:p>
    <w:tbl>
      <w:tblPr>
        <w:tblW w:w="9852" w:type="dxa"/>
        <w:jc w:val="left"/>
        <w:tblInd w:w="-115" w:type="dxa"/>
        <w:tblLayout w:type="fixed"/>
        <w:tblCellMar>
          <w:top w:w="0" w:type="dxa"/>
          <w:left w:w="108" w:type="dxa"/>
          <w:bottom w:w="0" w:type="dxa"/>
          <w:right w:w="108" w:type="dxa"/>
        </w:tblCellMar>
      </w:tblPr>
      <w:tblGrid>
        <w:gridCol w:w="7763"/>
        <w:gridCol w:w="2089"/>
      </w:tblGrid>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650"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 подшипников, млн.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ый выпуск,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дукц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естоимость товарной продукци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1 руб. товарной продукции,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реализаци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и из прибыл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 тыс. руб.</w:t>
            </w:r>
          </w:p>
          <w:p>
            <w:pPr>
              <w:pStyle w:val="3"/>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в распоряжении предприят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556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01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499,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0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5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24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2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11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93,0</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Style10"/>
        <w:widowContro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ходе проделанного исследования на предприятии ООО "Инструмент-сервис" был выявлен ряд  недостатков,  связанных  с осуществлением его финансовой</w:t>
        <w:tab/>
        <w:t xml:space="preserve"> деятельности и управления ею. </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следующие вывод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варительный анализ финансового состояния и его изменений за анализируемый период с 1994-1998 гг. показал увеличение доли основных средств и прочих внеоборотных активов в структуре имущества предприятия с 52,05 % в 1994 г.  до 54,33 % в 1998 году, незначительное снижение доли запасов и затрат, что обусловлено сложностями в реализации продукции, задержками платежей и инфляционными ожиданиями повышения цен на материальные ресурсы, доля денежных средств и краткосрочных финансовых вложений резко изменилась в 1998 году с 12, 35 в 1994 г. до 0,30 в 1998 году, что связано с задержкой поступления средств на расчетный счет предприятия от покупателей и заказчиков, введением расчетов векселями и введением системы взаимозачетов. Анализ пассивов предприятия показал увеличение доли источников собственных средств в пассивах с 52,17 % в 1994 г. до 54,43 % в 1998 г. и незначительное уменьшение доли заемного капитал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долгосрочных кредитов вообще не осуществлялось. Привлечение краткосрочных кредитов снизилось до 2,30 % в 1998 году (1994 г.  – 4,1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квидности баланса показал, что за анализируемый период произошло снижение ликвидности баланса. Структура баланса является неудовлетворительной. Исходя из степени покрытия запасов и затрат источниками средств финансовая устойчивость была определена как «Кризисное финансовое состояние». Так как на данный момент вложения капитала в основные средства и материальные запасы превышают величину нормативного капитала, то предприятие считается неплатежеспособны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лучшения финансового состояния предприятию необходимо изменить потоки хозяйственных операций для покрытия вложений капитала в основные фонды и производственные запас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нтабельности и деловой активности свидетельствует о снижении активности и рентабель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вывод, что перед предприятием стоит проблема выживания.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овливается отсутствием финансовой стратеги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основании полученных данных автором была рассчитана точка безубыточности предприятия ООО «Инструмент-сервис», а также разработана основные пути повышения устойчивости финансового состояния ООО «Инструмент-сервис» , экономическое обоснование которых представлено в главе 3 настоящей дипломной работы. </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водя итог, следует заметить, что успех промышленного предприятия в условиях рыночной конкуренции зависит не только от его собственных усилий,  но и от условий макросреды. Другими словами, если бы наше государство переменило бы свою политику в пользу отечественного производства не на словах,  а на деле,  результат не заставил бы себя долго</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ать.</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widowContro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хозяйственной деятельности в промышленности6 Учебник/Н. А. Русак, В. И.Стражев, О. Ф. Мигун и др.; Под общ. Ред. В. И. Стражева. – М.: Высш. шк., 1998. – 398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анов М.И., Шеремет А.Д. Теория экономического анализа: Учебник. 3-е изд., перераб. – М.: Финансы и статистика,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банов И.Т. Основы финансового менеджмента / Учебное пособие. – М.: Финансы и статистика, 1997. – 478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ров В.В., Ковалев В.В. Как читать баланс. – 2-е изд., перераб. и доп. – М.: Финансы и статистика, 1993.</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стайл Л.А. Анализ финансовой отчетности: Пер. с англ. – М.6 Финансы и статистика,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тов Н.А. Баланс промышленного предприятия и его анализ. – Л.: Экономическое образование,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 Бортников. О платежеспособности и ликвидности. // Бухгалтерский учет. – 1995. - № 11. – с.32</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н Хорн Дж. К. Основы управления финансами: Пер. с англ. – М.: Финансы и статистика, 1996. </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инский А. Я. Факторный анализ хозяйственной деятельности. – М.: Финансы и статистика, 1987.</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танов А. С. Экономическая  диагностика деятельности предприятия: организация и методология. – М.: Финансы и статистика, 1991.</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стнер П. Анализ баланса. М.: Экономическая жизнь, 192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ронова В.М., Мизиковский Е.А. Учет и анализ финансовых активов: акции, облигации, векселя. – М.: Финансы и статистика,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ова О.В. Финансовый анализ. – М.: Бухгалтерский учет,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к Ришар. Аудит и анализ хозяйственной деятельности предприятия. – М.: ЮНИТИ, 1997.</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лова О. И. И др. Оценка кредитоспособности предприятия. – М.: АО «АРГО», 1993.</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лев В.В. Финансовый анализ: Управление капиталом. Выбор инвестиций. Анализ отчетности. – М.: Финансы и статистика, 1996. – 432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вченко Л. И. Анализ финансового состояния предприятия. – Минск: ПКФ «Экацит»,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йнина М.Н. Финансовое состояние предприятия. Методы оценки. – М.: ИКЦ «ДИС», 1997. – 224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чевский Н.А. Как улучшить финансовое состояние предприятия. // Бухгалтерский учет. – 1996. - № 12. – с.5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а И. А. И др. Оценка финансового состояния предприятия. – Минск: «Наука и техника»,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шев Е. В. Анализ финансов предприятия в условиях рынка: учеб. пособие. – М.: Высш. шк., 1997. – 192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чаев Е.В. Анализ финансов предприятия в условиях рынка: Учебное пособие. – М.: Высш. шк., 1997. – 192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ворский В.Д., Пономарева Л.В., Ефимова О.В. Бухгалтерская отчетность: составление и анализ: в 3-х частях. – М.: Бухгалтерский учет,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предпринимательской деятельности (Экономическая теория. Маркетинг. Финансовый Маркетинг) / Под. ред. В.М. Власовой. – М.: Финансы и статистика, 1994. – 469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а Л. Н. Финансовый менеджмент. Управление денежным оборотом предприятия. – М.: Банки и биржи, ЮНИТИ, 1995 г.</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ова В. Н., Федотова Н. А. Финансовая устойчивость предприятия в условиях инфляции. – М.: Перспектива,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ова В.М., Федотова М.А. Финансовая устойчивость предприятия в условиях инфляции. – М.: Перспектива, 1994. – 98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ак Н. А., Русак В. А. Основы финансового анализа. – Минск: ООО «Меркавание»,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аковский А. П. Анализ баланса. – М.: Макиз, 192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ицкая Г. В. Теория анализа хозяйственной деятельности. – Минск: ИСЗ,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ов Я.В. Бухгалтерский учет: от истоков до наших дней: Учеб. пособие для вузов. – М.: Аудит, ЮНИТИ,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нов Е.А., Стоянова Е.С. Экстренная диагностика и аудит финансово-хозяйственного положения предприятия. – М.: Перспектива, 1992. – 89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ун Д., Хитчит К. Бухгалтерский учет и финансовый анализ: Подготовительный курс. Спб.: АОЗТ «Литература плюс», 1993.</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ун Д., Хитчинг К. Бухгалтерский учет и финансовый анализ: Пер. с англ. – Санкт-Петербург: АОЗТ «Литература плюс»,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и практика антикризисного управления: Учебник для вузов / Под ред. Беляева С.Г. и Кошкина В.И. – М.: Закон и право, ЮНИТИ, 1996. – 469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анализа хозяйственной деятельности/Под ред. В. В. Осмоловского. – Минск: Вышейшая школа, 1989.</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псон А., Формби Д. Экономика фирмы / Пер. с англ. – М.: ЗАО «Издательство БИНОМ», 1998. – 544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щевский В.Н. О платежеспособности предприятия // Финансист. – 1997. - № 3. – с.3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 предприятий/Под ред. Е. И. Бородиной. – М.: Банки и биржи, ЮНИТИ, 1995 г.</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менеджмент: теория и практика: Учебник / Под ред. Е.С. Столповой. – 3-е изд., перераб. и доп. – М.: Изд-во «Перспектива», 1998. – 656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экономический анализ деятельности предприятий / Под ред. Ю.М. Воропаева. – М.: Финансы и статистика, 1996. – 192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 / Под ред. А.М. Ковалевой. – М.: Финансы и статистика, 1996. – 327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анализ деятельности фирмы. – М.: Крокус Интернейшнл, 1992. – 240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кин Е.М. Методы финансовых и коммерческих расчетов. – 2-е изд., испр. и доп. – М.: «Дело Лтд», 1995. – 320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емет А.Д., Суйц В.П. Аудит: Учебное пособие. – М.: ИНФРА-М, 1995. – 240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кин А. П. и др.  Бухгалтерский учет и финансовый анализ на коммерческих предприятиях: практическое руководство. – 2-е изд. – М.: Финстатинформ,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рбинина Ю.В. Анализ прибыли//Бух. учет № 7 1998.</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и бизнес (Теория и практика предпринимательства) / Под. ред. В.Д. Канаева. – М.: Изд-во МГТУ, 1993. – 464 с.: ил</w:t>
      </w:r>
    </w:p>
    <w:p>
      <w:pPr>
        <w:pStyle w:val="Normal"/>
        <w:widowContro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предприятия/Под ред. В. А. Горфинкеля, Е. М. Купрякова. – М.: Банки и биржи, ЮНИТИ, 1996 г.</w:t>
      </w:r>
    </w:p>
    <w:sectPr>
      <w:headerReference w:type="default" r:id="rId18"/>
      <w:footerReference w:type="default" r:id="rId19"/>
      <w:type w:val="nextPage"/>
      <w:pgSz w:w="11906" w:h="16838"/>
      <w:pgMar w:left="1701" w:right="567" w:gutter="0" w:header="720" w:top="993" w:footer="720" w:bottom="85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01"/>
    <w:family w:val="roman"/>
    <w:pitch w:val="variable"/>
  </w:font>
  <w:font w:name="Courier New Cyr">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3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8"/>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8"/>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480"/>
      <w:ind w:firstLine="567"/>
      <w:outlineLvl w:val="2"/>
    </w:pPr>
    <w:rPr>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spacing w:lineRule="auto" w:line="480"/>
      <w:ind w:firstLine="4536"/>
      <w:jc w:val="both"/>
      <w:outlineLvl w:val="6"/>
    </w:pPr>
    <w:rPr>
      <w:sz w:val="24"/>
      <w:szCs w:val="24"/>
    </w:rPr>
  </w:style>
  <w:style w:type="paragraph" w:styleId="Heading8">
    <w:name w:val="Heading 8"/>
    <w:basedOn w:val="Normal"/>
    <w:next w:val="Normal"/>
    <w:qFormat/>
    <w:pPr>
      <w:keepNext w:val="true"/>
      <w:numPr>
        <w:ilvl w:val="7"/>
        <w:numId w:val="1"/>
      </w:numPr>
      <w:spacing w:lineRule="auto" w:line="480"/>
      <w:ind w:firstLine="3969"/>
      <w:jc w:val="both"/>
      <w:outlineLvl w:val="7"/>
    </w:pPr>
    <w:rPr>
      <w:sz w:val="28"/>
      <w:szCs w:val="28"/>
    </w:rPr>
  </w:style>
  <w:style w:type="paragraph" w:styleId="Heading9">
    <w:name w:val="Heading 9"/>
    <w:basedOn w:val="Normal"/>
    <w:next w:val="Normal"/>
    <w:qFormat/>
    <w:pPr>
      <w:keepNext w:val="true"/>
      <w:numPr>
        <w:ilvl w:val="8"/>
        <w:numId w:val="1"/>
      </w:numPr>
      <w:spacing w:lineRule="auto" w:line="480"/>
      <w:ind w:firstLine="1843"/>
      <w:jc w:val="both"/>
      <w:outlineLvl w:val="8"/>
    </w:pPr>
    <w:rPr>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ñíîâíîé òåêñò ñ îòñòóïîì"/>
    <w:basedOn w:val="Normal"/>
    <w:qFormat/>
    <w:pPr>
      <w:ind w:firstLine="567"/>
    </w:pPr>
    <w:rPr>
      <w:sz w:val="28"/>
      <w:szCs w:val="28"/>
    </w:rPr>
  </w:style>
  <w:style w:type="paragraph" w:styleId="2">
    <w:name w:val="Îñíîâíîé òåêñò 2"/>
    <w:basedOn w:val="Normal"/>
    <w:qFormat/>
    <w:pPr/>
    <w:rPr>
      <w:sz w:val="28"/>
      <w:szCs w:val="28"/>
    </w:rPr>
  </w:style>
  <w:style w:type="paragraph" w:styleId="21">
    <w:name w:val="Îñíîâíîé òåêñò ñ îòñòóïîì 2"/>
    <w:basedOn w:val="Normal"/>
    <w:qFormat/>
    <w:pPr>
      <w:spacing w:lineRule="auto" w:line="480"/>
      <w:ind w:firstLine="567"/>
      <w:jc w:val="both"/>
    </w:pPr>
    <w:rPr>
      <w:sz w:val="28"/>
      <w:szCs w:val="28"/>
    </w:rPr>
  </w:style>
  <w:style w:type="paragraph" w:styleId="3">
    <w:name w:val="Îñíîâíîé òåêñò 3"/>
    <w:basedOn w:val="Normal"/>
    <w:qFormat/>
    <w:pPr>
      <w:jc w:val="center"/>
    </w:pPr>
    <w:rPr>
      <w:sz w:val="28"/>
      <w:szCs w:val="28"/>
    </w:rPr>
  </w:style>
  <w:style w:type="paragraph" w:styleId="31">
    <w:name w:val="Îñíîâíîé òåêñò ñ îòñòóïîì 3"/>
    <w:basedOn w:val="Normal"/>
    <w:qFormat/>
    <w:pPr>
      <w:spacing w:lineRule="auto" w:line="480"/>
      <w:ind w:firstLine="567"/>
      <w:jc w:val="center"/>
    </w:pPr>
    <w:rPr>
      <w:b/>
      <w:bCs/>
      <w:sz w:val="28"/>
      <w:szCs w:val="28"/>
    </w:rPr>
  </w:style>
  <w:style w:type="paragraph" w:styleId="Style8">
    <w:name w:val="Âåðõíèé êîëîíòèòóë"/>
    <w:basedOn w:val="Normal"/>
    <w:qFormat/>
    <w:pPr>
      <w:tabs>
        <w:tab w:val="clear" w:pos="720"/>
        <w:tab w:val="center" w:pos="4153" w:leader="none"/>
        <w:tab w:val="right" w:pos="8306" w:leader="none"/>
      </w:tabs>
    </w:pPr>
    <w:rPr/>
  </w:style>
  <w:style w:type="paragraph" w:styleId="Style9">
    <w:name w:val="Íèæíèé êîëîíòèòóë"/>
    <w:basedOn w:val="Normal"/>
    <w:qFormat/>
    <w:pPr>
      <w:tabs>
        <w:tab w:val="clear" w:pos="720"/>
        <w:tab w:val="center" w:pos="4153" w:leader="none"/>
        <w:tab w:val="right" w:pos="8306" w:leader="none"/>
      </w:tabs>
    </w:pPr>
    <w:rPr/>
  </w:style>
  <w:style w:type="paragraph" w:styleId="Style10">
    <w:name w:val="Òåêñò"/>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33:00Z</dcterms:created>
  <dc:creator>Фролов А.</dc:creator>
  <dc:description/>
  <dc:language>en-US</dc:language>
  <cp:lastModifiedBy>Verstka</cp:lastModifiedBy>
  <cp:lastPrinted>1999-05-26T13:22:00Z</cp:lastPrinted>
  <dcterms:modified xsi:type="dcterms:W3CDTF">1999-12-12T14:33:00Z</dcterms:modified>
  <cp:revision>2</cp:revision>
  <dc:subject/>
  <dc:title>Глава 1</dc:title>
</cp:coreProperties>
</file>