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МИНИСТЕРСТВО СЕЛЬСКОГО ХОЗЯЙСТВА И ПРОДОВОЛЬСТВИЯ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МГСХА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афедра финансы и кредит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  <w:sz w:val="32"/>
        </w:rPr>
        <w:t xml:space="preserve">К У Р С О В А Я   Р А Б О Т А  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  <w:i/>
          <w:i/>
          <w:sz w:val="32"/>
        </w:rPr>
      </w:pPr>
      <w:r>
        <w:rPr>
          <w:rFonts w:cs="Arial Black" w:ascii="Arial Black" w:hAnsi="Arial Black"/>
          <w:i/>
          <w:sz w:val="32"/>
        </w:rPr>
        <w:t>ФИНАНСЫ МАЛОГО БИЗНЕСА</w:t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/>
      </w:pPr>
      <w:r>
        <w:rPr>
          <w:rFonts w:cs="Arial Black" w:ascii="Arial Black" w:hAnsi="Arial Black"/>
          <w:i/>
          <w:sz w:val="20"/>
        </w:rPr>
        <w:t>ВЫПОЛНИЛ СТУДЕНТ</w:t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  <w:t>36-Ф ГРУППЫ</w:t>
      </w:r>
    </w:p>
    <w:p>
      <w:pPr>
        <w:pStyle w:val="Heading"/>
        <w:jc w:val="right"/>
        <w:rPr/>
      </w:pPr>
      <w:r>
        <w:rPr>
          <w:rFonts w:cs="Arial Black" w:ascii="Arial Black" w:hAnsi="Arial Black"/>
          <w:i/>
          <w:sz w:val="20"/>
        </w:rPr>
        <w:t>________________________________</w:t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  <w:t>Преподователь_________________</w:t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  <w:t>Оценка_________________________</w:t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jc w:val="right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</w:r>
    </w:p>
    <w:p>
      <w:pPr>
        <w:pStyle w:val="Heading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  <w:t>1998</w:t>
      </w:r>
    </w:p>
    <w:p>
      <w:pPr>
        <w:pStyle w:val="Heading"/>
        <w:jc w:val="right"/>
        <w:rPr>
          <w:rFonts w:ascii="Arial Black" w:hAnsi="Arial Black" w:cs="Arial Black"/>
          <w:i/>
          <w:i/>
          <w:sz w:val="32"/>
        </w:rPr>
      </w:pPr>
      <w:r>
        <w:rPr>
          <w:rFonts w:cs="Arial Black" w:ascii="Arial Black" w:hAnsi="Arial Black"/>
          <w:i/>
          <w:sz w:val="32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00"/>
        <w:ind w:right="-858" w:hanging="0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198" w:hanging="0"/>
            <w:rPr>
              <w:b/>
              <w:b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\o "2-9"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ВВЕДЕНИЕ</w:t>
            <w:tab/>
          </w:r>
          <w:hyperlink w:anchor="__RefHeading___Toc388446683">
            <w:r>
              <w:rPr>
                <w:rStyle w:val="IndexLink"/>
                <w:b/>
                <w:lang w:val="en-US"/>
              </w:rPr>
              <w:t>3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1.ПОНЯТИЕ И ПРИЗНАКИ МАЛЫХ ПРЕДПРИЯТИЙ</w:t>
            <w:tab/>
          </w:r>
          <w:hyperlink w:anchor="__RefHeading___Toc388446684">
            <w:r>
              <w:rPr>
                <w:rStyle w:val="IndexLink"/>
                <w:b/>
              </w:rPr>
              <w:t>4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1.2. СОЗДАНИЕ И ЛИКВИДАЦИЯ МАЛЫХ ПРЕДПРИЯТИЙ</w:t>
            <w:tab/>
          </w:r>
          <w:hyperlink w:anchor="__RefHeading___Toc388446685">
            <w:r>
              <w:rPr>
                <w:rStyle w:val="IndexLink"/>
                <w:b/>
              </w:rPr>
              <w:t>5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2. ХОЗЯЙСТВЕННАЯ И ФИНАНСИРОВАНИЯ ДЕЯТЕЛЬНОСТЬ</w:t>
            <w:tab/>
          </w:r>
          <w:hyperlink w:anchor="__RefHeading___Toc388446686">
            <w:r>
              <w:rPr>
                <w:rStyle w:val="IndexLink"/>
                <w:b/>
              </w:rPr>
              <w:t>9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ПРЕДПРИЯТИЯ МАЛОГО БИЗНЕСА</w:t>
            <w:tab/>
          </w:r>
          <w:hyperlink w:anchor="__RefHeading___Toc388446687">
            <w:r>
              <w:rPr>
                <w:rStyle w:val="IndexLink"/>
                <w:b/>
              </w:rPr>
              <w:t>9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2.1 ОПРЕДЕЛЕНИЕ И УЧЕТ ДОХОДОВ В МАЛОМ БИЗНЕСЕ</w:t>
            <w:tab/>
          </w:r>
          <w:hyperlink w:anchor="__RefHeading___Toc388446688">
            <w:r>
              <w:rPr>
                <w:rStyle w:val="IndexLink"/>
                <w:b/>
              </w:rPr>
              <w:t>10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2.2. ОПРЕДЕЛЕНИЕ РАСХОДОВ И ЗАТРАТ</w:t>
            <w:tab/>
          </w:r>
          <w:hyperlink w:anchor="__RefHeading___Toc388446689">
            <w:r>
              <w:rPr>
                <w:rStyle w:val="IndexLink"/>
                <w:b/>
              </w:rPr>
              <w:t>12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3.  НАЛОГООБЛАЖЕНИЕ МАЛЫХ ПРЕДПРИЯТИЙ</w:t>
            <w:tab/>
          </w:r>
          <w:hyperlink w:anchor="__RefHeading___Toc388446690">
            <w:r>
              <w:rPr>
                <w:rStyle w:val="IndexLink"/>
                <w:b/>
              </w:rPr>
              <w:t>16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3.1. ОБЩАЯ ХАРАКТЕРИСТИКА НАЛОГОВОЙ СИСТЕМЫ</w:t>
            <w:tab/>
          </w:r>
          <w:hyperlink w:anchor="__RefHeading___Toc388446691">
            <w:r>
              <w:rPr>
                <w:rStyle w:val="IndexLink"/>
                <w:b/>
              </w:rPr>
              <w:t>16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3.2. ПОДОХОДНЫЙ НАЛОГ С ФИЗИЧЕСКИХ ЛИЦ</w:t>
            <w:tab/>
          </w:r>
          <w:hyperlink w:anchor="__RefHeading___Toc388446692">
            <w:r>
              <w:rPr>
                <w:rStyle w:val="IndexLink"/>
                <w:b/>
              </w:rPr>
              <w:t>20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3.3.  НАЛОГООБЛОЖЕНИЕ ДОХОДОВ ОТ ПРЕДПРИНИМАТЕЛЬСКОЙ   ДЕЯТЕЛЬНОСТИ</w:t>
            <w:tab/>
          </w:r>
          <w:hyperlink w:anchor="__RefHeading___Toc388446693">
            <w:r>
              <w:rPr>
                <w:rStyle w:val="IndexLink"/>
                <w:b/>
              </w:rPr>
              <w:t>24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ЗАКЛЮЧЕНИЕ</w:t>
            <w:tab/>
          </w:r>
          <w:hyperlink w:anchor="__RefHeading___Toc388446694">
            <w:r>
              <w:rPr>
                <w:rStyle w:val="IndexLink"/>
                <w:b/>
              </w:rPr>
              <w:t>26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  <w:t>Список использованной литературы</w:t>
            <w:tab/>
          </w:r>
          <w:hyperlink w:anchor="__RefHeading___Toc388446695">
            <w:r>
              <w:rPr>
                <w:rStyle w:val="IndexLink"/>
                <w:b/>
              </w:rPr>
              <w:t>27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spacing w:lineRule="auto" w:line="300"/>
        <w:ind w:right="-858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bookmarkStart w:id="0" w:name="__RefHeading___Toc388446683"/>
      <w:r>
        <w:rPr/>
        <w:t>ВВЕДЕНИЕ</w:t>
      </w:r>
      <w:bookmarkEnd w:id="0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Значение малого бизнеса в рыночной экономике очень велико. Без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лого бизнеса рыночная экономика ни функционировать, ни разв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ться не в состоянии.  Становление и развитие его является од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й из основных проблем экономической политики в условиях пе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хода от административно-командной экономики к нормальной рыноч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й экономике. Малый бизнес в рыночной экономике - ведущий сек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р, определяющий темпы экономического роста,  структуру и  к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ство валового национального продукта;  во всех развитых ст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х на долю малого бизнеса приходится 60 -  70  процентов  ВНП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этому абссолютное  большинство  развитых  государств всемерн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ощеряет деятельность малого бизнес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Экономический интерес, энергия и изобретательность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имчивых людей  активно  содействовали  прогрессу во всех об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астях человеческой  жизнедеятельности.   Поэтому   абсолютно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ольшинство развитых  государств всемерно поощряет их деятель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сть и особенно, в создании новых, разнообразных по специал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ции и направлениям малых предприят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мире существуют разные  варианты  государственной  под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ржки малого  бизнеса  прямое  выделение бюджетных средств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раховые фонды, фонды риска смешанные фонды поддержки - гос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рственные и  частные;  выдача  гарантий в обеспечение кредит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ммерческого банка - обязательство компенсировать банку  воз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ожные потери; налоговые льготы 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нашей стране малый бизнес привлекает  к  себе  внима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лько в последнее время, в связи с переходом к рыночной экон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ике, поскольку предпринимательская  деятельность  возможна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словиях рыночной и не возможна в административной систем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"Переход к регулируемым  рыночным  отношениям,  поддержк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нимательства требуют  ускоренного  создания  сети мал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й , способных активизировать структурную перестройк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кономики, предоставить широкую свободу выбора и новые рабоч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ста , обеспечить быструю окупаемость затрат , оперативно 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гировать на изменения потребительского спроса" /постановле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вмина от 8 августа 1990 г/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      </w:t>
      </w:r>
      <w:bookmarkStart w:id="1" w:name="__RefHeading___Toc388446684"/>
      <w:r>
        <w:rPr>
          <w:lang w:val="ru-RU"/>
        </w:rPr>
        <w:t>1.ПОНЯТИЕ И ПРИЗНАКИ МАЛЫХ ПРЕДПРИЯТИЙ</w:t>
      </w:r>
      <w:bookmarkEnd w:id="1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Сложилось ошибочное мнение,  что малое предприятие /МП/ 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то не просто небольшое по численности  или  объему  продукци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оизводство, но  и  совершенно  новая  структура,  особый вид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я, основанного на специальной  форме  собственност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 самом  деле  термин  МП определяет лишь количественны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араметры, а формы собственности и  организации  хозяйствен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ятельности при этом могут быть любые. Государственные, инд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идуальные предприятия,  общества с  ограниченной  ответстве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стью, акционерные общества, арендные предприятия, кооперат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ы - все это предприятия,  и они могут быть малыми, если поп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ют под критерии МП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Закон "О предприятиях в СССР" говорил  о  двух  признака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лого предприятия: численность работающих и обьем хозяйстве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го оборота , но не определял ни первого, ни второго, отсыла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 законодательству СССР.  Аналогичная ситуация наблюдается и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"Законе о  предприятиях  и  предпринимательской  деятельности"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СФСР.  Постановление  N 790 определило только первый признак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ставляя определение второго республиканскому законодательств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ка  такого законодательства нет ,  следует руководствовать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лько первым :  в промышленности и строительстве до 200 раб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ющих,  в  науке и научном обслуживании до 100,  работающие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производственной сфере до 25, в розничной торговле до 15 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отающих человек, причем в отдельные периоды численность раб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ющих может колебаться в ту или иную сторон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Чтобы правильно руководствоваться признаком малого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я - численность работающих,  как  признаком  обьема  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яйственного оборота  (когда он будет установлен),  необходим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рно определить отраслевую  принадлежность  предп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   </w:t>
      </w:r>
      <w:r>
        <w:rPr>
          <w:rFonts w:cs="Courier New" w:ascii="Courier New" w:hAnsi="Courier New"/>
          <w:sz w:val="24"/>
          <w:lang w:val="ru-RU"/>
        </w:rPr>
        <w:t>1.1. РОЛЬ И ПРЕИМУЩЕСТВА МАЛЫХ ПРЕДПРИЯТИ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ереход к рыночной  экономике  потребует  изменения  все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кономической  инфраструктуры  страны  и в первую очередь ос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ствление ее демонополизации.  В стране сейчас 40 тыс.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й , а для создания необходимой инфраструктуры потребуе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 менее 500 тыс.  предприятий. Именно за счет малых предприя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й  можно преобразовать социально-экономическую структуру об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ства,  осуществить плюрализм форм собственности,  преодолеть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онополизм, создать среду для конкуренции, и развития рыночн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тношений. В мировой экономике огромное количество предприяти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фирм ,  из которых от 95% в ФРГ до 99.7% в Японии приходи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 мелкие предприятия (по числу работающих)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есмотря на  трудности  в  борьбе  за выживание и острот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нкуренции между фирмами,  а также между  малыми  и  крупны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ями подобная  форма предпринимательства обладает о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деленными достоинствами  :  это  гибкость   и   моментальна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способляемость к коньюнктуре рынка, способность быстро изм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ять структуру производства ,  быстро создавать  и  оперативн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менять новые технологии и научные разработки : это дух ин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иативы , предприимчивость и динамизм 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ля отдельных  граждан  преимущества  при  создании мал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й состоят в получении всех  тех  прав  в  сфере  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яйственной деятельности,  которыми обладает любое предприят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-юридическое лицо.  Создав  предприятие  -  юридическое  лицо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ражданин или (группа граждан) отделяет от своего личного им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ства то имущество,  которым предприятие  будет  отвечать 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воим обязательствам ; имущества учредителя и имущество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я разделены. При этом созданное предприятие будет польз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ться той  поддержкой государства,  которая предусмотрена дл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лых предприят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К преимуществу малых предприятий следует отнести и раз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шение производить ускоренную амортизацию активной части произ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дственных фонд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Также к преимуществам следует отнести и обеспечение их м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риально-техническим ресурсами предприятиями и организациями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 базе структурных единиц которых  они  образованы,  а  такж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здание специальных организаций,  специализирующихся на сдач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аренду машин и оборудования малым предприятия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</w:t>
      </w:r>
      <w:bookmarkStart w:id="2" w:name="__RefHeading___Toc388446685"/>
      <w:r>
        <w:rPr>
          <w:lang w:val="ru-RU"/>
        </w:rPr>
        <w:t>1.2. СОЗДАНИЕ И ЛИКВИДАЦИЯ МАЛЫХ ПРЕДПРИЯТИЙ</w:t>
      </w:r>
      <w:bookmarkEnd w:id="2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ормативной базой для создания и ликвидации  МП  являе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кон РСФСР  "О  предприятиях  и  предпринимательской деятель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сти", его глава IY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рядок учреждения МП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может  быть   учреждено   либо   по   решению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бственника имущества или уполномоченного им органа,  либо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шению трудового коллектива государственного или  муниципаль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го предприятия в случаях и порядке, предусмотренном Законо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может быть учреждено в  результате  выделен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з состава действующего предприятия,  объединения, организаци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дного или нескольких структурных подразделений с  сохранение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 ними существующих обязательств перед предприятие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может быть учреждено  в  результате  принуд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ного разделения в соответствии с антимонопольным законод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ством РФ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Учредительными документами   предприятия  являются  уста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я, а также решение о его создании или договор уч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ителей. В уставе предприятия определяются организационно п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вая форма предприятия,  его название, адрес, органы управл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и  контроля,  порядок  распределения прибыли и образован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ондов предприятия,  условия реорганизации и ликвидации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Устав предприятия утверждается его учредителем.  На гос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рственном и муниципальном предприятии,  а также на предприя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и смешанной формы собственности,  в имуществе которого  дол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сударства или  местного  Совета составляет более 50%,  уста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тверждается учредителем совместно с трудовым коллективо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считается  утвержденным  и  приобретает прав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юридического лица со дня его государственной регист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Государственная регистрация предп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Государственная регистрация  предприятия,  независимо  от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го организационно-правовой формы,  осуществляется местным С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том по месту учреждения предп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анные государственной регистрации предприятия в месячны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рок сообщаются Советом, зарегистрировавшим предприятие, в М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стерство финансов РФ для включения в Государственный реестр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еятельность незарегистрированного  предприятия  запрещ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тся. Доходы,  полученные от деятельности такого  предприятия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зыскиваются через суд и направляются в местный бюджет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ля регистрации предприятия учредитель представляет  сл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ующие документы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заявление учредителя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устав предприятия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решение о создании предприятия или договор учредителей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свидетельство об уплате государственной пошлин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Решение о регистрации или отказ в регистрации  предприя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я должно  быть  принято не позднее чем в месячный срок с м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нта выдачи заявления учредителя,  устава, договора учредит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ей и свидетельства об уплате госпошлины. О регистрации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я держатель реестра объявляет в местной печати не поздне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м в недельный срок со дня регист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тказ в государственной регистрации предприятия  возможен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случае  нарушения  установленного  Законом  порядка создан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я, а также несоответствия  учредительных  документо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ребованиям законодательства РФ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тказ в регистрации предприятия по другим  мотивам  явля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тся незаконным.  О решении отказать в регистрации предприят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ответствующий орган обязан сообщить в  3-х  дневный  срок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исьменной форме учредителю предп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тказ в регистрации предприятия может  быть  обжалован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дебном порядке.  Предприниматель  может  взыскать  через суд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бытки, нанесенные в результате незаконного отказа в регист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ии предприя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кращение деятельности предприятия может осуществлять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виде его ликвидации или реорганизации /слияние,  присоедин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е, разделение,  выделение, преобразование в иную организац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но-правовую форму/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Ликвидация и реорганизация  предприятия  производится 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шению собственника или органа, уполномоченного создавать т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ие предприятия, с согласия трудового коллектива либо по реш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ю су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я ликвидируются в случаях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признания банкротом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принятия решения  о  запрете  деятельности  предприят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з-за невыполнения  условий,  установленных  законодательство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Ф, если в предусмротренный решением срок не обеспечено соблю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ние этих условий или не изменен вид деятельности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признания судом недействительными  учредительных  док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нтов и решения о создании предприятия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- по другим основаниям,  предусмотренным законодательны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ктами РФ и входящих в его состав республик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Ликвидация предприятия осуществляется ликвидационной  к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иссией, образуемой  собственником  имущества  предприятия ил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полномоченным им органом,  совместно с трудовым  коллективо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 их  решению ликвидация может проводиться самим предприятие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лице его органа управл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Ликвидация предприятия  при  банкротстве осуществляется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ответствии с законодательством РФ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  </w:t>
      </w:r>
      <w:bookmarkStart w:id="3" w:name="__RefHeading___Toc388446686"/>
      <w:r>
        <w:rPr>
          <w:lang w:val="ru-RU"/>
        </w:rPr>
        <w:t>2. ХОЗЯЙСТВЕННАЯ И ФИНАНСИРОВАНИЯ ДЕЯТЕЛЬНОСТЬ</w:t>
      </w:r>
      <w:bookmarkEnd w:id="3"/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             </w:t>
      </w:r>
      <w:bookmarkStart w:id="4" w:name="__RefHeading___Toc388446687"/>
      <w:r>
        <w:rPr>
          <w:lang w:val="ru-RU"/>
        </w:rPr>
        <w:t>ПРЕДПРИЯТИЯ МАЛОГО БИЗНЕСА</w:t>
      </w:r>
      <w:bookmarkEnd w:id="4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самостоятельно  планирует  свою  деятельность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пределяет перспективы развит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Учредитель или с его согласия  директор  предприятия  с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остоятельно в  соответствии с законодательством о труде оп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ляет порядок найма и увольнения работников, формы, системы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змеры оплаты труда, распорядок рабочего дня, сменность раб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ы, порядок предоставления выходных дней и отпусков,  их  пр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лжительность. Предприятие в соответствии с действующим зак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дательством осуществляет  социальное  и  обязательное  мед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инское и иное обязательное страхование. Предприятие обеспеч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ет работникам безопасные  условия  труда  в  соответствии  с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становленными правилами и нормам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я могут приобретать необходимые ему ресурсы 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лизовывать свою продукцию и услуги любым непротиворечущим з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нодательству способом по  непротиворечущим  законодательств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ен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вправе открывать расчетный и другие  счета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юбом банке  и  осуществлять  все  виды  расчетных,  кредитн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ассовых и иных операц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приятие может самостоятельно осуществлять  внешнеэк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мическую деятельность в соответствии с законодательством РФ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ходящих в нее республик и иметь валютный счет в соответствую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м банк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ысший орган  (вариант:  директор) предприятия определяет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еречень сведений, состовляющих коммерческую тайн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ибыль, остающаяся  у предприятия после уплаты налогов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ругих платежей в бюджет(чистая прибыль)  поступает  в  полно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го распоряжение. Направления использования чистой прибыли о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деляется учредителе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Часть чистой прибыли (вариант:  часть  чистой  прибыли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змере,  ежегодно определяемом учредителем после обсуждения с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рудовым коллективом) передается в собственность членам труд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го коллектива.  Порядок распределения этой части чистой пр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ыли между работниками определяется  положением,  утвержденны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ветом предприятия (вариант: совместным решением учредителя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рудового коллектива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ереданная члену  трудового коллектива часть прибыли под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ежит выплате ему или может с согласия высшего органа предпр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ятия образовать  вклад  работника  в средства предприятия.  Н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мму вклада начисляются подлежащие ежегодной выплате  проце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ы, размер  которых  определяется решением трудового коллект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(вариант: совета предприятия), утвержденным органом предпр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ятия (вариант:  Положением,  утвержденным  совместным решение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рудового коллектива (или совета предприятия) и высшего орган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и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случае прекращения трудовых отношений вклад и причитаю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иеся на  него проценты подлежат выплате по окончании операц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ного г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bookmarkStart w:id="5" w:name="__RefHeading___Toc388446688"/>
      <w:bookmarkEnd w:id="5"/>
      <w:r>
        <w:rPr>
          <w:lang w:val="ru-RU"/>
        </w:rPr>
        <w:t>2.1 ОПРЕДЕЛЕНИЕ И УЧЕТ ДОХОДОВ В МАЛОМ БИЗНЕСЕ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 соответствии с налоговым законодательством, в частности в соответствии со ст. 20 Закона РСФСР «О подоходном налоге с физических лиц» от 7 декабря 1991 г. N 1998-1 (в редакции последующих изменений и дополнений), все физические лица, доходы которых подлежат налогообложению, обязаны вести учет полученных в течение года доходов и произведенных расходов, связанных с извлечением дохода. Государственная налоговая служба РФ письмом от 28 февраля 1996 г. N НВ-6-08/112 направила для практического применения методическое пособие по учету доходов и расходов физических лиц, занимающихся предпринимательской деятельностью; в нем сформулированы основные положения и рекомендации, которыми должны руководствоваться индивидуальные предприниматели и налоговые органы.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ля расчета величины подоходного налога необходимо определить: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ловой доход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сходы, связанные с получением дохода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вокупный годовой (чистый) доход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ммы вычетов и скидок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вокупный годовой облагаемый доход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аловый доход – сумма всех доходов физического лица полученного им в календарном году от выполнения услуг  или действий, произведенных в пользу или по поручению физических и юридических лиц, независимо от формы и характера означенных услуг или действий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У физических лиц, занимающихся предпринимательской деятельностью, размер валового дохода соответствует сумме полученной в отчетном календарном году выручки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Из валового дохода (физических лиц, зарегистрированных в качестве индивидуальных предпринимателей, для определения налогооблагаемой базы  исключаются суммы документально подтвержденных расходов, связанных с получением этого дохода. В валовой доход не включаются суммы полученных доходов, которые в соответствии с законодательством не подлежат налогообложению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Сумма, определяемая путем уменьшения совокупного годового дохода  на сумму расходов, связанных с извлечением дохода, и являющаяся базовой величиной для исчисления подоходного налога по ставкам, установленным действующим законодательством, рассматривается как совокупный облагаемый (чистый) доход. Совокупный годовой (чистый) доход определяется в полной годовой сумме, независимо от времени существования источника дохода в календарном году. При этом если источник дохода существовал весь год, но в течение года имелись перерывы в работе, годовым доходом считается фактически полученная сумма дохода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Не исключаются из совокупного валового дохода предпринимателя следующие расходы: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на личные нужды плательщика и его семьи (на ремонт и другие расходы не связанные с получением доходов); 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уплате налогов, лицензионных и иных сборов, не включаемых предприятиями и организациями в себестоимость продукции (работ, услуг). В частности, физические  лица, осуществляющие предпринимательскую деятельность без образования юридического лица, являются плательщиками налогов в дорожные фонды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несенные убытки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 оплате процентов по просроченным и отсроченным ссудам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судебные издержки и арбитражные расходы по делам, связанным с деятельностью плательщика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претензиям юридических и физических лиц, связанным с деятельностью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не связанные с деятельностью, а также документально не подтвержденные или подтвержденные фиктивными документами.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bookmarkStart w:id="6" w:name="__RefHeading___Toc388446689"/>
      <w:bookmarkEnd w:id="6"/>
      <w:r>
        <w:rPr>
          <w:lang w:val="ru-RU"/>
        </w:rPr>
        <w:t>2.2. ОПРЕДЕЛЕНИЕ РАСХОДОВ И ЗАТРАТ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Состав расходов, связанных с извлечением дохода, необходимо определять в соответствии с Положением о составе затрат по производству и реализации продукции (работ, услуг), включаемых в себестоимость продукции, и о порядке формирования финансовых результатов, учитываемых при налогообложении прибыли, утвержденном постановлением Правительства Российской Федерации от 25 августа 1992 г. N 522 и постановлением Правительства Российской Федерации «О внесении изменений и дополнений в Положение о составе затрат по производству и реализации продукции, включаемых в себестоимость продукции, и о порядке формирования финансовых результатов, учитываемых при налогообложении прибыли» от 1 июля 1995 г. N 661 и с учетом Положения о бухгалтерском учете и отчетности в Российской Федерации от 26 декабря 1994 г. N 170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месте с тем в отношении физических лиц, занимающихся предпринимательской деятельностью, не установлен порядок ведения бухгалтерского учета и представления отчетности, в связи с чем формирование затрат у данной категории налогоплательщиков отличается от состава затрат, учитываемых при налогообложении прибыли юридических лиц.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траты группируются по элементам: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териальные затраты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мортизационные отчисления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знос нематериальных активов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траты на оплату труда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очие затраты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 соответствии с Положением о составе затрат по производству и реализации продукции (работ, услуг), включаемых в себестоимость продукции, и о порядке (формирования финансовых результатов, учитываемых при налогообложении прибили, у предпринимателей принимаются в расходы налоги, сборы, платежи и другие обязательные отчисления, производимые в соответствии с установленным законодательством порядком.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 налогам и сборам, принимаемым у предпринимателей в расходы, в частности, относятся: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лог с владельцев транспортных средств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лог на приобретение автотранспортных средств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таможенные тарифы (пошлины) в соответствии с таможенным законодательством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арендная плата, уплаченная в виде земельного налога, если земельный участок необходим для осуществления деятельности и не предоставлен в пользование другим юридическим и физическим лицам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сбор за право торговли, установленный администрацией субъектов Российской Федерации по месту нахождения торговой точки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налог на рекламу по ставке, не превышающей 5% стоимости услуги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Так, в соответствии с Законом РСФСР «О дорожных фондах Российской Федерации» от 18 октября 1991 г. N 1759-1 с последующими изменениями и дополнениями и Инструкцией Государственной налоговой службы РФ «О порядке исчисления и уплаты налогов, поступающих в дорожные фонды от 15 мая 1995 г. N 30 в редакции изменений и дополнений от 17 июля 1995 г., от 7 декабря 1995 г. и от 12 января 1996 г.) физические лица, занимающиеся предпринимательской деятельностью без образования юридического лица, уплачивают налог на реализацию ГСМ, налог c владельцев транспортных средств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Налог с владельцев транспортных средств уплачивается по установленным ставкам (в годовом исчислении), определенным по отношению с каждой лошадиной силы. Физические лица — предприниматели уплачивают налог ежегодно в учреждения банков в установленные сроки. Если транспортное средство приобретено индивидуальным предпринимателем во второй половине года, то налог уплачивается в половинном размере независимо от того, уплатил ли налог за это транспортное средство прежний владелец. Сумма платежей по налогу с владельцев автотранспортных средств индивидуальными предпринимателями включается в состав расходов декларации о доходах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Физические лица, занимающиеся предпринимательской деятельностью без образования юридического лица, уплачивают налог на приобретение автотранспортных средств путем купли-продажи, мены, лизинга и взносов в уставный капитал. Налог исчисляется от продажной цены автомобиля (без налога на добавленную стоимость, спецналога, акциза) по следующим ставкам: грузовые автомобили, пикапы и легковые фургоны, автобусы, специальные автомобили и легковые автомобили — по ставке 20%; прицепы и полуприцепы — по ставке 10%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Автотранспортные средства, приобретенные для дальнейшей реализации (при наличии лицензии на торговлю автомобилями), налогом не облагаются. Сумма налога на приобретение автотранспортных средство предпринимателями включается в состав расходов декларации о доходах.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 составе расходов физических лиц, занимающихся предпринимательской деятельностью отражаются суммы налога на рекламу, исключаемые при исчислении подоходного налога. Налог на рекламу устанавливается решениями районных и городских представительных органов власти (местными органами самоуправления) на основании подпункта з) п. 1 ст. 21 Закона Российской Федерации «Об основах налоговой системы в Российской Федерации» от 27 декабря 1991 г. N 2118-1. Рекламой считаются все виды объявлении, извещений и сообщений, передающие информацию с коммерческой целью при помощи средств массовой информации (печати, эфирного, спутникового и кабельного телевидения, радиовещания), а также посредством каталогов, прейскурантов, справочников, листовок, афиш, календарей, световых табло (бегущая строка, световая фиксированная строка и др.), имущества юридических и физических лиц, одежды. Реклама должна осуществляться в соответствии с Федеральным законом РФ «О рекламе» от 18 июня 1995 г. N 108-ФЗ. Данным Законом не допускается недостоверная, неэтичная, заведомо ложная и скрытая реклама. Общая величина расходов на рекламу не должна превышать предельных размеров, исчисленных по нормативам, установленным Министерством финансов Российской Федерации от 29 апреля 1994 г. N 56.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 затратам, включаемым в расходы, относятся: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сбор за парковку автотранспорта, другие налоги и сборы (документами, подтверждающими расходы предпринимателя по вышеперечисленным платежам, являются квитанции об уплате, банковские документы и т. п.)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обязательные отчисления в государственные внебюджетные фонды, предусмотренные законодательством Российской Федерации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расходы по уплате страховых взносов, которые принимаются в затраты отчетного периода в пределах установленных тарифов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В состав затрат индивидуального предпринимателя входят и другие расходы, непосредственно связанные с предпринимательской деятельностью, в том числе: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 изготовлению печатей, штампов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приобретению канцелярских товаров, необходимых для деятельности и использованных в отчетном периоде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 открытию текущего счета в банке, по проведению операций по текущему счету, по плате за чековую книжку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оплате процентов за пользование кредитами банков (за исключением ссуд, связанных с приобретением основных средств, нематериальных и других внеоборотных активов) в пределах учетной ставки Банка России, увеличенной на 3 пункта;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на проведение всех видов ремонта основных средств, необходимых для осуществления предпринимательской деятельности; 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оплате услуг связи, относящихся к предпринимательской деятельности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приобретению нормативных документов, юридической литературы, газет, журналов, необходимых для осуществления деятельности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возмещению арендной платы за использование помещений под офисы (склады), транспортных средств, основных фондов и т. д. В случае если предприниматель использует для своей деятельности обособленное помещение, принадлежащее ему на праве личной собственности, то в состав расходов принимаются расходы по тепловой, электрической энергии, водоснабжению и т. д.;</w:t>
      </w:r>
    </w:p>
    <w:p>
      <w:pPr>
        <w:pStyle w:val="Normal"/>
        <w:spacing w:lineRule="auto" w:line="300"/>
        <w:ind w:right="-858" w:firstLine="709"/>
        <w:jc w:val="both"/>
        <w:rPr/>
      </w:pPr>
      <w:r>
        <w:rPr>
          <w:rFonts w:cs="Courier New" w:ascii="Courier New" w:hAnsi="Courier New"/>
          <w:sz w:val="24"/>
          <w:lang w:val="ru-RU"/>
        </w:rPr>
        <w:t>по рекламированию деятельности на основании договоров, счетов, платежных документов</w:t>
      </w:r>
    </w:p>
    <w:p>
      <w:pPr>
        <w:pStyle w:val="Normal"/>
        <w:spacing w:lineRule="auto" w:line="300"/>
        <w:ind w:right="-858"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т.п.</w:t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firstLine="709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bookmarkStart w:id="7" w:name="__RefHeading___Toc388446690"/>
      <w:bookmarkEnd w:id="7"/>
      <w:r>
        <w:rPr>
          <w:lang w:val="ru-RU"/>
        </w:rPr>
        <w:t>3.  НАЛОГООБЛАЖЕНИЕ МАЛЫХ ПРЕДПРИЯТИ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</w:t>
      </w:r>
      <w:bookmarkStart w:id="8" w:name="__RefHeading___Toc388446691"/>
      <w:r>
        <w:rPr>
          <w:lang w:val="ru-RU"/>
        </w:rPr>
        <w:t>3.1. Общая характеристика налоговой системы</w:t>
      </w:r>
      <w:bookmarkEnd w:id="8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инципы построения налоговой системы, ее структура оп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ляются таким  нормативным  документом,  как  " Свод  законо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 о внутренних доходах и налогах ".  "Свод"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держит закон  "Об основах налоговой системы в Российской Ф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рации" и специальные законы по конкретным налог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Закон "Об  основах налоговой системы..." является базовы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нем зафиксированы общие принципы налогообложения на  терр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рии России,  налоговая компетенция органов власти различно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ровня, определен состав налогоплательщиков и обьектов облож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, адресность  налогов  и  порядок их зачисления в различны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юджеты, права и ответственность плательщиков и налоговых  ор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ан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соответствии с этим законом  на  территории  Российск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едерации взимаются следующие налоги, сборы и платежи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. Налог на прибыль предприятий и организаций. В дальней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шем возможно взимание налога с валового дохода предприят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. Налог на имущество предприятий,  определяемое как итог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ухгалтерского баланса плательщик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3. Налог с доходов банков,  включая коммерческие,  спец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лизированные, совместные  банки  с  участием отечественного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ностранного капитала, иностранные банк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4. Налог на доходы от страховой деятельности,  уплачива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ый страховыми организациями любых организационно правовых фор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5. Налог на добавленную стоимость. Взимается со стоимост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ализации товаров,  работ,  услуг за минусом  материальных 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равненных к ним затрат,  связанных с производством этого т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ра, работ, оказания услуг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6. Акцизы  на определенные товарные группы и отдельные т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ары. Акцизы включаются в цену товара и,  следовательно увел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ивают е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 на добавленную стоимость и  акцизы  введены  взамен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нее существовавших налога с оборота и налога с продаж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7. Земельный налог.  Вносится  собственниками,  землевл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льцами и землепользователям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8. Налог на операции с ценными бумагами. Взимается при и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ыпуске (эмиссии) и купле-продаж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9. Налоговые платежи за пользование природными  ресурса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отчисления на воспроизводство минерально-сырьевой баз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0. Лесной доход,  плата за воду. Обязательные платежи з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спользование лесных и водных ресурс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1. Подоходный налог с физических лиц. Уплачивают гражд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, получающие доходы на территории Российской феде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2. Налог на имущество физических лиц (с недвижимого им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ства и с транспортных средств за исключением автотранспорта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3. Сбор с граждан за право торговли,  уплачиваемый путе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обретения разового талона или временного патент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4. Регистрационный сбор с лиц, занимающихся предприним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ской деятельностью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5. Налог с имущества.  переходящего в порядке наследов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и дар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6. Государственная пошлина. Взимается с граждан, пред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ятий и организаций за действия и услуги органов суда, арбит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жа, нотариальных контор , ЗАГСов, исполнительных комитетов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овета народных депутат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7. Таможенная пошлина,  уплачиваемая при экспорте и  им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рте товаров и продук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анным перечнем не охватывается  весь  список  налогов  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боров, которые  могут  взиматься  на той или иной территор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яд налогов может вводиться республиками,  входящими  в  соста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.  Кроме того, в соответствии с Меморанд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ом об экономической политике Российской федерации они получил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аво устанавливать дополнительные налог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соответствии с законом "Об основах налоговой системы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  "  все предусмотренные налоги делятся н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бщегосударственные (федеральные),   республиканские   налог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спублик, входящих в состав России,  краев, областей, автоном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ых округов и местные налоги.  Обьекты налогообложения, размер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авок, состав плательщиков, порядок зачисления в бюджете раз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ичных уровней определяются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 федеральным налогам - законодательством Российской Ф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рации;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 республиканским   налогам  -  законодательными  акта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 в части обязательных  налогов,  взимае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 всей  территории.  По  другим налогом - законами республик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ходящих в состав Российской Федерации,  нормативными докуме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ми органов власти краев, областей, автономных округ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 местным  налогам  обязательного  характера  конкретны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авки определяются    республиками,    входящими   в   соста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,  или решениями соответствующими органа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ласти. Остальные  местные  налоги вводятся и регулируются 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йонными, городскими органами власти и управл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Федеральные налоги  взимаются на всей территории России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диным ставкам.  К ним относятся:  налог на добавленную  сто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ость, акцизы  на  отдельные товары,  налог на прибыль,  доход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й и организаций, налог на операции с ценными бумаг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и, подоходный налог с физических лиц, таможенная пошлина, н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оги - источники формирования дорожных фондов,  гербовый сбор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сударственная пошлин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перечень республиканских налогов входят: налог на до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ы от продажи концессий на разработку природных ресурсов,  ак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изы на уголь, нефть, газ, минеральную руду, налог на имущест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 предприятий, лесной доход, плата за воду и др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Из местных налогов наиболее  значительным  является:  з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льный, регистрационный  сбор с физических лиц,  занимающих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нимательской деятельностью,  налог на рекламу,  сбор з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аво использования местной символики и др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Таким образом часть,  республиканских и  местных  налого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зимается в  обязательном  порядке  в соответствии с законод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ными актами Российской Феде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Другие вводятся органами власти на местах. Например, с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и республиканских налогов налог на  доходы  от  продажи  ко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цессий на  разработку  природных ресурсов,  налог на имуществ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ятий, лесной доход,  плата за воду - обязательные. В т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же время  субьекты Федерации могут дополнительно ввести акциз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ые сборы на добычу угля,  нефти , газа, руды, других полезн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скопаемых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перечне обязательных местных налогов  будут:  налог  н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мущество физических  лиц,  земельный  налог,  регистрационны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бор с физических лиц,  занимающихся предпринимательской  дея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ностью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Знание только списка налогов,  взимаемых на  определен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рритории, явно  недостаточно для уверенного контакта с нал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вой службой, конкретного разговора по вопросам налогооблож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в  вашей  налоговой  инспекции.  Необходимо  изучить соот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тствующие законы и инструкции,  уметь исчислять тот или и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лог, правильно  применять льготы.Однако прежде стоит усвоить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яд специальных терминов,  используемых в налоговых документа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на практике. Остановимся на некоторых из них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лательщик налога - физическое или юридическое лицо,  к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рое по закону обязано платить налог.  В соответствии с зак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м "Об основах налоговой системы в Российской Федерации" пл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щиками налога выступают предприятия и их обьединения,  уч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ждения и организации,  являющимися юридическими  лицами  (т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сть имеющие  расчетный счет в банке,  самостоятельный баланс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ечать, фирменный штамп), и граждан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бьект налогообложения - это доход или имущество, с кот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го исчисляется налог.  Обьектами  налогообложения  выступают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ходы, виды и условия деятельности предприятий и организаций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инансовые операции, продажа концессий, имущество, добавленна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оимость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Источник налога - доход из которого уплачивается налог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Единица обложения  - единица измерения обьекта обложения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нежная единица дохода, единица земельной площади, физическа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диница измерения товар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вая ставка (норма) - это величина налога на единиц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бложения. Ставки различают твердые, устанавливаемые в опред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енной сумме на единицу обложения;  пропорциональные, устанав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иваемые в  одинаковом проценте к обьекту налога без учета е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личины; прогрессивные,  когда ставка растет по мере увелич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обьекта облож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вые льготы - это полное или частичное  освобожде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т налогов.   В  соответствии  с  налоговым  законодательство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и установлены следующие виды налоговых льгот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свобождение части обьектов от обложения;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нижение налоговых ставок;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ставление налоговых кредитов, то есть отсрочка взим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налог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едставление налоговых  привилегий  юридическим  и физ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ским лицам в силу определенных,  специально оговоренных пр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ин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еоблагаемый минимум - наименьшая часть  обьекта  налога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лностью освобождаемая от облож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вый оклад - сумма  налога,  уплачиваемая  с  одно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бьект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вая декларация - официальное заявление  плательщик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 полученных  им  за  определенный  период доходах с указание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спостраняющихся на них льгот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вый период - время, за которое производится облож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е налогом (месяц,год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Уклонение от налога - преднамеренное сокрытие части до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в или имущества от налогооблож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ереложение налога  имеет место,  когда плательщик налог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актически таковым не является.  Например причитающейся с не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ммы налога в цену реализации товара. В этом случае в налог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ых отношениях возникает еще одно лицо - носитель  налога,  т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сть тот, кто фактически уплачивает налог. Переложение особен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 характерно для косвенных налогов,  которые включает в  цен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варов. В  налоговой  системе  Российской Федерации к таковы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тносятся налог на добавленную стоимость, акцизы, пошлины, ряд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бор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владев основными терминами налогового дела, можем перей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 к  характеристике конкретных налогов в соответствии с нал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вым законодательством Российской Федерации, введенным с пер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го января 1992 г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   </w:t>
      </w:r>
      <w:bookmarkStart w:id="9" w:name="__RefHeading___Toc388446692"/>
      <w:r>
        <w:rPr>
          <w:lang w:val="ru-RU"/>
        </w:rPr>
        <w:t>3.2. ПОДОХОДНЫЙ НАЛОГ С ФИЗИЧЕСКИХ ЛИЦ</w:t>
      </w:r>
      <w:bookmarkEnd w:id="9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доходный налог с граждан является основным налогом, у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ачиваемым населением со своих личных  доходов.  На  его  долю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ходится более 90%  платежей населения. В 1990 году удельны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с подоходного налога в денежных доходах  населения  составил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коло 7%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овый механизм подоходного налога с граждан, по сравнению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 ранее действовавшим, имеет ряд существенных отлич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о-первых, обьектом налога является облагаемый совокупны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лог гражданина,   показанный   им  в  налоговой  декла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следняя в обязательном порядке подается в  налоговый  орган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т подачи   декларации   освобождающие  только  лица,  имеющ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динственный источник дохода от работы по найму.  До 1992 год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плачивать налоги  по декларации обязаны были только граждане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нимающиеся индивидуальной трудовой деятельностью , литерат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ы, работники искусства,  получающие гонорары, авторы открыти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изобретений.  Таким образом, в настоящее время все граждане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меющие доходы  не  только от выполнения трудовых обязанносте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 основному месту работы,  должны представлять налоговую дек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арацию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о-вторых, используется единая  шкала  ставок  обложения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зависимая от  источника  получения дохода.  Ранее применял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инцип дифференциации ставок в зависимости от вида получаем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 дохода и,  следовательно,  статус плательщика.  Поэтому дл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счисления платежа с рабочих и служащих применялась одна шкал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тавок, с доходов выполнения разовых работ-другая, с авторски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знаграждений-третья и т.д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-третьих, впервые в нашей налоговой практике при расчет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благаемого дохода исключается сумма  расходов  на  содержа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тей и  иждивенцев  в  размере  минимальной заработной платы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становленной на конкретный период Верховным Советом Росс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 соответствии  с  законом  "О  подоходном налоге с физ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ских лиц" его плательщиками являются граждане Российской Ф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рации, иностранных государств и лица без гражданства,  пол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ающие доходы на территории Российской Федерации. В число пл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щиков включены  как  имеющие,  так и неимеющие постоянно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ста жительства в Российской Федерации. Лицами постоянно пр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живающие в Российской Федерации,  считаются те,  кто находи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 ее территории более 183 дней в год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бьектом обложения   граждан,   постоянно  проживающие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оссийской Федерации,  считается совокупный годовой доход, п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ученный как в денежной , так и в натуральной формах. При этом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, если денежная часть дохода получена в  иностранной  валюте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 она  пересчитывается  в  рубли по коммерческому курсу Цент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льного банка России на дату исчисления  налога.  Натуральна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асть дохода  для целей налогообложения определяется по факт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ской стоимости получения товаров, а при ее отсутствии исход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з рыночных цен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и расчете обьекта налогообложения не включаются в обл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аемый доход следующие денежные выплаты и доходы в натураль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орме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. Пособие по беременности и род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. Пособие при рождении ребенк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3. Пособие по уходу за ребенком до достижения им установ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 </w:t>
      </w:r>
      <w:r>
        <w:rPr>
          <w:rFonts w:cs="Courier New" w:ascii="Courier New" w:hAnsi="Courier New"/>
          <w:sz w:val="24"/>
          <w:lang w:val="ru-RU"/>
        </w:rPr>
        <w:t>ленного законодательством возраст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4. Пособие на погребени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5. Пособие на детей малообеспеченных семе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6. Пособие инвалидам с детств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7. Пособие одиноким и многодетным матеря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8. Пособие на детей военнослужащих срочной служб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9. Пособие вдовам, имеющим детей, но не получающим пенсию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 </w:t>
      </w:r>
      <w:r>
        <w:rPr>
          <w:rFonts w:cs="Courier New" w:ascii="Courier New" w:hAnsi="Courier New"/>
          <w:sz w:val="24"/>
          <w:lang w:val="ru-RU"/>
        </w:rPr>
        <w:t>по случаю потери кормильц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0. Пособие на несовершеннолетних детей, получаемое в п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од розыска их родителей, уклоняющихся от алимент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Во-первых все перечисленные выплаты- это государственны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собия по  социальному страхованию и обеспечению.  Во-вторых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реди них отсутствует самое  массовое-  пособие  по  времен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трудоспособности, в  том числе по уходу за больным ребенко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ти денежные выплаты входят в состав облагаемого дох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одолжим список выплат и доходов,  которые не облагаю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доходным налогом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1. Получаемые алимент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2. Пенсии по старости, по инвалидности, по случаю потер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рмильца и за выслугу лет, назначенные по пенсионному закон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тельству Российской Федерац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3. Дополнительные пенсии, получаемые гражданами по дог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рам страхования пенсий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4. Выплаты  учащимся  профессионально технических училищ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а выполненную ими работу в процессе обуч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5. Доходы  от  старательской деятельности,  если они н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средственно связаны с работой  по  добыче  ценных  полезн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скопаемых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6. Проценты и выигрыши  по  банковским  вкладам,  гос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рственным казначейским обязательств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7. Суммы, полученные лицом в возмещение потерь в резуль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те утраты  трудоспособности  от увечья или иного повреждени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доровь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8. Выплаты в связи с потерей кормильц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9. Вознаграждения за сданную кровь, материнское молоко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0. Суммы от продажи имущества принадлежащее граждан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1. Суммы  от  продажи   продукции   личного   подсобног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ельского хозяйства  (кроме  доходов  от  продажи цветов и л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арственных растений,  которые  считаются  результатом   соот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тствующего промысла и облагаются налогом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2. Доходы в денежной и натуральной форме,  получаемые  в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рядке наследования и дар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3. Суммы, выплачиваемые гражданам по договорам страхов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(кроме  случаев,  когда страховые взносы вносились за счет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редств предприятий и организаций)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5. Суммы,  получаемые  по  решению  суда  с ответчика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сторжению брак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6. Суммы  материальной  помощи  в  связи  со  стихийным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едствиями и другими чрезвычайными происшествиями не включаю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полном размере.  Другие виды помощи до 3000 р.  в год.  Этот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ел законодательно устанавливается на каждый конкретный п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иод налогообложе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ри исчислении облагаемого совокупного  дохода  также  н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читывается ряд доходов и выплат, связанных с ее особыми усл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иями, в их числе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. Выходные пособия, выдаваемые при увольнении работнику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се виды денежной компенсации, полагающиеся ему в этом случа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. Пособие  по безработице в части,  не превышающий уст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вленный необлагаемый минимум заработной плат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3. Суммы  стипендий,  выплачиваемых за счет средств гос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рственного фонда занятости в период профессионального обуч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я и переобучения работник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Следующую группу необлагаемых налогов составляют так  н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ываемые компенсационные  выплаты.  Они представляют собой д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ежные выплаты работникам для возмещения дополнительных рас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в, возникающих  при  выполнении  ими служебных обязанностей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ли для денежной компенсации положенных натуральных  выдач.  К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ким компенсационным выплатам относятс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. Все компенсационные выплаты, предусмотренные действую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им законодательством, за исключением компенсации за неисполь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зованный отпуск при увольнен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. Выплаты взамен бесплатно предоставляемых жилых помещ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й и коммунальных услуг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3. Выплаты взамен положенного натурального довольств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следнюю группу необлагаемых доходов составляют  доходы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лученные в натуральной форм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Таким образом , перечисленные выше доходы, выплаты, выд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и, как  в денежной,  так и в натуральной форме не принимаются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 внимание при расчете облагаемого  совокупного  дохода.  Вс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ругие, включая заработную плату, премии, входят в его расчет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Исчисленный облагаемый доход еще не может служить для оп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деления величины подоходного налога,  так как облагаемый д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ход может быть уменьшен на предусмотренных законом льгот.  Как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же отмечалось, в новом законодательстве льготы унифицированы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 установлены в размере кратном принятом необлагаемому  мин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уму заработной платы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/>
      </w:pPr>
      <w:r>
        <w:rPr>
          <w:rFonts w:eastAsia="Arial"/>
          <w:lang w:val="ru-RU"/>
        </w:rPr>
        <w:t xml:space="preserve">       </w:t>
      </w:r>
      <w:bookmarkStart w:id="10" w:name="__RefHeading___Toc388446693"/>
      <w:r>
        <w:rPr>
          <w:lang w:val="ru-RU"/>
        </w:rPr>
        <w:t>3.3.  НАЛОГООБЛОЖЕНИЕ ДОХОДОВ ОТ ПРЕДПРИНИМАТЕЛЬСКОЙ   ДЕЯТЕЛЬНОСТИ</w:t>
      </w:r>
      <w:bookmarkEnd w:id="10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благаемым доходом здесь считается доход,  рассчитываемы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ак разность между общим полученным доходом в денежном и нат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льном выражении и документально  подтвержденными  расходами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вязанными с  получением  доходов.  Обьектом  обложения  здесь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ыступает предпринимательский доход лица, которое оно извлек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т от ведения дела на коммерческих началах.  Доходы получаемы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натуральном выражении, считают по действующим ценам и сумм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уются с собственно денежным доходам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К числу расходов,  связанных  с  получением  предприним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ского дохода, относятся: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1. Затраты на приобретение  сырья,  материалов,  топлива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нергии, полуфабрикотов и др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2. Амортизационные отчисления  на  полное  восстановле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сновных фонд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3. Расходы на все виды ремонта основных фонд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4. Арендная плата, уплачиваемая предпринимателе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5. Расходы на оплату труда привлеченных лиц,  заключивши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рудовой договор с предпринимателе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6. Отчисления на социальное  и  медицинское  страхован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ботник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7. Платежи по договорам имущественного страхования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8. Проценты по полученным краткосрочным банковским кред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м, кроме процентов по просроченным и отсроченным ссуда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9. Комиссионное отчисление торговым организациям,  через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торые организуется реализация товаров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10. Расходы на реклам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11. Регистрационный сбор за право торговли,  если произв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итель самостоятельно реализует товар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12. Другие расходы,  связанные с извлечением  предприним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ельского расх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несенные убытки не относятся к числу расходов при опр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лении облагаемого дох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Ознакомление с  перечнем  вычитаемых  из  общего   доход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асходов позволяет сказать, что в данном случае объектом обл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жения фактически выступает чистый доход предпринимателя. Дале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 уменьшается  на величину установленного необлагаемого мини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ума, расходов на детей и  иждивенцев,  если  для  плательщика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ринимательский доход является единственным источником д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хода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Налогообложение осуществляется   налоговыми  органами 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есту постоянного места жительства плательщика, а если он свою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ятельность осуществляет в другом месте, то по месту его де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ятельност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rPr>
          <w:rFonts w:cs="Courier New" w:ascii="Courier New" w:hAnsi="Courier New"/>
          <w:sz w:val="24"/>
          <w:lang w:val="ru-RU"/>
        </w:rPr>
        <w:t>По окончании года является перерасчет суммы налога, исх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я из фактически полученных доходов,  включая доходы за работ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 предприятиях,  учреждениях,  организациях,  а разница межд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личиной налога  по авансовым платежам и рассчитанной по фак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ческим данным взыскивается с плательщика,  возвращается  ему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ли засчитывается в счет будущих взносов не позднее 1 июня г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а, следующего за расчетным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  <w:r>
        <w:br w:type="page"/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                       </w:t>
      </w:r>
      <w:bookmarkStart w:id="11" w:name="__RefHeading___Toc388446694"/>
      <w:r>
        <w:rPr>
          <w:lang w:val="ru-RU"/>
        </w:rPr>
        <w:t>Заключение</w:t>
      </w:r>
      <w:bookmarkEnd w:id="11"/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В мировой  экономике  функционирует  огромное количество малых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ирм, компаний и предприятий. Например, в Индии число МП превы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шает 12 млн.,  а в Японии 9 млн.  Этот малый бизнес,  например,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олько в США дает почти половину прироста национального продук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 и две трети прироста новых рабочих мест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о дело не только в этом...  Малое предпринимательство, опера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ивно реагируя на изменение конъюктуры рынка,  придает рыночной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кономике необходимую гибкость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Существенный вклад вносит малый бизнес в  формирование  конку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нтной среды,  что для нашей высокомнополизированной экономики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меет первостепенное значение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Нельзя также забывать,  что малые предприятия оказывают меньш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оздействие и на экологическую обстановку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Немаловажна роль  малого  бизнеса в осуществление пророрыва п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яду важнейших направлений НТП, прежде всего в области электр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ики, кибернетики и информатики. В нашей стране эту роль трудно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ереоценить, имея в виду, развернувшийся процесс конверсии. Вс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ти и многие другие свойства малого бизнеса делают его развитие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щественным фактором и составной частью реформирования  эконо-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ики России.</w:t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300"/>
        <w:ind w:right="-858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       </w:t>
      </w:r>
      <w:bookmarkStart w:id="12" w:name="__RefHeading___Toc388446695"/>
      <w:r>
        <w:rPr/>
        <w:t>Список использованной литературы</w:t>
      </w:r>
      <w:bookmarkEnd w:id="1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/>
      </w:pPr>
      <w:r>
        <w:rPr>
          <w:rFonts w:cs="Courier New" w:ascii="Courier New" w:hAnsi="Courier New"/>
        </w:rPr>
        <w:t>«О государственной поддержке малого предпринимательства в Российской Федерации». Федеральный закон.</w:t>
      </w:r>
    </w:p>
    <w:p>
      <w:pPr>
        <w:pStyle w:val="2"/>
        <w:numPr>
          <w:ilvl w:val="0"/>
          <w:numId w:val="2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ина Е. И. и др. Финансы предприятий. М. – 1995.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ий Кодекс Российской федерации. 1,2 части.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/>
      </w:pPr>
      <w:r>
        <w:rPr>
          <w:rFonts w:cs="Courier New" w:ascii="Courier New" w:hAnsi="Courier New"/>
        </w:rPr>
        <w:t xml:space="preserve">О подоходном налоге с физических лиц». \\ Налоговый вестник.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. – 1992.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учете доходов и расходов и отражении хозяйственных операций субъектами малого предпринимательства \\ Бухгалтерский учет. № 4. 1996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/>
      </w:pPr>
      <w:r>
        <w:rPr>
          <w:rFonts w:cs="Courier New" w:ascii="Courier New" w:hAnsi="Courier New"/>
        </w:rPr>
        <w:t xml:space="preserve">Положение о порядке государственной регистрации субъектов предпринимательской деятельности. \\ Российская газета. </w:t>
      </w:r>
      <w:r>
        <w:rPr>
          <w:rFonts w:cs="Courier New" w:ascii="Courier New" w:hAnsi="Courier New"/>
          <w:lang w:val="en-US"/>
        </w:rPr>
        <w:t>N 12</w:t>
      </w:r>
      <w:r>
        <w:rPr>
          <w:rFonts w:cs="Courier New" w:ascii="Courier New" w:hAnsi="Courier New"/>
        </w:rPr>
        <w:t>.-1994.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гин В. М. Малое предпринимательство. С-П. 1997.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/>
      </w:pPr>
      <w:r>
        <w:rPr>
          <w:rFonts w:cs="Courier New" w:ascii="Courier New" w:hAnsi="Courier New"/>
        </w:rPr>
        <w:t xml:space="preserve">Стоянов К. Л. Проблемы Российского бизнеса. \\ Вопросы экономики. -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5. – 1997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spacing w:before="0" w:after="120"/>
        <w:rPr/>
      </w:pPr>
      <w:r>
        <w:rPr>
          <w:rFonts w:cs="Courier New" w:ascii="Courier New" w:hAnsi="Courier New"/>
        </w:rPr>
        <w:t xml:space="preserve">Черник Д. Снижать налоговое бремя еще рано. \\ Налоговый вестник.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6. – 1996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8" w:hanging="0"/>
      <w:outlineLvl w:val="0"/>
    </w:pPr>
    <w:rPr>
      <w:rFonts w:ascii="Courier New" w:hAnsi="Courier New" w:cs="Courier New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00"/>
      <w:ind w:right="-858" w:hanging="0"/>
      <w:jc w:val="center"/>
    </w:pPr>
    <w:rPr>
      <w:rFonts w:ascii="Courier New" w:hAnsi="Courier New" w:cs="Courier New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ubtitle">
    <w:name w:val="Subtitle"/>
    <w:basedOn w:val="Normal"/>
    <w:next w:val="TextBody"/>
    <w:qFormat/>
    <w:pPr>
      <w:spacing w:lineRule="auto" w:line="300"/>
      <w:ind w:right="-858" w:hanging="0"/>
    </w:pPr>
    <w:rPr>
      <w:rFonts w:ascii="Courier New" w:hAnsi="Courier New" w:cs="Courier New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spacing w:lineRule="auto" w:line="360"/>
      <w:ind w:left="19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5:24:00Z</dcterms:created>
  <dc:creator/>
  <dc:description/>
  <dc:language>en-US</dc:language>
  <cp:lastModifiedBy>Константин Горлов</cp:lastModifiedBy>
  <cp:lastPrinted>1997-05-16T22:30:00Z</cp:lastPrinted>
  <dcterms:modified xsi:type="dcterms:W3CDTF">1997-05-16T18:44:00Z</dcterms:modified>
  <cp:revision>12</cp:revision>
  <dc:subject/>
  <dc:title/>
</cp:coreProperties>
</file>