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sz w:val="44"/>
          <w:szCs w:val="44"/>
        </w:rPr>
      </w:pPr>
      <w:r>
        <w:rPr>
          <w:sz w:val="40"/>
          <w:szCs w:val="40"/>
        </w:rPr>
        <w:t>Ïðèëîæåíèå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Êðóãîîáîðîò ñòîèìîñòè îñíîâíûõ ôîíäî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773805</wp:posOffset>
                </wp:positionH>
                <wp:positionV relativeFrom="margin">
                  <wp:posOffset>1958340</wp:posOffset>
                </wp:positionV>
                <wp:extent cx="152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4.2pt" to="309.1pt,15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26205</wp:posOffset>
                </wp:positionH>
                <wp:positionV relativeFrom="margin">
                  <wp:posOffset>1958340</wp:posOffset>
                </wp:positionV>
                <wp:extent cx="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4.2pt" to="309.15pt,205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24935</wp:posOffset>
                </wp:positionH>
                <wp:positionV relativeFrom="margin">
                  <wp:posOffset>2606040</wp:posOffset>
                </wp:positionV>
                <wp:extent cx="261620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05.2pt" to="329.6pt,205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b/>
          <w:bCs/>
          <w:sz w:val="36"/>
          <w:szCs w:val="36"/>
        </w:rPr>
        <w:object w:dxaOrig="423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102.25pt" filled="f" o:ole="">
            <v:imagedata r:id="rId3" o:title=""/>
          </v:shape>
          <o:OLEObject Type="Embed" ProgID="" ShapeID="ole_rId2" DrawAspect="Content" ObjectID="_464525411" r:id="rId2"/>
        </w:objec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269105</wp:posOffset>
                </wp:positionH>
                <wp:positionV relativeFrom="margin">
                  <wp:posOffset>4180840</wp:posOffset>
                </wp:positionV>
                <wp:extent cx="1753235" cy="5467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Àìîðòèçà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6.15pt;margin-top:329.2pt;width:138pt;height:4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Àìîðòèçàöèîííûé ôîíä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margin">
                  <wp:posOffset>1386840</wp:posOffset>
                </wp:positionV>
                <wp:extent cx="1626870" cy="8896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íîâíûå  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05pt;margin-top:109.2pt;width:128.05pt;height:7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íîâíûå  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margin">
                  <wp:posOffset>1386840</wp:posOffset>
                </wp:positionV>
                <wp:extent cx="1664970" cy="9150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åðâîíà÷àëüíàÿ ñòîèìîñòü îñíîâíûõ ôîíäîâ ïî áàëàí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09.2pt;width:131.05pt;height: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åðâîíà÷àëüíàÿ ñòîèìîñòü îñíîâíûõ ôîíäîâ ïî áàëàíñ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05605</wp:posOffset>
                </wp:positionH>
                <wp:positionV relativeFrom="margin">
                  <wp:posOffset>1386840</wp:posOffset>
                </wp:positionV>
                <wp:extent cx="1689735" cy="726440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òàòî÷íàÿ ñòîèìîñòü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5pt;margin-top:109.2pt;width:133pt;height:57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òàòî÷íàÿ ñòîèìîñòü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92905</wp:posOffset>
                </wp:positionH>
                <wp:positionV relativeFrom="margin">
                  <wp:posOffset>2377440</wp:posOffset>
                </wp:positionV>
                <wp:extent cx="1715135" cy="4578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çíîñ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187.2pt;width:13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Èçíîñ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211705</wp:posOffset>
                </wp:positionH>
                <wp:positionV relativeFrom="margin">
                  <wp:posOffset>4206240</wp:posOffset>
                </wp:positionV>
                <wp:extent cx="1715135" cy="5086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 ðàçâèòèÿ ïðîèçâî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31.2pt;width:135pt;height:4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 ðàçâèòèÿ ïðîèçâî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1605</wp:posOffset>
                </wp:positionH>
                <wp:positionV relativeFrom="margin">
                  <wp:posOffset>4206240</wp:posOffset>
                </wp:positionV>
                <wp:extent cx="1664335" cy="521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Êàïèòàëüíûå âëîæ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31.2pt;width:131pt;height:4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Êàïèòàëüíûå âëîæ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59105</wp:posOffset>
                </wp:positionH>
                <wp:positionV relativeFrom="margin">
                  <wp:posOffset>5222240</wp:posOffset>
                </wp:positionV>
                <wp:extent cx="3303270" cy="1694180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360" cy="1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ñòî÷íèêè ôèíàíñèðîâàíè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1. Ïðèáûëü è äðóãèå ñîáñòâåííûå     ôèíàíñîâûå ðåñóðñû ïðåäïðèÿò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2. Àêöèîíåðíûé è äîëåâ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3. Äîëãîñðî÷íûé êðå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4. Áþäæåòíûå àññèãí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5. Ñðåäñòâà âíåáþäæåò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411.2pt;width:260.05pt;height:133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Èñòî÷íèêè ôèíàíñèðîâàíèÿ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1. Ïðèáûëü è äðóãèå ñîáñòâåííûå     ôèíàíñîâûå ðåñóðñû ïðåäïðèÿò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2. Àêöèîíåðíûé è äîëåâîé êàïèòà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3. Äîëãîñðî÷íûé êðåäè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4. Áþäæåòíûå àññèãíîâàí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5. Ñðåäñòâà âíåáþäæåò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67105</wp:posOffset>
                </wp:positionH>
                <wp:positionV relativeFrom="margin">
                  <wp:posOffset>4752340</wp:posOffset>
                </wp:positionV>
                <wp:extent cx="0" cy="46990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374.2pt" to="76.15pt,411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24505</wp:posOffset>
                </wp:positionH>
                <wp:positionV relativeFrom="margin">
                  <wp:posOffset>4726940</wp:posOffset>
                </wp:positionV>
                <wp:extent cx="0" cy="5080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2.2pt" to="238.15pt,412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43805</wp:posOffset>
                </wp:positionH>
                <wp:positionV relativeFrom="margin">
                  <wp:posOffset>2847340</wp:posOffset>
                </wp:positionV>
                <wp:extent cx="0" cy="13081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4.2pt" to="397.15pt,327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2905</wp:posOffset>
                </wp:positionH>
                <wp:positionV relativeFrom="margin">
                  <wp:posOffset>1820545</wp:posOffset>
                </wp:positionV>
                <wp:extent cx="4572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3.35pt" to="166.1pt,143.3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72535</wp:posOffset>
                </wp:positionH>
                <wp:positionV relativeFrom="margin">
                  <wp:posOffset>1639570</wp:posOffset>
                </wp:positionV>
                <wp:extent cx="428625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29.1pt" to="330.75pt,129.1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977005</wp:posOffset>
                </wp:positionH>
                <wp:positionV relativeFrom="margin">
                  <wp:posOffset>4444365</wp:posOffset>
                </wp:positionV>
                <wp:extent cx="281305" cy="0"/>
                <wp:effectExtent l="635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9.95pt" to="335.25pt,349.9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58010</wp:posOffset>
                </wp:positionH>
                <wp:positionV relativeFrom="margin">
                  <wp:posOffset>4478020</wp:posOffset>
                </wp:positionV>
                <wp:extent cx="35242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352.6pt" to="174pt,352.6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extBook" w:hAnsi="TextBook" w:eastAsia="TextBook" w:cs="TextBook"/>
          <w:sz w:val="18"/>
          <w:szCs w:val="18"/>
        </w:rPr>
      </w:pP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</w:t>
    </w:r>
    <w:r>
      <w:rPr>
        <w:rFonts w:eastAsia="Lazurski" w:cs="Lazurski" w:ascii="Lazurski" w:hAnsi="Lazurski"/>
        <w:b/>
        <w:bCs/>
        <w:sz w:val="24"/>
        <w:szCs w:val="24"/>
      </w:rPr>
      <w:t xml:space="preserve"> 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ñòð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4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4:00Z</dcterms:modified>
  <cp:revision>2</cp:revision>
  <dc:subject/>
  <dc:title>���������� 3</dc:title>
</cp:coreProperties>
</file>