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</w:r>
    </w:p>
    <w:p>
      <w:pPr>
        <w:pStyle w:val="Normal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>ТЕМА 1 :  ПОНЯТИЕ О ФИНАНСАХ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  <w:sz w:val="28"/>
          <w:szCs w:val="28"/>
        </w:rPr>
      </w:pPr>
      <w:r>
        <w:rPr>
          <w:rFonts w:eastAsia="Arial Cyr Italic" w:cs="Arial Cyr Italic" w:ascii="Arial Cyr Italic" w:hAnsi="Arial Cyr Italic"/>
          <w:color w:val="0000FF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1. Необходимость и сущность финансов.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2. Функции финансов.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3. Организация и управление финансовой системы.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4. Финансовое планирование.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5. Предмет и содержание курса.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6. Первоочередные меры по стабилизации финансового положения. 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</w:t>
      </w:r>
      <w:r>
        <w:rPr>
          <w:rFonts w:eastAsia="Arial Cyr Italic" w:cs="Arial Cyr Italic" w:ascii="Arial Cyr Italic" w:hAnsi="Arial Cyr Italic"/>
          <w:color w:val="0000FF"/>
        </w:rPr>
        <w:t>государства.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7. Финансовая политика государства.</w:t>
      </w:r>
    </w:p>
    <w:p>
      <w:pPr>
        <w:pStyle w:val="Normal"/>
        <w:spacing w:lineRule="atLeast" w:line="240"/>
        <w:ind w:firstLine="567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1. Рыночная экономика - социально ориентированная хозяйственная система, которая дополняется государственным регулированием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Финансы - инструмент экономики. Они являются неотъемлемой частью экономики, помогающей осуществить методы гос. регулирования путем формирования различных фондов денежных средств. Значение финансов в том, что с помощью различных фондов денежных средств формирование доходов на этапах распределения поддерживает определенные пропорции между производством и его потреблением.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Финансы, выражая реально существующие в обществе производственные отношения, имеющие объективный характер и специфическое общественное назначение, выступают в кач-ве экономической категории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Отношения, возникающие в процессе формирования фондов денежных средств, называются финансовыми.</w:t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" w:cs="Arial Cyr" w:ascii="Arial Cyr" w:hAnsi="Arial Cyr"/>
          <w:color w:val="0000FF"/>
        </w:rPr>
        <w:t>Признаки финансов как экономической категории</w:t>
      </w:r>
      <w:r>
        <w:rPr>
          <w:rFonts w:eastAsia="Arial Cyr Italic" w:cs="Arial Cyr Italic" w:ascii="Arial Cyr Italic" w:hAnsi="Arial Cyr Italic"/>
          <w:color w:val="0000FF"/>
        </w:rPr>
        <w:t xml:space="preserve"> 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- денежный х-р фин  отношений. Деньги являются обязательным условием существования финансов ( они всегда имеют ден. форму выражения ).</w:t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 Italic" w:cs="Arial Cyr Italic" w:ascii="Arial Cyr Italic" w:hAnsi="Arial Cyr Italic"/>
          <w:color w:val="0000FF"/>
        </w:rPr>
        <w:t xml:space="preserve">- </w:t>
      </w:r>
      <w:r>
        <w:rPr>
          <w:rFonts w:eastAsia="Arial Cyr" w:cs="Arial Cyr" w:ascii="Arial Cyr" w:hAnsi="Arial Cyr"/>
          <w:color w:val="0000FF"/>
        </w:rPr>
        <w:t>распределительный х-р фин. отношений . Областью возникновения и функционир финансов является стадия воспроизводственного процесса, на котоой происходит распределение стоимости общественного продукта по целевому назначению и субъектам хозяйствования, каждый из которых должен получить свою долю в произведённом продукте.</w:t>
      </w:r>
    </w:p>
    <w:p>
      <w:pPr>
        <w:pStyle w:val="Normal"/>
        <w:spacing w:lineRule="atLeast" w:line="240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- финансовые отношения всегда связаны с формированием денежных доходов и накоплений, принимающих форму финансовых ресурсов. Финансовые ресурсы выступают материальными носителями финансовых отношений.</w:t>
      </w:r>
    </w:p>
    <w:p>
      <w:pPr>
        <w:pStyle w:val="Normal"/>
        <w:spacing w:lineRule="atLeast" w:line="240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Необходимость финансов состоит в потребности субъектов хозяйствования и государства в ресурсах, обеспечивающих их деятельность .</w:t>
      </w:r>
    </w:p>
    <w:p>
      <w:pPr>
        <w:pStyle w:val="Normal"/>
        <w:spacing w:lineRule="atLeast" w:line="240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инансы - это денежные отношения, возникающие в процессе распределения и перераспределения стоимости валового общественного продукта ( ВОП )</w:t>
      </w:r>
    </w:p>
    <w:p>
      <w:pPr>
        <w:pStyle w:val="Normal"/>
        <w:spacing w:lineRule="atLeast" w:line="240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2. Сущность любой экономической категории, в том числе и финансов, проявляется в ее функциях. Функции показывают какими методами реализуется сущность экономической категории ( финансов в нашем случае). Функции финансов - диалектически взаимосвязанные между собой стороны одной экономической категории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1) Распределительная функция позволяет с помощью финансовых отношений распределить созданный валовый национальный продукт (ВНП) между субъектами хозяйствования 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Назначением распределительной функции финансов является обеспечение субъектов хозяйствования. На первом этапе распределения ВНП  образуются первичные доходы, на втором - вторичные, которые направляются в непроизводственную сферу, личное потребление. Т.е. первичное распределение доходов происходит в производственной сфере. Там, где товар не производится, нет первичного распределения доходов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Субъектами распределительной функции являются государство, юридические и физические лица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Благодаря распределительной функции  финансы обслуживают воспроизводственный процесс в целом, активно влияя на все его стадии. С помощью этой функции соуществляется прежде всего возмещение стоимости потреблённых ср-в производства и образование доходов в различных формах, а также формируются фонды целевого назначения. На основании данной функции обеспечиваются также общегосударственные потребности, формируются ресурсы для содержания и развития непросферы, осуществляется внутриотраслевое, межотраслевое и межтерриториальное перераспределение национального дохода и т.д. С ёё помощью предупреждаются возможнные диспропорции на отдельных участках хозяйственного строительства и обеспечивается необходимая маневренность в использовании ресурсов.   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2) Контрольная функция вытекает из первой функции благодаря оценке величины фондов денежных средств и их предусмотренной направленности .Её основу составляет движение финансовых ресурсов. Инструментом реализации выступает финансовая информация. Степень и глубина реализации определяется состоянием финансовой дисциплины ( обязательного порядка ведения финансового хозяйства, соблюдение установленных норм и правил, выполнение финансовых обязательств. 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 Italic" w:cs="Arial Cyr Italic" w:ascii="Arial Cyr Italic" w:hAnsi="Arial Cyr Italic"/>
          <w:color w:val="0000FF"/>
        </w:rPr>
        <w:t xml:space="preserve">3. </w:t>
      </w:r>
      <w:r>
        <w:rPr>
          <w:rFonts w:eastAsia="Arial Cyr" w:cs="Arial Cyr" w:ascii="Arial Cyr" w:hAnsi="Arial Cyr"/>
          <w:color w:val="0000FF"/>
        </w:rPr>
        <w:t xml:space="preserve">Управление - это совокупность приёмов и методов целенаправленного воздействия на объект для достижения определённого результата.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Совокупность различных форм и методов,  регламентирующих различные сферы финансовых отношений, позволяющих образовывать централизованные и децентрализованные фонды денежных средств,  называется финансовой системой.</w:t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 Italic" w:cs="Arial Cyr Italic" w:ascii="Arial Cyr Italic" w:hAnsi="Arial Cyr Italic"/>
          <w:color w:val="0000FF"/>
        </w:rPr>
        <w:t xml:space="preserve">В управлении финансами выделяются объекты и субъекты управления. Совкупность всех организационных структур, осуществляющих управление финансами, называется </w:t>
      </w:r>
      <w:r>
        <w:rPr>
          <w:rFonts w:eastAsia="Arial Cyr" w:cs="Arial Cyr" w:ascii="Arial Cyr" w:hAnsi="Arial Cyr"/>
          <w:color w:val="0000FF"/>
        </w:rPr>
        <w:t>финансовым  аппаратом</w:t>
      </w:r>
      <w:r>
        <w:rPr>
          <w:rFonts w:eastAsia="Arial Cyr Italic" w:cs="Arial Cyr Italic" w:ascii="Arial Cyr Italic" w:hAnsi="Arial Cyr Italic"/>
          <w:color w:val="0000FF"/>
        </w:rPr>
        <w:t xml:space="preserve">.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Функциональные эл--ты управления финансами: </w:t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 Italic" w:cs="Arial Cyr Italic" w:ascii="Arial Cyr Italic" w:hAnsi="Arial Cyr Italic"/>
          <w:color w:val="0000FF"/>
        </w:rPr>
        <w:t>1)   Планирование (</w:t>
      </w:r>
      <w:r>
        <w:rPr>
          <w:rFonts w:eastAsia="Arial Cyr" w:cs="Arial Cyr" w:ascii="Arial Cyr" w:hAnsi="Arial Cyr"/>
          <w:color w:val="0000FF"/>
        </w:rPr>
        <w:t>Основные задачи финансового планирования</w:t>
      </w:r>
      <w:r>
        <w:rPr>
          <w:rFonts w:eastAsia="Arial Cyr Italic" w:cs="Arial Cyr Italic" w:ascii="Arial Cyr Italic" w:hAnsi="Arial Cyr Italic"/>
          <w:color w:val="0000FF"/>
        </w:rPr>
        <w:t>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           </w:t>
      </w:r>
      <w:r>
        <w:rPr>
          <w:rFonts w:eastAsia="Arial Cyr Italic" w:cs="Arial Cyr Italic" w:ascii="Arial Cyr Italic" w:hAnsi="Arial Cyr Italic"/>
          <w:color w:val="0000FF"/>
        </w:rPr>
        <w:t>- определение объемов и источников финансовых ресурсов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           </w:t>
      </w:r>
      <w:r>
        <w:rPr>
          <w:rFonts w:eastAsia="Arial Cyr Italic" w:cs="Arial Cyr Italic" w:ascii="Arial Cyr Italic" w:hAnsi="Arial Cyr Italic"/>
          <w:color w:val="0000FF"/>
        </w:rPr>
        <w:t>-  рациональное распределение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 </w:t>
      </w:r>
      <w:r>
        <w:rPr>
          <w:rFonts w:eastAsia="Arial Cyr Italic" w:cs="Arial Cyr Italic" w:ascii="Arial Cyr Italic" w:hAnsi="Arial Cyr Italic"/>
          <w:color w:val="0000FF"/>
        </w:rPr>
        <w:t>-  стимулирование наиболее эффективного использования между             производственной и непроизводственной сферой денежных средств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     </w:t>
      </w:r>
      <w:r>
        <w:rPr>
          <w:rFonts w:eastAsia="Arial Cyr Italic" w:cs="Arial Cyr Italic" w:ascii="Arial Cyr Italic" w:hAnsi="Arial Cyr Italic"/>
          <w:color w:val="0000FF"/>
        </w:rPr>
        <w:t>-  концентрация денежных средств на приоритетных направлениях развития.);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2) Оперативное управление ( комплекс мер, разрабатываемых на основе оперативного анализа финансовой ситуации  с целью получения мксимального эффекта при минимуме затрат путём перераспределения финансовых ресурсов );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3)   Контроль.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Финансовая система государства охватывает три основные сферы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 </w:t>
      </w:r>
      <w:r>
        <w:rPr>
          <w:rFonts w:eastAsia="Arial Cyr Italic" w:cs="Arial Cyr Italic" w:ascii="Arial Cyr Italic" w:hAnsi="Arial Cyr Italic"/>
          <w:color w:val="0000FF"/>
        </w:rPr>
        <w:t>- гос. финансы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 </w:t>
      </w:r>
      <w:r>
        <w:rPr>
          <w:rFonts w:eastAsia="Arial Cyr Italic" w:cs="Arial Cyr Italic" w:ascii="Arial Cyr Italic" w:hAnsi="Arial Cyr Italic"/>
          <w:color w:val="0000FF"/>
        </w:rPr>
        <w:t>- страхование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 </w:t>
      </w:r>
      <w:r>
        <w:rPr>
          <w:rFonts w:eastAsia="Arial Cyr Italic" w:cs="Arial Cyr Italic" w:ascii="Arial Cyr Italic" w:hAnsi="Arial Cyr Italic"/>
          <w:color w:val="0000FF"/>
        </w:rPr>
        <w:t>- финансы предприятий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В состав гос. финансов включается: гос. бюджет (как основной финансовый план гоударства), система гос. кредита (займы, облигации, лотереи), внебюджетные гос. фонды, фонды соц. страхования, пенсионный фонд)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Общегосударственные фонды денежных средств позволяют аккумулировать и мобилизовать средства в гос. бюджет, в различные формы гос. кредита, во внебюджетные фонды.</w:t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 Italic" w:cs="Arial Cyr Italic" w:ascii="Arial Cyr Italic" w:hAnsi="Arial Cyr Italic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 Italic" w:cs="Arial Cyr Italic" w:ascii="Arial Cyr Italic" w:hAnsi="Arial Cyr Italic"/>
          <w:color w:val="0000FF"/>
        </w:rPr>
        <w:t>Фонды денежных средств подразделяются на 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</w:t>
      </w:r>
      <w:r>
        <w:rPr>
          <w:rFonts w:eastAsia="Arial Cyr Italic" w:cs="Arial Cyr Italic" w:ascii="Arial Cyr Italic" w:hAnsi="Arial Cyr Italic"/>
          <w:color w:val="0000FF"/>
        </w:rPr>
        <w:t xml:space="preserve">- централизованные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  </w:t>
      </w:r>
      <w:r>
        <w:rPr>
          <w:rFonts w:eastAsia="Arial Cyr Italic" w:cs="Arial Cyr Italic" w:ascii="Arial Cyr Italic" w:hAnsi="Arial Cyr Italic"/>
          <w:color w:val="0000FF"/>
        </w:rPr>
        <w:t>- децентрализованные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К централизованным фондам относятся гос. бюджет, фонды гос. соц. страхования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К децентрализованным фондам - фонды имущественного и личного страхования, сформулированные в добровольном порядке, а также фонды денежных средств различных отраслей н/х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Система страхования включает в себя фонды имущественного и личного страхования, страхование ответственности, страхование риска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Сфера финансов предприятий - финансы отраслей н/х и предприятий. Финансы отраслей: финансы министерств и ведомств, гос. предприятий, коммерческих структур и общественных фондов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</w:t>
      </w:r>
      <w:r>
        <w:rPr>
          <w:color w:val="0000FF"/>
        </w:rPr>
        <w:t xml:space="preserve">ВНП                                         СРП 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70485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142.15pt,9.5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5458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5pt" to="257.35pt,9.5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005840" cy="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142.15pt,2.3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354580</wp:posOffset>
                </wp:positionH>
                <wp:positionV relativeFrom="paragraph">
                  <wp:posOffset>29845</wp:posOffset>
                </wp:positionV>
                <wp:extent cx="1005840" cy="0"/>
                <wp:effectExtent l="0" t="70485" r="6985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35pt" to="264.55pt,2.3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18535650</wp:posOffset>
                </wp:positionH>
                <wp:positionV relativeFrom="paragraph">
                  <wp:posOffset>-264795</wp:posOffset>
                </wp:positionV>
                <wp:extent cx="100584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9.5pt,-20.85pt" to="-1380.35pt,-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0" cy="3657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70.2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68980</wp:posOffset>
                </wp:positionH>
                <wp:positionV relativeFrom="paragraph">
                  <wp:posOffset>121285</wp:posOffset>
                </wp:positionV>
                <wp:extent cx="0" cy="365760"/>
                <wp:effectExtent l="69850" t="635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9.55pt" to="257.4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60420</wp:posOffset>
                </wp:positionH>
                <wp:positionV relativeFrom="paragraph">
                  <wp:posOffset>29845</wp:posOffset>
                </wp:positionV>
                <wp:extent cx="0" cy="45720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.35pt" to="264.6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0" cy="45720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63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4"/>
          <w:szCs w:val="24"/>
        </w:rPr>
        <w:t xml:space="preserve">                                                    </w:t>
      </w:r>
      <w:r>
        <w:rPr>
          <w:b/>
          <w:bCs/>
          <w:color w:val="0000FF"/>
          <w:sz w:val="24"/>
          <w:szCs w:val="24"/>
        </w:rPr>
        <w:t xml:space="preserve">РП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080260</wp:posOffset>
                </wp:positionH>
                <wp:positionV relativeFrom="paragraph">
                  <wp:posOffset>67945</wp:posOffset>
                </wp:positionV>
                <wp:extent cx="0" cy="182880"/>
                <wp:effectExtent l="69850" t="0" r="6985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5.35pt" to="163.8pt,19.7pt" stroked="t" o:allowincell="f" style="position:absolute;flip:y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color w:val="0000FF"/>
        </w:rPr>
        <w:t>ТОВАР                                    ТОВАР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0" cy="1828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5pt" to="99pt,22.6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82296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5pt" to="163.75pt,8.2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</w:t>
      </w:r>
      <w:r>
        <w:rPr>
          <w:color w:val="0000FF"/>
        </w:rPr>
        <w:t>РИ</w:t>
      </w:r>
      <w:r>
        <w:rPr>
          <w:color w:val="0000FF"/>
          <w:sz w:val="16"/>
          <w:szCs w:val="16"/>
        </w:rPr>
        <w:t>Н</w:t>
      </w:r>
      <w:r>
        <w:rPr>
          <w:color w:val="0000FF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074420</wp:posOffset>
                </wp:positionH>
                <wp:positionV relativeFrom="paragraph">
                  <wp:posOffset>78740</wp:posOffset>
                </wp:positionV>
                <wp:extent cx="731520" cy="0"/>
                <wp:effectExtent l="0" t="70485" r="635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.2pt" to="142.15pt,6.2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354580</wp:posOffset>
                </wp:positionH>
                <wp:positionV relativeFrom="paragraph">
                  <wp:posOffset>86360</wp:posOffset>
                </wp:positionV>
                <wp:extent cx="731520" cy="0"/>
                <wp:effectExtent l="0" t="70485" r="635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6.8pt" to="242.95pt,6.8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074420</wp:posOffset>
                </wp:positionH>
                <wp:positionV relativeFrom="paragraph">
                  <wp:posOffset>-5080</wp:posOffset>
                </wp:positionV>
                <wp:extent cx="1828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-0.4pt" to="98.95pt,-0.4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</w:t>
      </w:r>
      <w:r>
        <w:rPr>
          <w:b/>
          <w:bCs/>
          <w:color w:val="0000FF"/>
          <w:sz w:val="24"/>
          <w:szCs w:val="24"/>
        </w:rPr>
        <w:t xml:space="preserve">Ф                           ФР                          СХ </w:t>
      </w:r>
      <w:r>
        <w:rPr>
          <w:color w:val="0000FF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91540</wp:posOffset>
                </wp:positionH>
                <wp:positionV relativeFrom="paragraph">
                  <wp:posOffset>84455</wp:posOffset>
                </wp:positionV>
                <wp:extent cx="0" cy="365760"/>
                <wp:effectExtent l="69850" t="0" r="698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65pt" to="70.2pt,35.4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68980</wp:posOffset>
                </wp:positionH>
                <wp:positionV relativeFrom="paragraph">
                  <wp:posOffset>84455</wp:posOffset>
                </wp:positionV>
                <wp:extent cx="0" cy="3657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6.65pt" to="257.4pt,35.4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0" cy="4572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63pt,42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360420</wp:posOffset>
                </wp:positionH>
                <wp:positionV relativeFrom="paragraph">
                  <wp:posOffset>84455</wp:posOffset>
                </wp:positionV>
                <wp:extent cx="0" cy="457200"/>
                <wp:effectExtent l="69850" t="0" r="704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.65pt" to="264.6pt,42.6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</w:t>
      </w:r>
      <w:r>
        <w:rPr>
          <w:color w:val="0000FF"/>
        </w:rPr>
        <w:t>И</w:t>
      </w:r>
      <w:r>
        <w:rPr>
          <w:color w:val="0000FF"/>
          <w:sz w:val="16"/>
          <w:szCs w:val="16"/>
        </w:rPr>
        <w:t xml:space="preserve">Н                                          </w:t>
      </w:r>
      <w:r>
        <w:rPr>
          <w:color w:val="0000FF"/>
        </w:rPr>
        <w:t xml:space="preserve">   С</w:t>
      </w:r>
      <w:r>
        <w:rPr>
          <w:color w:val="0000FF"/>
          <w:sz w:val="16"/>
          <w:szCs w:val="16"/>
        </w:rPr>
        <w:t>Б</w:t>
      </w:r>
      <w:r>
        <w:rPr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</w:t>
      </w:r>
      <w:r>
        <w:rPr>
          <w:color w:val="0000FF"/>
        </w:rPr>
        <w:t xml:space="preserve">РЕСУРСЫ                              РЕСУРСЫ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31115</wp:posOffset>
                </wp:positionV>
                <wp:extent cx="91440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2.45pt" to="142.15pt,2.4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5458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70485" r="635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45pt" to="257.35pt,2.4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080</wp:posOffset>
                </wp:positionV>
                <wp:extent cx="9144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pt" to="-1502.75pt,-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715</wp:posOffset>
                </wp:positionV>
                <wp:extent cx="91440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5pt" to="-1502.75pt,-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70485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142.15pt,9.6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5458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65pt" to="264.55pt,9.6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</w:t>
      </w:r>
      <w:r>
        <w:rPr>
          <w:b/>
          <w:bCs/>
          <w:color w:val="0000FF"/>
          <w:sz w:val="24"/>
          <w:szCs w:val="24"/>
        </w:rPr>
        <w:t>РР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</w:t>
      </w:r>
      <w:r>
        <w:rPr>
          <w:color w:val="0000FF"/>
        </w:rPr>
        <w:t>ПР                                              НД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Финансовые рынки - совокупность финансовых институтов, направляющих денежные средства от собственников средств к заемщикам средств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Инвестиции - вложения в основные фонды либо в оборотные фонды  (производственные запасы, готовую продукцию )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Прямое  финансирование - направление денежных ресурсов непосредственно от собственника средств к заемщику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Прямое финансирование - это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1) капитальное финансирование, т.е. получение денежных средств на инвестиции путем представления пра                                        ва инвестору на долевое участие в прибыли собственника. Это достигается приобретением инвестором обыкновенных акций заемщика;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2) финансирование путем займов, т.е. получение денежных средств на инвестиции в обмен на обязательство выплатить доходы в будущем. Это достигается путем приобретения облигаций заемщика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Облигации - это сертификаты на выплату в течение определенного количества лет и с уплатой обусловленных процентов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Косвенное финансирование -  это перемещение сбережений от собственников средств инвесторам через финансовых посредников, т. е. финансовый рынок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</w:t>
      </w:r>
      <w:r>
        <w:rPr>
          <w:rFonts w:eastAsia="Arial Cyr Italic" w:cs="Arial Cyr Italic" w:ascii="Arial Cyr Italic" w:hAnsi="Arial Cyr Italic"/>
          <w:color w:val="0000FF"/>
        </w:rPr>
        <w:t>Сферы финансовых отношений регламентируются разчными формами и методами их достижения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Управление  финансами государства осуществляется  на стратегическом уровне Верховным Советом, президентом, Кабинетом министров, на оперативном уровне - Министерством финансов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Министерство финансов 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- осуществляет общее руководство республиканскими и местными финасовыми органами по исполнению государственного бюджета;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-  составляет проекты государственного бюджета на утверждение Верховному Совету, различными актами регламентирует деятельность субъектов хозяйствования по финансовым вопросам, осуществляет контроль за финансово-хозяйственной деятельностью субъектов хозйствования;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-  вносит предложения в Верховныя Совет по вопросам регулирования финансовых отношений с иностранными государствами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В состав Министерства финансов входят следующие управления: бюджетное, налоговое, управление по производственным отраслям, управление по отраслям непросферы, валютно- экономическое управление, управление бух. учета и отчетности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На уровне местных органов власти формируются финансовые управления соответствующего уровня ( область, город, район, село)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Местные финансовые органы выполняют функции, аналогичные Министерству финансов и работают по принципу двойной подчиненности 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1) вышестоящему финансовому органу по всем вопросам финансовой политики и методологии;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2) местным органам государственного управления в части региональной финансовой политики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Децентрализованные финансы исполняются, формируются финансовыми службами предприятий и отраслей н/х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К функциям финансовых служб относятся: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1. формирование и исполнение финансовых планов фирмы ( баланс доходов и расходов )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2. контроль и исполнение кассовых операций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3. формирование кредитных планов и заключение договоров с финасовыми посредниками на представление заемных средств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4. контроль за расчетно-платежной дисциплиной на предприятии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Структура финансового отдела: 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1) заведующий кассой и кассиры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2) финансисты по планированию финансовых ресурсов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3) подразделения по расчетно-платежным операциям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4) группа сводного финансового планирования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содержанием , выявить доходы и определить расходы н/х.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 Italic" w:cs="Arial Cyr Italic" w:ascii="Arial Cyr Italic" w:hAnsi="Arial Cyr Italic"/>
          <w:color w:val="0000FF"/>
          <w:sz w:val="28"/>
          <w:szCs w:val="28"/>
        </w:rPr>
        <w:t>4.</w:t>
      </w:r>
      <w:r>
        <w:rPr>
          <w:rFonts w:eastAsia="Arial Cyr Italic" w:cs="Arial Cyr Italic" w:ascii="Arial Cyr Italic" w:hAnsi="Arial Cyr Italic"/>
          <w:color w:val="0000FF"/>
        </w:rPr>
        <w:t xml:space="preserve"> Под финансовым планированием понимают совокупность мероприятий по составлению 4 и выподнению планов формирования доходв и расходов. Финансовое планирование является чстью н/х планирования. Оно позволяет увязать показатели н/х плана с их денежным ение средств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Объектом финансового планирования является финансовая деятельность субъектов хозяйствования и государства, а итоговым результатом - составление финансовых планов, начиная от сметы отдельного учреждения до сводного финансового баланса государства.  </w:t>
      </w:r>
    </w:p>
    <w:p>
      <w:pPr>
        <w:pStyle w:val="Normal"/>
        <w:spacing w:lineRule="atLeast" w:line="240"/>
        <w:ind w:firstLine="496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Основные задачи финансового планирования</w:t>
      </w:r>
      <w:r>
        <w:rPr>
          <w:rFonts w:eastAsia="Arial Cyr Italic" w:cs="Arial Cyr Italic" w:ascii="Arial Cyr Italic" w:hAnsi="Arial Cyr Italic"/>
          <w:color w:val="0000FF"/>
        </w:rPr>
        <w:t>: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 xml:space="preserve"> </w:t>
      </w:r>
      <w:r>
        <w:rPr>
          <w:rFonts w:eastAsia="Arial Cyr Italic" w:cs="Arial Cyr Italic" w:ascii="Arial Cyr Italic" w:hAnsi="Arial Cyr Italic"/>
          <w:color w:val="0000FF"/>
        </w:rPr>
        <w:t>1)  определение объемов и источников финансовых ресурсов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2)  рациональное распределение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3) стимулирование наиболее эффективного использования между производственной и непроизводственной сферой денежных средств</w:t>
      </w:r>
    </w:p>
    <w:p>
      <w:pPr>
        <w:pStyle w:val="Normal"/>
        <w:spacing w:lineRule="atLeast" w:line="240"/>
        <w:ind w:firstLine="496"/>
        <w:jc w:val="both"/>
        <w:rPr>
          <w:rFonts w:ascii="Arial Cyr Italic" w:hAnsi="Arial Cyr Italic" w:eastAsia="Arial Cyr Italic" w:cs="Arial Cyr Italic"/>
          <w:color w:val="0000FF"/>
        </w:rPr>
      </w:pPr>
      <w:r>
        <w:rPr>
          <w:rFonts w:eastAsia="Arial Cyr Italic" w:cs="Arial Cyr Italic" w:ascii="Arial Cyr Italic" w:hAnsi="Arial Cyr Italic"/>
          <w:color w:val="0000FF"/>
        </w:rPr>
        <w:t>4) концентрация денежных средств на приоритетных направлениях развития.</w:t>
      </w:r>
    </w:p>
    <w:p>
      <w:pPr>
        <w:pStyle w:val="Normal"/>
        <w:spacing w:lineRule="atLeast" w:line="240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Расчёты плановых финансовых показателей базируются на использовании различных методов: </w:t>
      </w:r>
    </w:p>
    <w:p>
      <w:pPr>
        <w:pStyle w:val="Normal"/>
        <w:spacing w:lineRule="atLeast" w:line="240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 систему финансовых планов входя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аланс доходов и расходов предприятий и отрас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инансовые планы общественн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меты бюджетн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юджет соцстрах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госбюдже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водный финансоывй план государ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се финансовые план составляся по принципу баланса, в котором доходы равны расхода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6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На современном этапе развития для стабилизации финансового положения применяется следующие ме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еодоление острого платежного кризиса госуда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окращение производственных инвести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ватизация гос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тмена дотаций убыточным предприят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окращение административно-управленческих расходов, перевод ряда бюджетных организаций на самофинансир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ликвидация денежных и кредитных эмиссий как мер покрытия бюджетного дефиц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влечение средств населения для инвестирования програ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ормирование рыноч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вод новой денежной единиц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7.  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овая политика государства - </w:t>
      </w:r>
      <w:r>
        <w:rPr>
          <w:rFonts w:eastAsia="Arial Cyr" w:cs="Arial Cyr" w:ascii="Arial Cyr" w:hAnsi="Arial Cyr"/>
          <w:color w:val="0000FF"/>
        </w:rPr>
        <w:t xml:space="preserve">это совокупность мероприятий по формированию и использованию финансовых ресурсов. Свое конкретное воплощение финансовая политика имеет в финансовом механизме государства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овый механизм - </w:t>
      </w:r>
      <w:r>
        <w:rPr>
          <w:rFonts w:eastAsia="Arial Cyr" w:cs="Arial Cyr" w:ascii="Arial Cyr" w:hAnsi="Arial Cyr"/>
          <w:color w:val="0000FF"/>
        </w:rPr>
        <w:t xml:space="preserve">это совокупность форм и методов управления финансовой деятельностью гос-ва. Она включает в себя систему денежных расчетов, систему финансовых рычагов и стимулирования, финансовых норм, номативов, показателей, государственные банковские и финансовые резервы и финансовый контроль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Финансовый механизм регламентируется в законах и нормативных актах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>Основными методами перехода к рынку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аксимальная свобода деятельности предприятий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олная ответственность за результаты своей хоз.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конкуренция товаропроизвод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вободное ценообраз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тказ государства от вмешательства в хозяйственную деятельность субхектов хозяйств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аспространение рыночных отношений на те сферы, где они могут дать наибольший эффек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нцип открытой экономики, то есть предоставление предприятиям права выхода на внешнеэкономический рынок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5. 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ы - </w:t>
      </w:r>
      <w:r>
        <w:rPr>
          <w:rFonts w:eastAsia="Arial Cyr" w:cs="Arial Cyr" w:ascii="Arial Cyr" w:hAnsi="Arial Cyr"/>
          <w:color w:val="0000FF"/>
        </w:rPr>
        <w:t>это система экономических отношений по поводу распределения и перераспределения фондов денежных средств и контроль за их использованием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ирование - </w:t>
      </w:r>
      <w:r>
        <w:rPr>
          <w:rFonts w:eastAsia="Arial Cyr" w:cs="Arial Cyr" w:ascii="Arial Cyr" w:hAnsi="Arial Cyr"/>
          <w:color w:val="0000FF"/>
        </w:rPr>
        <w:t xml:space="preserve"> это процесс использования ФДС в соответствии с разработанными бизнес-планами. В условиях рыночной экономики применяются следующие методы хозяйствования(финансирования)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Хозрасчет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Коммерческий расчет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3.  Самофинансирование; 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Хозрасчет </w:t>
      </w:r>
      <w:r>
        <w:rPr>
          <w:rFonts w:eastAsia="Arial Cyr" w:cs="Arial Cyr" w:ascii="Arial Cyr" w:hAnsi="Arial Cyr"/>
          <w:color w:val="0000FF"/>
        </w:rPr>
        <w:t xml:space="preserve">подразумевает такую систему хозяйствования, при которой расходы производятся за счет полученных доходов и получается некоторая прибыль, то есть обеспечивается рентабельная работа фирмы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Коммерческий расчет - </w:t>
      </w:r>
      <w:r>
        <w:rPr>
          <w:rFonts w:eastAsia="Arial Cyr" w:cs="Arial Cyr" w:ascii="Arial Cyr" w:hAnsi="Arial Cyr"/>
          <w:color w:val="0000FF"/>
        </w:rPr>
        <w:t>система хозяйствования, которая подразумевает сравнение расходов и результатов производственной и хозяйственной деятельности с целью получения максимальной прибыли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Самофинансирование - </w:t>
      </w:r>
      <w:r>
        <w:rPr>
          <w:rFonts w:eastAsia="Arial Cyr" w:cs="Arial Cyr" w:ascii="Arial Cyr" w:hAnsi="Arial Cyr"/>
          <w:color w:val="0000FF"/>
        </w:rPr>
        <w:t>метод хозяйствования, при котором из выручки от реализации производятся все необходимые затраты и получается прибыль, достаточная для развития производства и образования фондов  социальной защиты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Кредит - </w:t>
      </w:r>
      <w:r>
        <w:rPr>
          <w:rFonts w:eastAsia="Arial Cyr" w:cs="Arial Cyr" w:ascii="Arial Cyr" w:hAnsi="Arial Cyr"/>
          <w:color w:val="0000FF"/>
        </w:rPr>
        <w:t xml:space="preserve">совокупность денежных отношений по поводу аккумуляции временно свободных денежных средств с последующим предоставлением их на условиях возвратности, срочности и платности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Кредитование - </w:t>
      </w:r>
      <w:r>
        <w:rPr>
          <w:rFonts w:eastAsia="Arial Cyr" w:cs="Arial Cyr" w:ascii="Arial Cyr" w:hAnsi="Arial Cyr"/>
          <w:color w:val="0000FF"/>
        </w:rPr>
        <w:t>процесс предоставление временно свободных денежных средств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Денежное обращение - </w:t>
      </w:r>
      <w:r>
        <w:rPr>
          <w:rFonts w:eastAsia="Arial Cyr" w:cs="Arial Cyr" w:ascii="Arial Cyr" w:hAnsi="Arial Cyr"/>
          <w:color w:val="0000FF"/>
        </w:rPr>
        <w:t>совокупность экономических отношений по поводу олрганизации налично-денежного и безналичного оборота денег в государстве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>Предметом курса</w:t>
      </w:r>
      <w:r>
        <w:rPr>
          <w:rFonts w:eastAsia="Arial Cyr" w:cs="Arial Cyr" w:ascii="Arial Cyr" w:hAnsi="Arial Cyr"/>
          <w:color w:val="0000FF"/>
        </w:rPr>
        <w:t xml:space="preserve"> является изучение финансов, кредита и денежного обращения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Содержание курса </w:t>
      </w:r>
      <w:r>
        <w:rPr>
          <w:rFonts w:eastAsia="Arial Cyr" w:cs="Arial Cyr" w:ascii="Arial Cyr" w:hAnsi="Arial Cyr"/>
          <w:color w:val="0000FF"/>
        </w:rPr>
        <w:t>раскрывается в следующих задач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нципы формирования, организации и построения финасовой и кредитной сист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учение структуры и состава денежного обра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учение принципов и организации системы расче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учение порядка финансирования и кредитования предприят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учение системы международных расчетных кредитных и валютных опер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учение вопросов функционирования  финансовых рынко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tabs>
          <w:tab w:val="clear" w:pos="720"/>
          <w:tab w:val="left" w:pos="284" w:leader="none"/>
        </w:tabs>
        <w:rPr>
          <w:color w:val="0000FF"/>
        </w:rPr>
      </w:pPr>
      <w:r>
        <w:rPr>
          <w:color w:val="0000FF"/>
        </w:rPr>
        <w:t xml:space="preserve">                                   </w:t>
      </w:r>
      <w:r>
        <w:rPr>
          <w:color w:val="0000FF"/>
        </w:rPr>
        <w:t xml:space="preserve">ВНП                                         СРП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142.15pt,9.5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5458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5pt" to="257.35pt,9.5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005840" cy="0"/>
                <wp:effectExtent l="6350" t="6350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142.15pt,2.3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54580</wp:posOffset>
                </wp:positionH>
                <wp:positionV relativeFrom="paragraph">
                  <wp:posOffset>29845</wp:posOffset>
                </wp:positionV>
                <wp:extent cx="1005840" cy="0"/>
                <wp:effectExtent l="0" t="70485" r="6985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35pt" to="264.55pt,2.3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18535650</wp:posOffset>
                </wp:positionH>
                <wp:positionV relativeFrom="paragraph">
                  <wp:posOffset>-264795</wp:posOffset>
                </wp:positionV>
                <wp:extent cx="100584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9.5pt,-20.85pt" to="-1380.35pt,-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0" cy="36576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70.2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68980</wp:posOffset>
                </wp:positionH>
                <wp:positionV relativeFrom="paragraph">
                  <wp:posOffset>121285</wp:posOffset>
                </wp:positionV>
                <wp:extent cx="0" cy="365760"/>
                <wp:effectExtent l="69850" t="635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9.55pt" to="257.4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60420</wp:posOffset>
                </wp:positionH>
                <wp:positionV relativeFrom="paragraph">
                  <wp:posOffset>29845</wp:posOffset>
                </wp:positionV>
                <wp:extent cx="0" cy="45720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.35pt" to="264.6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0" cy="45720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63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4"/>
          <w:szCs w:val="24"/>
        </w:rPr>
        <w:t xml:space="preserve">                                                   </w:t>
      </w:r>
      <w:r>
        <w:rPr>
          <w:b/>
          <w:bCs/>
          <w:color w:val="0000FF"/>
          <w:sz w:val="24"/>
          <w:szCs w:val="24"/>
        </w:rPr>
        <w:t xml:space="preserve">РП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914400" cy="457200"/>
                <wp:effectExtent l="6350" t="635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4.05pt" to="149.35pt,40pt" stroked="t" o:allowincell="f" style="position:absolute;flip:y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08026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482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05pt" to="163.8pt,18.4pt" stroked="t" o:allowincell="f" style="position:absolute">
                <v:stroke color="blu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color w:val="0000FF"/>
        </w:rPr>
        <w:t>ТОВАР                                    ТОВАР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                       </w:t>
      </w:r>
      <w:r>
        <w:rPr>
          <w:color w:val="0000FF"/>
          <w:sz w:val="16"/>
          <w:szCs w:val="16"/>
        </w:rPr>
        <w:t>ГЗ</w:t>
      </w:r>
      <w:r>
        <w:rPr>
          <w:color w:val="0000FF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263140</wp:posOffset>
                </wp:positionH>
                <wp:positionV relativeFrom="paragraph">
                  <wp:posOffset>89535</wp:posOffset>
                </wp:positionV>
                <wp:extent cx="822960" cy="91440"/>
                <wp:effectExtent l="635" t="444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7.05pt" to="242.95pt,14.2pt" stroked="t" o:allowincell="f" style="position:absolute;flip:xy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</w:t>
      </w:r>
      <w:r>
        <w:rPr>
          <w:color w:val="0000FF"/>
        </w:rPr>
        <w:t>РИ</w:t>
      </w:r>
      <w:r>
        <w:rPr>
          <w:color w:val="0000FF"/>
          <w:sz w:val="16"/>
          <w:szCs w:val="16"/>
        </w:rPr>
        <w:t xml:space="preserve">Н      </w:t>
      </w:r>
      <w:r>
        <w:rPr>
          <w:b/>
          <w:bCs/>
          <w:color w:val="0000FF"/>
          <w:sz w:val="24"/>
          <w:szCs w:val="24"/>
        </w:rPr>
        <w:t>Г</w:t>
      </w:r>
      <w:r>
        <w:rPr>
          <w:color w:val="0000FF"/>
          <w:sz w:val="16"/>
          <w:szCs w:val="16"/>
        </w:rPr>
        <w:t xml:space="preserve">  </w:t>
      </w:r>
      <w:r>
        <w:rPr>
          <w:color w:val="0000FF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354580</wp:posOffset>
                </wp:positionH>
                <wp:positionV relativeFrom="paragraph">
                  <wp:posOffset>142875</wp:posOffset>
                </wp:positionV>
                <wp:extent cx="731520" cy="274320"/>
                <wp:effectExtent l="0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11.25pt" to="242.95pt,32.8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82980</wp:posOffset>
                </wp:positionH>
                <wp:positionV relativeFrom="paragraph">
                  <wp:posOffset>142875</wp:posOffset>
                </wp:positionV>
                <wp:extent cx="914400" cy="274320"/>
                <wp:effectExtent l="0" t="127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1.25pt" to="149.35pt,32.8pt" stroked="t" o:allowincell="f" style="position:absolute;flip:xy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08026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482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05pt" to="163.8pt,18.4pt" stroked="t" o:allowincell="f" style="position:absolute">
                <v:stroke color="blu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</w:t>
      </w:r>
      <w:r>
        <w:rPr>
          <w:b/>
          <w:bCs/>
          <w:color w:val="0000FF"/>
          <w:sz w:val="24"/>
          <w:szCs w:val="24"/>
        </w:rPr>
        <w:t xml:space="preserve">Ф           </w:t>
      </w:r>
      <w:r>
        <w:rPr>
          <w:color w:val="0000FF"/>
        </w:rPr>
        <w:t>И</w:t>
      </w:r>
      <w:r>
        <w:rPr>
          <w:color w:val="0000FF"/>
          <w:sz w:val="16"/>
          <w:szCs w:val="16"/>
        </w:rPr>
        <w:t>Н</w:t>
      </w:r>
      <w:r>
        <w:rPr>
          <w:b/>
          <w:bCs/>
          <w:color w:val="0000FF"/>
          <w:sz w:val="24"/>
          <w:szCs w:val="24"/>
        </w:rPr>
        <w:t xml:space="preserve">                   </w:t>
      </w:r>
      <w:r>
        <w:rPr>
          <w:color w:val="0000FF"/>
          <w:sz w:val="16"/>
          <w:szCs w:val="16"/>
        </w:rPr>
        <w:t>ЗГ</w:t>
      </w:r>
      <w:r>
        <w:rPr>
          <w:b/>
          <w:bCs/>
          <w:color w:val="0000FF"/>
          <w:sz w:val="24"/>
          <w:szCs w:val="24"/>
        </w:rPr>
        <w:t xml:space="preserve">           </w:t>
      </w:r>
      <w:r>
        <w:rPr>
          <w:color w:val="0000FF"/>
        </w:rPr>
        <w:t>ЧН</w:t>
      </w:r>
      <w:r>
        <w:rPr>
          <w:b/>
          <w:bCs/>
          <w:color w:val="0000FF"/>
          <w:sz w:val="24"/>
          <w:szCs w:val="24"/>
        </w:rPr>
        <w:t xml:space="preserve">     СХ </w:t>
      </w:r>
      <w:r>
        <w:rPr>
          <w:color w:val="0000FF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91540</wp:posOffset>
                </wp:positionH>
                <wp:positionV relativeFrom="paragraph">
                  <wp:posOffset>84455</wp:posOffset>
                </wp:positionV>
                <wp:extent cx="0" cy="365760"/>
                <wp:effectExtent l="69850" t="0" r="698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65pt" to="70.2pt,35.4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268980</wp:posOffset>
                </wp:positionH>
                <wp:positionV relativeFrom="paragraph">
                  <wp:posOffset>84455</wp:posOffset>
                </wp:positionV>
                <wp:extent cx="0" cy="3657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6.65pt" to="257.4pt,35.4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0" cy="4572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63pt,42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60420</wp:posOffset>
                </wp:positionH>
                <wp:positionV relativeFrom="paragraph">
                  <wp:posOffset>84455</wp:posOffset>
                </wp:positionV>
                <wp:extent cx="0" cy="457200"/>
                <wp:effectExtent l="69850" t="0" r="704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.65pt" to="264.6pt,42.6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</w:t>
      </w:r>
      <w:r>
        <w:rPr>
          <w:color w:val="0000FF"/>
        </w:rPr>
        <w:t>С</w:t>
      </w:r>
      <w:r>
        <w:rPr>
          <w:color w:val="0000FF"/>
          <w:sz w:val="16"/>
          <w:szCs w:val="16"/>
        </w:rPr>
        <w:t>Б</w:t>
      </w:r>
      <w:r>
        <w:rPr>
          <w:color w:val="0000FF"/>
        </w:rPr>
        <w:t xml:space="preserve">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</w:t>
      </w:r>
      <w:r>
        <w:rPr>
          <w:b/>
          <w:bCs/>
          <w:color w:val="0000FF"/>
          <w:sz w:val="24"/>
          <w:szCs w:val="24"/>
        </w:rPr>
        <w:t>ФР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</w:t>
      </w:r>
      <w:r>
        <w:rPr>
          <w:color w:val="0000FF"/>
        </w:rPr>
        <w:t xml:space="preserve">РЕСУРСЫ                       РЕСУРСЫ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91540</wp:posOffset>
                </wp:positionH>
                <wp:positionV relativeFrom="paragraph">
                  <wp:posOffset>31115</wp:posOffset>
                </wp:positionV>
                <wp:extent cx="91440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2.45pt" to="142.15pt,2.4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5458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70485" r="635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45pt" to="257.35pt,2.4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080</wp:posOffset>
                </wp:positionV>
                <wp:extent cx="91440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pt" to="-1502.75pt,-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715</wp:posOffset>
                </wp:positionV>
                <wp:extent cx="91440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5pt" to="-1502.75pt,-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70485" r="635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142.15pt,9.6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5458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65pt" to="264.55pt,9.6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</w:t>
      </w:r>
      <w:r>
        <w:rPr>
          <w:b/>
          <w:bCs/>
          <w:color w:val="0000FF"/>
          <w:sz w:val="24"/>
          <w:szCs w:val="24"/>
        </w:rPr>
        <w:t>РР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</w:t>
      </w:r>
      <w:r>
        <w:rPr>
          <w:color w:val="0000FF"/>
        </w:rPr>
        <w:t>ПР                                         Н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     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ЧН - чистые налоги с учетом трансферных платежей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ГЗ - государственные закупк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умма ГЗ и трансферных платежей  - это расходы государ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Г - государство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ЗГ - займ государ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 xml:space="preserve">ТЕМА 2 :  ИСПОЛЬЗОВАНИЕ  ФИНАНСОВ В </w:t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 xml:space="preserve">          </w:t>
      </w:r>
      <w:r>
        <w:rPr>
          <w:rFonts w:eastAsia="Mysl" w:cs="Mysl" w:ascii="Mysl" w:hAnsi="Mysl"/>
          <w:color w:val="0000FF"/>
          <w:sz w:val="28"/>
          <w:szCs w:val="28"/>
        </w:rPr>
        <w:t>УСЛОВИЯХ РЫНОЧНОГО ХОЗЯЙСТВА</w:t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1. Объективные предпосылки и возможности использования финансов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Обеспечение производственного процесса финансам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Финансовые рынки. Инфраструктура и инстументарий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Ценные бумаг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5. Фондовая бирж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6. Биржевой курс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7. Финансовые  рынк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color w:val="0000FF"/>
        </w:rPr>
        <w:t>Распределительная функция финансов позволяет обеспечить формирование и мобилизацию ФДС на запланированные цели в процессе расширенного воспроизво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Качественная сторона влияния финансов - это влияние на процессы расширенного воспроизводства за счет более эффективных нормативов распределения ФДС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Количественная сторона влияния финансов заключается в формировании и мобилизации финансовых ресурсов на цели расширенного воспроизводства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color w:val="0000FF"/>
        </w:rPr>
        <w:t xml:space="preserve">Макроэкономическая модель финансовых потоков показывает роль финансов в процессе расширенного воспроизводства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Контрольная функция финансов показывает действительное участие финансов(формирование, мобилизация, использование финансовых ресурсов) в процессе расширенного воспроизводства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3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Рынки - </w:t>
      </w:r>
      <w:r>
        <w:rPr>
          <w:rFonts w:eastAsia="Arial Cyr" w:cs="Arial Cyr" w:ascii="Arial Cyr" w:hAnsi="Arial Cyr"/>
          <w:color w:val="0000FF"/>
        </w:rPr>
        <w:t xml:space="preserve">это совокупность денежных отношений между товаропроизводителями и товаропотребителями, которые основаны на спросе и предложении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68195</wp:posOffset>
                </wp:positionH>
                <wp:positionV relativeFrom="paragraph">
                  <wp:posOffset>42545</wp:posOffset>
                </wp:positionV>
                <wp:extent cx="0" cy="541020"/>
                <wp:effectExtent l="6350" t="6350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3.35pt" to="162.85pt,45.9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87550</wp:posOffset>
                </wp:positionH>
                <wp:positionV relativeFrom="paragraph">
                  <wp:posOffset>45720</wp:posOffset>
                </wp:positionV>
                <wp:extent cx="6604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3.6pt" to="161.65pt,3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 xml:space="preserve">ТБ - товарная биржа            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Р - потребительский  рынок                   РП                 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91690</wp:posOffset>
                </wp:positionH>
                <wp:positionV relativeFrom="paragraph">
                  <wp:posOffset>-1270</wp:posOffset>
                </wp:positionV>
                <wp:extent cx="66040" cy="0"/>
                <wp:effectExtent l="164465" t="70485" r="635" b="704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-0.1pt" to="169.85pt,-0.1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 xml:space="preserve">РУ - рынок услуг                                 рынок продуктов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5170</wp:posOffset>
                </wp:positionH>
                <wp:positionV relativeFrom="paragraph">
                  <wp:posOffset>133350</wp:posOffset>
                </wp:positionV>
                <wp:extent cx="66040" cy="0"/>
                <wp:effectExtent l="6350" t="6350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10.5pt" to="162.25pt,10.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>ТР - товарный рынок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55495</wp:posOffset>
                </wp:positionH>
                <wp:positionV relativeFrom="paragraph">
                  <wp:posOffset>71120</wp:posOffset>
                </wp:positionV>
                <wp:extent cx="0" cy="54102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5.6pt" to="161.85pt,48.1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89455</wp:posOffset>
                </wp:positionH>
                <wp:positionV relativeFrom="paragraph">
                  <wp:posOffset>63500</wp:posOffset>
                </wp:positionV>
                <wp:extent cx="660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5pt" to="161.8pt,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>РЦБ - рынок ценных бумаг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Б - фондовая биржа                                ФР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78990</wp:posOffset>
                </wp:positionH>
                <wp:positionV relativeFrom="paragraph">
                  <wp:posOffset>33655</wp:posOffset>
                </wp:positionV>
                <wp:extent cx="66040" cy="0"/>
                <wp:effectExtent l="164465" t="70485" r="635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2.65pt" to="168.85pt,2.6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>ВР - валютный рынок                          финансовый рынок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Б - валютная бирж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76755</wp:posOffset>
                </wp:positionH>
                <wp:positionV relativeFrom="paragraph">
                  <wp:posOffset>4445</wp:posOffset>
                </wp:positionV>
                <wp:extent cx="66040" cy="0"/>
                <wp:effectExtent l="6350" t="6350" r="698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0.35pt" to="160.8pt,0.3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76755</wp:posOffset>
                </wp:positionH>
                <wp:positionV relativeFrom="paragraph">
                  <wp:posOffset>41275</wp:posOffset>
                </wp:positionV>
                <wp:extent cx="66040" cy="0"/>
                <wp:effectExtent l="6350" t="635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3.25pt" to="160.8pt,3.2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53590</wp:posOffset>
                </wp:positionH>
                <wp:positionV relativeFrom="paragraph">
                  <wp:posOffset>52070</wp:posOffset>
                </wp:positionV>
                <wp:extent cx="0" cy="38798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4.1pt" to="161.7pt,34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 xml:space="preserve">РК - рынок капиталов                    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97790</wp:posOffset>
                </wp:positionV>
                <wp:extent cx="66040" cy="0"/>
                <wp:effectExtent l="164465" t="70485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7.7pt" to="166.7pt,7.7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 xml:space="preserve">РРС - рынок рабочей силы                РР - рынок ресурсов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93900</wp:posOffset>
                </wp:positionH>
                <wp:positionV relativeFrom="paragraph">
                  <wp:posOffset>140970</wp:posOffset>
                </wp:positionV>
                <wp:extent cx="6604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1.1pt" to="162.15pt,11.1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FF"/>
        </w:rPr>
        <w:t>РПР - рынок природных ресурсов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едметом ТР является продажа средств произво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 - предметы потребл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У - индустрия услуг(коммунальные услуги, услуги связи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ТБ - посредник, связывающий товаропроизводителей и товаропотребителей путем проведения аукционов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РЦБ - </w:t>
      </w:r>
      <w:r>
        <w:rPr>
          <w:rFonts w:eastAsia="Arial Cyr" w:cs="Arial Cyr" w:ascii="Arial Cyr" w:hAnsi="Arial Cyr"/>
          <w:color w:val="0000FF"/>
        </w:rPr>
        <w:t xml:space="preserve">совокупность экономических отношений, которая взаимосвязывает   покупателей и продавцов по поводу приобретения доли собственности или долговых обязательствю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Б  </w:t>
      </w:r>
      <w:r>
        <w:rPr>
          <w:rFonts w:eastAsia="Arial Cyr" w:cs="Arial Cyr" w:ascii="Arial Cyr" w:hAnsi="Arial Cyr"/>
          <w:color w:val="0000FF"/>
        </w:rPr>
        <w:t xml:space="preserve">является посредником между покупателями и продавцами ценных бумаг путем так называемой котировки ценных бумаг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ВР - </w:t>
      </w:r>
      <w:r>
        <w:rPr>
          <w:rFonts w:eastAsia="Arial Cyr" w:cs="Arial Cyr" w:ascii="Arial Cyr" w:hAnsi="Arial Cyr"/>
          <w:color w:val="0000FF"/>
        </w:rPr>
        <w:t>рынок на котором производится торговля иностранной валютой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ВБ </w:t>
      </w:r>
      <w:r>
        <w:rPr>
          <w:rFonts w:eastAsia="Arial Cyr" w:cs="Arial Cyr" w:ascii="Arial Cyr" w:hAnsi="Arial Cyr"/>
          <w:color w:val="0000FF"/>
        </w:rPr>
        <w:t xml:space="preserve">увязывает интересы покупателей и продавцов валюты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Инструментарий финансового рынк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рокерские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анковская систем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небанковские финансовые институ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нвестиционые фонды и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инновационные фон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инансовые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инансово-промышленные группы(ФПГ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трастовые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траховые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консалтинговые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акторинговые и лизинговые комп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холдинг-компан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Брокерские компании - </w:t>
      </w:r>
      <w:r>
        <w:rPr>
          <w:rFonts w:eastAsia="Arial Cyr" w:cs="Arial Cyr" w:ascii="Arial Cyr" w:hAnsi="Arial Cyr"/>
          <w:color w:val="0000FF"/>
        </w:rPr>
        <w:t>это посредники ведущие торги на бирже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>Небанковские финансовые институты</w:t>
      </w:r>
      <w:r>
        <w:rPr>
          <w:rFonts w:eastAsia="Arial Cyr" w:cs="Arial Cyr" w:ascii="Arial Cyr" w:hAnsi="Arial Cyr"/>
          <w:color w:val="0000FF"/>
        </w:rPr>
        <w:t xml:space="preserve">(трастовые компании, фонды взаимопомощи, факторинговые и лизинговые компании) торгуют  капиталом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ПГ </w:t>
      </w:r>
      <w:r>
        <w:rPr>
          <w:rFonts w:eastAsia="Arial Cyr" w:cs="Arial Cyr" w:ascii="Arial Cyr" w:hAnsi="Arial Cyr"/>
          <w:color w:val="0000FF"/>
        </w:rPr>
        <w:t xml:space="preserve">- конгломерат, который включает и производство и сбыт, и реализацию. Финансова якомпания либо банк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акторинговые компании </w:t>
      </w:r>
      <w:r>
        <w:rPr>
          <w:rFonts w:eastAsia="Arial Cyr" w:cs="Arial Cyr" w:ascii="Arial Cyr" w:hAnsi="Arial Cyr"/>
          <w:color w:val="0000FF"/>
        </w:rPr>
        <w:t>- это компании, оплачивающие чужие счета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Лизинговые компании </w:t>
      </w:r>
      <w:r>
        <w:rPr>
          <w:rFonts w:eastAsia="Arial Cyr" w:cs="Arial Cyr" w:ascii="Arial Cyr" w:hAnsi="Arial Cyr"/>
          <w:color w:val="0000FF"/>
        </w:rPr>
        <w:t>- это компании позволяющие передавать имущество в аренду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Трастовые </w:t>
      </w:r>
      <w:r>
        <w:rPr>
          <w:rFonts w:eastAsia="Arial Cyr" w:cs="Arial Cyr" w:ascii="Arial Cyr" w:hAnsi="Arial Cyr"/>
          <w:color w:val="0000FF"/>
        </w:rPr>
        <w:t>или доверительные компании действуют по поручению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Консалтинг </w:t>
      </w:r>
      <w:r>
        <w:rPr>
          <w:rFonts w:eastAsia="Arial Cyr" w:cs="Arial Cyr" w:ascii="Arial Cyr" w:hAnsi="Arial Cyr"/>
          <w:color w:val="0000FF"/>
        </w:rPr>
        <w:t>- компания советует за деньги как поступать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Холдинг </w:t>
      </w:r>
      <w:r>
        <w:rPr>
          <w:rFonts w:eastAsia="Arial Cyr" w:cs="Arial Cyr" w:ascii="Arial Cyr" w:hAnsi="Arial Cyr"/>
          <w:color w:val="0000FF"/>
        </w:rPr>
        <w:t>- принцип контроля или системы участ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color w:val="0000FF"/>
        </w:rPr>
        <w:t xml:space="preserve">Основным видом ценных бумаг являются акции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Акции </w:t>
      </w:r>
      <w:r>
        <w:rPr>
          <w:rFonts w:eastAsia="Arial Cyr" w:cs="Arial Cyr" w:ascii="Arial Cyr" w:hAnsi="Arial Cyr"/>
          <w:color w:val="0000FF"/>
        </w:rPr>
        <w:t>бывают двух видов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- простые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- привилегированны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се виды ценных бумаг могут быть именными и на предъявителя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остая акция - это документ, удостоверяющий право купившего акцию на участие в управлении фирмой, получение дивидендов, а в случае ликвидации фирмы - на часть ее имуще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вилегированная - это документ, удостоверяющий право купившего акцию на гарантированный доход в соответствии с условиями приобретения. Приоритет на получение дивидендов имеют собственники привилегированных акций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Акции являются бессрочными документами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Облигации </w:t>
      </w:r>
      <w:r>
        <w:rPr>
          <w:rFonts w:eastAsia="Arial Cyr" w:cs="Arial Cyr" w:ascii="Arial Cyr" w:hAnsi="Arial Cyr"/>
          <w:color w:val="0000FF"/>
        </w:rPr>
        <w:t xml:space="preserve">являются ценными бумагами, которые удостоверяют долговое оязательство фирмы, которая ее выпустила, погасить долг в обусловленный срок под соответствующий процент дисконта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Сберегательные сертификаты </w:t>
      </w:r>
      <w:r>
        <w:rPr>
          <w:rFonts w:eastAsia="Arial Cyr" w:cs="Arial Cyr" w:ascii="Arial Cyr" w:hAnsi="Arial Cyr"/>
          <w:color w:val="0000FF"/>
        </w:rPr>
        <w:t>- это долговое обязательство банков выкупить эту ценную буиагу за обусловленные проценты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ГКО  </w:t>
      </w:r>
      <w:r>
        <w:rPr>
          <w:rFonts w:eastAsia="Arial Cyr" w:cs="Arial Cyr" w:ascii="Arial Cyr" w:hAnsi="Arial Cyr"/>
          <w:color w:val="0000FF"/>
        </w:rPr>
        <w:t>- это государственные или муниципальные ценные бумаги, которые являются долговыми обязательствами организации, которая их выпустила, погасить этот долг в течение определенного времени за обусловленный процент. Гарантиями погашения являются различные виды собственности, принадлежащие организациям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Вексель </w:t>
      </w:r>
      <w:r>
        <w:rPr>
          <w:rFonts w:eastAsia="Arial Cyr" w:cs="Arial Cyr" w:ascii="Arial Cyr" w:hAnsi="Arial Cyr"/>
          <w:color w:val="0000FF"/>
        </w:rPr>
        <w:t>- коммерческое долговое обязательство, которое гарантируется товарной массой фирм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ексель - это приказ банку оплатить долг. Вексель бывает простой и переводной. Переводным называется вексель, дающий право векселедержателю указать нового плательщика по данному векселю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Приватизационные бумаги </w:t>
      </w:r>
      <w:r>
        <w:rPr>
          <w:rFonts w:eastAsia="Arial Cyr" w:cs="Arial Cyr" w:ascii="Arial Cyr" w:hAnsi="Arial Cyr"/>
          <w:color w:val="0000FF"/>
        </w:rPr>
        <w:t xml:space="preserve">- это право каждого гражданиана государства на часть имущества государства, на землю, на фонды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5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ондовая биржа  </w:t>
      </w:r>
      <w:r>
        <w:rPr>
          <w:rFonts w:eastAsia="Arial Cyr" w:cs="Arial Cyr" w:ascii="Arial Cyr" w:hAnsi="Arial Cyr"/>
          <w:color w:val="0000FF"/>
        </w:rPr>
        <w:t>- посредник в торговле ценными бумагами. ФБ действует на основании закона "О ценных бумагах и ФБ". ФБ обслуживает так называемый вторичный оборот ценных бумаг или вторичный рынок.   Продажа ценных бумаг владельцами является первичным рынко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>Цели ФБ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обилизация финансовых ресурсов путем приобретения ценных бума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установление рыночной стоимости ценных бума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бслуживание ерелива капитала от одного владеоьца к другому;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6. 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Биржевой курс </w:t>
      </w:r>
      <w:r>
        <w:rPr>
          <w:rFonts w:eastAsia="Arial Cyr" w:cs="Arial Cyr" w:ascii="Arial Cyr" w:hAnsi="Arial Cyr"/>
          <w:color w:val="0000FF"/>
        </w:rPr>
        <w:t>- это курс, по которому продаются ценные бумаги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Ажио </w:t>
      </w:r>
      <w:r>
        <w:rPr>
          <w:rFonts w:eastAsia="Arial Cyr" w:cs="Arial Cyr" w:ascii="Arial Cyr" w:hAnsi="Arial Cyr"/>
          <w:color w:val="0000FF"/>
        </w:rPr>
        <w:t xml:space="preserve">- это продажа по курсу, который превышает номинальную стоимость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Дизажио </w:t>
      </w:r>
      <w:r>
        <w:rPr>
          <w:rFonts w:eastAsia="Arial Cyr" w:cs="Arial Cyr" w:ascii="Arial Cyr" w:hAnsi="Arial Cyr"/>
          <w:color w:val="0000FF"/>
        </w:rPr>
        <w:t>-  это продажа по курсу, который ниже номинального курса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Альпари </w:t>
      </w:r>
      <w:r>
        <w:rPr>
          <w:rFonts w:eastAsia="Arial Cyr" w:cs="Arial Cyr" w:ascii="Arial Cyr" w:hAnsi="Arial Cyr"/>
          <w:color w:val="0000FF"/>
        </w:rPr>
        <w:t xml:space="preserve">- продажа по номинальной стоимости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Цена ЦБ определяется по формуле: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                                   </w:t>
      </w:r>
      <w:r>
        <w:rPr>
          <w:rFonts w:eastAsia="Arial Cyr" w:cs="Arial Cyr" w:ascii="Arial Cyr" w:hAnsi="Arial Cyr"/>
          <w:color w:val="0000FF"/>
        </w:rPr>
        <w:t xml:space="preserve">Цена ЦБ = Нс * Д / Пб , где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Нс - номинальная стоимость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 - доход, который можно получить по ценной бумаге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б - ставка рефинансирования банка(учетный процент НБУ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Биржевые цены называются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котировочными</w:t>
      </w:r>
      <w:r>
        <w:rPr>
          <w:rFonts w:eastAsia="Arial Cyr" w:cs="Arial Cyr" w:ascii="Arial Cyr" w:hAnsi="Arial Cyr"/>
          <w:color w:val="0000FF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Котировка цены </w:t>
      </w:r>
      <w:r>
        <w:rPr>
          <w:rFonts w:eastAsia="Arial Cyr" w:cs="Arial Cyr" w:ascii="Arial Cyr" w:hAnsi="Arial Cyr"/>
          <w:color w:val="0000FF"/>
        </w:rPr>
        <w:t xml:space="preserve">- установление уровня, по которому продаютсмя ценные бумаги. На котировку влияет ликвидность, спрос, предложение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7. 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овые риски </w:t>
      </w:r>
      <w:r>
        <w:rPr>
          <w:rFonts w:eastAsia="Arial Cyr" w:cs="Arial Cyr" w:ascii="Arial Cyr" w:hAnsi="Arial Cyr"/>
          <w:color w:val="0000FF"/>
        </w:rPr>
        <w:t xml:space="preserve">- возможность убытков или получения прибыли по финансовым операциям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ыделяют следующие финансовые рис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убытки от невыполнения обусловленных графиков платеж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убытки от стихийных бедств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анковские рис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оцентные рис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0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курсовые риски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Совокупность сбережений, налогов и расходов на импорт составлят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утечку экономической системы</w:t>
      </w:r>
      <w:r>
        <w:rPr>
          <w:rFonts w:eastAsia="Arial Cyr" w:cs="Arial Cyr" w:ascii="Arial Cyr" w:hAnsi="Arial Cyr"/>
          <w:color w:val="0000FF"/>
        </w:rPr>
        <w:t xml:space="preserve">. 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Инвестиции, госзакупки, экспорт - это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инъекции в экономику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НП = СРП + Ин + ГЗ + (Э - И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           </w:t>
      </w:r>
      <w:r>
        <w:rPr>
          <w:rFonts w:eastAsia="Arial Cyr" w:cs="Arial Cyr" w:ascii="Arial Cyr" w:hAnsi="Arial Cyr"/>
          <w:color w:val="0000FF"/>
        </w:rPr>
        <w:t>С   +  J   +  G  + (X - M) , гд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Ин + ГЗ + Э  - инъекции в экономику (деньги, приходящие на рынок продуктов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</w:t>
      </w:r>
      <w:r>
        <w:rPr>
          <w:rFonts w:eastAsia="Arial Cyr" w:cs="Arial Cyr" w:ascii="Arial Cyr" w:hAnsi="Arial Cyr"/>
          <w:color w:val="0000FF"/>
        </w:rPr>
        <w:t xml:space="preserve">Сб + Чн + И  - утечки из экономической системы ( чем они выше, тем меньшая сумма вкладывается в производственное потребление)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Д =  СРП +  Сб + Чн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умма утечек равна сумме инъекций в систем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б + (И - Э) - поступления в финансовый рынок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н + (Гз - Чн) - утечки из финансового рынка ( дефицит бюджета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</w:t>
      </w:r>
      <w:r>
        <w:rPr>
          <w:color w:val="0000FF"/>
        </w:rPr>
        <w:t xml:space="preserve">Э   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080260</wp:posOffset>
                </wp:positionH>
                <wp:positionV relativeFrom="paragraph">
                  <wp:posOffset>52070</wp:posOffset>
                </wp:positionV>
                <wp:extent cx="14630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1pt" to="278.95pt,4.1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080260</wp:posOffset>
                </wp:positionH>
                <wp:positionV relativeFrom="paragraph">
                  <wp:posOffset>52070</wp:posOffset>
                </wp:positionV>
                <wp:extent cx="0" cy="274320"/>
                <wp:effectExtent l="69850" t="6350" r="698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1pt" to="163.8pt,25.6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726180</wp:posOffset>
                </wp:positionH>
                <wp:positionV relativeFrom="paragraph">
                  <wp:posOffset>52070</wp:posOffset>
                </wp:positionV>
                <wp:extent cx="9144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.1pt" to="300.55pt,4.1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817620</wp:posOffset>
                </wp:positionH>
                <wp:positionV relativeFrom="paragraph">
                  <wp:posOffset>52070</wp:posOffset>
                </wp:positionV>
                <wp:extent cx="0" cy="146304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.1pt" to="300.6pt,119.2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</w:rPr>
        <w:t>З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634740</wp:posOffset>
                </wp:positionH>
                <wp:positionV relativeFrom="paragraph">
                  <wp:posOffset>69850</wp:posOffset>
                </wp:positionV>
                <wp:extent cx="0" cy="82296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5.5pt" to="286.2pt,70.2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>
          <w:color w:val="0000FF"/>
        </w:rPr>
      </w:pPr>
      <w:r>
        <w:rPr>
          <w:color w:val="0000FF"/>
        </w:rPr>
        <w:t xml:space="preserve">                                       </w:t>
      </w:r>
      <w:r>
        <w:rPr>
          <w:color w:val="0000FF"/>
        </w:rPr>
        <w:t xml:space="preserve">ВНП                                      СРП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70485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142.15pt,9.5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5458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5pt" to="257.35pt,9.5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005840" cy="0"/>
                <wp:effectExtent l="635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142.15pt,2.3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54580</wp:posOffset>
                </wp:positionH>
                <wp:positionV relativeFrom="paragraph">
                  <wp:posOffset>29845</wp:posOffset>
                </wp:positionV>
                <wp:extent cx="1005840" cy="0"/>
                <wp:effectExtent l="0" t="70485" r="6985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35pt" to="264.55pt,2.3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18535650</wp:posOffset>
                </wp:positionH>
                <wp:positionV relativeFrom="paragraph">
                  <wp:posOffset>-264795</wp:posOffset>
                </wp:positionV>
                <wp:extent cx="100584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9.5pt,-20.85pt" to="-1380.35pt,-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0" cy="36576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70.2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121285</wp:posOffset>
                </wp:positionV>
                <wp:extent cx="0" cy="365760"/>
                <wp:effectExtent l="69850" t="635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9.55pt" to="257.4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60420</wp:posOffset>
                </wp:positionH>
                <wp:positionV relativeFrom="paragraph">
                  <wp:posOffset>29845</wp:posOffset>
                </wp:positionV>
                <wp:extent cx="0" cy="45720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.35pt" to="264.6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0" cy="457200"/>
                <wp:effectExtent l="69850" t="6350" r="698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63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4"/>
          <w:szCs w:val="24"/>
        </w:rPr>
        <w:t xml:space="preserve">                                                   </w:t>
      </w:r>
      <w:r>
        <w:rPr>
          <w:b/>
          <w:bCs/>
          <w:color w:val="0000FF"/>
          <w:sz w:val="24"/>
          <w:szCs w:val="24"/>
        </w:rPr>
        <w:t xml:space="preserve">РП                                  </w:t>
      </w:r>
      <w:r>
        <w:rPr>
          <w:color w:val="0000FF"/>
        </w:rPr>
        <w:t>И</w:t>
      </w:r>
      <w:r>
        <w:rPr>
          <w:b/>
          <w:bCs/>
          <w:color w:val="0000FF"/>
          <w:sz w:val="24"/>
          <w:szCs w:val="24"/>
        </w:rPr>
        <w:t xml:space="preserve">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914400" cy="457200"/>
                <wp:effectExtent l="6350" t="635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4.05pt" to="149.35pt,40pt" stroked="t" o:allowincell="f" style="position:absolute;flip:y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08026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482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05pt" to="163.8pt,18.4pt" stroked="t" o:allowincell="f" style="position:absolute">
                <v:stroke color="blu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</w:t>
      </w:r>
      <w:r>
        <w:rPr>
          <w:color w:val="0000FF"/>
        </w:rPr>
        <w:t>ТОВАР                                    ТОВАР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                       </w:t>
      </w:r>
      <w:r>
        <w:rPr>
          <w:color w:val="0000FF"/>
          <w:sz w:val="16"/>
          <w:szCs w:val="16"/>
        </w:rPr>
        <w:t>ГЗ</w:t>
      </w:r>
      <w:r>
        <w:rPr>
          <w:color w:val="0000FF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263140</wp:posOffset>
                </wp:positionH>
                <wp:positionV relativeFrom="paragraph">
                  <wp:posOffset>71755</wp:posOffset>
                </wp:positionV>
                <wp:extent cx="822960" cy="91440"/>
                <wp:effectExtent l="0" t="444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5.65pt" to="242.95pt,12.8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</w:t>
      </w:r>
      <w:r>
        <w:rPr>
          <w:color w:val="0000FF"/>
        </w:rPr>
        <w:t>РИ</w:t>
      </w:r>
      <w:r>
        <w:rPr>
          <w:color w:val="0000FF"/>
          <w:sz w:val="16"/>
          <w:szCs w:val="16"/>
        </w:rPr>
        <w:t xml:space="preserve">Н     </w:t>
      </w:r>
      <w:r>
        <w:rPr>
          <w:b/>
          <w:bCs/>
          <w:color w:val="0000FF"/>
          <w:sz w:val="24"/>
          <w:szCs w:val="24"/>
        </w:rPr>
        <w:t>Г</w:t>
      </w:r>
      <w:r>
        <w:rPr>
          <w:color w:val="0000FF"/>
          <w:sz w:val="16"/>
          <w:szCs w:val="16"/>
        </w:rPr>
        <w:t xml:space="preserve">  </w:t>
      </w:r>
      <w:r>
        <w:rPr>
          <w:color w:val="0000FF"/>
        </w:rPr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982980</wp:posOffset>
                </wp:positionH>
                <wp:positionV relativeFrom="paragraph">
                  <wp:posOffset>142875</wp:posOffset>
                </wp:positionV>
                <wp:extent cx="914400" cy="274320"/>
                <wp:effectExtent l="0" t="127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1.25pt" to="149.35pt,32.8pt" stroked="t" o:allowincell="f" style="position:absolute;flip:xy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8026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482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05pt" to="163.8pt,18.4pt" stroked="t" o:allowincell="f" style="position:absolute">
                <v:stroke color="blu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451860</wp:posOffset>
                </wp:positionH>
                <wp:positionV relativeFrom="paragraph">
                  <wp:posOffset>-1905</wp:posOffset>
                </wp:positionV>
                <wp:extent cx="182880" cy="0"/>
                <wp:effectExtent l="0" t="70485" r="47625" b="704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-0.15pt" to="286.15pt,-0.15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</w:t>
      </w:r>
      <w:r>
        <w:rPr>
          <w:b/>
          <w:bCs/>
          <w:color w:val="0000FF"/>
          <w:sz w:val="24"/>
          <w:szCs w:val="24"/>
        </w:rPr>
        <w:t xml:space="preserve">Ф               </w:t>
      </w:r>
      <w:r>
        <w:rPr>
          <w:color w:val="0000FF"/>
        </w:rPr>
        <w:t>И</w:t>
      </w:r>
      <w:r>
        <w:rPr>
          <w:color w:val="0000FF"/>
          <w:sz w:val="16"/>
          <w:szCs w:val="16"/>
        </w:rPr>
        <w:t>Н</w:t>
      </w:r>
      <w:r>
        <w:rPr>
          <w:b/>
          <w:bCs/>
          <w:color w:val="0000FF"/>
          <w:sz w:val="24"/>
          <w:szCs w:val="24"/>
        </w:rPr>
        <w:t xml:space="preserve">                   </w:t>
      </w:r>
      <w:r>
        <w:rPr>
          <w:color w:val="0000FF"/>
          <w:sz w:val="16"/>
          <w:szCs w:val="16"/>
        </w:rPr>
        <w:t>ЗГ</w:t>
      </w:r>
      <w:r>
        <w:rPr>
          <w:b/>
          <w:bCs/>
          <w:color w:val="0000FF"/>
          <w:sz w:val="24"/>
          <w:szCs w:val="24"/>
        </w:rPr>
        <w:t xml:space="preserve">           </w:t>
      </w:r>
      <w:r>
        <w:rPr>
          <w:color w:val="0000FF"/>
        </w:rPr>
        <w:t>ЧН</w:t>
      </w:r>
      <w:r>
        <w:rPr>
          <w:b/>
          <w:bCs/>
          <w:color w:val="0000FF"/>
          <w:sz w:val="24"/>
          <w:szCs w:val="24"/>
        </w:rPr>
        <w:t xml:space="preserve">   СХ </w:t>
      </w:r>
      <w:r>
        <w:rPr>
          <w:color w:val="0000FF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91540</wp:posOffset>
                </wp:positionH>
                <wp:positionV relativeFrom="paragraph">
                  <wp:posOffset>84455</wp:posOffset>
                </wp:positionV>
                <wp:extent cx="0" cy="365760"/>
                <wp:effectExtent l="69850" t="0" r="698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65pt" to="70.2pt,35.4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268980</wp:posOffset>
                </wp:positionH>
                <wp:positionV relativeFrom="paragraph">
                  <wp:posOffset>84455</wp:posOffset>
                </wp:positionV>
                <wp:extent cx="0" cy="36576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6.65pt" to="257.4pt,35.4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0" cy="45720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63pt,42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360420</wp:posOffset>
                </wp:positionH>
                <wp:positionV relativeFrom="paragraph">
                  <wp:posOffset>107315</wp:posOffset>
                </wp:positionV>
                <wp:extent cx="0" cy="457200"/>
                <wp:effectExtent l="69850" t="0" r="7048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.45pt" to="264.6pt,44.4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354580</wp:posOffset>
                </wp:positionH>
                <wp:positionV relativeFrom="paragraph">
                  <wp:posOffset>15875</wp:posOffset>
                </wp:positionV>
                <wp:extent cx="731520" cy="182880"/>
                <wp:effectExtent l="635" t="6350" r="6350" b="120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1.25pt" to="242.95pt,15.6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</w:t>
      </w:r>
      <w:r>
        <w:rPr>
          <w:color w:val="0000FF"/>
        </w:rPr>
        <w:t>С</w:t>
      </w:r>
      <w:r>
        <w:rPr>
          <w:color w:val="0000FF"/>
          <w:sz w:val="16"/>
          <w:szCs w:val="16"/>
        </w:rPr>
        <w:t>Б</w:t>
      </w:r>
      <w:r>
        <w:rPr>
          <w:color w:val="0000FF"/>
        </w:rPr>
        <w:t xml:space="preserve">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54580</wp:posOffset>
                </wp:positionH>
                <wp:positionV relativeFrom="paragraph">
                  <wp:posOffset>143510</wp:posOffset>
                </wp:positionV>
                <wp:extent cx="1463040" cy="0"/>
                <wp:effectExtent l="0" t="70485" r="6350" b="698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11.3pt" to="300.55pt,11.3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</w:t>
      </w:r>
      <w:r>
        <w:rPr>
          <w:b/>
          <w:bCs/>
          <w:color w:val="0000FF"/>
          <w:sz w:val="24"/>
          <w:szCs w:val="24"/>
        </w:rPr>
        <w:t>ФР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</w:t>
      </w:r>
      <w:r>
        <w:rPr>
          <w:color w:val="0000FF"/>
        </w:rPr>
        <w:t xml:space="preserve">РЕСУРСЫ                              РЕСУРСЫ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91540</wp:posOffset>
                </wp:positionH>
                <wp:positionV relativeFrom="paragraph">
                  <wp:posOffset>31115</wp:posOffset>
                </wp:positionV>
                <wp:extent cx="91440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2.45pt" to="142.15pt,2.4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5458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70485" r="6350" b="698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45pt" to="257.35pt,2.4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080</wp:posOffset>
                </wp:positionV>
                <wp:extent cx="91440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pt" to="-1502.75pt,-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715</wp:posOffset>
                </wp:positionV>
                <wp:extent cx="914400" cy="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5pt" to="-1502.75pt,-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70485" r="635" b="698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142.15pt,9.6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35458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6350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65pt" to="264.55pt,9.6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</w:t>
      </w:r>
      <w:r>
        <w:rPr>
          <w:b/>
          <w:bCs/>
          <w:color w:val="0000FF"/>
          <w:sz w:val="24"/>
          <w:szCs w:val="24"/>
        </w:rPr>
        <w:t>РР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color w:val="0000FF"/>
        </w:rPr>
        <w:t xml:space="preserve">                                    </w:t>
      </w:r>
      <w:r>
        <w:rPr>
          <w:color w:val="0000FF"/>
        </w:rPr>
        <w:t>ПР                                           НД</w:t>
      </w:r>
    </w:p>
    <w:p>
      <w:pPr>
        <w:pStyle w:val="Normal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З - заграница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Э - экспорт(деньги)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 - импорт(деньги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 случае чистого импорта (то есть превышения импорта над экспортом) идет ввоз капитала, а в случае чистого экспорта - вывоз капитала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</w:t>
      </w:r>
      <w:r>
        <w:rPr>
          <w:color w:val="0000FF"/>
        </w:rPr>
        <w:t xml:space="preserve">Э   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080260</wp:posOffset>
                </wp:positionH>
                <wp:positionV relativeFrom="paragraph">
                  <wp:posOffset>52070</wp:posOffset>
                </wp:positionV>
                <wp:extent cx="1463040" cy="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1pt" to="278.95pt,4.1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080260</wp:posOffset>
                </wp:positionH>
                <wp:positionV relativeFrom="paragraph">
                  <wp:posOffset>52070</wp:posOffset>
                </wp:positionV>
                <wp:extent cx="0" cy="274320"/>
                <wp:effectExtent l="69850" t="635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1pt" to="163.8pt,25.6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726180</wp:posOffset>
                </wp:positionH>
                <wp:positionV relativeFrom="paragraph">
                  <wp:posOffset>52070</wp:posOffset>
                </wp:positionV>
                <wp:extent cx="91440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.1pt" to="300.55pt,4.1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817620</wp:posOffset>
                </wp:positionH>
                <wp:positionV relativeFrom="paragraph">
                  <wp:posOffset>52070</wp:posOffset>
                </wp:positionV>
                <wp:extent cx="0" cy="146304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.1pt" to="300.6pt,119.2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</w:rPr>
        <w:t>З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34740</wp:posOffset>
                </wp:positionH>
                <wp:positionV relativeFrom="paragraph">
                  <wp:posOffset>69850</wp:posOffset>
                </wp:positionV>
                <wp:extent cx="0" cy="822960"/>
                <wp:effectExtent l="6985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5.5pt" to="286.2pt,70.2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color w:val="0000FF"/>
        </w:rPr>
        <w:t xml:space="preserve">                                 </w:t>
      </w:r>
      <w:r>
        <w:rPr>
          <w:color w:val="0000FF"/>
          <w:sz w:val="18"/>
          <w:szCs w:val="18"/>
        </w:rPr>
        <w:t>ВЫРУЧКА</w:t>
      </w:r>
      <w:r>
        <w:rPr>
          <w:color w:val="0000FF"/>
        </w:rPr>
        <w:t xml:space="preserve">                                   СРП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70485" r="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142.15pt,9.5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54580</wp:posOffset>
                </wp:positionH>
                <wp:positionV relativeFrom="paragraph">
                  <wp:posOffset>121285</wp:posOffset>
                </wp:positionV>
                <wp:extent cx="914400" cy="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5pt" to="257.35pt,9.5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005840" cy="0"/>
                <wp:effectExtent l="6350" t="6350" r="698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142.15pt,2.3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54580</wp:posOffset>
                </wp:positionH>
                <wp:positionV relativeFrom="paragraph">
                  <wp:posOffset>29845</wp:posOffset>
                </wp:positionV>
                <wp:extent cx="1005840" cy="0"/>
                <wp:effectExtent l="0" t="70485" r="6985" b="698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35pt" to="264.55pt,2.3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18535650</wp:posOffset>
                </wp:positionH>
                <wp:positionV relativeFrom="paragraph">
                  <wp:posOffset>-264795</wp:posOffset>
                </wp:positionV>
                <wp:extent cx="100584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9.5pt,-20.85pt" to="-1380.35pt,-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91540</wp:posOffset>
                </wp:positionH>
                <wp:positionV relativeFrom="paragraph">
                  <wp:posOffset>121285</wp:posOffset>
                </wp:positionV>
                <wp:extent cx="0" cy="36576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.55pt" to="70.2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121285</wp:posOffset>
                </wp:positionV>
                <wp:extent cx="0" cy="365760"/>
                <wp:effectExtent l="69850" t="635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9.55pt" to="257.4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60420</wp:posOffset>
                </wp:positionH>
                <wp:positionV relativeFrom="paragraph">
                  <wp:posOffset>29845</wp:posOffset>
                </wp:positionV>
                <wp:extent cx="0" cy="457200"/>
                <wp:effectExtent l="6350" t="6350" r="698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.35pt" to="264.6pt,38.3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0" cy="457200"/>
                <wp:effectExtent l="69850" t="6350" r="698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63pt,38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4"/>
          <w:szCs w:val="24"/>
        </w:rPr>
        <w:t xml:space="preserve">                                                    </w:t>
      </w:r>
      <w:r>
        <w:rPr>
          <w:b/>
          <w:bCs/>
          <w:color w:val="0000FF"/>
          <w:sz w:val="24"/>
          <w:szCs w:val="24"/>
        </w:rPr>
        <w:t xml:space="preserve">РП                                  </w:t>
      </w:r>
      <w:r>
        <w:rPr>
          <w:color w:val="0000FF"/>
        </w:rPr>
        <w:t>И</w:t>
      </w:r>
      <w:r>
        <w:rPr>
          <w:b/>
          <w:bCs/>
          <w:color w:val="0000FF"/>
          <w:sz w:val="24"/>
          <w:szCs w:val="24"/>
        </w:rPr>
        <w:t xml:space="preserve">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08026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482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05pt" to="163.8pt,18.4pt" stroked="t" o:allowincell="f" style="position:absolute">
                <v:stroke color="blu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074420</wp:posOffset>
                </wp:positionH>
                <wp:positionV relativeFrom="paragraph">
                  <wp:posOffset>139065</wp:posOffset>
                </wp:positionV>
                <wp:extent cx="0" cy="18288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95pt" to="84.6pt,25.3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074420</wp:posOffset>
                </wp:positionH>
                <wp:positionV relativeFrom="paragraph">
                  <wp:posOffset>139065</wp:posOffset>
                </wp:positionV>
                <wp:extent cx="822960" cy="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95pt" to="149.35pt,10.9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897380</wp:posOffset>
                </wp:positionH>
                <wp:positionV relativeFrom="paragraph">
                  <wp:posOffset>47625</wp:posOffset>
                </wp:positionV>
                <wp:extent cx="0" cy="91440"/>
                <wp:effectExtent l="69850" t="0" r="69850" b="139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3.75pt" to="149.4pt,10.9pt" stroked="t" o:allowincell="f" style="position:absolute;flip:y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color w:val="0000FF"/>
        </w:rPr>
        <w:t>ТОВАР                                    ТОВАР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>РИ</w:t>
      </w:r>
      <w:r>
        <w:rPr>
          <w:color w:val="0000FF"/>
          <w:sz w:val="16"/>
          <w:szCs w:val="16"/>
        </w:rPr>
        <w:t>Н</w:t>
      </w:r>
      <w:r>
        <w:rPr>
          <w:color w:val="0000FF"/>
        </w:rPr>
        <w:t xml:space="preserve">              </w:t>
      </w:r>
      <w:r>
        <w:rPr>
          <w:color w:val="0000FF"/>
          <w:sz w:val="16"/>
          <w:szCs w:val="16"/>
        </w:rPr>
        <w:t>ГЗ</w:t>
      </w:r>
      <w:r>
        <w:rPr>
          <w:color w:val="0000FF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263140</wp:posOffset>
                </wp:positionH>
                <wp:positionV relativeFrom="paragraph">
                  <wp:posOffset>71755</wp:posOffset>
                </wp:positionV>
                <wp:extent cx="822960" cy="91440"/>
                <wp:effectExtent l="0" t="444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5.65pt" to="242.95pt,12.8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982980</wp:posOffset>
                </wp:positionH>
                <wp:positionV relativeFrom="paragraph">
                  <wp:posOffset>48895</wp:posOffset>
                </wp:positionV>
                <wp:extent cx="9144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.85pt" to="84.55pt,3.8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982980</wp:posOffset>
                </wp:positionH>
                <wp:positionV relativeFrom="paragraph">
                  <wp:posOffset>140335</wp:posOffset>
                </wp:positionV>
                <wp:extent cx="82296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1.05pt" to="142.15pt,11.0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05940</wp:posOffset>
                </wp:positionH>
                <wp:positionV relativeFrom="paragraph">
                  <wp:posOffset>48895</wp:posOffset>
                </wp:positionV>
                <wp:extent cx="0" cy="9144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85pt" to="142.2pt,11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059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85pt" to="156.55pt,3.8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</w:t>
      </w:r>
      <w:r>
        <w:rPr>
          <w:color w:val="0000FF"/>
        </w:rPr>
        <w:t xml:space="preserve">ГН           </w:t>
      </w:r>
      <w:r>
        <w:rPr>
          <w:color w:val="0000FF"/>
          <w:sz w:val="16"/>
          <w:szCs w:val="16"/>
        </w:rPr>
        <w:t xml:space="preserve">      </w:t>
      </w:r>
      <w:r>
        <w:rPr>
          <w:b/>
          <w:bCs/>
          <w:color w:val="0000FF"/>
          <w:sz w:val="24"/>
          <w:szCs w:val="24"/>
        </w:rPr>
        <w:t>Г</w:t>
      </w:r>
      <w:r>
        <w:rPr>
          <w:color w:val="0000FF"/>
          <w:sz w:val="16"/>
          <w:szCs w:val="16"/>
        </w:rPr>
        <w:t xml:space="preserve">  </w:t>
      </w:r>
      <w:r>
        <w:rPr>
          <w:color w:val="0000FF"/>
        </w:rPr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08026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482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05pt" to="163.8pt,18.4pt" stroked="t" o:allowincell="f" style="position:absolute">
                <v:stroke color="blu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451860</wp:posOffset>
                </wp:positionH>
                <wp:positionV relativeFrom="paragraph">
                  <wp:posOffset>-1905</wp:posOffset>
                </wp:positionV>
                <wp:extent cx="182880" cy="0"/>
                <wp:effectExtent l="0" t="70485" r="47625" b="704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-0.15pt" to="286.15pt,-0.15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05940</wp:posOffset>
                </wp:positionH>
                <wp:positionV relativeFrom="paragraph">
                  <wp:posOffset>158115</wp:posOffset>
                </wp:positionV>
                <wp:extent cx="0" cy="18288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.45pt" to="142.2pt,26.8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982980</wp:posOffset>
                </wp:positionH>
                <wp:positionV relativeFrom="paragraph">
                  <wp:posOffset>158115</wp:posOffset>
                </wp:positionV>
                <wp:extent cx="822960" cy="0"/>
                <wp:effectExtent l="0" t="70485" r="6350" b="698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2.45pt" to="142.15pt,12.45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</w:t>
      </w:r>
      <w:r>
        <w:rPr>
          <w:b/>
          <w:bCs/>
          <w:color w:val="0000FF"/>
          <w:sz w:val="24"/>
          <w:szCs w:val="24"/>
        </w:rPr>
        <w:t xml:space="preserve">Ф                                   </w:t>
      </w:r>
      <w:r>
        <w:rPr>
          <w:color w:val="0000FF"/>
          <w:sz w:val="16"/>
          <w:szCs w:val="16"/>
        </w:rPr>
        <w:t>ЗГ</w:t>
      </w:r>
      <w:r>
        <w:rPr>
          <w:b/>
          <w:bCs/>
          <w:color w:val="0000FF"/>
          <w:sz w:val="24"/>
          <w:szCs w:val="24"/>
        </w:rPr>
        <w:t xml:space="preserve">           </w:t>
      </w:r>
      <w:r>
        <w:rPr>
          <w:color w:val="0000FF"/>
        </w:rPr>
        <w:t>ЧН</w:t>
      </w:r>
      <w:r>
        <w:rPr>
          <w:b/>
          <w:bCs/>
          <w:color w:val="0000FF"/>
          <w:sz w:val="24"/>
          <w:szCs w:val="24"/>
        </w:rPr>
        <w:t xml:space="preserve">     СХ </w:t>
      </w:r>
      <w:r>
        <w:rPr>
          <w:color w:val="0000FF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91540</wp:posOffset>
                </wp:positionH>
                <wp:positionV relativeFrom="paragraph">
                  <wp:posOffset>84455</wp:posOffset>
                </wp:positionV>
                <wp:extent cx="0" cy="365760"/>
                <wp:effectExtent l="69850" t="0" r="698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65pt" to="70.2pt,35.4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68980</wp:posOffset>
                </wp:positionH>
                <wp:positionV relativeFrom="paragraph">
                  <wp:posOffset>84455</wp:posOffset>
                </wp:positionV>
                <wp:extent cx="0" cy="36576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6.65pt" to="257.4pt,35.4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0" cy="4572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63pt,42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60420</wp:posOffset>
                </wp:positionH>
                <wp:positionV relativeFrom="paragraph">
                  <wp:posOffset>107315</wp:posOffset>
                </wp:positionV>
                <wp:extent cx="0" cy="457200"/>
                <wp:effectExtent l="69850" t="0" r="7048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.45pt" to="264.6pt,44.4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354580</wp:posOffset>
                </wp:positionH>
                <wp:positionV relativeFrom="paragraph">
                  <wp:posOffset>15875</wp:posOffset>
                </wp:positionV>
                <wp:extent cx="731520" cy="182880"/>
                <wp:effectExtent l="635" t="6350" r="6350" b="1206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1.25pt" to="242.95pt,15.6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982980</wp:posOffset>
                </wp:positionH>
                <wp:positionV relativeFrom="paragraph">
                  <wp:posOffset>84455</wp:posOffset>
                </wp:positionV>
                <wp:extent cx="9144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6.65pt" to="84.55pt,6.6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074420</wp:posOffset>
                </wp:positionH>
                <wp:positionV relativeFrom="paragraph">
                  <wp:posOffset>84455</wp:posOffset>
                </wp:positionV>
                <wp:extent cx="0" cy="18288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.65pt" to="84.6pt,21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</w:t>
      </w:r>
      <w:r>
        <w:rPr>
          <w:color w:val="0000FF"/>
        </w:rPr>
        <w:t>И</w:t>
      </w:r>
      <w:r>
        <w:rPr>
          <w:color w:val="0000FF"/>
          <w:sz w:val="16"/>
          <w:szCs w:val="16"/>
        </w:rPr>
        <w:t>Н</w:t>
      </w:r>
      <w:r>
        <w:rPr>
          <w:color w:val="0000FF"/>
        </w:rPr>
        <w:t xml:space="preserve">                                       С</w:t>
      </w:r>
      <w:r>
        <w:rPr>
          <w:color w:val="0000FF"/>
          <w:sz w:val="16"/>
          <w:szCs w:val="16"/>
        </w:rPr>
        <w:t>Б</w:t>
      </w:r>
      <w:r>
        <w:rPr>
          <w:color w:val="0000FF"/>
        </w:rPr>
        <w:t xml:space="preserve">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354580</wp:posOffset>
                </wp:positionH>
                <wp:positionV relativeFrom="paragraph">
                  <wp:posOffset>143510</wp:posOffset>
                </wp:positionV>
                <wp:extent cx="1463040" cy="0"/>
                <wp:effectExtent l="0" t="70485" r="6350" b="698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11.3pt" to="300.55pt,11.3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805940</wp:posOffset>
                </wp:positionH>
                <wp:positionV relativeFrom="paragraph">
                  <wp:posOffset>29845</wp:posOffset>
                </wp:positionV>
                <wp:extent cx="9144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35pt" to="149.35pt,2.35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74420</wp:posOffset>
                </wp:positionH>
                <wp:positionV relativeFrom="paragraph">
                  <wp:posOffset>121285</wp:posOffset>
                </wp:positionV>
                <wp:extent cx="822960" cy="0"/>
                <wp:effectExtent l="6350" t="70485" r="0" b="698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9.55pt" to="149.35pt,9.5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</w:t>
      </w:r>
      <w:r>
        <w:rPr>
          <w:color w:val="0000FF"/>
        </w:rPr>
        <w:t xml:space="preserve">ФО          </w:t>
      </w:r>
      <w:r>
        <w:rPr>
          <w:b/>
          <w:bCs/>
          <w:color w:val="0000FF"/>
          <w:sz w:val="24"/>
          <w:szCs w:val="24"/>
        </w:rPr>
        <w:t>ФР</w:t>
      </w:r>
    </w:p>
    <w:p>
      <w:pPr>
        <w:pStyle w:val="Normal"/>
        <w:rPr/>
      </w:pPr>
      <w:r>
        <w:rPr>
          <w:color w:val="0000FF"/>
        </w:rPr>
        <w:t xml:space="preserve">                            </w:t>
      </w:r>
      <w:r>
        <w:rPr>
          <w:color w:val="0000FF"/>
        </w:rPr>
        <w:t>РЕСУРСЫ</w:t>
      </w:r>
      <w:r>
        <w:rPr>
          <w:color w:val="0000FF"/>
          <w:sz w:val="16"/>
          <w:szCs w:val="16"/>
        </w:rPr>
        <w:t xml:space="preserve">  </w:t>
      </w:r>
      <w:r>
        <w:rPr>
          <w:color w:val="0000FF"/>
        </w:rPr>
        <w:t xml:space="preserve">                              РЕСУРСЫ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31115</wp:posOffset>
                </wp:positionV>
                <wp:extent cx="91440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2.45pt" to="142.15pt,2.4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70485" r="6350" b="698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45pt" to="257.35pt,2.4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080</wp:posOffset>
                </wp:positionV>
                <wp:extent cx="91440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pt" to="-1502.75pt,-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998690</wp:posOffset>
                </wp:positionH>
                <wp:positionV relativeFrom="paragraph">
                  <wp:posOffset>-259715</wp:posOffset>
                </wp:positionV>
                <wp:extent cx="91440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4.7pt,-20.45pt" to="-1502.75pt,-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70485" r="635" b="698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142.15pt,9.6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54580</wp:posOffset>
                </wp:positionH>
                <wp:positionV relativeFrom="paragraph">
                  <wp:posOffset>122555</wp:posOffset>
                </wp:positionV>
                <wp:extent cx="1005840" cy="0"/>
                <wp:effectExtent l="6350" t="6350" r="698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65pt" to="264.55pt,9.6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</w:t>
      </w:r>
      <w:r>
        <w:rPr>
          <w:b/>
          <w:bCs/>
          <w:color w:val="0000FF"/>
          <w:sz w:val="24"/>
          <w:szCs w:val="24"/>
        </w:rPr>
        <w:t>РР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</w:t>
      </w:r>
      <w:r>
        <w:rPr>
          <w:color w:val="0000FF"/>
        </w:rPr>
        <w:t xml:space="preserve">ПР                                       </w:t>
      </w:r>
      <w:r>
        <w:rPr>
          <w:color w:val="0000FF"/>
          <w:sz w:val="18"/>
          <w:szCs w:val="18"/>
        </w:rPr>
        <w:t>РАСХОДЫ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  <w:t xml:space="preserve">                                    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ГН - государственные налоги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ФО - финансовые обязательства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>ТЕМА 3 : ФИНАНСЫ ПРЕДПРИЯТИЙ</w:t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Сущность, функции и принципы организации финансов предприят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Финансовая служба предприятий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Финансовые ресурсы предприят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Финансы   и кругооборот основных ПФ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5. Оборотные средства предприятия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6. Доходы предприятий и их распределени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7. Финансовое планирование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ы  </w:t>
      </w:r>
      <w:r>
        <w:rPr>
          <w:rFonts w:eastAsia="Arial Cyr" w:cs="Arial Cyr" w:ascii="Arial Cyr" w:hAnsi="Arial Cyr"/>
          <w:color w:val="0000FF"/>
        </w:rPr>
        <w:t>- это денежные экономические отношения по поводу создания. Распределения и использования фондов денежных средств в процессе общественного производства. Финансы предприятий являются децентрализованными фондами денежных средст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аспределительная функция финансов позволяет решать вопросы, связанные с мобилизацией, распределением и использованием денежных средст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Контрольная функция финансов позволяет оценить объемы финансовых ресурсов, их направленность и использование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>Принципы организации финансов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1. Принцип сочетания государственного регулирования и хозяйственной самостоятельности предприятий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Принцип самофинансирова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Принцип материальной заинтерисованности и материальной ответственност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4. Принцип деления уже самих средств предприятия на собственные и заемные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5. Принцип формирования финансовых резервов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2.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овые службы предприятий: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Первое подразделение финансовых служб - группа финансового планирования - составляет бизнес-план и рассчитывает финансовые показател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Группа финансовых расчетов (операционисты) - безналичные расчет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3. Группа кассового исполнения - наличный денежный поток(оборот)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3.</w:t>
      </w:r>
      <w:r>
        <w:rPr>
          <w:rFonts w:eastAsia="Arial Cyr" w:cs="Arial Cyr" w:ascii="Arial Cyr" w:hAnsi="Arial Cyr"/>
          <w:color w:val="0000FF"/>
        </w:rPr>
        <w:t xml:space="preserve"> Предприятие начинается с формирования уставного фонда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Уставный фонд   </w:t>
      </w:r>
      <w:r>
        <w:rPr>
          <w:rFonts w:eastAsia="Arial Cyr" w:cs="Arial Cyr" w:ascii="Arial Cyr" w:hAnsi="Arial Cyr"/>
          <w:color w:val="0000FF"/>
        </w:rPr>
        <w:t xml:space="preserve">это совокупность ОПФ и оборотных средств. Второй важный  источник - доход предприятия. Третий источник - формирование денежных ресурсов - инвестиций(либо это долгосрочный кредит, либо краткосрочный, который направлен на формирование запасов, либо на реализацию продукции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Четвертый источник - мобилизация денежных ресурсов в процессе хозяйствования. Пятый источник - бюджетные ассигнования. В условиях рынка появляется новый, шестой источник   - страховые возмещения. Седьмой источник - выпуск ценных бумаг предприятия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ервый фонд  из выручки - НДС. Дальше  - налог на прибыль(с дохода). Потом - обязательные сборы и платежи: акциз, таможенная пошлина и други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оставные части себестоимости: финансовые обязательства - кредиторская задолженность (привлеченные средства), банковский кредит(заемные средства)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4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440180</wp:posOffset>
                </wp:positionH>
                <wp:positionV relativeFrom="paragraph">
                  <wp:posOffset>68580</wp:posOffset>
                </wp:positionV>
                <wp:extent cx="915035" cy="36639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4pt;margin-top:5.4pt;width:72pt;height:28.8pt;mso-wrap-style:none;v-text-anchor:middle">
                <v:fill o:detectmouseclick="t" on="false"/>
                <v:stroke color="blu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668780</wp:posOffset>
                </wp:positionH>
                <wp:positionV relativeFrom="paragraph">
                  <wp:posOffset>-5487670</wp:posOffset>
                </wp:positionV>
                <wp:extent cx="915035" cy="36639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4pt;margin-top:-432.1pt;width:7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        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</w:t>
      </w:r>
      <w:r>
        <w:rPr>
          <w:b/>
          <w:bCs/>
          <w:color w:val="0000FF"/>
          <w:sz w:val="28"/>
          <w:szCs w:val="28"/>
        </w:rPr>
        <w:t>УФ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lang w:val="en-US"/>
        </w:rPr>
      </w:pPr>
      <w:r>
        <w:rPr>
          <w:rFonts w:eastAsia="Times New Roman" w:cs="Times New Roman" w:ascii="Times New Roman" w:hAnsi="Times New Roman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897380</wp:posOffset>
                </wp:positionH>
                <wp:positionV relativeFrom="paragraph">
                  <wp:posOffset>-3175</wp:posOffset>
                </wp:positionV>
                <wp:extent cx="0" cy="18288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-0.25pt" to="149.4pt,14.1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84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7380</wp:posOffset>
                </wp:positionH>
                <wp:positionV relativeFrom="paragraph">
                  <wp:posOffset>33655</wp:posOffset>
                </wp:positionV>
                <wp:extent cx="82296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2.65pt" to="214.15pt,2.6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720340</wp:posOffset>
                </wp:positionH>
                <wp:positionV relativeFrom="paragraph">
                  <wp:posOffset>33655</wp:posOffset>
                </wp:positionV>
                <wp:extent cx="0" cy="45720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.65pt" to="214.2pt,38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74420</wp:posOffset>
                </wp:positionH>
                <wp:positionV relativeFrom="paragraph">
                  <wp:posOffset>33655</wp:posOffset>
                </wp:positionV>
                <wp:extent cx="82296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.65pt" to="149.35pt,2.65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74420</wp:posOffset>
                </wp:positionH>
                <wp:positionV relativeFrom="paragraph">
                  <wp:posOffset>33655</wp:posOffset>
                </wp:positionV>
                <wp:extent cx="0" cy="45720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.65pt" to="84.6pt,38.6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 xml:space="preserve">      </w:t>
      </w:r>
      <w:r>
        <w:rPr>
          <w:color w:val="0000FF"/>
          <w:sz w:val="16"/>
          <w:szCs w:val="16"/>
        </w:rPr>
        <w:t>ВОССТАНОВ.                                                                                    ПЕРВОНАЧ.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-22860</wp:posOffset>
                </wp:positionH>
                <wp:positionV relativeFrom="paragraph">
                  <wp:posOffset>123825</wp:posOffset>
                </wp:positionV>
                <wp:extent cx="731520" cy="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9.75pt" to="55.75pt,9.75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>СТОИМОСТЬ                                                                                   СТОИМОСТЬ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440180</wp:posOffset>
                </wp:positionH>
                <wp:positionV relativeFrom="paragraph">
                  <wp:posOffset>15875</wp:posOffset>
                </wp:positionV>
                <wp:extent cx="915035" cy="36639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4pt;margin-top:1.25pt;width:72pt;height:28.8pt;mso-wrap-style:none;v-text-anchor:middle">
                <v:fill o:detectmouseclick="t" on="false"/>
                <v:stroke color="blue" weight="12600" joinstyle="round" endcap="flat"/>
                <w10:wrap type="none"/>
              </v:rect>
            </w:pict>
          </mc:Fallback>
        </mc:AlternateContent>
      </w:r>
      <w:r>
        <w:rPr>
          <w:color w:val="0000FF"/>
          <w:sz w:val="16"/>
          <w:szCs w:val="16"/>
        </w:rPr>
        <w:t>ПЕРЕОЦЕНКА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446020</wp:posOffset>
                </wp:positionH>
                <wp:positionV relativeFrom="paragraph">
                  <wp:posOffset>143510</wp:posOffset>
                </wp:positionV>
                <wp:extent cx="274320" cy="0"/>
                <wp:effectExtent l="0" t="70485" r="6350" b="698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1.3pt" to="214.15pt,11.3pt" stroked="t" o:allowincell="f" style="position:absolute;flip:x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74420</wp:posOffset>
                </wp:positionH>
                <wp:positionV relativeFrom="paragraph">
                  <wp:posOffset>143510</wp:posOffset>
                </wp:positionV>
                <wp:extent cx="274320" cy="0"/>
                <wp:effectExtent l="6350" t="70485" r="0" b="698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1.3pt" to="106.15pt,11.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</w:t>
      </w:r>
      <w:r>
        <w:rPr>
          <w:b/>
          <w:bCs/>
          <w:color w:val="0000FF"/>
          <w:sz w:val="28"/>
          <w:szCs w:val="28"/>
        </w:rPr>
        <w:t>ОПФ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lang w:val="en-US"/>
        </w:rPr>
      </w:pPr>
      <w:r>
        <w:rPr>
          <w:rFonts w:eastAsia="Times New Roman" w:cs="Times New Roman" w:ascii="Times New Roman" w:hAnsi="Times New Roman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623060</wp:posOffset>
                </wp:positionH>
                <wp:positionV relativeFrom="paragraph">
                  <wp:posOffset>34290</wp:posOffset>
                </wp:positionV>
                <wp:extent cx="0" cy="274320"/>
                <wp:effectExtent l="70485" t="0" r="698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7pt" to="127.8pt,24.25pt" stroked="t" o:allowincell="f" style="position:absolute;flip:y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27432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24.2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525780</wp:posOffset>
                </wp:positionH>
                <wp:positionV relativeFrom="paragraph">
                  <wp:posOffset>17145</wp:posOffset>
                </wp:positionV>
                <wp:extent cx="0" cy="18288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5pt" to="41.4pt,15.7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525780</wp:posOffset>
                </wp:positionH>
                <wp:positionV relativeFrom="paragraph">
                  <wp:posOffset>17145</wp:posOffset>
                </wp:positionV>
                <wp:extent cx="1097280" cy="0"/>
                <wp:effectExtent l="6985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5pt" to="127.75pt,1.3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1097280" cy="0"/>
                <wp:effectExtent l="6985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257.35pt,1.3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268980</wp:posOffset>
                </wp:positionH>
                <wp:positionV relativeFrom="paragraph">
                  <wp:posOffset>17145</wp:posOffset>
                </wp:positionV>
                <wp:extent cx="0" cy="9144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.35pt" to="257.4pt,8.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268980</wp:posOffset>
                </wp:positionH>
                <wp:positionV relativeFrom="paragraph">
                  <wp:posOffset>108585</wp:posOffset>
                </wp:positionV>
                <wp:extent cx="1828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8.55pt" to="271.75pt,8.5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1828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57.35pt,8.55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451860</wp:posOffset>
                </wp:positionH>
                <wp:positionV relativeFrom="paragraph">
                  <wp:posOffset>108585</wp:posOffset>
                </wp:positionV>
                <wp:extent cx="0" cy="91440"/>
                <wp:effectExtent l="69850" t="13970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8.55pt" to="271.8pt,15.7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0" cy="91440"/>
                <wp:effectExtent l="69850" t="139700" r="698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43pt,15.7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</w:t>
      </w:r>
      <w:r>
        <w:rPr>
          <w:color w:val="0000FF"/>
        </w:rPr>
        <w:t xml:space="preserve">ИЗНОС                                    </w:t>
      </w:r>
      <w:r>
        <w:rPr>
          <w:color w:val="0000FF"/>
          <w:sz w:val="16"/>
          <w:szCs w:val="16"/>
        </w:rPr>
        <w:t>ОСТАТОЧНАЯ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68580</wp:posOffset>
                </wp:positionH>
                <wp:positionV relativeFrom="paragraph">
                  <wp:posOffset>53975</wp:posOffset>
                </wp:positionV>
                <wp:extent cx="915035" cy="366395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4.25pt;width:72pt;height:28.8pt;mso-wrap-style:none;v-text-anchor:middle">
                <v:fill o:detectmouseclick="t" on="false"/>
                <v:stroke color="blu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811780</wp:posOffset>
                </wp:positionH>
                <wp:positionV relativeFrom="paragraph">
                  <wp:posOffset>53975</wp:posOffset>
                </wp:positionV>
                <wp:extent cx="915035" cy="36639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4.25pt;width:72pt;height:28.8pt;mso-wrap-style:none;v-text-anchor:middle">
                <v:fill o:detectmouseclick="t" on="false"/>
                <v:stroke color="blue" weight="12600" joinstyle="round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                                                          </w:t>
      </w:r>
      <w:r>
        <w:rPr>
          <w:color w:val="0000FF"/>
        </w:rPr>
        <w:t>(</w:t>
      </w:r>
      <w:r>
        <w:rPr>
          <w:color w:val="0000FF"/>
          <w:sz w:val="18"/>
          <w:szCs w:val="18"/>
        </w:rPr>
        <w:t>амортизац.</w:t>
      </w:r>
      <w:r>
        <w:rPr>
          <w:color w:val="0000FF"/>
        </w:rPr>
        <w:t xml:space="preserve">                                   </w:t>
      </w:r>
      <w:r>
        <w:rPr>
          <w:color w:val="0000FF"/>
          <w:sz w:val="16"/>
          <w:szCs w:val="16"/>
        </w:rPr>
        <w:t>СТОИМОСТЬ</w:t>
      </w:r>
    </w:p>
    <w:p>
      <w:pPr>
        <w:pStyle w:val="Normal"/>
        <w:rPr/>
      </w:pPr>
      <w:r>
        <w:rPr>
          <w:color w:val="0000FF"/>
        </w:rPr>
        <w:t xml:space="preserve">       </w:t>
      </w:r>
      <w:r>
        <w:rPr>
          <w:color w:val="0000FF"/>
          <w:sz w:val="16"/>
          <w:szCs w:val="16"/>
        </w:rPr>
        <w:t>КАПИТАЛ.</w:t>
      </w:r>
      <w:r>
        <w:rPr>
          <w:color w:val="0000FF"/>
        </w:rPr>
        <w:t xml:space="preserve">                                        </w:t>
      </w:r>
      <w:r>
        <w:rPr>
          <w:color w:val="0000FF"/>
          <w:sz w:val="18"/>
          <w:szCs w:val="18"/>
        </w:rPr>
        <w:t>отчислен.)</w:t>
      </w:r>
      <w:r>
        <w:rPr>
          <w:color w:val="0000FF"/>
        </w:rPr>
        <w:t xml:space="preserve">        </w:t>
      </w:r>
      <w:r>
        <w:rPr>
          <w:color w:val="0000FF"/>
          <w:sz w:val="16"/>
          <w:szCs w:val="16"/>
        </w:rPr>
        <w:t>АМОРТИЗАЦ.</w:t>
      </w:r>
      <w:r>
        <w:rPr>
          <w:color w:val="0000FF"/>
        </w:rPr>
        <w:t xml:space="preserve">   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982980</wp:posOffset>
                </wp:positionH>
                <wp:positionV relativeFrom="paragraph">
                  <wp:posOffset>127635</wp:posOffset>
                </wp:positionV>
                <wp:extent cx="18288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.05pt" to="221.35pt,10.05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  <w:sz w:val="16"/>
          <w:szCs w:val="16"/>
        </w:rPr>
        <w:t>ВЛОЖЕНИЯ</w:t>
      </w:r>
      <w:r>
        <w:rPr>
          <w:color w:val="0000FF"/>
        </w:rPr>
        <w:t xml:space="preserve">                                                                     </w:t>
      </w:r>
      <w:r>
        <w:rPr>
          <w:color w:val="0000FF"/>
          <w:sz w:val="16"/>
          <w:szCs w:val="16"/>
        </w:rPr>
        <w:t>ФОН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Износ рассчитывается по нормам амортизационных отчислений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 состав ОПФ включаются: средства труда и орудия труда, то есть здания, сооружения, передаточные устройства, рабочие и силовые машины, оборудование, хоз. инвентарь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ПФ переносят свою стоимость на затраты производства постепенно, в течение нескольких производственных циклов. Эта величина называется износом ОПФ и рассчитывается в соответствии с нормативами амортизационных отчислений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умма амортизационных отчислений, накопленная в течение определенного периода, называется амортизационным фондом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орма амортизации - величина, обратная сроку работы оборудования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ПФ называется устойчивые активы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Устойчивые пассивы отражают величину уставного фонда. Часть уставного фонда - стоимостная оценка ОПФ, другая часть - оборотных фондов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сточниками финансирования ОПФ являются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Уставный фонд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Прибыль предприятия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Амортизационный фонд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Мобилизация внутренних ресурсо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тношение объема выпущенной продукции к величине ОПФ называется фондоотдачей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ПФ оцениваются по первоначальной стоимости, то есть по стоимости их приобретения, установки, монтажа, запуска в эксплуатацию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color w:val="0000FF"/>
        </w:rPr>
        <w:t xml:space="preserve">Восстановительная стоимость  - это стоимость ОПФ в современных условиях.  </w:t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5. </w:t>
      </w:r>
      <w:r>
        <w:rPr>
          <w:rFonts w:eastAsia="Arial Cyr" w:cs="Arial Cyr" w:ascii="Arial Cyr" w:hAnsi="Arial Cyr"/>
          <w:color w:val="0000FF"/>
        </w:rPr>
        <w:t xml:space="preserve">В состав оборотных средств включаются оборотные ПФ и фонды обращения. </w:t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Оборотные ПФ </w:t>
      </w:r>
      <w:r>
        <w:rPr>
          <w:rFonts w:eastAsia="Arial Cyr" w:cs="Arial Cyr" w:ascii="Arial Cyr" w:hAnsi="Arial Cyr"/>
          <w:color w:val="0000FF"/>
        </w:rPr>
        <w:t xml:space="preserve">- это производственные запасы, то есть   сырье, материалы, незавершенное производство, расходы будущих периодов, то есть расходы которые производятся в текущее время а списываются на себестоимость гораздо позже. </w:t>
      </w:r>
    </w:p>
    <w:p>
      <w:pPr>
        <w:pStyle w:val="Normal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 состав фондов обращения включаются денежные средства в кассе и на счетах в банке, кредиторская задолженность, фактурная задолженность и другие ден. ср-ва и готовая продукция.</w:t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Необходимый минимум оборотных ПФ джля нормального хода производства называется </w:t>
      </w:r>
      <w:r>
        <w:rPr>
          <w:rFonts w:eastAsia="Arial Cyr" w:cs="Arial Cyr" w:ascii="Arial Cyr" w:hAnsi="Arial Cyr"/>
          <w:b/>
          <w:bCs/>
          <w:color w:val="0000FF"/>
        </w:rPr>
        <w:t>нормативом</w:t>
      </w:r>
      <w:r>
        <w:rPr>
          <w:rFonts w:eastAsia="Arial Cyr" w:cs="Arial Cyr" w:ascii="Arial Cyr" w:hAnsi="Arial Cyr"/>
          <w:color w:val="0000FF"/>
        </w:rPr>
        <w:t xml:space="preserve">. Оборотные ПФ учитываются в активе баланса под названием текущие активы, а источники оборотных средств учитываются   в пассиве баланса под названием текущая задолженность. </w:t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Основное назначение оборотных средств - это обеспечение бесперебойного хода производственого процесса. Оборотные средства делятся на собственные и заемные. Собственые формируются за счет собственных источников предприятия, а заемные средства формируются   за счет банковского кредита, либо привеченных средств других предприятий и организаций. Под ликвидностью понимается отношение активов к кредиторской задолженности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Ликвидность </w:t>
      </w:r>
      <w:r>
        <w:rPr>
          <w:rFonts w:eastAsia="Arial Cyr" w:cs="Arial Cyr" w:ascii="Arial Cyr" w:hAnsi="Arial Cyr"/>
          <w:color w:val="0000FF"/>
        </w:rPr>
        <w:t xml:space="preserve">-  спосбность средств превращаться в денежные средства. Коэффициент оборочиваемости оборотных -   отношение выручки от реализации за какой- либо период к остаткам оборотных средств. </w:t>
      </w:r>
    </w:p>
    <w:p>
      <w:pPr>
        <w:pStyle w:val="Normal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6.</w:t>
      </w:r>
      <w:r>
        <w:rPr>
          <w:rFonts w:eastAsia="Arial Cyr" w:cs="Arial Cyr" w:ascii="Arial Cyr" w:hAnsi="Arial Cyr"/>
          <w:color w:val="0000FF"/>
        </w:rPr>
        <w:t xml:space="preserve">Прибыль предприятия согласно действующему законодательству определяется  путем вычитания из выручки от реализации НДС, обязательных сборов и платежей и затрат, которые включаются в себестоимость. </w:t>
      </w:r>
    </w:p>
    <w:p>
      <w:pPr>
        <w:pStyle w:val="Normal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 число обязательных сборов и платежей включаются акцизы, таможенный сбор, ввозная пошлина и другие обязательные платежи в бюджет. </w:t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Себестоимость </w:t>
      </w:r>
      <w:r>
        <w:rPr>
          <w:rFonts w:eastAsia="Arial Cyr" w:cs="Arial Cyr" w:ascii="Arial Cyr" w:hAnsi="Arial Cyr"/>
          <w:color w:val="0000FF"/>
        </w:rPr>
        <w:t xml:space="preserve">- материальные затраты, затраты на заработную плату, отчисления на социальные мероприятия, амортизация ОПФ и нематериальных активов и прочие затраты (обычно связанные с реализацией продукции). После определения размера прибыли, которая называется балансовой прибылью в бюджет уплачивается соответственный платеж за прибыль(для предприятий  - 30%, посредническая деятельность - 45%, аукционы и игровые заведения - 60%). Оставшаяся часть прибыли распределяется на фонд развития производства, средства которые направляются на финансирование капитальных вложений и на фонд социальных   мероприятий, средства которые идут на поощрение работников предприятия, а также ряд социальных выплат. </w:t>
      </w:r>
    </w:p>
    <w:p>
      <w:pPr>
        <w:pStyle w:val="Normal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За счет прибыли формируется также резервный фонд, который используется в случае непредвиденных отрицательных ситуаций. Отношение приыли, полученной от реализации продукции к ее себестоимости называется рентабельностью и показывает эффективность производства данного товара. Отношение прибыли от реализации к величине ОПФ и оборотных фондов называется общей рентабельностью и показывает эффективность использования ОПФ и оборотных средств. </w:t>
      </w:r>
    </w:p>
    <w:p>
      <w:pPr>
        <w:pStyle w:val="Normal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7.</w:t>
      </w:r>
      <w:r>
        <w:rPr>
          <w:rFonts w:eastAsia="Arial Cyr" w:cs="Arial Cyr" w:ascii="Arial Cyr" w:hAnsi="Arial Cyr"/>
          <w:color w:val="0000FF"/>
        </w:rPr>
        <w:t xml:space="preserve">Объектом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овго планирования </w:t>
      </w:r>
      <w:r>
        <w:rPr>
          <w:rFonts w:eastAsia="Arial Cyr" w:cs="Arial Cyr" w:ascii="Arial Cyr" w:hAnsi="Arial Cyr"/>
          <w:color w:val="0000FF"/>
        </w:rPr>
        <w:t>является финансовая деятельность субъектов хозяйствования и государства, а итоговым результатом  - составление финансовых планов, начиная от сметы и заканчивая сводным финансовым балансом государства. В каждом плане определяются доходы и расходы на определенный период, связи со звеньями финансовой и кредитной систем.</w:t>
      </w:r>
    </w:p>
    <w:p>
      <w:pPr>
        <w:pStyle w:val="Normal"/>
        <w:ind w:firstLine="496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Финансовые планы </w:t>
      </w:r>
      <w:r>
        <w:rPr>
          <w:rFonts w:eastAsia="Arial Cyr" w:cs="Arial Cyr" w:ascii="Arial Cyr" w:hAnsi="Arial Cyr"/>
          <w:color w:val="0000FF"/>
        </w:rPr>
        <w:t xml:space="preserve">имеют все звенья финансовой системы, причем форма финансового плана, состав его показателей отражают специфику соответствующего звена финансовой системы.    Конкретные задачи финансового планирования заключаются в выявлении резервов роста доходов, экономии в расходах, в установлении оптимальных пропорций в распределении средств между централизованными и  децентрализованными фондами. </w:t>
      </w:r>
    </w:p>
    <w:p>
      <w:pPr>
        <w:pStyle w:val="Normal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Финансовый план - баланс доходов и расходов, причем величина доходов в итоге равна величине расходов. Составление финансового плана необходимо для того, чтобы определить возможность покрытия расходов предприятия соответствующими поступлениями денежных средств. </w:t>
      </w:r>
    </w:p>
    <w:p>
      <w:pPr>
        <w:pStyle w:val="Normal"/>
        <w:ind w:firstLine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П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496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доходы и поступл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496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расходы и отчислен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496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кредитные взаимоотнош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49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заимоотношения с бюджетом;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К финансовому плану составляется балансировочная таблиц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ервый расчет ФП - расчет объема реализации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 Второй расчет - баланс активов и пассивов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3. Третий - расчет прибыли и убытков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Четвертый  - расчет основных показателей ФП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5. Пятый - анализ безубыточности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6. Шестой - экономические показатели эффективности капвложений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7. Седьмой - анализ финансового состоя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8. Восьмой  - финансовый план ( баланс доходов и расходов)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 xml:space="preserve">ТЕМА 4 : ДЕНЬГИ.ИХ СУЩНОСТЬ, </w:t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 xml:space="preserve">        </w:t>
      </w:r>
      <w:r>
        <w:rPr>
          <w:rFonts w:eastAsia="Mysl" w:cs="Mysl" w:ascii="Mysl" w:hAnsi="Mysl"/>
          <w:color w:val="0000FF"/>
          <w:sz w:val="28"/>
          <w:szCs w:val="28"/>
        </w:rPr>
        <w:t xml:space="preserve">НЕОБХОДИМОСТЬ И ФУНКЦИИ.  </w:t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Mysl" w:cs="Mysl" w:ascii="Mysl" w:hAnsi="Mysl"/>
          <w:color w:val="0000FF"/>
        </w:rPr>
        <w:t>1.</w:t>
      </w:r>
      <w:r>
        <w:rPr>
          <w:rFonts w:eastAsia="Arial Cyr" w:cs="Arial Cyr" w:ascii="Arial Cyr" w:hAnsi="Arial Cyr"/>
          <w:color w:val="0000FF"/>
        </w:rPr>
        <w:t xml:space="preserve"> Происхождение и необходимость дене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Сущность и стоимость дене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Функции дене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Роль денег в процессе расширенного воспроизво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1.</w:t>
      </w:r>
      <w:r>
        <w:rPr>
          <w:rFonts w:eastAsia="Arial Cyr" w:cs="Arial Cyr" w:ascii="Arial Cyr" w:hAnsi="Arial Cyr"/>
          <w:color w:val="0000FF"/>
        </w:rPr>
        <w:t xml:space="preserve"> На протяжении веков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деньги </w:t>
      </w:r>
      <w:r>
        <w:rPr>
          <w:rFonts w:eastAsia="Arial Cyr" w:cs="Arial Cyr" w:ascii="Arial Cyr" w:hAnsi="Arial Cyr"/>
          <w:color w:val="0000FF"/>
        </w:rPr>
        <w:t>постоянно изменялись и сегодняшнее их состояние отнюдь не является завершающей и окончательной фазой. В своем развитии человечество прошло несколько стадий товарного обме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остая (случайная) форма товарного обмена на ранних этапах развития человечест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азвернутая форма обмена товаров. (Т1 = Т2 = Т3)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На дальнейшем этапе развития человечества появляется ряд товаров, которые охотнее обмениваются в определенных пропорциях.</w:t>
        <w:tab/>
        <w:t xml:space="preserve">Это и есть развернутая форма стоимости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Товар - это продукт для реализации с целью удовлетворения личных потребностей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отиворечия, заключенные в товар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конкретный труд </w:t>
      </w:r>
      <w:r>
        <w:rPr>
          <w:rFonts w:eastAsia="Symbol" w:cs="Symbol" w:ascii="Symbol" w:hAnsi="Symbol"/>
          <w:color w:val="0000FF"/>
        </w:rPr>
        <w:t>Þ</w:t>
      </w:r>
      <w:r>
        <w:rPr>
          <w:rFonts w:eastAsia="Arial Cyr" w:cs="Arial Cyr" w:ascii="Arial Cyr" w:hAnsi="Arial Cyr"/>
          <w:color w:val="0000FF"/>
        </w:rPr>
        <w:t xml:space="preserve"> потребит. стоим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абстрактный труд  </w:t>
      </w:r>
      <w:r>
        <w:rPr>
          <w:rFonts w:eastAsia="Symbol" w:cs="Symbol" w:ascii="Symbol" w:hAnsi="Symbol"/>
          <w:color w:val="0000FF"/>
        </w:rPr>
        <w:t>Þ</w:t>
      </w:r>
      <w:r>
        <w:rPr>
          <w:rFonts w:eastAsia="Arial Cyr" w:cs="Arial Cyr" w:ascii="Arial Cyr" w:hAnsi="Arial Cyr"/>
          <w:color w:val="0000FF"/>
        </w:rPr>
        <w:t xml:space="preserve"> меновую стоимость 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 основе создания товара с определенными полезными качествами лежит конкретный труд. Способность товара меняться на любой другой товар называется меновая стоимость. В основе меновой стоимости абстрактный труд, то есть общечеловеческие затраты труда.  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торое крупное разделение труда  - отделение ремесла от земледелия. Выделение ремесленников характеризуется резким увеличением количества товаров. Эквивалентная форма стоимости: один товар выделяется из совокупности товаров на который меняются все остальные товары называется эквивалентом. Вырабатываются требования к товару-эквивалент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елимост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ортативност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днородность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бщий эквивалент выделяется из среды товаров- эквивалентов благодаря тому, что он обладает свойствами 1-3.  Общим эквивалентом становятся металлы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Из среды металлов в процессе дальнейшего развития выделяются деньги как всеобщий эквивалент товаров, так как в маленьком количестве содержится большая стоимость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ачало XX века - золотой монометализм - золото окончательно завоевало право быть всеобщим эквивалентом товаров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  </w:t>
      </w:r>
      <w:r>
        <w:rPr>
          <w:rFonts w:eastAsia="Arial Cyr" w:cs="Arial Cyr" w:ascii="Arial Cyr" w:hAnsi="Arial Cyr"/>
          <w:color w:val="0000FF"/>
        </w:rPr>
        <w:t>Дальнейшим этапом развития денег явился переход к денежным знакам, то есть к представителям денег(золото уступает денежным знакам)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       </w:t>
      </w:r>
      <w:r>
        <w:rPr>
          <w:rFonts w:eastAsia="Arial Cyr" w:cs="Arial Cyr" w:ascii="Arial Cyr" w:hAnsi="Arial Cyr"/>
          <w:color w:val="0000FF"/>
        </w:rPr>
        <w:t>Появляется требование к деньга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еньги должны обладать свойством безграничного увеличения для удовлетворения потребностей в реализации товаров и вместе с тем иметь минимальные затраты на их производство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а современном появляются новые деньги - банковские деньги. Банковские деньги - это соответствующая запись о долговых обязательствах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еобходимость существования вызвана существованием товарных отношений, поддержанием процесса товарного обмен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           </w:t>
      </w:r>
      <w:r>
        <w:rPr>
          <w:rFonts w:eastAsia="Arial Cyr" w:cs="Arial Cyr" w:ascii="Arial Cyr" w:hAnsi="Arial Cyr"/>
          <w:color w:val="0000FF"/>
        </w:rPr>
        <w:t>Товарно -денежные отношения(Т -Д - Т)  могут делиться на два этапа: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Т - Д;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Д - Т;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Разрыв формулы товарного движения обусловил дальнейшее развитие денежных отношений, появление функций: деньги как средство накопления и деньги как средство платежа. Появление и развитие денежных отношений резко сужает возможности проведения прямых бартерных операций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еобходимость денег вызвана тем, что они устраняют противоречие заключенное в двойственном характере труда, воплощенного в конкретном товаре. Это противоречие разрешается только одним путем - выделением из массы товаров всеобщего эквивалента  - денег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2.</w:t>
      </w:r>
      <w:r>
        <w:rPr>
          <w:rFonts w:eastAsia="Arial Cyr" w:cs="Arial Cyr" w:ascii="Arial Cyr" w:hAnsi="Arial Cyr"/>
          <w:color w:val="0000FF"/>
        </w:rPr>
        <w:t>Стоимость денег, когда в качестве наличных денег использовались золотая и серебрянная монеты, определялась двумя факторами: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Добыча, доставка, производство монеты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Меновой стоимостью самой монеты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Закон количества денег в обращении:  Mv  =   Py, где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M - количество денег необходимое для обраще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v - количество оборотов одноименных денежных единиц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P - уровень цен на произведенные товары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y - количество произведенных товаров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Количество денег в обращении определяется с каждым новым этапом товародвижения по предыдущему этапу. В зависимости от этого: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Либо снижается обменная стоимость денег;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2. Либо повышаются цены на товар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Если объем товаров снижен по отношению к денежной массе, то цены на товар повышаютс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Если объем товарной массы превышает объем денежных знаков в обороте, то меновая стоимость денег, их цена возрастает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3.</w:t>
      </w:r>
      <w:r>
        <w:rPr>
          <w:rFonts w:eastAsia="Arial Cyr" w:cs="Arial Cyr" w:ascii="Arial Cyr" w:hAnsi="Arial Cyr"/>
          <w:color w:val="0000FF"/>
        </w:rPr>
        <w:t xml:space="preserve">    Трудовая теория стоимости К Маркса выделяет пять функций денег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еньги как мера стоим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деньги как средство обращ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еньги как средство платеж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еньги как средство накопл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еньги как мировые деньги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1. Как мера стоимости, деньги являются идеальными и благодаря меновой стоимости они позволяют оценить стоимость товара контрагента. В этой функции деньги, являясь неразменными,  служат как расчетные деньги, то етсь деньги благодаря количеству которых можно оценить стоимость планируемого товара. Функция денег как меры стоимости активно применяется в ВНП, НД в рамках макроэкономики, микроэкономики на предприятии позволяет оценить основные показатели бизнес-план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Деньги как средство обращения выполлняют реальные деньги, которые опосредствуют взаимоотношения между покупателем и продавцом. В этой функции деньги выполняют огромную роль, формируя современные рыночные отношения, а также выступают как непосредственная меновая стоимость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3. Диалектическое развитие денежных отношений привело к тому, что в ряде случаев процесс получения товара во времени либо в пространстве был разделен с мометом оплаты за товар. В этом случае появляются новые деньги - платежные или расчетные обязательства(вексель, кредит, деньги и т.д ). В момент получения   товара покупатель передает продавцу денежные обязательства, в которых указывается в какое время, в каком месте будет передана необходимая сумм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4. Исторически сложилось, что эта функция появилась одной из первых, однако дальнейшее развитие она получила после того, как появились деньги как платежное средство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5. Деньги в качестве мировых денег обслуживают внешнеэкономические отношения. На первых этапах мировые деньги применялись в виде золота.   В современных условиях в качестве мировых денег могут выступать стабильные валюты ряда государств либо мировые кредитные  деньги. Деньги в качестве мировых денег выполняют все четыре предыдущих функции, то есть эта функция денег являются интегральной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FF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color w:val="0000FF"/>
        </w:rPr>
        <w:t xml:space="preserve">Важнейшая роль денег - оценка в денежном выражении важнейших народнохозяйственных показателей экономики государства, то есть  ВНП, номинальный НП, НД, оценка бизнес-плана микроэкономики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торая роль - непосредственное обслуживание рыночных отношений на товарном рынке, обслуживание денежного оборота государств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 xml:space="preserve">     </w:t>
      </w:r>
      <w:r>
        <w:rPr>
          <w:rFonts w:eastAsia="Mysl" w:cs="Mysl" w:ascii="Mysl" w:hAnsi="Mysl"/>
          <w:color w:val="0000FF"/>
          <w:sz w:val="28"/>
          <w:szCs w:val="28"/>
        </w:rPr>
        <w:t>ТЕМА 5 : БЕЗНАЛИЧНЫЕ РАСЧЕТЫ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Mysl" w:cs="Mysl" w:ascii="Mysl" w:hAnsi="Mysl"/>
          <w:color w:val="0000FF"/>
        </w:rPr>
        <w:t>1.</w:t>
      </w:r>
      <w:r>
        <w:rPr>
          <w:rFonts w:eastAsia="Arial Cyr" w:cs="Arial Cyr" w:ascii="Arial Cyr" w:hAnsi="Arial Cyr"/>
          <w:color w:val="0000FF"/>
        </w:rPr>
        <w:t xml:space="preserve"> Сущность, необходимость и основные принципы организации безналичных расчетов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2. Виды и формы безналичных расчетов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Акцептная форма расчетов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Расчеты с помощью платежных поручений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5. Расчеты с применением чеков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6. Расчеты по аккредитиву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7. Расчеты, основанные на зачете взаимных требований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8. Расчеты с использованием векселей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9. Факторинговые операции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0. Укрепление расчетной и платежной дисциплины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Arial Cyr" w:cs="Arial Cyr" w:ascii="Arial Cyr" w:hAnsi="Arial Cyr"/>
          <w:color w:val="0000FF"/>
          <w:sz w:val="28"/>
          <w:szCs w:val="28"/>
        </w:rPr>
        <w:t>1.</w:t>
      </w:r>
      <w:r>
        <w:rPr>
          <w:rFonts w:eastAsia="Arial Cyr" w:cs="Arial Cyr" w:ascii="Arial Cyr" w:hAnsi="Arial Cyr"/>
          <w:color w:val="0000FF"/>
        </w:rPr>
        <w:t xml:space="preserve">Экономическим инструментом, позволяющим опосредствовать процесс движения и изменения форм стоимости, являются расчет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Расчеты </w:t>
      </w:r>
      <w:r>
        <w:rPr>
          <w:rFonts w:eastAsia="Arial Cyr" w:cs="Arial Cyr" w:ascii="Arial Cyr" w:hAnsi="Arial Cyr"/>
          <w:color w:val="0000FF"/>
        </w:rPr>
        <w:t xml:space="preserve">- это представление и удовлетворение денежных обязательств в процессе купли-продажи товара. Процесс товародвижения от Т к Д и Д к Т не разрабатывается во времени. Процесс единого движения Т - Д и Д - Т называется платежом. Вся совокупность платежей, совершаемых в народном хозяйстве, называется платежным оборотом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Денежные отношения, которые обслуживает кредитная система, между покупателем и продавцом, между кредитной и финансовой системой или физическими лицами называется сферой налично-денежного оборота. Оборот, обслуживаемый кредитной системой по опреациям купли-продажи, предоставления услуг, финансовым операциям между кредитной системой, финасовой системой и юридическими лицами, непосредственно между юридическими лицами называется сферой безналичного оборота или безналичные расчеты. Безналичные расчеты производятся в кредитной системе путем записи денежных сумм с одного счета на другой. Совокупность наличных и безналичных расчетов  называется денежным оборотом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Для осуществления безналичных расчетов кредитная система открывает юридическим лицам, физическим лицам счета различных банков. Счета могут быть расчетные, текущие, ссудные, валютные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Расчетные счета предприятий или юридических лиц служат для отражения операций хозяйственной деятельности предприятий  в полном объеме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Текущие счета выполняют по отношению к расчетному счету меньшее количество операций, так как теекущие счета открываются филиалом, представительством и служат для временного накопления денежных  средств, выплаты указанных средств в соотвестсвии с регламентацией вышестоящей организации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сновные принципы организации расчет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567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ткрытие для проведения расчетных организаций счетов юридических и физических лиц в кредитной системе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567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писание денежных средств со счета владельца только при его согласии или в строго предусмотренных законодательством случаях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567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еречисление средств со счета владельца производится только при наличии соответствующих сумм на банковских счетах. Если у владельца в настоящее время отсутствуют деньги, то денежные требования к нему относятся на соответствующую карточку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FF"/>
          <w:sz w:val="28"/>
          <w:szCs w:val="28"/>
        </w:rPr>
        <w:t xml:space="preserve"> </w:t>
      </w:r>
      <w:r>
        <w:rPr>
          <w:rFonts w:eastAsia="Arial Cyr" w:cs="Arial Cyr" w:ascii="Arial Cyr" w:hAnsi="Arial Cyr"/>
          <w:color w:val="0000FF"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color w:val="0000FF"/>
        </w:rPr>
        <w:t xml:space="preserve">Практика выработала значительное количество видов и форм расчетов. Расчеты делятся на две основные группы. Первая - расчеты по товарным ооперациям, вторая - расчеты по нетоварным операциям.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Товарные операции </w:t>
      </w:r>
      <w:r>
        <w:rPr>
          <w:rFonts w:eastAsia="Arial Cyr" w:cs="Arial Cyr" w:ascii="Arial Cyr" w:hAnsi="Arial Cyr"/>
          <w:color w:val="0000FF"/>
        </w:rPr>
        <w:t>- это безналичные расчеты, которые производятся за купленные товары, произведенные услуги, выполненные работы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>Нетоварные операции</w:t>
      </w:r>
      <w:r>
        <w:rPr>
          <w:rFonts w:eastAsia="Arial Cyr" w:cs="Arial Cyr" w:ascii="Arial Cyr" w:hAnsi="Arial Cyr"/>
          <w:color w:val="0000FF"/>
        </w:rPr>
        <w:t xml:space="preserve"> - это расчеты связанные с безналичным перечислением средств по финансовым операция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асчеты по месту совершения делятся на три крупные группы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Одногородние расчеты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Иногородние расчеты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3. Международные расчеты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дногородними называются расчеты, которые осуществляются между покупателем и поставщиком продукции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а) если они обслуживаются в одном банк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) если банк поставщика и банк покупателя находятся в одном город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Иногородними называются расчетами по операциям купли-продажи в том случае, если банк поставщика и банк покупателя находятся в разных городах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Международными называются расчет, которые производятся по операциям купли-продажи в том случае, если банк покупателя или банк поставщика представляет интересы либо  является непосредственно зарубежным банком вне зависимости от его местоположения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о видам запсис в банковских счетах расчеты делятся на две большие группы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Расчеты, производимые путем записи сумм со счета на счет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Расчеты по сальдо взаимных  расчетов между покупателем и поставщиком продукц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иды расчетов в соответствии с методом перечисления денег из одного банковского счета на другой( формы расчетов)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акцептная(платежные требова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латежные поруч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лановые платеж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чековая форма расчет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аккредитивная форма расчет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ексельна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акторинг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3. </w:t>
      </w:r>
      <w:r>
        <w:rPr>
          <w:rFonts w:eastAsia="Arial Cyr" w:cs="Arial Cyr" w:ascii="Arial Cyr" w:hAnsi="Arial Cyr"/>
          <w:color w:val="0000FF"/>
        </w:rPr>
        <w:t xml:space="preserve"> В настоящее время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акцептная форма расчетов </w:t>
      </w:r>
      <w:r>
        <w:rPr>
          <w:rFonts w:eastAsia="Arial Cyr" w:cs="Arial Cyr" w:ascii="Arial Cyr" w:hAnsi="Arial Cyr"/>
          <w:color w:val="0000FF"/>
        </w:rPr>
        <w:t>между поставщиками и покупателями резко сократилась в связи со значительными инфляционными процессами на Украине. Акцептная форма расчетов сочетается с инкассовыми операциями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Инкассовые операции  </w:t>
      </w:r>
      <w:r>
        <w:rPr>
          <w:rFonts w:eastAsia="Arial Cyr" w:cs="Arial Cyr" w:ascii="Arial Cyr" w:hAnsi="Arial Cyr"/>
          <w:color w:val="0000FF"/>
        </w:rPr>
        <w:t>-  это операции, при которых банк обслуживает документоооброт расчетных и платежных документов одного из своих клиентов в пользу третьих лиц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Акцепт </w:t>
      </w:r>
      <w:r>
        <w:rPr>
          <w:rFonts w:eastAsia="Arial Cyr" w:cs="Arial Cyr" w:ascii="Arial Cyr" w:hAnsi="Arial Cyr"/>
          <w:color w:val="0000FF"/>
        </w:rPr>
        <w:t xml:space="preserve">- это согласие плательщика на оплату товарных документов поставщика. Акцепт может быть положительный или отрицательный(молчаливый). В случае положительного акцепта распорядитель средств делает отметку о согласии оплаты на платежных документах. В случае молчаливиого акцепта банк в течение трех дней ждет формальное несогласие плательщика с перечислением средств.   Акцепт бывает последующий и предварительный. При предварительном акцепте банк ждет согласия на перечисление в течение  2-3 дней и только после этого производит оплату. При последующем акцепте банк при получении платежных документов сразу производит оплату,  но оставляет право в течении срока акцепта.  </w:t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 xml:space="preserve">4. </w:t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714500</wp:posOffset>
                </wp:positionH>
                <wp:positionV relativeFrom="paragraph">
                  <wp:posOffset>-7452360</wp:posOffset>
                </wp:positionV>
                <wp:extent cx="640080" cy="0"/>
                <wp:effectExtent l="6350" t="69850" r="0" b="698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586.8pt" to="185.35pt,-586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366395" cy="36639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6.6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988820</wp:posOffset>
                </wp:positionH>
                <wp:positionV relativeFrom="paragraph">
                  <wp:posOffset>84455</wp:posOffset>
                </wp:positionV>
                <wp:extent cx="366395" cy="36639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6.6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-7289800</wp:posOffset>
                </wp:positionV>
                <wp:extent cx="366395" cy="366395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-574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-18901410</wp:posOffset>
                </wp:positionH>
                <wp:positionV relativeFrom="paragraph">
                  <wp:posOffset>-3621405</wp:posOffset>
                </wp:positionV>
                <wp:extent cx="366395" cy="366395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88.3pt;margin-top:-285.1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                      </w:t>
      </w:r>
      <w:r>
        <w:rPr>
          <w:color w:val="0000FF"/>
        </w:rPr>
        <w:t xml:space="preserve">3                                       </w:t>
      </w:r>
      <w:r>
        <w:rPr>
          <w:color w:val="0000FF"/>
          <w:sz w:val="16"/>
          <w:szCs w:val="16"/>
        </w:rPr>
        <w:t>БАНК</w:t>
      </w:r>
    </w:p>
    <w:p>
      <w:pPr>
        <w:pStyle w:val="Normal"/>
        <w:ind w:hanging="709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640080" cy="0"/>
                <wp:effectExtent l="0" t="70485" r="6350" b="698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35pt" to="149.35pt,2.3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</w:t>
      </w:r>
      <w:r>
        <w:rPr>
          <w:color w:val="0000FF"/>
          <w:sz w:val="16"/>
          <w:szCs w:val="16"/>
        </w:rPr>
        <w:t>ПЛАТЕЛЬЩИК</w:t>
      </w:r>
      <w:r>
        <w:rPr>
          <w:color w:val="0000FF"/>
        </w:rPr>
        <w:t xml:space="preserve">  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             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</w:t>
      </w:r>
      <w:r>
        <w:rPr>
          <w:color w:val="0000FF"/>
          <w:sz w:val="16"/>
          <w:szCs w:val="16"/>
        </w:rPr>
        <w:t>ПЛАТЕЛЬЩИКА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640080" cy="0"/>
                <wp:effectExtent l="6350" t="70485" r="0" b="704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75pt" to="149.35pt,0.7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</w:t>
      </w:r>
      <w:r>
        <w:rPr>
          <w:color w:val="0000FF"/>
        </w:rPr>
        <w:t xml:space="preserve">4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lang w:val="en-US"/>
        </w:rPr>
      </w:pPr>
      <w:r>
        <w:rPr>
          <w:rFonts w:eastAsia="Times New Roman" w:cs="Times New Roman" w:ascii="Times New Roman" w:hAnsi="Times New Roman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80260</wp:posOffset>
                </wp:positionH>
                <wp:positionV relativeFrom="paragraph">
                  <wp:posOffset>45720</wp:posOffset>
                </wp:positionV>
                <wp:extent cx="0" cy="274320"/>
                <wp:effectExtent l="69850" t="6350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3.6pt" to="163.8pt,25.1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63140</wp:posOffset>
                </wp:positionH>
                <wp:positionV relativeFrom="paragraph">
                  <wp:posOffset>45720</wp:posOffset>
                </wp:positionV>
                <wp:extent cx="0" cy="274320"/>
                <wp:effectExtent l="69850" t="0" r="698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.6pt" to="178.2pt,25.1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</w:t>
      </w:r>
      <w:r>
        <w:rPr>
          <w:color w:val="0000FF"/>
        </w:rPr>
        <w:t xml:space="preserve">5         2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366395" cy="366395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.4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366395" cy="36639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9.4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b/>
          <w:bCs/>
          <w:color w:val="0000FF"/>
          <w:sz w:val="22"/>
          <w:szCs w:val="22"/>
        </w:rPr>
        <w:t xml:space="preserve">                  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640080" cy="0"/>
                <wp:effectExtent l="0" t="70485" r="635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5pt" to="149.35pt,5.1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-7452360</wp:posOffset>
                </wp:positionV>
                <wp:extent cx="640080" cy="0"/>
                <wp:effectExtent l="6350" t="69850" r="0" b="698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586.8pt" to="185.35pt,-586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>ПОСТАВЩИК</w:t>
      </w:r>
      <w:r>
        <w:rPr>
          <w:color w:val="0000FF"/>
        </w:rPr>
        <w:t xml:space="preserve">          </w:t>
      </w:r>
      <w:r>
        <w:rPr>
          <w:b/>
          <w:bCs/>
          <w:color w:val="0000FF"/>
          <w:sz w:val="28"/>
          <w:szCs w:val="28"/>
        </w:rPr>
        <w:t xml:space="preserve">Б                       Б            </w:t>
      </w:r>
      <w:r>
        <w:rPr>
          <w:color w:val="0000FF"/>
          <w:sz w:val="16"/>
          <w:szCs w:val="16"/>
        </w:rPr>
        <w:t>БАНК</w:t>
      </w:r>
      <w:r>
        <w:rPr>
          <w:b/>
          <w:bCs/>
          <w:color w:val="0000FF"/>
          <w:sz w:val="28"/>
          <w:szCs w:val="28"/>
        </w:rPr>
        <w:t xml:space="preserve">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640080" cy="0"/>
                <wp:effectExtent l="6350" t="70485" r="0" b="698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149.35pt,3.5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</w:t>
      </w:r>
      <w:r>
        <w:rPr>
          <w:color w:val="0000FF"/>
          <w:sz w:val="16"/>
          <w:szCs w:val="16"/>
        </w:rPr>
        <w:t>ПОСТАВЩИКА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</w:t>
      </w:r>
      <w:r>
        <w:rPr>
          <w:color w:val="0000FF"/>
        </w:rPr>
        <w:t>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Выписывается документ -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платежное требование-поручение</w:t>
      </w:r>
      <w:r>
        <w:rPr>
          <w:rFonts w:eastAsia="Arial Cyr" w:cs="Arial Cyr" w:ascii="Arial Cyr" w:hAnsi="Arial Cyr"/>
          <w:color w:val="0000FF"/>
        </w:rPr>
        <w:t>.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а сегодняшний день платежное поручение является наиболее распространенной формой расчетов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латежное поручение - это приказ банку перечислить с расчетного счета клиента в адрес третьего лица необходимую сумму денежных средств. В платежном поручении указываются реквизиты плательщика и поставщика, наименование операции и необходимая сумма средств. Платежное поручение применятся при предварительной оплате продукции и услуг как по товарным, так и по нетоварным операциям. 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Художественный вид этих операций имеет следующий вид: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sz w:val="16"/>
          <w:szCs w:val="16"/>
        </w:rPr>
        <w:t>БАНК</w:t>
      </w:r>
    </w:p>
    <w:p>
      <w:pPr>
        <w:pStyle w:val="Normal"/>
        <w:ind w:hanging="709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257300</wp:posOffset>
                </wp:positionH>
                <wp:positionV relativeFrom="paragraph">
                  <wp:posOffset>159385</wp:posOffset>
                </wp:positionV>
                <wp:extent cx="640080" cy="0"/>
                <wp:effectExtent l="6350" t="69850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5pt" to="149.35pt,12.5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</w:t>
      </w:r>
      <w:r>
        <w:rPr>
          <w:color w:val="0000FF"/>
          <w:sz w:val="16"/>
          <w:szCs w:val="16"/>
        </w:rPr>
        <w:t>ПЛАТЕЛЬЩИКА</w:t>
      </w:r>
      <w:r>
        <w:rPr>
          <w:color w:val="0000FF"/>
        </w:rPr>
        <w:t xml:space="preserve">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             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</w:t>
      </w:r>
      <w:r>
        <w:rPr>
          <w:color w:val="0000FF"/>
          <w:sz w:val="16"/>
          <w:szCs w:val="16"/>
        </w:rPr>
        <w:t>ПЛАТЕЛЬЩИК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91540</wp:posOffset>
                </wp:positionH>
                <wp:positionV relativeFrom="paragraph">
                  <wp:posOffset>139065</wp:posOffset>
                </wp:positionV>
                <wp:extent cx="0" cy="365760"/>
                <wp:effectExtent l="69850" t="0" r="698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0.95pt" to="70.2pt,39.7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074420</wp:posOffset>
                </wp:positionH>
                <wp:positionV relativeFrom="paragraph">
                  <wp:posOffset>139065</wp:posOffset>
                </wp:positionV>
                <wp:extent cx="0" cy="365760"/>
                <wp:effectExtent l="69850" t="0" r="698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95pt" to="84.6pt,39.7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0" cy="365760"/>
                <wp:effectExtent l="69850" t="635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171pt,39.7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 xml:space="preserve">2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</w:t>
      </w:r>
      <w:r>
        <w:rPr>
          <w:color w:val="0000FF"/>
        </w:rPr>
        <w:t xml:space="preserve">1     5                              3                                             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366395" cy="366395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.4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366395" cy="36639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9.4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b/>
          <w:bCs/>
          <w:color w:val="0000FF"/>
          <w:sz w:val="22"/>
          <w:szCs w:val="22"/>
        </w:rPr>
        <w:t xml:space="preserve">                  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640080" cy="0"/>
                <wp:effectExtent l="0" t="70485" r="6350" b="698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9.35pt,15.3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714500</wp:posOffset>
                </wp:positionH>
                <wp:positionV relativeFrom="paragraph">
                  <wp:posOffset>-7452360</wp:posOffset>
                </wp:positionV>
                <wp:extent cx="640080" cy="0"/>
                <wp:effectExtent l="6350" t="69850" r="0" b="698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586.8pt" to="185.35pt,-586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>ПОСТАВЩИК</w:t>
      </w:r>
      <w:r>
        <w:rPr>
          <w:color w:val="0000FF"/>
        </w:rPr>
        <w:t xml:space="preserve">         </w:t>
      </w:r>
      <w:r>
        <w:rPr>
          <w:b/>
          <w:bCs/>
          <w:color w:val="0000FF"/>
          <w:sz w:val="28"/>
          <w:szCs w:val="28"/>
        </w:rPr>
        <w:t xml:space="preserve">Б                       Б            </w:t>
      </w:r>
      <w:r>
        <w:rPr>
          <w:color w:val="0000FF"/>
          <w:sz w:val="16"/>
          <w:szCs w:val="16"/>
        </w:rPr>
        <w:t>БАНК</w:t>
      </w:r>
      <w:r>
        <w:rPr>
          <w:b/>
          <w:bCs/>
          <w:color w:val="0000FF"/>
          <w:sz w:val="28"/>
          <w:szCs w:val="28"/>
        </w:rPr>
        <w:t xml:space="preserve">  </w:t>
      </w:r>
    </w:p>
    <w:p>
      <w:pPr>
        <w:pStyle w:val="Normal"/>
        <w:ind w:hanging="142"/>
        <w:rPr>
          <w:color w:val="0000FF"/>
        </w:rPr>
      </w:pPr>
      <w:r>
        <w:rPr>
          <w:color w:val="0000FF"/>
        </w:rPr>
        <w:t xml:space="preserve">                                                        </w:t>
      </w:r>
      <w:r>
        <w:rPr>
          <w:color w:val="0000FF"/>
        </w:rPr>
        <w:t xml:space="preserve">4                             </w:t>
      </w:r>
      <w:r>
        <w:rPr>
          <w:color w:val="0000FF"/>
          <w:sz w:val="16"/>
          <w:szCs w:val="16"/>
        </w:rPr>
        <w:t>ПОСТАВЩИКА</w:t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spacing w:lineRule="atLeast" w:line="240"/>
        <w:ind w:firstLine="567"/>
        <w:jc w:val="both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567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Поставщик направляет в адрес плательщика товарные документы(фактуру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567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Плательщик выписывает платежное поручение в адрес своего банка. В ряде случаев вместо фактуры употребляется сам договор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567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Банк плательщика перечисляет в адрес банка поставщика необходимую сумму денег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567" w:hanging="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Получение денег поставщико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1134" w:hanging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Отгрузка товара плательщику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5.</w:t>
      </w:r>
      <w:r>
        <w:rPr>
          <w:rFonts w:eastAsia="Arial Cyr" w:cs="Arial Cyr" w:ascii="Arial Cyr" w:hAnsi="Arial Cyr"/>
          <w:color w:val="0000FF"/>
        </w:rPr>
        <w:t xml:space="preserve"> Расчеты с помощью чеков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Чек </w:t>
      </w:r>
      <w:r>
        <w:rPr>
          <w:rFonts w:eastAsia="Arial Cyr" w:cs="Arial Cyr" w:ascii="Arial Cyr" w:hAnsi="Arial Cyr"/>
          <w:color w:val="0000FF"/>
        </w:rPr>
        <w:t xml:space="preserve">- это приказ банку плательщика оплатить определенную сумму, которая указана в чеке. Для того чтобы была выдана чековая книжка предприятие пишет заявление в банк с просьбой о выдаче чековой книжки (операция 1). Если у предприятия достаточно средств на расчетном счете, то банк удовлетворяет эту просьбу(операция 2), депонируя средства плательщика на отдельном балансовом счете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   </w:t>
      </w:r>
      <w:r>
        <w:rPr>
          <w:rFonts w:eastAsia="Arial Cyr" w:cs="Arial Cyr" w:ascii="Arial Cyr" w:hAnsi="Arial Cyr"/>
          <w:color w:val="0000FF"/>
        </w:rPr>
        <w:t>Получатель едет к поставщику, оплачивая чеком товар который ему нужен(операция 3)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 </w:t>
      </w:r>
      <w:r>
        <w:rPr>
          <w:rFonts w:eastAsia="Arial Cyr" w:cs="Arial Cyr" w:ascii="Arial Cyr" w:hAnsi="Arial Cyr"/>
          <w:color w:val="0000FF"/>
        </w:rPr>
        <w:t xml:space="preserve">Поставщик поставляет товар(операция 4), направляя реестр чеков в обслуживающий его банк(операция 5). Банк зачисляет на счет поставщика суммы, указанные в реестре чеков(операция 7). Банк поставщика выставяет платежное поручение банку плательщика на оплату чеков. Банк получателя пересылает банку поставщика сумму, указанную в чеке(операция 8), списывая с отдельного банковского счета эту сумму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988820</wp:posOffset>
                </wp:positionH>
                <wp:positionV relativeFrom="paragraph">
                  <wp:posOffset>84455</wp:posOffset>
                </wp:positionV>
                <wp:extent cx="366395" cy="366395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6.6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18901410</wp:posOffset>
                </wp:positionH>
                <wp:positionV relativeFrom="paragraph">
                  <wp:posOffset>-3621405</wp:posOffset>
                </wp:positionV>
                <wp:extent cx="366395" cy="366395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88.3pt;margin-top:-285.1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 xml:space="preserve">1                                      </w:t>
      </w:r>
    </w:p>
    <w:p>
      <w:pPr>
        <w:pStyle w:val="Normal"/>
        <w:ind w:hanging="709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159385</wp:posOffset>
                </wp:positionV>
                <wp:extent cx="640080" cy="0"/>
                <wp:effectExtent l="0" t="70485" r="6350" b="698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5pt" to="149.35pt,12.5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640080" cy="0"/>
                <wp:effectExtent l="6350" t="70485" r="0" b="698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9pt" to="149.35pt,0.9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</w:t>
      </w:r>
      <w:r>
        <w:rPr>
          <w:color w:val="0000FF"/>
          <w:sz w:val="16"/>
          <w:szCs w:val="16"/>
        </w:rPr>
        <w:t xml:space="preserve">ПОЛУЧАТЕЛЬ   </w:t>
      </w:r>
      <w:r>
        <w:rPr>
          <w:color w:val="0000FF"/>
        </w:rPr>
        <w:t xml:space="preserve">  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            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074420</wp:posOffset>
                </wp:positionH>
                <wp:positionV relativeFrom="paragraph">
                  <wp:posOffset>139065</wp:posOffset>
                </wp:positionV>
                <wp:extent cx="0" cy="365760"/>
                <wp:effectExtent l="69850" t="0" r="698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95pt" to="84.6pt,39.7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 xml:space="preserve">2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lang w:val="en-US"/>
        </w:rPr>
      </w:pPr>
      <w:r>
        <w:rPr>
          <w:rFonts w:eastAsia="Times New Roman" w:cs="Times New Roman" w:ascii="Times New Roman" w:hAnsi="Times New Roman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891540</wp:posOffset>
                </wp:positionH>
                <wp:positionV relativeFrom="paragraph">
                  <wp:posOffset>28575</wp:posOffset>
                </wp:positionV>
                <wp:extent cx="0" cy="365760"/>
                <wp:effectExtent l="69850" t="6350" r="698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2.25pt" to="70.2pt,31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080260</wp:posOffset>
                </wp:positionH>
                <wp:positionV relativeFrom="paragraph">
                  <wp:posOffset>28575</wp:posOffset>
                </wp:positionV>
                <wp:extent cx="0" cy="365760"/>
                <wp:effectExtent l="69850" t="0" r="698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25pt" to="163.8pt,31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263140</wp:posOffset>
                </wp:positionH>
                <wp:positionV relativeFrom="paragraph">
                  <wp:posOffset>28575</wp:posOffset>
                </wp:positionV>
                <wp:extent cx="0" cy="365760"/>
                <wp:effectExtent l="69850" t="635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2.25pt" to="178.2pt,31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</w:t>
      </w:r>
      <w:r>
        <w:rPr>
          <w:color w:val="0000FF"/>
        </w:rPr>
        <w:t xml:space="preserve">3           4                          7     8                                             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366395" cy="36639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9.4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b/>
          <w:bCs/>
          <w:color w:val="0000FF"/>
          <w:sz w:val="22"/>
          <w:szCs w:val="22"/>
        </w:rPr>
        <w:t xml:space="preserve">                </w:t>
      </w:r>
      <w:r>
        <w:rPr>
          <w:color w:val="0000FF"/>
        </w:rPr>
        <w:t>5</w:t>
      </w:r>
      <w:r>
        <w:rPr>
          <w:b/>
          <w:bCs/>
          <w:color w:val="0000FF"/>
          <w:sz w:val="22"/>
          <w:szCs w:val="22"/>
        </w:rPr>
        <w:t xml:space="preserve">  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640080" cy="0"/>
                <wp:effectExtent l="0" t="70485" r="6350" b="698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9.35pt,15.3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46990</wp:posOffset>
                </wp:positionV>
                <wp:extent cx="640080" cy="0"/>
                <wp:effectExtent l="6350" t="70485" r="0" b="698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pt" to="149.35pt,3.7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>ПОСТАВЩИК</w:t>
      </w:r>
      <w:r>
        <w:rPr>
          <w:color w:val="0000FF"/>
        </w:rPr>
        <w:t xml:space="preserve">          </w:t>
      </w:r>
      <w:r>
        <w:rPr>
          <w:b/>
          <w:bCs/>
          <w:color w:val="0000FF"/>
          <w:sz w:val="28"/>
          <w:szCs w:val="28"/>
        </w:rPr>
        <w:t xml:space="preserve">Б                       Б           </w:t>
      </w:r>
    </w:p>
    <w:p>
      <w:pPr>
        <w:pStyle w:val="Normal"/>
        <w:ind w:hanging="142"/>
        <w:rPr>
          <w:color w:val="0000FF"/>
        </w:rPr>
      </w:pPr>
      <w:r>
        <w:rPr>
          <w:color w:val="0000FF"/>
        </w:rPr>
        <w:t xml:space="preserve">                                                        </w:t>
      </w:r>
      <w:r>
        <w:rPr>
          <w:color w:val="0000FF"/>
        </w:rPr>
        <w:t xml:space="preserve">6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     </w:t>
      </w:r>
      <w:r>
        <w:rPr>
          <w:rFonts w:eastAsia="Arial Cyr" w:cs="Arial Cyr" w:ascii="Arial Cyr" w:hAnsi="Arial Cyr"/>
          <w:color w:val="0000FF"/>
        </w:rPr>
        <w:t xml:space="preserve">Бывают лимитированные и нелимитированные чековые книжки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Лимитированная чековая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книжка </w:t>
      </w:r>
      <w:r>
        <w:rPr>
          <w:rFonts w:eastAsia="Arial Cyr" w:cs="Arial Cyr" w:ascii="Arial Cyr" w:hAnsi="Arial Cyr"/>
          <w:color w:val="0000FF"/>
        </w:rPr>
        <w:t xml:space="preserve">- это чековая книжка на которой указана сумма лимита. В случае с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нелимитированной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чековой книжкой </w:t>
      </w:r>
      <w:r>
        <w:rPr>
          <w:rFonts w:eastAsia="Arial Cyr" w:cs="Arial Cyr" w:ascii="Arial Cyr" w:hAnsi="Arial Cyr"/>
          <w:color w:val="0000FF"/>
        </w:rPr>
        <w:t xml:space="preserve">поставщику необходимо подтверждение банка поставщика и получателя о действительности чека предоставляемого к оплате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6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Аккредитив </w:t>
      </w:r>
      <w:r>
        <w:rPr>
          <w:rFonts w:eastAsia="Arial Cyr" w:cs="Arial Cyr" w:ascii="Arial Cyr" w:hAnsi="Arial Cyr"/>
          <w:color w:val="0000FF"/>
        </w:rPr>
        <w:t xml:space="preserve">- поручение банку оплатить сумму, указанную в аккредитиве на условиях, указанных в аккредитивном заявлении. Аккредитивы бывают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окрытые и непокрыт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тзывные и безотзыв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ткрытые в банке плательщика или в баке поставщик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 акцептом плательщика или без акцепт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Покрытый аккредитив - это аккредитив, который банк плательщика зачисляет на отдельный счет за счет плательщика, либо за счет кредита банка. При установленной корреспонденции сообщений между банком поставщика и банком плательщика может быть открыт непокрытый аккредитив, то есть аккредитив гарантированный банком плательщика. В этом случае  банк плательщика разрешает списать со своего корреспонденстского счета сумму аккредитива на условиях аккредитивного заявления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тзывной аккредитив - это аккредитив, по которому плательщику дано право изменять условия, указанные в аккредитивном заявлении. Практически не защищает интересы поставщика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Безотзывной аккредитив - это аккредитив, условия которого плательщик может изменять только с согласия поставщика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Аккредитив с оплатой документов по предварительному акцепту плательщика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 этом случае представитель плательщика непосредственно у поставщика контролирует качество товара и ставит акцепт на соответствующих товарных документах. Расходы плательщика на осуществление этой операции растут, однако, его интересы максимально защищаются. 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Аккредитив без акцепта плательщика дает право поставщику непосредственной отгрузки товара в адрес плательщика согласно условиям аккредитива и контракта. Расчеты по аккредитивной форме ведутся при иногородней и международной формах расчетов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Если аккредитив открыт в банке получателя, то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лательщик предоставляет в банк аккредитивное заявление и копию контракта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Банк плательщика уведомляет плательщика об открытии ему аккредитива на укзанную сумму за его счет ( то есть списывая с его расчетного счета в актив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Банк плательщика ставит в известность банк поставщика об открытии аккредитива поставщику на конкретную сумм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Банк поставщика уведомляет об этом поставщика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Отгрузка товаров, то есть операция conassignment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Покупатель ставит в известность свой банк о выполнении условий аккредитива, то есть дает приказ на раскрытие аккредитива согласно условиям аккредитивного заявл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Банк получателя перечисляет в адрес постващика сумму аккредитив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Поставщик получает деньги на р/с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988820</wp:posOffset>
                </wp:positionH>
                <wp:positionV relativeFrom="paragraph">
                  <wp:posOffset>84455</wp:posOffset>
                </wp:positionV>
                <wp:extent cx="366395" cy="366395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6.6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257300</wp:posOffset>
                </wp:positionH>
                <wp:positionV relativeFrom="paragraph">
                  <wp:posOffset>-7289800</wp:posOffset>
                </wp:positionV>
                <wp:extent cx="366395" cy="366395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-574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-18901410</wp:posOffset>
                </wp:positionH>
                <wp:positionV relativeFrom="paragraph">
                  <wp:posOffset>-3621405</wp:posOffset>
                </wp:positionV>
                <wp:extent cx="366395" cy="366395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88.3pt;margin-top:-285.1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640080" cy="0"/>
                <wp:effectExtent l="5080" t="70485" r="0" b="698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5pt" to="149.35pt,10.9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</w:t>
      </w:r>
      <w:r>
        <w:rPr>
          <w:color w:val="0000FF"/>
        </w:rPr>
        <w:t xml:space="preserve">1                                           </w:t>
      </w:r>
    </w:p>
    <w:p>
      <w:pPr>
        <w:pStyle w:val="Normal"/>
        <w:ind w:hanging="709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257300</wp:posOffset>
                </wp:positionH>
                <wp:positionV relativeFrom="paragraph">
                  <wp:posOffset>159385</wp:posOffset>
                </wp:positionV>
                <wp:extent cx="640080" cy="0"/>
                <wp:effectExtent l="5080" t="69850" r="0" b="698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5pt" to="149.35pt,12.5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640080" cy="0"/>
                <wp:effectExtent l="0" t="70485" r="5080" b="698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49.35pt,6.65pt" stroked="t" o:allowincell="f" style="position:absolute">
                <v:stroke color="blue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19632930</wp:posOffset>
                </wp:positionH>
                <wp:positionV relativeFrom="paragraph">
                  <wp:posOffset>-4968875</wp:posOffset>
                </wp:positionV>
                <wp:extent cx="640080" cy="0"/>
                <wp:effectExtent l="5080" t="69850" r="0" b="698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5.9pt,-391.25pt" to="-1495.55pt,-39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19632930</wp:posOffset>
                </wp:positionH>
                <wp:positionV relativeFrom="paragraph">
                  <wp:posOffset>-4968875</wp:posOffset>
                </wp:positionV>
                <wp:extent cx="640080" cy="0"/>
                <wp:effectExtent l="5080" t="69850" r="0" b="698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5.9pt,-391.25pt" to="-1495.55pt,-39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</w:t>
      </w:r>
      <w:r>
        <w:rPr>
          <w:color w:val="0000FF"/>
          <w:sz w:val="16"/>
          <w:szCs w:val="16"/>
        </w:rPr>
        <w:t xml:space="preserve">ПОЛУЧАТЕЛЬ   </w:t>
      </w:r>
      <w:r>
        <w:rPr>
          <w:color w:val="0000FF"/>
        </w:rPr>
        <w:t xml:space="preserve">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        </w:t>
      </w:r>
      <w:r>
        <w:rPr>
          <w:b/>
          <w:bCs/>
          <w:color w:val="0000FF"/>
          <w:sz w:val="16"/>
          <w:szCs w:val="16"/>
        </w:rPr>
        <w:t>2</w:t>
      </w:r>
      <w:r>
        <w:rPr>
          <w:b/>
          <w:bCs/>
          <w:color w:val="0000FF"/>
          <w:sz w:val="22"/>
          <w:szCs w:val="22"/>
        </w:rPr>
        <w:t xml:space="preserve">    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</w:t>
      </w:r>
      <w:r>
        <w:rPr>
          <w:color w:val="0000FF"/>
        </w:rPr>
        <w:t xml:space="preserve">6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lang w:val="en-US"/>
        </w:rPr>
      </w:pPr>
      <w:r>
        <w:rPr>
          <w:rFonts w:eastAsia="Times New Roman" w:cs="Times New Roman" w:ascii="Times New Roman" w:hAnsi="Times New Roman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982980</wp:posOffset>
                </wp:positionH>
                <wp:positionV relativeFrom="paragraph">
                  <wp:posOffset>9525</wp:posOffset>
                </wp:positionV>
                <wp:extent cx="0" cy="365760"/>
                <wp:effectExtent l="69850" t="0" r="698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0.75pt" to="77.4pt,29.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080260</wp:posOffset>
                </wp:positionH>
                <wp:positionV relativeFrom="paragraph">
                  <wp:posOffset>28575</wp:posOffset>
                </wp:positionV>
                <wp:extent cx="0" cy="365760"/>
                <wp:effectExtent l="69850" t="0" r="698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25pt" to="163.8pt,31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263140</wp:posOffset>
                </wp:positionH>
                <wp:positionV relativeFrom="paragraph">
                  <wp:posOffset>28575</wp:posOffset>
                </wp:positionV>
                <wp:extent cx="0" cy="365760"/>
                <wp:effectExtent l="69850" t="635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2.25pt" to="178.2pt,31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</w:t>
      </w:r>
      <w:r>
        <w:rPr>
          <w:color w:val="0000FF"/>
        </w:rPr>
        <w:t xml:space="preserve">5                                    7         3           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366395" cy="36639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9.4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b/>
          <w:bCs/>
          <w:color w:val="0000FF"/>
          <w:sz w:val="22"/>
          <w:szCs w:val="22"/>
        </w:rPr>
        <w:t xml:space="preserve">                </w:t>
      </w:r>
      <w:r>
        <w:rPr>
          <w:color w:val="0000FF"/>
        </w:rPr>
        <w:t>6</w:t>
      </w:r>
      <w:r>
        <w:rPr>
          <w:b/>
          <w:bCs/>
          <w:color w:val="0000FF"/>
          <w:sz w:val="22"/>
          <w:szCs w:val="22"/>
        </w:rPr>
        <w:t xml:space="preserve">  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640080" cy="0"/>
                <wp:effectExtent l="0" t="70485" r="6350" b="698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9.35pt,15.3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-7452360</wp:posOffset>
                </wp:positionV>
                <wp:extent cx="640080" cy="0"/>
                <wp:effectExtent l="6350" t="69850" r="0" b="698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586.8pt" to="185.35pt,-586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257300</wp:posOffset>
                </wp:positionH>
                <wp:positionV relativeFrom="paragraph">
                  <wp:posOffset>46990</wp:posOffset>
                </wp:positionV>
                <wp:extent cx="640080" cy="0"/>
                <wp:effectExtent l="6350" t="70485" r="0" b="698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pt" to="149.35pt,3.7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>ПОСТАВЩИК</w:t>
      </w:r>
      <w:r>
        <w:rPr>
          <w:color w:val="0000FF"/>
        </w:rPr>
        <w:t xml:space="preserve">          </w:t>
      </w:r>
      <w:r>
        <w:rPr>
          <w:b/>
          <w:bCs/>
          <w:color w:val="0000FF"/>
          <w:sz w:val="28"/>
          <w:szCs w:val="28"/>
        </w:rPr>
        <w:t xml:space="preserve">Б                      Б           </w:t>
      </w:r>
    </w:p>
    <w:p>
      <w:pPr>
        <w:pStyle w:val="Normal"/>
        <w:ind w:hanging="142"/>
        <w:rPr>
          <w:color w:val="0000FF"/>
        </w:rPr>
      </w:pPr>
      <w:r>
        <w:rPr>
          <w:color w:val="0000FF"/>
        </w:rPr>
        <w:t xml:space="preserve">                                                        </w:t>
      </w:r>
      <w:r>
        <w:rPr>
          <w:color w:val="0000FF"/>
        </w:rPr>
        <w:t xml:space="preserve">4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Если аккредитив открыт в банке поставщика, тогда после акцепта поставщик предъявляет в свой банк (операция 6) документы, подтверждающие выполнение условий аккредитивного заявле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988820</wp:posOffset>
                </wp:positionH>
                <wp:positionV relativeFrom="paragraph">
                  <wp:posOffset>84455</wp:posOffset>
                </wp:positionV>
                <wp:extent cx="366395" cy="3663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6.6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57300</wp:posOffset>
                </wp:positionH>
                <wp:positionV relativeFrom="paragraph">
                  <wp:posOffset>-7289800</wp:posOffset>
                </wp:positionV>
                <wp:extent cx="366395" cy="366395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-574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18901410</wp:posOffset>
                </wp:positionH>
                <wp:positionV relativeFrom="paragraph">
                  <wp:posOffset>-3621405</wp:posOffset>
                </wp:positionV>
                <wp:extent cx="366395" cy="3663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88.3pt;margin-top:-285.1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                      </w:t>
      </w:r>
      <w:r>
        <w:rPr>
          <w:color w:val="0000FF"/>
        </w:rPr>
        <w:t>1</w:t>
      </w:r>
    </w:p>
    <w:p>
      <w:pPr>
        <w:pStyle w:val="Normal"/>
        <w:ind w:hanging="709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-19632930</wp:posOffset>
                </wp:positionH>
                <wp:positionV relativeFrom="paragraph">
                  <wp:posOffset>-4968875</wp:posOffset>
                </wp:positionV>
                <wp:extent cx="640080" cy="0"/>
                <wp:effectExtent l="5080" t="69850" r="0" b="698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5.9pt,-391.25pt" to="-1495.55pt,-39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-19632930</wp:posOffset>
                </wp:positionH>
                <wp:positionV relativeFrom="paragraph">
                  <wp:posOffset>-4968875</wp:posOffset>
                </wp:positionV>
                <wp:extent cx="640080" cy="0"/>
                <wp:effectExtent l="5080" t="69850" r="0" b="698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5.9pt,-391.25pt" to="-1495.55pt,-39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640080" cy="0"/>
                <wp:effectExtent l="6350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5pt" to="149.35pt,2.25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</w:t>
      </w:r>
      <w:r>
        <w:rPr>
          <w:color w:val="0000FF"/>
          <w:sz w:val="16"/>
          <w:szCs w:val="16"/>
        </w:rPr>
        <w:t xml:space="preserve">  </w:t>
      </w:r>
      <w:r>
        <w:rPr>
          <w:color w:val="0000FF"/>
        </w:rPr>
        <w:t xml:space="preserve">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                   </w:t>
      </w:r>
      <w:r>
        <w:rPr>
          <w:b/>
          <w:bCs/>
          <w:color w:val="0000FF"/>
          <w:sz w:val="28"/>
          <w:szCs w:val="28"/>
        </w:rPr>
        <w:t>А</w:t>
      </w:r>
      <w:r>
        <w:rPr>
          <w:b/>
          <w:bCs/>
          <w:color w:val="0000FF"/>
          <w:sz w:val="22"/>
          <w:szCs w:val="22"/>
        </w:rPr>
        <w:t xml:space="preserve"> 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640080" cy="0"/>
                <wp:effectExtent l="0" t="70485" r="6350" b="704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49.35pt,0.6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</w:t>
      </w:r>
      <w:r>
        <w:rPr>
          <w:color w:val="0000FF"/>
        </w:rPr>
        <w:t xml:space="preserve">2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lang w:val="en-US"/>
        </w:rPr>
      </w:pPr>
      <w:r>
        <w:rPr>
          <w:rFonts w:eastAsia="Times New Roman" w:cs="Times New Roman" w:ascii="Times New Roman" w:hAnsi="Times New Roman"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982980</wp:posOffset>
                </wp:positionH>
                <wp:positionV relativeFrom="paragraph">
                  <wp:posOffset>9525</wp:posOffset>
                </wp:positionV>
                <wp:extent cx="0" cy="365760"/>
                <wp:effectExtent l="69850" t="0" r="698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0.75pt" to="77.4pt,29.5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0" cy="274320"/>
                <wp:effectExtent l="70485" t="0" r="698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55pt" to="171pt,25.1pt" stroked="t" o:allowincell="f" style="position:absolute">
                <v:stroke color="blue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</w:t>
      </w:r>
      <w:r>
        <w:rPr>
          <w:color w:val="0000FF"/>
        </w:rPr>
        <w:t xml:space="preserve">5                                              3 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366395" cy="36639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6pt;margin-top:9.45pt;width:28.8pt;height:28.8pt;mso-wrap-style:none;v-text-anchor:middle">
                <v:fill o:detectmouseclick="t" on="false"/>
                <v:stroke color="blue" weight="12600" joinstyle="round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</w:t>
      </w:r>
      <w:r>
        <w:rPr>
          <w:b/>
          <w:bCs/>
          <w:color w:val="0000FF"/>
          <w:sz w:val="22"/>
          <w:szCs w:val="22"/>
        </w:rPr>
        <w:t xml:space="preserve">                 </w:t>
      </w:r>
      <w:r>
        <w:rPr>
          <w:b/>
          <w:bCs/>
          <w:color w:val="0000FF"/>
        </w:rPr>
        <w:t>6</w:t>
      </w:r>
      <w:r>
        <w:rPr>
          <w:b/>
          <w:bCs/>
          <w:color w:val="0000FF"/>
          <w:sz w:val="22"/>
          <w:szCs w:val="22"/>
        </w:rPr>
        <w:t xml:space="preserve"> 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155575</wp:posOffset>
                </wp:positionV>
                <wp:extent cx="640080" cy="0"/>
                <wp:effectExtent l="0" t="70485" r="5080" b="698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5pt" to="149.35pt,12.25pt" stroked="t" o:allowincell="f" style="position:absolute">
                <v:stroke color="blue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257300</wp:posOffset>
                </wp:positionH>
                <wp:positionV relativeFrom="paragraph">
                  <wp:posOffset>64135</wp:posOffset>
                </wp:positionV>
                <wp:extent cx="640080" cy="0"/>
                <wp:effectExtent l="5080" t="70485" r="0" b="698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05pt" to="149.35pt,5.0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  <w:szCs w:val="16"/>
        </w:rPr>
        <w:t xml:space="preserve">                            </w:t>
      </w:r>
      <w:r>
        <w:rPr>
          <w:color w:val="0000FF"/>
        </w:rPr>
        <w:t xml:space="preserve">         </w:t>
      </w:r>
      <w:r>
        <w:rPr>
          <w:b/>
          <w:bCs/>
          <w:color w:val="0000FF"/>
          <w:sz w:val="28"/>
          <w:szCs w:val="28"/>
        </w:rPr>
        <w:t xml:space="preserve">Б               </w:t>
      </w:r>
      <w:r>
        <w:rPr>
          <w:b/>
          <w:bCs/>
          <w:color w:val="0000FF"/>
        </w:rPr>
        <w:t xml:space="preserve">4 </w:t>
      </w:r>
      <w:r>
        <w:rPr>
          <w:b/>
          <w:bCs/>
          <w:color w:val="0000FF"/>
          <w:sz w:val="28"/>
          <w:szCs w:val="28"/>
        </w:rPr>
        <w:t xml:space="preserve">       Б           </w:t>
      </w:r>
    </w:p>
    <w:p>
      <w:pPr>
        <w:pStyle w:val="Normal"/>
        <w:ind w:hanging="142"/>
        <w:rPr>
          <w:color w:val="0000FF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257300</wp:posOffset>
                </wp:positionH>
                <wp:positionV relativeFrom="paragraph">
                  <wp:posOffset>43815</wp:posOffset>
                </wp:positionV>
                <wp:extent cx="640080" cy="0"/>
                <wp:effectExtent l="5080" t="70485" r="0" b="698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5pt" to="149.35pt,3.45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</w:t>
      </w:r>
      <w:r>
        <w:rPr>
          <w:color w:val="0000FF"/>
        </w:rPr>
        <w:t>7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9.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Факторинг</w:t>
      </w:r>
      <w:r>
        <w:rPr>
          <w:rFonts w:eastAsia="Arial Cyr" w:cs="Arial Cyr" w:ascii="Arial Cyr" w:hAnsi="Arial Cyr"/>
          <w:color w:val="0000FF"/>
        </w:rPr>
        <w:t xml:space="preserve"> - это специфическая форма расчетов, которая осуществляется с помощью платежных поручений. В этом случае банк  является фактором, то есть фирмой, которая оплачивает платежные документы за плательщика. Смысл факторинга в дисконте, а дисконт - учет банк. изъятия    выгоды по конкретной банковской операции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о факторинговым операциям фактор(банк) берет на себя риск неоплаты платежных документов,  который учитывается за счет дисконта суммы, указанной в платежном поручении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акторинговые договора бываю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ткрыты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закрыты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 правом регресс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 предварительной оплато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без предварительной оплат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 полным обслуживанием;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 открытом договоре фактор ставит в известность всех дебиторов данного поставщика о передаче права требования к нему( к фактору)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                   </w:t>
      </w:r>
      <w:r>
        <w:rPr>
          <w:rFonts w:eastAsia="Mysl" w:cs="Mysl" w:ascii="Mysl" w:hAnsi="Mysl"/>
          <w:color w:val="0000FF"/>
          <w:sz w:val="28"/>
          <w:szCs w:val="28"/>
        </w:rPr>
        <w:t>ТЕМА 6 : ГОСУДАРСТВЕННЫЙ БЮДЖЕТ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Сущность и роль гос бюджета (ГБ)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 Доходы ГБ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3.  Расходы ГБ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4.  Дефицит ГБ и управление им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color w:val="0000FF"/>
        </w:rPr>
        <w:t>Государство в условиях рыночной экономики берет на себя то производство  и услуги, которые не являются прибыльными, не приносят доход, но явлются необходимыми для поддержания  обороны, образования, злравоохранения, содержания гос. Аппарата, содержание убыточных и необходимых в интересах государства производст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Финансовые отношения, складывающиеся между государством, юридическими и физическими лицами называются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бюджетными отношениями</w:t>
      </w:r>
      <w:r>
        <w:rPr>
          <w:rFonts w:eastAsia="Arial Cyr" w:cs="Arial Cyr" w:ascii="Arial Cyr" w:hAnsi="Arial Cyr"/>
          <w:color w:val="0000FF"/>
        </w:rPr>
        <w:t>. В результате выполнения обязательств юридических и физических   лиц перед государством создается бюджетный фонд, в котором материализуются эти отнош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Совокупность бюджетных отношений по формированию и использованию бюджетного фонда страны называется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государственным бюджетом</w:t>
      </w:r>
      <w:r>
        <w:rPr>
          <w:rFonts w:eastAsia="Arial Cyr" w:cs="Arial Cyr" w:ascii="Arial Cyr" w:hAnsi="Arial Cyr"/>
          <w:color w:val="0000FF"/>
        </w:rPr>
        <w:t xml:space="preserve">. Это взаимоотношение между государством, юридическими и физическими лицами по поводу распределения и перераспределения НД в целях формирования бюджетного фонда, направляемого на финансирование Н/Х, социально-культурных мероприятий, нужд обороны и госуправле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ущность ГБ проявляется в его функциях: перераспределительной, контрольной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ервая функция  позволяет концентрировать денежные средства в руках государства и в дальнейшем использовать их для удовлетворения общегосударственных потребностей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торая функция позволяет оценить насколько полно, своевременно поступают в бюджетный фонд предназначенные для этого средства, а также оценить целевой характер использования этих средств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бъектами перераспределения ГБ являются НД, часть ВНП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овокупность мер государственного регулирования, применяемых при формировании и использовании средств ГБ,  называется бюджетным механизмом. Бюджетный механизм является реальным воплощением бюджетной политики государств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сновное назначение бюджетного механизма  это совершенствование структуры общественного производства и формирования средств, необходимых для удовлетворения потребностей государства в обороне, здравоохранении, образовании, госуправлении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Функционирование  ГБ проявляются в двух категориях:  доходы   ГБ, расходы  ГБ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2.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Доходы ГБ </w:t>
      </w:r>
      <w:r>
        <w:rPr>
          <w:rFonts w:eastAsia="Arial Cyr" w:cs="Arial Cyr" w:ascii="Arial Cyr" w:hAnsi="Arial Cyr"/>
          <w:color w:val="0000FF"/>
        </w:rPr>
        <w:t xml:space="preserve">- это совокупность экономических отношений, возникающих у государства в процессе формирования бюджетного фонда страны. Форма проявления этих отношений, составляющих доходы ГБ  являются  платежи предприятий, организаций, населе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остав бюджетных доходов, формы мобилизации денежных средств зависят от систем  иметодов хозяйствования.  Основным источников доходов бюджета являются налоговые платежи, которые являются формой безвозвратных платежей в пользу государства. Налоговые платежи имеют две функции: фискальную , экономическую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Фискальная функция налоговых платежей заключается в формировании бюджетного фонда государства. Экономическая функция заключается во влиянии налоговых платежей на пропорции общественного производств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овокупность налоговых платежей и налоговых доходов составляет налоговую систему государства. Налоговая система имеет две основные группы налоговых платежей: прямые и косвенные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рямые налоговые платежи уплачиваются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юридическими лицам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изическими лицам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боими;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Косвенные налоги уплачивает потребитель продукции и услуг. 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ример прямых налогов: налог на прибыль, на землю, подоходный налог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мер косвенных налогов: акцизы, таможенные пошлины, НДС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алоги могут быть реальными и личные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Реальные налоги рассчитываются от стоимости имущества(транспортные). Личные налоги рассчитываются у источника дохода или в соответствии с декларацией о доходах.их уплачивают юридические или  физические лица. Имеются неналоговые доходы: поступления от приватизации, доход от внешнеэкономической деятельност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3. 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  Расходы ГБ </w:t>
      </w:r>
      <w:r>
        <w:rPr>
          <w:rFonts w:eastAsia="Arial Cyr" w:cs="Arial Cyr" w:ascii="Arial Cyr" w:hAnsi="Arial Cyr"/>
          <w:color w:val="0000FF"/>
        </w:rPr>
        <w:t xml:space="preserve">- совокупность экономических отношений, связанных с распределением и перераспределением бюджетного фонда страны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 xml:space="preserve">Расходы бюджета по своему назначению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распределение по отраслям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по территориям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по целевому характеру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снову отраслевой группировки расходов ГБ составляет общепринятое деление экономики на отрасли и виды деятельности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сновы территориального распределения налогов составляют государственное устройство, в соответствием с которым налоги делятся на общегосударственные и местные, которые взимаются на определенной территории согласно административно-государственного деления. По общественному назначению расходы ГБ делятся н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народное хозяйство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оциально-культурные мероприят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борон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гос. Управление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 </w:t>
      </w:r>
      <w:r>
        <w:rPr>
          <w:rFonts w:eastAsia="Arial Cyr" w:cs="Arial Cyr" w:ascii="Arial Cyr" w:hAnsi="Arial Cyr"/>
          <w:color w:val="0000FF"/>
        </w:rPr>
        <w:t xml:space="preserve">по целевому назначению расходы ГБ направляются в производственную сферу(кап. вложения, дотации, опережающие расходы), в непросферу(з/п, расходы на эксплуатацию объектов). В соответствии с организационными принципами построения бюджета расходы делятся на две группы: по целевым программам и по уровню управле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о уровню управления расходы делятся на государственные и местные.  Доходы и расходы государства тесно и взаимно увязаны. Расходы государства могут превышать его доходы на относительно небольшую долю ВНП. Мировая практика показывает, что это в среднем  2% - 6%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center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 xml:space="preserve">  </w:t>
      </w:r>
      <w:r>
        <w:rPr>
          <w:rFonts w:eastAsia="Mysl" w:cs="Mysl" w:ascii="Mysl" w:hAnsi="Mysl"/>
          <w:color w:val="0000FF"/>
          <w:sz w:val="28"/>
          <w:szCs w:val="28"/>
        </w:rPr>
        <w:t>ТЕМА7: БЮДЖЕТНОЕ УСТРОЙСТВО И                                                         БЮДЖЕТНЫЙ ПРОЦЕСС.</w:t>
      </w:r>
    </w:p>
    <w:p>
      <w:pPr>
        <w:pStyle w:val="Normal"/>
        <w:jc w:val="both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ysl" w:cs="Mysl" w:ascii="Mysl" w:hAnsi="Mysl"/>
          <w:color w:val="0000FF"/>
        </w:rPr>
        <w:t xml:space="preserve">1. </w:t>
      </w:r>
      <w:r>
        <w:rPr>
          <w:rFonts w:eastAsia="Arial Cyr" w:cs="Arial Cyr" w:ascii="Arial Cyr" w:hAnsi="Arial Cyr"/>
          <w:color w:val="0000FF"/>
        </w:rPr>
        <w:t>Бюджетная система государства(БС)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Бюджетные права законодательных и исполнительных органов власти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Бюджетный процесс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Бюджетное  устройство Украины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1.</w:t>
      </w:r>
      <w:r>
        <w:rPr>
          <w:rFonts w:eastAsia="Arial Cyr" w:cs="Arial Cyr" w:ascii="Arial Cyr" w:hAnsi="Arial Cyr"/>
          <w:color w:val="0000FF"/>
        </w:rPr>
        <w:t xml:space="preserve"> Под бюджетным устройством понимают организацию и принципы построения бюджетной системы государства, функционирующей на основе действующегро бюджетного пла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Бюджетная система </w:t>
      </w:r>
      <w:r>
        <w:rPr>
          <w:rFonts w:eastAsia="Arial Cyr" w:cs="Arial Cyr" w:ascii="Arial Cyr" w:hAnsi="Arial Cyr"/>
          <w:color w:val="0000FF"/>
        </w:rPr>
        <w:t xml:space="preserve">- это основанная на экономических отношениях и юридических нормах совокупность всех видов бюджетов страны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рганизационно, бюджетная система строится в соответствии с установленными принципами. Организация БС определяется государственным устройством страны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аспределение доходов между различными  звеньями БС осуществляется в соответствии с общественным законодательством. Организация БС в  СССР базировалась на трех основных принципах: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1. Демократического централизма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Национальной политики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Единства БС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Распределение доходов между различными звеньями БС осуществлялось в соответствии с общесоюзным законодательством, а внутри среднего и низового звена - законодательством автономных и союзных республик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Главной предпосылкой распределения доходов бюджета служило единство его доходной базы. позволяющее регулировать бюджетные ресурсы таким образом, чтобы в необходимых случаях оказывать помощь бюджетам, нуждающимся в ней и проводить мероприятия общегосударственного значе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о способузачисления в бюджет доходы подразделялись на: закрепленные и регулирующие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Закрепленные - те доходы, которые полность или частично передавались в определенный вид бюджета. Регулирующие - доходы от которых производились отчисления с целью их балансирова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собенностью бюджета переходного периода является восстановление такой формы перераспределения.средств как субвенция, то есть обезличенные дотации из союзного бджета, выдаваемые союзным республикам для покрытия разрыва между доходдоами и расходами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2</w:t>
      </w:r>
      <w:r>
        <w:rPr>
          <w:rFonts w:eastAsia="Arial Cyr" w:cs="Arial Cyr" w:ascii="Arial Cyr" w:hAnsi="Arial Cyr"/>
          <w:color w:val="0000FF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 Бюджетное право  </w:t>
      </w:r>
      <w:r>
        <w:rPr>
          <w:rFonts w:eastAsia="Arial Cyr" w:cs="Arial Cyr" w:ascii="Arial Cyr" w:hAnsi="Arial Cyr"/>
          <w:color w:val="0000FF"/>
        </w:rPr>
        <w:t xml:space="preserve">- совокупность юридических норм, по которым  строится и действует БС государства, определяется компетенция центральных и местных  органов гос.власти и госуправления по составлению расммотрению, утверждению, исполнению Б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юджетное права . гос. Органов власти и местных органов власти и управления определяется в соответствии с разграничением между ними экономических и управленческих функций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роки утверждения нового бюджета - до начала финансового год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Функции высших органов гос. Власт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утверждение ГБ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установление еречня порядка взыскания и объема налогов и доходов республиканского Б и b местных органов власти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 принципе принятие и исполнение ГБ - гласность и личногсть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Доходы Б каждгого уровня формируются в соответствии  с налоговым законодательством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аспределение отдельных источников дохода между Б разного уровня производится посредством бюджетного регулирования,то есть бюджетное регулирование - частичное перераспределение финансовых ресурсов между разными уровнями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сточниками формирования доходов республиканского бюджета  .  являе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оступление по нормативам, от налогов с оборота, налога на доход, налога на экспорт и импорт., налога на прибыль предприятия.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Таможенный сбор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оходы от операций с ценными бумагами, которые осуществляются республиканчкими органами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оходы от реализации гос. имущества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color w:val="0000FF"/>
        </w:rPr>
        <w:t>В составе Б могут быть целевые и резервные фонды, средства которых в целях осуществления социальных, экологическиз и др. программ могут передаваться безвозмездно в виде субвенций, субсисидий в Б нижнего уровня. Структура местных Б: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бюджетные средства, внебюджетные фонды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Источники  доходов местных Б, отчисление налогов  вышестоящего уровня(налога на прибыль предприятия,   подоходного налога с физических лиц и др.), часть налога на имущество предприятий, налог на имущество физических лиц налог на имущество.переходящее   в порядке наследования и дарения, земельный налог, госпошлина и др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Важным показателем при формировании местных бюджетов являются нормативы бюджетной обеспеченности на одного жителя, на основе которых определяются   минимальные размеры местных бюджетов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Расходы Б всех уровней  разделяются на расходы, включаемые в бюджет текущих расходов и в бюджет развития. В Б развития включаются ассигнования деятельности, другие затраты, связанные с расширенным  воспроизводсвом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В  бюджет текущих расходов включаются все другие расходы, не вошедшие  в бюджет развития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3.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Бюджетный процесс </w:t>
      </w:r>
      <w:r>
        <w:rPr>
          <w:rFonts w:eastAsia="Arial Cyr" w:cs="Arial Cyr" w:ascii="Arial Cyr" w:hAnsi="Arial Cyr"/>
          <w:color w:val="0000FF"/>
        </w:rPr>
        <w:t xml:space="preserve">- регламентируемая законом  деятельность органов власти и управления по ссотавлению, рассмотрению, утверждению бюджета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Составной частью этого процесса является бюджетное регулирование. Составление и исполнение бюджета является функцией органов исполнительной власти, а рассмотрение и утверждение , контроль исполнения Б  - функцией ВС и местных советов народных депутатов, то есть функцией законодательной власти. 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>4.</w:t>
      </w:r>
      <w:r>
        <w:rPr>
          <w:rFonts w:eastAsia="Arial Cyr" w:cs="Arial Cyr" w:ascii="Arial Cyr" w:hAnsi="Arial Cyr"/>
          <w:color w:val="0000FF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Бюджетная система Украины </w:t>
      </w:r>
      <w:r>
        <w:rPr>
          <w:rFonts w:eastAsia="Arial Cyr" w:cs="Arial Cyr" w:ascii="Arial Cyr" w:hAnsi="Arial Cyr"/>
          <w:color w:val="0000FF"/>
        </w:rPr>
        <w:t xml:space="preserve">включает бюджет Украины и местные бюджеты. К местным Б отнносятся областные, городские, районные, сельские Б. Каждый местный совет народных депутатов имеет самостоятельный Б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остав местных Б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трасли обслуживающие население и социально-культурный быт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Назначение местных бюджетов - финансирование здравоохранения(80%), просвещение(60%)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Бюджетная система Украины в соответствии с бюджетным законодательством базируется на двух принципах: ее суверенитета и экономической самостоятельности. Принципы местных бюджетов: единство, самостоятельность. Единство выражается в единстве правовой базы, единсьве бюджетной кассификации, бюджетных документов, единстве социально-экономической и налоговой политики. Самостоятельность выражается в наличии собственных источников  и праве их направления, использования, расходования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Решением о начале работы над составлением проектаБ принимается за 18 месяцев до начала финансового года. В течении первых 3 месяцев составляются прогнозы социально -экономического развития, сводный баланс финансовых ресурсов, основные направления бюджетной политики, подсчитываются контрольные цифры проекта Б. В течении последующих четырех месяцев ведется детальная проработка  и согласование показателей социально0-экономического развития и контрольных цифр Б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юджетное послание президента Верховному Совету включает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водный финансовый баланс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сновные направления бюджетной политики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ведения о гос. доходах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оект гос. бюджет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оект консолидированного бюджет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оценка исполнения предшествующего бюджета;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и утверждении Б ВС принимает решение по следующим основным характеристикам: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- верхний предел объема ассигнований бюджета текущих расходов текущих и бюджета развития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- предел несбалансированности бюджета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После утверждения Б по основным характеристикам утверждается бюджетные ассигнования по статьям в соответствии с функциональной классификацией. Контроль за исполнением бюджета осуществляет ВС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овет народных депутатов устанавливает предельные размеры дефицита бюджета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Если в процессе исполнения бюджета происходит превышение предельного уровня дефицита или значительное снижение поступлений из доходных источников бюджета, то вводится механизм секвестра дохо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FF"/>
        </w:rPr>
        <w:t xml:space="preserve">Секвестр доходов </w:t>
      </w:r>
      <w:r>
        <w:rPr>
          <w:rFonts w:eastAsia="Arial Cyr" w:cs="Arial Cyr" w:ascii="Arial Cyr" w:hAnsi="Arial Cyr"/>
          <w:color w:val="0000FF"/>
        </w:rPr>
        <w:t xml:space="preserve">- это пропорциональное снижение государственных расходов ежемесячно по всем статьям бюджета. Секвествру не подлежат защищенные статьи - з/ п, стипендия, питание идр, состав которых определяется ВС Украины а также местными советами Народных Депутатов в рамках их компетенции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center"/>
        <w:rPr>
          <w:rFonts w:ascii="Mysl" w:hAnsi="Mysl" w:eastAsia="Mysl" w:cs="Mysl"/>
          <w:color w:val="0000FF"/>
          <w:sz w:val="28"/>
          <w:szCs w:val="28"/>
        </w:rPr>
      </w:pPr>
      <w:r>
        <w:rPr>
          <w:rFonts w:eastAsia="Mysl" w:cs="Mysl" w:ascii="Mysl" w:hAnsi="Mysl"/>
          <w:color w:val="0000FF"/>
          <w:sz w:val="28"/>
          <w:szCs w:val="28"/>
        </w:rPr>
        <w:t>ТЕМА8: ГОСУДАРСТВЕННЫЙ КРЕДИТ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Сущность и значение гос. кредита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Форма гос. кредита и классификация займов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3. Управление гос. кредитом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4. Гос. кредит на Украине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FF"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color w:val="0000FF"/>
        </w:rPr>
        <w:t xml:space="preserve">Одно из главных направлений - </w:t>
      </w:r>
      <w:r>
        <w:rPr>
          <w:rFonts w:eastAsia="Arial Cyr" w:cs="Arial Cyr" w:ascii="Arial Cyr" w:hAnsi="Arial Cyr"/>
          <w:b/>
          <w:bCs/>
          <w:i/>
          <w:iCs/>
          <w:color w:val="0000FF"/>
        </w:rPr>
        <w:t>государственные займы</w:t>
      </w:r>
      <w:r>
        <w:rPr>
          <w:rFonts w:eastAsia="Arial Cyr" w:cs="Arial Cyr" w:ascii="Arial Cyr" w:hAnsi="Arial Cyr"/>
          <w:color w:val="0000FF"/>
        </w:rPr>
        <w:t xml:space="preserve">, выпущенные в начале 1995 года. Одна обигация номиналом   100 000 000 крб. под 140%  решив проблему ликвидности вторичного РЦБ, государство повышает их ликивидность и привлекательность для возможных инвесторов. Необходимо учесть, что реализация ОГЗ позволяет мобилизовать значительные денежные ресурсы как предприятий и организаций, так и юридических лиц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ОГЗ позволяют мобилизовать свободные денежные средства, отказаться от эмиссии денежной массы, снизить глубину инфляционных процессов. 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Часть временно свободных денежных средств населения, находящихся на счетах СберБанка используется государством как займ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Третье направление - иностранные государственные займы. Наиболее крупные займы поступили из МВФ. Далее инвестиции по международным программам. Два пути возврата средств государственных займов: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1. Реориентирование государственных ценных бумаг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2. Увеличение налоговых ставок.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Проект бюджета на 1996 год:</w:t>
      </w:r>
    </w:p>
    <w:p>
      <w:pPr>
        <w:pStyle w:val="Normal"/>
        <w:jc w:val="both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 xml:space="preserve">доходная часть по мнению Кабинета министров составит 2 588 835,8 млрд. Крб , а расходная - 3 016 031,2 млрд. Крб. или 6%  от ВВП. Основной упор сделан на внешние источники финансирования. Они должны покрывать 170 трлн крб . эта сумма почти равна нынешней - 169 трлн крб. Не менее проблематичной видится перспектива покрытия и за счет внутренего займа 150 трлн крб. против 25  трлн, размещенных в текущем году. Дело в том, что при размещении последнего ГКО не наблюдалось ажиотажа. Положение может исправить  планированный допуск физических лиц на рынок государственных ценных бумаг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 Italic">
    <w:charset w:val="cc"/>
    <w:family w:val="swiss"/>
    <w:pitch w:val="variable"/>
  </w:font>
  <w:font w:name="Mysl">
    <w:charset w:val="01"/>
    <w:family w:val="auto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6"/>
        </w:tabs>
        <w:ind w:left="496" w:hanging="4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7:11:00Z</dcterms:created>
  <dc:creator>Dmitrij A. Piltyaj</dc:creator>
  <dc:description/>
  <dc:language>en-US</dc:language>
  <cp:lastModifiedBy>Dmitrij A. Piltyaj</cp:lastModifiedBy>
  <dcterms:modified xsi:type="dcterms:W3CDTF">1996-01-21T17:11:00Z</dcterms:modified>
  <cp:revision>2</cp:revision>
  <dc:subject/>
  <dc:title>���� 1 :  ������� � ��������</dc:title>
</cp:coreProperties>
</file>