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целях автоматизации процесса управления, повышения его оперативности управление ОАО «Кёниг-Ойл» приняло решение приобрести компьютеры и оргтехнику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собрании акционеров было рассмотрено два источника финансирования данного приобретения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left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мпания приобретает имущество по договору финансовой аренды (лизинга)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обретение этого же оборудования в собственность по договору купли-продажи, использую банковский кредит</w:t>
      </w:r>
    </w:p>
    <w:p>
      <w:pPr>
        <w:pStyle w:val="Normal1"/>
        <w:spacing w:lineRule="auto" w:line="360"/>
        <w:ind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этой целью для определения разницы в потоках денежных средств при финансовой аренде оборудования (лизинге) и приобретении его в собственность, специалистами компании была построена модель, рассчитывающая потоки денежных средств лизингополучателя и покупателя оборудования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лизингополучателя: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Доступность. Решение об осуществлении лизинго</w:t>
        <w:softHyphen/>
        <w:t>вой сделки основывается в большей мере на способнос</w:t>
        <w:softHyphen/>
        <w:t>ти лизингополучателя генерировать достаточную сумму денежных средств для выплаты лизинговых платежей, и в меньшей степени зависит от кредитной истории пред</w:t>
        <w:softHyphen/>
        <w:t>приятия. В развивающихся странах лизинг, возможно, является единственной формой средне- и долгосрочно</w:t>
        <w:softHyphen/>
        <w:t>го кредита для приобретения оборудования, в особен</w:t>
        <w:softHyphen/>
        <w:t>ности для новых, малых и средних предприятий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Не требуется дополнительного обеспечения, по</w:t>
        <w:softHyphen/>
        <w:t>скольку собственность на актив сохраняется за лизин</w:t>
        <w:softHyphen/>
        <w:t>годателем. Для осуществления сделки не требуется до</w:t>
        <w:softHyphen/>
        <w:t>полнительного обеспечения (при эффективном меха</w:t>
        <w:softHyphen/>
        <w:t>низме возврата собственности)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Небольшие объемы лизинговых сделок. Для банка невыгодно заниматься небольшими сделками (напри</w:t>
        <w:softHyphen/>
        <w:t>мер, кредит в 5 000 долл. на поставку мини-пекарни) из-за дорогой стоимости оформления кредита, а ли</w:t>
        <w:softHyphen/>
        <w:t>зинговые компании занимаются такими сделками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 Гибкий график арендных выплат в соответствии с производственными циклами и потоками наличности. Лизинговая компания при расчете лизинговых плате</w:t>
        <w:softHyphen/>
        <w:t>жей в обязательном порядке учитывает финансовое со</w:t>
        <w:softHyphen/>
        <w:t>стояние лизингополучателя. В случае если лизингополучатель является малым, или только что образован</w:t>
        <w:softHyphen/>
        <w:t>ным предприятием, либо для ввода оборудования в действие требуется длительное время, то стороны ли</w:t>
        <w:softHyphen/>
        <w:t>зинговой сделки, скорее всего, установят лизинговые платежи в увеличивающихся размерах. Т.е. величина отдельных платежей по лизинговому договору будет с течением времени увеличиваться, что позволит лизин</w:t>
        <w:softHyphen/>
        <w:t>гополучателю выполнять обязательства по выплате платежей, даже если приток денежных средств на на</w:t>
        <w:softHyphen/>
        <w:t>чальном этапе использования оборудования невелик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 Благоприятный налоговый режим — отнесение ли</w:t>
        <w:softHyphen/>
        <w:t>зинговых платежей в полном объеме на себестоимость продукции. Как следствие — меньший отток денежных средств, чем при приобретении основных средств в собственность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ind w:firstLine="720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Влияние благоприятного налогового режима на поток денежных средств</w:t>
      </w:r>
    </w:p>
    <w:p>
      <w:pPr>
        <w:pStyle w:val="Normal1"/>
        <w:spacing w:lineRule="auto" w:line="360"/>
        <w:ind w:firstLine="720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ханизм финансовой аренды более удобен для ли</w:t>
        <w:softHyphen/>
        <w:t>зингополучателя, чем приобретение товара напрямую у поставщика, так как таможенное оформление, уплата соответствующих налогов и сборов ложится на лизинго</w:t>
        <w:softHyphen/>
        <w:t>вую компанию. Кроме того, финансовая аренда выгодна и с материальной точки зрения, что можно подтвердить, рассчитав поток денежных средств одной и той же ком</w:t>
        <w:softHyphen/>
        <w:t xml:space="preserve">пании в двух случаях: </w:t>
      </w:r>
    </w:p>
    <w:p>
      <w:pPr>
        <w:pStyle w:val="Normal1"/>
        <w:numPr>
          <w:ilvl w:val="0"/>
          <w:numId w:val="2"/>
        </w:numPr>
        <w:spacing w:lineRule="auto" w:line="36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мпания приобретает имуще</w:t>
        <w:softHyphen/>
        <w:t xml:space="preserve">ство по договору финансовой аренды (лизинга), </w:t>
      </w:r>
    </w:p>
    <w:p>
      <w:pPr>
        <w:pStyle w:val="Normal1"/>
        <w:spacing w:lineRule="auto" w:line="360"/>
        <w:ind w:left="720"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) та же самая компания приобретает то же оборудование в соб</w:t>
        <w:softHyphen/>
        <w:t>ственность по договору купли продажи, используя бан</w:t>
        <w:softHyphen/>
        <w:t>ковский кредит. Далее, для удобства, эту компанию бу</w:t>
        <w:softHyphen/>
        <w:t>дем именовать в одном случае "лизингополучателем", а во втором случае — "покупателем" оборудования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определения разницы в потоках денежных средств при финансовой аренде оборудования и при</w:t>
        <w:softHyphen/>
        <w:t>обретения его в собственность, специалистами была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роена модель, рассчитывающая потоки денежных средств лизингополучателя и покупателя оборудования. Упрощенная схема данной модели представлена ниже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прощенная схема расчета потока денежных средств компании — лизингополучателя. Балансодер</w:t>
        <w:softHyphen/>
        <w:t xml:space="preserve">жателем оборудования является лизинговая компания. 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Уплачено лизинговых платежей (ЛП) 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Экономия на налоге на прибыль ЭНП 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Итого                        (ПДС) 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чет потока денежных средств покупателя обо</w:t>
        <w:softHyphen/>
        <w:t>рудования, использующего заемные средства для при</w:t>
        <w:softHyphen/>
        <w:t xml:space="preserve">обретения основных средств в собственность. 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ыплата кредита основная сумма долга  (ОСД) 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центы                              (ПР)</w:t>
      </w:r>
    </w:p>
    <w:p>
      <w:pPr>
        <w:pStyle w:val="Normal1"/>
        <w:spacing w:lineRule="auto" w:line="360"/>
        <w:ind w:left="120" w:hanging="0"/>
        <w:jc w:val="left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Экономия на налоге на прибыль          ЭНП </w:t>
      </w:r>
    </w:p>
    <w:p>
      <w:pPr>
        <w:pStyle w:val="Normal1"/>
        <w:spacing w:lineRule="auto" w:line="360"/>
        <w:ind w:left="120" w:hanging="0"/>
        <w:jc w:val="left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Налог на имущество                     (НИ) </w:t>
      </w:r>
    </w:p>
    <w:p>
      <w:pPr>
        <w:pStyle w:val="Normal1"/>
        <w:spacing w:lineRule="auto" w:line="360"/>
        <w:ind w:left="120" w:hanging="0"/>
        <w:jc w:val="left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Таможенные платежи                     (ТП) </w:t>
      </w:r>
    </w:p>
    <w:p>
      <w:pPr>
        <w:pStyle w:val="Normal1"/>
        <w:spacing w:lineRule="auto" w:line="360"/>
        <w:ind w:left="120" w:hanging="0"/>
        <w:jc w:val="left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Итого                                 (ПДС)</w:t>
      </w:r>
    </w:p>
    <w:p>
      <w:pPr>
        <w:pStyle w:val="Normal1"/>
        <w:spacing w:lineRule="auto" w:line="360"/>
        <w:ind w:left="120"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 w:before="100" w:after="0"/>
        <w:ind w:firstLine="720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Результаты сравнения потоков денежных средств лизингополучателя а покупателя оборудования</w:t>
      </w:r>
    </w:p>
    <w:p>
      <w:pPr>
        <w:pStyle w:val="Normal1"/>
        <w:spacing w:lineRule="auto" w:line="360" w:before="100" w:after="0"/>
        <w:ind w:firstLine="720"/>
        <w:jc w:val="left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веденные ниже результаты были получены из более сложной модели, в соответствии с которой рас</w:t>
        <w:softHyphen/>
        <w:t>считывался поток денежных средств по годам, и по</w:t>
        <w:softHyphen/>
        <w:t>том было произведено дисконтирование годовых по</w:t>
        <w:softHyphen/>
        <w:t>токов. Кроме того, во внимание принимался также факт уплаты и возмещения НДС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ходные данные для расчета были следующие: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рок лизингового договора         3 года         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rFonts w:cs="Courier New" w:ascii="Courier New" w:hAnsi="Courier New"/>
          <w:sz w:val="24"/>
        </w:rPr>
        <w:t>Стоимость оборудования            1 000 000 руб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авка по банковскому кредиту,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лученному лизингодателем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приобретения основных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ств (в валюте)                 12%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вышение процентной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авки по лизинговому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договору над банковской ставкой 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кредиту, полу</w:t>
        <w:softHyphen/>
        <w:t xml:space="preserve">ченному для 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обретения основных средств      18%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авка налога на прибыль           35%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авка налога на имущество         2%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ДС                                20%, возмещается пол</w:t>
        <w:softHyphen/>
        <w:t>ностью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авка налогов с оборота           4%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авка амортизационных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rFonts w:cs="Courier New" w:ascii="Courier New" w:hAnsi="Courier New"/>
          <w:sz w:val="24"/>
        </w:rPr>
        <w:t>отчислений                         10%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эффициент ускоренной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мортизации                        3</w:t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 xml:space="preserve">Ставка дисконтирования             10% </w:t>
      </w:r>
    </w:p>
    <w:p>
      <w:pPr>
        <w:pStyle w:val="Normal1"/>
        <w:spacing w:lineRule="auto" w:line="360"/>
        <w:jc w:val="left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Полученные результаты: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исконтированный поток денежных средств: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8745</wp:posOffset>
                </wp:positionH>
                <wp:positionV relativeFrom="paragraph">
                  <wp:posOffset>67945</wp:posOffset>
                </wp:positionV>
                <wp:extent cx="137160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зингополуча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5.35pt;mso-position-vertical-relative:text;margin-left:10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зингополуч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4665</wp:posOffset>
                </wp:positionH>
                <wp:positionV relativeFrom="paragraph">
                  <wp:posOffset>67945</wp:posOffset>
                </wp:positionV>
                <wp:extent cx="13716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упа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5.35pt;mso-position-vertical-relative:text;margin-left:2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куп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0105</wp:posOffset>
                </wp:positionH>
                <wp:positionV relativeFrom="paragraph">
                  <wp:posOffset>172720</wp:posOffset>
                </wp:positionV>
                <wp:extent cx="27432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.6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5865</wp:posOffset>
                </wp:positionH>
                <wp:positionV relativeFrom="paragraph">
                  <wp:posOffset>6985</wp:posOffset>
                </wp:positionV>
                <wp:extent cx="0" cy="21031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0.55pt" to="94.95pt,1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5865</wp:posOffset>
                </wp:positionH>
                <wp:positionV relativeFrom="paragraph">
                  <wp:posOffset>698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0.55pt" to="346.9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3065</wp:posOffset>
                </wp:positionH>
                <wp:positionV relativeFrom="paragraph">
                  <wp:posOffset>6985</wp:posOffset>
                </wp:positionV>
                <wp:extent cx="1005840" cy="10972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0.55pt;width:79.1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8985</wp:posOffset>
                </wp:positionH>
                <wp:positionV relativeFrom="paragraph">
                  <wp:posOffset>6985</wp:posOffset>
                </wp:positionV>
                <wp:extent cx="914400" cy="15544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0.55pt;width:71.9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905</wp:posOffset>
                </wp:positionH>
                <wp:positionV relativeFrom="paragraph">
                  <wp:posOffset>205105</wp:posOffset>
                </wp:positionV>
                <wp:extent cx="73152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0000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6.15pt;mso-position-vertical-relative:text;margin-left: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5000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5865</wp:posOffset>
                </wp:positionH>
                <wp:positionV relativeFrom="paragraph">
                  <wp:posOffset>16002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2.6pt" to="9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465</wp:posOffset>
                </wp:positionH>
                <wp:positionV relativeFrom="paragraph">
                  <wp:posOffset>68580</wp:posOffset>
                </wp:positionV>
                <wp:extent cx="822960" cy="2743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000000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5.4pt;mso-position-vertical-relative:text;margin-left: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00000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4505</wp:posOffset>
                </wp:positionH>
                <wp:positionV relativeFrom="paragraph">
                  <wp:posOffset>158115</wp:posOffset>
                </wp:positionV>
                <wp:extent cx="731520" cy="274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64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2.45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26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6105</wp:posOffset>
                </wp:positionH>
                <wp:positionV relativeFrom="paragraph">
                  <wp:posOffset>100965</wp:posOffset>
                </wp:positionV>
                <wp:extent cx="914400" cy="2743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37897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95pt;mso-position-vertical-relative:text;margin-left:2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37897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5865</wp:posOffset>
                </wp:positionH>
                <wp:positionV relativeFrom="paragraph">
                  <wp:posOffset>11493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9.05pt" to="94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465</wp:posOffset>
                </wp:positionH>
                <wp:positionV relativeFrom="paragraph">
                  <wp:posOffset>25400</wp:posOffset>
                </wp:positionV>
                <wp:extent cx="822960" cy="2743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50000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pt;mso-position-vertical-relative:text;margin-left: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5000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видно из приведенного графика, компания рас</w:t>
        <w:softHyphen/>
        <w:t>ходует на 450 000 дол. меньше в случае, если заключен договор финансового лизинга, по сравнению с приоб</w:t>
        <w:softHyphen/>
        <w:t>ретением оборудования в собственность, используя банковский займ!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ие факторы оказывают такое значительное вли</w:t>
        <w:softHyphen/>
        <w:t xml:space="preserve">яние на потоки денежных средств двух компаний? В основном это — экономия на налоге на прибыль. </w:t>
      </w:r>
      <w:r>
        <w:rPr>
          <w:rFonts w:cs="Courier New" w:ascii="Courier New" w:hAnsi="Courier New"/>
          <w:i/>
          <w:sz w:val="24"/>
        </w:rPr>
        <w:t>Понятие "Экономия ни налоге на прибыль"</w:t>
      </w:r>
    </w:p>
    <w:p>
      <w:pPr>
        <w:pStyle w:val="Normal1"/>
        <w:spacing w:lineRule="auto" w:line="360"/>
        <w:ind w:firstLine="720"/>
        <w:jc w:val="left"/>
        <w:rPr/>
      </w:pPr>
      <w:r>
        <w:rPr>
          <w:rFonts w:cs="Courier New" w:ascii="Courier New" w:hAnsi="Courier New"/>
          <w:sz w:val="24"/>
        </w:rPr>
        <w:t>Включение определенных статей затрат в себесто</w:t>
        <w:softHyphen/>
        <w:t>имость уменьшает налогооблагаемую базу компании, и, как следствие, уменьшает величину налога на при</w:t>
        <w:softHyphen/>
        <w:t>быль, подлежащую уплате. Понятие "Экономия на налоге на прибыль" позволяет нам оценить, насколь-</w:t>
      </w:r>
      <w:r>
        <w:rPr>
          <w:rFonts w:cs="Courier New" w:ascii="Courier New" w:hAnsi="Courier New"/>
          <w:i/>
          <w:sz w:val="24"/>
        </w:rPr>
        <w:t>40</w:t>
      </w:r>
      <w:r>
        <w:rPr>
          <w:rFonts w:cs="Courier New" w:ascii="Courier New" w:hAnsi="Courier New"/>
          <w:sz w:val="24"/>
        </w:rPr>
        <w:t xml:space="preserve"> меньше величина налога к уплате у компании, вы</w:t>
        <w:softHyphen/>
        <w:t>читающей определенные затраты из налогооблагаемой прибыли, чем у компании, которая нс в состоянии принимать к вычету данные затраты. Математически экономия на налоге на прибыль рассчитывается пу</w:t>
        <w:softHyphen/>
        <w:t>тем умножения величины налоговых вычетов на вели</w:t>
        <w:softHyphen/>
        <w:t>чину налога на прибыль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едующий график демонстрирует, насколько вы</w:t>
        <w:softHyphen/>
        <w:t>годнее для компании включение лизинговых платежей в себестоимость в полном объеме, по сравнению с затратами в случае приобретения оборудования, ведь в последнем случае к вычетам до налогообложения компании относятся амортизационные отчисления без коэффициента ускорения и налог на имущество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, что вся сумма лизинговых платежей вычитается из налогооблагаемой прибыли, означает, что сумма налога на прибыль, которую уплачивает лизингополучатель меньше той, которую уплачивает покупатель оборудования на 413000 руб.!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ind w:firstLine="720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Сравнение параметров потоков денежных средств лизингодателя и покупателя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кольку лизингодатель и покупатель оборудования оба являются собственниками оборудования, модель дает нам возможность сравнить их потоки денежных средств по нескольким параметрам: это разница в экономии на налоге на прибыль, и разница в налоге на имущество, которые возникают из-за применения лизингодателем ускоренной амортизации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менение ускоренной амортизации с коэффициентом 3 позволяет лизингодателю выплачивать налог на прибыль на 210000 меньше, чем покупателю оборудования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коренная амортизация также позволяет сокра</w:t>
        <w:softHyphen/>
        <w:t>щать выплаты по налогу на имущество: величина на</w:t>
        <w:softHyphen/>
        <w:t>лога на имущество, уплаченная лизингодателем в на</w:t>
        <w:softHyphen/>
        <w:t>шем примере в два раза меньше, чем уплаченная ком</w:t>
        <w:softHyphen/>
        <w:t>панией — покупателем оборудования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так, из анализа потоков денежных средств участни</w:t>
        <w:softHyphen/>
        <w:t>ков лизинговой сделки и покупателя оборудования оче</w:t>
        <w:softHyphen/>
        <w:t>видно, что финансовая аренда обладает значи</w:t>
        <w:softHyphen/>
        <w:t>тельными преимуществами, по сравнению с приобрете</w:t>
        <w:softHyphen/>
        <w:t>нием основных средств с использованием банковского займа. Поскольку финансовая аренда является эффектив</w:t>
        <w:softHyphen/>
        <w:t>ным механизмом приобретения основных средств, а, следовательно, и обновления материально-технической базы предприятий, крайне важно сохранить данные пре</w:t>
        <w:softHyphen/>
        <w:t>имущества и в будущем, в основном, конечно, возмож</w:t>
        <w:softHyphen/>
        <w:t>ность применения ускоренной амортизации.</w:t>
      </w:r>
    </w:p>
    <w:p>
      <w:pPr>
        <w:pStyle w:val="Normal1"/>
        <w:spacing w:lineRule="auto" w:line="36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ли государство заинтересовано в развитии мало</w:t>
        <w:softHyphen/>
        <w:t>го и среднего предпринимательства, обновлении ос</w:t>
        <w:softHyphen/>
        <w:t>новных фондов производственных предприятий, то, по нашему мнению, необходимо рассмотреть вопрос о сохранении механизма ускоренной амортизации для лизингового имущества.</w:t>
      </w:r>
    </w:p>
    <w:p>
      <w:pPr>
        <w:pStyle w:val="Normal1"/>
        <w:spacing w:lineRule="auto" w:line="360" w:before="440" w:after="0"/>
        <w:ind w:firstLine="72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2"/>
      <w:type w:val="nextPage"/>
      <w:pgSz w:w="11906" w:h="16820"/>
      <w:pgMar w:left="1701" w:right="567" w:gutter="0" w:header="720" w:top="776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before="60" w:after="0"/>
      <w:ind w:left="76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/>
      <w:bidi w:val="0"/>
      <w:spacing w:lineRule="auto" w:line="720"/>
      <w:ind w:right="2600" w:firstLine="100"/>
      <w:jc w:val="both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/>
      <w:bidi w:val="0"/>
      <w:spacing w:lineRule="auto" w:line="799"/>
      <w:jc w:val="right"/>
    </w:pPr>
    <w:rPr>
      <w:rFonts w:ascii="Courier New" w:hAnsi="Courier New" w:eastAsia="Times New Roman" w:cs="Courier New"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20:39:00Z</dcterms:created>
  <dc:creator>Света</dc:creator>
  <dc:description/>
  <dc:language>en-US</dc:language>
  <cp:lastModifiedBy>Света</cp:lastModifiedBy>
  <dcterms:modified xsi:type="dcterms:W3CDTF">1999-12-13T15:20:00Z</dcterms:modified>
  <cp:revision>3</cp:revision>
  <dc:subject/>
  <dc:title>мя как при приобретении основных средств в собствен-ность по договору купли-продажи покупатель выпла-чивает проценты по банковскому кредиту за счет соб-ственных денежных средств предприятия</dc:title>
</cp:coreProperties>
</file>