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877233852"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339939935"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998273031"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1317519533"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796853250"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1731051203"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243793000"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