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1639384144"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1375449001"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1780888208"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1010914893"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1574933097"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1011023154"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778736204"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