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2112742742"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2084389343"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401367511"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1520731945"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402855913"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761121842"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443706605"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