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ый кодекс Российской Федерации от 31.07.1998 №145-Ф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 "О федеральном бюджете на 1998 год" от 26.03.1998 №42–Ф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 "О федеральном бюджете на 1999 год" от 22.02.1999 №36–Ф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 "О федеральном бюджете на 2000 год" от 31.12.1999 №227–Ф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РФ "Об основах налоговой системы в Российской Федерации" от 27.12.1991 №2118-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РФ "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, автономной области, автономных округов, краев, областей, городов Москвы и Санкт-Петербурга, органов местного самоуправления" от 15.04.1993 г. № 4807-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 Ставропольского края "О краевом бюджете на 1998 год" от 25.04.1998 №4-кз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Ставропольского края "О краевом бюджете на 1999 год" от 30.03.1999 №14-к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Ставропольского края "О краевом бюджете на 2000 год" от 10.12.1999 №36-к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Ставропольского края "О межбюджетных отношениях органов государственной власти Ставропольского края и органов местного самоуправления" от 27.11.1998 №36-к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Ставропольского края "О бюджетном процессе в Ставропольском крае" от 25.04.1998 №6-к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Ставропольского края "О бюджете краевого внебюджетного экологического фонда на 1999 год" от 14.05.1999 №18-к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"Об утверждении целевой программы развития и поддержки страхования в Ставропольском крае" от 17.06.1997 №39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Государственной Думы Ставропольского края "Об образовании краевого внебюджетного фонда поддержки средств массовой информации, полиграфии и книгоиздания" от 04.12.1997 №780-44ГСД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Государственной Думы Ставропольского края "О создании краевого внебюджетного фонда "Возрождение казачества" от 06.10.1994 №122-8ГСД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становление Государственной Думы Ставропольского края "Об образовании краевого внебюджетного фонда "Реабилитация" для оказания материальной помощи лицам, освободившимся из мест лишения свободы" от 14.02.1994 №93-6ГСД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Малого Совета Краевого Совета народных депутатов Ставропольского края "Об образовании внебюджетного фонда развития лесного хозяйства" от 26.08.1993 №1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Бюджетная система Российской Федерации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Учебник / М.В. Романовский и др.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Под ред. М.В. Романовского, О.В. Врублевской. – 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Юрайт, 1999 – 62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Ионов Ч.Х. Финансовая система и финансовая политика. – Ст.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>Ставропольский краевой комитет государственной статистики,1995-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адашев А.З., Черник Д.Г. Финансовая система России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Учебное пособие. – 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ИНФРА-М, 1999 – 24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ая теория финансов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>Учебник / Под ред. Л.А. Дробозиной.–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Банки и биржи, 1995 – 21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влов В.С. Финансы – наша главная забота. – 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Финансы и статистика, 1999 – 30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Финансы. Денежное обращение. Кредит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Учебник для вузов / Л.А. Дробозина, Л.П. Окунева, Л.Д. Андросова и др.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Под ред. проф. Л.А.Дробозиной. – 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Финансы, ЮНИТИ, 1997 – 47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Финансы / В.М. Родионова, Ю.П. Вавилов, Л.Н. Гончаренко и др.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Под ред. В.М. Родионовой. – 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Финансы и статистика, 1995 – 432 с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и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ая теория финансов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Учебник / Под ред. проф. Л.А. Дробозиной. – 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Банки и биржи, 1995 – 21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Финансы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Учебник / Под ред. В.М. Родионовой. – 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Финансы и статистика, 1993 – 3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Финансовое право: Учебник / Под ред. проф. О.Н. Горбунковой .-М.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Юрист, 1996 – 4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сенева Л.П. Финансовые проблемы региона // Финансы – 1999, № 10 – с.11-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нина Л.И. Федеральный бюджет и местные финансы // Финансы – 2000, № 1 – с.5-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Суслов В.И. Проблемы совершенствования межбюджетных отношений // Регион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экономика и социология – 1999 – № 3 – с.81-9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рсевич С., Сибиряков С. Альтернатива безысходности. Как эффективнее использовать средства региональных и местных бюджетов // Экономика и жизнь – 1999 – № 27 июль – с.3</w:t>
      </w:r>
    </w:p>
    <w:sectPr>
      <w:headerReference w:type="default" r:id="rId2"/>
      <w:type w:val="nextPage"/>
      <w:pgSz w:w="11906" w:h="16838"/>
      <w:pgMar w:left="1560" w:right="849" w:gutter="0" w:header="720" w:top="1134" w:footer="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5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;Arial" w:hAnsi="ARIAL CYR;Arial" w:eastAsia="Times New Roman" w:cs="ARIAL CYR;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rFonts w:ascii="Times New Roman" w:hAnsi="Times New Roman" w:cs="Times New Roman"/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4:30:00Z</dcterms:created>
  <dc:creator>Гусев Дмитрий</dc:creator>
  <dc:description/>
  <dc:language>en-US</dc:language>
  <cp:lastModifiedBy>Dron</cp:lastModifiedBy>
  <cp:lastPrinted>1999-06-16T22:37:00Z</cp:lastPrinted>
  <dcterms:modified xsi:type="dcterms:W3CDTF">2000-06-12T04:30:00Z</dcterms:modified>
  <cp:revision>2</cp:revision>
  <dc:subject/>
  <dc:title>СПИСОК ИСПОЛЬЗОВАННОЙ ЛИТЕРАТУРЫ</dc:title>
</cp:coreProperties>
</file>