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Лекции по “Статистике финансов”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ектор: доцент Бурцева Светлана Александровна</w:t>
      </w:r>
    </w:p>
    <w:p>
      <w:pPr>
        <w:pStyle w:val="Heading1"/>
        <w:ind w:hanging="0"/>
        <w:rPr/>
      </w:pPr>
      <w:r>
        <w:rPr/>
        <w:t>Лекция 1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Предмет, метод и задачи статистики”</w:t>
      </w:r>
    </w:p>
    <w:p>
      <w:pPr>
        <w:pStyle w:val="Normal"/>
        <w:rPr/>
      </w:pPr>
      <w:r>
        <w:rPr>
          <w:rFonts w:eastAsia="TimesET Cyr" w:cs="TimesET Cyr" w:ascii="TimesET Cyr" w:hAnsi="TimesET Cyr"/>
          <w:i/>
          <w:iCs/>
        </w:rPr>
        <w:t>Предмет</w:t>
      </w:r>
      <w:r>
        <w:rPr>
          <w:rFonts w:eastAsia="TimesET Cyr" w:cs="TimesET Cyr" w:ascii="TimesET Cyr" w:hAnsi="TimesET Cyr"/>
        </w:rPr>
        <w:t xml:space="preserve"> статистики - это финансовые отношения или производственные отношения которые статистика отражае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то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статистическое наблюдение за финансовыми процесс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блюдение, сбор данны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дка, группировка (классификац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из (обобщение статистического материала на основе средних, индексных, выборочных, методов; метода рядов динамики; корреляционного анализа и корреляционно-регрессионного анализа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дачи статист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ход статистики на международную систему учета и статистики.</w:t>
        <w:br/>
        <w:t>До 1996 года был первый этап реформирования российской статистики по государственной программе перехода России на принятую в международной практике систему учета и статистики в соответствии с требованиями рыночной экономики. В результате этого этапа определился состав статистических показателей отражающий различные аспекты экономики, созданы основы единого государственного регистра предприятий и организаций, единой системы классификации и кодирования технико-экономической и социальной информации. Сформулировались основные социальные показатели характеризующие занятость, рынок труда, уровень жизни, социальную защиту населения и др. Сформировались укрупненные экономические счета макроэкономических показателей в области цен, финансов и денежного обращения; промышленного производства; потребительского рынка и др.</w:t>
        <w:br/>
        <w:t>С 1997 по 2000 год действует федерально-целевая программа реформирования статисти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СНС и реформирование статистического наблюдения. В информационном массиве СНС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ервичные дан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финансово-экономической деятельности хозяйствующих субъектов занимают особое место. В настоящее (с начала 1998 года) время существует статистическая отчетность, включающая четыре унифицированные формы для всех юридических лиц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1 - сведения о производстве и отгрузке товаров и услу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2 - сведения об инвестиция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3 - сведения о финансовом состоянии организ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4 - сведения о численности, заработной плате и движении работник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анным формам средние и крупные предприятия отчитываются ежемесячно, а малые только за год (кроме П4 по которой расчеты ведутся также ежемесячно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грация и гармонизация в международ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торы международного стандарта, используемые в статистической отчет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УД - общероссийский классификатор управленческой документ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ПО - общероссийский классификатор предприятий и организац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ДП - общероссийский классификатор видов экономической деятельности, продукции и услу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НХ - общероссийский классификатор отраслей народного хозяй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самые основные классификаторы, но также используются и друг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истическая информация получаемая в результате наблюдения необходима для предоставления органам государственного управления; для обеспечения информацией руководителей предприятий, фирм, компаний и т.д.; для информирования общественности об основных тенденциях развит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и статистики сильно коррелированны с политическим устройством обще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я статистики финансов требует решения следующих задач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ического сбора данны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цептуальных зада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 методологического характер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Основные статистические термины используемые в статистике финанс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нституциональными единиц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являются хозяйствующие субъекты, которые могут от своего имени владеть активами, принимать обязательства, осуществлять экономическую деятельность и операции с другими единицами. Ими могут быть юридические и физические лица (или группы физических лиц в виде домашних хозяйств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ектора национальной экономи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финансовые предприят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е учрежд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е учрежд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ммерческие организации, обслуживающие домашние хозяйств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ашние хозяйств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ьной мир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ектор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ет собой совокупность институциональных единиц, т.е. хозяйствующих единиц (хозяйствующих субъектов) которые имеют сходные цели, функции и источники финансирования, обуславливающих их сходное экономическое повед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ектору “финансовые учреждения” относятся резидентные финансовые корпорации и квази корпорации, занятые финансовым посредничеством и другими связанными с ним финансовыми услугами на коммерческой основ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ресурсы формируются за счет принятых обязательств и полученных процентов, страховых премий и комиссионны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трас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ся как совокупность заведений, т.е. предприятий расположенных в одном месте, занятых одним видом производственной деятельности или в которых на долю основной деятельности приходится большая часть выпуска. Заведение не является институциональной единицей способной владеть активами самостоятельно, получать или использовать доходы, принимать обязательства, заключать договора 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асль «Финансы, кредит, страхование, пенсионное обеспечение» включает банковскую деятельность, страхование, пенсионное обеспечение, включает финансово-посредническую деятельн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овская деятельность охватывает услуги ЦБ РФ и его учреждений, коммерческих банков, сберегательных банков и прочих финансово-кредитных организаций (корпорации, фонды, инвестиционные фирмы, включая инновационные и осуществляющие финансовый лизинг)</w:t>
      </w:r>
    </w:p>
    <w:p>
      <w:pPr>
        <w:pStyle w:val="Normal"/>
        <w:spacing w:before="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кропоказатели состояния российской экономики в 1997 году</w:t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96"/>
        <w:gridCol w:w="1826"/>
        <w:gridCol w:w="1404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-10 1997 год, трлн. руб.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-1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’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97 к 1</w:t>
              <w:noBreakHyphen/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’96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-1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’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96 к 1</w:t>
              <w:noBreakHyphen/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’9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5, %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ВП (Валовый внутренний продукт)</w:t>
            </w:r>
          </w:p>
        </w:tc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73</w:t>
            </w:r>
          </w:p>
        </w:tc>
        <w:tc>
          <w:tcPr>
            <w:tcW w:w="18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 промышленных продукци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9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зничный товарооборо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4,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 платных услуг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7,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няя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а (тыс. руб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9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екс инфляции (по потребительским ценам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2*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9,3**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9**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екс цен производителя на промышленную продукцию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1*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,3**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3,6**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- в % к предыдущему меся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* - конец периода к декабрю предыдущего года</w:t>
      </w:r>
    </w:p>
    <w:p>
      <w:pPr>
        <w:pStyle w:val="Heading1"/>
        <w:ind w:hanging="0"/>
        <w:rPr/>
      </w:pPr>
      <w:r>
        <w:rPr/>
        <w:t>Лекция 2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СНС как основа макроэкономической статистики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ход на СНС государственной статистики вызван включением различных стран в интенсивный международный раздел труда. Ядром преобразования статистики является система макропоказателей. СНС - это адекватный рыночной экономике национальный учет, завершаемый на макроуровне системой взаимосвязанных статистических показателей. Построен в виде определенного набора счетов и балансовых таблиц, характеризующих результаты экономической деятельности, структуру экономики и важнейшие взаимосвязи в национальном хозяйстве.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четах СНС различают две сторон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сурс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но не дебет и кредит, как в бухгалтерском учете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ждом счете сумма записей, относящаяся к ресурсам равна сумме записей, относящейся к использован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НС - система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бобщающ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казателей развития экономики, характеризующих различные стадии процесса воспроизводств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одств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ичное и вторичное распределение доход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 на конечное потребление и накопл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ую стадию воспроизводства отражает свой счет (группа СЧ-6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С и баланс народного хозяйства - это модели базового экономического оборота на макроуров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ми элементами экономического оборота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кт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ъект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ономический оборот состоит из основных экономических процесс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1134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одств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1134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лен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1134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плен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709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распределение - передача (получение) продуктов, услуг, денег (или любого эквивалента денег), осуществленных в одностороннем порядке без компенсации</w:t>
      </w:r>
    </w:p>
    <w:p>
      <w:pPr>
        <w:pStyle w:val="Normal"/>
        <w:spacing w:before="60" w:after="240"/>
        <w:rPr/>
      </w:pPr>
      <w:r>
        <w:rPr/>
        <w:t>СНС включает в себя семь основных счетов:</w:t>
      </w:r>
      <w:r>
        <w:br w:type="page"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402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pageBreakBefore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спользование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есурсы</w:t>
            </w:r>
          </w:p>
        </w:tc>
        <w:tc>
          <w:tcPr>
            <w:tcW w:w="3402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Производство»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12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54635</wp:posOffset>
                      </wp:positionV>
                      <wp:extent cx="1832610" cy="27495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8327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pt;margin-top:20.05pt;width:144.25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71755</wp:posOffset>
                      </wp:positionV>
                      <wp:extent cx="100647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8.2pt;margin-top:5.65pt;width:79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71755</wp:posOffset>
                      </wp:positionV>
                      <wp:extent cx="109791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098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5.65pt;width:86.4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513715</wp:posOffset>
                      </wp:positionV>
                      <wp:extent cx="1920875" cy="27495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40.45pt;width:151.2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13715</wp:posOffset>
                      </wp:positionV>
                      <wp:extent cx="1005840" cy="624840"/>
                      <wp:effectExtent l="5080" t="508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2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pt,40.45pt" to="216.95pt,89.6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ромежуточное потребление</w:t>
              <w:br/>
              <w:t>Валовая добавленная стоимость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выпуск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 w:before="120" w:after="6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выпуск</w:t>
            </w:r>
          </w:p>
          <w:p>
            <w:pPr>
              <w:pStyle w:val="Normal"/>
              <w:keepNext w:val="true"/>
              <w:spacing w:lineRule="auto" w:line="360" w:before="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ромежуточное потребление = валовая добавленная стоимость 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Образование доходов»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104775</wp:posOffset>
                      </wp:positionV>
                      <wp:extent cx="1280795" cy="40449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404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1pt;margin-top:8.25pt;width:100.8pt;height:31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92455</wp:posOffset>
                      </wp:positionV>
                      <wp:extent cx="1555115" cy="36639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pt;margin-top:46.65pt;width:122.4pt;height:28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43815</wp:posOffset>
                      </wp:positionV>
                      <wp:extent cx="1920875" cy="18351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3.45pt;width:151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668655</wp:posOffset>
                      </wp:positionV>
                      <wp:extent cx="1646555" cy="35115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52.65pt;width:129.6pt;height:27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942975</wp:posOffset>
                      </wp:positionV>
                      <wp:extent cx="731520" cy="365760"/>
                      <wp:effectExtent l="5080" t="508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pt,74.25pt" to="180.95pt,103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плата труда</w:t>
            </w:r>
          </w:p>
          <w:p>
            <w:pPr>
              <w:pStyle w:val="Normal"/>
              <w:spacing w:before="0" w:after="12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Чистые налоги на производство</w:t>
            </w:r>
          </w:p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прибыль, валовой смешанный доход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24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добавленная стоимость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добавленная стоимость</w:t>
            </w:r>
          </w:p>
          <w:p>
            <w:pPr>
              <w:pStyle w:val="Normal"/>
              <w:spacing w:before="0" w:after="0"/>
              <w:ind w:left="33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плата труда - чистые налоги на пр</w:t>
              <w:noBreakHyphen/>
              <w:t>во (за вычетом субсидий) =</w:t>
            </w:r>
          </w:p>
          <w:p>
            <w:pPr>
              <w:pStyle w:val="Normal"/>
              <w:spacing w:before="12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прибыль, валовой смешанный доход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Присвоение первичных доходов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478155</wp:posOffset>
                      </wp:positionV>
                      <wp:extent cx="1646555" cy="25209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.2pt;margin-top:37.65pt;width:129.6pt;height:19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112395</wp:posOffset>
                      </wp:positionV>
                      <wp:extent cx="1555115" cy="36639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9.4pt;margin-top:8.85pt;width:122.4pt;height:28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112395</wp:posOffset>
                      </wp:positionV>
                      <wp:extent cx="1646555" cy="45783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8.85pt;width:129.6pt;height:3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821055</wp:posOffset>
                      </wp:positionV>
                      <wp:extent cx="1737995" cy="27495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7380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64.65pt;width:136.8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729615</wp:posOffset>
                      </wp:positionV>
                      <wp:extent cx="640080" cy="1005840"/>
                      <wp:effectExtent l="508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pt,57.45pt" to="166.55pt,136.6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Доходы от собственности, переданные</w:t>
            </w:r>
          </w:p>
          <w:p>
            <w:pPr>
              <w:pStyle w:val="Normal"/>
              <w:spacing w:before="60" w:after="60"/>
              <w:ind w:left="142" w:firstLine="142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е первичные доходы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прибыль, валовой смешанный доход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Доходы от собственности, полученные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плата труда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Чистые налоги на производство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прибыль, валовой смешанный доход</w:t>
            </w:r>
          </w:p>
          <w:p>
            <w:pPr>
              <w:pStyle w:val="Normal"/>
              <w:spacing w:lineRule="auto" w:line="360"/>
              <w:ind w:left="-108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альдо доходов от собственности =</w:t>
            </w:r>
          </w:p>
          <w:p>
            <w:pPr>
              <w:pStyle w:val="Normal"/>
              <w:spacing w:lineRule="auto" w:line="360" w:before="120" w:after="6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е первичные доходы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Вторичного распределения доходов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102235</wp:posOffset>
                      </wp:positionV>
                      <wp:extent cx="1646555" cy="27495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9.4pt;margin-top:8.05pt;width:129.6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06095</wp:posOffset>
                      </wp:positionV>
                      <wp:extent cx="1920875" cy="27495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pt;margin-top:39.85pt;width:151.2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48895</wp:posOffset>
                      </wp:positionV>
                      <wp:extent cx="1737995" cy="274955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17380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3.85pt;width:136.8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597535</wp:posOffset>
                      </wp:positionV>
                      <wp:extent cx="1920875" cy="274955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47.05pt;width:151.2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780415</wp:posOffset>
                      </wp:positionV>
                      <wp:extent cx="548640" cy="419100"/>
                      <wp:effectExtent l="5080" t="5080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61.45pt" to="188.15pt,94.4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трансферты, переданные</w:t>
            </w:r>
          </w:p>
          <w:p>
            <w:pPr>
              <w:pStyle w:val="Normal"/>
              <w:spacing w:before="60" w:after="24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расположенный доход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е первичные доходы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трансферты, полученные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е первичные доходы</w:t>
            </w:r>
          </w:p>
          <w:p>
            <w:pPr>
              <w:pStyle w:val="Normal"/>
              <w:spacing w:lineRule="auto" w:line="360" w:before="0" w:after="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альдо текущих трансфертов =</w:t>
            </w:r>
          </w:p>
          <w:p>
            <w:pPr>
              <w:pStyle w:val="Normal"/>
              <w:spacing w:lineRule="auto" w:line="360" w:before="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расположенный доход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Использования располагаемого дохода»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01955</wp:posOffset>
                      </wp:positionV>
                      <wp:extent cx="1280795" cy="366395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pt;margin-top:31.65pt;width:100.8pt;height:28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27635</wp:posOffset>
                      </wp:positionV>
                      <wp:extent cx="1555115" cy="45783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6pt;margin-top:10.05pt;width:122.4pt;height:3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89535</wp:posOffset>
                      </wp:positionV>
                      <wp:extent cx="1920875" cy="27495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7.05pt;width:151.2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546735</wp:posOffset>
                      </wp:positionV>
                      <wp:extent cx="1280795" cy="274955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43.05pt;width:100.8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767715</wp:posOffset>
                      </wp:positionV>
                      <wp:extent cx="1188720" cy="457200"/>
                      <wp:effectExtent l="5080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pt,60.45pt" to="195.35pt,96.4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ы на конечное потребление</w:t>
            </w:r>
          </w:p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ое сбережение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60" w:after="60"/>
              <w:ind w:left="34" w:right="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расположенный доход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расположенный доход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сходы на конечное потребление =</w:t>
            </w:r>
          </w:p>
          <w:p>
            <w:pPr>
              <w:pStyle w:val="Normal"/>
              <w:spacing w:lineRule="auto" w:line="360" w:before="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ое сбережение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Капитальных затрат»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53035</wp:posOffset>
                      </wp:positionV>
                      <wp:extent cx="1280795" cy="274955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6pt;margin-top:12.05pt;width:100.8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793115</wp:posOffset>
                      </wp:positionV>
                      <wp:extent cx="1280795" cy="343535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pt;margin-top:62.45pt;width:100.8pt;height:27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153035</wp:posOffset>
                      </wp:positionV>
                      <wp:extent cx="1372235" cy="183515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12.05pt;width:108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975995</wp:posOffset>
                      </wp:positionV>
                      <wp:extent cx="1372235" cy="389255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76.85pt;width:108pt;height:30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158875</wp:posOffset>
                      </wp:positionV>
                      <wp:extent cx="1280160" cy="548640"/>
                      <wp:effectExtent l="5080" t="5080" r="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pt,91.25pt" to="188.15pt,134.4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аловое накопление основных и оборотных фондов</w:t>
            </w:r>
          </w:p>
          <w:p>
            <w:pPr>
              <w:pStyle w:val="Normal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Чистые показатели земли, нематериальных активов</w:t>
            </w:r>
          </w:p>
          <w:p>
            <w:pPr>
              <w:pStyle w:val="Normal"/>
              <w:spacing w:before="60" w:after="12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тые кредиты (+)</w:t>
              <w:br/>
              <w:t>Чистые долги (-)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0" w:after="60"/>
              <w:ind w:left="175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ое сбережение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ое сбережение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аловое накопление основных и оборотных фондов - чистые показатели земли, нематериальных активов =</w:t>
            </w:r>
          </w:p>
          <w:p>
            <w:pPr>
              <w:pStyle w:val="Normal"/>
              <w:spacing w:before="0" w:after="24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тые кредиты (+)</w:t>
              <w:br/>
              <w:t>Чистые долги (-)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нансовый счет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73660</wp:posOffset>
                      </wp:positionV>
                      <wp:extent cx="1372235" cy="43751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9.4pt;margin-top:5.8pt;width:108pt;height:3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обретение финансовых активов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6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тые кредиты (+)</w:t>
              <w:br/>
              <w:t>Чистые долги (-)</w:t>
            </w:r>
          </w:p>
          <w:p>
            <w:pPr>
              <w:pStyle w:val="Normal"/>
              <w:spacing w:before="6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ятие финансовых оборотов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* - для полученных данных о размерах чистых кредитов или чистых долгов к показателю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валовое сбереж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бавляетс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апитальные трансфер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альдо) и вычитаются показатели, относящиеся к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апиталообразован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лючевым показател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НС являетс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валовый внутренний продукт (ВВП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характеризующий стоимость труда и услуг, произведенных в стране во всех отраслях экономики и предназначенные для конечного потребления, накопления, экспорта.</w:t>
      </w:r>
    </w:p>
    <w:p>
      <w:pPr>
        <w:pStyle w:val="Heading1"/>
        <w:ind w:hanging="0"/>
        <w:rPr/>
      </w:pPr>
      <w:r>
        <w:rPr/>
        <w:t>Лекция 3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Статистика государственных финансов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е финансы - сфера финансовой системы стра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истика государственных финансов ведет учет доходов и расходов сектора государственного упра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онная база статистики государственных финансов сформирована на основ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оставленных министерством финансов РФ отчетов по исполнению консолидированного, федерального, территориальных бюджет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х налоговой статисти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етов внебюджетных фонд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составления отчетов об использовании бюджетов разных уровней (местных, федерального, консолидированного) начиная с 1995 года используется единая классификация доходов бюджета и единая функциональная классификация расходов бюджета в соответствии с новой бюджетной классификацией, утвержденной министерством финансов РФ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олидированный бюджет не подлежит утверждению и используется для расчетов и анализ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еральный бюджет - это централизованный бюджет, утвержденный высшими законодательными органами РФ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юджет территорий - основной финансовый план формирования и использования денежного фонда региона, утверждается высшими органами власти национально-государственных и административно-территориальных образований РФ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статистики государственных финансов состоит в разработке показателей характеризующих бюджетный процесс на каждой временной стади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1417" w:hanging="8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ав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1417" w:hanging="8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1417" w:hanging="8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вержд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ществует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бюджетная классифик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ая включает статьи доходов (налоговые и неналоговые) и расход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ществует классификаци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МВ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ая занимается проблемами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истемы классифик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выделяют следующие классификаци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ходов и полученных официальных трансферт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дов и кредитования за вычетом погаш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й финансирования бюджетного дефицит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ого дол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юджетном процессе предполагается хозяйственная операция (наличие двух сторон-участников операции). Отсюда создание второго потока к участнику поступления от участника платеж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й бюджет - основной общегосударственный фонд формирования и использования, который определяет экономическую, социальную, политическую сторону общественной жиз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оход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ключают обязательные безвозвратные платежи, которые поступают в бюджет и делятся на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1559" w:hanging="992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текущ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алоговые и неналоговы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апиталь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капитальным доходам относятся доходы от продажи основных фондов, государственных запасов и резервов, земли, целевые перечисления на строительство зданий и сооружений для бюджетных организаций и учреждений, на покупку оборуд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ды включают все невозвратные платежи, независимо от того, являются ли они возмездными (в обмен на что-то) или безвозмездными и для каких целей осуществляются (текущих или капитальных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юджетный дефиц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юджетный профицит</w:t>
      </w:r>
    </w:p>
    <w:p>
      <w:pPr>
        <w:pStyle w:val="Normal"/>
        <w:spacing w:before="120" w:after="120"/>
        <w:ind w:hanging="0"/>
        <w:jc w:val="center"/>
        <w:rPr/>
      </w:pPr>
      <w:r>
        <w:rPr/>
        <w:t>Состояние бюджетной системы РФ в январе-октябре 1997 года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34"/>
        <w:gridCol w:w="934"/>
        <w:gridCol w:w="1"/>
        <w:gridCol w:w="933"/>
        <w:gridCol w:w="934"/>
        <w:gridCol w:w="1"/>
        <w:gridCol w:w="1"/>
        <w:gridCol w:w="932"/>
        <w:gridCol w:w="934"/>
        <w:gridCol w:w="3"/>
        <w:gridCol w:w="931"/>
        <w:gridCol w:w="934"/>
        <w:gridCol w:w="2"/>
        <w:gridCol w:w="2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солидированный бюджет</w:t>
            </w:r>
          </w:p>
        </w:tc>
        <w:tc>
          <w:tcPr>
            <w:tcW w:w="373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лн. руб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ВВП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лн. руб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ВВП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лн. руб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ВВП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лн. руб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ВВП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Доход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3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9,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1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8,7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1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8,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логовые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3,5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3</w:t>
            </w:r>
          </w:p>
        </w:tc>
        <w:tc>
          <w:tcPr>
            <w:tcW w:w="9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7,4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5,8</w:t>
            </w:r>
          </w:p>
        </w:tc>
        <w:tc>
          <w:tcPr>
            <w:tcW w:w="93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7,4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,8</w:t>
            </w:r>
          </w:p>
        </w:tc>
        <w:tc>
          <w:tcPr>
            <w:tcW w:w="9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3,7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налоговые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,6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7</w:t>
            </w:r>
          </w:p>
        </w:tc>
        <w:tc>
          <w:tcPr>
            <w:tcW w:w="9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9</w:t>
            </w:r>
          </w:p>
        </w:tc>
        <w:tc>
          <w:tcPr>
            <w:tcW w:w="93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1</w:t>
            </w:r>
          </w:p>
        </w:tc>
        <w:tc>
          <w:tcPr>
            <w:tcW w:w="9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8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Расход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4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2,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1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2,3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8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3,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Дефици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-90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-79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6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-77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-63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before="48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br w:type="page"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полнение федерального бюджета за январь-октябрь 1997 года</w:t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417"/>
        <w:gridCol w:w="1276"/>
        <w:gridCol w:w="1950"/>
        <w:gridCol w:w="3"/>
      </w:tblGrid>
      <w:tr>
        <w:trPr>
          <w:tblHeader w:val="true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твержденный бюджет </w:t>
            </w:r>
          </w:p>
        </w:tc>
        <w:tc>
          <w:tcPr>
            <w:tcW w:w="46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Фактически исполненный на 1.11.97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 1997 год, трлн.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рлн. ру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 % к итогу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 % к утвержденному бюджету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ходы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В том числе: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53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налоговы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6,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лог на прибы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подоходный с физ.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Д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6,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акциз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неналоговы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2,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от внешнеэкономическ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от продажи гос.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,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сходы</w:t>
              <w:br/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9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8,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гос. управление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5</w:t>
            </w:r>
          </w:p>
        </w:tc>
        <w:tc>
          <w:tcPr>
            <w:tcW w:w="19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международ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национальную оборо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,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правоохранительную деятельность и обеспечение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промышленность, энергетику и строитель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,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сельское хозяйство и рыболов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социально-культурны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3,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4,6</w:t>
            </w:r>
          </w:p>
        </w:tc>
      </w:tr>
    </w:tbl>
    <w:p>
      <w:pPr>
        <w:pStyle w:val="Normal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br w:type="page"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нсолидированный бюджет РФ в 1940-65 гг. (млрд. руб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4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5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55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6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65</w:t>
            </w:r>
          </w:p>
        </w:tc>
      </w:tr>
      <w:tr>
        <w:trPr/>
        <w:tc>
          <w:tcPr>
            <w:tcW w:w="159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ходы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6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1</w:t>
            </w:r>
          </w:p>
        </w:tc>
      </w:tr>
    </w:tbl>
    <w:p>
      <w:pPr>
        <w:pStyle w:val="Normal"/>
        <w:spacing w:before="36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точники финансирования дефицита федерального бюджета РФ в 1995 году</w:t>
        <w:br/>
        <w:t>(трлн. руб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76"/>
        <w:gridCol w:w="2676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 1.10.95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 1.01.96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е финансирование</w:t>
              <w:br/>
              <w:t>в том числе</w:t>
            </w:r>
          </w:p>
        </w:tc>
        <w:tc>
          <w:tcPr>
            <w:tcW w:w="26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5</w:t>
            </w:r>
          </w:p>
        </w:tc>
        <w:tc>
          <w:tcPr>
            <w:tcW w:w="26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утреннее финансирование</w:t>
              <w:br/>
              <w:t>из него: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банка России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0,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государственные краткосрочные обязательств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азначейские обязательств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0,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ее финансирование</w:t>
              <w:br/>
              <w:t>и него: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right="-108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международных финансовых организаций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правительств иностранных государств, иностранных коммерческих банков и фирм предоставленных РФ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,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,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равним это с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инамика структуры источников финансирования дефицита федерального бюджета в 1997 году (в % к итогу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63"/>
        <w:gridCol w:w="2463"/>
      </w:tblGrid>
      <w:tr>
        <w:trPr>
          <w:tblHeader w:val="true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 января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 октября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очное финансирование дефицита</w:t>
            </w:r>
          </w:p>
        </w:tc>
        <w:tc>
          <w:tcPr>
            <w:tcW w:w="24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4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нутренни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из них: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банка России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0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ГКО и ОФЗ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изменения остатков средств бюджета на счет банков в руб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,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ОГСЗ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нешни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из них: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,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международных финансовых фондов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правительств иностранных государств, иностранных коммерческих банков и фирм предоставленных РФ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8</w:t>
            </w:r>
          </w:p>
        </w:tc>
      </w:tr>
    </w:tbl>
    <w:p>
      <w:pPr>
        <w:pStyle w:val="Normal"/>
        <w:spacing w:before="360" w:after="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действующем международном стандарте по статистике государственных финансов статистика государственного бюджета осуществляется на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ассовой осно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НС - на основе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начисления сум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Heading1"/>
        <w:ind w:hanging="0"/>
        <w:rPr/>
      </w:pPr>
      <w:r>
        <w:rPr/>
        <w:t>Лекция 4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Статистика денежного обращения”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едметом изуч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истики денежного обращения является количественная характеристика массовых явлений в сфере денежного обращ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енежное обращ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вижение денег во внутреннем обороте в наличной и безналичной формах в процессе обращения товаров, оказания услуг и совершения различных платежей. Обязательным условием существования финансов являютс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еньги. Денежное отнош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оминальный склад в процессе общественного развития характеризуется величиной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енежного оборо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 объемом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енежного оборо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нимается совокупность, посредством номинального происхождения движения денег (движение денежных средств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учение денежного оборота - задача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банковской статисти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ый оборот равен сумме операций по поступлению (списанию) денег за перио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ги выступают как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а стоимост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о обраще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о платеж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о накопления и сбереже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вые деньг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и функции денег определяют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истему показателей денежного обращ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ая масса и ее структу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спеченность денежными знаками обращения национальной экономики и покупательная способность денежной едини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, отражающие операции на счетах с депозитами, золотым запасом государ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, отражающие операции с валютами в международный экономических отношения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ая масса (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- совокупность наличных и безналичных денежных средств физических и юридических лиц, обслуживающих хозяйственный оборот на территории РФ.</w:t>
      </w:r>
    </w:p>
    <w:p>
      <w:pPr>
        <w:pStyle w:val="Normal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вокупная денежная масса (на 1 января, млрд. руб)</w:t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41"/>
        <w:gridCol w:w="1641"/>
        <w:gridCol w:w="1641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енежные агрегаты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2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нежный агрегат 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- совокупность денежной массы</w:t>
            </w:r>
          </w:p>
        </w:tc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4,1</w:t>
            </w:r>
          </w:p>
        </w:tc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53,5</w:t>
            </w:r>
          </w:p>
        </w:tc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611,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Денежный агрегат 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8,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40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589,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Денежный агрегат 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5,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22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547,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Денежный агрегат 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0 -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личные деньги в обращени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5,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78,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175,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ства на расчетных текущих и специальных счетах предприятий, граждан, местных бюджетов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7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13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278,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населения и предприятий в коммерческих банка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5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86,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населения и предприятий в Сбербанках до востребован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,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0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86,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ства госстрах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очные депозиты населения в сбербанка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2,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8,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1,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тификаты и облигации гос. займ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,4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личные деньги в обращен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депозиты населения и предприятий в коммерческих банка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позиты населения в сбербанка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а на расчетных текущих и специальных счетах предприятий, граждан, местных бюджето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а госстрах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енежная масс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срочные вклады в сбербанка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овокупность денежной масс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сертификаты и облигации гос. займа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казатели денежного обращения (на 1 января, трлн. руб.)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03"/>
        <w:gridCol w:w="2303"/>
        <w:gridCol w:w="2303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енежные агрегаты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,2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не банковской системы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,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зналичные средств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,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льный вес наличных денег в общем объеме денежной массы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40,1%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37,3%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36,6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ая эмиссия.</w:t>
      </w:r>
    </w:p>
    <w:p>
      <w:pPr>
        <w:pStyle w:val="Normal"/>
        <w:ind w:left="2127" w:hanging="212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ая эмиссия</w:t>
        <w:tab/>
        <w:t>рассчитывается ЦБРФ ежемесячно на основе данных о кассовых оборотах по банковской системе.</w:t>
      </w:r>
    </w:p>
    <w:p>
      <w:pPr>
        <w:pStyle w:val="Normal"/>
        <w:ind w:left="2127" w:hanging="212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ая эмиссия</w:t>
        <w:tab/>
        <w:t>представляет собой разницу между кассовым расходом и приходом банков, включая данные по кассовому расходу и приходу центрального хранилища, управления полевых учреждений и центрального операционного управления.</w:t>
      </w:r>
    </w:p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нежная эмиссия в России за 1992-1995 года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есяцы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1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нварь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8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10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27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врал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0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84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6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47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,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7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7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8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юн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4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42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юл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3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08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густ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94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нтябр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9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78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ктябр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2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4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ябр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1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39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кабр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4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0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21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513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090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3179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45576</w:t>
            </w:r>
          </w:p>
        </w:tc>
      </w:tr>
    </w:tbl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атистике изучается показатель (коэффициент), характеризующий увеличение денежной массы в обороте в результате роста банковских результатов - денежный мультипликатор.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den>
          </m:f>
        </m:oMath>
      </m:oMathPara>
    </w:p>
    <w:p>
      <w:pPr>
        <w:pStyle w:val="Normal"/>
        <w:spacing w:before="24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2 - денежная масса в обращени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 - денежная база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- наличные деньг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епозит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язательные резервы коммерческих банк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ый мультипликатор - отношение Денежной массы к денежной баз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остав задач статистики денежного обращения входит изучение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упюр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нежной массы</w:t>
      </w:r>
    </w:p>
    <w:p>
      <w:pPr>
        <w:pStyle w:val="Normal"/>
        <w:spacing w:before="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æ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</m:oMath>
      </m:oMathPara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онально взвешенн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- достоинство купюр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оответствующее число купюр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грегат деньги формируется как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нег вне банков и депозитов до востребования в банковской системе (без депозитов расширенного правительства), т.е. представляет собой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все денежные сред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экономике страны, которые могут быть использованы, как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редства платеж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регат Квази-деньги представляет собой ликвидные депозиты денежной системы, которые непосредственно используются как средства платежа и, обычно, имеют меньшую скорость обращения, чем агрегат деньг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регат Квази-деньги включает срочные и сберегательные депозиты и депозиты в иностранной валют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вокупность агрегатов Деньги и Квази-деньги формирует агрегат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широкие деньг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/>
        <w:t>Динамика широких денег и их структура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544"/>
        <w:gridCol w:w="992"/>
        <w:gridCol w:w="1467"/>
        <w:gridCol w:w="876"/>
        <w:gridCol w:w="1"/>
        <w:gridCol w:w="1387"/>
        <w:gridCol w:w="905"/>
        <w:gridCol w:w="4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.07.96</w:t>
            </w:r>
          </w:p>
        </w:tc>
        <w:tc>
          <w:tcPr>
            <w:tcW w:w="23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.01.97</w:t>
            </w:r>
          </w:p>
        </w:tc>
        <w:tc>
          <w:tcPr>
            <w:tcW w:w="2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.03.97</w:t>
            </w:r>
          </w:p>
        </w:tc>
      </w:tr>
      <w:tr>
        <w:trPr/>
        <w:tc>
          <w:tcPr>
            <w:tcW w:w="239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лрд.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лрд. руб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лрд. ру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ньги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0105,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4,6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7395,5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3,8</w:t>
            </w:r>
          </w:p>
        </w:tc>
        <w:tc>
          <w:tcPr>
            <w:tcW w:w="13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5687,2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1,1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зи-деньг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96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5,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963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6,2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7168,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8,9</w:t>
            </w:r>
          </w:p>
        </w:tc>
      </w:tr>
    </w:tbl>
    <w:p>
      <w:pPr>
        <w:pStyle w:val="Heading1"/>
        <w:ind w:hanging="0"/>
        <w:rPr/>
      </w:pPr>
      <w:r>
        <w:rPr/>
        <w:t>Лекция 5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Статистика кредитных отношений ”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реди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ставляет собой систему экономических отношений по мобилизации временно свободных в экономике денежных средств и использовании их на нужды воспроизвод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редитные отнош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денежные отношения, связанные с предоставлением и возвратом ссу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ги как средство платежа присутствуют везде, где имеется креди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оме того,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реди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редство перераспределения денежного капитала между отраслями экономики и регионами стра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ит - финансовых ресурсов одним субъектом другому на основе возвращенности и возмезд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ой для денежной статистики являются бухгалтерские записи банк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задачи статистики кредит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 кредитной политик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истическое изучение форм кредит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учение ссудного процен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ции, применяемые при формировании системы статистических кредитных показателей - это классификация кредитных операций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функциям креди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 распределение на возвратной основе денежных средств (распределительная функция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 создание кредитных средств обращения и замещения наличных денег (эмиссионная функция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 осуществление контроля за эффективностью деятельности экономических субъектов (контрольная функция)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формам кредит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овски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рчески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имствование государством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ительски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банковски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хозяйственны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 статистики банковского кредит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й размер кредитования банками отраслей экономики и населения с выделением долгосрочного и краткосрочного кредитования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ля краткосрочных и долгосрочных кредитов в общей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кредитных вложен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роченные задолженности промышленных предприятий и хозяйственных организаций по ссудам банков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нт за кредит и ставка рефинансиров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тистика кредита занимается анализом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ффектив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ования ссуд, которые характеризуютс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борачиваемость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ень оборачиваемости кредита измеряется двумя показателям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ительностью пользования кредитом (+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м оборотов, совершенных кредитом за пери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ительность пользования краткосрочным креди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¸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</m:t>
              </m:r>
            </m:den>
          </m:f>
        </m:oMath>
      </m:oMathPara>
    </w:p>
    <w:p>
      <w:pPr>
        <w:pStyle w:val="Normal"/>
        <w:rPr/>
      </w:pPr>
      <w:r>
        <w:rPr>
          <w:rFonts w:eastAsia="TimesET Cyr" w:cs="TimesET Cyr" w:ascii="TimesET Cyr" w:hAnsi="TimesET Cy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eastAsia="TimesET Cyr" w:cs="TimesET Cyr" w:ascii="TimesET Cyr" w:hAnsi="TimesET Cyr"/>
        </w:rPr>
        <w:t xml:space="preserve"> </w:t>
      </w:r>
      <w:r>
        <w:rPr>
          <w:rFonts w:eastAsia="TimesET Cyr" w:cs="TimesET Cyr" w:ascii="TimesET Cyr" w:hAnsi="TimesET Cyr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едние остатки кредита</w:t>
      </w:r>
    </w:p>
    <w:p>
      <w:pPr>
        <w:pStyle w:val="Normal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</m:t>
            </m:r>
          </m:sub>
        </m:sSub>
      </m:oMath>
      <w:r>
        <w:rPr>
          <w:rFonts w:eastAsia="TimesET Cyr" w:cs="TimesET Cyr" w:ascii="TimesET Cyr" w:hAnsi="TimesET Cyr"/>
        </w:rPr>
        <w:t xml:space="preserve"> </w:t>
      </w:r>
      <w:r>
        <w:rPr>
          <w:rFonts w:eastAsia="TimesET Cyr" w:cs="TimesET Cyr" w:ascii="TimesET Cyr" w:hAnsi="TimesET Cyr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орот кредита по погашению</w:t>
      </w:r>
    </w:p>
    <w:p>
      <w:pPr>
        <w:pStyle w:val="Normal"/>
        <w:rPr/>
      </w:pPr>
      <w:r>
        <w:rPr>
          <w:rFonts w:eastAsia="TimesET Cyr" w:cs="TimesET Cyr" w:ascii="TimesET Cyr" w:hAnsi="TimesET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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число календарных дней в период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оборотов кредита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</m:t>
                  </m:r>
                </m:sub>
              </m:sSub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</m:acc>
            </m:den>
          </m:f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 индексного метода в анализе кредита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среднего времени погашения кредита.</w:t>
      </w:r>
    </w:p>
    <w:p>
      <w:pPr>
        <w:pStyle w:val="Normal"/>
        <w:numPr>
          <w:ilvl w:val="0"/>
          <w:numId w:val="0"/>
        </w:numPr>
        <w:ind w:left="85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¸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¸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nary>
          </m:den>
        </m:f>
      </m:oMath>
    </w:p>
    <w:p>
      <w:pPr>
        <w:pStyle w:val="Normal"/>
        <w:numPr>
          <w:ilvl w:val="0"/>
          <w:numId w:val="0"/>
        </w:numPr>
        <w:ind w:left="85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переменного состав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времени погашения кредита.</w:t>
      </w:r>
    </w:p>
    <w:p>
      <w:pPr>
        <w:pStyle w:val="Normal"/>
        <w:numPr>
          <w:ilvl w:val="0"/>
          <w:numId w:val="0"/>
        </w:numPr>
        <w:ind w:left="85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numPr>
          <w:ilvl w:val="0"/>
          <w:numId w:val="0"/>
        </w:numPr>
        <w:ind w:left="85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постоянного состав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структурных сдвиг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¸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¸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ичают внутреннее заимствование государством и заимствование государством у институциональных единиц сектора остального ми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а показателей заимствования государством характеризует их объем, структуру, динамику, классификацию займов, а также служит основой принятия решений в области управления государственным долг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ффективность государственного кредитования отражается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Ý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г.к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ступления по системе государственного кредитова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г.кр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сходы по системе государственного кредитов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обслуживания внешнего государственного дол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ñ  ù ð 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þ Ø  ýð ð  </m:t>
              </m:r>
            </m:den>
          </m:f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ы международного кредита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133" w:hanging="7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ый фирменный кредит (предоставление ссуды экспортером импортеру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133" w:hanging="7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ый банковский кредит (в виде экспортных, финансовых и валютных кредитов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09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ый брокерский кредит (содержит элементы коммерческого и банковского кредитов, так как брокер заимствует средства у банка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итные вложения в экономику представляют собой остатки по ссудам, предоставленным банковской системой экономике РФ. В настоящее время кредитование осуществляется как за счет собственных средств комбанков, так и за счет средств ЦБРФ, предоставляемые через комбанки предприятиям и организациям для финансирования федеральных и межгосударственных целевых програм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итные вложени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417" w:hanging="8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косрочные (до 1 года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417" w:hanging="8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срочные (свыше 1 года)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аткосрочные вложения в экономику РФ за 1970-1995 года</w:t>
      </w:r>
    </w:p>
    <w:p>
      <w:pPr>
        <w:pStyle w:val="Normal"/>
        <w:ind w:hanging="0"/>
        <w:jc w:val="center"/>
        <w:rPr/>
      </w:pPr>
      <w:r>
        <w:rPr/>
        <w:t>(на конец года; млрд. руб)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357"/>
        <w:gridCol w:w="1357"/>
        <w:gridCol w:w="1357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7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8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вложения в экономику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2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561,2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45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Краткосрочны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284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7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ито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84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73,7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73,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94,8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86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лгосрочны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4276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775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ито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6,2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6,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5,1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3,20</w:t>
            </w:r>
          </w:p>
        </w:tc>
      </w:tr>
    </w:tbl>
    <w:p>
      <w:pPr>
        <w:pStyle w:val="Normal"/>
        <w:keepNext w:val="true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казатели деятельности кредитных организаций России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10"/>
        <w:gridCol w:w="2110"/>
      </w:tblGrid>
      <w:tr>
        <w:trPr>
          <w:tblHeader w:val="true"/>
        </w:trPr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.01.97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.04.97</w:t>
            </w:r>
          </w:p>
        </w:tc>
      </w:tr>
      <w:tr>
        <w:trPr/>
        <w:tc>
          <w:tcPr>
            <w:tcW w:w="535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зарегистрированных банком России кредитных организаций всего</w:t>
            </w:r>
          </w:p>
        </w:tc>
        <w:tc>
          <w:tcPr>
            <w:tcW w:w="2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89</w:t>
            </w:r>
          </w:p>
        </w:tc>
        <w:tc>
          <w:tcPr>
            <w:tcW w:w="2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8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банков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7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6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банковских кредитных организац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банковские кредитные организации, зарегистрированные другими органам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организации, имеющие право на осуществление банковских операц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29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3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банков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7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3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банковских кредитных организац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организации имеющие лицензию (разрешение) предоставляющую право на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влечение вкладов населения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1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уществление операций в ин. валюте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неральные лицензи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дение операций с драг. металлам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разрешения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лицензи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организации с иностранным участием в УК, всег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лиалы действующих кредитных организаций на территории РФ, всег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549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35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Агропромбанк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9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бербанка Росси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42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42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лиалы действующих кредитных организаций за рубежом, всег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лиалы банков нерезидентов на территории РФ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ставительства действующих российских кредитных организаций, всег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72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организации, по которым внесена запись в книгу государственной регистрации о ликвидации юридического лица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9</w:t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/>
        <w:t>Лекция 6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 Проценты за кредит 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нты за кредит или статистика процентных ставок - это статистика цен особого ви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Задач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истики процентных ставок является краткосрочный учет условий выплаты процентов по избранным видам кредита, вложений и ценных бумаг для того, чтобы можно было сделать заключение об изменении тенденции развития процентных ставо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Процентная ставк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змер процента за кредит, представляющая собой отношение величины дохода от ссуды к сумме ссуд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Учетная став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оцентная ставка, которую берут кредитные учреждения за покупку вексел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истика изучает динамику процентов за кредит Центрального банка и коммерческих банков для анализа и прогнозирования формирования рынка кредитных ресурсов.</w:t>
      </w:r>
    </w:p>
    <w:p>
      <w:pPr>
        <w:pStyle w:val="Normal"/>
        <w:jc w:val="center"/>
        <w:rPr/>
      </w:pPr>
      <w:r>
        <w:rPr/>
        <w:t>Процентные ставки (проценты годовых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0"/>
        <w:gridCol w:w="1270"/>
        <w:gridCol w:w="1270"/>
        <w:gridCol w:w="1270"/>
        <w:gridCol w:w="1270"/>
        <w:gridCol w:w="1269"/>
        <w:gridCol w:w="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  <w:tc>
          <w:tcPr>
            <w:tcW w:w="50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7 г.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5 г.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6 г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нвар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врал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жбанковская ставка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0,4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ная став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вка по кредитам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0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36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а показателей по процентным ставкам включает основные виды ставок, представленных в экономике России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133" w:hanging="7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ячные значения рассчитаны по схеме сложного процент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133" w:hanging="7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ые значение определяется как среднеарифметическое величины месячного значения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Банковская статистика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овская статистика - это основа формирования статистики денежного обращения и креди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нковская статистика - это статистика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трас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Финансы, кредит страхование, пенсионное обеспечение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ключает банковскую деятельность, страхование, пенсионное обеспечение и вспомогательную финансово-посредническую деятельн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и - центральное звено финансовых учреждений (по терминам СНС - финансовых корпораций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ы деятельности банков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итные опер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логовые опер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зинговые опер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ютные опер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позитные опер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и с векселям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овские операции с ценными бумагами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Задачи банковской статистики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величины финансовых активов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величины финансовых обязательств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состава и структуры финансовых активов и пассив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воеобразие деятельности банк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оит в балансовом характере банковской статисти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финансовых учреждений классифицируются по секторам экономики, а обязательства в соответствии с их уровнем ликвид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обенность банковской статистики 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точная регистрация фак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еждународном уровне сбором и анализом данных банковской статистики занимаются МВФ, БМС, ОЭС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анс, составленный на конкретную дату представляет собой результат процессов регулирования и управления денежным результа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 основных группировок баланса коммерческих банков по методологии международной финансовой статистики. Расширенное правительство = местное правительство + внебюджетные фонды + правительство России.</w:t>
      </w:r>
    </w:p>
    <w:tbl>
      <w:tblPr>
        <w:tblW w:w="960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12"/>
        <w:gridCol w:w="1138"/>
        <w:gridCol w:w="712"/>
        <w:gridCol w:w="1138"/>
        <w:gridCol w:w="802"/>
        <w:gridCol w:w="1189"/>
        <w:gridCol w:w="907"/>
        <w:gridCol w:w="1186"/>
        <w:gridCol w:w="7"/>
      </w:tblGrid>
      <w:tr>
        <w:trPr>
          <w:tblHeader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197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7.97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8.97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9.97</w:t>
            </w:r>
          </w:p>
        </w:tc>
      </w:tr>
      <w:tr>
        <w:trPr>
          <w:tblHeader w:val="true"/>
        </w:trPr>
        <w:tc>
          <w:tcPr>
            <w:tcW w:w="18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лн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вес %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лн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вес %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лн. руб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вес 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лн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вес %</w:t>
            </w:r>
          </w:p>
        </w:tc>
      </w:tr>
      <w:tr>
        <w:trPr/>
        <w:tc>
          <w:tcPr>
            <w:tcW w:w="959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АКТИВ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ерв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9,2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8,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8,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3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8,56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он</w:t>
              <w:softHyphen/>
              <w:t>ные актив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4,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9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44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бования к расширенному правительств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8,8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7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1,1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6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1,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8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1,58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 к местным органам власт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5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8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52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бования к нефинансовым государствен</w:t>
              <w:softHyphen/>
              <w:t>ным предприятия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5,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4,4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3,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3,14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бования к предприятиям частного сектора и населен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6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1,8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2,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3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3,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2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3,75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бования к прочим финансовым института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ланс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22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00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15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29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959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до востребован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5,4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5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62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очные и сберегательные депозит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9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8,3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7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7,4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7,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2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7,14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депозиты в иностранной валют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2,0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9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66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струменты денежного рынк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,4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3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остранные пассив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1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5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2,49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расширенного правительств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0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49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депозиты местных органов власт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6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82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ы, предоставлен</w:t>
              <w:softHyphen/>
              <w:t>ные денежной властью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5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а капитал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4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,9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2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,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5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,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,68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(сальдо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5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64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ланс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96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82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95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08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 банковской статистики определяется функциями институциональной едини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елом группы показателей банковской статистики следующие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, характеризующие развитие банковской системы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ансовая статистика банков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истика кредитных, валютных операций, операций с текущими и расчетными счетами, обменных курсов, процентных ставок</w:t>
      </w:r>
    </w:p>
    <w:p>
      <w:pPr>
        <w:pStyle w:val="Normal"/>
        <w:spacing w:before="120" w:after="12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object w:dxaOrig="7198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2pt;height:204pt" filled="f" o:ole="">
            <v:imagedata r:id="rId3" o:title=""/>
          </v:shape>
          <o:OLEObject Type="Embed" ProgID="Excel.Sheet.12" ShapeID="ole_rId2" DrawAspect="Content" ObjectID="_678131986" r:id="rId2"/>
        </w:object>
      </w:r>
    </w:p>
    <w:p>
      <w:pPr>
        <w:pStyle w:val="Normal"/>
        <w:spacing w:before="120" w:after="1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ET Cyr" w:cs="TimesET Cyr" w:ascii="TimesET Cyr" w:hAnsi="TimesET Cyr"/>
        </w:rPr>
        <w:object w:dxaOrig="8231" w:dyaOrig="46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2pt;height:228pt" filled="f" o:ole="">
            <v:imagedata r:id="rId5" o:title=""/>
          </v:shape>
          <o:OLEObject Type="Embed" ProgID="Excel.Sheet.12" ShapeID="ole_rId4" DrawAspect="Content" ObjectID="_71907262" r:id="rId4"/>
        </w:object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личество действующих банков на 1.01.96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7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.01.97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.04.97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.07.97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1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.10.97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4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.11.97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17</w:t>
            </w:r>
          </w:p>
        </w:tc>
      </w:tr>
    </w:tbl>
    <w:p>
      <w:pPr>
        <w:pStyle w:val="Normal"/>
        <w:spacing w:before="24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учреждений Сбербанка России в 1996-97 годах - 34426</w:t>
      </w:r>
    </w:p>
    <w:p>
      <w:pPr>
        <w:pStyle w:val="Heading1"/>
        <w:ind w:hanging="0"/>
        <w:rPr/>
      </w:pPr>
      <w:r>
        <w:rPr/>
        <w:t>Лекция 7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финансов предприятий (статистика финансов институциональных единиц)»</w:t>
      </w:r>
    </w:p>
    <w:p>
      <w:pPr>
        <w:pStyle w:val="Normal"/>
        <w:spacing w:before="24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итуциональная единица - хозяйствующий субъект, имеющий юридическое лицо, активы и обязательства (т.е. предприятия, занимающиеся определенной деятельностью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метом статистики финансов предприятия является количественная сторона финансово-денежных отношений в неразрывной связи с их качественными особенностями по поводу образования, распределения и использования финансовых ресурсов и выполнения обязательств хозяйствующих субъектов друг перед другом, перед финансово-банковской системой и государств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учение состояния и развития финансово-денежных отношений хозяйствующих субъектов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из объема и структуры источников формирования финансовых ресурсов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ление направлений использования денежных средств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из уровня и динамики прибыли, рентабельности (доходности) предприятия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ка финансовой устойчивости и состояния платежеспособност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ка выполнения хозяйствующими субъектами финансово-кредитных обязатель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бор данных о показателях, отражающих финансовое положение предприятия, осуществляется на основе, формирующейся государством, статистической и бухгалтерской отчет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отчетности № П-4 «Показатели финансового состояния и расчетов» (1 раздел) (полное название «Сведения о финансовом состоянии организации»), заполняется всеми юридическими лицами, зарегистрированными в Едином реестре предприятий и организац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ел 2 содержит оборотные активы, раздел 3 - состояние расчетов с предприятиями России и зарубежных стра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ыль (убыток) по состоянию на конец отчетного года - финансовый результат, выявленный на основе бухгалтерского учета всех финансовых операций предприятий. Представляет собой сумму прибыли (убытка) от реализации продукции, работ, услуг, основных средств, иного имущества предприятия и чистых доходов от внереализационных операций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по прибыли в статистике приводятся в фактических действующих ценах, по структуре и методологии соответствующих лет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табельность характеризует эффективность их деятельности. Рентабельность продукции рассчитывается как отношение между величиной прибыли от реализации продукции и затратами на производство и реализацию продукции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табельность активов - это соотношение прибыли и средней стоимости активов предприятия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тные средства предприятия - это авансированная в денежной форме стоимость, принимаемая в процессе оборота средств форму оборотных фондов и фондов обращения, необходимых для поддержания непрерывного кругооборота и возвращающиеся в исходную форму после ее завершения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оротные производственные фонды входят предметы труда (сырье, топливо, запасные части, тара и т.д.) и средства труда (МБП)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оротные фонды включаются незавершенное производство, полуфабрикаты собственного изготовления и расходы будущих периодов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фонды обращения входят готовая продукция и товары отгруженные, средства в расчетах и денежные средства на счетах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ачиваемость оборотных средств рассчитывается как соотношение средней стоимости оборотных средств и затрат на производство реализуемой продукции умноженный на число дней в периоде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ые поступления предприятий включают всю сумму денежных средств поступающих за реализацию продукции, выполненные работы, оказание услуг на предприяти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иторская задолженность - задолженность по расчетам с кредиторами за товары, работы, услуги, в т.ч. задолженность поставщикам и подрядчикам за поступившие материальные ценности, задолженность по выданным векселям, с дочерними предприятиями, с работающими и служащими по оплате труда, с бюджетом и внебюджетными фондами, по полученным авансам, включая сумму полученных авансов по предстоящим платежам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биторская задолженность - это задолженность по расчетам с дебиторами за товары, работы и услуги, по векселям получателям, с дочерними предприятиями, с бюджетом, с персоналом по прочим операциям (включая задолженность работников предприятия по предоставленным им ссудам и займам за счет средств этого предприятия или банковского кредита), с прочими дебиторами (задолженность подотчетных лиц, авансы, выданные поставщикам и подрядчикам с учетом сумм, уплаченных другим предприятиям, авансов по предстоящим расчета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роченная задолженность - задолженность, не погашенная в сроки, установленные договором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е вложения - долгосрочные и краткосрочные инвестиции предприятий в ценные бумаги других предприятий, процентные облигации государственных и местных займов, в уставные фонды других предприятий, созданных на территории страны, капитал за рубежом, а также предоставленные другим предприятиям займы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ая устойчивость предприятия характеризуется состоянием финансовых ресурсов, обеспечивающих бесперебойный, расширенный процесс производства и реализацию продукции на основе роста прибыли.</w:t>
      </w:r>
    </w:p>
    <w:p>
      <w:pPr>
        <w:pStyle w:val="Normal"/>
        <w:keepNext w:val="true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казатели финансовой устойчивости предприятия является следующие коэффициенты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133" w:hanging="8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автономии, характеризует долю собственных средств в общей величине имеющихся средств на предприятии. Он определяет степень независимости от кредит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133" w:hanging="8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обеспеченности собственными оборотными средствами рассчитывается как отношение собственных оборотных средств к фактической стоимости всех оборотных средств, находящихся в наличии у предприятия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133" w:hanging="8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тежеспособность характеризует возможность предприятия своевременно расплачиваться по своим обязательствам. Одним из показателей платежеспособности является коэффициент текущей ликвидности рассчитывается как отношение фактической стоимости находящихся в наличие у предприятия оборотных средств к наиболее срочным обязательствам предприятия в виде краткосрочных кредитов и займов, кредиторской задолженности.</w:t>
      </w:r>
    </w:p>
    <w:p>
      <w:pPr>
        <w:pStyle w:val="Heading1"/>
        <w:ind w:hanging="0"/>
        <w:rPr/>
      </w:pPr>
      <w:r>
        <w:rPr/>
        <w:t>Лекция 8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финансов предприятий (статистика финансов институциональных единиц)» (продолжение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истема показателей анализа финансов предприятия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3" w:hanging="566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Ô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щая рентабельность</w:t>
        <w:br/>
        <w:t>П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щая сумма балансовой прибыли</w:t>
        <w:br/>
        <w:t>Ф - среднегодовая стоимость основных производственных средств, нематериальных активов и материальных оборотных средств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3" w:hanging="566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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рентабельность от реализации продукции</w:t>
        <w:br/>
        <w:t>П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р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ибыль от реализации продукции</w:t>
        <w:br/>
        <w:t>С - полная себестоимость реализации продукции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3" w:hanging="566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æ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щая оборачиваемость капитала</w:t>
        <w:br/>
        <w:t>В - выручка от реализации продукции</w:t>
        <w:br/>
        <w:t>К - капитал предприятия основной, материальные оборотные средства, нематериальные активы и фонды обращен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3" w:hanging="566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автономии</w:t>
        <w:br/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обственные средства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умма всех источников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3" w:hanging="566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у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устойчивости</w:t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редиторская задолженность и другие заемные средства (без кредитов банков и займов)</w:t>
        <w:br/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обственные средств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7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æ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эффициент маневренности</w:t>
        <w:br/>
        <w:t>ДКЗ - долгосрочные кредиты и займы</w:t>
        <w:br/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с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сновные средства и иные внеоборотные активы (нематериальные активы, долгосрочные финансовые вложения, расчеты с учредителями и прочие внеоборотные активы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7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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æ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лик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общей ликвидности</w:t>
        <w:br/>
        <w:t>Д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енежные средства, вложения в ценные бумаги, запасы товарно-материальных ценностей и дебиторская задолженность</w:t>
        <w:br/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счеты денежные и прочие пассивы (итог раздела 3 актива баланса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7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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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æ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</m:t>
                </m:r>
              </m:den>
            </m:f>
          </m:sub>
        </m:sSub>
      </m:oMath>
      <w:r>
        <w:rPr>
          <w:rFonts w:eastAsia="TimesET Cyr" w:cs="TimesET Cyr" w:ascii="TimesET Cyr" w:hAnsi="TimesET Cyr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абсолютной ликвидности</w:t>
        <w:br/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аиболее ликвидные активы (денежные наличные средства в пути, на счетах и краткосрочные финансовые вложения (например в ценные бумаги))</w:t>
        <w:br/>
        <w:t>КЗ - кредиторская задолженность</w:t>
        <w:br/>
        <w:t>ЗС - заемные средства и краткосрочные кредиты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7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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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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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</m:t>
                </m:r>
              </m:den>
            </m:f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оборачиваемости дебиторской задолженности</w:t>
        <w:br/>
        <w:t>В - выручка</w:t>
        <w:br/>
        <w:t>ДЗ - дебиторская задолженность (средняя за рассматриваемый период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7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оборачиваемости</w:t>
        <w:br/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ъем товарной продукции</w:t>
        <w:br/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редний остаток оборотных средств участвующих в обороте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быль предприятий и организаций по отраслям экономики за 1970-1995 года (млрд. руб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15"/>
        <w:gridCol w:w="1515"/>
        <w:gridCol w:w="1515"/>
        <w:gridCol w:w="1515"/>
      </w:tblGrid>
      <w:tr>
        <w:trPr>
          <w:tblHeader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70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80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0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ыль всего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,3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,4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5,8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59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 нее:</w:t>
              <w:br/>
              <w:t>промышленност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,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,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445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 и заготовк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,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1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71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 и связ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10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говл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2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ругие отрасл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273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>Число прибыльных предприятий и организаций и их финансовый результат по отраслям экономики за 1992-1995 года</w:t>
      </w:r>
    </w:p>
    <w:tbl>
      <w:tblPr>
        <w:tblW w:w="9521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935"/>
        <w:gridCol w:w="935"/>
        <w:gridCol w:w="935"/>
        <w:gridCol w:w="935"/>
        <w:gridCol w:w="935"/>
        <w:gridCol w:w="935"/>
        <w:gridCol w:w="935"/>
        <w:gridCol w:w="935"/>
      </w:tblGrid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1992</w:t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1993</w:t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1994</w:t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04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Показатели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число прибыль</w:t>
              <w:softHyphen/>
              <w:t>ных предпри</w:t>
              <w:softHyphen/>
              <w:t>ятий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3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рибыль, млрд. руб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46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число прибыль</w:t>
              <w:softHyphen/>
              <w:t>ных предпри</w:t>
              <w:softHyphen/>
              <w:t>ятий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рибыль, млрд. руб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9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число прибыль</w:t>
              <w:softHyphen/>
              <w:t>ных предпри</w:t>
              <w:softHyphen/>
              <w:t>ятий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76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рибыль, млрд. руб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3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число прибыль</w:t>
              <w:softHyphen/>
              <w:t>ных предпри</w:t>
              <w:softHyphen/>
              <w:t>ятий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49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рибыль, млрд. руб</w:t>
            </w:r>
          </w:p>
        </w:tc>
      </w:tr>
      <w:tr>
        <w:trPr/>
        <w:tc>
          <w:tcPr>
            <w:tcW w:w="204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333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17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885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246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223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052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889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775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мышленност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77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3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56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3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85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0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49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722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89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91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2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7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4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1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89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3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7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9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539</w:t>
            </w:r>
          </w:p>
        </w:tc>
      </w:tr>
    </w:tbl>
    <w:p>
      <w:pPr>
        <w:pStyle w:val="Normal"/>
        <w:spacing w:before="360" w:after="240"/>
        <w:ind w:hanging="0"/>
        <w:jc w:val="center"/>
        <w:rPr/>
      </w:pPr>
      <w:r>
        <w:rPr/>
        <w:t>Затраты на производство продукции по основным отраслям экономики за 1993-1995 года (млрд. руб)</w:t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882"/>
        <w:gridCol w:w="961"/>
        <w:gridCol w:w="869"/>
        <w:gridCol w:w="867"/>
        <w:gridCol w:w="2"/>
        <w:gridCol w:w="867"/>
        <w:gridCol w:w="2"/>
        <w:gridCol w:w="867"/>
        <w:gridCol w:w="2"/>
        <w:gridCol w:w="867"/>
        <w:gridCol w:w="2"/>
        <w:gridCol w:w="864"/>
        <w:gridCol w:w="3"/>
        <w:gridCol w:w="2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аты на производст</w:t>
              <w:softHyphen/>
              <w:t xml:space="preserve">во </w:t>
            </w:r>
          </w:p>
        </w:tc>
        <w:tc>
          <w:tcPr>
            <w:tcW w:w="7052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укции (работ, услуг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right="-79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</w:t>
              <w:softHyphen/>
              <w:t xml:space="preserve">альные </w:t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7" w:leader="none"/>
              </w:tabs>
              <w:spacing w:before="400" w:after="0"/>
              <w:ind w:left="-91" w:right="-9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оплату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мортизационные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чис</w:t>
              <w:softHyphen/>
              <w:t xml:space="preserve">ления на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40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ие 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8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аты</w:t>
            </w:r>
          </w:p>
        </w:tc>
        <w:tc>
          <w:tcPr>
            <w:tcW w:w="96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9" w:right="-10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ье и материалы</w:t>
            </w:r>
          </w:p>
        </w:tc>
        <w:tc>
          <w:tcPr>
            <w:tcW w:w="86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ия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а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чис</w:t>
              <w:softHyphen/>
              <w:t>ления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циаль</w:t>
              <w:softHyphen/>
              <w:t>ные нужды</w:t>
            </w:r>
          </w:p>
        </w:tc>
        <w:tc>
          <w:tcPr>
            <w:tcW w:w="86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39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аты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3</w:t>
              <w:br/>
              <w:t>все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947</w:t>
            </w:r>
          </w:p>
        </w:tc>
        <w:tc>
          <w:tcPr>
            <w:tcW w:w="8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420</w:t>
            </w:r>
          </w:p>
        </w:tc>
        <w:tc>
          <w:tcPr>
            <w:tcW w:w="9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355</w:t>
            </w:r>
          </w:p>
        </w:tc>
        <w:tc>
          <w:tcPr>
            <w:tcW w:w="8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9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5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0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31</w:t>
            </w:r>
          </w:p>
        </w:tc>
        <w:tc>
          <w:tcPr>
            <w:tcW w:w="8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3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4</w:t>
              <w:b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42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-7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7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7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17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99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437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63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53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</w:t>
              <w:b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072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-7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797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51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692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942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left="-3" w:right="-52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726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453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82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108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:</w:t>
              <w:br/>
              <w:t>промышлен</w:t>
              <w:softHyphen/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120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right="-7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129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9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084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37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37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льск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9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8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8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40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45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3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</w:t>
              <w:softHyphen/>
              <w:t>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16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5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9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9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45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2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44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84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30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99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before="24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рочим затратам относятся (1995 г.) проценты по кредитам банков (2,8%), налоги включаемые в себестоимость продукции (2,7%), отчисления во внебюджетные фонды (2,7%), оплата услуг сторонних организаций (1,5%)</w:t>
      </w:r>
    </w:p>
    <w:p>
      <w:pPr>
        <w:pStyle w:val="Normal"/>
        <w:keepNext w:val="true"/>
        <w:ind w:hanging="0"/>
        <w:jc w:val="center"/>
        <w:rPr/>
      </w:pPr>
      <w:r>
        <w:rPr/>
        <w:t>Рентабельность продукции и активов предприятий по отраслям экономики в процентах в 1993, 1995 годах.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5"/>
        <w:gridCol w:w="1850"/>
        <w:gridCol w:w="1828"/>
        <w:gridCol w:w="1825"/>
        <w:gridCol w:w="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3</w:t>
            </w:r>
          </w:p>
        </w:tc>
        <w:tc>
          <w:tcPr>
            <w:tcW w:w="36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нтабельность активов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нтабельность активов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,4</w:t>
            </w:r>
          </w:p>
        </w:tc>
        <w:tc>
          <w:tcPr>
            <w:tcW w:w="1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8</w:t>
            </w:r>
          </w:p>
        </w:tc>
        <w:tc>
          <w:tcPr>
            <w:tcW w:w="1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мышленност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,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,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яз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,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,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 другие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,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/>
        <w:t>Лекция 9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финансов предприятий (статистика финансов институциональных единиц)» (продолжение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оборачиваемости</w:t>
      </w:r>
    </w:p>
    <w:p>
      <w:pPr>
        <w:pStyle w:val="Normal"/>
        <w:ind w:left="567" w:hanging="0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rFonts w:eastAsia="TimesET Cyr" w:cs="TimesET Cyr" w:ascii="TimesET Cyr" w:hAnsi="TimesET Cyr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ительность одного оборота в днях</w:t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rFonts w:eastAsia="TimesET Cyr" w:cs="TimesET Cyr" w:ascii="TimesET Cyr" w:hAnsi="TimesET Cyr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ний остаток оборотных средств, участвующих в обороте</w:t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</m:t>
        </m:r>
      </m:oMath>
      <w:r>
        <w:rPr>
          <w:rFonts w:eastAsia="TimesET Cyr" w:cs="TimesET Cyr" w:ascii="TimesET Cyr" w:hAnsi="TimesET Cyr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сло дней в рассматриваемом периоде (30-месяц, 90-квартал,360-год)</w:t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ебестоимость реализуемой продукции</w:t>
      </w:r>
    </w:p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исло убыточных предприятий и сумма убытка по отраслям экономики в России за 1992, 1995 года</w:t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99"/>
        <w:gridCol w:w="1799"/>
        <w:gridCol w:w="1799"/>
        <w:gridCol w:w="179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2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число убыточных предприят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 убытка млрд. руб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число убыточных предприят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 убытка млрд. руб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157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3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159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15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мышленность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9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8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77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5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33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7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4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6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5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1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4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язь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ругие отрасл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7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0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89</w:t>
            </w:r>
          </w:p>
        </w:tc>
      </w:tr>
    </w:tbl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траты на рубль продукции, работ, услуг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67"/>
        <w:gridCol w:w="1467"/>
        <w:gridCol w:w="1467"/>
        <w:gridCol w:w="1467"/>
        <w:gridCol w:w="1467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1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2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,6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,5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промышленност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,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8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,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,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,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,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,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0</w:t>
            </w:r>
          </w:p>
        </w:tc>
      </w:tr>
    </w:tbl>
    <w:p>
      <w:pPr>
        <w:pStyle w:val="Normal"/>
        <w:keepNext w:val="true"/>
        <w:spacing w:before="360" w:after="240"/>
        <w:ind w:hanging="0"/>
        <w:jc w:val="center"/>
        <w:rPr/>
      </w:pPr>
      <w:r>
        <w:rPr/>
        <w:t>Отдельные показатели платежеспособности и финансовой устойчивости промышленных предприятий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79"/>
        <w:gridCol w:w="1879"/>
        <w:gridCol w:w="1876"/>
        <w:gridCol w:w="3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8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4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обеспеченности собственными оборотными фондам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3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автоном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 год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,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черная металлург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5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сная, деревообрабатывающая, целлюлозно-бумажна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 год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черная металлург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сная, деревообрабатывающая, целлюлозно-бумажна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 год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черная металлург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сная, деревообрабатывающая, целлюлозно-бумажна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,0</w:t>
            </w:r>
          </w:p>
        </w:tc>
      </w:tr>
    </w:tbl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вышение кредиторской задолженности над дебиторской предприятиями основных отраслей экономики в 1995 году (млрд. руб)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40"/>
        <w:gridCol w:w="1440"/>
        <w:gridCol w:w="1440"/>
        <w:gridCol w:w="1440"/>
        <w:gridCol w:w="1434"/>
        <w:gridCol w:w="6"/>
      </w:tblGrid>
      <w:tr>
        <w:trPr>
          <w:tblHeader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7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мыш</w:t>
              <w:softHyphen/>
              <w:t>л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ельск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трои</w:t>
              <w:softHyphen/>
              <w:t>тель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ранспорт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2842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0743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451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38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26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просроче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89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40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77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19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15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75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просроче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5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6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59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вышение кредиторской задолженности над дебиторс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2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89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350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процентах от кредиторской задолж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вышение просроченной кредиторской задолженности над просроченной дебиторс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3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3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18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процентах от просроченной кредиторской задолж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8,5</w:t>
            </w:r>
          </w:p>
        </w:tc>
      </w:tr>
    </w:tbl>
    <w:p>
      <w:pPr>
        <w:pStyle w:val="Heading1"/>
        <w:ind w:hanging="0"/>
        <w:rPr/>
      </w:pPr>
      <w:r>
        <w:rPr/>
        <w:t>Лекция 10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фондового рынка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фондовом рынке происходит процесс превращения сбережений в инвести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бобщенные понятия фондового рынка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ень цен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ень процентных ставок и доходность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пень риск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м проводимых операций и вовлечения финансовых актив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Внутренний фондовый рынок России включает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нок облигаций федерального займ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нок облигаций областных и муниципальных органов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нок корпоративных ценных бумаг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нок производных финансовых инструментов.</w:t>
      </w:r>
    </w:p>
    <w:p>
      <w:pPr>
        <w:pStyle w:val="Normal"/>
        <w:keepNext w:val="true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казатели операций с фондовыми ценностями на биржевом фондовом рынке за 1993-1995 года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392" w:type="dxa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- включая фондовые отделы товарных, универсальных и других бирж.</w:t>
      </w:r>
    </w:p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казатели операций с фондовыми ценностями на биржевом фондовом рынке за 1996 год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полугодие 1996 год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от по продаже всего (млрд. руб)</w:t>
            </w:r>
          </w:p>
        </w:tc>
        <w:tc>
          <w:tcPr>
            <w:tcW w:w="35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5328,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1. ценные бумаги предприятий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5286,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 них:</w:t>
              <w:br/>
              <w:t>акции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3,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лигации акционерных обществ, предприятий и организаций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1,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государственные ценные бумаги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537,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 них:</w:t>
              <w:br/>
              <w:t>ГКО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3540,8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значейские обязательства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лигации внутреннего валютного займа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ценные бумаги субъектов РФ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00,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ценные бумаги органов местного самоуправления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 сберегательные сертификаты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. векселя (кроме государственных)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4,9</w:t>
            </w:r>
          </w:p>
        </w:tc>
      </w:tr>
    </w:tbl>
    <w:p>
      <w:pPr>
        <w:pStyle w:val="Normal"/>
        <w:spacing w:before="240" w:after="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ндивидуальные показатели ценной бумаги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а (номинальная - рыночная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ходность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шение цены акции к прибыли компании в расчете на 1 акц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/E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ошение дивиденда, выплачиваемого на 1 акцию, к цене -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ценных бумаг данного вида в обращении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кость ры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оход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годовом исчислении (к погашению)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на приобретения (процент от номинал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ок до погашения (дней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яя доходность на каждый торговый день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редняя цена заключения сделок за ден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рок до пога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оходность к погашени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редняя доходность показывает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уров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ыночной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оцентной став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юрация рынка (средний срок до погашения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тая ценная бумага, обращающаяся на рынк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грегированные показатели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before="60" w:after="0"/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Доу-Джонса (с 1898 года)</w:t>
      </w:r>
    </w:p>
    <w:p>
      <w:pPr>
        <w:pStyle w:val="Normal"/>
        <w:spacing w:before="0" w:after="60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оначально отражал только 12 компани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2), сейчас 30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японских компаний и т.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? всех этих индексов 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индекс це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Индекс взвеше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объемам рыночной капитализ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ена акци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базисный момен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акций в обращен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ачальное значение индекса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ие индексы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РТС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российского внебиржевого рынка акций не корпоративных предприятий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 «Статистика сбережений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береж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часть личного дохода, накапливаемая для будущего потреб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Сбережени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часть располагаемого дохода институциональной единицы, которая не израсходована на конечное потребление товаров и услуг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онечным потреблен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нимаются расходы институциональных единиц на товары и услуги для удовлетворения текущих индивидуальных и коллективных потребностей люд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В узком смысл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бережения понимаются как вклад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В широко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к облигации займов, резерв взносов по строительству жизни, наличные денежные визы и д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сбережения характеризуются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иным источником формирования (денежные доходы семей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ностью целей последующего использования (приобретение товаров длительного пользования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ительностью оборота накопленных средств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ыми способами формирования, условиями хранения и использова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береж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категория СНС подразумевает вложения в капитальное строительство, приобретение основных средств, материальных оборотных средств, нематериальных активов и ценност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береж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балансирующая статья в счете использования располагаемого дохода.</w:t>
      </w:r>
    </w:p>
    <w:p>
      <w:pPr>
        <w:pStyle w:val="Heading1"/>
        <w:ind w:hanging="0"/>
        <w:rPr/>
      </w:pPr>
      <w:r>
        <w:rPr/>
        <w:t>Лекция 11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сбережений» (продолжение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ет использования располагаемого дохода показывает как валовый располагаемый доход используется на конечное потребление и валовое сбереж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уровне экономики в целом национальное сбережение = сумме (по секторам) сбережений = сумма (по секторам) располагаемого дохода - сумма расхода на конечное потребление (домашнее хозяйство, организации гос. управления, некоммерческие организации, обслуживающие домашние хозяйства)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28695</wp:posOffset>
                </wp:positionH>
                <wp:positionV relativeFrom="paragraph">
                  <wp:posOffset>234315</wp:posOffset>
                </wp:positionV>
                <wp:extent cx="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8.45pt" to="277.85pt,2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64255</wp:posOffset>
                </wp:positionH>
                <wp:positionV relativeFrom="paragraph">
                  <wp:posOffset>234315</wp:posOffset>
                </wp:positionV>
                <wp:extent cx="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18.45pt" to="280.65pt,2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обретение активов уменьшение пассивов 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бере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 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величение пассивов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0</w:t>
      </w:r>
    </w:p>
    <w:p>
      <w:pPr>
        <w:pStyle w:val="Normal"/>
        <w:spacing w:before="0" w:after="0"/>
        <w:ind w:left="1985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ения активов и пассивов</w:t>
        <w:br/>
        <w:t>финансируется не за счет сбережен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циональные сбережения - часть валового национального располагаемого дохода за вычетом конечного потребления.</w:t>
      </w:r>
    </w:p>
    <w:p>
      <w:pPr>
        <w:pStyle w:val="Normal"/>
        <w:rPr/>
      </w:pPr>
      <w:r>
        <w:rPr/>
        <w:t>Одним из основных источников информации объема, структуры денежных доходов, расходов и сбережений населения является баланс денежных доходов и расходо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сходы и сбереж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567" w:hanging="56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лата тру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упка товаров и оплата услу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ходы рабочих и служащих от предприятий кроме оплаты тру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язательные платежи и добровольные взнос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виденд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рост сбережений во вкладах и ценных бумага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ления от продажи продуктов сельского хозяйст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упка жилых помещен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нсии и пособ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ы на приобретение иностранной валют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ипен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ньги, отосланные по перевод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ления из финансовой систе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 денежных расход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ходы от продажи иностранной валю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567" w:hanging="56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поступ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567" w:hanging="56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ньги полученные по перевод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Превышение расходов над доход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Превышение доходов над расходами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менение сбережений во вкладах и ценных бумагах = изменению вкладов в учреждениях сбербанка + прирост вкладов в коммерческих банках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нение средств физических лиц, депонированных в банках для расчетов + с использования пластиковых карт + приобретение облигаций внутреннего займа (Российские внутреннего займа 820) + приобретение облигаций государственного сберзайма + приобретение сертификатов РФ + приобретение акций предприят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ичным источником информации о вкладах являютс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лицевые сче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бобщающие показатели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ий размер вклад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ий остаток вклад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ий срок хранения вклад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эластичности сбережений от величины доход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прилив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оседания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сезонности и др.</w:t>
      </w:r>
      <w:r>
        <w:br w:type="page"/>
      </w:r>
    </w:p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клады населения в банках РФ за 1995-1996 года (на первое число месяца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92"/>
        <w:gridCol w:w="1692"/>
        <w:gridCol w:w="1692"/>
        <w:gridCol w:w="1692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50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 год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6 год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июл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рлн. руб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,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,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Сбербанк РФ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,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мерческие бан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Сбербанк РФ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,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,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мерческие бан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37,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40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35,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34,4</w:t>
            </w:r>
          </w:p>
        </w:tc>
      </w:tr>
    </w:tbl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клады населения в учреждения Сбербанка РФ (на начало года)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87"/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0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1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2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учреждений (тыс.)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2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,8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счетов вкладчиков (млн.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4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1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3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0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4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ки вкладов (млрд. руб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2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8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6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lef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556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lef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144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ний размер вклада (руб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ок вклада на душу населения (руб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ки вкладов коммерческих банков состав: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60"/>
              <w:ind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1 января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2 млрд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02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lef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6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lef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86,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м источником сведений о сберегательных депозитах является статистическая отчетность отделений Сбербанка и коммерческих банк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рокам представления текущая отчетность сберучреждений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тивна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ячна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годова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ов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бережения тесно связаны с экономической категорией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инвести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ествуют страны где сбережения превышают инвестиции, в других наоборо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орма 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едения об инвестициях.</w:t>
      </w:r>
    </w:p>
    <w:p>
      <w:pPr>
        <w:pStyle w:val="Normal"/>
        <w:rPr/>
      </w:pPr>
      <w:r>
        <w:rPr/>
        <w:t>Содержит 3 разде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нансовые вложения 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ходят показатели вложения, осуществляемые данным предприятие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лгосрочные финансовые вложения и краткосрочные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ражен объем долгосрочных финансовых вложений в промышленность, сельское хозяйство, строительство, и т.д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казатели вложения в данное предприятие (долгосрочные и краткосрочные в тыс. руб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нефинансовые активы, осуществляемые данным предприятием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основной капитал (здания, машины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капитальный ремон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нематериальные актив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другие нефинансовые актив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) Источники инвестиций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бственные средства (прибыль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влеченные средства (кредиты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юджетные средства</w:t>
            </w:r>
          </w:p>
        </w:tc>
      </w:tr>
    </w:tbl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аны с наиболее значительными инвестициями в экономику России</w:t>
        <w:br/>
        <w:t>(на начало 1996 года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тран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млн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$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% (удельный вес)</w:t>
            </w:r>
          </w:p>
        </w:tc>
      </w:tr>
      <w:tr>
        <w:trPr/>
        <w:tc>
          <w:tcPr>
            <w:tcW w:w="31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ША</w:t>
            </w:r>
          </w:p>
        </w:tc>
        <w:tc>
          <w:tcPr>
            <w:tcW w:w="3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2,9</w:t>
            </w:r>
          </w:p>
        </w:tc>
        <w:tc>
          <w:tcPr>
            <w:tcW w:w="3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йцар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9,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рма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3,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ликобрита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,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ьг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ранц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дерланды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по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,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стр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ц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,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платежного баланса и внешнеэкономических связей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тежный баланс разрабатывается ЦБРФ, Госкомстатом России на основе банковской и государственной статистики, а также информации других министерств и ведом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тежный баланс - это статистический отчет, в котором приводятся суммарные данные о внешних операциях данной страны, которые имеют место между этой страной и остальными странами мира за определенный период времен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операциям совершаемым между резидентами и нерезидентами относятся операции с товарами и услугами, доходами, операции с финансовыми требованиями и обязательствами в отношении остальных стран, курсовые операции, классифицирующиеся как трансфер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остроении платежного баланса основным принципом является система двойных бухгалтерских проводок, при которой каждая подлежащая учету операция представляется двумя проводками одинаковой стоимостной величины. Одна из них регистрируется по кредиту с положительным знаком, другая по дебету с отрицательным.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латежный баланс РФ в 1995 году (мл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$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ША)</w:t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1897"/>
        <w:gridCol w:w="1893"/>
        <w:gridCol w:w="4"/>
      </w:tblGrid>
      <w:tr>
        <w:trPr>
          <w:tblHeader w:val="true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7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2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чета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нсолидированный платежный балан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 зарубежными странами, без стран СН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о странами СНГ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Счет текущих операций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261</w:t>
            </w:r>
          </w:p>
        </w:tc>
        <w:tc>
          <w:tcPr>
            <w:tcW w:w="18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617</w:t>
            </w:r>
          </w:p>
        </w:tc>
        <w:tc>
          <w:tcPr>
            <w:tcW w:w="18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5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вары и нефакторн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2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30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8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говый балан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75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57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 товаров (ФОБ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63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91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72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 товаров (ФОБ, по данным ГТК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57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21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36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правки к данным ГТ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5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5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 товаров (ФОБ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858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233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54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 товаров (СИФ, по данным ГТК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659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313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345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правки к данным ГТ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229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919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0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факторн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13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727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85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42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5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6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 включая страх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3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2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д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5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здуш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2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3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6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4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езд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1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3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н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нансов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0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2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055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773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82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 включая страх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11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17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93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д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18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92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6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здуш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21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71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0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71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4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езд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159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994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5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н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7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7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нансов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7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7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10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Баланс услуг труда и капитала (баланс доход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81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09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 усл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8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6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 тру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 капитал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1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частие в УК (дивиденды и прибыль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центы по депозитам и Ц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ление процентов по предоставленным кредит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2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8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 усл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709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86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3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 тру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6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5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1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 капитал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62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60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частие в УК (дивиденды и прибыль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0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0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центы по депозитам и Ц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9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7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ежи процентов по привлеченным кредит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22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22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Текущие трансфер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лачен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9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9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Счет операций с капиталами и финансовыми инструмент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897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84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12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 операций с капитал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3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0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2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питальные трансфер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3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0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2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Финансовый сч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834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44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90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ямые инвести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5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границ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Росс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1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7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ртфельные инвести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43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4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ти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52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2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4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сси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инвести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8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54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ти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7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99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74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личная иностранная валюта и депози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6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9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ланс по предоставленным кредитам (включая реструктуризацию и просрочк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6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43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ы предоставлен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1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0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8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51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рганами гос. управления и гарантированные и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1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2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93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пользованн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0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93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гашенн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4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1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93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ммерческие кредиты гарантированные органами гос. управл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НЕТТО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нковским сектор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2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2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пользова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8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8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гаше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1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1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приятия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3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0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17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ные креди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3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0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17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93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пользова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076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472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03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93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гаше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89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63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6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ные креди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·</m:t>
                </m:r>
              </m:oMath>
            </m:oMathPara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·</m:t>
                </m:r>
              </m:oMath>
            </m:oMathPara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·</m:t>
                </m:r>
              </m:oMath>
            </m:oMathPara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приведены по сальдо дебетовых и кредитовых провод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чете текущие операции положительное сальдо означает экспорт товаров и услуг и поступление доходов и трансфертов, отрицательное импорт товаров и услуг и выполнение доходов и трансфертов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инансовый счет в СНС-93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й счет - счет макроэкономического характера, который составляется параллельно с другими счетами СНС.</w:t>
      </w:r>
    </w:p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финансового счета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Использование</w:t>
            </w:r>
          </w:p>
        </w:tc>
        <w:tc>
          <w:tcPr>
            <w:tcW w:w="4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нетарное золото и СПЗ</w:t>
            </w:r>
          </w:p>
        </w:tc>
        <w:tc>
          <w:tcPr>
            <w:tcW w:w="4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стое кредитование и чистые займ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и наличные деньги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и наличные деньг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ные бумаги кроме акций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ные бумаги кроме акци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ции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ци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ймы и кредиты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ймы и кредит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хнические резервы страховых компаний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хнические резервы страховых компани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ая кредиторская и дебиторская задолженность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ая кредиторская и дебиторская задолженность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сего использование</w:t>
            </w:r>
          </w:p>
        </w:tc>
        <w:tc>
          <w:tcPr>
            <w:tcW w:w="4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Итого ресурсов</w:t>
            </w:r>
          </w:p>
        </w:tc>
      </w:tr>
    </w:tbl>
    <w:p>
      <w:pPr>
        <w:pStyle w:val="Normal"/>
        <w:spacing w:before="36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й счет относится к группе счетов накоп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я сторона счета операции связанные с принятием финансовых обязатель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ая сторона - операции связанные с приобретением финансовых актив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истрация операций в финансовом счете происходит не по абсолютной величины финансовых активов или финансовых операций, а по их изменениям за период.</w:t>
      </w:r>
    </w:p>
    <w:p>
      <w:pPr>
        <w:pStyle w:val="Normal"/>
        <w:spacing w:before="6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я, полученная на основе СНС необходима органам государственного управления, предприятиям и международным организациям.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37" w:top="1134" w:footer="79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ET Cyr">
    <w:charset w:val="cc"/>
    <w:family w:val="auto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tabs>
        <w:tab w:val="clear" w:pos="4153"/>
        <w:tab w:val="clear" w:pos="8306"/>
        <w:tab w:val="center" w:pos="8789" w:leader="none"/>
      </w:tabs>
      <w:spacing w:before="60" w:after="60"/>
      <w:ind w:firstLine="284"/>
      <w:jc w:val="left"/>
      <w:rPr/>
    </w:pPr>
    <w:r>
      <w:rPr>
        <w:rStyle w:val="PageNumber"/>
        <w:rFonts w:eastAsia="Times New Roman Cyr" w:cs="Times New Roman Cyr" w:ascii="Times New Roman Cyr" w:hAnsi="Times New Roman Cyr"/>
        <w:i/>
        <w:iCs/>
      </w:rPr>
      <w:t>Лекции по статистике</w:t>
      <w:tab/>
    </w:r>
    <w:r>
      <w:rPr>
        <w:rStyle w:val="PageNumber"/>
        <w:rFonts w:eastAsia="Times New Roman Cyr" w:cs="Times New Roman Cyr" w:ascii="Times New Roman Cyr" w:hAnsi="Times New Roman Cyr"/>
        <w:i/>
        <w:iCs/>
      </w:rPr>
      <w:fldChar w:fldCharType="begin"/>
    </w:r>
    <w:r>
      <w:rPr>
        <w:rStyle w:val="PageNumber"/>
        <w:i/>
        <w:iCs/>
        <w:rFonts w:eastAsia="Times New Roman Cyr" w:cs="Times New Roman Cyr" w:ascii="Times New Roman Cyr" w:hAnsi="Times New Roman Cyr"/>
      </w:rPr>
      <w:instrText xml:space="preserve"> PAGE </w:instrTex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separate"/>
    </w:r>
    <w:r>
      <w:rPr>
        <w:rStyle w:val="PageNumber"/>
        <w:i/>
        <w:iCs/>
        <w:rFonts w:eastAsia="Times New Roman Cyr" w:cs="Times New Roman Cyr" w:ascii="Times New Roman Cyr" w:hAnsi="Times New Roman Cyr"/>
      </w:rPr>
      <w:t>41</w: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lear" w:pos="4153"/>
        <w:tab w:val="center" w:pos="6804" w:leader="none"/>
        <w:tab w:val="right" w:pos="8306" w:leader="none"/>
      </w:tabs>
      <w:spacing w:before="60" w:after="60"/>
      <w:ind w:firstLine="284"/>
      <w:rPr>
        <w:rFonts w:ascii="Times New Roman Cyr" w:hAnsi="Times New Roman Cyr" w:eastAsia="Times New Roman Cyr" w:cs="Times New Roman Cyr"/>
        <w:i/>
        <w:i/>
        <w:iCs/>
        <w:sz w:val="24"/>
        <w:szCs w:val="24"/>
      </w:rPr>
    </w:pPr>
    <w:r>
      <w:rPr>
        <w:rFonts w:eastAsia="Times New Roman Cyr" w:cs="Times New Roman Cyr" w:ascii="Times New Roman Cyr" w:hAnsi="Times New Roman Cyr"/>
        <w:i/>
        <w:iCs/>
        <w:sz w:val="24"/>
        <w:szCs w:val="24"/>
      </w:rPr>
      <w:t>лектор:</w:t>
      <w:tab/>
      <w:t>доцент Бурцева Светлана Александр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501"/>
      <w:numFmt w:val="lowerRoman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ET" w:hAnsi="TimesET" w:eastAsia="TimesET" w:cs="TimesET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right"/>
      <w:outlineLvl w:val="0"/>
    </w:pPr>
    <w:rPr>
      <w:rFonts w:ascii="Academy" w:hAnsi="Academy" w:eastAsia="Academy" w:cs="Academy"/>
      <w:b/>
      <w:bCs/>
      <w:i/>
      <w:i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ind w:firstLine="567"/>
      <w:jc w:val="both"/>
      <w:outlineLvl w:val="2"/>
    </w:pPr>
    <w:rPr>
      <w:i/>
      <w:iCs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/>
  </w:style>
  <w:style w:type="paragraph" w:styleId="Style12">
    <w:name w:val="Äàòà"/>
    <w:basedOn w:val="Normal"/>
    <w:qFormat/>
    <w:pPr>
      <w:shd w:fill="00FF00" w:val="clear"/>
      <w:tabs>
        <w:tab w:val="clear" w:pos="720"/>
        <w:tab w:val="left" w:pos="2552" w:leader="none"/>
      </w:tabs>
      <w:spacing w:before="120" w:after="120"/>
      <w:ind w:firstLine="567"/>
      <w:jc w:val="both"/>
    </w:pPr>
    <w:rPr>
      <w:rFonts w:ascii="TimesET" w:hAnsi="TimesET" w:eastAsia="TimesET" w:cs="TimesE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10:19:00Z</dcterms:created>
  <dc:creator>ЖЕНЯ</dc:creator>
  <dc:description/>
  <dc:language>en-US</dc:language>
  <cp:lastModifiedBy>Евгения Танкаева</cp:lastModifiedBy>
  <cp:lastPrinted>1998-12-09T12:09:00Z</cp:lastPrinted>
  <dcterms:modified xsi:type="dcterms:W3CDTF">1999-01-10T11:18:00Z</dcterms:modified>
  <cp:revision>89</cp:revision>
  <dc:subject/>
  <dc:title>Лекции по "Статистике финансов"</dc:title>
</cp:coreProperties>
</file>