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ЩЕГО И ПРОФЕССИОНАЛЬНО ОБРАЗОВАНИЯ</w:t>
      </w:r>
    </w:p>
    <w:p>
      <w:pPr>
        <w:pStyle w:val="Normal"/>
        <w:spacing w:lineRule="auto" w:line="360"/>
        <w:ind w:firstLine="720"/>
        <w:jc w:val="center"/>
        <w:rPr>
          <w:sz w:val="28"/>
        </w:rPr>
      </w:pPr>
      <w:r>
        <w:rPr>
          <w:sz w:val="28"/>
        </w:rPr>
        <w:t>ВОРОНЕЖСКИЙ ГОСУДАРСТВЕННЫЙ УНИВЕРСИТ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right"/>
        <w:rPr>
          <w:sz w:val="28"/>
        </w:rPr>
      </w:pPr>
      <w:r>
        <w:rPr>
          <w:sz w:val="28"/>
        </w:rPr>
        <w:t>Кафедра бухгалтерского уч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40"/>
        </w:rPr>
      </w:pPr>
      <w:r>
        <w:rPr>
          <w:b/>
          <w:sz w:val="40"/>
        </w:rPr>
        <w:t>ПРОБЛЕМНЫЙ РЕФЕРАТ</w:t>
      </w:r>
    </w:p>
    <w:p>
      <w:pPr>
        <w:pStyle w:val="Normal"/>
        <w:spacing w:lineRule="auto" w:line="360"/>
        <w:ind w:firstLine="720"/>
        <w:jc w:val="center"/>
        <w:rPr>
          <w:sz w:val="28"/>
        </w:rPr>
      </w:pPr>
      <w:r>
        <w:rPr>
          <w:sz w:val="28"/>
        </w:rPr>
        <w:t>на тему:</w:t>
      </w:r>
    </w:p>
    <w:p>
      <w:pPr>
        <w:pStyle w:val="Normal"/>
        <w:spacing w:lineRule="auto" w:line="360"/>
        <w:ind w:firstLine="720"/>
        <w:jc w:val="both"/>
        <w:rPr>
          <w:b/>
          <w:b/>
          <w:sz w:val="28"/>
        </w:rPr>
      </w:pPr>
      <w:r>
        <w:rPr>
          <w:b/>
          <w:sz w:val="28"/>
        </w:rPr>
        <w:t>"Реформация бухгалтерского баланса и распределение прибыл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верил:</w:t>
      </w:r>
    </w:p>
    <w:p>
      <w:pPr>
        <w:pStyle w:val="Normal"/>
        <w:spacing w:lineRule="auto" w:line="360"/>
        <w:ind w:firstLine="720"/>
        <w:jc w:val="both"/>
        <w:rPr>
          <w:sz w:val="28"/>
        </w:rPr>
      </w:pPr>
      <w:r>
        <w:rPr>
          <w:sz w:val="28"/>
        </w:rPr>
        <w:t xml:space="preserve">к. э. н., доцент </w:t>
        <w:tab/>
        <w:tab/>
        <w:tab/>
        <w:tab/>
        <w:tab/>
        <w:tab/>
        <w:tab/>
        <w:t xml:space="preserve"> Сапожникова Н. Г.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rPr>
          <w:sz w:val="28"/>
        </w:rPr>
      </w:pPr>
      <w:r>
        <w:rPr>
          <w:sz w:val="28"/>
        </w:rPr>
        <w:t xml:space="preserve">Выполнил: </w:t>
      </w:r>
    </w:p>
    <w:p>
      <w:pPr>
        <w:pStyle w:val="Normal"/>
        <w:spacing w:lineRule="auto" w:line="360"/>
        <w:ind w:firstLine="720"/>
        <w:rPr>
          <w:sz w:val="28"/>
        </w:rPr>
      </w:pPr>
      <w:r>
        <w:rPr>
          <w:sz w:val="28"/>
        </w:rPr>
        <w:t>студент 5 курса</w:t>
        <w:tab/>
        <w:tab/>
        <w:tab/>
        <w:tab/>
        <w:tab/>
        <w:tab/>
        <w:tab/>
        <w:t>Бойко А. В.</w:t>
      </w:r>
    </w:p>
    <w:p>
      <w:pPr>
        <w:pStyle w:val="Normal"/>
        <w:spacing w:lineRule="auto" w:line="360"/>
        <w:ind w:firstLine="720"/>
        <w:rPr>
          <w:sz w:val="28"/>
        </w:rPr>
      </w:pPr>
      <w:r>
        <w:rPr>
          <w:sz w:val="28"/>
        </w:rPr>
        <w:t>магистра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ОРОНЕЖ 1999</w:t>
      </w:r>
      <w:r>
        <w:br w:type="page"/>
      </w:r>
    </w:p>
    <w:p>
      <w:pPr>
        <w:pStyle w:val="Normal"/>
        <w:spacing w:lineRule="auto" w:line="360"/>
        <w:ind w:firstLine="72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8"/>
            </w:rPr>
          </w:pPr>
          <w:r>
            <w:fldChar w:fldCharType="begin"/>
          </w:r>
          <w:r>
            <w:rPr>
              <w:sz w:val="28"/>
            </w:rPr>
            <w:instrText xml:space="preserve"> TOC \o "1-3" </w:instrText>
          </w:r>
          <w:r>
            <w:rPr>
              <w:sz w:val="28"/>
            </w:rPr>
            <w:fldChar w:fldCharType="separate"/>
          </w:r>
          <w:r>
            <w:rPr>
              <w:sz w:val="28"/>
            </w:rPr>
            <w:t>Сущность финансов</w:t>
            <w:tab/>
          </w:r>
          <w:hyperlink w:anchor="__RefHeading___Toc465138543">
            <w:r>
              <w:rPr>
                <w:rStyle w:val="IndexLink"/>
                <w:sz w:val="28"/>
                <w:lang w:val="en-US"/>
              </w:rPr>
              <w:t>3</w:t>
            </w:r>
          </w:hyperlink>
        </w:p>
        <w:p>
          <w:pPr>
            <w:pStyle w:val="Contents1"/>
            <w:tabs>
              <w:tab w:val="clear" w:pos="720"/>
              <w:tab w:val="right" w:pos="9628" w:leader="dot"/>
            </w:tabs>
            <w:spacing w:lineRule="auto" w:line="360"/>
            <w:rPr>
              <w:sz w:val="28"/>
            </w:rPr>
          </w:pPr>
          <w:r>
            <w:rPr>
              <w:sz w:val="28"/>
            </w:rPr>
            <w:t>Взаимосвязь финансов и других экономических категорий</w:t>
            <w:tab/>
          </w:r>
          <w:hyperlink w:anchor="__RefHeading___Toc465138544">
            <w:r>
              <w:rPr>
                <w:rStyle w:val="IndexLink"/>
                <w:sz w:val="28"/>
                <w:lang w:val="en-US"/>
              </w:rPr>
              <w:t>6</w:t>
            </w:r>
          </w:hyperlink>
        </w:p>
        <w:p>
          <w:pPr>
            <w:pStyle w:val="Contents1"/>
            <w:tabs>
              <w:tab w:val="clear" w:pos="720"/>
              <w:tab w:val="right" w:pos="9628" w:leader="dot"/>
            </w:tabs>
            <w:spacing w:lineRule="auto" w:line="360"/>
            <w:rPr>
              <w:sz w:val="28"/>
            </w:rPr>
          </w:pPr>
          <w:r>
            <w:rPr>
              <w:sz w:val="28"/>
            </w:rPr>
            <w:t>Функции финансов</w:t>
            <w:tab/>
          </w:r>
          <w:hyperlink w:anchor="__RefHeading___Toc465138545">
            <w:r>
              <w:rPr>
                <w:rStyle w:val="IndexLink"/>
                <w:sz w:val="28"/>
                <w:lang w:val="en-US"/>
              </w:rPr>
              <w:t>7</w:t>
            </w:r>
          </w:hyperlink>
        </w:p>
        <w:p>
          <w:pPr>
            <w:pStyle w:val="Contents1"/>
            <w:tabs>
              <w:tab w:val="clear" w:pos="720"/>
              <w:tab w:val="right" w:pos="9628" w:leader="dot"/>
            </w:tabs>
            <w:spacing w:lineRule="auto" w:line="360"/>
            <w:rPr>
              <w:sz w:val="28"/>
            </w:rPr>
          </w:pPr>
          <w:r>
            <w:rPr>
              <w:sz w:val="28"/>
            </w:rPr>
            <w:t>Сущность кредитных отношений</w:t>
            <w:tab/>
          </w:r>
          <w:hyperlink w:anchor="__RefHeading___Toc465138546">
            <w:r>
              <w:rPr>
                <w:rStyle w:val="IndexLink"/>
                <w:sz w:val="28"/>
                <w:lang w:val="en-US"/>
              </w:rPr>
              <w:t>10</w:t>
            </w:r>
          </w:hyperlink>
        </w:p>
        <w:p>
          <w:pPr>
            <w:pStyle w:val="Contents1"/>
            <w:tabs>
              <w:tab w:val="clear" w:pos="720"/>
              <w:tab w:val="right" w:pos="9628" w:leader="dot"/>
            </w:tabs>
            <w:spacing w:lineRule="auto" w:line="360"/>
            <w:rPr>
              <w:sz w:val="28"/>
            </w:rPr>
          </w:pPr>
          <w:r>
            <w:rPr>
              <w:sz w:val="28"/>
            </w:rPr>
            <w:t>Формы кредита</w:t>
            <w:tab/>
          </w:r>
          <w:hyperlink w:anchor="__RefHeading___Toc465138547">
            <w:r>
              <w:rPr>
                <w:rStyle w:val="IndexLink"/>
                <w:sz w:val="28"/>
                <w:lang w:val="en-US"/>
              </w:rPr>
              <w:t>14</w:t>
            </w:r>
          </w:hyperlink>
          <w:r>
            <w:rPr>
              <w:rStyle w:val="IndexLink"/>
              <w:sz w:val="28"/>
              <w:lang w:val="en-US"/>
            </w:rPr>
            <w:fldChar w:fldCharType="end"/>
          </w:r>
        </w:p>
      </w:sdtContent>
    </w:sdt>
    <w:p>
      <w:pPr>
        <w:pStyle w:val="Normal"/>
        <w:spacing w:lineRule="auto" w:line="360"/>
        <w:ind w:firstLine="720"/>
        <w:jc w:val="center"/>
        <w:rPr>
          <w:b/>
          <w:b/>
          <w:sz w:val="28"/>
        </w:rPr>
      </w:pPr>
      <w:r>
        <w:rPr>
          <w:b/>
          <w:sz w:val="28"/>
        </w:rPr>
      </w:r>
      <w:r>
        <w:br w:type="page"/>
      </w:r>
    </w:p>
    <w:p>
      <w:pPr>
        <w:pStyle w:val="Heading1"/>
        <w:jc w:val="center"/>
        <w:rPr/>
      </w:pPr>
      <w:bookmarkStart w:id="0" w:name="__RefHeading___Toc465138543"/>
      <w:bookmarkEnd w:id="0"/>
      <w:r>
        <w:rPr/>
        <w:t>Сущность финанс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нятие "финансы" относится к числу широко распространенных, обобщающих экономических категорий, характеризующих процессы денежной природы и денежные отношения в стране и в обществе. Как и ряд других общих экономических терминов, финансы трудно определить однозначно, с помощью одного признака. Это слово используется в теоретической и прикладной экономике и в быту в довольно обширном смысловом диапазоне, а подчас и в разном смысле.</w:t>
      </w:r>
    </w:p>
    <w:p>
      <w:pPr>
        <w:pStyle w:val="Normal"/>
        <w:spacing w:lineRule="auto" w:line="360"/>
        <w:ind w:firstLine="720"/>
        <w:jc w:val="both"/>
        <w:rPr/>
      </w:pPr>
      <w:r>
        <w:rPr>
          <w:sz w:val="28"/>
        </w:rPr>
        <w:t>Иногда слово "финансы" ассоциируется с деньгами или, в более общем толковании, - с денежными средствами. Так что в быту, а иногда и в производственной сфере финансы понимают как денежные средства. Но с теоретических позиций, рассматривая соотношение между денежными средствами и финансами, конкретнее говорить о том, что отдельные виды денежных средств представляют финансовые ресурсы, тогда как финансы есть понятие более широкого плана.</w:t>
      </w:r>
    </w:p>
    <w:p>
      <w:pPr>
        <w:pStyle w:val="Normal"/>
        <w:spacing w:lineRule="auto" w:line="360"/>
        <w:ind w:firstLine="720"/>
        <w:jc w:val="both"/>
        <w:rPr/>
      </w:pPr>
      <w:r>
        <w:rPr>
          <w:sz w:val="28"/>
        </w:rPr>
        <w:t>Будучи многогранным, многосторонним понятием финансы как единый термин аккумулируют в себе, по крайней мере, три характеризующих или, точнее, проявляют себя в трех разных ипостасях.</w:t>
      </w:r>
    </w:p>
    <w:p>
      <w:pPr>
        <w:pStyle w:val="Normal"/>
        <w:spacing w:lineRule="auto" w:line="360"/>
        <w:ind w:firstLine="720"/>
        <w:jc w:val="both"/>
        <w:rPr/>
      </w:pPr>
      <w:r>
        <w:rPr>
          <w:sz w:val="28"/>
        </w:rPr>
        <w:t xml:space="preserve">Во-первых, под финансами понимают деньги и денежные средства, используемые как один из видов экономических ресурсов, питающих производство и потребление. Ведь многие виды экономических ресурсов в натуральном виде первоначально представлены в денежной форме, в виде денежных средств, на которые приобретаются, обмениваются трудовые и природные ресурсы, средства производства. Соответственно денежную форму ресурсов производства и потребления именуют </w:t>
      </w:r>
      <w:r>
        <w:rPr>
          <w:b/>
          <w:sz w:val="28"/>
        </w:rPr>
        <w:t>финансовыми ресурсами</w:t>
      </w:r>
      <w:r>
        <w:rPr>
          <w:sz w:val="28"/>
        </w:rPr>
        <w:t>. С их помощью производители и потребители покупают необходимые ресурсы, факторы производства, потребительские товары и услуги. Отметим, что эта сторона финансов явно недостаточна для выделения их в качестве самостоятельной экономической категории. Ведь характеризуя финансы как денежные ресурсы, вполне можно было бы обойтись понятием "денежные средства государства, предприятий, населения".</w:t>
      </w:r>
    </w:p>
    <w:p>
      <w:pPr>
        <w:pStyle w:val="Normal"/>
        <w:spacing w:lineRule="auto" w:line="360"/>
        <w:ind w:firstLine="720"/>
        <w:jc w:val="both"/>
        <w:rPr/>
      </w:pPr>
      <w:r>
        <w:rPr>
          <w:sz w:val="28"/>
        </w:rPr>
        <w:t>Вторая сторона финансов связана с широко распространенным термином "финансирование", понимаемым как обеспечение необходимыми денежными средствами. В этом смысле, когда мы говорим "финансы", то имеем в виду источники, объемы, виды и способы обеспечения экономических субъектов (государства, предприятий, предпринимателей, домашних хозяйств), регионов, социально-экономических программ финансовыми ресурсами. Здесь на первый план выходят потребности тех или иных сфер, секторов экономики, производственных звеньев, производителей и потребителей в денежных средствах для удовлетворения своих потребностей и потоки денежных средств, призванных удовлетворить эти потребности. Таким образом, финансы представляют инструмент обеспечения потребностей в денежных средствах путем придания определенного направления денежным потокам. Естественно, что придание направленности движению денежных средств опирается на представление о потребностях в них, присущее обладателю этих средств.</w:t>
      </w:r>
    </w:p>
    <w:p>
      <w:pPr>
        <w:pStyle w:val="Normal"/>
        <w:spacing w:lineRule="auto" w:line="360"/>
        <w:ind w:firstLine="720"/>
        <w:jc w:val="both"/>
        <w:rPr/>
      </w:pPr>
      <w:r>
        <w:rPr>
          <w:sz w:val="28"/>
        </w:rPr>
        <w:t xml:space="preserve">Третья определяющая сторона финансов, которая, собственно, и лежит в основе их выделения как самостоятельной и специфической экономической категории, заключена в том, что финансы представляют собой </w:t>
      </w:r>
      <w:r>
        <w:rPr>
          <w:b/>
          <w:sz w:val="28"/>
        </w:rPr>
        <w:t>распределительные отношения</w:t>
      </w:r>
      <w:r>
        <w:rPr>
          <w:sz w:val="28"/>
        </w:rPr>
        <w:t>. Отметим, что финансирование, рассматриваемое как выделение денежных средств, их адресация, уже есть распределение. Однако, когда заходит речь о распределительных отношениях, то под ними понимается нечто более широкое и разнообразное, чем обеспечение финансами.</w:t>
      </w:r>
    </w:p>
    <w:p>
      <w:pPr>
        <w:pStyle w:val="Normal"/>
        <w:spacing w:lineRule="auto" w:line="360"/>
        <w:ind w:firstLine="720"/>
        <w:jc w:val="both"/>
        <w:rPr>
          <w:sz w:val="28"/>
        </w:rPr>
      </w:pPr>
      <w:r>
        <w:rPr>
          <w:sz w:val="28"/>
        </w:rPr>
        <w:t>Если обратиться к модели воспроизводственного процесса, то можно вспомнить специально выделенную стадию распределения производственного экономического продукта. Распределение в воспроизводственном цикле – это не только разделение производственного продукта по адресам его дальнейшего использования, но в еще большей степени распределение доходов, денежных средств.</w:t>
      </w:r>
    </w:p>
    <w:p>
      <w:pPr>
        <w:pStyle w:val="Normal"/>
        <w:spacing w:lineRule="auto" w:line="360"/>
        <w:ind w:firstLine="720"/>
        <w:jc w:val="both"/>
        <w:rPr/>
      </w:pPr>
      <w:r>
        <w:rPr>
          <w:sz w:val="28"/>
        </w:rPr>
        <w:t>Все дело в том, что когда произведен продукт, скажем Х единиц, цена каждой из которых Y рублей, то одновременно произведен продукт стоимостью ХY рублей. А это дает нам основание ввести в денежный оборот сумму, адекватную стоимости произведенного продукта. Более того, эти деньги приобретают самостоятельное существование, открываются в своем движении от продукта, стоимость которого они выражают. Так что, говоря о распределении, мы чаще всего имеем в виду распределение (первичное, и последующие, именуемые перераспределениями) денежных средств, представляющих денежную стоимость созданного экономического продукта. То, что цена продукта, а следовательно, и его стоимость в денежном выражении могут устанавливаться лишь на последующей стадии воспроизводственного цикла, то есть в процессе обмена, купли-продажи, не играет в данном случае существенной роли, ведь доход можно распределять, даже если он пока еще не получен, но будет получен.</w:t>
      </w:r>
    </w:p>
    <w:p>
      <w:pPr>
        <w:pStyle w:val="Normal"/>
        <w:spacing w:lineRule="auto" w:line="360"/>
        <w:ind w:firstLine="720"/>
        <w:jc w:val="both"/>
        <w:rPr/>
      </w:pPr>
      <w:r>
        <w:rPr>
          <w:sz w:val="28"/>
        </w:rPr>
        <w:t>Распределение стоимости созданного продукта или уже имеющегося национального богатства, осуществляемое в виде разделения на части денежного дохода, денежных средств, происходит и на государственном уровне, на уровне предприятий, фирм, предпринимательской деятельности и даже (в некоторой части) на уровне домашних хозяйств. При этом возникает целая гамма распределительных отношений, которые в обобщенном смысле и называют финансами или финансовыми отношениями.</w:t>
      </w:r>
    </w:p>
    <w:p>
      <w:pPr>
        <w:pStyle w:val="Normal"/>
        <w:spacing w:lineRule="auto" w:line="360"/>
        <w:ind w:firstLine="720"/>
        <w:jc w:val="both"/>
        <w:rPr>
          <w:sz w:val="28"/>
        </w:rPr>
      </w:pPr>
      <w:r>
        <w:rPr>
          <w:sz w:val="28"/>
        </w:rPr>
        <w:t>В результате рассмотрения специфических черт финансов приходим к следующему определению этой экономической категории:</w:t>
      </w:r>
    </w:p>
    <w:p>
      <w:pPr>
        <w:pStyle w:val="Normal"/>
        <w:spacing w:lineRule="auto" w:line="360"/>
        <w:ind w:firstLine="720"/>
        <w:jc w:val="both"/>
        <w:rPr/>
      </w:pPr>
      <w:r>
        <w:rPr>
          <w:i/>
          <w:sz w:val="28"/>
        </w:rPr>
        <w:t>Финансы – это денежные ресурсы производства и потребления, а также денежные отношения, возникающие в процессе распределения стоимости созданного экономического продукта и части национального богатства с целью формирования денежных доходов и накоплений у хозяйствующих субъектов и государства и использования их на воспроизводство, вознаграждение работников и удовлетворение общественных потребностей.</w:t>
      </w:r>
    </w:p>
    <w:p>
      <w:pPr>
        <w:pStyle w:val="Normal"/>
        <w:spacing w:lineRule="auto" w:line="360"/>
        <w:ind w:firstLine="720"/>
        <w:jc w:val="both"/>
        <w:rPr/>
      </w:pPr>
      <w:r>
        <w:rPr>
          <w:sz w:val="28"/>
        </w:rPr>
        <w:t>Конечно, и это громоздкое определение нельзя назвать всеобъемлющим и точным, но оно отражает типичные черты и признаки, которые чаще всего ассоциируются с понятием "финансы".</w:t>
      </w:r>
    </w:p>
    <w:p>
      <w:pPr>
        <w:pStyle w:val="Heading1"/>
        <w:jc w:val="center"/>
        <w:rPr/>
      </w:pPr>
      <w:bookmarkStart w:id="1" w:name="__RefHeading___Toc465138544"/>
      <w:bookmarkEnd w:id="1"/>
      <w:r>
        <w:rPr/>
        <w:t>Взаимосвязь финансов и других экономических категор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Финансы взаимосвязаны с другими экономическими категориями. Как известно, экономическим инструментом, благодаря которому удается измерить стоимость товаров, является цена. Она во многом предопределяет конкретную величину денежных средств, поступающих в различные сектора экономики, направляемых тому или иному собственнику факторов производства. Таким образом, цена выступает исходной основой, на которой совершается дальнейший распределительный процесс. Но цена сама мо себе еще не может позволить разделить стоимость созданного экономического продукта на различные составные части в процессе распределения. Такое распределение осуществляется с помощью не только цены, а посредством финансов и заработной платы, представляющей цену труда. но функционирование цены и финансов в ходе распределения осуществляется в тесной взаимосвязи. Цены являются основой финансового метода распределения денежных средств, а финансы выступают инструментом, при помощи которого реализуются пропорции распределения. Таким образом, здесь прослеживается взаимосвязь между финансами и ценами в распределительном процессе.</w:t>
      </w:r>
    </w:p>
    <w:p>
      <w:pPr>
        <w:pStyle w:val="Normal"/>
        <w:spacing w:lineRule="auto" w:line="360"/>
        <w:ind w:firstLine="720"/>
        <w:jc w:val="both"/>
        <w:rPr/>
      </w:pPr>
      <w:r>
        <w:rPr>
          <w:sz w:val="28"/>
        </w:rPr>
        <w:t>Финансы и заработная плата, как экономические категории, также связаны между собой, и это их взаимодействие проявляется в процессе распределения. Благодаря финансам происходит увязка заработной платы отдельного работника и общей суммы средств, выделяемых на оплату труда и распределяемых между работниками. В то же время зарплата выступает источником формирования части финансовых ресурсов.</w:t>
      </w:r>
    </w:p>
    <w:p>
      <w:pPr>
        <w:pStyle w:val="Normal"/>
        <w:spacing w:lineRule="auto" w:line="360"/>
        <w:ind w:firstLine="720"/>
        <w:jc w:val="both"/>
        <w:rPr/>
      </w:pPr>
      <w:r>
        <w:rPr>
          <w:sz w:val="28"/>
        </w:rPr>
        <w:t>Существенная взаимосвязь проявляется между финансами и кредитом. Эти две категории однотипны, у них есть ряд общих черт, что свидетельствует об их близости. Вместе с тем, это самостоятельные категории, между ними существует много различий, что проявляется в характере их функционирования. Кредит, в отличие от финансов, есть возвратное движение средств, когда предоставленная взаймы сумма должна быть обязательно возвращена кредитору. Финансовые же отношения, будучи распределительными, характеризуются односторонним движением. К тому же, как правило, финансовые отношения – это отношения не эквивалентные. Это уплата и налогов, и многочисленные отчисления, платежи, в условиях которых отдающая сторона не достигает адекватного возвращения затрат.</w:t>
      </w:r>
    </w:p>
    <w:p>
      <w:pPr>
        <w:pStyle w:val="Normal"/>
        <w:spacing w:lineRule="auto" w:line="360"/>
        <w:ind w:firstLine="720"/>
        <w:jc w:val="both"/>
        <w:rPr/>
      </w:pPr>
      <w:r>
        <w:rPr>
          <w:sz w:val="28"/>
        </w:rPr>
        <w:t>Кредитные ресурсы предоставляются заемщиками на определенный срок с обязательным возвратом и уплатой процента за пользование заемными средствами. Финансовые же ресурсы могут предоставляться бесплатно и без предварительной оговорки условий их возврата. В то же время наличие общих черт у финансов и кредита обуславливает их тесную взаимосвязь и взаимодействие в процессе распределения ресурсов. Так, при недостатке собственных финансовых ресурсов у предприятий, они обращаются к банковскому кредиту. В то же время высвобождающиеся на определенный срок финансовые ресурсы хранятся на счетах в банках и служат одним из источников ссудного фонда.</w:t>
      </w:r>
    </w:p>
    <w:p>
      <w:pPr>
        <w:pStyle w:val="Normal"/>
        <w:spacing w:lineRule="auto" w:line="360"/>
        <w:ind w:firstLine="720"/>
        <w:jc w:val="both"/>
        <w:rPr>
          <w:sz w:val="28"/>
        </w:rPr>
      </w:pPr>
      <w:r>
        <w:rPr>
          <w:sz w:val="28"/>
        </w:rPr>
      </w:r>
    </w:p>
    <w:p>
      <w:pPr>
        <w:pStyle w:val="Heading1"/>
        <w:jc w:val="center"/>
        <w:rPr/>
      </w:pPr>
      <w:bookmarkStart w:id="2" w:name="__RefHeading___Toc465138545"/>
      <w:bookmarkEnd w:id="2"/>
      <w:r>
        <w:rPr/>
        <w:t>Функции финанс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ущность финансов как экономической категории проявляется в их функциях. Функция – это проявление сущности в действиях, специфический способ выражения присущих финансам свойств. По поводу функций, выполняемых финансами длительное время идет научная дискуссия. Будем исходить из того, что финансы выполняют прежде всего две функции:</w:t>
      </w:r>
    </w:p>
    <w:p>
      <w:pPr>
        <w:pStyle w:val="Normal"/>
        <w:numPr>
          <w:ilvl w:val="0"/>
          <w:numId w:val="2"/>
        </w:numPr>
        <w:tabs>
          <w:tab w:val="clear" w:pos="720"/>
          <w:tab w:val="left" w:pos="1080" w:leader="none"/>
        </w:tabs>
        <w:spacing w:lineRule="auto" w:line="360"/>
        <w:ind w:left="1080" w:hanging="360"/>
        <w:jc w:val="both"/>
        <w:rPr>
          <w:sz w:val="28"/>
        </w:rPr>
      </w:pPr>
      <w:r>
        <w:rPr>
          <w:sz w:val="28"/>
        </w:rPr>
        <w:t>распределительную;</w:t>
      </w:r>
    </w:p>
    <w:p>
      <w:pPr>
        <w:pStyle w:val="Normal"/>
        <w:numPr>
          <w:ilvl w:val="0"/>
          <w:numId w:val="2"/>
        </w:numPr>
        <w:tabs>
          <w:tab w:val="clear" w:pos="720"/>
          <w:tab w:val="left" w:pos="1080" w:leader="none"/>
        </w:tabs>
        <w:spacing w:lineRule="auto" w:line="360"/>
        <w:ind w:left="1080" w:hanging="360"/>
        <w:jc w:val="both"/>
        <w:rPr>
          <w:sz w:val="28"/>
        </w:rPr>
      </w:pPr>
      <w:r>
        <w:rPr>
          <w:sz w:val="28"/>
        </w:rPr>
        <w:t>учетно-контрольную.</w:t>
      </w:r>
    </w:p>
    <w:p>
      <w:pPr>
        <w:pStyle w:val="Normal"/>
        <w:spacing w:lineRule="auto" w:line="360"/>
        <w:ind w:firstLine="720"/>
        <w:jc w:val="both"/>
        <w:rPr/>
      </w:pPr>
      <w:r>
        <w:rPr>
          <w:sz w:val="28"/>
        </w:rPr>
        <w:t>Распределительная функция проявляется в том, что посредством финансов происходит распределение и перераспределение внутреннего валового продукта и национального дохода как между участниками общественного производства, отраслями хозяйства, регионами, так и всеми членами общества, а также между сферой материального производства и социально-культурной сферой. С помощью распределительной функции финансов осуществляется первичное распределение стоимости созданного экономического продукта и формирование первичных доходов, денежных поступлений в различные сферы и секторы экономики, собственникам производственного процесса, в бюджетные и внебюджетные фонды. Сюда же следует отнести образование и распределение прибыли предприятий.</w:t>
      </w:r>
    </w:p>
    <w:p>
      <w:pPr>
        <w:pStyle w:val="Normal"/>
        <w:spacing w:lineRule="auto" w:line="360"/>
        <w:ind w:firstLine="720"/>
        <w:jc w:val="both"/>
        <w:rPr/>
      </w:pPr>
      <w:r>
        <w:rPr>
          <w:sz w:val="28"/>
        </w:rPr>
        <w:t>Распределительная функция финансов затрагивает и использование амортизационного фонда, как части фонда возмещения. Следует обратить внимание на то, что благодаря финансам в распределение вовлекается также часть национального богатства. Это имеет место, например, при распределении земли, природных богатств, накопленного ранее производственного потенциала, при возмещении ущерба от стихийных бедствий и в других случаях.</w:t>
      </w:r>
    </w:p>
    <w:p>
      <w:pPr>
        <w:pStyle w:val="Normal"/>
        <w:spacing w:lineRule="auto" w:line="360"/>
        <w:ind w:firstLine="720"/>
        <w:jc w:val="both"/>
        <w:rPr/>
      </w:pPr>
      <w:r>
        <w:rPr>
          <w:sz w:val="28"/>
        </w:rPr>
        <w:t>Финансовые методы распределения распространяются на физических и юридических лиц, являющихся участниками всего воспроизводственного процесса. В распоряжении этих лиц находятся фонды целевого назначения. В качестве таких лиц можно выделить государственные предприятия, организации, учреждения, население.</w:t>
      </w:r>
    </w:p>
    <w:p>
      <w:pPr>
        <w:pStyle w:val="Normal"/>
        <w:spacing w:lineRule="auto" w:line="360"/>
        <w:ind w:firstLine="720"/>
        <w:jc w:val="both"/>
        <w:rPr/>
      </w:pPr>
      <w:r>
        <w:rPr>
          <w:sz w:val="28"/>
        </w:rPr>
        <w:t>Финансовый метод распределения распространяется на все уровни управления экономикой, он проявляется на федеральном уровне, на уровне субъектов федерации, на местном уровне, при помощи финансов происходит распределение денежных средств практически всех хозяйственных ячеек. Все эти виды распределения организуются и осуществляются посредством деятельности разных звеньев финансовой системы. Так, например, внутрихозяйственное распределение средств осуществляется финансами предприятий, внутриотраслевое – финансами предприятий, комплексов, ассоциаций, межотраслевое и межтерриториальное – государственным бюджетом и внебюджетными фондами.</w:t>
      </w:r>
    </w:p>
    <w:p>
      <w:pPr>
        <w:pStyle w:val="Normal"/>
        <w:spacing w:lineRule="auto" w:line="360"/>
        <w:ind w:firstLine="720"/>
        <w:jc w:val="both"/>
        <w:rPr/>
      </w:pPr>
      <w:r>
        <w:rPr>
          <w:sz w:val="28"/>
        </w:rPr>
        <w:t>Распределительная функция финансов играет важную роль в обслуживании воспроизводственного процесса в целом, активно влияя на него. На основе этой функции осуществляется возмещение потребленных средств производства, образование доходов, формируются фонды целевого назначения, необходимые для развития производства и стимулирования активной производственной деятельности. На основе этой функции также сосредотачиваются ресурсы для обеспечения общегосударственных потребностей, для развития социально-культурной сферы, для внутриотраслевого, межрегионального распределения средств.</w:t>
      </w:r>
    </w:p>
    <w:p>
      <w:pPr>
        <w:pStyle w:val="Normal"/>
        <w:spacing w:lineRule="auto" w:line="360"/>
        <w:ind w:firstLine="720"/>
        <w:jc w:val="both"/>
        <w:rPr/>
      </w:pPr>
      <w:r>
        <w:rPr>
          <w:sz w:val="28"/>
        </w:rPr>
        <w:t>Другая функция финансов – учетно-контрольная – проявляется в том, что они являются универсальным орудием учета и контроля со стороны общества за производством, распределением и обращением экономического продукта. Финансовый анализ, учет и контроль позволяют выявлять те диспропорции, которые складываются в распределении денежных средств, где несвоевременно создаются финансовые ресурсы, где задерживается поступление этих ресурсов в распоряжение различных субъектов хозяйствования, где неэкономично и неэффективно они тратятся. Разумеется, эта функция действует в тесном единстве с первой – распределительной функцией. Именно в процессе распределения и появляется учетно-контрольная функция финансов.</w:t>
      </w:r>
    </w:p>
    <w:p>
      <w:pPr>
        <w:pStyle w:val="Normal"/>
        <w:spacing w:lineRule="auto" w:line="360"/>
        <w:ind w:firstLine="720"/>
        <w:jc w:val="both"/>
        <w:rPr/>
      </w:pPr>
      <w:r>
        <w:rPr>
          <w:sz w:val="28"/>
        </w:rPr>
        <w:t>Можно сказать, что эти две функции представляют две стороны одного и того же экономического процесса. Для полноценного и эффективного применения учетно-контрольной функции финансов важно иметь достоверную финансовую информацию, то есть уметь собирать, систематизировать, рассчитывать, анализировать показатели, которые содержатся в бухгалтерской, статистической и оперативной отчетности. Финансовые показатели позволяют характеризовать, оценивать все стороны работы предприятий, организаций и выявлять результаты хозяйственной деятельности и на этой основе принимать меры, направленные на улучшение использования финансов. Квалифицированный финансовый учет и контроль, дополненный анализом – важное средство укрепления финансовой дисциплины в хозяйстве в целом и во всех его звеньях. Финансовая дисциплина подразумевает обязательный для всех порядок ведения финансов, соблюдение установленных норм и правил, выполнение финансовых обязательств, соблюдение финансового законодательства.</w:t>
      </w:r>
    </w:p>
    <w:p>
      <w:pPr>
        <w:pStyle w:val="Heading1"/>
        <w:jc w:val="center"/>
        <w:rPr/>
      </w:pPr>
      <w:bookmarkStart w:id="3" w:name="__RefHeading___Toc465138546"/>
      <w:bookmarkEnd w:id="3"/>
      <w:r>
        <w:rPr/>
        <w:t>Сущность кредитных отнош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овременной экономке рыночного типа широко используются кредитные отношения. Поэтому знание теоретических основ кредита являю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 с целью получения дохода. В начале следует ознакомиться с некоторыми теоретическими основами кредитных отношений.</w:t>
      </w:r>
    </w:p>
    <w:p>
      <w:pPr>
        <w:pStyle w:val="Normal"/>
        <w:spacing w:lineRule="auto" w:line="360"/>
        <w:ind w:firstLine="720"/>
        <w:jc w:val="both"/>
        <w:rPr/>
      </w:pPr>
      <w:r>
        <w:rPr>
          <w:sz w:val="28"/>
        </w:rPr>
        <w:t>Кредит – это экономическая категория, в которой находят выражение отношения, проявляющиеся в том, что различные хозяйственные организации или отдельные лица передают друг другу денежные средства во временное пользование на условиях возвратности.</w:t>
      </w:r>
    </w:p>
    <w:p>
      <w:pPr>
        <w:pStyle w:val="Normal"/>
        <w:spacing w:lineRule="auto" w:line="360"/>
        <w:ind w:firstLine="720"/>
        <w:jc w:val="both"/>
        <w:rPr/>
      </w:pPr>
      <w:r>
        <w:rPr>
          <w:sz w:val="28"/>
        </w:rPr>
        <w:t>В рыночном хозяйстве все кредитные отношения оформляются как денежные ссуды, поэтому при кредите всегда проявляются важнейшие функции денег и, прежде всего, их функции как средства платежа. Когда деньги выступают в этой функции, проявляется кредитный характер денежных отношений.</w:t>
      </w:r>
    </w:p>
    <w:p>
      <w:pPr>
        <w:pStyle w:val="Normal"/>
        <w:spacing w:lineRule="auto" w:line="360"/>
        <w:ind w:firstLine="720"/>
        <w:jc w:val="both"/>
        <w:rPr/>
      </w:pPr>
      <w:r>
        <w:rPr>
          <w:sz w:val="28"/>
        </w:rPr>
        <w:t>К кредитным можно отнести все те денежные отношения, которые связаны с предоставлением и возвратом ссуд, организации денежных расчетов, эмиссией денежных знаков и других ценных бумаг, когда происходит кредитование капитальных вложений, когда совершается страховые операции (здесь кредитные отношения проявляются частично). Таким образом, деньги выступают в качестве своей функции средства платежа всюду, где присутствует кредит. В этой связи может возникнуть вопрос о том, является ли кредит чисто денежной категорией или же не только денежной. Можно, видимо, утверждать, что в условиях рынка все кредитные отношения денежные. Даже тогда, когда какой-нибудь хозяйствующий орган получает натуральную ссуду, она оформляется в виде денежного кредита. В товарно-денежном хозяйстве функционирует ссудный фонд (капитал), который используется для удовлетворения многочисленных потребностей общества в заемных средствах. Этот фонд можно охарактеризовать как совокупность денежных средств, использованных для удовлетворения потребностей хозяйства и населения в финансовых ресурсах на условиях возвратности.</w:t>
      </w:r>
    </w:p>
    <w:p>
      <w:pPr>
        <w:pStyle w:val="Normal"/>
        <w:spacing w:lineRule="auto" w:line="360"/>
        <w:ind w:firstLine="720"/>
        <w:jc w:val="both"/>
        <w:rPr>
          <w:sz w:val="28"/>
        </w:rPr>
      </w:pPr>
      <w:r>
        <w:rPr>
          <w:sz w:val="28"/>
        </w:rPr>
        <w:t>В состав ресурсов ссудного фонда входят:</w:t>
      </w:r>
    </w:p>
    <w:p>
      <w:pPr>
        <w:pStyle w:val="Normal"/>
        <w:numPr>
          <w:ilvl w:val="0"/>
          <w:numId w:val="3"/>
        </w:numPr>
        <w:tabs>
          <w:tab w:val="clear" w:pos="720"/>
          <w:tab w:val="left" w:pos="1080" w:leader="none"/>
        </w:tabs>
        <w:spacing w:lineRule="auto" w:line="360"/>
        <w:ind w:left="1080" w:hanging="360"/>
        <w:jc w:val="both"/>
        <w:rPr/>
      </w:pPr>
      <w:r>
        <w:rPr>
          <w:sz w:val="28"/>
        </w:rPr>
        <w:t>денежные резервы предприятий и организаций, временно высвободившиеся в процессе кругооборота средств;</w:t>
      </w:r>
    </w:p>
    <w:p>
      <w:pPr>
        <w:pStyle w:val="Normal"/>
        <w:numPr>
          <w:ilvl w:val="0"/>
          <w:numId w:val="3"/>
        </w:numPr>
        <w:tabs>
          <w:tab w:val="clear" w:pos="720"/>
          <w:tab w:val="left" w:pos="1080" w:leader="none"/>
        </w:tabs>
        <w:spacing w:lineRule="auto" w:line="360"/>
        <w:ind w:left="1080" w:hanging="360"/>
        <w:jc w:val="both"/>
        <w:rPr/>
      </w:pPr>
      <w:r>
        <w:rPr>
          <w:sz w:val="28"/>
        </w:rPr>
        <w:t>денежные резервы, выступающие в виде специальных фондов, например, фонда амортизационных отчислений, использованного на инвестиции;</w:t>
      </w:r>
    </w:p>
    <w:p>
      <w:pPr>
        <w:pStyle w:val="Normal"/>
        <w:numPr>
          <w:ilvl w:val="0"/>
          <w:numId w:val="3"/>
        </w:numPr>
        <w:tabs>
          <w:tab w:val="clear" w:pos="720"/>
          <w:tab w:val="left" w:pos="1080" w:leader="none"/>
        </w:tabs>
        <w:spacing w:lineRule="auto" w:line="360"/>
        <w:ind w:left="1080" w:hanging="360"/>
        <w:jc w:val="both"/>
        <w:rPr>
          <w:sz w:val="28"/>
        </w:rPr>
      </w:pPr>
      <w:r>
        <w:rPr>
          <w:sz w:val="28"/>
        </w:rPr>
        <w:t>государственный денежный резерв;</w:t>
      </w:r>
    </w:p>
    <w:p>
      <w:pPr>
        <w:pStyle w:val="Normal"/>
        <w:numPr>
          <w:ilvl w:val="0"/>
          <w:numId w:val="3"/>
        </w:numPr>
        <w:tabs>
          <w:tab w:val="clear" w:pos="720"/>
          <w:tab w:val="left" w:pos="1080" w:leader="none"/>
        </w:tabs>
        <w:spacing w:lineRule="auto" w:line="360"/>
        <w:ind w:left="1080" w:hanging="360"/>
        <w:jc w:val="both"/>
        <w:rPr/>
      </w:pPr>
      <w:r>
        <w:rPr>
          <w:sz w:val="28"/>
        </w:rPr>
        <w:t>фонд средств, специально выделенных для долгосрочного кредитования;</w:t>
      </w:r>
    </w:p>
    <w:p>
      <w:pPr>
        <w:pStyle w:val="Normal"/>
        <w:numPr>
          <w:ilvl w:val="0"/>
          <w:numId w:val="3"/>
        </w:numPr>
        <w:tabs>
          <w:tab w:val="clear" w:pos="720"/>
          <w:tab w:val="left" w:pos="1080" w:leader="none"/>
        </w:tabs>
        <w:spacing w:lineRule="auto" w:line="360"/>
        <w:ind w:left="1080" w:hanging="360"/>
        <w:jc w:val="both"/>
        <w:rPr/>
      </w:pPr>
      <w:r>
        <w:rPr>
          <w:sz w:val="28"/>
        </w:rPr>
        <w:t>свободные средства специальных фондов (пенсионного и страхования);</w:t>
      </w:r>
    </w:p>
    <w:p>
      <w:pPr>
        <w:pStyle w:val="Normal"/>
        <w:numPr>
          <w:ilvl w:val="0"/>
          <w:numId w:val="3"/>
        </w:numPr>
        <w:tabs>
          <w:tab w:val="clear" w:pos="720"/>
          <w:tab w:val="left" w:pos="1080" w:leader="none"/>
        </w:tabs>
        <w:spacing w:lineRule="auto" w:line="360"/>
        <w:ind w:left="1080" w:hanging="360"/>
        <w:jc w:val="both"/>
        <w:rPr>
          <w:sz w:val="28"/>
        </w:rPr>
      </w:pPr>
      <w:r>
        <w:rPr>
          <w:sz w:val="28"/>
        </w:rPr>
        <w:t>накопления и сбережения населения;</w:t>
      </w:r>
    </w:p>
    <w:p>
      <w:pPr>
        <w:pStyle w:val="Normal"/>
        <w:numPr>
          <w:ilvl w:val="0"/>
          <w:numId w:val="3"/>
        </w:numPr>
        <w:tabs>
          <w:tab w:val="clear" w:pos="720"/>
          <w:tab w:val="left" w:pos="1080" w:leader="none"/>
        </w:tabs>
        <w:spacing w:lineRule="auto" w:line="360"/>
        <w:ind w:left="1080" w:hanging="360"/>
        <w:jc w:val="both"/>
        <w:rPr/>
      </w:pPr>
      <w:r>
        <w:rPr>
          <w:sz w:val="28"/>
        </w:rPr>
        <w:t>эмиссия денежных знаков и платежных средств, осуществляемая Центральным Банком.</w:t>
      </w:r>
    </w:p>
    <w:p>
      <w:pPr>
        <w:pStyle w:val="Normal"/>
        <w:spacing w:lineRule="auto" w:line="360"/>
        <w:ind w:firstLine="720"/>
        <w:jc w:val="both"/>
        <w:rPr/>
      </w:pPr>
      <w:r>
        <w:rPr>
          <w:sz w:val="28"/>
        </w:rPr>
        <w:t>Структура ресурсов ссудного фонда или предоставляемых кредитов, во многом определяемая состоянием экономики, представляет собой экономическую категорию, отражающую двуединый процесс кредитных отношений, то есть в нем отражаются одновременно и средства, мобилизованные в ссудный фонд, и средства, размещенные из этого фонда на возвратных началах. Таким образом, источники ресурсов для выдачи кредитов находятся в единстве с самими кредитными вложениями. Это своеобразный двуединый процесс: в одних сферах экономики формируются временные свободные средства, и, в то же время, другие сферы пользуются этими временно высвободившимися ресурсами. Таким образом, кредиторами выступают те хозяйствующие звенья, которые имеют свободные ресурсы, а заемщиками – те, которые используют эти средства. Если предприятие хранит деньги в банке, то в этом случае кредитором выступает предприятие, а заемщиком – банк. Если же предприятие получает в банке ссуду, то они меняются ролями: в этом случае уже банк является кредитором, а предприятие – заемщиком.</w:t>
      </w:r>
    </w:p>
    <w:p>
      <w:pPr>
        <w:pStyle w:val="Normal"/>
        <w:spacing w:lineRule="auto" w:line="360"/>
        <w:ind w:firstLine="720"/>
        <w:jc w:val="both"/>
        <w:rPr/>
      </w:pPr>
      <w:r>
        <w:rPr>
          <w:sz w:val="28"/>
        </w:rPr>
        <w:t>Объективная необходимость использования кредита обусловлена коммерческими интересами товаропроизводителей и торговцев. В условиях рыночных отношений на каждом предприятии обособлена собственность. Она функционирует в режиме самофинансирования. и в этих условиях требуется, чтобы это предприятие имело в каждый данный момент необходимую ему сумму средств. В связи с тем, что эти средства совершают непрерывный кругооборот, в процессе которого возникает потребность во временных дополнительных средствах или наоборот, временные высвобождающиеся денежные ресурсы при помощи кредитного механизма гибко улавливаются эти колебания и осуществляется, по существу, саморегулирование величины средств, потребных для совершения хозяйственной деятельности.</w:t>
      </w:r>
    </w:p>
    <w:p>
      <w:pPr>
        <w:pStyle w:val="Normal"/>
        <w:spacing w:lineRule="auto" w:line="360"/>
        <w:ind w:firstLine="720"/>
        <w:jc w:val="both"/>
        <w:rPr/>
      </w:pPr>
      <w:r>
        <w:rPr>
          <w:sz w:val="28"/>
        </w:rPr>
        <w:t>Особенно важна роль кредита в организации оборотных средств оборотного капитала. Это ярко проявляется у предприятий сезонных отраслей хозяйства. При сезонных условиях снабжения производства или реализации продукции кредит необходим для формирования временных запасов. У предприятий, не связанных с сезонными условиями работы, также часто возникают колебания величины необходимого им оборотного капитала. У любого хозяйствующего органа оборотные средства то уменьшаются, то увеличиваются.</w:t>
      </w:r>
    </w:p>
    <w:p>
      <w:pPr>
        <w:pStyle w:val="Normal"/>
        <w:spacing w:lineRule="auto" w:line="360"/>
        <w:ind w:firstLine="720"/>
        <w:jc w:val="both"/>
        <w:rPr/>
      </w:pPr>
      <w:r>
        <w:rPr>
          <w:sz w:val="28"/>
        </w:rPr>
        <w:t>При этом происходит изменения пропорций между средствами, находящимися в товарной, производственной и денежной формах. Это объясняется тем, что величина производственных запасов колеблется в зависимости от сроков поступления сырья и материалов. Размер остатков готовых изделий и необходимых предприятию денежных средств также колеблется под влиянием условий поставки, сроков получения платежей от покупателей, от оплаты счетов поставщиков, от сроков выплаты заработной платы и т. д. Поэтому у любого хозяйствующего органа независимо от того, работает ли он сезонно или равномерно, в процессе кругооборота средств постоянно образуются кратковременные отклонения от средних величин.</w:t>
      </w:r>
    </w:p>
    <w:p>
      <w:pPr>
        <w:pStyle w:val="Normal"/>
        <w:spacing w:lineRule="auto" w:line="360"/>
        <w:ind w:firstLine="720"/>
        <w:jc w:val="both"/>
        <w:rPr/>
      </w:pPr>
      <w:r>
        <w:rPr>
          <w:sz w:val="28"/>
        </w:rPr>
        <w:t>Объективный процесс приливов и отливов капитала у отдельных хозяйствующих органов требует обеспечения этой системы необходимой гибкостью. Использование кредитного механизма и позволяет создать условия, которые обеспечивают денежными средствами потребности производства и обращения. Таким образом, благодаря кредиту предприятия располагают в любой момент такой суммой оборотного капитала, которая необходима для нормальной работы.</w:t>
      </w:r>
    </w:p>
    <w:p>
      <w:pPr>
        <w:pStyle w:val="Normal"/>
        <w:spacing w:lineRule="auto" w:line="360"/>
        <w:ind w:firstLine="720"/>
        <w:jc w:val="both"/>
        <w:rPr/>
      </w:pPr>
      <w:r>
        <w:rPr>
          <w:sz w:val="28"/>
        </w:rPr>
        <w:t>Сочетание собственных ресурсов коммерческого предприятия заемными средствами дает также возможность наиболее рационально организовать наращивание или сужение основных средств, позволяет полнее их использовать и создает стимулы в повышении экономической эффективности эксплуатации станков, машин, зданий, сооружений и всех других вещественных элементов, которые входят в понятие основных фондов – основного капитала.</w:t>
      </w:r>
    </w:p>
    <w:p>
      <w:pPr>
        <w:pStyle w:val="Normal"/>
        <w:spacing w:lineRule="auto" w:line="360"/>
        <w:ind w:firstLine="720"/>
        <w:jc w:val="both"/>
        <w:rPr>
          <w:sz w:val="28"/>
        </w:rPr>
      </w:pPr>
      <w:r>
        <w:rPr>
          <w:sz w:val="28"/>
        </w:rPr>
        <w:t>Кредит как экономическая категория выполняет ряд функций, основные из них: распределительная, эмиссионная и контрольная.</w:t>
      </w:r>
    </w:p>
    <w:p>
      <w:pPr>
        <w:pStyle w:val="Normal"/>
        <w:spacing w:lineRule="auto" w:line="360"/>
        <w:ind w:firstLine="720"/>
        <w:jc w:val="both"/>
        <w:rPr/>
      </w:pPr>
      <w:r>
        <w:rPr>
          <w:sz w:val="28"/>
        </w:rPr>
        <w:t>Распределительная функция кредита проявляется в том, что на основе его использования происходит перераспределение на возвратной основе временно свободных денежных ресурсов. Эмиссионная функция заключается в том, что на основе кредита, в связи с кредитом происходит эмиссия денежных знаков, безналичных платежных средств и различных ценных бумаг. Наконец, контрольная функция кредита проявляется в том, что в процессе совершения кредитных операций на функционирующем предприятии осуществляется контроль за состоянием хозяйства. Государство на основе кредитных отношений осуществляет управление всем кредитным  процессом денежного оборота.</w:t>
      </w:r>
    </w:p>
    <w:p>
      <w:pPr>
        <w:pStyle w:val="Normal"/>
        <w:spacing w:lineRule="auto" w:line="360"/>
        <w:ind w:firstLine="720"/>
        <w:jc w:val="both"/>
        <w:rPr/>
      </w:pPr>
      <w:r>
        <w:rPr>
          <w:sz w:val="28"/>
        </w:rPr>
        <w:t>Изложенные выше теоретические положения дают возможность понять фактическую сторону организации кредитных отношений в условиях развивающегося рынка.</w:t>
      </w:r>
    </w:p>
    <w:p>
      <w:pPr>
        <w:pStyle w:val="Normal"/>
        <w:spacing w:lineRule="auto" w:line="360"/>
        <w:ind w:firstLine="720"/>
        <w:jc w:val="both"/>
        <w:rPr>
          <w:sz w:val="28"/>
        </w:rPr>
      </w:pPr>
      <w:r>
        <w:rPr>
          <w:sz w:val="28"/>
        </w:rPr>
      </w:r>
    </w:p>
    <w:p>
      <w:pPr>
        <w:pStyle w:val="Heading1"/>
        <w:jc w:val="center"/>
        <w:rPr/>
      </w:pPr>
      <w:bookmarkStart w:id="4" w:name="__RefHeading___Toc465138547"/>
      <w:bookmarkEnd w:id="4"/>
      <w:r>
        <w:rPr/>
        <w:t>Формы креди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едитное дело – это весьма выгодный бизнес. Прибыль от использования кредита образуется в виде разницы уплаченных сумм за пользование заемными средствами и полученных доходов от предоставленных взаймы средств. В кредитном деле процентом принято называть вознаграждение, взимаемое за пользование заемными средствами. Заемщик уплачивает кредитору оговоренное договором вознаграждение, обычно выражаемое в виде годового процента.</w:t>
      </w:r>
    </w:p>
    <w:p>
      <w:pPr>
        <w:pStyle w:val="Normal"/>
        <w:spacing w:lineRule="auto" w:line="360"/>
        <w:ind w:firstLine="720"/>
        <w:jc w:val="both"/>
        <w:rPr/>
      </w:pPr>
      <w:r>
        <w:rPr>
          <w:sz w:val="28"/>
        </w:rPr>
        <w:t>Каждое хозяйствующее звено в различных ситуациях может выступать и как кредитор, и как заемщик. Иногда многие коммерческие структуры одновременно выступают в этих лицах. То, что мы называли выше ссудным фондом, в конечном итоге, в практической хозяйственной деятельности выступает как средства, предоставляемые на рынке капитала, как своеобразный товар, которым торгуют кредиторы. Но эта торговля капиталами осуществляется в виде денежных ссуд, предоставляемых в различных формах, методах и видах.</w:t>
      </w:r>
    </w:p>
    <w:p>
      <w:pPr>
        <w:pStyle w:val="Normal"/>
        <w:spacing w:lineRule="auto" w:line="360"/>
        <w:ind w:firstLine="720"/>
        <w:jc w:val="both"/>
        <w:rPr/>
      </w:pPr>
      <w:r>
        <w:rPr>
          <w:sz w:val="28"/>
        </w:rPr>
        <w:t>Здесь мы подошли к сложному вопросу использования различных терминов, характеризующих формы, методы и виды кредита. В последние годы сложилось устойчивое мнение о том, что под формой кредита следует понимать кредит коммерческий или прямой, государственный или потребительский и т. п. под методом кредитования обычно понимают порядок предоставления и погашения ссуд, а под видом обычно понимают кредитов под разные объекты (под запасы ценностей, под расчетные документы в пути и т. д.). но следует отметить, что в таком использовании указанных терминов много условностей, так как понятие формы кредита весьма широкое.</w:t>
      </w:r>
    </w:p>
    <w:p>
      <w:pPr>
        <w:pStyle w:val="Normal"/>
        <w:spacing w:lineRule="auto" w:line="360"/>
        <w:ind w:firstLine="720"/>
        <w:jc w:val="both"/>
        <w:rPr>
          <w:sz w:val="28"/>
        </w:rPr>
      </w:pPr>
      <w:r>
        <w:rPr>
          <w:sz w:val="28"/>
        </w:rPr>
        <w:t>В большинстве случаев в литературе о кредите наряду с формой кредита используются слова: вид, метод, порядок выдачи ссуд и т. д.</w:t>
      </w:r>
    </w:p>
    <w:p>
      <w:pPr>
        <w:pStyle w:val="Normal"/>
        <w:spacing w:lineRule="auto" w:line="360"/>
        <w:ind w:firstLine="720"/>
        <w:jc w:val="both"/>
        <w:rPr/>
      </w:pPr>
      <w:r>
        <w:rPr>
          <w:sz w:val="28"/>
        </w:rPr>
        <w:t>Конечно же, наиболее точным выражением для характеристики сути различных отношений следует считать форму кредита, так как форма в философском смысле – это есть внутренняя ее организация, проявление содержания. В современных условиях кредит выступает в следующих формах: банковский, коммерческий, потребительский, межхозяйственный и межгосударственный кредит.</w:t>
      </w:r>
    </w:p>
    <w:p>
      <w:pPr>
        <w:pStyle w:val="Normal"/>
        <w:spacing w:lineRule="auto" w:line="360"/>
        <w:ind w:firstLine="720"/>
        <w:jc w:val="both"/>
        <w:rPr/>
      </w:pPr>
      <w:r>
        <w:rPr>
          <w:sz w:val="28"/>
        </w:rPr>
        <w:t>В каких формах не выступал кредит, обязательно участники кредитной сделки должны соблюдать основные принципы кредитования. К важнейшим из таких принципов относится срочность и возвратность предоставляемых средств, их целевое назначение, обеспеченность и возмездность, то есть платность.</w:t>
      </w:r>
    </w:p>
    <w:p>
      <w:pPr>
        <w:pStyle w:val="Normal"/>
        <w:spacing w:lineRule="auto" w:line="360"/>
        <w:ind w:firstLine="720"/>
        <w:jc w:val="both"/>
        <w:rPr/>
      </w:pPr>
      <w:r>
        <w:rPr>
          <w:sz w:val="28"/>
        </w:rPr>
        <w:t>Понятие "принцип" означает исходное положение, основные правила поведения, правила действия и т. д. Следовательно, когда говорят о принципах кредитования, имеется в виду главные положения, которые должны соблюдать при осуществлении кредитной сделки.</w:t>
      </w:r>
    </w:p>
    <w:p>
      <w:pPr>
        <w:pStyle w:val="Normal"/>
        <w:spacing w:lineRule="auto" w:line="360"/>
        <w:ind w:firstLine="720"/>
        <w:jc w:val="both"/>
        <w:rPr/>
      </w:pPr>
      <w:r>
        <w:rPr>
          <w:sz w:val="28"/>
        </w:rPr>
        <w:t>Возвратность – это не только принцип кредитования, возвратность – главный атрибут кредита. Если нет возвратности средств, то нет и кредитных отношений. В соответствии с этим при кредитных отношениях средства должны быть обязательно возвращены, и основанием возврата является то, что заемщик правильно использует получаемые ссуды на определенные цели, сам получит определенную выгоду от использования средств и часть этой выгоды сумеет передать кредитору.</w:t>
      </w:r>
    </w:p>
    <w:p>
      <w:pPr>
        <w:pStyle w:val="Normal"/>
        <w:spacing w:lineRule="auto" w:line="360"/>
        <w:ind w:firstLine="720"/>
        <w:jc w:val="both"/>
        <w:rPr/>
      </w:pPr>
      <w:r>
        <w:rPr>
          <w:sz w:val="28"/>
        </w:rPr>
        <w:t>К этому принципу примыкает принцип срочности, который органически связан с возвратностью кредита. При заключении договора о ссуде наряду с обязательством возврата указывается и срок, когда этот возврат должен произойти. От срока кредитования зависит возмездность, то есть размер платы за получение заемных средств. Принцип платности, проявляющийся в виде уплаты определенного процента, выступает важным инструментом всего рынка ссудных капиталов. Положение на этом рынке часто характеризуется уровнем кредитного процента.</w:t>
      </w:r>
    </w:p>
    <w:p>
      <w:pPr>
        <w:pStyle w:val="Normal"/>
        <w:spacing w:lineRule="auto" w:line="360"/>
        <w:ind w:firstLine="720"/>
        <w:jc w:val="both"/>
        <w:rPr/>
      </w:pPr>
      <w:r>
        <w:rPr>
          <w:sz w:val="28"/>
        </w:rPr>
        <w:t>Следующий принцип – обеспеченность – означает, что и заемщик, и кредиторы должны бать уверены в том, что есть реальные шансы на возврат полученных взаймы средств. Если кредит дается под запасы реальных товарно-материальных ценностей, то наличие этих запасов и является обеспечением кредита. Если же ссуды направляются на осуществление сезонных затрат, то имеется в виду, что в определенный срок эти затраты войдут в стоимость реальных материальных ценностей. Когда же даются ссуды просто для проведения расчетов, для совершения торговой сделки, то здесь обеспечением является уверенность в том, что сделка совершится, и заемные средства будут иметь источник для своего возврата. Важное значение для обеспечения этого принципа имеет залог.</w:t>
      </w:r>
    </w:p>
    <w:p>
      <w:pPr>
        <w:pStyle w:val="Normal"/>
        <w:spacing w:lineRule="auto" w:line="360"/>
        <w:ind w:firstLine="720"/>
        <w:jc w:val="both"/>
        <w:rPr/>
      </w:pPr>
      <w:r>
        <w:rPr>
          <w:sz w:val="28"/>
        </w:rPr>
        <w:t>Принцип возмездности, то есть платности, вызван к жизни тем, что при определенных отношениях происходит своеобразная торговля своим товаром, а именно – деньгами, и процент означает нечто иное, как цену этого товара. Именно этот принцип – принцип возмездности – используется в кредитном деле используется как в особом виде бизнеса: прибыль кредитора образуется из разницы процентов, как уже указывалось, взимаемых и выплачиваемых по кредитным операциям. На кредитном рынке участники на основе уровня платы за кредит выбирают объекты кредитования, решают, куда лучше вложить свои средства, на какой срок следует брать ссуду.</w:t>
      </w:r>
    </w:p>
    <w:sectPr>
      <w:headerReference w:type="default" r:id="rId2"/>
      <w:headerReference w:type="first" r:id="rId3"/>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0:04:00Z</dcterms:created>
  <dc:creator>ваван</dc:creator>
  <dc:description/>
  <dc:language>en-US</dc:language>
  <cp:lastModifiedBy>Ловчиков Д.С.</cp:lastModifiedBy>
  <dcterms:modified xsi:type="dcterms:W3CDTF">1999-10-21T10:07:00Z</dcterms:modified>
  <cp:revision>14</cp:revision>
  <dc:subject/>
  <dc:title>Сущность финансов</dc:title>
</cp:coreProperties>
</file>