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ИНСТИТУТ ЗАОЧНОГО ОБУЧЕ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по дисциплине </w:t>
      </w:r>
    </w:p>
    <w:p>
      <w:pPr>
        <w:pStyle w:val="Heading2"/>
        <w:rPr/>
      </w:pPr>
      <w:r>
        <w:rPr/>
        <w:t>Внутрифирменное планировани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на тему</w:t>
      </w:r>
    </w:p>
    <w:p>
      <w:pPr>
        <w:pStyle w:val="TextBody"/>
        <w:rPr/>
      </w:pPr>
      <w:r>
        <w:rPr/>
        <w:t>«Разработка показателей финансового плана для предприятия по производству ТНП»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Вариант № 9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Специальность  </w:t>
      </w:r>
      <w:r>
        <w:rPr>
          <w:b w:val="false"/>
        </w:rPr>
        <w:t>финансовый менеджмент</w:t>
      </w:r>
      <w:r>
        <w:rPr/>
        <w:t xml:space="preserve">   </w:t>
      </w:r>
    </w:p>
    <w:p>
      <w:pPr>
        <w:pStyle w:val="Heading6"/>
        <w:rPr/>
      </w:pPr>
      <w:r>
        <w:rPr/>
        <w:t xml:space="preserve">Курс </w:t>
      </w:r>
      <w:r>
        <w:rPr>
          <w:b w:val="false"/>
        </w:rPr>
        <w:t>3</w:t>
      </w:r>
      <w:r>
        <w:rPr/>
        <w:t xml:space="preserve">  </w:t>
      </w:r>
    </w:p>
    <w:p>
      <w:pPr>
        <w:pStyle w:val="Heading6"/>
        <w:rPr/>
      </w:pPr>
      <w:r>
        <w:rPr/>
        <w:t xml:space="preserve">Группа  </w:t>
      </w:r>
      <w:r>
        <w:rPr>
          <w:b w:val="false"/>
        </w:rPr>
        <w:t>532</w:t>
      </w:r>
    </w:p>
    <w:p>
      <w:pPr>
        <w:pStyle w:val="Normal"/>
        <w:rPr/>
      </w:pPr>
      <w:r>
        <w:rPr>
          <w:b/>
          <w:sz w:val="28"/>
        </w:rPr>
        <w:t xml:space="preserve">Студентка </w:t>
      </w:r>
      <w:r>
        <w:rPr>
          <w:sz w:val="28"/>
        </w:rPr>
        <w:t>Канушкина Евгения Николаевна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Студенческий билет № </w:t>
      </w:r>
      <w:r>
        <w:rPr>
          <w:sz w:val="28"/>
        </w:rPr>
        <w:t>337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осква-2001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для контрольной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производства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175"/>
        <w:gridCol w:w="2025"/>
        <w:gridCol w:w="1800"/>
        <w:gridCol w:w="1050"/>
        <w:gridCol w:w="1050"/>
        <w:gridCol w:w="1050"/>
        <w:gridCol w:w="1050"/>
        <w:gridCol w:w="1725"/>
      </w:tblGrid>
      <w:tr>
        <w:trPr>
          <w:trHeight w:val="36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за единицу, руб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ш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год</w:t>
            </w:r>
          </w:p>
        </w:tc>
      </w:tr>
      <w:tr>
        <w:trPr>
          <w:trHeight w:val="3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по квартала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</w:tr>
      <w:tr>
        <w:trPr>
          <w:trHeight w:val="6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еменные затраты на единицу продукции, руб.: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2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250"/>
        <w:gridCol w:w="2625"/>
        <w:gridCol w:w="2775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именование затра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е 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е Б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работная плата основных рабочих с отчислениями на социальные нужд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С и ЭО (без амортизаци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о реализации (10 % к цен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еременные затрат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Годовые условно-постоянные расходы*, тыс.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15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350"/>
        <w:gridCol w:w="300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атр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лата управленческого и обслуживающего персонала с отчисл. на соц. нуж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енда помещения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 по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 оборудования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условно-постоянные расх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 - равномерно по квартала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* - арендная плата уплачивается вперед за квартал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*** - стоимость оборудования соответствен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>2000 тыс. руб., 300 тыс. руб., 400 тыс.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>Амортизация 10 % в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ходные данные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Учетная политика: порядок учета реализации продукции – по моменту оплаты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Порядок оплаты продукции – 50 % предоплата, остальное в кредит до 30 дн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Норматив остатков готовой продукции на складе на конец квартала – 50 % месячного выпус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Норматив производственных запасов на начало квартала – 50 % месячной потребности*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Порядок оплаты материалов – в кредит до 30 дн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Политика финансирования – полностью за счет собственных средст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 - к месячной потребности следующего квартал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ind w:left="360" w:hanging="0"/>
        <w:rPr/>
      </w:pPr>
      <w:r>
        <w:rPr/>
        <w:t>1 Расчет планового объема реализации продукции</w:t>
      </w:r>
    </w:p>
    <w:p>
      <w:pPr>
        <w:pStyle w:val="Normal"/>
        <w:rPr/>
      </w:pPr>
      <w:r>
        <w:rPr/>
      </w:r>
    </w:p>
    <w:tbl>
      <w:tblPr>
        <w:tblW w:w="131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25"/>
        <w:gridCol w:w="1275"/>
        <w:gridCol w:w="1275"/>
        <w:gridCol w:w="1275"/>
        <w:gridCol w:w="1350"/>
        <w:gridCol w:w="1275"/>
        <w:gridCol w:w="1425"/>
        <w:gridCol w:w="1350"/>
        <w:gridCol w:w="1125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товая продукция на складе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ализованная продукц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ки нереализованной продукции на конец периода тыс.руб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Б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,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,4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,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782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,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,7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7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78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,5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7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722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9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6,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2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722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,1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3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1,0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5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056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2. Расчет плановой себестоимости реализованной продукци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5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00"/>
        <w:gridCol w:w="600"/>
        <w:gridCol w:w="825"/>
        <w:gridCol w:w="600"/>
        <w:gridCol w:w="600"/>
        <w:gridCol w:w="825"/>
        <w:gridCol w:w="600"/>
        <w:gridCol w:w="675"/>
        <w:gridCol w:w="825"/>
        <w:gridCol w:w="675"/>
        <w:gridCol w:w="675"/>
        <w:gridCol w:w="825"/>
        <w:gridCol w:w="600"/>
        <w:gridCol w:w="750"/>
        <w:gridCol w:w="825"/>
        <w:gridCol w:w="750"/>
        <w:gridCol w:w="825"/>
        <w:gridCol w:w="825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, в том числе по кварталам</w:t>
            </w:r>
          </w:p>
        </w:tc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ТП в оптовых ценах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еременные затраты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словно-постоянные затраты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ебестоимость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Затраты на руб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ебестоимость готовой продукци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8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9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Себестоимость нереализованной продукци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2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8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4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ебестоимость реализованной продукци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9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91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,77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,1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,4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лановые финансовые результаты (прибыль/убыток)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650"/>
        <w:gridCol w:w="1800"/>
        <w:gridCol w:w="1650"/>
        <w:gridCol w:w="1650"/>
        <w:gridCol w:w="1800"/>
        <w:gridCol w:w="1875"/>
      </w:tblGrid>
      <w:tr>
        <w:trPr>
          <w:trHeight w:val="40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год по квартала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год</w:t>
            </w:r>
          </w:p>
        </w:tc>
      </w:tr>
      <w:tr>
        <w:trPr>
          <w:trHeight w:val="38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Объем реализации продук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2,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,7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5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,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6,4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1,066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ебестоимость реализованной продук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5,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5,48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Финансовый результат (прибыль/убыток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60,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28,7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52,8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9,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 451,2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 515,586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Прибыль/убыток нарастающим итог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60,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89,2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342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451,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,2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 966,88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Налог на прибыль 35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7,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0,46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Чистая прибы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7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3,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5,126</w:t>
            </w:r>
          </w:p>
        </w:tc>
      </w:tr>
      <w:tr>
        <w:trPr>
          <w:trHeight w:val="6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Прибыль нарастающим итог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,3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93,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,466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плата материалов (для составления движения денежных средст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00"/>
        <w:gridCol w:w="600"/>
        <w:gridCol w:w="825"/>
        <w:gridCol w:w="600"/>
        <w:gridCol w:w="600"/>
        <w:gridCol w:w="825"/>
        <w:gridCol w:w="600"/>
        <w:gridCol w:w="675"/>
        <w:gridCol w:w="825"/>
        <w:gridCol w:w="675"/>
        <w:gridCol w:w="675"/>
        <w:gridCol w:w="825"/>
        <w:gridCol w:w="675"/>
        <w:gridCol w:w="750"/>
        <w:gridCol w:w="825"/>
        <w:gridCol w:w="750"/>
        <w:gridCol w:w="825"/>
        <w:gridCol w:w="825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, в том числе по кварталам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ебестоимость материалов на ед продукции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Запас материалов на начало периода, 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,17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Увеличение (уменьшение) запасов в течение период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16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1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10,8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10,8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тоимость закупк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8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,8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плата в срок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4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2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8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,3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,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Кредиторская задолженность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7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9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2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лан движения денежных средств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00"/>
        <w:gridCol w:w="600"/>
        <w:gridCol w:w="825"/>
        <w:gridCol w:w="600"/>
        <w:gridCol w:w="600"/>
        <w:gridCol w:w="825"/>
        <w:gridCol w:w="600"/>
        <w:gridCol w:w="675"/>
        <w:gridCol w:w="825"/>
        <w:gridCol w:w="675"/>
        <w:gridCol w:w="675"/>
        <w:gridCol w:w="825"/>
        <w:gridCol w:w="675"/>
        <w:gridCol w:w="750"/>
        <w:gridCol w:w="825"/>
        <w:gridCol w:w="750"/>
        <w:gridCol w:w="825"/>
        <w:gridCol w:w="825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, в том числе по кварталам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д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1.1.Денежные средства на начало периода тыс. руб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458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64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4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,16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 Поступления от реализации продукци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418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,70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,57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,77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6,47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1,06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2,418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46,16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1,2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1,23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6,47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92,2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Плате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Оплата материалов в срок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4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2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8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47,3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,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З/п основных рабочих с отчислением на соц. нужды тыс. руб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-0.75pt" to="24.6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-0.75pt" to="54.6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717" w:leader="none"/>
                <w:tab w:val="right" w:pos="1542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  <w:tab/>
              <w:t>32</w:t>
              <w:tab/>
            </w:r>
            <w:r>
              <w:rPr>
                <w:b/>
                <w:sz w:val="24"/>
              </w:rPr>
              <w:t>47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-15240</wp:posOffset>
                      </wp:positionV>
                      <wp:extent cx="0" cy="148971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-1.2pt" to="24.6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-15240</wp:posOffset>
                      </wp:positionV>
                      <wp:extent cx="0" cy="148971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-1.2pt" to="54.6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right" w:pos="1617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  <w:tab/>
              <w:t>48</w:t>
              <w:tab/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-15240</wp:posOffset>
                      </wp:positionV>
                      <wp:extent cx="0" cy="148971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-1.2pt" to="24.6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41045</wp:posOffset>
                      </wp:positionH>
                      <wp:positionV relativeFrom="paragraph">
                        <wp:posOffset>-15240</wp:posOffset>
                      </wp:positionV>
                      <wp:extent cx="0" cy="14897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-1.2pt" to="58.35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right" w:pos="1692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  <w:tab/>
              <w:t>48</w:t>
              <w:tab/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6395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5pt,-0.75pt" to="28.85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36295</wp:posOffset>
                      </wp:positionH>
                      <wp:positionV relativeFrom="paragraph">
                        <wp:posOffset>-15240</wp:posOffset>
                      </wp:positionV>
                      <wp:extent cx="0" cy="148971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-1.2pt" to="65.85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979" w:leader="none"/>
                <w:tab w:val="right" w:pos="1767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  <w:tab/>
              <w:t>32</w:t>
              <w:tab/>
            </w:r>
            <w:r>
              <w:rPr>
                <w:b/>
                <w:sz w:val="24"/>
              </w:rPr>
              <w:t>4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-0.75pt" to="28.6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-0.75pt" to="69.85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017" w:leader="none"/>
                <w:tab w:val="right" w:pos="1917" w:leader="none"/>
              </w:tabs>
              <w:rPr/>
            </w:pPr>
            <w:r>
              <w:rPr>
                <w:sz w:val="24"/>
              </w:rPr>
              <w:t>60</w:t>
              <w:tab/>
              <w:t>160</w:t>
            </w:r>
            <w:r>
              <w:rPr>
                <w:b/>
                <w:sz w:val="24"/>
              </w:rPr>
              <w:tab/>
              <w:t>22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0" w:leader="none"/>
                <w:tab w:val="left" w:pos="13725" w:leader="none"/>
              </w:tabs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6870</wp:posOffset>
                      </wp:positionH>
                      <wp:positionV relativeFrom="paragraph">
                        <wp:posOffset>-9525</wp:posOffset>
                      </wp:positionV>
                      <wp:extent cx="3175" cy="148399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8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-0.75pt" to="28.3pt,1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-9525</wp:posOffset>
                      </wp:positionV>
                      <wp:extent cx="0" cy="148971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-0.75pt" to="73.1pt,1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017" w:leader="none"/>
                <w:tab w:val="right" w:pos="1992" w:leader="none"/>
              </w:tabs>
              <w:rPr>
                <w:sz w:val="24"/>
              </w:rPr>
            </w:pPr>
            <w:r>
              <w:rPr>
                <w:sz w:val="24"/>
              </w:rPr>
              <w:t>66</w:t>
              <w:tab/>
              <w:t>168</w:t>
              <w:tab/>
            </w:r>
            <w:r>
              <w:rPr>
                <w:b/>
                <w:sz w:val="24"/>
              </w:rPr>
              <w:t>23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Прочие переменные расходы, тыс. руб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right" w:pos="1467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  <w:tab/>
              <w:t>56</w:t>
              <w:tab/>
            </w: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right" w:pos="1617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  <w:tab/>
              <w:t>84</w:t>
              <w:tab/>
            </w:r>
            <w:r>
              <w:rPr>
                <w:b/>
                <w:sz w:val="24"/>
              </w:rPr>
              <w:t>10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867" w:leader="none"/>
                <w:tab w:val="right" w:pos="1767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  <w:tab/>
              <w:t>84</w:t>
              <w:tab/>
            </w:r>
            <w:r>
              <w:rPr>
                <w:b/>
                <w:sz w:val="24"/>
              </w:rPr>
              <w:t>10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979" w:leader="none"/>
                <w:tab w:val="right" w:pos="1692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  <w:tab/>
              <w:t>56</w:t>
              <w:tab/>
            </w:r>
            <w:r>
              <w:rPr>
                <w:b/>
                <w:sz w:val="24"/>
              </w:rPr>
              <w:t>7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1017" w:leader="none"/>
                <w:tab w:val="right" w:pos="1917" w:leader="none"/>
              </w:tabs>
              <w:rPr/>
            </w:pPr>
            <w:r>
              <w:rPr>
                <w:sz w:val="24"/>
              </w:rPr>
              <w:t>80</w:t>
              <w:tab/>
              <w:t>280</w:t>
            </w:r>
            <w:r>
              <w:rPr>
                <w:b/>
                <w:sz w:val="24"/>
              </w:rPr>
              <w:tab/>
              <w:t>36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942" w:leader="none"/>
                <w:tab w:val="right" w:pos="1992" w:leader="none"/>
              </w:tabs>
              <w:rPr>
                <w:sz w:val="24"/>
              </w:rPr>
            </w:pPr>
            <w:r>
              <w:rPr>
                <w:sz w:val="24"/>
              </w:rPr>
              <w:t>88</w:t>
              <w:tab/>
              <w:t>294</w:t>
              <w:tab/>
            </w:r>
            <w:r>
              <w:rPr>
                <w:b/>
                <w:sz w:val="24"/>
              </w:rPr>
              <w:t>38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 Условно-постоянные расходы (без амортизации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 Налог на прибыль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8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96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4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латеж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,96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,5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,79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5,3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,8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Денежные средства  на конец периода (разница между поступлениями и платежами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458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64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4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,16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,16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,37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720" w:right="-68" w:hanging="360"/>
        <w:jc w:val="center"/>
        <w:rPr/>
      </w:pPr>
      <w:r>
        <w:rPr/>
        <w:t>Плановый баланс</w:t>
      </w:r>
    </w:p>
    <w:tbl>
      <w:tblPr>
        <w:tblW w:w="142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09"/>
        <w:gridCol w:w="2009"/>
        <w:gridCol w:w="2009"/>
        <w:gridCol w:w="2009"/>
        <w:gridCol w:w="2009"/>
        <w:gridCol w:w="201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800000"/>
              </w:rPr>
            </w:pPr>
            <w:r>
              <w:rPr>
                <w:color w:val="800000"/>
              </w:rPr>
              <w:t>АКТИ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0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4.2000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7.2000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9.2000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1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2г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1. Основные средства тыс.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2. Запас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17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3. Расходы будущих периодов (аренд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4. Отгруженная продукция по себестоим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6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,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,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4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5. Себестоимость готовой продук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,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70,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3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6. Денежные средства т.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,45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,64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,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,1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7,37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7. Убыт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7"/>
              <w:rPr>
                <w:color w:val="800000"/>
              </w:rPr>
            </w:pPr>
            <w:r>
              <w:rPr>
                <w:color w:val="800000"/>
              </w:rPr>
              <w:t>ВАЛЮ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4,8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9,0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,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,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7,88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80"/>
              </w:rPr>
            </w:pPr>
            <w:r>
              <w:rPr>
                <w:color w:val="000080"/>
              </w:rPr>
              <w:t>ПАССИ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 Уставный капита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. Нераспределенная прибыл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,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,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,3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,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,46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. Кредиторская задолженнос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,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,1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ВАЛЮ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4,8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9,0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,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,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7,8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13" w:gutter="0" w:header="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2:27:00Z</dcterms:created>
  <dc:creator>Женечка</dc:creator>
  <dc:description/>
  <dc:language>en-US</dc:language>
  <cp:lastModifiedBy>EGOROVA</cp:lastModifiedBy>
  <cp:lastPrinted>2001-02-21T18:22:00Z</cp:lastPrinted>
  <dcterms:modified xsi:type="dcterms:W3CDTF">2001-06-02T12:27:00Z</dcterms:modified>
  <cp:revision>2</cp:revision>
  <dc:subject/>
  <dc:title>Министерство образования Российской Федерации</dc:title>
</cp:coreProperties>
</file>