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РДОВ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мени Н. П. ОГАРЕ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ind w:hanging="0"/>
        <w:rPr/>
      </w:pPr>
      <w:r>
        <w:rPr/>
        <w:t>ФАКУЛЬТЕТ ЭКОНОМИЧЕСК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5"/>
        <w:rPr>
          <w:sz w:val="28"/>
        </w:rPr>
      </w:pPr>
      <w:r>
        <w:rPr>
          <w:sz w:val="28"/>
        </w:rPr>
        <w:t>КАФЕДРА ФИНАНСОВ И КРЕДИТ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>ОТЧЕТ</w:t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>О ПРОИЗВОДСТВЕННОЙ ПРАКТИКЕ ПО КРЕДИТУ И КРЕДИТНЫМ ОПЕРАЦИЯ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Студента   Щёголева Антона Владимировича, группа 50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База практики: ОАО «Саранский завод «Резинотехника»</w:t>
      </w:r>
    </w:p>
    <w:p>
      <w:pPr>
        <w:pStyle w:val="Normal"/>
        <w:ind w:left="2127" w:hanging="2127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5812"/>
          <w:tab w:val="right" w:pos="8222" w:leader="underscore"/>
        </w:tabs>
        <w:ind w:left="2127" w:hanging="2127"/>
        <w:rPr/>
      </w:pPr>
      <w:r>
        <w:rPr/>
        <w:t>Руководители: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5812"/>
          <w:tab w:val="right" w:pos="8222" w:leader="underscore"/>
        </w:tabs>
        <w:ind w:left="2127" w:hanging="2127"/>
        <w:rPr/>
      </w:pPr>
      <w:r>
        <w:rPr/>
        <w:t xml:space="preserve"> </w:t>
      </w:r>
      <w:r>
        <w:rPr/>
        <w:t>от базы практики</w:t>
        <w:tab/>
        <w:t>зам. гл. бухг. Седов А.И.</w:t>
      </w:r>
    </w:p>
    <w:p>
      <w:pPr>
        <w:pStyle w:val="Normal"/>
        <w:tabs>
          <w:tab w:val="clear" w:pos="708"/>
          <w:tab w:val="left" w:pos="5812" w:leader="underscore"/>
        </w:tabs>
        <w:ind w:left="2127" w:hanging="2127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5812"/>
          <w:tab w:val="right" w:pos="8222" w:leader="underscore"/>
        </w:tabs>
        <w:ind w:left="2127" w:hanging="2127"/>
        <w:rPr/>
      </w:pPr>
      <w:r>
        <w:rPr/>
        <w:t xml:space="preserve"> </w:t>
      </w:r>
      <w:r>
        <w:rPr/>
        <w:t>от университета</w:t>
        <w:tab/>
        <w:t>к.э.н., доцент Чугунов В.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САРАНСК 200</w:t>
      </w:r>
      <w:r>
        <w:rPr>
          <w:lang w:val="en-US"/>
        </w:rPr>
        <w:t>2</w:t>
      </w:r>
      <w:r>
        <w:br w:type="page"/>
      </w:r>
    </w:p>
    <w:p>
      <w:pPr>
        <w:pStyle w:val="Heading1"/>
        <w:ind w:firstLine="709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Организационно-экономическая характеристика и роль ОАО «САРАНСКИЙ ЗАВОД «РЕЗИНОТЕХНИКА» в системе рыночных отношений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1.1 Место и роль предприятия в системе рыночных отношений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1.2 Организационная структура предприятия и взаимосвязь его подразделений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Анализ финансово-кредитной деятельности предприятия ОАО «САРАНСКИЙ ЗАВОД «РЕЗИНОТЕХНИКА»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2.1 Анализ финансового состояния ОАО «САРАНСКИЙ ЗАВОД «РЕЗИНОТЕХНИКА»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2.2 Анализ кредитоспособности ОАО «САРАНСКИЙ ЗАВОД «РЕЗИНОТЕХНИКА»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Пути совершенствования финансово-хозяйственной деятельности предприятия ОАО «САРАНСКИЙ ЗАВОД «РЕЗИНОТЕХНИКА»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2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12" w:leader="none"/>
      </w:tabs>
      <w:ind w:left="2127" w:hanging="2127"/>
      <w:jc w:val="both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16:00Z</dcterms:created>
  <dc:creator>Щёголев</dc:creator>
  <dc:description/>
  <dc:language>en-US</dc:language>
  <cp:lastModifiedBy>Горбачев</cp:lastModifiedBy>
  <cp:lastPrinted>2002-09-18T14:45:00Z</cp:lastPrinted>
  <dcterms:modified xsi:type="dcterms:W3CDTF">2002-09-18T10:45:00Z</dcterms:modified>
  <cp:revision>6</cp:revision>
  <dc:subject/>
  <dc:title>Титульные листы к отчету</dc:title>
</cp:coreProperties>
</file>