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Таблиця 2.</w:t>
      </w:r>
    </w:p>
    <w:p>
      <w:pPr>
        <w:pStyle w:val="Normal"/>
        <w:jc w:val="center"/>
        <w:rPr/>
      </w:pPr>
      <w:r>
        <w:rPr>
          <w:b/>
        </w:rPr>
        <w:t>Доходи бюджету област</w:t>
      </w:r>
      <w:r>
        <w:rPr>
          <w:b/>
          <w:lang w:val="uk-UA"/>
        </w:rPr>
        <w:t>і за 1999 рік</w:t>
      </w:r>
    </w:p>
    <w:p>
      <w:pPr>
        <w:pStyle w:val="Normal"/>
        <w:jc w:val="right"/>
        <w:rPr>
          <w:vertAlign w:val="subscript"/>
          <w:lang w:val="uk-UA"/>
        </w:rPr>
      </w:pPr>
      <w:r>
        <w:rPr>
          <w:vertAlign w:val="subscript"/>
          <w:lang w:val="uk-UA"/>
        </w:rPr>
        <w:t>(тис.грн)</w:t>
        <w:tab/>
        <w:tab/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677"/>
        <w:gridCol w:w="992"/>
        <w:gridCol w:w="992"/>
        <w:gridCol w:w="993"/>
        <w:gridCol w:w="638"/>
        <w:gridCol w:w="638"/>
      </w:tblGrid>
      <w:tr>
        <w:trPr>
          <w:trHeight w:val="141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№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Назва показни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Уточнені показники фінансо</w:t>
            </w:r>
            <w:r>
              <w:rPr>
                <w:color w:val="000000"/>
                <w:sz w:val="18"/>
                <w:lang w:val="en-US" w:eastAsia="ru-RU"/>
              </w:rPr>
              <w:t>-</w:t>
            </w:r>
            <w:r>
              <w:rPr>
                <w:color w:val="000000"/>
                <w:sz w:val="18"/>
                <w:lang w:eastAsia="ru-RU"/>
              </w:rPr>
              <w:t>вого управлі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Затверджен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місцевими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радами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з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урахуванням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несених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змін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Фактичн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иконано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%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иконання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д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оказників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фінуправління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%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иконання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д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оказників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затверджених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радами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75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173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343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1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.Податки на доходи, податки на прибуток , податки на збільшення ринкової варт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18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6672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3628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2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6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бутковий податок з громадя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988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48347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даток на прибуток підприємст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684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280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Податки на власність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003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606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0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0,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Платежі за використання природних ресурс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86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766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674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ата за земл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77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3667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50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Внутрішні податки на товари та послуг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0018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8816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64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8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2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кцизний збір з вітчизняних товар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2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26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36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6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цензії на підприємницьку та професійну діяльніст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98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3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23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ата за видачу ліцензій та сертифікат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1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ербовий збі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61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5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3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ата за торговий патент на деякі види підприємницької діяльн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53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87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40"/>
              <w:rPr>
                <w:sz w:val="24"/>
              </w:rPr>
            </w:pPr>
            <w:r>
              <w:rPr>
                <w:sz w:val="24"/>
              </w:rPr>
              <w:t>Місцеві податки і збори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078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508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11001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1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7,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816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61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497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6,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4,5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 Доходи від власності та підприємницької діяльн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1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941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921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8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9,3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ходження коштів від приватизації державного май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4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33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11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2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Адміністративні збори та платежі, доходи від некомерційного та побічного продаж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37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279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93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9,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ржавне мит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7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2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1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Надходження від штрафів та фінансових санкці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0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687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39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9,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дміністративні штрафи та інші санкції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87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39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Інші не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3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53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3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6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фонд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5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8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845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0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9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О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4025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8724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5686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4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1,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іційні  трансфер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144449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  ДОХОД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0796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1266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90135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4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2,8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677"/>
        <w:gridCol w:w="992"/>
        <w:gridCol w:w="992"/>
        <w:gridCol w:w="993"/>
        <w:gridCol w:w="638"/>
        <w:gridCol w:w="638"/>
      </w:tblGrid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бутковий податок з громадя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988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347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даток на прибуток підприємст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684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280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Податки на власність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03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06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,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Платежі за використання природних ресурс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6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66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74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Внутрішні податки на товари та послуг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8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16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4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40"/>
              <w:rPr>
                <w:sz w:val="24"/>
              </w:rPr>
            </w:pPr>
            <w:r>
              <w:rPr>
                <w:sz w:val="24"/>
              </w:rPr>
              <w:t>Місцеві податки і збори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78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08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01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,9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 Доходи від власності та підприємницької діяльн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1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41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21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3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Адміністративні збори та платежі, доходи від некомерційного та побічного продаж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7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79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93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9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Надходження від штрафів та фінансових санкці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87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39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Інші не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53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3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фонд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5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8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45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іційні  трансфер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4449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9525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45pt;margin-top:25.3pt;width:476.65pt;height:36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5169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6:28:00Z</dcterms:created>
  <dc:creator>Кравченко</dc:creator>
  <dc:description/>
  <dc:language>en-US</dc:language>
  <cp:lastModifiedBy>Кравченко</cp:lastModifiedBy>
  <cp:lastPrinted>2000-04-06T20:08:00Z</cp:lastPrinted>
  <dcterms:modified xsi:type="dcterms:W3CDTF">2000-04-07T10:10:00Z</dcterms:modified>
  <cp:revision>1</cp:revision>
  <dc:subject/>
  <dc:title>№</dc:title>
</cp:coreProperties>
</file>