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b/>
          <w:b/>
          <w:sz w:val="44"/>
        </w:rPr>
      </w:pPr>
      <w:r>
        <w:rPr>
          <w:rFonts w:cs="TIMES NEW ROMAN CYR;Times New Roman" w:ascii="TIMES NEW ROMAN CYR;Times New Roman" w:hAnsi="TIMES NEW ROMAN CYR;Times New Roman"/>
          <w:b/>
          <w:sz w:val="44"/>
        </w:rPr>
        <w:t xml:space="preserve">Тема: 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b/>
          <w:b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b/>
          <w:i/>
          <w:sz w:val="36"/>
        </w:rPr>
        <w:t>Валовые расходы предприятия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b/>
          <w:b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b/>
          <w:i/>
          <w:sz w:val="36"/>
        </w:rPr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sz w:val="32"/>
          <w:u w:val="single"/>
        </w:rPr>
      </w:pPr>
      <w:r>
        <w:rPr>
          <w:rFonts w:cs="TIMES NEW ROMAN CYR;Times New Roman" w:ascii="TIMES NEW ROMAN CYR;Times New Roman" w:hAnsi="TIMES NEW ROMAN CYR;Times New Roman"/>
          <w:sz w:val="32"/>
          <w:u w:val="single"/>
        </w:rPr>
        <w:t xml:space="preserve">П Л А Н 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32"/>
          <w:u w:val="single"/>
        </w:rPr>
      </w:pPr>
      <w:r>
        <w:rPr>
          <w:rFonts w:cs="TIMES NEW ROMAN CYR;Times New Roman" w:ascii="TIMES NEW ROMAN CYR;Times New Roman" w:hAnsi="TIMES NEW ROMAN CYR;Times New Roman"/>
          <w:sz w:val="32"/>
          <w:u w:val="single"/>
        </w:rPr>
      </w:r>
    </w:p>
    <w:p>
      <w:pPr>
        <w:pStyle w:val="Normal"/>
        <w:numPr>
          <w:ilvl w:val="0"/>
          <w:numId w:val="5"/>
        </w:numPr>
        <w:ind w:left="0" w:firstLine="7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Состав валовых расходов.</w:t>
      </w:r>
    </w:p>
    <w:p>
      <w:pPr>
        <w:pStyle w:val="Normal"/>
        <w:numPr>
          <w:ilvl w:val="0"/>
          <w:numId w:val="5"/>
        </w:numPr>
        <w:ind w:left="0" w:firstLine="7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Источники финансирования затрат предприятия.</w:t>
      </w:r>
    </w:p>
    <w:p>
      <w:pPr>
        <w:pStyle w:val="Normal"/>
        <w:numPr>
          <w:ilvl w:val="0"/>
          <w:numId w:val="5"/>
        </w:numPr>
        <w:ind w:left="0" w:firstLine="7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  <w:t>Планирование затрат предприятия на производство и продажу продукции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32"/>
        </w:rPr>
      </w:pPr>
      <w:r>
        <w:rPr>
          <w:rFonts w:cs="TIMES NEW ROMAN CYR;Times New Roman" w:ascii="TIMES NEW ROMAN CYR;Times New Roman" w:hAnsi="TIMES NEW ROMAN CYR;Times New Roman"/>
          <w:sz w:val="32"/>
        </w:rPr>
      </w:r>
    </w:p>
    <w:p>
      <w:pPr>
        <w:pStyle w:val="TextBody"/>
        <w:numPr>
          <w:ilvl w:val="0"/>
          <w:numId w:val="7"/>
        </w:numPr>
        <w:ind w:left="0" w:firstLine="720"/>
        <w:rPr/>
      </w:pPr>
      <w:r>
        <w:rPr>
          <w:rFonts w:cs="TIMES NEW ROMAN CYR;Times New Roman" w:ascii="TIMES NEW ROMAN CYR;Times New Roman" w:hAnsi="TIMES NEW ROMAN CYR;Times New Roman"/>
        </w:rPr>
        <w:t>Состав валовых расходов предприятия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едприятия в процессе своей деятельности, осуществляе</w:t>
        <w:softHyphen/>
        <w:t>мой на основе коммерческого расчета и самофинансирования, совершают материальные и денежные затраты на производство и продажу продукции, на расширенное воспроизводство основ</w:t>
        <w:softHyphen/>
        <w:t>ных фондов и оборотных средств, на социальное развитие своих коллективов и операционные расходы. Совокупность этих затрат образует валовые расходы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аловые расходы произ</w:t>
        <w:softHyphen/>
        <w:t>водства и обращения (вало</w:t>
        <w:softHyphen/>
        <w:t>вые расходы) - это совокуп</w:t>
        <w:softHyphen/>
        <w:t>ность каких-либо затрат пред</w:t>
        <w:softHyphen/>
        <w:t>приятия в денежной, матери</w:t>
        <w:softHyphen/>
        <w:t>альной и нематериальной фор</w:t>
        <w:softHyphen/>
        <w:t>мах, осуществляемых в каче</w:t>
        <w:softHyphen/>
        <w:t>стве компенсации стоимости товаров (работ, услуг), кото</w:t>
        <w:softHyphen/>
        <w:t>рые приобретаются (изготав</w:t>
        <w:softHyphen/>
        <w:t>ливаются) таким предприяти</w:t>
        <w:softHyphen/>
        <w:t>ем для их последующего ис</w:t>
        <w:softHyphen/>
        <w:t>пользования в собственной хозяйственной деятельност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остав валовых расхо</w:t>
        <w:softHyphen/>
        <w:t>дов включаются суммы лю</w:t>
        <w:softHyphen/>
        <w:t>бых расходов, произведенных предприятием в связи с под</w:t>
        <w:softHyphen/>
        <w:t>готовкой, организацией, веде</w:t>
        <w:softHyphen/>
        <w:t>нием производства, продажей продукции (работ, услуг) и охраной труд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Наибольший удельный вес в валовых расходах предприя</w:t>
        <w:softHyphen/>
        <w:t>тия занимают затраты на производство продукции (работ, ус</w:t>
        <w:softHyphen/>
        <w:t>луг). Они складываются из денежного выражения затрат, связанных с использованием основных фондов, сырья, материалов, топлива, энергии, труда и т.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Кроме расходов на производство продукции (работ, услуг) предприятия совершают затраты на ее продажу, т.е. осуществляют внепроизводственные расходы. К ним относятся: стоимость тары и упаковки изделий на складах готовой продукции, расходы на транспортировку, комиссионные сборы, отчисления сбытовым организациям, расходы на рекламу и прочие расходы по сбыту. 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Таким образом, исходя из роли в системе управления финансами предприятия, валовые расходы можно классифицировать на производственные и внепроизводственные расходы. 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Совокупность производственных затрат показывает, во что обходится предприятию изготовление выпускаемой продукции, то есть производственная себестоимость продукции. Производственная себестоимость и внепроизводственные расходы составляют полную себестоимость продукции. 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Таким образом, на практике под себестоимостью по</w:t>
        <w:softHyphen/>
        <w:t>нимают денежное выражение текущих затрат предприятия на производство и сбыт про</w:t>
        <w:softHyphen/>
        <w:t>дукции. Как экономическая категория себестоимость пред</w:t>
        <w:softHyphen/>
        <w:t>ставляет собой обособившую</w:t>
        <w:softHyphen/>
        <w:t>ся часть стоимости продук</w:t>
        <w:softHyphen/>
        <w:t>ции, состоящую из затрат прошлого овеществленного труда и заработной платы. Себестоимость отражает боль</w:t>
        <w:softHyphen/>
        <w:t>шую часть стоимости продук</w:t>
        <w:softHyphen/>
        <w:t>ции и как показатель хозрас</w:t>
        <w:softHyphen/>
        <w:t>четной деятельности предпри</w:t>
        <w:softHyphen/>
        <w:t>ятия быстро реагирует на эффективность использования производственных ресурсов, повышение фондоотдачи, эко</w:t>
        <w:softHyphen/>
        <w:t>номию сырья, материалов, топлива и энергии, рост про</w:t>
        <w:softHyphen/>
        <w:t>изводительности труда. Она находится в тесной взаимо</w:t>
        <w:softHyphen/>
        <w:t>связи с другим важным показателем эффективности - рентабельностью, влияя на ее величину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 структуре затрат на производство продукции предприятия подразделяются на следующие группы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Материалоемкие - предприятия легкой, пищевой, химической, металлургической промышленности, машиностроени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Трудоемкие - предпри</w:t>
        <w:softHyphen/>
        <w:t>ятия угольной, торфяной, лес</w:t>
        <w:softHyphen/>
        <w:tab/>
        <w:t>ной промышленности.</w:t>
      </w:r>
    </w:p>
    <w:p>
      <w:pPr>
        <w:pStyle w:val="Normal"/>
        <w:numPr>
          <w:ilvl w:val="0"/>
          <w:numId w:val="4"/>
        </w:numPr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Топливоемкие - предприятия энергетики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 высокой долей амортизации - предприятия нефтедобы</w:t>
        <w:softHyphen/>
        <w:t>вающей, газовой промышленност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днако под влиянием НТП и роста производительности труда происходит постоянный процесс изменения структуры затрат в промышленном производстве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Для эффективного управ</w:t>
        <w:softHyphen/>
        <w:t>ления расходами предприятия целесообразно воспользо</w:t>
        <w:softHyphen/>
        <w:t>ваться соответствующей их классификацией. Эта классификация может быть исполь</w:t>
        <w:softHyphen/>
        <w:t>зована в процессе учета, ана</w:t>
        <w:softHyphen/>
        <w:t>лиза, планирования и контро</w:t>
        <w:softHyphen/>
        <w:t>ля расходов предприятия и проводится по следующим основным признакам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i/>
          <w:sz w:val="28"/>
        </w:rPr>
        <w:t>1. По особенностям веде</w:t>
        <w:softHyphen/>
        <w:t>ния и отражения в налоговом учете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сходя из особенностей ведения и отражения в нало</w:t>
        <w:softHyphen/>
        <w:t>говом учете расходов пред</w:t>
        <w:softHyphen/>
        <w:t>приятия, валовые расходы можно классифицировать на прямые расходы, расходы двойного назначения, расхо</w:t>
        <w:softHyphen/>
        <w:t>ды, связанные с уплатой про</w:t>
        <w:softHyphen/>
        <w:t>центов по долговым обяза</w:t>
        <w:softHyphen/>
        <w:t>тельствам, расходы на опла</w:t>
        <w:softHyphen/>
        <w:t>ту труда, расходы на соци</w:t>
        <w:softHyphen/>
        <w:t>альные меро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 прямым расходам отно</w:t>
        <w:softHyphen/>
        <w:t>сятся расходы, связанные с подготовкой, организацией, ведением производства, про</w:t>
        <w:softHyphen/>
        <w:t>дажей продукции (работ, ус</w:t>
        <w:softHyphen/>
        <w:t>луг) и охраной труда. Кроме того, к прямым расходам от</w:t>
        <w:softHyphen/>
        <w:t>носятся суммы денежных средств, внесенные в страхо</w:t>
        <w:softHyphen/>
        <w:t>вые резервы, суммы безна</w:t>
        <w:softHyphen/>
        <w:t>дежной задолженности, рас</w:t>
        <w:softHyphen/>
        <w:t>ходы, связанные с улучшени</w:t>
        <w:softHyphen/>
        <w:t>ем основных фондов и суммы превышения балансовой стоимости основных фондов и нематериальных активов над стоимостью их продажи. Суммы уплаченных налогов, сборов, обязательных платежей, установленных Законом Украины «О системе налого</w:t>
        <w:softHyphen/>
        <w:t>обложения», также относятся к прямым расходам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 расходам двойного назначения относятся расходы, связан</w:t>
        <w:softHyphen/>
        <w:t>ные с обеспечением работников предприятия специальной одеж</w:t>
        <w:softHyphen/>
        <w:t>дой, обувью, обмундированием для выполнения профессиональ</w:t>
        <w:softHyphen/>
        <w:t>ных обязанностей, затраты (кроме подлежащих амортизации), связанные с научно-техническим обеспечением хозяйственной деятельности, расходы, связанные с изобретательством и рацио</w:t>
        <w:softHyphen/>
        <w:t>нализацией хозяйственных процессов, выплатой роялти и при</w:t>
        <w:softHyphen/>
        <w:t>обретением нематериальных активов, расходы, связанные с подпиской на периодические издания, на проведение аудита. Также к данной группе расходов относятся затраты на гаран</w:t>
        <w:softHyphen/>
        <w:t>тийный ремонт или гарантийные замены товаров, затраты пред</w:t>
        <w:softHyphen/>
        <w:t>приятия на проведение предпродажных и рекламных меропри</w:t>
        <w:softHyphen/>
        <w:t>ятий, затраты на организацию приемов, презентаций и празд</w:t>
        <w:softHyphen/>
        <w:t>ников (но не более 2% налогооблагаемой прибыли), затраты, связанные с содержанием и эксплуатацией фондов природоох</w:t>
        <w:softHyphen/>
        <w:t>ранного назначения, которые находятся в собственности пред</w:t>
        <w:softHyphen/>
        <w:t>приятия. Кроме того, сюда же относятся затраты по страхова</w:t>
        <w:softHyphen/>
        <w:t>нию рисков, любые затраты, связанные с приобретением лицен</w:t>
        <w:softHyphen/>
        <w:t>зий и других специальных разрешений, необходимых предпри</w:t>
        <w:softHyphen/>
        <w:t>ятию для ведения хозяйственной деятельности, затраты на командировки работников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остав валовых расхо</w:t>
        <w:softHyphen/>
        <w:t>дов включаются любые за</w:t>
        <w:softHyphen/>
        <w:t>траты, связанные с выплатой или начислением процентов по долговым обязательствам (в том числе по любым креди</w:t>
        <w:softHyphen/>
        <w:t>там, депозитам или в виде арендной платы) предприя</w:t>
        <w:softHyphen/>
        <w:t>тия, связанных с ведением хозяйственной деятельности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остав валовых расхо</w:t>
        <w:softHyphen/>
        <w:t>дов предприятия включаются затраты на оплату труда фи</w:t>
        <w:softHyphen/>
        <w:t>зических лиц, которые состо</w:t>
        <w:softHyphen/>
        <w:t>ят в трудовых отношениях с предприятием, это затраты на выплату основной и допол</w:t>
        <w:softHyphen/>
        <w:t>нительной заработной платы и других видов поощрений и выплат, исходя из тарифных ставок, в виде премий, поощ</w:t>
        <w:softHyphen/>
        <w:t>рений, возмещения стоимости товаров (работ, услуг), затра</w:t>
        <w:softHyphen/>
        <w:t>ты на выплату авторских воз</w:t>
        <w:softHyphen/>
        <w:t>награждений и выплаты за выполнение работ (услуг) со</w:t>
        <w:softHyphen/>
        <w:t>гласно договорам гражданско-правового характера, лю</w:t>
        <w:softHyphen/>
        <w:t>бые другие виды выплаты в денежной или натуральной форме, установленные по до</w:t>
        <w:softHyphen/>
        <w:t>говоренности сторон, а также дополнительные выплаты и компенсации стоимости услуг, ока</w:t>
        <w:softHyphen/>
        <w:t>зываемых работникам предприятия, а также взносы предприя</w:t>
        <w:softHyphen/>
        <w:t>тия на обязательное страхование жизни или здоровья работни</w:t>
        <w:softHyphen/>
        <w:t>ков. В состав валовых затрат включаются также суммы сборов на социальное страхование, которые включают суммы сборов на обязательное государственное пенсионное страхование и другие виды общеобязательного (в том числе государственного) соци</w:t>
        <w:softHyphen/>
        <w:t>ального страхования физических лиц, которые состоят в трудо</w:t>
        <w:softHyphen/>
        <w:t>вых отношениях с предприятием, начисленные на заработную плату, кроме того, в эту группу расходов относятся добровольные взносы на пенсионный счет работника, который открыт в пределах пенсионных плано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 валовым расходам предприятия относятся затраты пред</w:t>
        <w:softHyphen/>
        <w:t>приятия на содержание и эксплуатацию объектов социальной инфраструктуры, которые находятся на балансе и содержатся за счет предприятия (кроме капитальных затрат, которые под</w:t>
        <w:softHyphen/>
        <w:t>лежат амортизации). К таким объектам социальной инфра</w:t>
        <w:softHyphen/>
        <w:t>структуры относятся детские ясли и сады, заведения среднего и среднего профессионально-технического образования, детские музыкальные и художественные школы, учреждения здравоох</w:t>
        <w:softHyphen/>
        <w:t>ранения, спортивные залы и площадки, детские лагеря отдыха, многоквартирный и одноквартирный жилищные фонды, обще</w:t>
        <w:softHyphen/>
        <w:t>жития и другие объекты жилищно-коммунального хозяйства, которые находятся на балансе предприятия, но по которым имеется решение о передаче на баланс местных совето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оответствии с действующей в настоящее время финансо</w:t>
        <w:softHyphen/>
        <w:t>вой практикой ряд затрат не включается в состав валовых рас</w:t>
        <w:softHyphen/>
        <w:t>ходов. Это затраты, не связанные с ведением хозяйственной дея</w:t>
        <w:softHyphen/>
        <w:t>тельности, а именно, затраты, связанные с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рганизацией и проведением приемов, презентаций, празд</w:t>
        <w:softHyphen/>
        <w:t>ников, развлечений и отдыха, приобретением и распространени</w:t>
        <w:softHyphen/>
        <w:t>ем подарков (кроме благотворительных взносов и пожертвова</w:t>
        <w:softHyphen/>
        <w:t>ний неприбыльным организациям)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финансированием личных потребностей работников предпри</w:t>
        <w:softHyphen/>
        <w:t>ятия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иобретением, строительством, реконструкцией, модерниза</w:t>
        <w:softHyphen/>
        <w:t>цией, ремонтом и другим улучшением основных фондов, а также приобретением нематериальных активов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обычей полезных ископаемых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уплатой штрафов и (или) неустоек, пени по решению сторон договора или по решению соответствующих государственных органов, суда, арбитражного или третейского суда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одержанием органов управления объединений предприятий, включая содержание холдинговых компаний, которые являются отдельными юридическими лицами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платой эмиссионного дохода в пользу эмитента корпора</w:t>
        <w:softHyphen/>
        <w:t>тивных прав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платой дивидендо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Не подлежат включению в состав валовых расходов суммы убытков предприятия, понесенных в связи с продажей товаров (работ, услуг) или их обменом по ценам, ниже обычных, свя</w:t>
        <w:softHyphen/>
        <w:t>занных с таким предприяти</w:t>
        <w:softHyphen/>
        <w:t>ем лицам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Также не включаются в состав валовых расходов любые расходы, не подтвержденные соответствующими расчетными, платежными и другими доку</w:t>
        <w:softHyphen/>
        <w:t>ментами, обязательность веде</w:t>
        <w:softHyphen/>
        <w:t>ния и хранения которых предус</w:t>
        <w:softHyphen/>
        <w:t>мотрена правилами ведения на</w:t>
        <w:softHyphen/>
        <w:t>логового учета.</w:t>
      </w:r>
    </w:p>
    <w:p>
      <w:pPr>
        <w:pStyle w:val="Normal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  <w:t>По скорости окупаемости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По скорости окупаемости затраты подразделяются на два основных вида - теку</w:t>
        <w:softHyphen/>
        <w:t>щие и долговременные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Текущие затраты предпри</w:t>
        <w:softHyphen/>
        <w:t>ятия связаны с решаемыми им в процессе хозяйственной деятельности тактическими задачами - закупкой сырья, материалов, топлива и т.д., транспортированием, хранени</w:t>
        <w:softHyphen/>
        <w:t>ем и продажей продукции, обслуживанием материально-тех</w:t>
        <w:softHyphen/>
        <w:t>нической базы, содержанием персонала и т.п. Долговременные затраты (инвестиции) связаны с решаемыми предприятием стратегическими задачами - строительством, реконструкцией или приобретением зданий, сооружений, покупкой новых видов машин, механизмов и оборудования, приобретением различных нематериальных активов, формированием долгосрочного порт</w:t>
        <w:softHyphen/>
        <w:t>феля ценных бумаг и т.п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екущие затраты предприятия представлены в основном его валовыми расходами на производство и обращение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екущие затраты предприятия характеризуются следующи</w:t>
        <w:softHyphen/>
        <w:t>ми основными показателями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) абсолютной суммой затрат. Этот показатель дает пред</w:t>
        <w:softHyphen/>
        <w:t>ставление об объеме текущих затрат предприятия, но не позво</w:t>
        <w:softHyphen/>
        <w:t>ляет судить об эффективности этих затрат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) уровнем затратоемкости производственной, хозяйственной деятельности, который определяется как отношение суммы ва</w:t>
        <w:softHyphen/>
        <w:t>ловых расходов к сумме валового дохода, выраженное в процентах. Уровень затратоемкости является важнейшим качественным показателем экономичности хозяйственной деятельности пред</w:t>
        <w:softHyphen/>
        <w:t>приятия, отражая долю его текущих затрат в цене продаваемой продукции (работ, услуг)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) уровнем затратоотдачи. Этот показатель является обрат</w:t>
        <w:softHyphen/>
        <w:t>ным по отношению к уровню затратоемкости. Он характеризует объем валового дохода, приходящийся на единицу затрат пред</w:t>
        <w:softHyphen/>
        <w:t>приятия, т. е. свидетельствует о результативности его текущих затрат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г) уровнем рентабельности затрат предприятия. Дан</w:t>
        <w:softHyphen/>
        <w:t>ный показатель определяется как отношение суммы прибыли к сумме валовых расходов, выраженное в процентах. Уро</w:t>
        <w:softHyphen/>
        <w:t>вень рентабельности затрат предприятия является одним из важных показателей эффективности текущих затрат предприя</w:t>
        <w:softHyphen/>
        <w:t>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ритерием экономичности текущих затрат предприятия выступает минимизация уровня затратоемкости его производ</w:t>
        <w:softHyphen/>
        <w:t>ственно-хозяйственной деятельности. Низкий уровень затра</w:t>
        <w:softHyphen/>
        <w:t>тоемкости позволяет предприятию получать определенные конкурентные преимущества на рынке, свободнее осуществ</w:t>
        <w:softHyphen/>
        <w:t>лять свою ценовую политику и при прочих равных условиях достигать более высоких размеров прибыли. Однако следует иметь в виду, что снижение уровня затратоемкости является важной задачей, но не целью деятельности предприятия, т. к. оно может сопровождаться снижением качества и ассор</w:t>
        <w:softHyphen/>
        <w:t>тимента производимой продукции (работ, услуг), отказом от выпуска пользующихся спросом отдельных затратоемких видов продукции, сменой приоритетов стратегического разви</w:t>
        <w:softHyphen/>
        <w:t>тия на кратковременные экономические выгоды в текущем периоде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i/>
          <w:sz w:val="28"/>
        </w:rPr>
        <w:t>3. По степени эластичности к объему производств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 точки зрения планирования и контроля наиболее важным признаком для клас</w:t>
        <w:softHyphen/>
        <w:t>сификации затрат является то, как изменяется их динамика в зависимости от изменений в объеме производства или иных показателях хозяйственной деятельности. По динамике измене</w:t>
        <w:softHyphen/>
        <w:t>ний затраты можно подразделить на три основные категории: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еременные, постоянные, смешанные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еременные затраты - это затраты, которые изменяются в целом и прямо пропорционально функциональным изменени</w:t>
        <w:softHyphen/>
        <w:t>ям в деятельности предприятия. Примерами переменных затрат являются сырье, материалы, топливо и т. 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стоянные затраты - это затраты, которые остаются в целом неизменными, несмот</w:t>
        <w:softHyphen/>
        <w:t>ря на функциональные изменения в деятельности пред</w:t>
        <w:softHyphen/>
        <w:t>приятия. Примерами таких затрат служат расходы на аренду, страхование и выплату налого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мешанные (полупеременные или полупостоянные) затраты - это затраты, величи</w:t>
        <w:softHyphen/>
        <w:t>на которых изменяется с изменением в объеме производ</w:t>
        <w:softHyphen/>
        <w:t>ства, но в отличие от перемен</w:t>
        <w:softHyphen/>
        <w:t>ных затрат - не в прямой пропорции. Другими словами, эти затраты содержат как по</w:t>
        <w:softHyphen/>
        <w:t>стоянный, так и переменный компоненты. Примерами сме</w:t>
        <w:softHyphen/>
        <w:t>шанных затрат является плата за аренду грузового транс</w:t>
        <w:softHyphen/>
        <w:tab/>
        <w:t>порта, где твердая составляющая арендной платы сум</w:t>
        <w:softHyphen/>
        <w:t>мируется с переменным тарифом в зависимости от прой</w:t>
        <w:softHyphen/>
        <w:t>денного расстояния, и плата за телефон, включающая фиксиро</w:t>
        <w:softHyphen/>
        <w:t>ванную сумму, уплачиваемую ежемесячно, плюс начисления в зависимости от количества сделанных звонков и т.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Деление затрат на постоянные и переменные дает возмож</w:t>
        <w:softHyphen/>
        <w:t>ность максимизировать темпы прироста прибыли за счет отно</w:t>
        <w:softHyphen/>
        <w:t>сительного сокращения тех или иных затрат и определить запас прочности предприятия на случаи осложнения экономической ситуации.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  <w:t xml:space="preserve">По степени целесообразности понесенных затрат. 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 степени целесообразности понесенных затрат выделяют полезные и бесполезные затраты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лезными затратами являются такие виды затрат, которые способствуют резуль</w:t>
        <w:softHyphen/>
        <w:t>тативному осуществлению производственного и хозяйст</w:t>
        <w:softHyphen/>
        <w:t>венного процесса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есполезными затратами являются такие виды затрат, которые связаны с об</w:t>
        <w:softHyphen/>
        <w:t>служиванием неиспользуемой части трудовых, материаль</w:t>
        <w:softHyphen/>
        <w:t>ных и финансовых ресурсов предприятия (например, выплата заработной платы ра</w:t>
        <w:softHyphen/>
        <w:t>ботникам, выполняющим общественные обязанности, выплата процентов за кредит, средства которого в отчетном периоде не использовались, потери от брака и т.п. )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TIMES NEW ROMAN CYR;Times New Roman" w:ascii="TIMES NEW ROMAN CYR;Times New Roman" w:hAnsi="TIMES NEW ROMAN CYR;Times New Roman"/>
          <w:i/>
          <w:sz w:val="28"/>
        </w:rPr>
        <w:t>По возможностям отнесения затрат на конкретные резуль</w:t>
        <w:softHyphen/>
        <w:t>таты производственно-хозяйственной деятельности предприятия.</w:t>
      </w:r>
    </w:p>
    <w:p>
      <w:pPr>
        <w:pStyle w:val="Normal"/>
        <w:ind w:firstLine="72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Исходя из данного признака классификации, выделяют пря</w:t>
        <w:softHyphen/>
        <w:t>мые и непрямые расходы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ямыми являются такие виды затрат, которые в полном объеме могут быть отнесены к тому или иному конкретному результату деятельности предприятия (например, на изготовление того или иного вида продукции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Непрямыми являются такие виды затрат, которые в связи с комплексностью их осуществления не могут быть в полном объеме отнесены к тому или иному результату деятельности и требуют предварительного распределения (например, расходы на перевозку партии товаров, состоящей из нескольких товарных групп, при их распределении по группам реализуемых товаров, расхо</w:t>
        <w:softHyphen/>
        <w:t>ды на оплату труда руководящих работников предприятия и т.д.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ледует отметить, что деление затрат на прямые и непрямые зависит от конкретных целей их распределения в процессе уп</w:t>
        <w:softHyphen/>
        <w:t xml:space="preserve">равления ими и в соответствии с этими целями может изменяться. 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  <w:t xml:space="preserve">6. По экономическому содержанию затрачиваемых ресурсов. 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действующей финансовой практике выделяют следующие группы расходов по данному признаку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) материальные затраты. К ним относят стоимость сырья, материалов, покупных комплектующих изделий и полуфабрика</w:t>
        <w:softHyphen/>
        <w:t>тов, работ и услуг производственного характера, выполняемых сторонними организациями или предприятиями, не относящими</w:t>
        <w:softHyphen/>
        <w:t>ся к основному виду деятельности, стоимость топлива, энергии, затраты предприятия на приобретение тары и упаковки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) расходы на оплату труда. К ним относят все виды выплат основной и дополнительной заработной платы штатных и вне</w:t>
        <w:softHyphen/>
        <w:t>штатных работников предприятия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) отчисления на социальное страхование. К ним относят все виды обязательных отчислений предприятия в различные вне</w:t>
        <w:softHyphen/>
        <w:t>бюджетные фонды, обеспечивающие реализацию государствен</w:t>
        <w:softHyphen/>
        <w:t>ных социальных программ (фонд государственного социального страхования, государственный Пенсионный фонд, фонд ликвида</w:t>
        <w:softHyphen/>
        <w:t>ции последствий Чернобыльской катастрофы)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г) другие расходы. К ним относят все прочие виды затрат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36"/>
        </w:rPr>
      </w:pPr>
      <w:r>
        <w:rPr>
          <w:rFonts w:cs="TIMES NEW ROMAN CYR;Times New Roman" w:ascii="TIMES NEW ROMAN CYR;Times New Roman" w:hAnsi="TIMES NEW ROMAN CYR;Times New Roman"/>
          <w:b/>
          <w:sz w:val="36"/>
        </w:rPr>
        <w:t>2. Источники финансирования затрат предприятия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се затраты, связанные с производством и продажей про</w:t>
        <w:softHyphen/>
        <w:t>дукции, предприятия производят, как правило, значительно раньше их возмещения из дохода за проданную продукцию. В связи с этим у предприятия постоянно возникает потребность в средствах на покупку необходимых видов сырья, основных и вспомогательных материалов, полуфабрикатов, топлива, на оплату труда работников предприятия и ряд других расходов на производство и продажу продукци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сновными источниками финансирования затрат предприя</w:t>
        <w:softHyphen/>
        <w:t>тия являются собственные средства предприятия (уставный фонд, прибыль) и заемные средства (кредиты банка, бюджетные ассигнования). Средства, авансированные для формирования запасов товарно-материальных ценностей, заделов незавершен</w:t>
        <w:softHyphen/>
        <w:t>ного производства, готовой продукции на складе и осуществле</w:t>
        <w:softHyphen/>
        <w:t>ние расчетов, восстанавливаются после поступления на расчет</w:t>
        <w:softHyphen/>
        <w:t>ный счет предприятия дохода от продажи продукци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следствие того, что процесс производства совершается в определенной технологической последовательности, когда не</w:t>
        <w:softHyphen/>
        <w:t>прерывно происходят стадии приобретения сырья и подготовки его к производству - превращение сырья в полуфабрикаты, затем в незавершенное производство, и, наконец, в готовую про</w:t>
        <w:softHyphen/>
        <w:t>дукцию, потребность в средствах на покрытие производственных расходов на каждой из этих стадий возникает у предприятия одновременно. Взамен ранее купленного сырья и израсходован</w:t>
        <w:softHyphen/>
        <w:t>ного на изготовление полуфабрикатов, предприятию необходимо приобрести новую партию сырья; запас полуфабрикатов, ис</w:t>
        <w:softHyphen/>
        <w:t>пользованный в незавершенном производстве, необходимо по</w:t>
        <w:softHyphen/>
        <w:t>полнить за счет новой партии полуфабрикатов. А запасы гото</w:t>
        <w:softHyphen/>
        <w:t>вой продукции на складе предприятия в ходе ее реализации вос</w:t>
        <w:softHyphen/>
        <w:t>полняются за счет незавершенного производства. В результате такой последовательности и непрерывности процесса производ</w:t>
        <w:softHyphen/>
        <w:t>ства средства, вложенные в эти затраты, переходят из одной стадии в другую, совершают кругооборот. После завершения кругооборота они, как правило, полностью возмещаются из ва</w:t>
        <w:softHyphen/>
        <w:t>лового дохода предприятия. Следовательно, они не расходуются безвозвратно, а лишь авансируются, постоянно находясь в обо</w:t>
        <w:softHyphen/>
        <w:t>роте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вязи с этим каждое хозрасчетное предприятие для нор</w:t>
        <w:softHyphen/>
        <w:t>мального осуществления своей хозяйственной деятельности долж</w:t>
        <w:softHyphen/>
        <w:t>но располагать определенной суммой таких средств. Предприя</w:t>
        <w:softHyphen/>
        <w:t>тия в момент их создания наделяются такими средствами путем формирования уставного фонда, как за счет собственных источ</w:t>
        <w:softHyphen/>
        <w:t>ников, так и привлеченных, заемных средст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сновой для определения нужной суммы таких средств яв</w:t>
        <w:softHyphen/>
        <w:t>ляются объем производства, сметы затрат на производство, дли</w:t>
        <w:softHyphen/>
        <w:t>тельность производственного цикла, условия заготовки и приоб</w:t>
        <w:softHyphen/>
        <w:t>ретения сырья, топлива и других необходимых материалов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последующие годы деятельности предприятия необходи</w:t>
        <w:softHyphen/>
        <w:t>мый прирост средств покрывается за счет его собственных ресурсов (прибыли) или кредитов банк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Затраты на формирование и воспроизводство основных фон</w:t>
        <w:softHyphen/>
        <w:t>дов, т.е. на создание, реконструкцию, расширение и восстанов</w:t>
        <w:softHyphen/>
        <w:t>ление основных фондов производственного назначения также осуществляются за счет собственных средств предприятия (ус</w:t>
        <w:softHyphen/>
        <w:t>тавного фонда, амортизационных отчислений, прибыли) или за счет заемных и привлеченных средств (кредитов банка, долго</w:t>
        <w:softHyphen/>
        <w:t>срочных ассигнований из бюджета, выпуска ценных бумаг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едприятия осуществляют также затраты на социально-культурные мероприятия, направленные на повышение квали</w:t>
        <w:softHyphen/>
        <w:t>фикации работников, подготовку кадров, улучшение социально-культурных и жилищно-бытовых условий работников предприятия. Сюда же относятся затраты на создание и реконструкцию основных фондов непроизводственного назначения, содержание клубов, детских дошкольных учреждений, лагерей отдыха детей, функционирование медицинских учреждений и т.д. Эти расходы, имеющие значение для социального развития коллектива час</w:t>
        <w:softHyphen/>
        <w:t>тично включаются в состав валовых расходов, частично осу</w:t>
        <w:softHyphen/>
        <w:t>ществляются за счет прибыли, бюджетных и целевых поступле</w:t>
        <w:softHyphen/>
        <w:t>ний, средств профсоюзных организаций, доходов от клубов, по</w:t>
        <w:softHyphen/>
        <w:t>ступления от родителей в виде платы за содержание детей в дошкольных учреждениях и др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36"/>
        </w:rPr>
        <w:t>3. Планирование затрат предприятия на производство и продажу продукции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настоящее время внимание к планированию расходов предприятия ослаблено, что обусловлено в известной степени и предоставленной предприятиям хозяйственной самостоятель</w:t>
        <w:softHyphen/>
        <w:t>ностью и отсутствием обоснованных методических разработок по планированию производственно-хозяйственной и финансовой дея</w:t>
        <w:softHyphen/>
        <w:t>тельности предприятий, работающих в нашей стране в довольно сложной экономической обстановке. В этих условиях необходи</w:t>
        <w:softHyphen/>
        <w:t>мым является планирование затрат предприятия на производ</w:t>
        <w:softHyphen/>
        <w:t>ство и обращение продукции. Это позволяет рассчитать объем продаваемой продукции по себестоимости, прибыль от продажи продукции, оценить материалоемкость и трудоемкость продук</w:t>
        <w:softHyphen/>
        <w:t>ции, прогнозировать потребность в оборотных средствах, вло</w:t>
        <w:softHyphen/>
        <w:t>женных в запасы, затраты и готовую продукцию и т.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ак правило, величина затрат на проданную продукцию не совпадает с объемом затрат на производство продукции за счет остатков непроданной продукции на начало и конец периода и внепроизводственных расходов, которые полностью относятся на проданную продукцию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лановый размер затрат на проданную продукцию (Зпп) можно определить по следующей формуле: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Зпп = Зн + ВП - Зк + Звп,</w:t>
      </w:r>
    </w:p>
    <w:p>
      <w:pPr>
        <w:pStyle w:val="Normal"/>
        <w:ind w:hanging="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где 3н - остатки непроданной продукции на начало плани</w:t>
        <w:softHyphen/>
        <w:t xml:space="preserve">руемого периода по </w:t>
      </w:r>
    </w:p>
    <w:p>
      <w:pPr>
        <w:pStyle w:val="Normal"/>
        <w:ind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z w:val="28"/>
        </w:rPr>
        <w:t>производственной себестоимости;</w:t>
      </w:r>
    </w:p>
    <w:p>
      <w:pPr>
        <w:pStyle w:val="Normal"/>
        <w:ind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8"/>
        </w:rPr>
        <w:t>ВП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- объем продукции, планируемый к выпуску в пред</w:t>
        <w:softHyphen/>
        <w:t xml:space="preserve">стоящем периоде по </w:t>
      </w:r>
    </w:p>
    <w:p>
      <w:pPr>
        <w:pStyle w:val="Normal"/>
        <w:ind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z w:val="28"/>
        </w:rPr>
        <w:t>производственной себестоимости;</w:t>
      </w:r>
    </w:p>
    <w:p>
      <w:pPr>
        <w:pStyle w:val="Normal"/>
        <w:ind w:hanging="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z w:val="28"/>
        </w:rPr>
        <w:t>3к - предполагаемые остатки непроданной продукции на ко</w:t>
        <w:softHyphen/>
        <w:t>нец</w:t>
      </w:r>
    </w:p>
    <w:p>
      <w:pPr>
        <w:pStyle w:val="Normal"/>
        <w:ind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z w:val="28"/>
        </w:rPr>
        <w:t>планируемого периода по производственной себестоимости;</w:t>
      </w:r>
    </w:p>
    <w:p>
      <w:pPr>
        <w:pStyle w:val="Normal"/>
        <w:ind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8"/>
        </w:rPr>
        <w:t>Звп - внепроизводственные расходы на планируемый перио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рядок определения остатков непроданной продукции на начало и конец планируемого периода, размера продукции, планируемой к выпуску в предстоящем периоде, рассмотрены вы</w:t>
        <w:softHyphen/>
        <w:t>ше в теме планирование дохода предприятия от производства и продажи продукции. Внепроизводственные расходы на плани</w:t>
        <w:softHyphen/>
        <w:t>руемый период рассчитывают на основе фактических данных за прошедший период с учетом мероприятий, направленных на со</w:t>
        <w:softHyphen/>
        <w:t>кращение их размер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именяемый в нашей практике учет затрат на производ</w:t>
        <w:softHyphen/>
        <w:t>ство и продажу (обращение) продукции и калькуляция себестои</w:t>
        <w:softHyphen/>
        <w:t>мости продукции нуждаются в существенном изменении и совершенствовании. Отнесение налоговых платежей и других обяза</w:t>
        <w:softHyphen/>
        <w:t>тельных отчислений в состав валовых расходов на производство и обращение продукции искажает содержание этой экономиче</w:t>
        <w:softHyphen/>
        <w:t>ской категории, искусственно завышает размер себестоимости продукции, что значительно снижает уровень фактической при</w:t>
        <w:softHyphen/>
        <w:t>были и рентабельности, вызывает дополнительную потребность в оборотных средствах и ведет к изъятию в бюджет и внебюд</w:t>
        <w:softHyphen/>
        <w:t>жетные фонды еще несозданного на предприятиях дохода, то есть к изъятию оборотных средств. Все это наносит большой финансовый ущерб предприятиям с длительным процессом производства, у которых значительные суммы оборотных средств изымаются в бюджет в виде налогов, сборов, других обязательных платежей. Порядок определения себестоимости продавае</w:t>
        <w:softHyphen/>
        <w:t>мой продукции и прибыли от продажи продукции установлен без учета необходимой в условиях инфляции индексации себе</w:t>
        <w:softHyphen/>
        <w:t>стоимости продаваемой продукции на дату продаж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ланирование затрат на предприятии необходимо осуществлять с тем, чтобы определить возможности наиболее экономного расходования материальных, трудовых и денежных ресурсов как в целом по предприятию, так и на единицу продукции (работ, услуг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ланирование себестоимости осуществляется на предприятиях при разработке перспективных и текущих (годовых) планов и зависит от характера выпускаемой продукции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Так, на предприятиях, у которых преобладает несравнимая продукция, себестоимость планируется в виде определенного размера затрат в копейках на 1 грн. выпускаемой продукции в оптовых ценах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едприятия, вырабатывающие один вид продукции, плано</w:t>
        <w:softHyphen/>
        <w:t>вую себестоимость устанавливают в абсолютной сумме (в гривнах и копейках) на единицу издел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едприятия, выпускающие в основном сравнимую продукцию, планируют процент снижения полной себестоимости про</w:t>
        <w:softHyphen/>
        <w:t>тив фактического уровня за прошедший период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На стадии выполнения предприятиями договорных поставок, заказов, планов необходимо постоянное осуществление контроля за расходами предприятия на производство и обращение. Так как от размера фактических затрат на производство и продажу продукции во многом зависит выполнение плана прибыли и рентабельности. Контроль за затратами следует проводить систематически на основе месячных, квартальных и годовых отчетов, используя при этом различные методы расчетов влия</w:t>
        <w:softHyphen/>
        <w:t>ния на себестоимость важнейших технико-экономических факто</w:t>
        <w:softHyphen/>
        <w:t>ров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нижение затрат на производство и обращение продукции имеет большое народнохозяйственное значение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о-первых, это один из существенных резервов интенсифика</w:t>
        <w:softHyphen/>
        <w:t>ции производства. Снижение себестоимости за счет экономии сырья, материалов, топлива, энергии и затрат живого труда позволяет выпустить значительное количество дополнительной продукци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о-вторых, снижение себестоимости (при сохранении тех же цен на готовую продукцию) ведет к увеличению прибыли предприятий и росту рентабельности, создает реальные возмож</w:t>
        <w:softHyphen/>
        <w:t>ности для самофинансирования и самоокупаемости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-третьих, сокращение затрат на производство единицы изделия является материальной основой для снижения цен на промышленную продукцию, которое приводит к сокращению затрат производства в других отраслях, к уменьшению затрат на капитальные вложения и в то же время создает условия для снижения розничных цен на товары массового потреблен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-четвертых, сокращение затрат на производство и обраще</w:t>
        <w:softHyphen/>
        <w:t>ние продукции приводит к ускорению оборачиваемости оборот</w:t>
        <w:softHyphen/>
        <w:t>ных средств в отраслях народного хозяйств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оцесс управления затратами на предприятиях связан с изучением факторов, влияющих на их формирование. Эти факторы весьма многообразны. В процессе управления затра</w:t>
        <w:softHyphen/>
        <w:t>тами (их анализе, поиске резервов экономии и планировании) все факторы принято подразделять на две основные группы: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1) зависящие от деятельности предприятия (внутренние факторы)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) не зависящие от деятельности предприятия (внешние факторы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истеме факторов, зависящих от деятельности предприя</w:t>
        <w:softHyphen/>
        <w:t>тия, можно выделить основные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) объем производства продукции (работ, услуг). Этот фак</w:t>
        <w:softHyphen/>
        <w:t>тор оказывает наибольшее влияние на затраты предприятия, так как переменные их виды прямо связаны с изменением этого показателя. Рост объема производства приводит к увеличению общей суммы затрат, однако уровень затратоемкости при этом снижается (так как сумма постоянных затрат остается неизменной). С ростом объема произ</w:t>
        <w:softHyphen/>
        <w:t>водства до определенного пре</w:t>
        <w:softHyphen/>
        <w:t>дела сумма переменных, а соответственно и общих за</w:t>
        <w:softHyphen/>
        <w:t>трат предприятия растет обычно меньшими темпами, так как в составе переменных преобладают виды затрат, имеющие дегрессивный харак</w:t>
        <w:softHyphen/>
        <w:t>тер (это связано с реализа</w:t>
        <w:softHyphen/>
        <w:t>цией резервов более эффек</w:t>
        <w:softHyphen/>
        <w:t>тивного использования ресурс</w:t>
        <w:softHyphen/>
        <w:t>ного потенциала предприя</w:t>
        <w:softHyphen/>
        <w:t>тия). Однако, начиная с опре</w:t>
        <w:softHyphen/>
        <w:t>деленного момента, рост объе</w:t>
        <w:softHyphen/>
        <w:t>ма производства вызывает еще больший рост суммы пе</w:t>
        <w:softHyphen/>
        <w:t>ременных, а частично и по</w:t>
        <w:softHyphen/>
        <w:t>стоянных затрат, в резуль</w:t>
        <w:softHyphen/>
        <w:t>тате чего темпы роста общей их суммы могут превысить темпы роста объема произ</w:t>
        <w:softHyphen/>
        <w:t>водства. Такая ситуация свя</w:t>
        <w:softHyphen/>
        <w:t>зана с необходимостью во</w:t>
        <w:softHyphen/>
        <w:t>влечения дополнительного объ</w:t>
        <w:softHyphen/>
        <w:t>ема ресурсов всех видов на обеспечение прироста произ</w:t>
        <w:softHyphen/>
        <w:t>водства, в результате чего резко возрастают постоянные затраты, а в составе перемен</w:t>
        <w:softHyphen/>
        <w:t>ных в этом периоде начинают преобладать виды затрат, имеющие прогрессивный ха</w:t>
        <w:softHyphen/>
        <w:t>рактер. Следовательно, рост объема производства лишь до определенных пределов может вызывать снижение уровня затратоемкости на предприятии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) ассортимент выпускаемой продукции. Различные виды продукции имеют разный уровень затратоемкости. Поэтому на предприятии целесообразно определять рентабельность каждого вида выпускаемой продукции (работ, услуг) и, исходя из этого, оптимизировать структуру выпускаемой продукции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) скорость продажи готовой продукции. Чем ниже период обращения готовой продукции в днях, тем соответственно ниже на предприятии уровень расходов по хранению продукции, по</w:t>
        <w:softHyphen/>
        <w:t>терям от естественной убыли и т.д.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г) уровень производительности труда работников. Чем выше объем производства, приходящийся на одного работника пред</w:t>
        <w:softHyphen/>
        <w:t>приятия, тем соответственно ниже уровень расходов по оплате труда и других затрат по содержанию персонала на единицу выпускаемой продукции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д) состояние используемых основных фондов. Чем выше степень их износа, тем больше расходов несет предприятие на их ремонт, тем длительнее и чаще их простои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е) обеспеченность собственными оборотными активами. Чем выше этот показатель, тем меньшим объемом заемных финан</w:t>
        <w:softHyphen/>
        <w:t>совых средств пользуются предприятия в процессе осуществле</w:t>
        <w:softHyphen/>
        <w:t>ния производственной и хозяйственной деятельности, а соответ</w:t>
        <w:softHyphen/>
        <w:t>ственно тем ниже сумма и уровень процентов за кредит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системе факторов, не зависящих от деятельности предпри</w:t>
        <w:softHyphen/>
        <w:t>ятия, можно выделить основные: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) темпы инфляции в стране. Чем выше этот показатель, тем быстрее растет сумма затрат на приобретение материальных ресурсов, по оплате труда персонала, обслуживанию заемных финансовых средств, оплате услуг транспортных, ремонтных и других сторонних предприятий, отчислениям на социальное страхование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) изменение видов и ставок налоговых платежей, входящих в состав расходов предприятия. Значительная часть налоговых платежей включается в состав валовых расходов предприятия. Поэтому изменение видов этих платежей или уровня налоговых ставок по ним отражается на общей сумме и уровне затрат предприятия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сходя из вышеперечисленного, основными резервами сни</w:t>
        <w:softHyphen/>
        <w:t>жения уровня расходов на предприятии являются: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истематическое уменьшение затрат живого труда на едини</w:t>
        <w:softHyphen/>
        <w:t>цу продукции на основе научно-технического прогресса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улучшение использования основных производственных фон</w:t>
        <w:softHyphen/>
        <w:t>дов и увеличение в связи с этим выпуска продукции на каждую гривну основных фондов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рациональное использование сырья, материалов, топлива, энергии и сокращение затрат на единицу изделия без снижения качества продукции;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окращение потерь от брака и ликвидация непроизводитель</w:t>
        <w:softHyphen/>
        <w:t>ных расходов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окращение расходов по сбыту продукции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странение излишеств в аппарате управления производ</w:t>
        <w:softHyphen/>
        <w:t>ством на основе рациональной его организации;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строгий учет и контроль за расходами на предприятии. 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Таким образом, в реальной экономической жизни предпри</w:t>
        <w:softHyphen/>
        <w:t>ятий величина валовых расходов предопределяет финансовый успех на рынке. Если величина валовых расходов ниже валового дохода, то предприятие получает прибыль, которая является основным источником воспроизводства и расширения производ</w:t>
        <w:softHyphen/>
        <w:t>ственно-хозяйственной деятельности. Если же размер валовых расходов выше валового дохода предприятия, то деятельность предприятия убыточна, что в условиях рыночной экономики приводит предприятие к разорению, банкротству.</w:t>
      </w:r>
    </w:p>
    <w:sectPr>
      <w:headerReference w:type="default" r:id="rId2"/>
      <w:type w:val="nextPage"/>
      <w:pgSz w:w="11906" w:h="16817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9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b/>
        <w:rFonts w:ascii="TIMES NEW ROMAN CYR;Times New Roman" w:hAnsi="TIMES NEW ROMAN CYR;Times New Roman" w:cs="TIMES NEW ROMAN CYR;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72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5:45:00Z</dcterms:created>
  <dc:creator>Alex</dc:creator>
  <dc:description/>
  <dc:language>en-US</dc:language>
  <cp:lastModifiedBy>1</cp:lastModifiedBy>
  <cp:lastPrinted>2004-05-22T09:18:00Z</cp:lastPrinted>
  <dcterms:modified xsi:type="dcterms:W3CDTF">2004-05-22T06:19:00Z</dcterms:modified>
  <cp:revision>13</cp:revision>
  <dc:subject/>
  <dc:title>Так как доход от продажи продукции занимает наибольший удельный вес в составе валового дохода предприятия, остано-вимся более подробно на моментах его планирования</dc:title>
</cp:coreProperties>
</file>