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нцепция развития рынка ценных бумаг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овременном этапе развития экономики сложились основные предпосылки для прямого выхода предприятий на рынок капиталов в целях привлечения инвестиционных ресурсов через выпуск ценных бумаг, существует огромный спрос на капитал со стороны предприятий и в то же время растет спрос на корпоративные бумаги (внешние инвесторы в значительной мере отработали схемы вложения капитала в акции российских предприятий, а для мобилизации внутренних сбережений определены принципы и подходы к формированию коллективных инвестиций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vanish/>
          <w:sz w:val="22"/>
        </w:rPr>
        <w:t>#G0</w:t>
      </w:r>
      <w:r>
        <w:rPr>
          <w:rFonts w:cs="Arial" w:ascii="Arial" w:hAnsi="Arial"/>
          <w:sz w:val="22"/>
        </w:rPr>
        <w:t>К основным факторам, определявшим развитие рынка ценных бумаг в 1991-1995 годах, относятс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штабная приватизация и связанные с ней выпуск приватизационных чеков как свободно обращающихся предъявительских ценных бумаг; выпуск в обращение акций приватизированных предприяти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практики финансирования дефицитов федерального бюджета и бюджетов субъектов Российской Федерации за счет выпуска ценных бумаг, а также реструктуризация внутреннего валютного долга на основе выпуска ценных бумаг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изис неплатежей и появление в связи с дефицитом в обращении финансовых ресурсов специфических финансовых инструментов - казначейских обязательств, налоговых освобождений и вексе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уск ценных бумаг и их суррогатов новыми коммерческими структурами, включая не лицензированные финансовые компан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епенное открытие доступа эмитируемым в Российской Федерации ценным бумагам на международные рынки капитало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ной из ключевых задач в сфере развития рынка ценных бумаг является повышение уровня информационной прозрачности рынка, поскольку успех деятельности во многом зависит от оперативности получения информации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учетом важности и комплексности проблемы раскрытия информации и обеспечения информационной прозрачности рынка ценных бумаг ФКЦБ следует провести ряд мер, направленных на повышение стандартов раскрытия информации и информационной прозрачности рынка ценных бумаг, включающих в себя: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ствование нормативной правовой базы по вопросам раскрытия информации эмитентами и профессиональными участниками рынка ценных бумаг;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эффективной системы сбора и распространения информации, подлежащей раскрытию;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аимодействие информационных агентств, средств массовой информации, консультационных фирм и профессиональных участников рынка ценных бумаг по вопросам продвижения подлежащей раскрытию информации на информационный рынок в целом и обеспечения ею конкретных групп инвесторов, в частности;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жесточение санкций в отношении организаций и лиц, нарушающих требования по раскрытию информаци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нцип справедливого фондового рынка- одна из основ организации финансовой структуры развитых стран- подразумевает равные возможности доступа всех участников рынка к информации. Рынок ценных бумаг и его информационная инфраструктура должны создать условия для эффективной реализации инвестиционного процесса в России. Целесообразно выделить два уровня в его функциональной структуре: межрегиональный и внутрирегиональный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жрегиональный уровень, объединяющий региональные рыночные структуры, призван обеспечить взаимодействие профессиональных участников рынка ценных бумаг. К задачам, решаемым на межрегиональном уровне, относятс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ование рыночной цены на акции тех или иных предприят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уществление первичного распределения ценных бумаг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общероссийского вторичного рынка ценных бумаг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ование контрольных пакетов акц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укрупнение пакетов акций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утрирегиональный уровень затрагивает отношения между клиентом и обслуживающим его профессиональным участником рынка. Этот уровень является базисом для взаимодействия участников рынка ценных бумаг. К задачам, решаемым на внутрирегиональном уровне, относятся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уск к накопленной и текущей информации об изменении курсов ценных бумаг, о ценообразовании, спросе и предложении, курсах валют, а также получение другой экономической информации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ование информационной среды для формирования стабильной обстановки на рынке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изводство денежных расчетов по операциям с ценными бумагами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зация статистической и бухгалтерской отчетности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уществление депозитарной деятельности, ведение реестров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ирование изменения курсов ценных бумаг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ение счетами в деньгах и в ценных бумагах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ие клиентов в торгах ценными бумагами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уществление коммерческих сделок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а с экспертными системами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ение оптимального соотношения между государственным регулированием и саморегулированием;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решения указанных задач потребуется создать адекватную по своим функциональным возможностям информационную структуру, позволяющую участникам рынка ценных бумаг осуществлять преимущественно в автоматизированном режиме следующие виды предпринимательской деятельности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ие сделок купли-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ым ценам (диллерская деятельность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оставление услуг, способствующих заключению сделок купли-продажи ценных бумаг между профессиональными участниками рынка ценных бумаг, включая деятельность фондовых бирж (деятельность по организации торговли ценными бумагами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ение взаимных обязательств по поставке (переводу) денежных средств в связи с операциями с ценными бумагами (расчетно-клиринговая деятельность по денежным средствам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ение взаимных обязательств по поставке (переводу) ценных бумаг участниками операций с ценными бумагами (расчетно-клиринговая деятельность по ценным бумагам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анение ценных бумаг и учет прав на ценные бумаги (депозитарная деятельность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ение и хранение реестров акционеров (деятельность держателя реестра акционеров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ие гражданско-правовых сделок с ценными бумагами на основании договоров (брокерская деятельность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уществление операций с векселям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щение закладных и ипотечных ценных бумаг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информационной инфраструктуры рынка ценных бумаг потребует внедрения современных технологий, создания баз данных, разветвленных и защищенных телекоммуникационных сетей, интегрированных с банковскими системам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о мимо реализации федеральных мероприятий направленных на развитие рынка ценных бумаг и реализацию федеральных интересов, цели развития рынка ценных бумаг так же должны определяться интересами области, такими как: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и обеспечение эффективного функционирования механизмов привлечения инвестиций в регион, особенно в приватизированные предприятия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надежных механизмов и финансовых инструментов инвестирования средств населения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отвращение социальных взрывов и конфликтов, могущих возникнуть в результате проведения операций на рынке ценных бумаг, путем защиты прав участников рынка ценных бумаг, и в первую очередь прав инвесторов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в области цивилизованного рынка ценных бумаг и его интеграция в российский и мировой финансовый рынок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рьба с суррогатами ценных бумаг и с мошенничеством, пресечение незаконной деятельности на рынке ценных бумаг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 цели должны реализовываться через единый комплекс мер, скоординировано осуществляемых органами государственной власти и местного самоуправления, и профессиональными участниками рынка ценных бумаг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вать инфраструктуры фондового рынка, путем создание сети крупных жестко регулируемых регистраторов, обслуживающих все акционерные общества с числом владельцев обыкновенных акций более 500, обеспечить наполнение созданных в регионе специализированных регистраторов. Унифицировать действующее законодательство осуществляющие контроль за деятельностью регистратор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деятельности Нижегородского регионального депозитария, создание межрегионального депозитария, организация филиалов, отделений, удаленных пунктов, координация и контроль за их деятельностью. Создание крупного межрегионального депозитар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систем биржевой и внебиржевой торговли. Организация межрегиональных торгов новыми финансовыми инструментами. Предотвращение монополизации рынка небольшой группой участников (инвесторов), обеспечение открытости информации в отношении реальных цен и объемов сделок. Создание механизмов, обеспечивающих раскрытие информации и предотвращение манипулирования ценами. Использование национальных информационных и торговых технологий для продвижения ценных бумаг местных эмитентов на всероссийский рынок. Подключение к национальной торговой системе (РТС)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финансовых институтов. Повышение финансовой стабильности и капитализации всех типов финансовых посредников, действующих на территории област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инвестиционного банковского бизнеса - услуг, представляемых предприятиям в связи с выпуском, организацией подписки и размещения ценных бумаг, а также повышения ликвидности уже выпущенных ценных бумаг, развитие брокерской и дилерской деятельност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коллективных инвестиций. Развитие всех форм коллективных инвестиций (паевые фонды, негосударственные пенсионные фонды) и мобилизация средств населения для инвестиций в реальный сектор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ование инфраструктуры размещения сберегательных инструментов. Развитие сети агентов по размещению, взаимодействующих с банковской системой в части обслуживания денежных расчетов с инвесторами или работающих непосредственно через филиальные сети банк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банковского сектора. В соответствии с государственной политикой РФ в отношении банковского сектора Нижегородская область также ставит задачу стимулирования активизации банковской деятельности в части финансирования реального сектора экономики как путем кредитования, так и в виде портфельных инвестиций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условиях ужесточения конкуренции на финансовых рынках важной задачей органов государственного регулирования являются повышение финансовой стабильности и надежности финансовых и инвестиционных институтов. Для этого необходимо предпринять меры, направленные на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ранение применения различных стандартов к разным группам участников рынка;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ие единых норм и стандартов, устанавливающих поведение и защиту всех участников финансового рынка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рисков инвесторов путем усиления государственного контроля за деятельностью профессиональных участников;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ие эффективности и координированности взаимодействия различных органов регулирования банковской деятельности, особенно в части формирования и реализации единой политики на фондовом рынке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ирование рынка ценных бумаг. Создание единой системы регулирования рынка ценных бумаг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йствие проведению вторичных эмиссий акционерными обществами региона с целью привлечения инвестиций в промышленность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ензирование профессиональной деятельности на рынке ценных бумаг и аттестация специалистов в соответствии с требованиями законодательства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ие раскрытия информации на рынке ценных бумаг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ция областных и муниципальных займов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разнообразных форм компенсаций, систем взаимных гарантий и страхования на рынке ценных бумаг в целях снижения риска при осуществлении инвестиций и повышения доверия инвесторов к рынку ценных бумаг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ции выпуска Еврооблигаций с целью привлечения инвестиций в Нижегородский регион для финансирования социально-значимых программ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и обеспечение эффективного функционирования механизмов привлечения инвестиций в частный сектор российской экономики, и прежде всего в приватизированные предприятия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нансирование дефицита местного бюджета на основе связанных с рынком ценных бумаг методов не инфляционного финансирования конкретных долгосрочных проектов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надежных механизмов и финансовых инструментов инвестирования средств населения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стройка системы управления приватизированными предприятиями и создание института эффективного собственника, повышение дисциплинирующего воздействия рынка ценных бумаг на администрации российских компаний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отвращение социальных взрывов и конфликтов, могущих возникнуть в результате проведения операций на рынке ценных бумаг, путем защиты прав участников рынка ценных бумаг, и в первую очередь прав инвесторо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лощение мер в жизнь повлечет за собой создание совершенно новой модели рынка ценных бумаг, при выборе которой необходимо выделить конкретные вопросы, от решения которых существенно зависит эффективность его деятельности. Важнейшими из них являются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аимодействие банковской системы и рынка ценных бумаг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ение оптимального соотношения между государственным регулированием и саморегулированием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ы и методы укрупнения и рекапитализации структур рынка ценных бумаг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вая модель рынка ценных бумаг может повлечь расширение круга (увеличение количества групп) субъектов (инвесторов) отношений, возникающих в ходе деятельности рынкам ценных бумаг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е широкого спектра групп инвесторов, требует чтобы по отношению к этим группам инвесторов применялись различные формы и методы защиты их специфических интересов (к примеру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268" w:leader="none"/>
        </w:tabs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ирование деятельности профессиональных участников рынка ценных бумаг по обслуживанию различных групп инвестор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268" w:leader="none"/>
        </w:tabs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держка развития различных форм страхования инвестиций и формирование гарантийных фондов за счет различных инвестор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268" w:leader="none"/>
        </w:tabs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ирование деятельности инвесторов по вложению средств в различные виды ценных бумаг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ынка частных вкладов в ценные бумаги показывает, что в ближайшее время потребность в услугах такого рода будет быстро возрастать. Основу фондового рынка в развитых странах составляют миллионы мелких вкладчиков, обладающих не только достаточными средствами, но и необходимыми знаниями. В этой связи развитие фондовых центров, направленных на работу с населением, является исключительно важной задачей. Активная работа с мелкими вкладчиками позволит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влечь людей в инвестиционные проекты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корить формирование среднего класса, заинтересованного в рыночных реформах и активно участвующего в их проведении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сить ликвидность рынка и его капитализацию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сить рыночную культуру инвесторов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ести на рынок акции малоликвидных и малоизвестных предприятий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делать региональный рынок ценных бумаг менее чувствительным к поведению иностранных портфельных инвесторов.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еством признано, что финансовая стабилизация недостаточна, что уже сейчас, в период острого финансового кризиса, государством должны закладываться основы политики экономического роста (в том числе финансовой и денежной политики, действующей в этом направлении). Только такая политика способна- в условиях острого дефицита внутренних денежных ресурсов и кризиса иностранных инвесторов- создать в обществе и экономике доверие к будущему страны, надежду на лучшее, атмосферу стабильности и быстрого развития, которая сама по себе способна притягивать денежные ресурсы. Только такая политика способна возродить фондовый рынок и создать у собственников российских предприятий стимулы к инвестициям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условно, такая политика рискованна, она лежит на грани острой инфляции и сильных колебаний валютного курса- но только такая политика создаст будущее российской экономики как рыночной и конкурентоспособной. Альтернатива ей- социальный протест и административное регулирование, по жестокости сравнимое с тридцатыми годам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этой связи считается необходимым проведение постоянной совместной работа с государственными ведомствами, направленной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обеспечение экономических и правовых инициатив с их стороны, которые бы формировали финансовую и денежную политику экономического роста и были бы направлены на прекращение межведомственных конфликтов, повышающих риски на рынке ценных бумаг.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разработку и проведение долгосрочной политики государства на рынке ценных бумаг, призванной обеспечить его устойчивое развитие и привлечение через фондовый рынок инвестиций в развитие реального сектор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частие в разработке и обсуждении любых ключевых решений, связанных с судьбой рынка ценных бумаг в Росси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ешении задачи регулирования рынка ценных бумаг интересы его участников и государства по многим позициям совпадают, что позволяет использовать саморегулирование как метод оперативного решения возникающих проблем. Интересы государства и участников рынка совпадают прежде всего в вопросах, связанных с предупреждением и разрешением конфликтов между участниками, улучшением управления рисками, снижением возможностей для мошенничества и совершения других противоправных действий, с поддержкой ликвидности и стабильности рынка, внедрением лучших стандартов профессиональной деятель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этих  целях должны быть полностью использованы возможности саморегулируемых организаций, которые должны во всё большей мере превращаться в центры выработки стратегических решений по развитию фондового рынка, защиты интересов своих участников. Нельзя допустить, чтобы сложилась тенденция к превращению СРО в преимущественно административный аппарат, копирующий жесткий стиль работы государственных ведомств, к исчезновению духа сотрудничества профессиональных участников рынк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этом государство во взаимодействии с саморегулируемыми организациями будет стремиться к снижению цены регулирования уменьшению затрат времени и финансовых ресурсов профессиональных участников рынка в связи с выполнением требований органов регулир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месте с тем должно постоянно оказываться давление на государство, не допуская , чтобы в своей политике оно преследовало цели и принимало решения, ставящие под угрозу само существование фондового рынка, как это происходило в 1995- 1998 гг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ие оптимального уровня регулирования будет строиться на основе стимулирования ликвидности рынка как одного из ключевых показателей его эффектив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рынка ценных бумаг не позволяют применять традиционные методы регулирования, подобные методам регулирования в банковской сфере. С учетом этих особенностей необходимо, помимо использования саморегулирования, станет применение такого метода регулирования, при котором для решения конкретных вопросов будут формироваться совместные рабочие группы, включающие в себя представителей профессиональных участников рынк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тсутствии политики государства, обеспечивающей выживание фондового рынка, огромное значение приобретает самоорганизация профессиональных участников рынка ценных бумаг (в рамках СРО, групп, компаний, работы с региональными представительствами), выработка ими скоординированных решений, которые способны приостановить разрушение рынк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для того, чтобы привлечь средства инвесторов на рынок муниципальных ценных бумаг, эмитентам и профессиональным участникам рынка совместно предстоит решить одну основную задачу- создать механизм, гарантирующий возвратность заемных средств. Следует осуществить переход от традиционного, для России, выпуска ценных бумаг подкрепленных только бюджетными гарантиями, к облигациям, подкрепляемым помимо бюджетных гарантий доходами  от реализуемого проекта, - ценными бумагами с “двойным обеспечением”. Полностью прозрачным должен стать механизм управления средствами создаваемых резервных фондов.</w:t>
      </w:r>
    </w:p>
    <w:p>
      <w:pPr>
        <w:pStyle w:val="Normal"/>
        <w:ind w:firstLine="2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1" w:firstLine="709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ind w:left="495" w:firstLine="225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ind w:left="495" w:firstLine="225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ind w:left="495" w:firstLine="225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ind w:left="495" w:firstLine="225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ind w:left="11" w:firstLine="709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ind w:left="495" w:firstLine="225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i w:val="false"/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13:00Z</dcterms:created>
  <dc:creator>Alexandre Katalov</dc:creator>
  <dc:description/>
  <dc:language>en-US</dc:language>
  <cp:lastModifiedBy>МАКСИМОВ Сергей</cp:lastModifiedBy>
  <dcterms:modified xsi:type="dcterms:W3CDTF">1999-03-24T20:37:00Z</dcterms:modified>
  <cp:revision>19</cp:revision>
  <dc:subject/>
  <dc:title>Кроме того, на современном этапе развития экономики сложились основные предпосылки для прямого выхода предприятий на рынок капиталов в целях привлечения инвестиционных ресурсов через выпуск ценных бумаг: существует огромный спрос на капитал со стороны пре</dc:title>
</cp:coreProperties>
</file>