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en-US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en-US"/>
            </w:rPr>
            <w:t>Обязательность или инициативность аудита</w:t>
            <w:tab/>
          </w:r>
          <w:hyperlink w:anchor="__RefHeading___Toc1174663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исьмо-обязательство о согласии на проведение аудита</w:t>
            <w:tab/>
          </w:r>
          <w:hyperlink w:anchor="__RefHeading___Toc1174664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Договор </w:t>
            <w:tab/>
          </w:r>
          <w:hyperlink w:anchor="__RefHeading___Toc117466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едварительный план аудиторской проверки</w:t>
            <w:tab/>
          </w:r>
          <w:hyperlink w:anchor="__RefHeading___Toc1174664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Общий план аудиторской проверки учета материальных ценностей</w:t>
            <w:tab/>
          </w:r>
          <w:hyperlink w:anchor="__RefHeading___Toc1174665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ограмма проведения аудита материальных ценностей</w:t>
            <w:tab/>
          </w:r>
          <w:hyperlink w:anchor="__RefHeading___Toc1174665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Рабочие документы</w:t>
          </w:r>
          <w:r>
            <w:rPr/>
            <w:tab/>
          </w:r>
          <w:hyperlink w:anchor="__RefHeading___Toc11746655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писок литературы</w:t>
            <w:tab/>
          </w:r>
          <w:hyperlink w:anchor="__RefHeading___Toc11746657">
            <w:r>
              <w:rPr>
                <w:rStyle w:val="IndexLink"/>
                <w:lang w:val="en-US"/>
              </w:rPr>
              <w:t>2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br/>
      </w:r>
      <w:bookmarkStart w:id="0" w:name="__RefHeading___Toc11746638"/>
      <w:r>
        <w:rPr>
          <w:rFonts w:eastAsia="Times New Roman Cyr" w:cs="Times New Roman Cyr" w:ascii="Times New Roman Cyr" w:hAnsi="Times New Roman Cyr"/>
          <w:lang w:val="ru-RU"/>
        </w:rPr>
        <w:t>Обязательность или инициативность аудита</w:t>
      </w:r>
      <w:bookmarkEnd w:id="0"/>
    </w:p>
    <w:p>
      <w:pPr>
        <w:pStyle w:val="Heading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7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16"/>
        <w:gridCol w:w="1800"/>
        <w:gridCol w:w="239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итерий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бязательност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следуемая организац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1. Организационно-правовая форм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А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ОО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нициативен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2. Вид деятельности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0" w:leader="none"/>
              </w:tabs>
              <w:ind w:left="488" w:hanging="488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Банки и кредитные организации</w:t>
            </w:r>
          </w:p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0" w:leader="none"/>
              </w:tabs>
              <w:ind w:left="720" w:hanging="72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Страховые организации</w:t>
            </w:r>
          </w:p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0" w:leader="none"/>
              </w:tabs>
              <w:ind w:left="720" w:hanging="72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нвестиционные институты</w:t>
            </w:r>
          </w:p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0" w:leader="none"/>
              </w:tabs>
              <w:ind w:left="720" w:hanging="72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Внебюджетные фонды</w:t>
            </w:r>
          </w:p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0" w:leader="none"/>
              </w:tabs>
              <w:ind w:left="720" w:hanging="72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Благотворительные фон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Производство продукци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нициативен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3.Источники формирования уставного капитал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В уставном капитале имеется доля, принадлежащая иностранным инвестор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Учредители – граждане Российской Федераци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нициативен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Финансовые показатели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0" w:leader="none"/>
              </w:tabs>
              <w:ind w:left="488" w:hanging="488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бъем выручки от реализации  превышает 500000 раз МРОТ</w:t>
            </w:r>
          </w:p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0" w:leader="none"/>
              </w:tabs>
              <w:ind w:left="488" w:hanging="488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Сумма активов баланса превышает на конец отчетного года 200000 раз МР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Выручка – 17516235 руб.</w:t>
            </w:r>
          </w:p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hd w:fill="auto" w:val="clear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Сумма активов-</w:t>
            </w:r>
          </w:p>
          <w:p>
            <w:pPr>
              <w:pStyle w:val="Heading"/>
              <w:shd w:fill="auto" w:val="clear"/>
              <w:ind w:right="-108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3661895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нициативен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ывод: </w:t>
      </w:r>
      <w:r>
        <w:rPr>
          <w:rFonts w:eastAsia="Times New Roman Cyr" w:cs="Times New Roman Cyr" w:ascii="Times New Roman Cyr" w:hAnsi="Times New Roman Cyr"/>
          <w:b w:val="false"/>
          <w:bCs w:val="false"/>
          <w:u w:val="single"/>
        </w:rPr>
        <w:t>Аудит инициирован самой организацией</w:t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br w:type="page"/>
      </w:r>
    </w:p>
    <w:p>
      <w:pPr>
        <w:pStyle w:val="Heading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Аудиторская фирма</w:t>
      </w:r>
    </w:p>
    <w:p>
      <w:pPr>
        <w:pStyle w:val="Heading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Heading"/>
        <w:rPr>
          <w:b w:val="false"/>
          <w:b w:val="false"/>
          <w:bCs w:val="false"/>
          <w:color w:val="000000"/>
          <w:sz w:val="72"/>
          <w:szCs w:val="72"/>
          <w:lang w:val="en-US"/>
        </w:rPr>
      </w:pPr>
      <w:r>
        <w:rPr>
          <w:b w:val="false"/>
          <w:bCs w:val="false"/>
          <w:color w:val="000000"/>
          <w:sz w:val="72"/>
          <w:szCs w:val="72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99060</wp:posOffset>
            </wp:positionV>
            <wp:extent cx="1711325" cy="920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Alfa - Audit</w:t>
      </w:r>
    </w:p>
    <w:p>
      <w:pPr>
        <w:pStyle w:val="Heading1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b w:val="false"/>
          <w:b w:val="false"/>
          <w:bCs w:val="false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  <w:lang w:val="ru-RU"/>
        </w:rPr>
        <w:t>Закрытое акционерное общество</w:t>
      </w:r>
    </w:p>
    <w:p>
      <w:pPr>
        <w:pStyle w:val="Normal"/>
        <w:shd w:fill="FFFFFF" w:val="clear"/>
        <w:jc w:val="right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123130 г. Москва а/я 1</w:t>
      </w:r>
    </w:p>
    <w:p>
      <w:pPr>
        <w:pStyle w:val="Normal"/>
        <w:shd w:fill="FFFFFF" w:val="clear"/>
        <w:jc w:val="right"/>
        <w:rPr>
          <w:color w:val="000000"/>
          <w:sz w:val="19"/>
          <w:szCs w:val="19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тел/факс: (095) 382-61-46</w:t>
      </w:r>
    </w:p>
    <w:p>
      <w:pPr>
        <w:pStyle w:val="Normal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e-mail: AlfaAudit.ru          </w:t>
      </w:r>
    </w:p>
    <w:p>
      <w:pPr>
        <w:pStyle w:val="Normal"/>
        <w:shd w:fill="FFFFFF" w:val="clear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2011680" cy="9645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6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 xml:space="preserve">Ãåíåðàëüíîìó äèðåêòîð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>ÎÎÎ "Âåãàñ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>Êóêóøêèíîé Í.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5pt;margin-top:0.25pt;width:158.35pt;height:75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 xml:space="preserve">Ãåíåðàëüíîìó äèðåêòîðó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>ÎÎÎ "Âåãàñ"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>Êóêóøêèíîé Í.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256032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 xml:space="preserve">Èñõ. ¹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 xml:space="preserve">  55/ÌÍ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 xml:space="preserve">îò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 xml:space="preserve"> 31.07.2001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0.35pt;width:201.5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 xml:space="preserve">Èñõ. ¹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 xml:space="preserve">  55/ÌÍ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 xml:space="preserve">îò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 xml:space="preserve"> 31.07.2001 ã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исьмо-обязательство</w:t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bookmarkStart w:id="1" w:name="__RefHeading___Toc11746641"/>
      <w:bookmarkEnd w:id="1"/>
      <w:r>
        <w:rPr>
          <w:rFonts w:eastAsia="Times New Roman Cyr" w:cs="Times New Roman Cyr" w:ascii="Times New Roman Cyr" w:hAnsi="Times New Roman Cyr"/>
          <w:lang w:val="ru-RU"/>
        </w:rPr>
        <w:t>о согласии на проведение аудита</w:t>
      </w:r>
    </w:p>
    <w:p>
      <w:pPr>
        <w:pStyle w:val="Normal"/>
        <w:shd w:fill="FFFFFF" w:val="clear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убокоуважаемая Наталья Юрьевна!</w:t>
      </w:r>
    </w:p>
    <w:p>
      <w:pPr>
        <w:pStyle w:val="Normal"/>
        <w:shd w:fill="FFFFFF" w:val="clear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м официально подтверждаем принятие Вашего предложения о поведении аудиторской проверки бухгалтерской отчетности ООО "Вегас"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гласно действующим положениям и нормам аудита проверке будут подвергнуты бухгалтерский баланс, отчет о финансовых результатах, приложения к балансу, регистры бухгалтерского учета и отдельные первичные документы за II квартал 2000 года. Аудит проводится нами в соответствии с действующим законодательством Российской Федерации. </w:t>
      </w:r>
    </w:p>
    <w:p>
      <w:pPr>
        <w:pStyle w:val="TextBody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ю аудита является выражение мнения аудиторской организации о достоверности бухгалтерской отчетности ООО "Вегас" за II квартал 2000 года во всех существенных аспектах. Для обоснования своих выводов мы используем ряд тестов и процедур проверки достоверности и достаточности учетной информации, состояния внутреннего контроля, в реализации которых надеемся на помощь работников Вашей организации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иду большого объема подлежащих аудиту документов, выборочного характера тестов и других свойственных аудиту ограничений, имеется определенный риск необнаружения отдельных ошибок и неточностей. Мы сделаем все, чтобы свести данный риск к разумному минимуму, но (как это общепринято в аудите) гарантировать абсолютную точность выводов не можем. О выявленных отклонениях в бухгалтерском учете и отчетности от установленного порядка, равно как об обнаруженных нами фактах преднамеренных искажений бухгалтерской отчетности. Вы будете проинформированы нашим письменным отчетом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будем нести ответственность по оказываемым услугам в порядке, определенном действующим законодательством об аудиторской деятельности и договором на проведение аудита. Мы берем на себя обязательство по соблюдению коммерческой тайны Вашей организации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оминаем Вам об ответственности исполнительного органа ООО "Вегас" за составление бухгалтерской отчетности, включая соответствующее отражение первичных данных учета, обеспечение адекватности бухгалтерских записей и внутреннего контроля, выбор и применение учетной политики. Мы просим от руководства ООО "Вегас" письменного подтверждения достоверности и полноты представленной для аудита информации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еемся на всестороннее сотрудничество с Вашим персоналом и на то, что в наше распоряжение будут предоставлены бухгалтерская документация, компьютерные базы данных и любая другая информация, необходимая нам для проведения полноценной аудиторской проверки. Вашей обязанностью также является направление в адреса дебиторов и кредиторов писем о подтверждении (не подтверждении) ими соответствующей задолженности по предоставленному нами перечню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читываем, что на наших сотрудников не будет оказываться давление в любой форме с целью изменения нашего мнения о достоверности Вашей бухгалтерской отчетности. Нарушение данного условия является согласно принятым в аудите нормам основанием для досрочного прекращения нами договора на проведение аудита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имость отзываемых услуг определяется в зависимости от времени, требуемого для проведения аудита, исходя из почасовых ставок, применяемых аудиторской фирмой «Alfa – Audit». Оплата отдельных видов работ может изменяться в соответствии со степенью ответственности, опытом и требуемым уровнем квалификации аудиторов. Порядок и сроки осуществления расчетов будут определены в договоре на проведение аудита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им Вас подписать и вернуть приложенную копию данного письма с указанием ее соответствия Вашему пониманию соглашений по аудиту достоверности ответственности или направить нам замечания по его содержанию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нительный директор</w:t>
        <w:tab/>
        <w:t>_____________________</w:t>
        <w:tab/>
        <w:t>Рудько Д.А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словиями проведения аудиторской проверки достоверности бухгалтерской отчетности согласен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енеральный директор</w:t>
        <w:tab/>
        <w:t>______________________</w:t>
        <w:tab/>
        <w:t>Кукушкина Н.Ю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1"/>
        <w:rPr>
          <w:sz w:val="32"/>
          <w:szCs w:val="32"/>
          <w:lang w:val="ru-RU"/>
        </w:rPr>
      </w:pPr>
      <w:bookmarkStart w:id="2" w:name="__RefHeading___Toc11746642"/>
      <w:bookmarkEnd w:id="2"/>
      <w:r>
        <w:rPr>
          <w:rFonts w:eastAsia="Times New Roman Cyr" w:cs="Times New Roman Cyr" w:ascii="Times New Roman Cyr" w:hAnsi="Times New Roman Cyr"/>
          <w:lang w:val="ru-RU"/>
        </w:rPr>
        <w:t>ДОГОВОР</w:t>
      </w:r>
      <w:r>
        <w:rPr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№  1557/55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г. Москва  </w:t>
        <w:tab/>
        <w:tab/>
        <w:tab/>
        <w:tab/>
        <w:tab/>
        <w:tab/>
        <w:tab/>
        <w:tab/>
        <w:t>05 августа 2000 г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Аудиторская фирма ООО </w:t>
      </w:r>
      <w:r>
        <w:rPr>
          <w:lang w:val="ru-RU"/>
        </w:rPr>
        <w:t>«Alfa – Audit»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, именуемая в дальнейшем Исполнитель, в лице Исполнительного директора Рудько Д.А., действующего на основании Устава, с одной стороны, и ООО "Вегас", именуемое в дальнейшем Заказчик, в лице Генерального директора Кукушкиной Н.Ю. действующего на основании Устава,  с 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ДМЕТДОГОВОРА И ОБЯЗАННОСТИ СТОРОН</w:t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Заказчик поручает, а Исполнитель принимает на себя выполнение информационно - консультационного обслуживания Заказчика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порядок составления финансовых отчетов торгового предприятия и взаимосвязь показателей отчетных фор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методика анализа финансового состояния торгового пред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отраслевые   особенности   налогообложения   (НДС,   налога   на прибыль, местные налоги) торговых предприятий.</w:t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СТОИМОСТЬ РАБОТ И ПОРЯДОК РАСЧЕТОВ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Стоимость работ, предоставляемых Исполнителем в соответствии с п.1 настоящего Договора,  определяется в соответствии с объемом документооборота и составляет 15000 (Пятнадцать тысяч) рублей 00 коп., в т.ч. НДС 2500 руб. 00 коп. Оплата  работ   производится после   предоставления   Исполнителем отчета о проделанной работе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ОТВЕТСТВЕННОСТЬ СТОРОН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За неисполнение обязательств по настоящему Договору Заказчик и Исполнитель несут ответственность в соответствии с действующим законодательства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КОНФИДЕНЦИАЛЬНОСТЬ</w:t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Стороны обязуются хранить в тайне существование и содержание настоящего Договора, а также информацию и данные, предоставленные каждой из сторон. Не раскрывать и не разглашать в общем или в частности факты или информацию какой-либо третьей стороне без предварительного письменного согласия одной из сторон нестоящего Договора.</w:t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Исполнитель обязуется не использовать факты или информацию для каких-либо целей без предварительного письменного согласия Заказчика и наоборо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Обязательства по конфиденциальности и не использовании, наложенные на Исполнителя настоящим Договором, не распространяются на общедоступную информацию, а также на информацию, которая станет известна не по вине Исполнителя. Информация, предоставляемая Заказчику в соответствии с настоящим Договором, предназначена исключительно для него и не может передаваться ни частично, ни полностью третьим лицам или использоваться каким-либо иным способом с участием третьих лиц без согласия Исполнител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РАЗРЕШЕНИЕ СПОРОВ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Все споры и разногласия между двумя сторонами настоящего Договора, которые могут возникнуть по настоящему Договору, если они не устранены путем переговоров, должны разрешаться с помощью действующего законодательств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. ПРЕКРАЩЕНИЕ ДЕЙСТВИЯ ДОГОВОРА РАНЕЕ НАМЕЧЕННОГО СРОКА</w:t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Любая из сторон имеет право прервать действие настоящего Договора путем передачи письменного уведомления в случае, если другая сторона Догово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окажется неплатежеспособной, несостоятельной, будет ликвидирована или реорганизова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приостановит свои обычные деловые операции (или возникнет угроза их приостановл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передаст всю или часть информации третьим лицам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В случае расторжения Договора в предусмотренном порядке   оплата услуг   и  работ   Исполнителя   будет  производится   Заказчиком   на основании     акта   с указанием   объема   и   стоимости  фактически выполненных рабо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7. ФОРС-МАЖОРНЫЕ ОБСТОЯТЕЛЬСТВА</w:t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Под форс-мажорными обстоятельствами подразумеваются такие бедствия, как войны, общественные беспорядки, акты органов государства и т.д. В каждом случае наступления такого события находится вне контроля сторон, и во всех таких случаях выполнение обязательств согласно настоящего Договора становится невозможны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Если форс-мажорные обстоятельства имеют место и препятствуют сторонам своевременно выполнить обязательства, то стороны, находящиеся в таких экстремальных условиях, освобождаются от исполнения обязанностей до прекращения действия указанных форс-мажорных обстоятельств при условии, что сторона, подвергшаяся действию форс-мажорных обстоятельств, немедленно уведомит другую сторону о случившемся с подробным описанием создавшихся услови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8. ПРОЧИЕ УСЛОВИ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Исполнитель   по   своему усмотрению направляет   специалистов для проведения работ, предусмотренных настоящим Договором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Цены за работы, предусмотренные настоящим Договором, определены только для настоящего Договора и не могут служить прецедентом или конкурентным материалом при заключении аналогичных договоров в будуще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9. СРОК ДЕЙСТВИЯ ДОГОВОР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Срок действия настоящего Договора: </w:t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начало: 05 августа 2000 года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окончание: дата подписания акта выполненных работ но не позже 05 сентября 2000 год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0. РЕКВИЗИТЫ И ПОДПИСИ СТОРОН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Исполнитель</w:t>
            </w:r>
          </w:p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130, г. Москва, а/я 1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/с 40702810456002310042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АО "Альфа-банк", г. Москва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/с 25104210400000000212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ИК 044583212 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Н 7708142287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. (095) 188-83-43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с (095) 188-83-43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3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 Рудько Д.А.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Заказчик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234, г. Москва, ул. Вишневского, д. 5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/с 40702810366002210950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АКБ "Гутта-банк"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/с 1808819040000000587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К 044583587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Н 7716541328</w:t>
            </w:r>
          </w:p>
          <w:p>
            <w:pPr>
              <w:pStyle w:val="BodyTextIndent3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. (095) 718-35-95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с (095) 718-35-95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3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 Кукушкина Н.Ю.</w:t>
            </w:r>
          </w:p>
        </w:tc>
      </w:tr>
    </w:tbl>
    <w:p>
      <w:pPr>
        <w:pStyle w:val="BodyTextIndent3"/>
        <w:jc w:val="both"/>
        <w:rPr/>
      </w:pPr>
      <w:r>
        <w:rPr/>
      </w:r>
      <w:r>
        <w:br w:type="page"/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ская фирма</w:t>
      </w:r>
    </w:p>
    <w:p>
      <w:pPr>
        <w:pStyle w:val="Heading"/>
        <w:rPr>
          <w:rFonts w:ascii="Times New Roman Cyr" w:hAnsi="Times New Roman Cyr" w:eastAsia="Times New Roman Cyr" w:cs="Times New Roman Cyr"/>
          <w:sz w:val="72"/>
          <w:szCs w:val="72"/>
          <w:lang w:val="en-US"/>
        </w:rPr>
      </w:pP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</w:r>
    </w:p>
    <w:p>
      <w:pPr>
        <w:pStyle w:val="Heading"/>
        <w:rPr>
          <w:b/>
          <w:b/>
          <w:bCs/>
          <w:color w:val="000000"/>
          <w:sz w:val="72"/>
          <w:szCs w:val="72"/>
          <w:lang w:val="en-US"/>
        </w:rPr>
      </w:pPr>
      <w:r>
        <w:rPr>
          <w:b/>
          <w:bCs/>
          <w:color w:val="000000"/>
          <w:sz w:val="72"/>
          <w:szCs w:val="72"/>
          <w:lang w:val="en-US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99060</wp:posOffset>
            </wp:positionV>
            <wp:extent cx="1711325" cy="92075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  <w:lang w:val="en-US"/>
        </w:rPr>
        <w:t>Alfa</w:t>
      </w:r>
      <w:r>
        <w:rPr>
          <w:sz w:val="72"/>
          <w:szCs w:val="72"/>
        </w:rPr>
        <w:t xml:space="preserve"> - </w:t>
      </w:r>
      <w:r>
        <w:rPr>
          <w:sz w:val="72"/>
          <w:szCs w:val="72"/>
          <w:lang w:val="en-US"/>
        </w:rPr>
        <w:t>Audit</w:t>
      </w:r>
    </w:p>
    <w:p>
      <w:pPr>
        <w:pStyle w:val="Heading1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b w:val="false"/>
          <w:b w:val="false"/>
          <w:bCs w:val="false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  <w:lang w:val="ru-RU"/>
        </w:rPr>
        <w:t>Закрытое акционерное общество</w:t>
      </w:r>
    </w:p>
    <w:p>
      <w:pPr>
        <w:pStyle w:val="Normal"/>
        <w:shd w:fill="FFFFFF" w:val="clear"/>
        <w:jc w:val="right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123130 г. Москва а/я 1</w:t>
      </w:r>
    </w:p>
    <w:p>
      <w:pPr>
        <w:pStyle w:val="Normal"/>
        <w:shd w:fill="FFFFFF" w:val="clear"/>
        <w:jc w:val="right"/>
        <w:rPr>
          <w:color w:val="000000"/>
          <w:sz w:val="19"/>
          <w:szCs w:val="19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тел</w:t>
      </w:r>
      <w:r>
        <w:rPr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факс</w:t>
      </w:r>
      <w:r>
        <w:rPr>
          <w:color w:val="000000"/>
        </w:rPr>
        <w:t>: (095) 382-61-46</w:t>
      </w:r>
    </w:p>
    <w:p>
      <w:pPr>
        <w:pStyle w:val="Normal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e-mail: AlfaAudit.ru         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bookmarkStart w:id="3" w:name="__RefHeading___Toc11746645"/>
      <w:bookmarkEnd w:id="3"/>
      <w:r>
        <w:rPr>
          <w:rFonts w:eastAsia="Times New Roman Cyr" w:cs="Times New Roman Cyr" w:ascii="Times New Roman Cyr" w:hAnsi="Times New Roman Cyr"/>
          <w:lang w:val="ru-RU"/>
        </w:rPr>
        <w:t>Предварительный план аудиторской проверки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де предварительного ознакомления с учредительными и финансовыми документами ООО "Вегас" была получена следующая информация: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ОО "Вегас" является обществом с ограниченной ответственностью, зарегистрированной 01.04.2000 г. в Московской регистрационной палате, начавшей свою деятельность 01.04.2000 г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аудиторской проверки предложены фактические данные за II квартал 2000 г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де предварительной проверки выявлены внешние факторы, влияющие на деятельность: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инфляции за период 4 %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становление экономики региона после экономического кризиса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сокая налоговая нагрузка </w: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онно-управленческая структура</w:t>
      </w:r>
    </w:p>
    <w:p>
      <w:pPr>
        <w:pStyle w:val="BodyTextIndent3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49530</wp:posOffset>
                </wp:positionV>
                <wp:extent cx="18288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Ðóêîâîäñòâ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3.9pt;width:143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Ðóêîâîäñòâî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odyTextIndent3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51785</wp:posOffset>
                </wp:positionH>
                <wp:positionV relativeFrom="paragraph">
                  <wp:posOffset>243840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9.2pt" to="224.55pt,3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163830</wp:posOffset>
                </wp:positionV>
                <wp:extent cx="49377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.9pt" to="426.1pt,1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4345</wp:posOffset>
                </wp:positionH>
                <wp:positionV relativeFrom="paragraph">
                  <wp:posOffset>163830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.9pt" to="37.35pt,2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71625</wp:posOffset>
                </wp:positionH>
                <wp:positionV relativeFrom="paragraph">
                  <wp:posOffset>163830</wp:posOffset>
                </wp:positionV>
                <wp:extent cx="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9pt" to="123.75pt,2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12105</wp:posOffset>
                </wp:positionH>
                <wp:positionV relativeFrom="paragraph">
                  <wp:posOffset>163830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2.9pt" to="426.15pt,2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51785</wp:posOffset>
                </wp:positionH>
                <wp:positionV relativeFrom="paragraph">
                  <wp:posOffset>163830</wp:posOffset>
                </wp:positionV>
                <wp:extent cx="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2.9pt" to="224.55pt,2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163830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2.9pt" to="325.35pt,2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74295</wp:posOffset>
                </wp:positionH>
                <wp:positionV relativeFrom="paragraph">
                  <wp:posOffset>84455</wp:posOffset>
                </wp:positionV>
                <wp:extent cx="10058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Финансовая служб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6.65pt;width:79.1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Финансов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84455</wp:posOffset>
                </wp:positionV>
                <wp:extent cx="118872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кладское хозяйств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6.65pt;width:93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кладское хозяйство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772025</wp:posOffset>
                </wp:positionH>
                <wp:positionV relativeFrom="paragraph">
                  <wp:posOffset>84455</wp:posOffset>
                </wp:positionV>
                <wp:extent cx="128016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Управление производств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6.65pt;width:100.7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Управление производство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16330</wp:posOffset>
                </wp:positionH>
                <wp:positionV relativeFrom="paragraph">
                  <wp:posOffset>82550</wp:posOffset>
                </wp:positionV>
                <wp:extent cx="1005840" cy="457200"/>
                <wp:effectExtent l="5080" t="5080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9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анспортная  служб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pt;margin-top:6.5pt;width:79.1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80" w:right="-19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ранспортная 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91865</wp:posOffset>
                </wp:positionH>
                <wp:positionV relativeFrom="paragraph">
                  <wp:posOffset>84455</wp:posOffset>
                </wp:positionV>
                <wp:extent cx="118872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Служб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6.65pt;width:93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Служб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бы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74295</wp:posOffset>
                </wp:positionH>
                <wp:positionV relativeFrom="paragraph">
                  <wp:posOffset>107315</wp:posOffset>
                </wp:positionV>
                <wp:extent cx="1005840" cy="584835"/>
                <wp:effectExtent l="5080" t="5080" r="508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-Бухгалт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Планов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Отдел кад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8.45pt;width:79.15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-Бухгалтерия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Плановый отдел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Отдел кадров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14425</wp:posOffset>
                </wp:positionH>
                <wp:positionV relativeFrom="paragraph">
                  <wp:posOffset>107315</wp:posOffset>
                </wp:positionV>
                <wp:extent cx="100584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-Гара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Отдел логис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8.45pt;width:79.1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-Гараж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Отдел логистики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211705</wp:posOffset>
                </wp:positionH>
                <wp:positionV relativeFrom="paragraph">
                  <wp:posOffset>107315</wp:posOffset>
                </wp:positionV>
                <wp:extent cx="109728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-С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8.45pt;width:86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-Склад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91865</wp:posOffset>
                </wp:positionH>
                <wp:positionV relativeFrom="paragraph">
                  <wp:posOffset>107315</wp:posOffset>
                </wp:positionV>
                <wp:extent cx="1188720" cy="7308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-Маркетингов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-Отдел рекла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8.45pt;width:93.55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-Маркетинговый отдел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-Отдел рекламы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772025</wp:posOffset>
                </wp:positionH>
                <wp:positionV relativeFrom="paragraph">
                  <wp:posOffset>107315</wp:posOffset>
                </wp:positionV>
                <wp:extent cx="1371600" cy="7308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-Основное пр-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-Вспомогательное пр-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8.45pt;width:107.95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-Основное пр-во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-Вспомогательное пр-во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74295</wp:posOffset>
                </wp:positionH>
                <wp:positionV relativeFrom="paragraph">
                  <wp:posOffset>15875</wp:posOffset>
                </wp:positionV>
                <wp:extent cx="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25pt" to="-5.85pt,4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25pt" to="87.75pt,3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1170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25pt" to="174.15pt,2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491865</wp:posOffset>
                </wp:positionH>
                <wp:positionV relativeFrom="paragraph">
                  <wp:posOffset>15875</wp:posOffset>
                </wp:positionV>
                <wp:extent cx="0" cy="5486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.25pt" to="274.95pt,4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772025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.25pt" to="375.75pt,3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ind w:firstLine="18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вный капитал сформирован в размере 8500 руб., распределенный на 3 равные доли, номинальной стоимостью 2800 руб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й вид деятельности: производство биологических препаратов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основных поставщиков: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540" w:leader="none"/>
        </w:tabs>
        <w:ind w:left="126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ОО «РЕТАЙБ», 117345, г. Москва, ул. Раменки, д.59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540" w:leader="none"/>
        </w:tabs>
        <w:ind w:left="126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О «САМУРАЙ», 187459, г. Москва, Никулинская, д. 50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540" w:leader="none"/>
        </w:tabs>
        <w:ind w:left="126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ОО «Дизайн», 178648, г. Москва, ул. Верейская, д. 37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540" w:leader="none"/>
        </w:tabs>
        <w:ind w:left="126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ОО «Богатырь», 254669, г. Москва, ул. Крылатские холмы, д. 43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540" w:leader="none"/>
        </w:tabs>
        <w:ind w:left="90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О «САТУРН», 274876, г. Москва, Хамовническая ул., д. 43</w:t>
      </w:r>
    </w:p>
    <w:p>
      <w:pPr>
        <w:pStyle w:val="BodyTextIndent3"/>
        <w:ind w:left="54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основных потребителей и заказчиков: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126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О «Незнайка», г. Москва, 246745, ул. Озерная, д. 64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126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ОО «ЗАЙЧИК», 436739, г. Москва, ул. Нежинская, д. 72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126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ОЗТ «ВОЛЧОНОК», 246839, г. Москва, ул. Толстого, д. 72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126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О «Клык», 326763, ул. Рябиновая, д. 64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90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ОО «ЛАЗЕР», 437026, г. Москва, ул. Вернадского, д. 74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ыль ООО «Вегас» по решению собрания ежеквартально распределяется между участниками пропорционально размерам вкладов участников в Уставный капитал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ОО «Вегас» не имеет в своем составе филиалов и обособленных подразделений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нутренний контроль на ООО «Вегас» отсутствует. Отсутствуют контролирующие органы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предварительного ознакомления с представленными учредительными и финансовыми документами была дана положительная оценка возможности проведения аудита, для чего была сформирована группа в составе аудиторов: Рудько Д.А.; Смирнова Е.А.; Сосин А.Н.</w:t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ьный директор</w:t>
        <w:tab/>
        <w:tab/>
        <w:tab/>
        <w:tab/>
        <w:tab/>
        <w:t>Рудько Д.А.</w:t>
      </w:r>
      <w:r>
        <w:br w:type="page"/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ская фирма</w:t>
      </w:r>
    </w:p>
    <w:p>
      <w:pPr>
        <w:pStyle w:val="Heading"/>
        <w:rPr>
          <w:rFonts w:ascii="Times New Roman Cyr" w:hAnsi="Times New Roman Cyr" w:eastAsia="Times New Roman Cyr" w:cs="Times New Roman Cyr"/>
          <w:sz w:val="72"/>
          <w:szCs w:val="72"/>
          <w:lang w:val="en-US"/>
        </w:rPr>
      </w:pP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</w:r>
    </w:p>
    <w:p>
      <w:pPr>
        <w:pStyle w:val="Heading"/>
        <w:rPr>
          <w:b/>
          <w:b/>
          <w:bCs/>
          <w:color w:val="000000"/>
          <w:sz w:val="72"/>
          <w:szCs w:val="72"/>
          <w:lang w:val="en-US"/>
        </w:rPr>
      </w:pPr>
      <w:r>
        <w:rPr>
          <w:b/>
          <w:bCs/>
          <w:color w:val="000000"/>
          <w:sz w:val="72"/>
          <w:szCs w:val="72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99060</wp:posOffset>
            </wp:positionV>
            <wp:extent cx="1711325" cy="920750"/>
            <wp:effectExtent l="0" t="0" r="0" b="0"/>
            <wp:wrapSquare wrapText="largest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  <w:lang w:val="en-US"/>
        </w:rPr>
        <w:t>Alfa</w:t>
      </w:r>
      <w:r>
        <w:rPr>
          <w:sz w:val="72"/>
          <w:szCs w:val="72"/>
        </w:rPr>
        <w:t xml:space="preserve"> - </w:t>
      </w:r>
      <w:r>
        <w:rPr>
          <w:sz w:val="72"/>
          <w:szCs w:val="72"/>
          <w:lang w:val="en-US"/>
        </w:rPr>
        <w:t>Audit</w:t>
      </w:r>
    </w:p>
    <w:p>
      <w:pPr>
        <w:pStyle w:val="Heading1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b w:val="false"/>
          <w:b w:val="false"/>
          <w:bCs w:val="false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  <w:lang w:val="ru-RU"/>
        </w:rPr>
        <w:t>Закрытое акционерное общество</w:t>
      </w:r>
    </w:p>
    <w:p>
      <w:pPr>
        <w:pStyle w:val="Normal"/>
        <w:shd w:fill="FFFFFF" w:val="clear"/>
        <w:jc w:val="right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123130 г. Москва а/я 1</w:t>
      </w:r>
    </w:p>
    <w:p>
      <w:pPr>
        <w:pStyle w:val="Normal"/>
        <w:shd w:fill="FFFFFF" w:val="clear"/>
        <w:jc w:val="right"/>
        <w:rPr>
          <w:color w:val="000000"/>
          <w:sz w:val="19"/>
          <w:szCs w:val="19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тел</w:t>
      </w:r>
      <w:r>
        <w:rPr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факс</w:t>
      </w:r>
      <w:r>
        <w:rPr>
          <w:color w:val="000000"/>
        </w:rPr>
        <w:t>: (095) 382-61-46</w:t>
      </w:r>
    </w:p>
    <w:p>
      <w:pPr>
        <w:pStyle w:val="Normal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e-mail: AlfaAudit.ru          </w:t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бщий план </w:t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удиторской проверки </w:t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bookmarkStart w:id="4" w:name="__RefHeading___Toc11746650"/>
      <w:r>
        <w:rPr>
          <w:rFonts w:eastAsia="Times New Roman Cyr" w:cs="Times New Roman Cyr" w:ascii="Times New Roman Cyr" w:hAnsi="Times New Roman Cyr"/>
          <w:lang w:val="ru-RU"/>
        </w:rPr>
        <w:t>учета производственных запасов</w:t>
      </w:r>
      <w:bookmarkEnd w:id="4"/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ериод ауди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личество человеко-час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уководитель аудиторской групп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ланируемый аудиторский рис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Планируемый уровень существенности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чественно – соответствие нормативным акта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ичественно – 2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392"/>
        <w:gridCol w:w="2392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Планируемы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иды рабо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(комплексы задач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де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сполнители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удит аналитического учета движения материальных ценностей на складах предприят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дин раз в кварт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удит учета использования материальных ценностей, списания недостач, потерь и хищен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дин раз в кварт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мирнова Е.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ин А.Н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удит учета малоценных и быстроизнашивающихся предметов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дин раз в кварт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мирнова А.Н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удит сводного учета материальных ценносте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дин раз в кварт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ин А.Н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роведения анализа использования материальных ценностей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дин раз в кварт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Ермольник Д.Т.</w:t>
            </w:r>
          </w:p>
        </w:tc>
      </w:tr>
    </w:tbl>
    <w:p>
      <w:pPr>
        <w:pStyle w:val="Heading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  <w:t>Аудиторская фирма</w:t>
      </w:r>
    </w:p>
    <w:p>
      <w:pPr>
        <w:pStyle w:val="Heading"/>
        <w:rPr>
          <w:rFonts w:ascii="Times New Roman Cyr" w:hAnsi="Times New Roman Cyr" w:eastAsia="Times New Roman Cyr" w:cs="Times New Roman Cyr"/>
          <w:sz w:val="72"/>
          <w:szCs w:val="72"/>
          <w:lang w:val="en-US"/>
        </w:rPr>
      </w:pP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</w:r>
    </w:p>
    <w:p>
      <w:pPr>
        <w:pStyle w:val="Heading"/>
        <w:rPr>
          <w:b/>
          <w:b/>
          <w:bCs/>
          <w:color w:val="000000"/>
          <w:sz w:val="72"/>
          <w:szCs w:val="72"/>
          <w:lang w:val="en-US"/>
        </w:rPr>
      </w:pPr>
      <w:r>
        <w:rPr>
          <w:b/>
          <w:bCs/>
          <w:color w:val="000000"/>
          <w:sz w:val="72"/>
          <w:szCs w:val="72"/>
          <w:lang w:val="en-US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99060</wp:posOffset>
            </wp:positionV>
            <wp:extent cx="1711325" cy="920750"/>
            <wp:effectExtent l="0" t="0" r="0" b="0"/>
            <wp:wrapSquare wrapText="largest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  <w:lang w:val="en-US"/>
        </w:rPr>
        <w:t>Alfa</w:t>
      </w:r>
      <w:r>
        <w:rPr>
          <w:sz w:val="72"/>
          <w:szCs w:val="72"/>
        </w:rPr>
        <w:t xml:space="preserve"> - </w:t>
      </w:r>
      <w:r>
        <w:rPr>
          <w:sz w:val="72"/>
          <w:szCs w:val="72"/>
          <w:lang w:val="en-US"/>
        </w:rPr>
        <w:t>Audit</w:t>
      </w:r>
    </w:p>
    <w:p>
      <w:pPr>
        <w:pStyle w:val="Heading1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b w:val="false"/>
          <w:b w:val="false"/>
          <w:bCs w:val="false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  <w:lang w:val="ru-RU"/>
        </w:rPr>
        <w:t>Закрытое акционерное общество</w:t>
      </w:r>
    </w:p>
    <w:p>
      <w:pPr>
        <w:pStyle w:val="Normal"/>
        <w:shd w:fill="FFFFFF" w:val="clear"/>
        <w:jc w:val="right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123130 г. Москва а/я 1</w:t>
      </w:r>
    </w:p>
    <w:p>
      <w:pPr>
        <w:pStyle w:val="Normal"/>
        <w:shd w:fill="FFFFFF" w:val="clear"/>
        <w:jc w:val="right"/>
        <w:rPr>
          <w:color w:val="000000"/>
          <w:sz w:val="19"/>
          <w:szCs w:val="19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тел</w:t>
      </w:r>
      <w:r>
        <w:rPr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факс</w:t>
      </w:r>
      <w:r>
        <w:rPr>
          <w:color w:val="000000"/>
        </w:rPr>
        <w:t>: (095) 382-61-46</w:t>
      </w:r>
    </w:p>
    <w:p>
      <w:pPr>
        <w:pStyle w:val="Normal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e-mail: AlfaAudit.ru          </w:t>
      </w:r>
    </w:p>
    <w:p>
      <w:pPr>
        <w:pStyle w:val="BodyTextIndent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а проведения аудита </w:t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bookmarkStart w:id="5" w:name="__RefHeading___Toc11746654"/>
      <w:r>
        <w:rPr>
          <w:rFonts w:eastAsia="Times New Roman Cyr" w:cs="Times New Roman Cyr" w:ascii="Times New Roman Cyr" w:hAnsi="Times New Roman Cyr"/>
          <w:lang w:val="ru-RU"/>
        </w:rPr>
        <w:t>производственных запасов</w:t>
      </w:r>
      <w:bookmarkEnd w:id="5"/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ериод ауди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личество человеко-час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уководитель аудиторской групп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остав аудиторской групп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ланируемый аудиторский рис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Планируемый уровень существенности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  <w:p>
            <w:pPr>
              <w:pStyle w:val="BodyTextIndent3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дько Д.А.; Смирнова Е.А.; Сосин А.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чественно – соответствие нормативным акта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ичественно – 2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440"/>
        <w:gridCol w:w="1872"/>
        <w:gridCol w:w="3132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именование аудиторских процеду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ериод</w:t>
            </w:r>
          </w:p>
          <w:p>
            <w:pPr>
              <w:pStyle w:val="Normal"/>
              <w:ind w:right="-108" w:hanging="108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д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108" w:hanging="108"/>
              <w:rPr>
                <w:rFonts w:ascii="Times New Roman Cyr" w:hAnsi="Times New Roman Cyr" w:eastAsia="Times New Roman Cyr" w:cs="Times New Roman Cyr"/>
              </w:rPr>
            </w:pPr>
            <w:bookmarkStart w:id="6" w:name="__RefHeading___Toc11746655"/>
            <w:bookmarkEnd w:id="6"/>
            <w:r>
              <w:rPr>
                <w:rFonts w:eastAsia="Times New Roman Cyr" w:cs="Times New Roman Cyr" w:ascii="Times New Roman Cyr" w:hAnsi="Times New Roman Cyr"/>
              </w:rPr>
              <w:t>Исполнител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абочие документы аудитора</w:t>
            </w:r>
          </w:p>
        </w:tc>
      </w:tr>
      <w:tr>
        <w:trPr/>
        <w:tc>
          <w:tcPr>
            <w:tcW w:w="10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Аудит аналитического учета движения материальных ценностей на складах предприяти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Изучение организации хранения материальных ценностей (наличие весоизмерительных приборов, стеллажей и тары, состояние картотеки складских карточек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мирнова Е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Инструкция о приемки материалов, техпаспорта по весоизмерительным приборам, книги санитарного состояния складов. 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Изучение организации пропускной системы при ввозе и вывозе материальных ценностей с предприятия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нига регистрации пропусков, сообщения работников охраны и кладовщиков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роверка полноты оприходования ценностей и правильность их оцен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мирнова Е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аблицы сверки внутренних документов с документами поставщико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становления соответствия данных складского учета данным бухгалтерского учета по складам, субсчетам и номенклатурным номерам материа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ин А.Н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оротные ведомости, карточки складского у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ерка полноты и качества инвентаризации производственных запасов и МБ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мирнова Е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иказ о проведении инвентаризации, приказ об учетной политике, таблицы по данным инвентаризационных ведомостей</w:t>
            </w:r>
          </w:p>
        </w:tc>
      </w:tr>
      <w:tr>
        <w:trPr/>
        <w:tc>
          <w:tcPr>
            <w:tcW w:w="10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удит учета использования материальных ценностей, списания недостач, потерь и хищений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ерка операций по отпуску материальных ценностей в производство и на сторону на основе расходных доку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мирнова Е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сходные документы по учету материалов, счета-фактуры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ерка обоснованности списания отклонений в стоимости материалов на выпуск готовой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кты  и другие документы на списание расхода материало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ерка обоснованности списания хищений, недостач, потерь материальных ценнос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мирнова Е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кты на списание хищений, недостач</w:t>
            </w:r>
          </w:p>
        </w:tc>
      </w:tr>
      <w:tr>
        <w:trPr/>
        <w:tc>
          <w:tcPr>
            <w:tcW w:w="10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. Аудит учета малоценных и быстроизнашивающихся предмето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учении организации и ведения учета МБ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ин А.Н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четная политика, карточки по учету МБП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ерка правильности начисления износа и его включения в затраты производ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ин А.Н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сходные документы по учету МБП, сводные ведомости по учету износ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ерка правильности и обоснованности отражения в бухгалтерском учете движения МБП на склад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ин А.Н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оротные ведомости, карточки складского учета МБП.</w:t>
            </w:r>
          </w:p>
        </w:tc>
      </w:tr>
      <w:tr>
        <w:trPr/>
        <w:tc>
          <w:tcPr>
            <w:tcW w:w="10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. Аудит сводного учета материальных ценностей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роверка данных аналитического и синтетического учета по синтетическим счетам, субсчета, направлениям затрат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водные ведомости по расходу материалов, ведомости незавершенного производства, журнал-ордер № 1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верка данных бухгалтерских регистров и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Баланс (ф. № 1), приложение № 5, разработочные таблицы, журнал-ордер № 10 </w:t>
            </w:r>
          </w:p>
        </w:tc>
      </w:tr>
      <w:tr>
        <w:trPr/>
        <w:tc>
          <w:tcPr>
            <w:tcW w:w="10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. Проведения анализа использования материальных ценностей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явление неиспользуемых материалов в течение II квар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II кварт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Ермольник Д.Т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рточки складского учета, оборотные ведомости</w:t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sz w:val="96"/>
          <w:szCs w:val="96"/>
        </w:rPr>
      </w:pPr>
      <w:r>
        <w:rPr>
          <w:rFonts w:eastAsia="Times New Roman Cyr" w:cs="Times New Roman Cyr" w:ascii="Times New Roman Cyr" w:hAnsi="Times New Roman Cyr"/>
          <w:sz w:val="96"/>
          <w:szCs w:val="96"/>
        </w:rPr>
        <w:t>РАБОЧИЕ ДОКУМЕНТЫ</w:t>
      </w:r>
      <w:r>
        <w:br w:type="page"/>
      </w:r>
    </w:p>
    <w:p>
      <w:pPr>
        <w:pStyle w:val="TextBody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Д-1(1)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рка наличия документов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дько Д.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1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2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63"/>
      </w:tblGrid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именование документ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личие документа</w:t>
            </w:r>
          </w:p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"+"-есть, "-" -нет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в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редительный договор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детельство о государственной регистрац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детельство ИМНС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ы Госкомстат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токол о назначении генерального директор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аз о назначении главного бухгалтер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аз об учетной политике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аз о складах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азы о назначении ответственных лиц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говора о материальной ответственност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нклатура материалов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урнал учета поступающих грузов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веренности на получение грузов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BodyTextIndent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  <w:r>
        <w:br w:type="page"/>
      </w:r>
    </w:p>
    <w:p>
      <w:pPr>
        <w:pStyle w:val="TextBody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ДМ-2(2)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рка наличия документов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 операциям поступления материалов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мирнова Е.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2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5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67"/>
        <w:gridCol w:w="1367"/>
        <w:gridCol w:w="1367"/>
        <w:gridCol w:w="1367"/>
        <w:gridCol w:w="1552"/>
        <w:gridCol w:w="162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а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ум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кт о приемки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чет-фактур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клад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говор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2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30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2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2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2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37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30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0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03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03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9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0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5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0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30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0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5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0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4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0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4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5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  <w:r>
        <w:br w:type="page"/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TextBody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ОМ-1(3)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рка наличия документов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 операциям списания материалов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5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7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67"/>
        <w:gridCol w:w="1873"/>
        <w:gridCol w:w="1800"/>
        <w:gridCol w:w="180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ат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ум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кт о приемк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имитно-заборная карт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8.04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8.04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16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9.04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0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9.04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33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9.04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333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9.04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9.04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5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9.04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666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05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4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05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16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1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375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1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5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6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6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833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6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37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6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25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6.05.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166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BodyTextIndent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  <w:r>
        <w:br w:type="page"/>
      </w:r>
    </w:p>
    <w:p>
      <w:pPr>
        <w:pStyle w:val="BodyTextIndent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ДА-3(4)</w:t>
      </w:r>
    </w:p>
    <w:p>
      <w:pPr>
        <w:pStyle w:val="BodyTextIndent3"/>
        <w:ind w:hanging="0"/>
        <w:jc w:val="center"/>
        <w:rPr/>
      </w:pPr>
      <w:r>
        <w:rPr/>
        <w:t>Ведение аналитического учета по счетам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1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3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омер счет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налитический уч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 10 "Материалы"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 12 "МБП"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/>
            </w:pPr>
            <w:r>
              <w:rPr/>
              <w:t>12/1 "</w:t>
            </w:r>
            <w:r>
              <w:rPr>
                <w:rFonts w:eastAsia="Times New Roman Cyr" w:cs="Times New Roman Cyr" w:ascii="Times New Roman Cyr" w:hAnsi="Times New Roman Cyr"/>
              </w:rPr>
              <w:t>МБП в запасе"</w:t>
            </w:r>
          </w:p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/2 "МБП в эксплуатации" 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 13 "Износ МБП"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 20 "Основное производство"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 25 2Общепроизводственные расходы"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 43  "Коммерческие расходы"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 60 " "Расчеты с поставщиками и подрядчиками "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чет 62 "Расчеты с покупателями и заказчиками"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 76 "Расчеты с разными дебиторами и кредиторами"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</w:tr>
    </w:tbl>
    <w:p>
      <w:pPr>
        <w:pStyle w:val="BodyTextIndent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</w:rPr>
        <w:t>Аудитор  _______________</w:t>
      </w:r>
      <w:r>
        <w:rPr/>
        <w:t xml:space="preserve"> /____________/</w:t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  <w:r>
        <w:br w:type="page"/>
      </w:r>
    </w:p>
    <w:p>
      <w:pPr>
        <w:pStyle w:val="BodyTextIndent3"/>
        <w:ind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КС-1(5)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верка правильности отражения на счетах </w:t>
      </w:r>
    </w:p>
    <w:p>
      <w:pPr>
        <w:pStyle w:val="BodyTextIndent3"/>
        <w:ind w:hanging="0"/>
        <w:jc w:val="center"/>
        <w:rPr/>
      </w:pPr>
      <w:r>
        <w:rPr/>
        <w:t>бухгалтерского учета операции по материальным ценностям.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7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BodyTextIndent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"/>
        <w:gridCol w:w="2880"/>
        <w:gridCol w:w="720"/>
        <w:gridCol w:w="720"/>
        <w:gridCol w:w="898"/>
        <w:gridCol w:w="897"/>
        <w:gridCol w:w="898"/>
        <w:gridCol w:w="897"/>
        <w:gridCol w:w="898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left="-180" w:right="-108" w:firstLine="72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аудит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орреспонденция счет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У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еби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ди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еби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ди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-108"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пущены материалы на цехов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корр. пр-к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-108"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упление материала на цехов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корр. пр-к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-108"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пущены материалы на ремонт 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корр. пр-ка</w:t>
            </w:r>
          </w:p>
        </w:tc>
      </w:tr>
    </w:tbl>
    <w:p>
      <w:pPr>
        <w:pStyle w:val="BodyTextIndent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  <w:r>
        <w:br w:type="page"/>
      </w:r>
    </w:p>
    <w:p>
      <w:pPr>
        <w:pStyle w:val="BodyTextIndent3"/>
        <w:ind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ТД-1(6)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рка тождественности  данных журнала хозяйственных операций</w:t>
      </w:r>
    </w:p>
    <w:p>
      <w:pPr>
        <w:pStyle w:val="BodyTextIndent3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/>
        <w:t>и главной книги  по счету 10 "Материалы"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7"/>
        <w:gridCol w:w="1367"/>
        <w:gridCol w:w="1367"/>
        <w:gridCol w:w="36"/>
        <w:gridCol w:w="1331"/>
        <w:gridCol w:w="1367"/>
        <w:gridCol w:w="2087"/>
        <w:gridCol w:w="78"/>
      </w:tblGrid>
      <w:tr>
        <w:trPr/>
        <w:tc>
          <w:tcPr>
            <w:tcW w:w="47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ЖХО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ГК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0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3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7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апрел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2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3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333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3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ма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667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33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334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июн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2500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9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0667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3167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Indent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ind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МБП-1(7)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верка тождественности  данных 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а хозяйственных операций и главной книги</w:t>
      </w:r>
    </w:p>
    <w:p>
      <w:pPr>
        <w:pStyle w:val="BodyTextIndent3"/>
        <w:ind w:hanging="0"/>
        <w:jc w:val="center"/>
        <w:rPr/>
      </w:pPr>
      <w:r>
        <w:rPr/>
        <w:t>по счету 12/1 "Малоценные и быстроизнашивающиеся предметы в запасе"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BodyTextIndent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7"/>
        <w:gridCol w:w="1367"/>
        <w:gridCol w:w="1367"/>
        <w:gridCol w:w="1367"/>
        <w:gridCol w:w="1367"/>
        <w:gridCol w:w="216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5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ЖХО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Г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апрел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1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4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5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ма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июн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</w:rPr>
        <w:t>Аудитор</w:t>
      </w:r>
      <w:r>
        <w:rPr/>
        <w:t xml:space="preserve">  _______________ /____________/</w:t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BodyTextIndent3"/>
        <w:ind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МБП-2(8)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верка тождественности  данных 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а хозяйственных операций и главной книги</w:t>
      </w:r>
    </w:p>
    <w:p>
      <w:pPr>
        <w:pStyle w:val="BodyTextIndent3"/>
        <w:ind w:hanging="0"/>
        <w:jc w:val="center"/>
        <w:rPr/>
      </w:pPr>
      <w:r>
        <w:rPr/>
        <w:t>по счету 12/2 "Малоценные и быстроизнашивающиеся предметы в эксплуатации"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BodyTextIndent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7"/>
        <w:gridCol w:w="1367"/>
        <w:gridCol w:w="1367"/>
        <w:gridCol w:w="1367"/>
        <w:gridCol w:w="1367"/>
        <w:gridCol w:w="216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5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ЖХО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Г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апрел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1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1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5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5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ма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июн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Indent3"/>
        <w:jc w:val="center"/>
        <w:rPr/>
      </w:pPr>
      <w:r>
        <w:rPr/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  <w:r>
        <w:br w:type="page"/>
      </w:r>
    </w:p>
    <w:p>
      <w:pPr>
        <w:pStyle w:val="BodyTextIndent3"/>
        <w:ind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МБП-3(9)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верка тождественности  данных 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а хозяйственных операций и главной книги</w:t>
      </w:r>
    </w:p>
    <w:p>
      <w:pPr>
        <w:pStyle w:val="BodyTextIndent3"/>
        <w:ind w:hanging="0"/>
        <w:jc w:val="center"/>
        <w:rPr/>
      </w:pPr>
      <w:r>
        <w:rPr/>
        <w:t>по счету 13 "Износ малоценных и быстроизнашивающихся предметов"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BodyTextIndent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7"/>
        <w:gridCol w:w="1367"/>
        <w:gridCol w:w="1367"/>
        <w:gridCol w:w="1367"/>
        <w:gridCol w:w="1367"/>
        <w:gridCol w:w="216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5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ЖХО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Г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0.04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апрел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1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1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5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/>
              <w:t>25.05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/>
            </w:pPr>
            <w:r>
              <w:rPr/>
              <w:t>4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ма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за июн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</w:rPr>
        <w:t>Рабочий документ использован/</w:t>
      </w:r>
      <w:r>
        <w:rPr>
          <w:rFonts w:eastAsia="Times New Roman Cyr" w:cs="Times New Roman Cyr" w:ascii="Times New Roman Cyr" w:hAnsi="Times New Roman Cyr"/>
          <w:strike/>
        </w:rPr>
        <w:t>не использован</w:t>
      </w:r>
      <w:r>
        <w:rPr>
          <w:rFonts w:eastAsia="Times New Roman Cyr" w:cs="Times New Roman Cyr" w:ascii="Times New Roman Cyr" w:hAnsi="Times New Roman Cyr"/>
        </w:rPr>
        <w:t xml:space="preserve">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орма НДС-1(10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роверка правильности исчисления НДС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о поступившим материалам и МБП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ая организ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уди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начала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ата окончания прове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ОО «Вегас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удько Д.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7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 01.04.2000 г. по 30.06.2000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052"/>
        <w:gridCol w:w="900"/>
        <w:gridCol w:w="900"/>
        <w:gridCol w:w="900"/>
        <w:gridCol w:w="900"/>
        <w:gridCol w:w="900"/>
        <w:gridCol w:w="900"/>
        <w:gridCol w:w="12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Бухучет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Ауди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08" w:hanging="10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умма с 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умма без 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умма с 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умма без НД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производ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цехов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Поступление материалов на общехозяйственные нуж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затаривание и упаковку проду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производство проду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Неправ. выделена сумма НДС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цехов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производство проду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цехов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общехозяйственн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4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или МБ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производство проду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цехов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производство проду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цехов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 материалов на общехозяйственн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 на затаривание и упаковку проду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производ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ление материалов на цехов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5.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ступили МБ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ий документ использован/не использован при составлении отчета аудитора. 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spacing w:lineRule="auto" w:line="240"/>
        <w:ind w:hanging="0"/>
        <w:rPr/>
      </w:pPr>
      <w:r>
        <w:rPr/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 документ принят: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 _______________ /____________/</w:t>
      </w:r>
    </w:p>
    <w:p>
      <w:pPr>
        <w:pStyle w:val="Normal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 аудиторской фирмы  участникам ООО "ВЕГАС"</w:t>
      </w:r>
    </w:p>
    <w:p>
      <w:pPr>
        <w:pStyle w:val="BodyTextIndent3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 бухгалтерской отчетности за II квартал 2000 г.</w:t>
      </w:r>
    </w:p>
    <w:p>
      <w:pPr>
        <w:pStyle w:val="BodyTextIndent3"/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ми проведен аудит прилагаемой бухгалтерской отчетности ООО "Вегас" за II квартал 2000 года Данная отчетность подготовлена исполнительным органом ООО "ВЕГАС" исходя из Закона о бухгалтерском учете.</w:t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тветственность за подготовку данной отчетности несет исполнительный орган ООО "ВЕГАС"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ы проводили аудит в соответствии с Законом об аудиторской деятельности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оступление и списание материалов оформляется с нарушением бухгалтерского учета и гражданского законодательства. Не производиться оформление накладных, при поступлении материала не оформляется договорами, что напрямую противоречит Гражданскому кодексу РФ. Это приводит к возможному искажению данных бухучета и отсутствию контролю.</w:t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 При оформлении операции в главной книги по движению и списанию  материалов и МБП не производиться на дату совершения операций. Это является прямым нарушением законодательства о бухгалтерском учете.</w:t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 При оформлении поступления материалов и МБП был выявлен неправильный расчет НДС по ряду операций, что отражается на отчетности и правильности начисления налогов.   </w:t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Были совершены ряд некорректных проводок, которые повлекли за собой изменения в отчетности и бухгалтерском учете. </w:t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 По ряду счетов отсутствует аналитическая часть (субсчета), что снижает контроль и может иметь негативные последствия при ведении учета и составлении отчетности. </w:t>
      </w:r>
    </w:p>
    <w:p>
      <w:pPr>
        <w:pStyle w:val="BodyTextIndent3"/>
        <w:spacing w:lineRule="auto" w:line="288" w:before="120" w:after="12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о нашему мнению, в связи с влиянием обстоятельств, указанных в предыдущих параграфах настоящего Заключения, прилагаемая к настоящему Заключению бухгалтерская отчетность недостоверна, т.е. подготовлена так, что не обеспечивает во всех существенных аспектах отражение активов и пассивов ООО "ВЕГАС" по состоянию на 1 июля 2000 года и финансовых результатов ее деятельности за II квартал 2000 года исходя из законодательства о бухгалтерском учете и отчетности.</w:t>
      </w:r>
    </w:p>
    <w:p>
      <w:pPr>
        <w:pStyle w:val="BodyTextIndent3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сполнительный директор                                                                        Рудько Д.А. </w:t>
      </w:r>
    </w:p>
    <w:p>
      <w:pPr>
        <w:pStyle w:val="BodyTextIndent3"/>
        <w:ind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BodyTextIndent3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30" июля 2000 г.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  <w:lang w:val="ru-RU"/>
        </w:rPr>
      </w:pPr>
      <w:bookmarkStart w:id="7" w:name="__RefHeading___Toc11746657"/>
      <w:bookmarkEnd w:id="7"/>
      <w:r>
        <w:rPr>
          <w:rFonts w:eastAsia="Times New Roman Cyr" w:cs="Times New Roman Cyr" w:ascii="Times New Roman Cyr" w:hAnsi="Times New Roman Cyr"/>
          <w:lang w:val="ru-RU"/>
        </w:rPr>
        <w:t>СПИСОК ЛИТЕРАТУР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логовый кодекс Российской Федерации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ажданский кодекс Российской Федерации 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едеральный закон от 7 августа 2001 г. N 119-ФЗ "Об аудиторской деятельности"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каз Минфина РФ от 28 июня 2000 г. N 60н "О Методических рекомендациях о порядке формирования показателей бухгалтерской отчетности организации"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з Минфина РФ от 6 июля 1999 г. N 43н "Об утверждении Положения по бухгалтерскому учету "Бухгалтерская отчетность организации" ПБУ 4/99"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авило (стандарт) аудиторской деятельности "Планирование аудита"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о (стандарт) аудиторской деятельности "Письмо-обязательство аудиторской организации о согласии на проведение аудита" (Одобрено Комиссией по аудиторской деятельности при Президенте Российской Федерации 25 декабря 1996 г., протокол N 6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о (стандарт) аудиторской деятельности "Понимание деятельности экономического субъекта"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авило (стандарт) аудиторской деятельности "Порядок заключения договоров на оказание аудиторских услуг"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авило (стандарт) аудиторской деятельности "Документирование аудита"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удит: учебник для вузов, под ред. Проф. В.И. Подольского. – 2-е изд. – М.: ЮНИТИ-ДАТА, 2002 </w:t>
      </w:r>
    </w:p>
    <w:sectPr>
      <w:footerReference w:type="default" r:id="rId6"/>
      <w:footerReference w:type="first" r:id="rId7"/>
      <w:type w:val="nextPage"/>
      <w:pgSz w:w="11906" w:h="16838"/>
      <w:pgMar w:left="1531" w:right="567" w:gutter="0" w:header="0" w:top="680" w:footer="567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108"/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108"/>
      <w:jc w:val="center"/>
      <w:outlineLvl w:val="2"/>
    </w:pPr>
    <w:rPr>
      <w:b/>
      <w:bCs/>
      <w:sz w:val="20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28"/>
      <w:szCs w:val="28"/>
      <w:lang w:val="ru-RU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auto" w:line="360"/>
      <w:ind w:firstLine="540"/>
    </w:pPr>
    <w:rPr>
      <w:color w:val="000000"/>
      <w:lang w:val="ru-RU"/>
    </w:rPr>
  </w:style>
  <w:style w:type="paragraph" w:styleId="BodyTextIndent2">
    <w:name w:val="Body Text Indent 2"/>
    <w:basedOn w:val="Normal"/>
    <w:qFormat/>
    <w:pPr>
      <w:shd w:fill="FFFFFF" w:val="clear"/>
      <w:spacing w:lineRule="auto" w:line="360"/>
      <w:ind w:firstLine="540"/>
      <w:jc w:val="both"/>
    </w:pPr>
    <w:rPr>
      <w:color w:val="000000"/>
      <w:lang w:val="ru-RU"/>
    </w:rPr>
  </w:style>
  <w:style w:type="paragraph" w:styleId="BodyTextIndent3">
    <w:name w:val="Body Text Indent 3"/>
    <w:basedOn w:val="Normal"/>
    <w:qFormat/>
    <w:pPr>
      <w:spacing w:lineRule="auto" w:line="360"/>
      <w:ind w:firstLine="540"/>
    </w:pPr>
    <w:rPr>
      <w:color w:val="000000"/>
      <w:lang w:val="ru-RU"/>
    </w:rPr>
  </w:style>
  <w:style w:type="paragraph" w:styleId="BlockText">
    <w:name w:val="Block Text"/>
    <w:basedOn w:val="Normal"/>
    <w:qFormat/>
    <w:pPr>
      <w:ind w:left="-180" w:right="-195" w:hanging="0"/>
      <w:jc w:val="center"/>
    </w:pPr>
    <w:rPr>
      <w:lang w:val="ru-RU"/>
    </w:rPr>
  </w:style>
  <w:style w:type="paragraph" w:styleId="WWBodyText2">
    <w:name w:val="WW-Body Text 2"/>
    <w:basedOn w:val="Normal"/>
    <w:qFormat/>
    <w:pPr/>
    <w:rPr>
      <w:sz w:val="20"/>
      <w:szCs w:val="20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72"/>
      <w:szCs w:val="7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27:00Z</dcterms:created>
  <dc:creator>User</dc:creator>
  <dc:description>JU$t bEEn CAPuted!</dc:description>
  <dc:language>en-US</dc:language>
  <cp:lastModifiedBy>user</cp:lastModifiedBy>
  <cp:lastPrinted>2002-06-21T16:10:00Z</cp:lastPrinted>
  <dcterms:modified xsi:type="dcterms:W3CDTF">2002-06-21T12:27:00Z</dcterms:modified>
  <cp:revision>2</cp:revision>
  <dc:subject/>
  <dc:title>Бланк или угловой штамп аудиторской организации</dc:title>
</cp:coreProperties>
</file>