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ins w:id="1" w:author="Отдел ПО" w:date="2002-05-27T14:25:00Z"/>
        </w:rPr>
      </w:pPr>
      <w:ins w:id="0" w:author="Отдел ПО" w:date="2002-05-27T14:25:00Z">
        <w:r>
          <w:rPr>
            <w:b/>
            <w:caps/>
            <w:sz w:val="24"/>
          </w:rPr>
          <w:t xml:space="preserve">Министерство сельского хозяйства </w:t>
        </w:r>
      </w:ins>
    </w:p>
    <w:p>
      <w:pPr>
        <w:pStyle w:val="Normal"/>
        <w:jc w:val="center"/>
        <w:rPr>
          <w:b/>
          <w:b/>
          <w:caps/>
          <w:sz w:val="24"/>
          <w:ins w:id="3" w:author="Отдел ПО" w:date="2002-05-27T14:25:00Z"/>
        </w:rPr>
      </w:pPr>
      <w:ins w:id="2" w:author="Отдел ПО" w:date="2002-05-27T14:25:00Z">
        <w:r>
          <w:rPr>
            <w:b/>
            <w:caps/>
            <w:sz w:val="24"/>
          </w:rPr>
          <w:t>Российской  Федерации</w:t>
        </w:r>
      </w:ins>
    </w:p>
    <w:p>
      <w:pPr>
        <w:pStyle w:val="Normal"/>
        <w:jc w:val="center"/>
        <w:rPr>
          <w:b/>
          <w:b/>
          <w:caps/>
          <w:sz w:val="24"/>
          <w:ins w:id="5" w:author="Отдел ПО" w:date="2002-05-27T14:25:00Z"/>
        </w:rPr>
      </w:pPr>
      <w:ins w:id="4" w:author="Отдел ПО" w:date="2002-05-27T14:25:00Z">
        <w:r>
          <w:rPr>
            <w:b/>
            <w:caps/>
            <w:sz w:val="24"/>
          </w:rPr>
        </w:r>
      </w:ins>
    </w:p>
    <w:p>
      <w:pPr>
        <w:pStyle w:val="Normal"/>
        <w:jc w:val="center"/>
        <w:rPr>
          <w:b/>
          <w:b/>
          <w:caps/>
          <w:sz w:val="24"/>
          <w:ins w:id="7" w:author="Отдел ПО" w:date="2002-05-27T14:25:00Z"/>
        </w:rPr>
      </w:pPr>
      <w:ins w:id="6" w:author="Отдел ПО" w:date="2002-05-27T14:25:00Z">
        <w:r>
          <w:rPr>
            <w:b/>
            <w:caps/>
            <w:sz w:val="24"/>
          </w:rPr>
          <w:t xml:space="preserve">Ижевская государственная </w:t>
        </w:r>
      </w:ins>
    </w:p>
    <w:p>
      <w:pPr>
        <w:pStyle w:val="Normal"/>
        <w:jc w:val="center"/>
        <w:rPr>
          <w:b/>
          <w:b/>
          <w:caps/>
          <w:sz w:val="24"/>
          <w:ins w:id="9" w:author="Отдел ПО" w:date="2002-05-27T14:25:00Z"/>
        </w:rPr>
      </w:pPr>
      <w:ins w:id="8" w:author="Отдел ПО" w:date="2002-05-27T14:25:00Z">
        <w:r>
          <w:rPr>
            <w:b/>
            <w:caps/>
            <w:sz w:val="24"/>
          </w:rPr>
          <w:t>сельскохозяйственная академия</w:t>
        </w:r>
      </w:ins>
    </w:p>
    <w:p>
      <w:pPr>
        <w:pStyle w:val="Normal"/>
        <w:jc w:val="center"/>
        <w:rPr>
          <w:b/>
          <w:b/>
          <w:caps/>
          <w:sz w:val="24"/>
          <w:ins w:id="11" w:author="Отдел ПО" w:date="2002-05-27T14:25:00Z"/>
        </w:rPr>
      </w:pPr>
      <w:ins w:id="10" w:author="Отдел ПО" w:date="2002-05-27T14:25:00Z">
        <w:r>
          <w:rPr>
            <w:b/>
            <w:caps/>
            <w:sz w:val="24"/>
          </w:rPr>
        </w:r>
      </w:ins>
    </w:p>
    <w:p>
      <w:pPr>
        <w:pStyle w:val="Normal"/>
        <w:jc w:val="center"/>
        <w:rPr>
          <w:b/>
          <w:b/>
          <w:caps/>
          <w:sz w:val="24"/>
          <w:ins w:id="13" w:author="Отдел ПО" w:date="2002-05-27T14:25:00Z"/>
        </w:rPr>
      </w:pPr>
      <w:ins w:id="12" w:author="Отдел ПО" w:date="2002-05-27T14:25:00Z">
        <w:r>
          <w:rPr>
            <w:b/>
            <w:caps/>
            <w:sz w:val="24"/>
          </w:rPr>
          <w:t>Кафедра бухгалтерского учета и аудита</w:t>
        </w:r>
      </w:ins>
    </w:p>
    <w:p>
      <w:pPr>
        <w:pStyle w:val="Normal"/>
        <w:rPr>
          <w:b/>
          <w:b/>
          <w:caps/>
          <w:sz w:val="24"/>
          <w:ins w:id="15" w:author="Отдел ПО" w:date="2002-05-27T14:25:00Z"/>
        </w:rPr>
      </w:pPr>
      <w:ins w:id="14" w:author="Отдел ПО" w:date="2002-05-27T14:25:00Z">
        <w:r>
          <w:rPr>
            <w:b/>
            <w:caps/>
            <w:sz w:val="24"/>
          </w:rPr>
        </w:r>
      </w:ins>
    </w:p>
    <w:p>
      <w:pPr>
        <w:pStyle w:val="Normal"/>
        <w:rPr>
          <w:b/>
          <w:b/>
          <w:caps/>
          <w:sz w:val="24"/>
          <w:ins w:id="17" w:author="Отдел ПО" w:date="2002-05-27T14:25:00Z"/>
        </w:rPr>
      </w:pPr>
      <w:ins w:id="16" w:author="Отдел ПО" w:date="2002-05-27T14:25:00Z">
        <w:r>
          <w:rPr>
            <w:b/>
            <w:caps/>
            <w:sz w:val="24"/>
          </w:rPr>
        </w:r>
      </w:ins>
    </w:p>
    <w:p>
      <w:pPr>
        <w:pStyle w:val="Normal"/>
        <w:jc w:val="right"/>
        <w:rPr>
          <w:sz w:val="24"/>
          <w:ins w:id="19" w:author="Отдел ПО" w:date="2002-05-27T14:25:00Z"/>
        </w:rPr>
      </w:pPr>
      <w:ins w:id="18" w:author="Отдел ПО" w:date="2002-05-27T14:25:00Z">
        <w:r>
          <w:rPr>
            <w:sz w:val="24"/>
          </w:rPr>
          <w:t>Допущен к защите</w:t>
        </w:r>
      </w:ins>
    </w:p>
    <w:p>
      <w:pPr>
        <w:pStyle w:val="Normal"/>
        <w:jc w:val="right"/>
        <w:rPr>
          <w:sz w:val="24"/>
          <w:ins w:id="21" w:author="Отдел ПО" w:date="2002-05-27T14:25:00Z"/>
        </w:rPr>
      </w:pPr>
      <w:ins w:id="20" w:author="Отдел ПО" w:date="2002-05-27T14:25:00Z">
        <w:r>
          <w:rPr>
            <w:sz w:val="24"/>
          </w:rPr>
          <w:t>зав. кафедрой, профессор</w:t>
        </w:r>
      </w:ins>
    </w:p>
    <w:p>
      <w:pPr>
        <w:pStyle w:val="Normal"/>
        <w:jc w:val="right"/>
        <w:rPr>
          <w:sz w:val="24"/>
          <w:ins w:id="23" w:author="Отдел ПО" w:date="2002-05-27T14:25:00Z"/>
        </w:rPr>
      </w:pPr>
      <w:ins w:id="22" w:author="Отдел ПО" w:date="2002-05-27T14:25:00Z">
        <w:r>
          <w:rPr>
            <w:sz w:val="24"/>
          </w:rPr>
          <w:t>_______________Р.А.Алборов</w:t>
        </w:r>
      </w:ins>
    </w:p>
    <w:p>
      <w:pPr>
        <w:pStyle w:val="Normal"/>
        <w:jc w:val="right"/>
        <w:rPr>
          <w:sz w:val="24"/>
          <w:ins w:id="25" w:author="Отдел ПО" w:date="2002-05-27T14:25:00Z"/>
        </w:rPr>
      </w:pPr>
      <w:ins w:id="24" w:author="Отдел ПО" w:date="2002-05-27T14:25:00Z">
        <w:r>
          <w:rPr>
            <w:sz w:val="24"/>
          </w:rPr>
          <w:t>«___» _____________2002года</w:t>
        </w:r>
      </w:ins>
    </w:p>
    <w:p>
      <w:pPr>
        <w:pStyle w:val="Normal"/>
        <w:rPr>
          <w:sz w:val="24"/>
          <w:ins w:id="27" w:author="Отдел ПО" w:date="2002-05-27T14:25:00Z"/>
        </w:rPr>
      </w:pPr>
      <w:ins w:id="26" w:author="Отдел ПО" w:date="2002-05-27T14:25:00Z">
        <w:r>
          <w:rPr>
            <w:sz w:val="24"/>
          </w:rPr>
        </w:r>
      </w:ins>
    </w:p>
    <w:p>
      <w:pPr>
        <w:pStyle w:val="Normal"/>
        <w:rPr>
          <w:sz w:val="24"/>
          <w:ins w:id="29" w:author="Отдел ПО" w:date="2002-05-27T14:25:00Z"/>
        </w:rPr>
      </w:pPr>
      <w:ins w:id="28" w:author="Отдел ПО" w:date="2002-05-27T14:25:00Z">
        <w:r>
          <w:rPr>
            <w:sz w:val="24"/>
          </w:rPr>
        </w:r>
      </w:ins>
    </w:p>
    <w:p>
      <w:pPr>
        <w:pStyle w:val="Normal"/>
        <w:rPr>
          <w:sz w:val="24"/>
          <w:ins w:id="31" w:author="Отдел ПО" w:date="2002-05-27T14:25:00Z"/>
        </w:rPr>
      </w:pPr>
      <w:ins w:id="30" w:author="Отдел ПО" w:date="2002-05-27T14:25:00Z">
        <w:r>
          <w:rPr>
            <w:sz w:val="24"/>
          </w:rPr>
        </w:r>
      </w:ins>
    </w:p>
    <w:p>
      <w:pPr>
        <w:pStyle w:val="Normal"/>
        <w:rPr>
          <w:b/>
          <w:b/>
          <w:sz w:val="24"/>
          <w:ins w:id="33" w:author="Отдел ПО" w:date="2002-05-27T14:25:00Z"/>
        </w:rPr>
      </w:pPr>
      <w:ins w:id="32" w:author="Отдел ПО" w:date="2002-05-27T14:25:00Z">
        <w:r>
          <w:rPr>
            <w:b/>
            <w:sz w:val="24"/>
          </w:rPr>
        </w:r>
      </w:ins>
    </w:p>
    <w:p>
      <w:pPr>
        <w:pStyle w:val="Normal"/>
        <w:jc w:val="center"/>
        <w:rPr>
          <w:b/>
          <w:b/>
          <w:sz w:val="36"/>
          <w:ins w:id="35" w:author="Отдел ПО" w:date="2002-05-27T14:25:00Z"/>
        </w:rPr>
      </w:pPr>
      <w:ins w:id="34" w:author="Отдел ПО" w:date="2002-05-27T14:25:00Z">
        <w:r>
          <w:rPr>
            <w:b/>
            <w:sz w:val="36"/>
          </w:rPr>
          <w:t>ДИПЛОМНАЯ РАБОТА</w:t>
        </w:r>
      </w:ins>
    </w:p>
    <w:p>
      <w:pPr>
        <w:pStyle w:val="Normal"/>
        <w:jc w:val="center"/>
        <w:rPr>
          <w:b/>
          <w:b/>
          <w:sz w:val="36"/>
          <w:ins w:id="37" w:author="Отдел ПО" w:date="2002-05-27T14:25:00Z"/>
        </w:rPr>
      </w:pPr>
      <w:ins w:id="36" w:author="Отдел ПО" w:date="2002-05-27T14:25:00Z">
        <w:r>
          <w:rPr>
            <w:b/>
            <w:sz w:val="36"/>
          </w:rPr>
        </w:r>
      </w:ins>
    </w:p>
    <w:p>
      <w:pPr>
        <w:pStyle w:val="Normal"/>
        <w:jc w:val="center"/>
        <w:rPr>
          <w:ins w:id="41" w:author="Дмитрий" w:date="2002-05-29T18:32:00Z"/>
        </w:rPr>
      </w:pPr>
      <w:ins w:id="38" w:author="Отдел ПО" w:date="2002-05-27T14:25:00Z">
        <w:r>
          <w:rPr>
            <w:sz w:val="24"/>
          </w:rPr>
          <w:t xml:space="preserve">Тема: </w:t>
        </w:r>
      </w:ins>
      <w:ins w:id="39" w:author="Отдел ПО" w:date="2002-05-27T14:25:00Z">
        <w:r>
          <w:rPr>
            <w:b/>
            <w:sz w:val="24"/>
          </w:rPr>
          <w:t>“</w:t>
        </w:r>
      </w:ins>
      <w:ins w:id="40" w:author="Дмитрий" w:date="2002-05-29T18:32:00Z">
        <w:r>
          <w:rPr>
            <w:b/>
            <w:sz w:val="24"/>
          </w:rPr>
          <w:t xml:space="preserve">Контроль целевого использования средств ФБ </w:t>
        </w:r>
      </w:ins>
    </w:p>
    <w:p>
      <w:pPr>
        <w:pStyle w:val="Normal"/>
        <w:jc w:val="center"/>
        <w:rPr>
          <w:ins w:id="44" w:author="Отдел ПО" w:date="2002-05-27T14:25:00Z"/>
        </w:rPr>
      </w:pPr>
      <w:ins w:id="42" w:author="Дмитрий" w:date="2002-05-29T18:32:00Z">
        <w:r>
          <w:rPr>
            <w:b/>
            <w:sz w:val="24"/>
          </w:rPr>
          <w:t>на примере ОФК по г. Ижевску</w:t>
        </w:r>
      </w:ins>
      <w:ins w:id="43" w:author="Отдел ПО" w:date="2002-05-27T14:25:00Z">
        <w:r>
          <w:rPr>
            <w:b/>
            <w:sz w:val="28"/>
          </w:rPr>
          <w:t>”</w:t>
        </w:r>
      </w:ins>
    </w:p>
    <w:p>
      <w:pPr>
        <w:pStyle w:val="Normal"/>
        <w:spacing w:lineRule="auto" w:line="360"/>
        <w:jc w:val="center"/>
        <w:rPr>
          <w:b/>
          <w:b/>
          <w:sz w:val="24"/>
          <w:ins w:id="46" w:author="Отдел ПО" w:date="2002-05-27T14:25:00Z"/>
        </w:rPr>
      </w:pPr>
      <w:ins w:id="45" w:author="Отдел ПО" w:date="2002-05-27T14:25:00Z">
        <w:r>
          <w:rPr>
            <w:b/>
            <w:sz w:val="24"/>
          </w:rPr>
        </w:r>
      </w:ins>
    </w:p>
    <w:p>
      <w:pPr>
        <w:pStyle w:val="Normal"/>
        <w:spacing w:lineRule="auto" w:line="360"/>
        <w:jc w:val="center"/>
        <w:rPr>
          <w:b/>
          <w:b/>
          <w:sz w:val="24"/>
          <w:ins w:id="48" w:author="Отдел ПО" w:date="2002-05-27T14:25:00Z"/>
        </w:rPr>
      </w:pPr>
      <w:ins w:id="47" w:author="Отдел ПО" w:date="2002-05-27T14:25:00Z">
        <w:r>
          <w:rPr>
            <w:b/>
            <w:sz w:val="24"/>
          </w:rPr>
        </w:r>
      </w:ins>
    </w:p>
    <w:p>
      <w:pPr>
        <w:pStyle w:val="Normal"/>
        <w:spacing w:lineRule="auto" w:line="360"/>
        <w:jc w:val="center"/>
        <w:rPr>
          <w:b/>
          <w:b/>
          <w:sz w:val="24"/>
          <w:ins w:id="50" w:author="Дмитрий" w:date="2002-05-29T18:33:00Z"/>
        </w:rPr>
      </w:pPr>
      <w:ins w:id="49" w:author="Дмитрий" w:date="2002-05-29T18:33:00Z">
        <w:r>
          <w:rPr>
            <w:b/>
            <w:sz w:val="24"/>
          </w:rPr>
        </w:r>
      </w:ins>
    </w:p>
    <w:p>
      <w:pPr>
        <w:pStyle w:val="Normal"/>
        <w:spacing w:lineRule="auto" w:line="360"/>
        <w:jc w:val="center"/>
        <w:rPr>
          <w:b/>
          <w:b/>
          <w:sz w:val="24"/>
          <w:ins w:id="52" w:author="Отдел ПО" w:date="2002-05-27T14:25:00Z"/>
        </w:rPr>
      </w:pPr>
      <w:ins w:id="51" w:author="Отдел ПО" w:date="2002-05-27T14:25:00Z">
        <w:r>
          <w:rPr>
            <w:b/>
            <w:sz w:val="24"/>
          </w:rPr>
        </w:r>
      </w:ins>
    </w:p>
    <w:p>
      <w:pPr>
        <w:pStyle w:val="Normal"/>
        <w:spacing w:lineRule="auto" w:line="360"/>
        <w:jc w:val="center"/>
        <w:rPr>
          <w:b/>
          <w:b/>
          <w:sz w:val="24"/>
          <w:ins w:id="54" w:author="Отдел ПО" w:date="2002-05-27T14:25:00Z"/>
        </w:rPr>
      </w:pPr>
      <w:ins w:id="53" w:author="Отдел ПО" w:date="2002-05-27T14:25:00Z">
        <w:r>
          <w:rPr>
            <w:b/>
            <w:sz w:val="24"/>
          </w:rPr>
        </w:r>
      </w:ins>
    </w:p>
    <w:p>
      <w:pPr>
        <w:pStyle w:val="TextBody"/>
        <w:rPr>
          <w:ins w:id="56" w:author="Отдел ПО" w:date="2002-05-27T14:25:00Z"/>
        </w:rPr>
      </w:pPr>
      <w:ins w:id="55" w:author="Отдел ПО" w:date="2002-05-27T14:25:00Z">
        <w:r>
          <w:rPr/>
          <w:t>Специальность 060500  «Бухгалтерский учет и аудит»</w:t>
        </w:r>
      </w:ins>
    </w:p>
    <w:p>
      <w:pPr>
        <w:pStyle w:val="Normal"/>
        <w:rPr>
          <w:ins w:id="58" w:author="Отдел ПО" w:date="2002-05-27T14:25:00Z"/>
        </w:rPr>
      </w:pPr>
      <w:ins w:id="57" w:author="Отдел ПО" w:date="2002-05-27T14:25:00Z">
        <w:r>
          <w:rPr/>
        </w:r>
      </w:ins>
    </w:p>
    <w:p>
      <w:pPr>
        <w:pStyle w:val="Normal"/>
        <w:rPr>
          <w:sz w:val="24"/>
          <w:ins w:id="62" w:author="Отдел ПО" w:date="2002-05-27T14:25:00Z"/>
        </w:rPr>
      </w:pPr>
      <w:ins w:id="59" w:author="Отдел ПО" w:date="2002-05-27T14:25:00Z">
        <w:r>
          <w:rPr>
            <w:sz w:val="24"/>
          </w:rPr>
          <w:t>Дипломник _____________________________</w:t>
        </w:r>
      </w:ins>
      <w:ins w:id="60" w:author="Дмитрий" w:date="2002-05-29T18:31:00Z">
        <w:r>
          <w:rPr>
            <w:sz w:val="24"/>
          </w:rPr>
          <w:t>____</w:t>
        </w:r>
      </w:ins>
      <w:ins w:id="61" w:author="Отдел ПО" w:date="2002-05-27T14:25:00Z">
        <w:r>
          <w:rPr>
            <w:sz w:val="24"/>
          </w:rPr>
          <w:t>_________ Л.А. Шишкина</w:t>
        </w:r>
      </w:ins>
    </w:p>
    <w:p>
      <w:pPr>
        <w:pStyle w:val="Normal"/>
        <w:rPr>
          <w:sz w:val="24"/>
          <w:ins w:id="64" w:author="Отдел ПО" w:date="2002-05-27T14:25:00Z"/>
        </w:rPr>
      </w:pPr>
      <w:ins w:id="63" w:author="Отдел ПО" w:date="2002-05-27T14:25:00Z">
        <w:r>
          <w:rPr>
            <w:sz w:val="24"/>
          </w:rPr>
        </w:r>
      </w:ins>
    </w:p>
    <w:p>
      <w:pPr>
        <w:pStyle w:val="Normal"/>
        <w:rPr>
          <w:sz w:val="24"/>
          <w:ins w:id="71" w:author="Отдел ПО" w:date="2002-05-27T14:25:00Z"/>
        </w:rPr>
      </w:pPr>
      <w:ins w:id="65" w:author="Отдел ПО" w:date="2002-05-27T14:25:00Z">
        <w:r>
          <w:rPr>
            <w:sz w:val="24"/>
          </w:rPr>
          <w:t>Руководитель: ____________________</w:t>
        </w:r>
      </w:ins>
      <w:ins w:id="66" w:author="Дмитрий" w:date="2002-05-29T18:31:00Z">
        <w:r>
          <w:rPr>
            <w:sz w:val="24"/>
          </w:rPr>
          <w:t>_______________</w:t>
        </w:r>
      </w:ins>
      <w:ins w:id="67" w:author="Отдел ПО" w:date="2002-05-27T14:25:00Z">
        <w:del w:id="68" w:author="Дмитрий" w:date="2002-05-29T18:31:00Z">
          <w:r>
            <w:rPr>
              <w:sz w:val="24"/>
            </w:rPr>
            <w:delText>_</w:delText>
          </w:r>
        </w:del>
      </w:ins>
      <w:ins w:id="69" w:author="Отдел ПО" w:date="2002-05-27T14:25:00Z">
        <w:r>
          <w:rPr>
            <w:sz w:val="24"/>
          </w:rPr>
          <w:t xml:space="preserve">____ </w:t>
        </w:r>
      </w:ins>
      <w:ins w:id="70" w:author="Дмитрий" w:date="2002-05-29T18:31:00Z">
        <w:r>
          <w:rPr>
            <w:sz w:val="24"/>
          </w:rPr>
          <w:t>И.А. Селезнева</w:t>
        </w:r>
      </w:ins>
    </w:p>
    <w:p>
      <w:pPr>
        <w:pStyle w:val="Normal"/>
        <w:rPr>
          <w:sz w:val="24"/>
          <w:ins w:id="73" w:author="Отдел ПО" w:date="2002-05-27T14:25:00Z"/>
        </w:rPr>
      </w:pPr>
      <w:ins w:id="72" w:author="Отдел ПО" w:date="2002-05-27T14:25:00Z">
        <w:r>
          <w:rPr>
            <w:sz w:val="24"/>
          </w:rPr>
        </w:r>
      </w:ins>
    </w:p>
    <w:p>
      <w:pPr>
        <w:pStyle w:val="Normal"/>
        <w:rPr>
          <w:sz w:val="24"/>
          <w:ins w:id="75" w:author="Отдел ПО" w:date="2002-05-27T14:25:00Z"/>
        </w:rPr>
      </w:pPr>
      <w:ins w:id="74" w:author="Отдел ПО" w:date="2002-05-27T14:25:00Z">
        <w:r>
          <w:rPr>
            <w:sz w:val="24"/>
          </w:rPr>
          <w:t>Консультанты________________________________________________</w:t>
        </w:r>
      </w:ins>
    </w:p>
    <w:p>
      <w:pPr>
        <w:pStyle w:val="Normal"/>
        <w:rPr>
          <w:sz w:val="24"/>
          <w:ins w:id="77" w:author="Отдел ПО" w:date="2002-05-27T14:25:00Z"/>
        </w:rPr>
      </w:pPr>
      <w:ins w:id="76" w:author="Отдел ПО" w:date="2002-05-27T14:25:00Z">
        <w:r>
          <w:rPr>
            <w:sz w:val="24"/>
          </w:rPr>
        </w:r>
      </w:ins>
    </w:p>
    <w:p>
      <w:pPr>
        <w:pStyle w:val="Normal"/>
        <w:rPr>
          <w:sz w:val="24"/>
          <w:ins w:id="80" w:author="Отдел ПО" w:date="2002-05-27T14:25:00Z"/>
        </w:rPr>
      </w:pPr>
      <w:ins w:id="78" w:author="Отдел ПО" w:date="2002-05-27T14:25:00Z">
        <w:r>
          <w:rPr>
            <w:sz w:val="24"/>
          </w:rPr>
          <w:t xml:space="preserve">                        </w:t>
        </w:r>
      </w:ins>
      <w:ins w:id="79" w:author="Отдел ПО" w:date="2002-05-27T14:25:00Z">
        <w:r>
          <w:rPr>
            <w:sz w:val="24"/>
          </w:rPr>
          <w:t>________________________________________________</w:t>
        </w:r>
      </w:ins>
    </w:p>
    <w:p>
      <w:pPr>
        <w:pStyle w:val="Normal"/>
        <w:jc w:val="center"/>
        <w:rPr>
          <w:sz w:val="24"/>
          <w:ins w:id="82" w:author="Отдел ПО" w:date="2002-05-27T14:25:00Z"/>
        </w:rPr>
      </w:pPr>
      <w:ins w:id="81" w:author="Отдел ПО" w:date="2002-05-27T14:25:00Z">
        <w:r>
          <w:rPr>
            <w:sz w:val="24"/>
          </w:rPr>
        </w:r>
      </w:ins>
    </w:p>
    <w:p>
      <w:pPr>
        <w:pStyle w:val="Normal"/>
        <w:rPr>
          <w:sz w:val="24"/>
          <w:ins w:id="85" w:author="Отдел ПО" w:date="2002-05-27T14:25:00Z"/>
        </w:rPr>
      </w:pPr>
      <w:ins w:id="83" w:author="Отдел ПО" w:date="2002-05-27T14:25:00Z">
        <w:r>
          <w:rPr>
            <w:sz w:val="24"/>
          </w:rPr>
          <w:t xml:space="preserve">                        </w:t>
        </w:r>
      </w:ins>
      <w:ins w:id="84" w:author="Отдел ПО" w:date="2002-05-27T14:25:00Z">
        <w:r>
          <w:rPr>
            <w:sz w:val="24"/>
          </w:rPr>
          <w:t>________________________________________________</w:t>
        </w:r>
      </w:ins>
    </w:p>
    <w:p>
      <w:pPr>
        <w:pStyle w:val="Normal"/>
        <w:rPr>
          <w:sz w:val="24"/>
          <w:ins w:id="87" w:author="Отдел ПО" w:date="2002-05-27T14:25:00Z"/>
        </w:rPr>
      </w:pPr>
      <w:ins w:id="86" w:author="Отдел ПО" w:date="2002-05-27T14:25:00Z">
        <w:r>
          <w:rPr>
            <w:sz w:val="24"/>
          </w:rPr>
        </w:r>
      </w:ins>
    </w:p>
    <w:p>
      <w:pPr>
        <w:pStyle w:val="Normal"/>
        <w:rPr>
          <w:sz w:val="24"/>
          <w:ins w:id="92" w:author="Отдел ПО" w:date="2002-05-27T14:25:00Z"/>
        </w:rPr>
      </w:pPr>
      <w:ins w:id="88" w:author="Отдел ПО" w:date="2002-05-27T14:25:00Z">
        <w:r>
          <w:rPr>
            <w:sz w:val="24"/>
          </w:rPr>
          <w:t>Рецензент      _____________________________</w:t>
        </w:r>
      </w:ins>
      <w:ins w:id="89" w:author="Дмитрий" w:date="2002-05-29T18:31:00Z">
        <w:r>
          <w:rPr>
            <w:sz w:val="24"/>
          </w:rPr>
          <w:t>___</w:t>
        </w:r>
      </w:ins>
      <w:ins w:id="90" w:author="Отдел ПО" w:date="2002-05-27T14:25:00Z">
        <w:r>
          <w:rPr>
            <w:sz w:val="24"/>
          </w:rPr>
          <w:t>_______</w:t>
        </w:r>
      </w:ins>
      <w:ins w:id="91" w:author="Дмитрий" w:date="2002-05-29T18:31:00Z">
        <w:r>
          <w:rPr>
            <w:sz w:val="24"/>
          </w:rPr>
          <w:t xml:space="preserve"> С.И. Барбакова</w:t>
        </w:r>
      </w:ins>
    </w:p>
    <w:p>
      <w:pPr>
        <w:pStyle w:val="Normal"/>
        <w:rPr>
          <w:sz w:val="24"/>
          <w:ins w:id="94" w:author="Отдел ПО" w:date="2002-05-27T14:25:00Z"/>
        </w:rPr>
      </w:pPr>
      <w:ins w:id="93" w:author="Отдел ПО" w:date="2002-05-27T14:25:00Z">
        <w:r>
          <w:rPr>
            <w:sz w:val="24"/>
          </w:rPr>
        </w:r>
      </w:ins>
    </w:p>
    <w:p>
      <w:pPr>
        <w:pStyle w:val="Normal"/>
        <w:rPr>
          <w:sz w:val="24"/>
          <w:ins w:id="96" w:author="Отдел ПО" w:date="2002-05-27T14:25:00Z"/>
        </w:rPr>
      </w:pPr>
      <w:ins w:id="95" w:author="Отдел ПО" w:date="2002-05-27T14:25:00Z">
        <w:r>
          <w:rPr>
            <w:sz w:val="24"/>
          </w:rPr>
        </w:r>
      </w:ins>
    </w:p>
    <w:p>
      <w:pPr>
        <w:pStyle w:val="Normal"/>
        <w:rPr>
          <w:sz w:val="24"/>
          <w:ins w:id="98" w:author="Отдел ПО" w:date="2002-05-27T14:25:00Z"/>
        </w:rPr>
      </w:pPr>
      <w:ins w:id="97" w:author="Отдел ПО" w:date="2002-05-27T14:25:00Z">
        <w:r>
          <w:rPr>
            <w:sz w:val="24"/>
          </w:rPr>
        </w:r>
      </w:ins>
    </w:p>
    <w:p>
      <w:pPr>
        <w:pStyle w:val="Normal"/>
        <w:rPr>
          <w:sz w:val="24"/>
          <w:ins w:id="100" w:author="Отдел ПО" w:date="2002-05-27T14:25:00Z"/>
        </w:rPr>
      </w:pPr>
      <w:ins w:id="99" w:author="Отдел ПО" w:date="2002-05-27T14:25:00Z">
        <w:r>
          <w:rPr>
            <w:sz w:val="24"/>
          </w:rPr>
        </w:r>
      </w:ins>
    </w:p>
    <w:p>
      <w:pPr>
        <w:pStyle w:val="Normal"/>
        <w:rPr>
          <w:sz w:val="24"/>
          <w:ins w:id="102" w:author="Дмитрий" w:date="2002-05-29T18:33:00Z"/>
        </w:rPr>
      </w:pPr>
      <w:ins w:id="101" w:author="Дмитрий" w:date="2002-05-29T18:33:00Z">
        <w:r>
          <w:rPr>
            <w:sz w:val="24"/>
          </w:rPr>
        </w:r>
      </w:ins>
    </w:p>
    <w:p>
      <w:pPr>
        <w:pStyle w:val="Normal"/>
        <w:rPr>
          <w:sz w:val="24"/>
          <w:ins w:id="104" w:author="Дмитрий" w:date="2002-05-29T18:33:00Z"/>
        </w:rPr>
      </w:pPr>
      <w:ins w:id="103" w:author="Дмитрий" w:date="2002-05-29T18:33:00Z">
        <w:r>
          <w:rPr>
            <w:sz w:val="24"/>
          </w:rPr>
        </w:r>
      </w:ins>
    </w:p>
    <w:p>
      <w:pPr>
        <w:pStyle w:val="Normal"/>
        <w:rPr>
          <w:sz w:val="24"/>
          <w:ins w:id="106" w:author="Отдел ПО" w:date="2002-05-27T14:25:00Z"/>
        </w:rPr>
      </w:pPr>
      <w:ins w:id="105" w:author="Отдел ПО" w:date="2002-05-27T14:25:00Z">
        <w:r>
          <w:rPr>
            <w:sz w:val="24"/>
          </w:rPr>
        </w:r>
      </w:ins>
    </w:p>
    <w:p>
      <w:pPr>
        <w:pStyle w:val="Normal"/>
        <w:rPr>
          <w:sz w:val="24"/>
          <w:ins w:id="108" w:author="Отдел ПО" w:date="2002-05-27T14:25:00Z"/>
        </w:rPr>
      </w:pPr>
      <w:ins w:id="107" w:author="Отдел ПО" w:date="2002-05-27T14:25:00Z">
        <w:r>
          <w:rPr>
            <w:sz w:val="24"/>
          </w:rPr>
        </w:r>
      </w:ins>
    </w:p>
    <w:p>
      <w:pPr>
        <w:pStyle w:val="Normal"/>
        <w:rPr>
          <w:sz w:val="24"/>
          <w:ins w:id="111" w:author="Отдел ПО" w:date="2002-05-27T14:25:00Z"/>
        </w:rPr>
      </w:pPr>
      <w:ins w:id="109" w:author="Отдел ПО" w:date="2002-05-27T14:25:00Z">
        <w:r>
          <w:rPr>
            <w:sz w:val="24"/>
          </w:rPr>
          <w:t xml:space="preserve">                                                  </w:t>
        </w:r>
      </w:ins>
      <w:ins w:id="110" w:author="Отдел ПО" w:date="2002-05-27T14:25:00Z">
        <w:r>
          <w:rPr>
            <w:sz w:val="24"/>
          </w:rPr>
          <w:t xml:space="preserve">ИЖЕВСК   2002 </w:t>
        </w:r>
      </w:ins>
      <w:r>
        <w:br w:type="page"/>
      </w:r>
    </w:p>
    <w:p>
      <w:pPr>
        <w:pStyle w:val="TextBody"/>
        <w:numPr>
          <w:ilvl w:val="0"/>
          <w:numId w:val="0"/>
        </w:numPr>
        <w:jc w:val="center"/>
        <w:rPr>
          <w:sz w:val="24"/>
          <w:ins w:id="113" w:author="Дмитрий" w:date="2002-05-17T17:36:00Z"/>
        </w:rPr>
      </w:pPr>
      <w:ins w:id="112" w:author="Дмитрий" w:date="2002-05-17T17:36:00Z">
        <w:r>
          <w:rPr>
            <w:sz w:val="24"/>
          </w:rPr>
        </w:r>
      </w:ins>
      <w:r>
        <w:br w:type="page"/>
      </w:r>
    </w:p>
    <w:p>
      <w:pPr>
        <w:pStyle w:val="TextBody"/>
        <w:jc w:val="center"/>
        <w:rPr>
          <w:b/>
          <w:b/>
          <w:sz w:val="36"/>
        </w:rPr>
      </w:pPr>
      <w:ins w:id="114" w:author="Дмитрий" w:date="2002-05-17T17:36:00Z">
        <w:r>
          <w:rPr>
            <w:b/>
            <w:sz w:val="36"/>
          </w:rPr>
          <w:t>СОДЕРЖАНИЕ</w:t>
        </w:r>
      </w:ins>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caps w:val="false"/>
              <w:smallCaps w:val="false"/>
              <w:sz w:val="28"/>
              <w:szCs w:val="24"/>
              <w:lang w:val="en-US" w:eastAsia="en-US"/>
              <w:ins w:id="119" w:author="Дмитрий" w:date="2002-05-29T18:00:00Z"/>
            </w:rPr>
          </w:pPr>
          <w:ins w:id="115" w:author="Дмитрий" w:date="2002-05-29T18:00:00Z">
            <w:r>
              <w:fldChar w:fldCharType="begin"/>
            </w:r>
            <w:r>
              <w:rPr>
                <w:rStyle w:val="IndexLink"/>
                <w:sz w:val="28"/>
                <w:b w:val="false"/>
                <w:szCs w:val="28"/>
                <w:lang w:val="en-US" w:eastAsia="en-US"/>
              </w:rPr>
              <w:instrText xml:space="preserve"> TOC \o "1-3" \h \z </w:instrText>
            </w:r>
          </w:ins>
          <w:r>
            <w:rPr>
              <w:rStyle w:val="IndexLink"/>
              <w:sz w:val="28"/>
              <w:b w:val="false"/>
              <w:szCs w:val="28"/>
              <w:lang w:val="en-US" w:eastAsia="en-US"/>
            </w:rPr>
            <w:fldChar w:fldCharType="separate"/>
          </w:r>
          <w:hyperlink w:anchor="__RefHeading___Toc10458549">
            <w:ins w:id="116" w:author="Дмитрий" w:date="2002-05-29T18:00:00Z">
              <w:r>
                <w:rPr>
                  <w:rStyle w:val="IndexLink"/>
                  <w:b w:val="false"/>
                  <w:sz w:val="28"/>
                  <w:szCs w:val="28"/>
                  <w:lang w:val="en-US" w:eastAsia="en-US"/>
                </w:rPr>
                <w:t>ВВЕДЕНИЕ</w:t>
              </w:r>
            </w:ins>
            <w:ins w:id="117" w:author="Дмитрий" w:date="2002-05-29T18:00:00Z">
              <w:r>
                <w:rPr>
                  <w:rStyle w:val="IndexLink"/>
                  <w:b w:val="false"/>
                  <w:sz w:val="28"/>
                  <w:lang w:val="en-US" w:eastAsia="en-US"/>
                </w:rPr>
                <w:tab/>
              </w:r>
            </w:ins>
            <w:ins w:id="118" w:author="Дмитрий" w:date="2002-05-29T18:33:00Z">
              <w:r>
                <w:rPr>
                  <w:rStyle w:val="IndexLink"/>
                  <w:b w:val="false"/>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23" w:author="Дмитрий" w:date="2002-05-29T18:00:00Z"/>
            </w:rPr>
          </w:pPr>
          <w:hyperlink w:anchor="__RefHeading___Toc10458550">
            <w:ins w:id="120" w:author="Дмитрий" w:date="2002-05-29T18:00:00Z">
              <w:r>
                <w:rPr>
                  <w:rStyle w:val="IndexLink"/>
                  <w:sz w:val="28"/>
                  <w:szCs w:val="28"/>
                  <w:lang w:val="en-US" w:eastAsia="en-US"/>
                </w:rPr>
                <w:t>1.ОБЗОР ЛИТЕРАТУРЫ</w:t>
              </w:r>
            </w:ins>
            <w:ins w:id="121" w:author="Дмитрий" w:date="2002-05-29T18:00:00Z">
              <w:r>
                <w:rPr>
                  <w:rStyle w:val="IndexLink"/>
                  <w:sz w:val="28"/>
                  <w:lang w:val="en-US" w:eastAsia="en-US"/>
                </w:rPr>
                <w:tab/>
              </w:r>
            </w:ins>
            <w:ins w:id="122"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29" w:author="Дмитрий" w:date="2002-05-29T18:00:00Z"/>
            </w:rPr>
          </w:pPr>
          <w:hyperlink w:anchor="__RefHeading___Toc10458551">
            <w:ins w:id="124" w:author="Дмитрий" w:date="2002-05-29T18:00:00Z">
              <w:r>
                <w:rPr>
                  <w:rStyle w:val="IndexLink"/>
                  <w:sz w:val="28"/>
                  <w:szCs w:val="28"/>
                  <w:lang w:val="en-US" w:eastAsia="en-US"/>
                </w:rPr>
                <w:t>2. ПРАВОВАЯ ХАРАКТЕРИСТИКА И ОРГАНИЗАЦИОННОЕ</w:t>
              </w:r>
            </w:ins>
            <w:ins w:id="125" w:author="Дмитрий" w:date="2002-05-29T18:02:00Z">
              <w:r>
                <w:rPr>
                  <w:rStyle w:val="IndexLink"/>
                  <w:sz w:val="28"/>
                  <w:szCs w:val="28"/>
                  <w:lang w:val="en-US" w:eastAsia="en-US"/>
                </w:rPr>
                <w:t xml:space="preserve"> </w:t>
              </w:r>
            </w:ins>
            <w:ins w:id="126" w:author="Дмитрий" w:date="2002-05-29T18:00:00Z">
              <w:r>
                <w:rPr>
                  <w:rStyle w:val="IndexLink"/>
                  <w:sz w:val="28"/>
                  <w:szCs w:val="28"/>
                  <w:lang w:val="en-US" w:eastAsia="en-US"/>
                </w:rPr>
                <w:t>УСТРОЙСТВО ОТДЕЛЕНИЯ ФЕДЕРАЛЬНОГО КАЗНАЧЕЙСТВА ПО Г. ИЖЕВСКУ</w:t>
              </w:r>
            </w:ins>
            <w:ins w:id="127" w:author="Дмитрий" w:date="2002-05-29T18:00:00Z">
              <w:r>
                <w:rPr>
                  <w:rStyle w:val="IndexLink"/>
                  <w:sz w:val="28"/>
                  <w:lang w:val="en-US" w:eastAsia="en-US"/>
                </w:rPr>
                <w:tab/>
              </w:r>
            </w:ins>
            <w:ins w:id="128"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34" w:author="Дмитрий" w:date="2002-05-29T18:00:00Z"/>
            </w:rPr>
          </w:pPr>
          <w:hyperlink w:anchor="__RefHeading___Toc10458552">
            <w:ins w:id="130" w:author="Дмитрий" w:date="2002-05-29T18:00:00Z">
              <w:r>
                <w:rPr>
                  <w:rStyle w:val="IndexLink"/>
                  <w:sz w:val="28"/>
                  <w:szCs w:val="32"/>
                  <w:lang w:val="en-US" w:eastAsia="en-US"/>
                </w:rPr>
                <w:t>2.1. Правовая характеристика отделения федерального</w:t>
              </w:r>
            </w:ins>
          </w:hyperlink>
          <w:hyperlink w:anchor="__RefHeading___Toc10458553">
            <w:ins w:id="131" w:author="Дмитрий" w:date="2002-05-29T18:00:00Z">
              <w:r>
                <w:rPr>
                  <w:rStyle w:val="IndexLink"/>
                  <w:sz w:val="28"/>
                  <w:szCs w:val="32"/>
                  <w:lang w:val="en-US" w:eastAsia="en-US"/>
                </w:rPr>
                <w:t>казначейства</w:t>
              </w:r>
            </w:ins>
          </w:hyperlink>
          <w:ins w:id="132" w:author="Дмитрий" w:date="2002-05-29T18:00:00Z">
            <w:r>
              <w:rPr>
                <w:rStyle w:val="IndexLink"/>
                <w:sz w:val="28"/>
                <w:lang w:val="en-US" w:eastAsia="en-US"/>
              </w:rPr>
              <w:tab/>
            </w:r>
          </w:ins>
          <w:ins w:id="133" w:author="Дмитрий" w:date="2002-05-29T18:33:00Z">
            <w:r>
              <w:rPr>
                <w:rStyle w:val="IndexLink"/>
                <w:sz w:val="28"/>
                <w:lang w:val="en-US" w:eastAsia="en-US"/>
              </w:rPr>
              <w:t>2</w:t>
            </w:r>
          </w:ins>
        </w:p>
        <w:p>
          <w:pPr>
            <w:pStyle w:val="Contents2"/>
            <w:tabs>
              <w:tab w:val="clear" w:pos="720"/>
              <w:tab w:val="right" w:pos="9628" w:leader="dot"/>
            </w:tabs>
            <w:spacing w:lineRule="auto" w:line="360"/>
            <w:rPr>
              <w:caps w:val="false"/>
              <w:smallCaps w:val="false"/>
              <w:sz w:val="28"/>
              <w:szCs w:val="24"/>
              <w:lang w:val="en-US" w:eastAsia="en-US"/>
              <w:ins w:id="138" w:author="Дмитрий" w:date="2002-05-29T18:00:00Z"/>
            </w:rPr>
          </w:pPr>
          <w:hyperlink w:anchor="__RefHeading___Toc10458554">
            <w:ins w:id="135" w:author="Дмитрий" w:date="2002-05-29T18:00:00Z">
              <w:r>
                <w:rPr>
                  <w:rStyle w:val="IndexLink"/>
                  <w:sz w:val="28"/>
                  <w:szCs w:val="32"/>
                  <w:lang w:val="en-US" w:eastAsia="en-US"/>
                </w:rPr>
                <w:t>2.2. Организационное устройство и функции отделения федерального казначейства</w:t>
              </w:r>
            </w:ins>
            <w:ins w:id="136" w:author="Дмитрий" w:date="2002-05-29T18:00:00Z">
              <w:r>
                <w:rPr>
                  <w:rStyle w:val="IndexLink"/>
                  <w:sz w:val="28"/>
                  <w:lang w:val="en-US" w:eastAsia="en-US"/>
                </w:rPr>
                <w:tab/>
              </w:r>
            </w:ins>
            <w:ins w:id="137"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42" w:author="Дмитрий" w:date="2002-05-29T18:00:00Z"/>
            </w:rPr>
          </w:pPr>
          <w:hyperlink w:anchor="__RefHeading___Toc10458555">
            <w:ins w:id="139" w:author="Дмитрий" w:date="2002-05-29T18:00:00Z">
              <w:r>
                <w:rPr>
                  <w:rStyle w:val="IndexLink"/>
                  <w:sz w:val="28"/>
                  <w:szCs w:val="28"/>
                  <w:lang w:val="en-US" w:eastAsia="en-US"/>
                </w:rPr>
                <w:t>3. КОНТРОЛЬ ЦЕЛЕВОГО ИСПОЛЬЗОВАНИЯ СРЕДСТВ ФЕДЕРАЛЬНОГО БЮДЖЕТА</w:t>
              </w:r>
            </w:ins>
            <w:ins w:id="140" w:author="Дмитрий" w:date="2002-05-29T18:00:00Z">
              <w:r>
                <w:rPr>
                  <w:rStyle w:val="IndexLink"/>
                  <w:sz w:val="28"/>
                  <w:lang w:val="en-US" w:eastAsia="en-US"/>
                </w:rPr>
                <w:tab/>
              </w:r>
            </w:ins>
            <w:ins w:id="141"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46" w:author="Дмитрий" w:date="2002-05-29T18:00:00Z"/>
            </w:rPr>
          </w:pPr>
          <w:hyperlink w:anchor="__RefHeading___Toc10458556">
            <w:ins w:id="143" w:author="Дмитрий" w:date="2002-05-29T18:00:00Z">
              <w:r>
                <w:rPr>
                  <w:rStyle w:val="IndexLink"/>
                  <w:sz w:val="28"/>
                  <w:szCs w:val="32"/>
                  <w:lang w:val="en-US" w:eastAsia="en-US"/>
                </w:rPr>
                <w:t>3.1. Контроль за исполнением федерального бюджета по расходам</w:t>
              </w:r>
            </w:ins>
            <w:ins w:id="144" w:author="Дмитрий" w:date="2002-05-29T18:00:00Z">
              <w:r>
                <w:rPr>
                  <w:rStyle w:val="IndexLink"/>
                  <w:sz w:val="28"/>
                  <w:lang w:val="en-US" w:eastAsia="en-US"/>
                </w:rPr>
                <w:tab/>
              </w:r>
            </w:ins>
            <w:ins w:id="145"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50" w:author="Дмитрий" w:date="2002-05-29T18:00:00Z"/>
            </w:rPr>
          </w:pPr>
          <w:hyperlink w:anchor="__RefHeading___Toc10458557">
            <w:ins w:id="147" w:author="Дмитрий" w:date="2002-05-29T18:00:00Z">
              <w:r>
                <w:rPr>
                  <w:rStyle w:val="IndexLink"/>
                  <w:sz w:val="28"/>
                  <w:szCs w:val="32"/>
                  <w:lang w:val="en-US" w:eastAsia="en-US"/>
                </w:rPr>
                <w:t>3.2. Контроль расходов федерального бюджета через лицевые счета бюджетополучателей</w:t>
              </w:r>
            </w:ins>
            <w:ins w:id="148" w:author="Дмитрий" w:date="2002-05-29T18:00:00Z">
              <w:r>
                <w:rPr>
                  <w:rStyle w:val="IndexLink"/>
                  <w:sz w:val="28"/>
                  <w:lang w:val="en-US" w:eastAsia="en-US"/>
                </w:rPr>
                <w:tab/>
              </w:r>
            </w:ins>
            <w:ins w:id="149"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54" w:author="Дмитрий" w:date="2002-05-29T18:00:00Z"/>
            </w:rPr>
          </w:pPr>
          <w:hyperlink w:anchor="__RefHeading___Toc10458558">
            <w:ins w:id="151" w:author="Дмитрий" w:date="2002-05-29T18:00:00Z">
              <w:r>
                <w:rPr>
                  <w:rStyle w:val="IndexLink"/>
                  <w:sz w:val="28"/>
                  <w:szCs w:val="32"/>
                  <w:lang w:val="en-US" w:eastAsia="en-US"/>
                </w:rPr>
                <w:t>3.3. Методика проверки целевого использования бюджетных средств</w:t>
              </w:r>
            </w:ins>
            <w:ins w:id="152" w:author="Дмитрий" w:date="2002-05-29T18:00:00Z">
              <w:r>
                <w:rPr>
                  <w:rStyle w:val="IndexLink"/>
                  <w:sz w:val="28"/>
                  <w:lang w:val="en-US" w:eastAsia="en-US"/>
                </w:rPr>
                <w:tab/>
              </w:r>
            </w:ins>
            <w:ins w:id="153"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58" w:author="Дмитрий" w:date="2002-05-29T18:00:00Z"/>
            </w:rPr>
          </w:pPr>
          <w:hyperlink w:anchor="__RefHeading___Toc10458559">
            <w:ins w:id="155" w:author="Дмитрий" w:date="2002-05-29T18:00:00Z">
              <w:r>
                <w:rPr>
                  <w:rStyle w:val="IndexLink"/>
                  <w:sz w:val="28"/>
                  <w:szCs w:val="28"/>
                  <w:lang w:val="en-US" w:eastAsia="en-US"/>
                </w:rPr>
                <w:t>4. ФИНАНСОВЫЕ САНКЦИИ ЗА НЕЦЕЛЕВОЕ ИСПОЛЬЗОВАНИЕ СРЕДСТВ ФЕДЕРАЛЬНОГО БЮДЖЕТА</w:t>
              </w:r>
            </w:ins>
            <w:ins w:id="156" w:author="Дмитрий" w:date="2002-05-29T18:00:00Z">
              <w:r>
                <w:rPr>
                  <w:rStyle w:val="IndexLink"/>
                  <w:sz w:val="28"/>
                  <w:lang w:val="en-US" w:eastAsia="en-US"/>
                </w:rPr>
                <w:tab/>
              </w:r>
            </w:ins>
            <w:ins w:id="157"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62" w:author="Дмитрий" w:date="2002-05-29T18:00:00Z"/>
            </w:rPr>
          </w:pPr>
          <w:hyperlink w:anchor="__RefHeading___Toc10458560">
            <w:ins w:id="159" w:author="Дмитрий" w:date="2002-05-29T18:00:00Z">
              <w:r>
                <w:rPr>
                  <w:rStyle w:val="IndexLink"/>
                  <w:sz w:val="28"/>
                  <w:szCs w:val="32"/>
                  <w:lang w:val="en-US" w:eastAsia="en-US"/>
                </w:rPr>
                <w:t>4.1. Виды нарушений при расходовании бюджетных средств   бюджетополучателями</w:t>
              </w:r>
            </w:ins>
            <w:ins w:id="160" w:author="Дмитрий" w:date="2002-05-29T18:00:00Z">
              <w:r>
                <w:rPr>
                  <w:rStyle w:val="IndexLink"/>
                  <w:sz w:val="28"/>
                  <w:lang w:val="en-US" w:eastAsia="en-US"/>
                </w:rPr>
                <w:tab/>
              </w:r>
            </w:ins>
            <w:ins w:id="161" w:author="Дмитрий" w:date="2002-05-29T18:33:00Z">
              <w:r>
                <w:rPr>
                  <w:rStyle w:val="IndexLink"/>
                  <w:sz w:val="28"/>
                  <w:lang w:val="en-US" w:eastAsia="en-US"/>
                </w:rPr>
                <w:t>2</w:t>
              </w:r>
            </w:ins>
          </w:hyperlink>
        </w:p>
        <w:p>
          <w:pPr>
            <w:pStyle w:val="Contents2"/>
            <w:tabs>
              <w:tab w:val="clear" w:pos="720"/>
              <w:tab w:val="right" w:pos="9628" w:leader="dot"/>
            </w:tabs>
            <w:spacing w:lineRule="auto" w:line="360"/>
            <w:rPr>
              <w:caps w:val="false"/>
              <w:smallCaps w:val="false"/>
              <w:sz w:val="28"/>
              <w:szCs w:val="24"/>
              <w:lang w:val="en-US" w:eastAsia="en-US"/>
              <w:ins w:id="166" w:author="Дмитрий" w:date="2002-05-29T18:00:00Z"/>
            </w:rPr>
          </w:pPr>
          <w:hyperlink w:anchor="__RefHeading___Toc10458561">
            <w:ins w:id="163" w:author="Дмитрий" w:date="2002-05-29T18:00:00Z">
              <w:r>
                <w:rPr>
                  <w:rStyle w:val="IndexLink"/>
                  <w:sz w:val="28"/>
                  <w:szCs w:val="32"/>
                  <w:lang w:val="en-US" w:eastAsia="en-US"/>
                </w:rPr>
                <w:t>4.2.  Меры принуждения за нарушения бюджетной дисциплины</w:t>
              </w:r>
            </w:ins>
            <w:ins w:id="164" w:author="Дмитрий" w:date="2002-05-29T18:00:00Z">
              <w:r>
                <w:rPr>
                  <w:rStyle w:val="IndexLink"/>
                  <w:sz w:val="28"/>
                  <w:lang w:val="en-US" w:eastAsia="en-US"/>
                </w:rPr>
                <w:tab/>
              </w:r>
            </w:ins>
            <w:ins w:id="165"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70" w:author="Дмитрий" w:date="2002-05-29T18:00:00Z"/>
            </w:rPr>
          </w:pPr>
          <w:hyperlink w:anchor="__RefHeading___Toc10458562">
            <w:ins w:id="167" w:author="Дмитрий" w:date="2002-05-29T18:00:00Z">
              <w:r>
                <w:rPr>
                  <w:rStyle w:val="IndexLink"/>
                  <w:sz w:val="28"/>
                  <w:szCs w:val="28"/>
                  <w:lang w:val="en-US" w:eastAsia="en-US"/>
                </w:rPr>
                <w:t>ВЫВОДЫ И ПРЕДЛОЖЕНИЯ</w:t>
              </w:r>
            </w:ins>
            <w:ins w:id="168" w:author="Дмитрий" w:date="2002-05-29T18:00:00Z">
              <w:r>
                <w:rPr>
                  <w:rStyle w:val="IndexLink"/>
                  <w:sz w:val="28"/>
                  <w:lang w:val="en-US" w:eastAsia="en-US"/>
                </w:rPr>
                <w:tab/>
              </w:r>
            </w:ins>
            <w:ins w:id="169"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b w:val="false"/>
              <w:b w:val="false"/>
              <w:caps w:val="false"/>
              <w:smallCaps w:val="false"/>
              <w:sz w:val="28"/>
              <w:szCs w:val="24"/>
              <w:lang w:val="en-US" w:eastAsia="en-US"/>
              <w:ins w:id="174" w:author="Дмитрий" w:date="2002-05-29T18:00:00Z"/>
            </w:rPr>
          </w:pPr>
          <w:hyperlink w:anchor="__RefHeading___Toc10458563">
            <w:ins w:id="171" w:author="Дмитрий" w:date="2002-05-29T18:00:00Z">
              <w:r>
                <w:rPr>
                  <w:rStyle w:val="IndexLink"/>
                  <w:sz w:val="28"/>
                  <w:szCs w:val="28"/>
                  <w:lang w:val="en-US" w:eastAsia="en-US"/>
                </w:rPr>
                <w:t>СПИСОК ИСПОЛЬЗОВАННОЙ ЛИТЕРАТУРЫ</w:t>
              </w:r>
            </w:ins>
            <w:ins w:id="172" w:author="Дмитрий" w:date="2002-05-29T18:00:00Z">
              <w:r>
                <w:rPr>
                  <w:rStyle w:val="IndexLink"/>
                  <w:sz w:val="28"/>
                  <w:lang w:val="en-US" w:eastAsia="en-US"/>
                </w:rPr>
                <w:tab/>
              </w:r>
            </w:ins>
            <w:ins w:id="173" w:author="Дмитрий" w:date="2002-05-29T18:33:00Z">
              <w:r>
                <w:rPr>
                  <w:rStyle w:val="IndexLink"/>
                  <w:sz w:val="28"/>
                  <w:lang w:val="en-US" w:eastAsia="en-US"/>
                </w:rPr>
                <w:t>2</w:t>
              </w:r>
            </w:ins>
          </w:hyperlink>
        </w:p>
        <w:p>
          <w:pPr>
            <w:pStyle w:val="Contents1"/>
            <w:tabs>
              <w:tab w:val="clear" w:pos="720"/>
              <w:tab w:val="right" w:pos="9628" w:leader="dot"/>
            </w:tabs>
            <w:spacing w:lineRule="auto" w:line="360"/>
            <w:rPr/>
          </w:pPr>
          <w:hyperlink w:anchor="__RefHeading___Toc10458564">
            <w:ins w:id="175" w:author="Дмитрий" w:date="2002-05-29T18:00:00Z">
              <w:r>
                <w:rPr>
                  <w:rStyle w:val="IndexLink"/>
                  <w:b w:val="false"/>
                  <w:bCs/>
                  <w:caps w:val="false"/>
                  <w:smallCaps w:val="false"/>
                  <w:sz w:val="28"/>
                  <w:szCs w:val="24"/>
                  <w:lang w:val="en-US" w:eastAsia="en-US"/>
                </w:rPr>
                <w:t>ПРИЛОЖЕНИЕ</w:t>
              </w:r>
            </w:ins>
            <w:ins w:id="176" w:author="Дмитрий" w:date="2002-05-29T18:00:00Z">
              <w:r>
                <w:rPr>
                  <w:rStyle w:val="IndexLink"/>
                  <w:b w:val="false"/>
                  <w:caps w:val="false"/>
                  <w:smallCaps w:val="false"/>
                  <w:sz w:val="28"/>
                  <w:szCs w:val="24"/>
                  <w:lang w:val="en-US" w:eastAsia="en-US"/>
                </w:rPr>
                <w:tab/>
                <w:t>2</w:t>
              </w:r>
            </w:ins>
          </w:hyperlink>
          <w:r>
            <w:rPr>
              <w:rStyle w:val="IndexLink"/>
              <w:smallCaps w:val="false"/>
              <w:caps w:val="false"/>
              <w:sz w:val="28"/>
              <w:b w:val="false"/>
              <w:szCs w:val="24"/>
              <w:lang w:val="en-US" w:eastAsia="en-US"/>
            </w:rPr>
            <w:fldChar w:fldCharType="end"/>
          </w:r>
        </w:p>
        <w:p>
          <w:pPr>
            <w:pStyle w:val="Contents1"/>
            <w:tabs>
              <w:tab w:val="clear" w:pos="720"/>
              <w:tab w:val="right" w:pos="9628" w:leader="dot"/>
            </w:tabs>
            <w:spacing w:lineRule="auto" w:line="360"/>
            <w:rPr>
              <w:b w:val="false"/>
              <w:b w:val="false"/>
              <w:caps w:val="false"/>
              <w:smallCaps w:val="false"/>
              <w:sz w:val="28"/>
              <w:lang w:val="en-US" w:eastAsia="en-US"/>
              <w:del w:id="182" w:author="Отдел ПО" w:date="2002-05-27T13:57:00Z"/>
            </w:rPr>
          </w:pPr>
          <w:ins w:id="177" w:author="Дмитрий" w:date="2002-05-24T16:53:00Z">
            <w:del w:id="178" w:author="Отдел ПО" w:date="2002-05-27T13:57:00Z">
              <w:r>
                <w:fldChar w:fldCharType="begin"/>
              </w:r>
              <w:r>
                <w:rPr>
                  <w:rStyle w:val="IndexLink"/>
                  <w:sz w:val="28"/>
                  <w:lang w:val="en-US" w:eastAsia="en-US"/>
                </w:rPr>
                <w:delInstrText xml:space="preserve"> TOC \o "1-3" \h \z </w:delInstrText>
              </w:r>
            </w:del>
          </w:ins>
          <w:r>
            <w:rPr>
              <w:rStyle w:val="IndexLink"/>
              <w:sz w:val="28"/>
              <w:lang w:val="en-US" w:eastAsia="en-US"/>
            </w:rPr>
            <w:fldChar w:fldCharType="separate"/>
          </w:r>
          <w:hyperlink w:anchor="__RefHeading___Toc10022552">
            <w:ins w:id="179" w:author="Дмитрий" w:date="2002-05-24T16:53:00Z">
              <w:del w:id="180" w:author="Отдел ПО" w:date="2002-05-27T13:57:00Z">
                <w:r>
                  <w:rPr>
                    <w:rStyle w:val="IndexLink"/>
                    <w:sz w:val="28"/>
                    <w:lang w:val="en-US" w:eastAsia="en-US"/>
                  </w:rPr>
                  <w:delText>ВВЕДЕНИЕ</w:delText>
                  <w:tab/>
                </w:r>
              </w:del>
            </w:ins>
            <w:del w:id="181" w:author="Отдел ПО" w:date="2002-05-27T13:57:00Z">
              <w:r>
                <w:rPr>
                  <w:rStyle w:val="IndexLink"/>
                  <w:sz w:val="28"/>
                  <w:lang w:val="en-US" w:eastAsia="en-US"/>
                </w:rPr>
                <w:delText>3</w:delText>
              </w:r>
            </w:del>
          </w:hyperlink>
        </w:p>
        <w:p>
          <w:pPr>
            <w:pStyle w:val="Contents1"/>
            <w:tabs>
              <w:tab w:val="clear" w:pos="720"/>
              <w:tab w:val="right" w:pos="9628" w:leader="dot"/>
            </w:tabs>
            <w:spacing w:lineRule="auto" w:line="360"/>
            <w:rPr>
              <w:b w:val="false"/>
              <w:b w:val="false"/>
              <w:caps w:val="false"/>
              <w:smallCaps w:val="false"/>
              <w:sz w:val="28"/>
              <w:lang w:val="en-US" w:eastAsia="en-US"/>
              <w:del w:id="186" w:author="Отдел ПО" w:date="2002-05-27T13:57:00Z"/>
            </w:rPr>
          </w:pPr>
          <w:hyperlink w:anchor="__RefHeading___Toc10022553">
            <w:ins w:id="183" w:author="Дмитрий" w:date="2002-05-24T16:53:00Z">
              <w:del w:id="184" w:author="Отдел ПО" w:date="2002-05-27T13:57:00Z">
                <w:r>
                  <w:rPr>
                    <w:rStyle w:val="IndexLink"/>
                    <w:sz w:val="28"/>
                    <w:lang w:val="en-US" w:eastAsia="en-US"/>
                  </w:rPr>
                  <w:delText>1.ОБЗОР ЛИТЕРАТУРЫ</w:delText>
                  <w:tab/>
                </w:r>
              </w:del>
            </w:ins>
            <w:del w:id="185" w:author="Отдел ПО" w:date="2002-05-27T13:57:00Z">
              <w:r>
                <w:rPr>
                  <w:rStyle w:val="IndexLink"/>
                  <w:sz w:val="28"/>
                  <w:lang w:val="en-US" w:eastAsia="en-US"/>
                </w:rPr>
                <w:delText>5</w:delText>
              </w:r>
            </w:del>
          </w:hyperlink>
        </w:p>
        <w:p>
          <w:pPr>
            <w:pStyle w:val="Contents1"/>
            <w:tabs>
              <w:tab w:val="clear" w:pos="720"/>
              <w:tab w:val="right" w:pos="9628" w:leader="dot"/>
            </w:tabs>
            <w:spacing w:lineRule="auto" w:line="360"/>
            <w:rPr>
              <w:b w:val="false"/>
              <w:b w:val="false"/>
              <w:caps w:val="false"/>
              <w:smallCaps w:val="false"/>
              <w:sz w:val="28"/>
              <w:lang w:val="en-US" w:eastAsia="en-US"/>
              <w:del w:id="190" w:author="Отдел ПО" w:date="2002-05-27T13:57:00Z"/>
            </w:rPr>
          </w:pPr>
          <w:hyperlink w:anchor="__RefHeading___Toc10022554">
            <w:ins w:id="187" w:author="Дмитрий" w:date="2002-05-24T16:53:00Z">
              <w:del w:id="188" w:author="Отдел ПО" w:date="2002-05-27T13:57:00Z">
                <w:r>
                  <w:rPr>
                    <w:rStyle w:val="IndexLink"/>
                    <w:sz w:val="28"/>
                    <w:lang w:val="en-US" w:eastAsia="en-US"/>
                  </w:rPr>
                  <w:delText>2. ПРАВОВАЯ ХАРАКТЕРИСТИКА И ОРГАНИЗАЦИОННОЕ УСТРОЙСТВО ОТДЕЛЕНИЯ ФЕДЕРАЛЬНОГО КАЗНАЧЕЙСТВА ПО Г. ИЖЕВСКУ</w:delText>
                  <w:tab/>
                </w:r>
              </w:del>
            </w:ins>
            <w:del w:id="189" w:author="Отдел ПО" w:date="2002-05-27T13:57:00Z">
              <w:r>
                <w:rPr>
                  <w:rStyle w:val="IndexLink"/>
                  <w:sz w:val="28"/>
                  <w:lang w:val="en-US" w:eastAsia="en-US"/>
                </w:rPr>
                <w:delText>11</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194" w:author="Отдел ПО" w:date="2002-05-27T13:57:00Z"/>
            </w:rPr>
          </w:pPr>
          <w:hyperlink w:anchor="__RefHeading___Toc10022555">
            <w:ins w:id="191" w:author="Дмитрий" w:date="2002-05-24T16:53:00Z">
              <w:del w:id="192" w:author="Отдел ПО" w:date="2002-05-27T13:57:00Z">
                <w:r>
                  <w:rPr>
                    <w:rStyle w:val="IndexLink"/>
                    <w:sz w:val="28"/>
                    <w:lang w:val="en-US" w:eastAsia="en-US"/>
                  </w:rPr>
                  <w:delText>2.1. Правовая характеристика отделения федерального</w:delText>
                  <w:tab/>
                </w:r>
              </w:del>
            </w:ins>
            <w:del w:id="193" w:author="Отдел ПО" w:date="2002-05-27T13:57:00Z">
              <w:r>
                <w:rPr>
                  <w:rStyle w:val="IndexLink"/>
                  <w:sz w:val="28"/>
                  <w:lang w:val="en-US" w:eastAsia="en-US"/>
                </w:rPr>
                <w:delText>11</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198" w:author="Отдел ПО" w:date="2002-05-27T13:57:00Z"/>
            </w:rPr>
          </w:pPr>
          <w:hyperlink w:anchor="__RefHeading___Toc10022556">
            <w:ins w:id="195" w:author="Дмитрий" w:date="2002-05-24T16:53:00Z">
              <w:del w:id="196" w:author="Отдел ПО" w:date="2002-05-27T13:57:00Z">
                <w:r>
                  <w:rPr>
                    <w:rStyle w:val="IndexLink"/>
                    <w:sz w:val="28"/>
                    <w:lang w:val="en-US" w:eastAsia="en-US"/>
                  </w:rPr>
                  <w:delText>казначейства</w:delText>
                  <w:tab/>
                </w:r>
              </w:del>
            </w:ins>
            <w:del w:id="197" w:author="Отдел ПО" w:date="2002-05-27T13:57:00Z">
              <w:r>
                <w:rPr>
                  <w:rStyle w:val="IndexLink"/>
                  <w:sz w:val="28"/>
                  <w:lang w:val="en-US" w:eastAsia="en-US"/>
                </w:rPr>
                <w:delText>11</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02" w:author="Отдел ПО" w:date="2002-05-27T13:57:00Z"/>
            </w:rPr>
          </w:pPr>
          <w:hyperlink w:anchor="__RefHeading___Toc10022557">
            <w:ins w:id="199" w:author="Дмитрий" w:date="2002-05-24T16:53:00Z">
              <w:del w:id="200" w:author="Отдел ПО" w:date="2002-05-27T13:57:00Z">
                <w:r>
                  <w:rPr>
                    <w:rStyle w:val="IndexLink"/>
                    <w:sz w:val="28"/>
                    <w:lang w:val="en-US" w:eastAsia="en-US"/>
                  </w:rPr>
                  <w:delText>2.2. Организационное устройство и функции отделения федерального казначейства</w:delText>
                  <w:tab/>
                </w:r>
              </w:del>
            </w:ins>
            <w:del w:id="201" w:author="Отдел ПО" w:date="2002-05-27T13:57:00Z">
              <w:r>
                <w:rPr>
                  <w:rStyle w:val="IndexLink"/>
                  <w:sz w:val="28"/>
                  <w:lang w:val="en-US" w:eastAsia="en-US"/>
                </w:rPr>
                <w:delText>12</w:delText>
              </w:r>
            </w:del>
          </w:hyperlink>
        </w:p>
        <w:p>
          <w:pPr>
            <w:pStyle w:val="Contents1"/>
            <w:tabs>
              <w:tab w:val="clear" w:pos="720"/>
              <w:tab w:val="right" w:pos="9628" w:leader="dot"/>
            </w:tabs>
            <w:spacing w:lineRule="auto" w:line="360"/>
            <w:rPr>
              <w:b w:val="false"/>
              <w:b w:val="false"/>
              <w:caps w:val="false"/>
              <w:smallCaps w:val="false"/>
              <w:sz w:val="28"/>
              <w:lang w:val="en-US" w:eastAsia="en-US"/>
              <w:del w:id="206" w:author="Отдел ПО" w:date="2002-05-27T13:57:00Z"/>
            </w:rPr>
          </w:pPr>
          <w:hyperlink w:anchor="__RefHeading___Toc10022558">
            <w:ins w:id="203" w:author="Дмитрий" w:date="2002-05-24T16:53:00Z">
              <w:del w:id="204" w:author="Отдел ПО" w:date="2002-05-27T13:57:00Z">
                <w:r>
                  <w:rPr>
                    <w:rStyle w:val="IndexLink"/>
                    <w:sz w:val="28"/>
                    <w:lang w:val="en-US" w:eastAsia="en-US"/>
                  </w:rPr>
                  <w:delText>3. КОНТРОЛЬ ЦЕЛЕВОГО ИСПОЛЬЗОВАНИЯ СРЕДСТВ ФЕДЕРАЛЬНОГО БЮДЖЕТА</w:delText>
                  <w:tab/>
                </w:r>
              </w:del>
            </w:ins>
            <w:del w:id="205" w:author="Отдел ПО" w:date="2002-05-27T13:57:00Z">
              <w:r>
                <w:rPr>
                  <w:rStyle w:val="IndexLink"/>
                  <w:sz w:val="28"/>
                  <w:lang w:val="en-US" w:eastAsia="en-US"/>
                </w:rPr>
                <w:delText>17</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10" w:author="Отдел ПО" w:date="2002-05-27T13:57:00Z"/>
            </w:rPr>
          </w:pPr>
          <w:hyperlink w:anchor="__RefHeading___Toc10022559">
            <w:ins w:id="207" w:author="Дмитрий" w:date="2002-05-24T16:53:00Z">
              <w:del w:id="208" w:author="Отдел ПО" w:date="2002-05-27T13:57:00Z">
                <w:r>
                  <w:rPr>
                    <w:rStyle w:val="IndexLink"/>
                    <w:sz w:val="28"/>
                    <w:lang w:val="en-US" w:eastAsia="en-US"/>
                  </w:rPr>
                  <w:delText>3.1. Контроль ОФК по г. Ижевску за исполнением федерального бюджета по расходам</w:delText>
                  <w:tab/>
                </w:r>
              </w:del>
            </w:ins>
            <w:del w:id="209" w:author="Отдел ПО" w:date="2002-05-27T13:57:00Z">
              <w:r>
                <w:rPr>
                  <w:rStyle w:val="IndexLink"/>
                  <w:sz w:val="28"/>
                  <w:lang w:val="en-US" w:eastAsia="en-US"/>
                </w:rPr>
                <w:delText>17</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14" w:author="Отдел ПО" w:date="2002-05-27T13:57:00Z"/>
            </w:rPr>
          </w:pPr>
          <w:hyperlink w:anchor="__RefHeading___Toc10022560">
            <w:ins w:id="211" w:author="Дмитрий" w:date="2002-05-24T16:53:00Z">
              <w:del w:id="212" w:author="Отдел ПО" w:date="2002-05-27T13:57:00Z">
                <w:r>
                  <w:rPr>
                    <w:rStyle w:val="IndexLink"/>
                    <w:sz w:val="28"/>
                    <w:lang w:val="en-US" w:eastAsia="en-US"/>
                  </w:rPr>
                  <w:delText>3.2. Контроль расходов федерального бюджета через лицевые счета бюджетополучателей</w:delText>
                  <w:tab/>
                </w:r>
              </w:del>
            </w:ins>
            <w:del w:id="213" w:author="Отдел ПО" w:date="2002-05-27T13:57:00Z">
              <w:r>
                <w:rPr>
                  <w:rStyle w:val="IndexLink"/>
                  <w:sz w:val="28"/>
                  <w:lang w:val="en-US" w:eastAsia="en-US"/>
                </w:rPr>
                <w:delText>19</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18" w:author="Отдел ПО" w:date="2002-05-27T13:57:00Z"/>
            </w:rPr>
          </w:pPr>
          <w:hyperlink w:anchor="__RefHeading___Toc10022561">
            <w:ins w:id="215" w:author="Дмитрий" w:date="2002-05-24T16:53:00Z">
              <w:del w:id="216" w:author="Отдел ПО" w:date="2002-05-27T13:57:00Z">
                <w:r>
                  <w:rPr>
                    <w:rStyle w:val="IndexLink"/>
                    <w:sz w:val="28"/>
                    <w:lang w:val="en-US" w:eastAsia="en-US"/>
                  </w:rPr>
                  <w:delText>3.3. Методика проверки целевого использования бюджетных средств</w:delText>
                  <w:tab/>
                </w:r>
              </w:del>
            </w:ins>
            <w:del w:id="217" w:author="Отдел ПО" w:date="2002-05-27T13:57:00Z">
              <w:r>
                <w:rPr>
                  <w:rStyle w:val="IndexLink"/>
                  <w:sz w:val="28"/>
                  <w:lang w:val="en-US" w:eastAsia="en-US"/>
                </w:rPr>
                <w:delText>25</w:delText>
              </w:r>
            </w:del>
          </w:hyperlink>
        </w:p>
        <w:p>
          <w:pPr>
            <w:pStyle w:val="Contents1"/>
            <w:tabs>
              <w:tab w:val="clear" w:pos="720"/>
              <w:tab w:val="right" w:pos="9628" w:leader="dot"/>
            </w:tabs>
            <w:spacing w:lineRule="auto" w:line="360"/>
            <w:rPr>
              <w:b w:val="false"/>
              <w:b w:val="false"/>
              <w:caps w:val="false"/>
              <w:smallCaps w:val="false"/>
              <w:sz w:val="28"/>
              <w:lang w:val="en-US" w:eastAsia="en-US"/>
              <w:del w:id="222" w:author="Отдел ПО" w:date="2002-05-27T13:57:00Z"/>
            </w:rPr>
          </w:pPr>
          <w:hyperlink w:anchor="__RefHeading___Toc10022562">
            <w:ins w:id="219" w:author="Дмитрий" w:date="2002-05-24T16:53:00Z">
              <w:del w:id="220" w:author="Отдел ПО" w:date="2002-05-27T13:57:00Z">
                <w:r>
                  <w:rPr>
                    <w:rStyle w:val="IndexLink"/>
                    <w:sz w:val="28"/>
                    <w:lang w:val="en-US" w:eastAsia="en-US"/>
                  </w:rPr>
                  <w:delText>4. Финансовые санкции за нецелевое использование средств федерального бюджета</w:delText>
                  <w:tab/>
                </w:r>
              </w:del>
            </w:ins>
            <w:del w:id="221" w:author="Отдел ПО" w:date="2002-05-27T13:57:00Z">
              <w:r>
                <w:rPr>
                  <w:rStyle w:val="IndexLink"/>
                  <w:sz w:val="28"/>
                  <w:lang w:val="en-US" w:eastAsia="en-US"/>
                </w:rPr>
                <w:delText>2</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26" w:author="Отдел ПО" w:date="2002-05-27T13:57:00Z"/>
            </w:rPr>
          </w:pPr>
          <w:hyperlink w:anchor="__RefHeading___Toc10022563">
            <w:ins w:id="223" w:author="Дмитрий" w:date="2002-05-24T16:53:00Z">
              <w:del w:id="224" w:author="Отдел ПО" w:date="2002-05-27T13:57:00Z">
                <w:r>
                  <w:rPr>
                    <w:rStyle w:val="IndexLink"/>
                    <w:sz w:val="28"/>
                    <w:lang w:val="en-US" w:eastAsia="en-US"/>
                  </w:rPr>
                  <w:delText>4.1. Виды нарушений при расходовании бюджетных средств</w:delText>
                  <w:tab/>
                </w:r>
              </w:del>
            </w:ins>
            <w:del w:id="225" w:author="Отдел ПО" w:date="2002-05-27T13:57:00Z">
              <w:r>
                <w:rPr>
                  <w:rStyle w:val="IndexLink"/>
                  <w:sz w:val="28"/>
                  <w:lang w:val="en-US" w:eastAsia="en-US"/>
                </w:rPr>
                <w:delText>2</w:delText>
              </w:r>
            </w:del>
          </w:hyperlink>
        </w:p>
        <w:p>
          <w:pPr>
            <w:pStyle w:val="Contents1"/>
            <w:widowControl/>
            <w:tabs>
              <w:tab w:val="clear" w:pos="720"/>
              <w:tab w:val="right" w:pos="9628" w:leader="dot"/>
            </w:tabs>
            <w:suppressAutoHyphens w:val="false"/>
            <w:bidi w:val="0"/>
            <w:spacing w:lineRule="auto" w:line="360" w:before="120" w:after="120"/>
            <w:rPr>
              <w:caps w:val="false"/>
              <w:smallCaps w:val="false"/>
              <w:sz w:val="28"/>
              <w:lang w:val="en-US" w:eastAsia="en-US"/>
              <w:del w:id="230" w:author="Отдел ПО" w:date="2002-05-27T13:57:00Z"/>
            </w:rPr>
          </w:pPr>
          <w:hyperlink w:anchor="__RefHeading___Toc10022564">
            <w:ins w:id="227" w:author="Дмитрий" w:date="2002-05-24T16:53:00Z">
              <w:del w:id="228" w:author="Отдел ПО" w:date="2002-05-27T13:57:00Z">
                <w:r>
                  <w:rPr>
                    <w:rStyle w:val="IndexLink"/>
                    <w:sz w:val="28"/>
                    <w:lang w:val="en-US" w:eastAsia="en-US"/>
                  </w:rPr>
                  <w:delText>4.2.  Меры принуждения за нарушения бюджетной дисциплины</w:delText>
                  <w:tab/>
                </w:r>
              </w:del>
            </w:ins>
            <w:del w:id="229" w:author="Отдел ПО" w:date="2002-05-27T13:57:00Z">
              <w:r>
                <w:rPr>
                  <w:rStyle w:val="IndexLink"/>
                  <w:sz w:val="28"/>
                  <w:lang w:val="en-US" w:eastAsia="en-US"/>
                </w:rPr>
                <w:delText>4</w:delText>
              </w:r>
            </w:del>
          </w:hyperlink>
        </w:p>
        <w:p>
          <w:pPr>
            <w:pStyle w:val="Contents1"/>
            <w:tabs>
              <w:tab w:val="clear" w:pos="720"/>
              <w:tab w:val="right" w:pos="9628" w:leader="dot"/>
            </w:tabs>
            <w:spacing w:lineRule="auto" w:line="360"/>
            <w:rPr>
              <w:b w:val="false"/>
              <w:b w:val="false"/>
              <w:caps w:val="false"/>
              <w:smallCaps w:val="false"/>
              <w:sz w:val="28"/>
              <w:lang w:val="en-US" w:eastAsia="en-US"/>
              <w:del w:id="234" w:author="Отдел ПО" w:date="2002-05-27T13:57:00Z"/>
            </w:rPr>
          </w:pPr>
          <w:hyperlink w:anchor="__RefHeading___Toc10022565">
            <w:ins w:id="231" w:author="Дмитрий" w:date="2002-05-24T16:53:00Z">
              <w:del w:id="232" w:author="Отдел ПО" w:date="2002-05-27T13:57:00Z">
                <w:r>
                  <w:rPr>
                    <w:rStyle w:val="IndexLink"/>
                    <w:sz w:val="28"/>
                    <w:lang w:val="en-US" w:eastAsia="en-US"/>
                  </w:rPr>
                  <w:delText>ВЫВОДЫ И ПРЕДЛОЖЕНИЯ</w:delText>
                  <w:tab/>
                </w:r>
              </w:del>
            </w:ins>
            <w:del w:id="233" w:author="Отдел ПО" w:date="2002-05-27T13:57:00Z">
              <w:r>
                <w:rPr>
                  <w:rStyle w:val="IndexLink"/>
                  <w:sz w:val="28"/>
                  <w:lang w:val="en-US" w:eastAsia="en-US"/>
                </w:rPr>
                <w:delText>3</w:delText>
              </w:r>
            </w:del>
          </w:hyperlink>
        </w:p>
        <w:p>
          <w:pPr>
            <w:pStyle w:val="Contents1"/>
            <w:tabs>
              <w:tab w:val="clear" w:pos="720"/>
              <w:tab w:val="right" w:pos="9628" w:leader="dot"/>
            </w:tabs>
            <w:spacing w:lineRule="auto" w:line="360"/>
            <w:rPr/>
          </w:pPr>
          <w:hyperlink w:anchor="__RefHeading___Toc10022566">
            <w:del w:id="235" w:author="Отдел ПО" w:date="2002-05-27T13:57:00Z">
              <w:r>
                <w:rPr>
                  <w:rStyle w:val="IndexLink"/>
                  <w:b w:val="false"/>
                  <w:caps w:val="false"/>
                  <w:smallCaps w:val="false"/>
                  <w:sz w:val="28"/>
                  <w:lang w:val="en-US" w:eastAsia="en-US"/>
                </w:rPr>
                <w:delText>СПИСОК ИСПОЛЬЗОВАННОЙ ЛИТЕРАТУРЫ</w:delText>
                <w:tab/>
                <w:delText>13</w:delText>
              </w:r>
            </w:del>
          </w:hyperlink>
          <w:r>
            <w:rPr>
              <w:rStyle w:val="IndexLink"/>
              <w:smallCaps w:val="false"/>
              <w:caps w:val="false"/>
              <w:sz w:val="28"/>
              <w:b w:val="false"/>
              <w:lang w:val="en-US" w:eastAsia="en-US"/>
            </w:rPr>
            <w:fldChar w:fldCharType="end"/>
          </w:r>
        </w:p>
        <w:p>
          <w:pPr>
            <w:pStyle w:val="Contents1"/>
            <w:tabs>
              <w:tab w:val="clear" w:pos="720"/>
              <w:tab w:val="right" w:pos="9628" w:leader="dot"/>
            </w:tabs>
            <w:spacing w:lineRule="auto" w:line="360"/>
            <w:rPr>
              <w:sz w:val="28"/>
              <w:lang w:val="en-US" w:eastAsia="en-US"/>
              <w:del w:id="241" w:author="Дмитрий" w:date="2002-05-29T17:58:00Z"/>
            </w:rPr>
          </w:pPr>
          <w:ins w:id="236" w:author="Отдел ПО" w:date="2002-05-27T14:15:00Z">
            <w:del w:id="237" w:author="Дмитрий" w:date="2002-05-29T17:58:00Z">
              <w:r>
                <w:fldChar w:fldCharType="begin"/>
              </w:r>
              <w:r>
                <w:rPr>
                  <w:sz w:val="28"/>
                  <w:lang w:val="en-US" w:eastAsia="en-US"/>
                </w:rPr>
                <w:delInstrText xml:space="preserve"> TOC \o "1-3" </w:delInstrText>
              </w:r>
            </w:del>
          </w:ins>
          <w:r>
            <w:rPr>
              <w:sz w:val="28"/>
              <w:lang w:val="en-US" w:eastAsia="en-US"/>
            </w:rPr>
            <w:fldChar w:fldCharType="separate"/>
          </w:r>
          <w:ins w:id="238" w:author="Отдел ПО" w:date="2002-05-27T14:15:00Z">
            <w:del w:id="239" w:author="Дмитрий" w:date="2002-05-29T17:58:00Z">
              <w:r>
                <w:rPr>
                  <w:sz w:val="28"/>
                  <w:lang w:val="en-US" w:eastAsia="en-US"/>
                </w:rPr>
                <w:delText>ВВЕДЕНИЕ</w:delText>
                <w:tab/>
              </w:r>
            </w:del>
          </w:ins>
          <w:hyperlink w:anchor="__RefHeading___Toc10272237">
            <w:del w:id="240" w:author="Дмитрий" w:date="2002-05-29T17:58:00Z">
              <w:r>
                <w:rPr>
                  <w:rStyle w:val="IndexLink"/>
                  <w:sz w:val="28"/>
                  <w:lang w:val="en-US" w:eastAsia="en-US"/>
                </w:rPr>
                <w:delText>3</w:delText>
              </w:r>
            </w:del>
          </w:hyperlink>
        </w:p>
        <w:p>
          <w:pPr>
            <w:pStyle w:val="Contents1"/>
            <w:tabs>
              <w:tab w:val="clear" w:pos="720"/>
              <w:tab w:val="right" w:pos="9628" w:leader="dot"/>
            </w:tabs>
            <w:spacing w:lineRule="auto" w:line="360"/>
            <w:rPr>
              <w:sz w:val="28"/>
              <w:lang w:val="en-US" w:eastAsia="en-US"/>
              <w:del w:id="245" w:author="Дмитрий" w:date="2002-05-29T17:58:00Z"/>
            </w:rPr>
          </w:pPr>
          <w:ins w:id="242" w:author="Отдел ПО" w:date="2002-05-27T14:15:00Z">
            <w:del w:id="243" w:author="Дмитрий" w:date="2002-05-29T17:58:00Z">
              <w:r>
                <w:rPr>
                  <w:sz w:val="28"/>
                  <w:lang w:val="en-US" w:eastAsia="en-US"/>
                </w:rPr>
                <w:delText>1.ОБЗОР ЛИТЕРАТУРЫ</w:delText>
                <w:tab/>
              </w:r>
            </w:del>
          </w:ins>
          <w:hyperlink w:anchor="__RefHeading___Toc10272238">
            <w:del w:id="244" w:author="Дмитрий" w:date="2002-05-29T17:58:00Z">
              <w:r>
                <w:rPr>
                  <w:rStyle w:val="IndexLink"/>
                  <w:sz w:val="28"/>
                  <w:lang w:val="en-US" w:eastAsia="en-US"/>
                </w:rPr>
                <w:delText>6</w:delText>
              </w:r>
            </w:del>
          </w:hyperlink>
        </w:p>
        <w:p>
          <w:pPr>
            <w:pStyle w:val="Contents1"/>
            <w:tabs>
              <w:tab w:val="clear" w:pos="720"/>
              <w:tab w:val="right" w:pos="9628" w:leader="dot"/>
            </w:tabs>
            <w:spacing w:lineRule="auto" w:line="360"/>
            <w:rPr>
              <w:sz w:val="28"/>
              <w:lang w:val="en-US" w:eastAsia="en-US"/>
              <w:del w:id="249" w:author="Дмитрий" w:date="2002-05-29T17:58:00Z"/>
            </w:rPr>
          </w:pPr>
          <w:ins w:id="246" w:author="Отдел ПО" w:date="2002-05-27T14:15:00Z">
            <w:del w:id="247" w:author="Дмитрий" w:date="2002-05-29T17:58:00Z">
              <w:r>
                <w:rPr>
                  <w:sz w:val="28"/>
                  <w:lang w:val="en-US" w:eastAsia="en-US"/>
                </w:rPr>
                <w:delText>2. ПРАВОВАЯ ХАРАКТЕРИСТИКА И ОРГАНИЗАЦИОННОЕ УСТРОЙСТВО ОТДЕЛЕНИЯ ФЕДЕРАЛЬНОГО КАЗНАЧЕЙСТВА ПО Г. ИЖЕВСКУ</w:delText>
                <w:tab/>
              </w:r>
            </w:del>
          </w:ins>
          <w:hyperlink w:anchor="__RefHeading___Toc10272239">
            <w:del w:id="248" w:author="Дмитрий" w:date="2002-05-29T17:58:00Z">
              <w:r>
                <w:rPr>
                  <w:rStyle w:val="IndexLink"/>
                  <w:sz w:val="28"/>
                  <w:lang w:val="en-US" w:eastAsia="en-US"/>
                </w:rPr>
                <w:delText>11</w:delText>
              </w:r>
            </w:del>
          </w:hyperlink>
        </w:p>
        <w:p>
          <w:pPr>
            <w:pStyle w:val="Contents1"/>
            <w:tabs>
              <w:tab w:val="clear" w:pos="720"/>
              <w:tab w:val="right" w:pos="9628" w:leader="dot"/>
            </w:tabs>
            <w:spacing w:lineRule="auto" w:line="360"/>
            <w:rPr>
              <w:sz w:val="28"/>
              <w:lang w:val="en-US" w:eastAsia="en-US"/>
              <w:del w:id="257" w:author="Дмитрий" w:date="2002-05-29T17:58:00Z"/>
            </w:rPr>
          </w:pPr>
          <w:ins w:id="250" w:author="Отдел ПО" w:date="2002-05-27T14:15:00Z">
            <w:del w:id="251" w:author="Дмитрий" w:date="2002-05-29T17:58:00Z">
              <w:r>
                <w:rPr>
                  <w:sz w:val="28"/>
                  <w:lang w:val="en-US" w:eastAsia="en-US"/>
                </w:rPr>
                <w:delText>2.1. Правовая характеристика отделения федерального</w:delText>
              </w:r>
            </w:del>
          </w:ins>
          <w:ins w:id="252" w:author="Отдел ПО" w:date="2002-05-27T14:17:00Z">
            <w:del w:id="253" w:author="Дмитрий" w:date="2002-05-29T17:58:00Z">
              <w:r>
                <w:rPr>
                  <w:sz w:val="28"/>
                  <w:lang w:val="en-US" w:eastAsia="en-US"/>
                </w:rPr>
                <w:delText xml:space="preserve"> </w:delText>
              </w:r>
            </w:del>
          </w:ins>
          <w:ins w:id="254" w:author="Отдел ПО" w:date="2002-05-27T14:15:00Z">
            <w:del w:id="255" w:author="Дмитрий" w:date="2002-05-29T17:58:00Z">
              <w:r>
                <w:rPr>
                  <w:sz w:val="28"/>
                  <w:lang w:val="en-US" w:eastAsia="en-US"/>
                </w:rPr>
                <w:delText>казначейства</w:delText>
                <w:tab/>
              </w:r>
            </w:del>
          </w:ins>
          <w:hyperlink w:anchor="__RefHeading___Toc10272241">
            <w:del w:id="256" w:author="Дмитрий" w:date="2002-05-29T17:58:00Z">
              <w:r>
                <w:rPr>
                  <w:rStyle w:val="IndexLink"/>
                  <w:sz w:val="28"/>
                  <w:lang w:val="en-US" w:eastAsia="en-US"/>
                </w:rPr>
                <w:delText>11</w:delText>
              </w:r>
            </w:del>
          </w:hyperlink>
        </w:p>
        <w:p>
          <w:pPr>
            <w:pStyle w:val="Contents1"/>
            <w:tabs>
              <w:tab w:val="clear" w:pos="720"/>
              <w:tab w:val="right" w:pos="9628" w:leader="dot"/>
            </w:tabs>
            <w:spacing w:lineRule="auto" w:line="360"/>
            <w:rPr>
              <w:sz w:val="28"/>
              <w:lang w:val="en-US" w:eastAsia="en-US"/>
              <w:del w:id="261" w:author="Дмитрий" w:date="2002-05-29T17:58:00Z"/>
            </w:rPr>
          </w:pPr>
          <w:ins w:id="258" w:author="Отдел ПО" w:date="2002-05-27T14:15:00Z">
            <w:del w:id="259" w:author="Дмитрий" w:date="2002-05-29T17:58:00Z">
              <w:r>
                <w:rPr>
                  <w:sz w:val="28"/>
                  <w:lang w:val="en-US" w:eastAsia="en-US"/>
                </w:rPr>
                <w:delText>2.2. Организационное устройство и функции отделения федерального казначейства</w:delText>
                <w:tab/>
              </w:r>
            </w:del>
          </w:ins>
          <w:hyperlink w:anchor="__RefHeading___Toc10272242">
            <w:del w:id="260" w:author="Дмитрий" w:date="2002-05-29T17:58:00Z">
              <w:r>
                <w:rPr>
                  <w:rStyle w:val="IndexLink"/>
                  <w:sz w:val="28"/>
                  <w:lang w:val="en-US" w:eastAsia="en-US"/>
                </w:rPr>
                <w:delText>13</w:delText>
              </w:r>
            </w:del>
          </w:hyperlink>
        </w:p>
        <w:p>
          <w:pPr>
            <w:pStyle w:val="Contents1"/>
            <w:widowControl/>
            <w:tabs>
              <w:tab w:val="clear" w:pos="720"/>
              <w:tab w:val="right" w:pos="9628" w:leader="dot"/>
            </w:tabs>
            <w:suppressAutoHyphens w:val="false"/>
            <w:bidi w:val="0"/>
            <w:spacing w:lineRule="auto" w:line="360"/>
            <w:ind w:left="200" w:hanging="0"/>
            <w:rPr>
              <w:sz w:val="28"/>
              <w:lang w:val="en-US" w:eastAsia="en-US"/>
              <w:del w:id="265" w:author="Дмитрий" w:date="2002-05-29T17:58:00Z"/>
            </w:rPr>
          </w:pPr>
          <w:ins w:id="262" w:author="Отдел ПО" w:date="2002-05-27T14:15:00Z">
            <w:del w:id="263" w:author="Дмитрий" w:date="2002-05-29T17:58:00Z">
              <w:r>
                <w:rPr>
                  <w:sz w:val="28"/>
                  <w:lang w:val="en-US" w:eastAsia="en-US"/>
                </w:rPr>
                <w:delText>3. КОНТРОЛЬ ЦЕЛЕВОГО ИСПОЛЬЗОВАНИЯ СРЕДСТВ ФЕДЕРАЛЬНОГО БЮДЖЕТА</w:delText>
                <w:tab/>
              </w:r>
            </w:del>
          </w:ins>
          <w:hyperlink w:anchor="__RefHeading___Toc10272243">
            <w:del w:id="264" w:author="Дмитрий" w:date="2002-05-29T17:58:00Z">
              <w:r>
                <w:rPr>
                  <w:rStyle w:val="IndexLink"/>
                  <w:sz w:val="28"/>
                  <w:lang w:val="en-US" w:eastAsia="en-US"/>
                </w:rPr>
                <w:delText>17</w:delText>
              </w:r>
            </w:del>
          </w:hyperlink>
        </w:p>
        <w:p>
          <w:pPr>
            <w:pStyle w:val="Contents1"/>
            <w:tabs>
              <w:tab w:val="clear" w:pos="720"/>
              <w:tab w:val="right" w:pos="9628" w:leader="dot"/>
            </w:tabs>
            <w:spacing w:lineRule="auto" w:line="360"/>
            <w:rPr>
              <w:sz w:val="28"/>
              <w:lang w:val="en-US" w:eastAsia="en-US"/>
              <w:del w:id="269" w:author="Дмитрий" w:date="2002-05-29T17:58:00Z"/>
            </w:rPr>
          </w:pPr>
          <w:ins w:id="266" w:author="Отдел ПО" w:date="2002-05-27T14:15:00Z">
            <w:del w:id="267" w:author="Дмитрий" w:date="2002-05-29T17:58:00Z">
              <w:r>
                <w:rPr>
                  <w:sz w:val="28"/>
                  <w:lang w:val="en-US" w:eastAsia="en-US"/>
                </w:rPr>
                <w:delText>3.1. Контроль за исполнением федерального бюджета по расходам</w:delText>
                <w:tab/>
              </w:r>
            </w:del>
          </w:ins>
          <w:hyperlink w:anchor="__RefHeading___Toc10272244">
            <w:del w:id="268" w:author="Дмитрий" w:date="2002-05-29T17:58:00Z">
              <w:r>
                <w:rPr>
                  <w:rStyle w:val="IndexLink"/>
                  <w:sz w:val="28"/>
                  <w:lang w:val="en-US" w:eastAsia="en-US"/>
                </w:rPr>
                <w:delText>17</w:delText>
              </w:r>
            </w:del>
          </w:hyperlink>
        </w:p>
        <w:p>
          <w:pPr>
            <w:pStyle w:val="Contents1"/>
            <w:tabs>
              <w:tab w:val="clear" w:pos="720"/>
              <w:tab w:val="right" w:pos="9628" w:leader="dot"/>
            </w:tabs>
            <w:spacing w:lineRule="auto" w:line="360"/>
            <w:rPr>
              <w:sz w:val="28"/>
              <w:lang w:val="en-US" w:eastAsia="en-US"/>
              <w:del w:id="273" w:author="Дмитрий" w:date="2002-05-29T17:58:00Z"/>
            </w:rPr>
          </w:pPr>
          <w:ins w:id="270" w:author="Отдел ПО" w:date="2002-05-27T14:15:00Z">
            <w:del w:id="271" w:author="Дмитрий" w:date="2002-05-29T17:58:00Z">
              <w:r>
                <w:rPr>
                  <w:sz w:val="28"/>
                  <w:lang w:val="en-US" w:eastAsia="en-US"/>
                </w:rPr>
                <w:delText>3.2. Контроль расходов федерального бюджета через лицевые счета бюджетополучателей</w:delText>
                <w:tab/>
              </w:r>
            </w:del>
          </w:ins>
          <w:hyperlink w:anchor="__RefHeading___Toc10272245">
            <w:del w:id="272" w:author="Дмитрий" w:date="2002-05-29T17:58:00Z">
              <w:r>
                <w:rPr>
                  <w:rStyle w:val="IndexLink"/>
                  <w:sz w:val="28"/>
                  <w:lang w:val="en-US" w:eastAsia="en-US"/>
                </w:rPr>
                <w:delText>20</w:delText>
              </w:r>
            </w:del>
          </w:hyperlink>
        </w:p>
        <w:p>
          <w:pPr>
            <w:pStyle w:val="Contents1"/>
            <w:tabs>
              <w:tab w:val="clear" w:pos="720"/>
              <w:tab w:val="right" w:pos="9628" w:leader="dot"/>
            </w:tabs>
            <w:spacing w:lineRule="auto" w:line="360"/>
            <w:rPr>
              <w:sz w:val="28"/>
              <w:lang w:val="en-US" w:eastAsia="en-US"/>
              <w:del w:id="277" w:author="Дмитрий" w:date="2002-05-29T17:58:00Z"/>
            </w:rPr>
          </w:pPr>
          <w:ins w:id="274" w:author="Отдел ПО" w:date="2002-05-27T14:15:00Z">
            <w:del w:id="275" w:author="Дмитрий" w:date="2002-05-29T17:58:00Z">
              <w:r>
                <w:rPr>
                  <w:sz w:val="28"/>
                  <w:lang w:val="en-US" w:eastAsia="en-US"/>
                </w:rPr>
                <w:delText>3.3. Методика проверки целевого использования бюджетных средств</w:delText>
                <w:tab/>
              </w:r>
            </w:del>
          </w:ins>
          <w:hyperlink w:anchor="__RefHeading___Toc10272246">
            <w:del w:id="276" w:author="Дмитрий" w:date="2002-05-29T17:58:00Z">
              <w:r>
                <w:rPr>
                  <w:rStyle w:val="IndexLink"/>
                  <w:sz w:val="28"/>
                  <w:lang w:val="en-US" w:eastAsia="en-US"/>
                </w:rPr>
                <w:delText>26</w:delText>
              </w:r>
            </w:del>
          </w:hyperlink>
        </w:p>
        <w:p>
          <w:pPr>
            <w:pStyle w:val="Contents1"/>
            <w:widowControl/>
            <w:tabs>
              <w:tab w:val="clear" w:pos="720"/>
              <w:tab w:val="right" w:pos="9628" w:leader="dot"/>
            </w:tabs>
            <w:suppressAutoHyphens w:val="false"/>
            <w:bidi w:val="0"/>
            <w:spacing w:lineRule="auto" w:line="360"/>
            <w:ind w:left="200" w:hanging="0"/>
            <w:rPr>
              <w:sz w:val="28"/>
              <w:lang w:val="en-US" w:eastAsia="en-US"/>
              <w:del w:id="281" w:author="Дмитрий" w:date="2002-05-29T17:58:00Z"/>
            </w:rPr>
          </w:pPr>
          <w:ins w:id="278" w:author="Отдел ПО" w:date="2002-05-27T14:15:00Z">
            <w:del w:id="279" w:author="Дмитрий" w:date="2002-05-29T17:58:00Z">
              <w:r>
                <w:rPr>
                  <w:sz w:val="28"/>
                  <w:lang w:val="en-US" w:eastAsia="en-US"/>
                </w:rPr>
                <w:delText>4. Финансовые санкции за нецелевое использование средств федерального бюджета</w:delText>
                <w:tab/>
              </w:r>
            </w:del>
          </w:ins>
          <w:hyperlink w:anchor="__RefHeading___Toc10272247">
            <w:del w:id="280" w:author="Дмитрий" w:date="2002-05-29T17:58:00Z">
              <w:r>
                <w:rPr>
                  <w:rStyle w:val="IndexLink"/>
                  <w:sz w:val="28"/>
                  <w:lang w:val="en-US" w:eastAsia="en-US"/>
                </w:rPr>
                <w:delText>39</w:delText>
              </w:r>
            </w:del>
          </w:hyperlink>
        </w:p>
        <w:p>
          <w:pPr>
            <w:pStyle w:val="Contents1"/>
            <w:tabs>
              <w:tab w:val="clear" w:pos="720"/>
              <w:tab w:val="right" w:pos="9628" w:leader="dot"/>
            </w:tabs>
            <w:spacing w:lineRule="auto" w:line="360"/>
            <w:rPr>
              <w:sz w:val="28"/>
              <w:lang w:val="en-US" w:eastAsia="en-US"/>
              <w:del w:id="285" w:author="Дмитрий" w:date="2002-05-29T17:58:00Z"/>
            </w:rPr>
          </w:pPr>
          <w:ins w:id="282" w:author="Отдел ПО" w:date="2002-05-27T14:15:00Z">
            <w:del w:id="283" w:author="Дмитрий" w:date="2002-05-29T17:58:00Z">
              <w:r>
                <w:rPr>
                  <w:sz w:val="28"/>
                  <w:lang w:val="en-US" w:eastAsia="en-US"/>
                </w:rPr>
                <w:delText>4.1. Виды нарушений при расходовании бюджетных средств юджетополучателями</w:delText>
                <w:tab/>
              </w:r>
            </w:del>
          </w:ins>
          <w:hyperlink w:anchor="__RefHeading___Toc10272248">
            <w:del w:id="284" w:author="Дмитрий" w:date="2002-05-29T17:58:00Z">
              <w:r>
                <w:rPr>
                  <w:rStyle w:val="IndexLink"/>
                  <w:sz w:val="28"/>
                  <w:lang w:val="en-US" w:eastAsia="en-US"/>
                </w:rPr>
                <w:delText>39</w:delText>
              </w:r>
            </w:del>
          </w:hyperlink>
        </w:p>
        <w:p>
          <w:pPr>
            <w:pStyle w:val="Contents1"/>
            <w:tabs>
              <w:tab w:val="clear" w:pos="720"/>
              <w:tab w:val="right" w:pos="9628" w:leader="dot"/>
            </w:tabs>
            <w:spacing w:lineRule="auto" w:line="360"/>
            <w:rPr>
              <w:sz w:val="28"/>
              <w:lang w:val="en-US" w:eastAsia="en-US"/>
              <w:del w:id="289" w:author="Дмитрий" w:date="2002-05-29T17:58:00Z"/>
            </w:rPr>
          </w:pPr>
          <w:ins w:id="286" w:author="Отдел ПО" w:date="2002-05-27T14:15:00Z">
            <w:del w:id="287" w:author="Дмитрий" w:date="2002-05-29T17:58:00Z">
              <w:r>
                <w:rPr>
                  <w:sz w:val="28"/>
                  <w:lang w:val="en-US" w:eastAsia="en-US"/>
                </w:rPr>
                <w:delText>4.2.  Меры принуждения за нарушения бюджетной дисциплины</w:delText>
                <w:tab/>
              </w:r>
            </w:del>
          </w:ins>
          <w:hyperlink w:anchor="__RefHeading___Toc10272250">
            <w:del w:id="288" w:author="Дмитрий" w:date="2002-05-29T17:58:00Z">
              <w:r>
                <w:rPr>
                  <w:rStyle w:val="IndexLink"/>
                  <w:sz w:val="28"/>
                  <w:lang w:val="en-US" w:eastAsia="en-US"/>
                </w:rPr>
                <w:delText>46</w:delText>
              </w:r>
            </w:del>
          </w:hyperlink>
        </w:p>
        <w:p>
          <w:pPr>
            <w:pStyle w:val="Contents1"/>
            <w:tabs>
              <w:tab w:val="clear" w:pos="720"/>
              <w:tab w:val="right" w:pos="9628" w:leader="dot"/>
            </w:tabs>
            <w:spacing w:lineRule="auto" w:line="360"/>
            <w:rPr>
              <w:sz w:val="28"/>
              <w:lang w:val="en-US" w:eastAsia="en-US"/>
              <w:del w:id="293" w:author="Дмитрий" w:date="2002-05-29T17:58:00Z"/>
            </w:rPr>
          </w:pPr>
          <w:ins w:id="290" w:author="Отдел ПО" w:date="2002-05-27T14:15:00Z">
            <w:del w:id="291" w:author="Дмитрий" w:date="2002-05-29T17:58:00Z">
              <w:r>
                <w:rPr>
                  <w:sz w:val="28"/>
                  <w:lang w:val="en-US" w:eastAsia="en-US"/>
                </w:rPr>
                <w:delText>ВЫВОДЫ И ПРЕДЛОЖЕНИЯ</w:delText>
                <w:tab/>
              </w:r>
            </w:del>
          </w:ins>
          <w:hyperlink w:anchor="__RefHeading___Toc10272251">
            <w:del w:id="292" w:author="Дмитрий" w:date="2002-05-29T17:58:00Z">
              <w:r>
                <w:rPr>
                  <w:rStyle w:val="IndexLink"/>
                  <w:sz w:val="28"/>
                  <w:lang w:val="en-US" w:eastAsia="en-US"/>
                </w:rPr>
                <w:delText>54</w:delText>
              </w:r>
            </w:del>
          </w:hyperlink>
        </w:p>
        <w:p>
          <w:pPr>
            <w:pStyle w:val="Contents1"/>
            <w:tabs>
              <w:tab w:val="clear" w:pos="720"/>
              <w:tab w:val="right" w:pos="9628" w:leader="dot"/>
            </w:tabs>
            <w:spacing w:lineRule="auto" w:line="360"/>
            <w:rPr>
              <w:sz w:val="28"/>
              <w:lang w:val="en-US" w:eastAsia="en-US"/>
              <w:del w:id="297" w:author="Дмитрий" w:date="2002-05-29T17:58:00Z"/>
            </w:rPr>
          </w:pPr>
          <w:ins w:id="294" w:author="Отдел ПО" w:date="2002-05-27T14:15:00Z">
            <w:del w:id="295" w:author="Дмитрий" w:date="2002-05-29T17:58:00Z">
              <w:r>
                <w:rPr>
                  <w:sz w:val="28"/>
                  <w:lang w:val="en-US" w:eastAsia="en-US"/>
                </w:rPr>
                <w:delText>СПИСОК ИСПОЛЬЗОВАННОЙ ЛИТЕРАТУРЫ</w:delText>
                <w:tab/>
              </w:r>
            </w:del>
          </w:ins>
          <w:hyperlink w:anchor="__RefHeading___Toc10272252">
            <w:del w:id="296" w:author="Дмитрий" w:date="2002-05-29T17:58:00Z">
              <w:r>
                <w:rPr>
                  <w:rStyle w:val="IndexLink"/>
                  <w:sz w:val="28"/>
                  <w:lang w:val="en-US" w:eastAsia="en-US"/>
                </w:rPr>
                <w:delText>59</w:delText>
              </w:r>
            </w:del>
          </w:hyperlink>
        </w:p>
        <w:p>
          <w:pPr>
            <w:pStyle w:val="Contents1"/>
            <w:tabs>
              <w:tab w:val="clear" w:pos="720"/>
              <w:tab w:val="right" w:pos="9628" w:leader="dot"/>
            </w:tabs>
            <w:spacing w:lineRule="auto" w:line="360"/>
            <w:rPr>
              <w:sz w:val="28"/>
              <w:lang w:val="en-US" w:eastAsia="en-US"/>
              <w:del w:id="301" w:author="Дмитрий" w:date="2002-05-29T17:58:00Z"/>
            </w:rPr>
          </w:pPr>
          <w:ins w:id="298" w:author="Отдел ПО" w:date="2002-05-27T14:15:00Z">
            <w:del w:id="299" w:author="Дмитрий" w:date="2002-05-29T17:58:00Z">
              <w:r>
                <w:rPr>
                  <w:sz w:val="28"/>
                  <w:lang w:val="en-US" w:eastAsia="en-US"/>
                </w:rPr>
                <w:delText>ПРИЛОЖЕНИЕ</w:delText>
                <w:tab/>
              </w:r>
            </w:del>
          </w:ins>
          <w:hyperlink w:anchor="__RefHeading___Toc10272253">
            <w:del w:id="300" w:author="Дмитрий" w:date="2002-05-29T17:58:00Z">
              <w:r>
                <w:rPr>
                  <w:rStyle w:val="IndexLink"/>
                  <w:sz w:val="28"/>
                  <w:lang w:val="en-US" w:eastAsia="en-US"/>
                </w:rPr>
                <w:delText>64</w:delText>
              </w:r>
            </w:del>
          </w:hyperlink>
        </w:p>
        <w:p>
          <w:pPr>
            <w:pStyle w:val="Contents1"/>
            <w:spacing w:lineRule="auto" w:line="360"/>
            <w:jc w:val="center"/>
            <w:rPr>
              <w:sz w:val="28"/>
              <w:lang w:val="en-US" w:eastAsia="en-US"/>
            </w:rPr>
          </w:pPr>
          <w:r>
            <w:rPr>
              <w:sz w:val="28"/>
              <w:lang w:val="en-US" w:eastAsia="en-US"/>
            </w:rPr>
          </w:r>
          <w:r>
            <w:rPr>
              <w:sz w:val="28"/>
              <w:lang w:val="en-US" w:eastAsia="en-US"/>
            </w:rPr>
            <w:fldChar w:fldCharType="end"/>
          </w:r>
        </w:p>
      </w:sdtContent>
    </w:sdt>
    <w:p>
      <w:pPr>
        <w:pStyle w:val="TextBody"/>
        <w:numPr>
          <w:ilvl w:val="0"/>
          <w:numId w:val="0"/>
        </w:numPr>
        <w:spacing w:lineRule="auto" w:line="360"/>
        <w:jc w:val="center"/>
        <w:rPr>
          <w:sz w:val="36"/>
          <w:lang w:val="en-US" w:eastAsia="en-US"/>
          <w:ins w:id="303" w:author="Дмитрий" w:date="2002-05-17T17:36:00Z"/>
        </w:rPr>
      </w:pPr>
      <w:ins w:id="302" w:author="Дмитрий" w:date="2002-05-17T17:36:00Z">
        <w:r>
          <w:rPr>
            <w:sz w:val="36"/>
            <w:lang w:val="en-US" w:eastAsia="en-US"/>
          </w:rPr>
        </w:r>
      </w:ins>
      <w:r>
        <w:br w:type="page"/>
      </w:r>
    </w:p>
    <w:p>
      <w:pPr>
        <w:pStyle w:val="TextBody"/>
        <w:spacing w:lineRule="auto" w:line="360"/>
        <w:jc w:val="center"/>
        <w:rPr>
          <w:sz w:val="36"/>
          <w:ins w:id="305" w:author="Дмитрий" w:date="2002-05-17T17:36:00Z"/>
        </w:rPr>
      </w:pPr>
      <w:ins w:id="304" w:author="Дмитрий" w:date="2002-05-17T17:36:00Z">
        <w:r>
          <w:rPr>
            <w:sz w:val="36"/>
          </w:rPr>
        </w:r>
      </w:ins>
    </w:p>
    <w:p>
      <w:pPr>
        <w:pStyle w:val="Heading1"/>
        <w:ind w:right="-1" w:hanging="0"/>
        <w:rPr/>
      </w:pPr>
      <w:ins w:id="306" w:author="Дмитрий" w:date="2002-05-17T17:36:00Z">
        <w:bookmarkStart w:id="0" w:name="__RefHeading___Toc10272237"/>
        <w:bookmarkEnd w:id="0"/>
        <w:r>
          <w:rPr>
            <w:b/>
          </w:rPr>
          <w:t>В</w:t>
        </w:r>
      </w:ins>
      <w:del w:id="307" w:author="Дмитрий" w:date="2002-05-17T17:36:00Z">
        <w:r>
          <w:rPr>
            <w:b/>
          </w:rPr>
          <w:delText>В</w:delText>
        </w:r>
      </w:del>
      <w:r>
        <w:rPr>
          <w:b/>
          <w:rPrChange w:id="0" w:author="Дмитрий" w:date="2002-05-17T10:27:00Z"/>
        </w:rPr>
        <w:t>ВЕДЕНИЕ</w:t>
      </w:r>
    </w:p>
    <w:p>
      <w:pPr>
        <w:pStyle w:val="2"/>
        <w:rPr/>
      </w:pPr>
      <w:r>
        <w:rPr/>
        <w:tab/>
        <w:t xml:space="preserve">Система органов федерального казначейства - относительно молодая структура, тем не менее, как отмечают у нас в стране и за рубежом, развивается она динамично и быстро наращивает выполняемые функции и эффективность работы. </w:t>
      </w:r>
    </w:p>
    <w:p>
      <w:pPr>
        <w:pStyle w:val="Normal"/>
        <w:tabs>
          <w:tab w:val="clear" w:pos="720"/>
          <w:tab w:val="left" w:pos="0" w:leader="none"/>
        </w:tabs>
        <w:spacing w:lineRule="auto" w:line="360"/>
        <w:ind w:right="-1" w:hanging="0"/>
        <w:jc w:val="both"/>
        <w:rPr>
          <w:sz w:val="28"/>
        </w:rPr>
      </w:pPr>
      <w:r>
        <w:rPr>
          <w:sz w:val="28"/>
        </w:rPr>
        <w:tab/>
        <w:t>В настоящее время перед органами федерального казначейства стоит главная задача - обеспечение профессионально-грамотного управления финансовыми ресурсами государства, беспрерывного, в полном соответствии с законом, исполнения федер</w:t>
        <w:softHyphen/>
        <w:softHyphen/>
        <w:t>ального бюджета и контроля за целевым использованием бюджетных средств организациями и учреждениями, финансируемыми из федерального бюджета.</w:t>
      </w:r>
      <w:ins w:id="309" w:author="ППП" w:date="2002-03-12T19:47:00Z">
        <w:r>
          <w:rPr>
            <w:sz w:val="28"/>
          </w:rPr>
          <w:t xml:space="preserve"> </w:t>
        </w:r>
      </w:ins>
    </w:p>
    <w:p>
      <w:pPr>
        <w:pStyle w:val="Normal"/>
        <w:tabs>
          <w:tab w:val="clear" w:pos="720"/>
          <w:tab w:val="left" w:pos="0" w:leader="none"/>
        </w:tabs>
        <w:spacing w:lineRule="auto" w:line="360"/>
        <w:ind w:right="-1" w:hanging="0"/>
        <w:jc w:val="both"/>
        <w:rPr/>
      </w:pPr>
      <w:r>
        <w:rPr>
          <w:sz w:val="28"/>
        </w:rPr>
        <w:tab/>
        <w:t>Конечно, это требует больших капитальных вложений особенно для создания единого информационного пространства, совершенствования организационной структуры, значительного улучшения постановки бухгалтерского учета и отчетности как в самих органах федерального казначейства, так и в организациях, финансируемых из федерального бюджета.</w:t>
      </w:r>
    </w:p>
    <w:p>
      <w:pPr>
        <w:pStyle w:val="Normal"/>
        <w:tabs>
          <w:tab w:val="clear" w:pos="720"/>
          <w:tab w:val="left" w:pos="0" w:leader="none"/>
        </w:tabs>
        <w:spacing w:lineRule="auto" w:line="360"/>
        <w:ind w:right="-1" w:hanging="0"/>
        <w:jc w:val="both"/>
        <w:rPr>
          <w:sz w:val="28"/>
        </w:rPr>
      </w:pPr>
      <w:r>
        <w:rPr>
          <w:sz w:val="28"/>
        </w:rPr>
        <w:tab/>
        <w:t>Здесь с учетом специфики работы, органы федерального казначейства  выступают как финансовые органы, являясь структурными подразделениями Министерства финансов РФ и осуществляющими контроль за поступлением налогов и сборов, соблюдением нормативов отчислений в соответствующие уровни бюджетов (исполнение доходной части бюджетов).</w:t>
      </w:r>
    </w:p>
    <w:p>
      <w:pPr>
        <w:pStyle w:val="Normal"/>
        <w:tabs>
          <w:tab w:val="clear" w:pos="720"/>
          <w:tab w:val="left" w:pos="0" w:leader="none"/>
        </w:tabs>
        <w:spacing w:lineRule="auto" w:line="360"/>
        <w:ind w:right="-1" w:hanging="0"/>
        <w:jc w:val="both"/>
        <w:rPr/>
      </w:pPr>
      <w:r>
        <w:rPr>
          <w:sz w:val="28"/>
        </w:rPr>
        <w:tab/>
        <w:t>При исполнении расходной части федерального бюджета органы федерального казначейства выступают своеобразным бюджетным банком государства, поскольку осуществляют банковские операции, в том числе и операционно-кассовые по обслуживанию получателей средств федерального бюджета.</w:t>
      </w:r>
    </w:p>
    <w:p>
      <w:pPr>
        <w:pStyle w:val="2"/>
        <w:rPr/>
      </w:pPr>
      <w:r>
        <w:rPr/>
        <w:tab/>
        <w:t>Одновременно сами отделения федерального казначейства являются получателями средств федерального бюджета и бухгалтерии аппаратов отделений организуют постановку бухгалтерского учета и отчетности как любое государственное бюджетное учреждение.</w:t>
      </w:r>
    </w:p>
    <w:p>
      <w:pPr>
        <w:pStyle w:val="Normal"/>
        <w:tabs>
          <w:tab w:val="clear" w:pos="720"/>
          <w:tab w:val="left" w:pos="0" w:leader="none"/>
        </w:tabs>
        <w:spacing w:lineRule="auto" w:line="360"/>
        <w:ind w:right="-1" w:hanging="0"/>
        <w:jc w:val="both"/>
        <w:rPr/>
      </w:pPr>
      <w:r>
        <w:rPr>
          <w:sz w:val="28"/>
        </w:rPr>
        <w:tab/>
        <w:t>Особой функцией федерального казначейства является контрольная функция. Эта функция определена Указом Президента Российской Федерации от 8 декабря 1992 года №1556 «О федеральном казначействе» и Положением о федеральном казначействе, утвержденного постановлением Совета Министров - Правительства Российской Федерации от 27 августа 1993 г. № 864. В соответствии с указанными документами органы федерального казначейства выступают как органы государственного контроля</w:t>
      </w:r>
      <w:ins w:id="310" w:author="ППП" w:date="2002-03-04T02:38:00Z">
        <w:r>
          <w:rPr>
            <w:sz w:val="28"/>
          </w:rPr>
          <w:t>.</w:t>
        </w:r>
      </w:ins>
      <w:del w:id="311" w:author="ППП" w:date="2002-03-04T02:38:00Z">
        <w:r>
          <w:rPr>
            <w:sz w:val="28"/>
          </w:rPr>
          <w:delText>, которые правомочны получать от банков, иных финансово-кредитных учреждений справки о состоянии счетов предприятий, учреждений и организаций, использующих средства федерального бюджета.</w:delText>
        </w:r>
      </w:del>
      <w:r>
        <w:rPr>
          <w:sz w:val="28"/>
        </w:rPr>
        <w:t xml:space="preserve"> Органы федерального казначейства обязаны производить в министерствах, ведомства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федерального бюджета. Такая многоплановая и специфичная работа органов федерального казначейства накладывает особый отпечаток на организацию бухгалтерского учета и отчетности при исполнении федерального бюджета.</w:t>
      </w:r>
    </w:p>
    <w:p>
      <w:pPr>
        <w:pStyle w:val="Normal"/>
        <w:tabs>
          <w:tab w:val="clear" w:pos="720"/>
          <w:tab w:val="left" w:pos="0" w:leader="none"/>
        </w:tabs>
        <w:spacing w:lineRule="auto" w:line="360"/>
        <w:ind w:right="-1" w:firstLine="720"/>
        <w:jc w:val="both"/>
        <w:rPr/>
      </w:pPr>
      <w:bookmarkStart w:id="1" w:name="марат"/>
      <w:bookmarkEnd w:id="1"/>
      <w:r>
        <w:rPr>
          <w:sz w:val="28"/>
        </w:rPr>
        <w:t>В предлагаемой работе, на примере деятельности Отделения федерального казначейства М</w:t>
      </w:r>
      <w:del w:id="312" w:author="ППП" w:date="2002-03-04T11:00:00Z">
        <w:r>
          <w:rPr>
            <w:sz w:val="28"/>
          </w:rPr>
          <w:delText>Ф</w:delText>
        </w:r>
      </w:del>
      <w:ins w:id="313" w:author="ППП" w:date="2002-03-04T11:00:00Z">
        <w:r>
          <w:rPr>
            <w:sz w:val="28"/>
          </w:rPr>
          <w:t>Ф</w:t>
        </w:r>
      </w:ins>
      <w:r>
        <w:rPr>
          <w:sz w:val="28"/>
        </w:rPr>
        <w:t xml:space="preserve"> РФ по г. Ижевску рассматривается  актуальный для казначейской системы вопрос - организация контроля за целевым использованием средств, выделяемых из федерального бюджета для финансирования расходов бюджетополучателей.</w:t>
      </w:r>
    </w:p>
    <w:p>
      <w:pPr>
        <w:pStyle w:val="Normal"/>
        <w:spacing w:lineRule="auto" w:line="360"/>
        <w:jc w:val="both"/>
        <w:rPr/>
      </w:pPr>
      <w:bookmarkStart w:id="2" w:name="марат"/>
      <w:bookmarkEnd w:id="2"/>
      <w:r>
        <w:rPr>
          <w:sz w:val="28"/>
        </w:rPr>
        <w:tab/>
        <w:t>Сегодняшняя ситуация с рациональным расходованием бюджетных средств является одной из проблем, с которой столкнулась экономика. Поэтому исследование вопроса становления новой системы распределения и контроля бюджетных средств с созданием системы казначейства является достаточно актуальной. На этапе экономического кризиса в целом по стране эффективность контрольных действии наиболее высока, так как речь идет о возмещении уже израсходованных средств и о предотвращении еще не совершенных нарушений бюджетной дисциплины.</w:t>
      </w:r>
    </w:p>
    <w:p>
      <w:pPr>
        <w:pStyle w:val="21"/>
        <w:rPr/>
      </w:pPr>
      <w:r>
        <w:rPr/>
        <w:t>Особенно важно проведение предварительного, текущего и последующего контроля  в учреждениях и организациях, состоящих на бюджетном финансировании. Целью такого контроля является  предупреждение и недопущение нецелевого использования средств федерального бюджета.</w:t>
      </w:r>
    </w:p>
    <w:p>
      <w:pPr>
        <w:pStyle w:val="Normal"/>
        <w:spacing w:lineRule="auto" w:line="360"/>
        <w:ind w:firstLine="720"/>
        <w:jc w:val="both"/>
        <w:rPr/>
      </w:pPr>
      <w:r>
        <w:rPr>
          <w:sz w:val="28"/>
        </w:rPr>
        <w:t>Очень важно создать такую систему контроля за рациональным и правильным  использованием бюджетных средств, которая  стояла бы на страже интересов государства в части экономного и рационального использования бюджетных средств.</w:t>
      </w:r>
    </w:p>
    <w:p>
      <w:pPr>
        <w:pStyle w:val="Normal"/>
        <w:tabs>
          <w:tab w:val="clear" w:pos="720"/>
          <w:tab w:val="left" w:pos="0" w:leader="none"/>
        </w:tabs>
        <w:spacing w:lineRule="auto" w:line="360"/>
        <w:ind w:right="-1" w:firstLine="720"/>
        <w:jc w:val="both"/>
        <w:rPr/>
      </w:pPr>
      <w:r>
        <w:rPr>
          <w:sz w:val="28"/>
        </w:rPr>
        <w:t>Цель работы – совершенствование программы контроля и проверок целевого использования средств организаций и учреждений, финансируемых из федерального бюджета ОФК по г. Ижевску.</w:t>
      </w:r>
    </w:p>
    <w:p>
      <w:pPr>
        <w:pStyle w:val="Normal"/>
        <w:tabs>
          <w:tab w:val="clear" w:pos="720"/>
          <w:tab w:val="left" w:pos="0" w:leader="none"/>
        </w:tabs>
        <w:spacing w:lineRule="auto" w:line="360"/>
        <w:ind w:right="-1" w:firstLine="720"/>
        <w:jc w:val="both"/>
        <w:rPr>
          <w:sz w:val="28"/>
        </w:rPr>
      </w:pPr>
      <w:r>
        <w:rPr>
          <w:sz w:val="28"/>
        </w:rPr>
        <w:t>Основные задачи, поставленные  в дипломной работе:</w:t>
      </w:r>
    </w:p>
    <w:p>
      <w:pPr>
        <w:pStyle w:val="Normal"/>
        <w:tabs>
          <w:tab w:val="clear" w:pos="720"/>
          <w:tab w:val="left" w:pos="0" w:leader="none"/>
        </w:tabs>
        <w:spacing w:lineRule="auto" w:line="360"/>
        <w:ind w:right="-1" w:firstLine="720"/>
        <w:jc w:val="both"/>
        <w:rPr/>
      </w:pPr>
      <w:r>
        <w:rPr>
          <w:sz w:val="28"/>
        </w:rPr>
        <w:t>-</w:t>
      </w:r>
      <w:del w:id="314" w:author="ППП" w:date="2002-02-28T11:07:00Z">
        <w:r>
          <w:rPr>
            <w:sz w:val="28"/>
          </w:rPr>
          <w:delText xml:space="preserve">    </w:delText>
        </w:r>
      </w:del>
      <w:r>
        <w:rPr>
          <w:sz w:val="28"/>
        </w:rPr>
        <w:t xml:space="preserve"> ознакомление с историей развития казначейства;</w:t>
      </w:r>
    </w:p>
    <w:p>
      <w:pPr>
        <w:pStyle w:val="Normal"/>
        <w:tabs>
          <w:tab w:val="clear" w:pos="720"/>
          <w:tab w:val="left" w:pos="0" w:leader="none"/>
        </w:tabs>
        <w:spacing w:lineRule="auto" w:line="360"/>
        <w:ind w:right="-1" w:firstLine="720"/>
        <w:jc w:val="both"/>
        <w:rPr/>
      </w:pPr>
      <w:r>
        <w:rPr>
          <w:sz w:val="28"/>
        </w:rPr>
        <w:t xml:space="preserve">- </w:t>
      </w:r>
      <w:del w:id="315" w:author="ППП" w:date="2002-02-28T11:07:00Z">
        <w:r>
          <w:rPr>
            <w:sz w:val="28"/>
          </w:rPr>
          <w:delText xml:space="preserve">  </w:delText>
        </w:r>
      </w:del>
      <w:r>
        <w:rPr>
          <w:sz w:val="28"/>
        </w:rPr>
        <w:t>освещение выполняемых ОФК по г. Ижевску функций, а  также основных прав и обязанностей  ОФК;</w:t>
      </w:r>
    </w:p>
    <w:p>
      <w:pPr>
        <w:pStyle w:val="Normal"/>
        <w:tabs>
          <w:tab w:val="clear" w:pos="720"/>
          <w:tab w:val="left" w:pos="0" w:leader="none"/>
        </w:tabs>
        <w:spacing w:lineRule="auto" w:line="360"/>
        <w:ind w:right="-1" w:firstLine="720"/>
        <w:jc w:val="both"/>
        <w:rPr/>
      </w:pPr>
      <w:r>
        <w:rPr>
          <w:sz w:val="28"/>
        </w:rPr>
        <w:t xml:space="preserve">- </w:t>
      </w:r>
      <w:del w:id="316" w:author="ППП" w:date="2002-02-28T11:06:00Z">
        <w:r>
          <w:rPr>
            <w:sz w:val="28"/>
          </w:rPr>
          <w:delText xml:space="preserve">  </w:delText>
        </w:r>
      </w:del>
      <w:r>
        <w:rPr>
          <w:sz w:val="28"/>
        </w:rPr>
        <w:t>раскрытие роли ОФК по г. Ижевску  в исполнении федерального бюджета по расходам</w:t>
      </w:r>
      <w:del w:id="317" w:author="Дмитрий" w:date="2002-05-29T17:34:00Z">
        <w:r>
          <w:rPr>
            <w:sz w:val="28"/>
          </w:rPr>
          <w:delText xml:space="preserve"> и доходам</w:delText>
        </w:r>
      </w:del>
      <w:r>
        <w:rPr>
          <w:sz w:val="28"/>
        </w:rPr>
        <w:t>;</w:t>
      </w:r>
    </w:p>
    <w:p>
      <w:pPr>
        <w:pStyle w:val="Normal"/>
        <w:tabs>
          <w:tab w:val="clear" w:pos="720"/>
          <w:tab w:val="left" w:pos="0" w:leader="none"/>
        </w:tabs>
        <w:spacing w:lineRule="auto" w:line="360"/>
        <w:ind w:right="-1" w:firstLine="720"/>
        <w:jc w:val="both"/>
        <w:rPr>
          <w:sz w:val="28"/>
        </w:rPr>
      </w:pPr>
      <w:r>
        <w:rPr>
          <w:sz w:val="28"/>
        </w:rPr>
        <w:t>- исследование методики проверки целевого использования бюджетных средств в организациях, финансируемых из федерального бюджета;</w:t>
      </w:r>
    </w:p>
    <w:p>
      <w:pPr>
        <w:pStyle w:val="Normal"/>
        <w:tabs>
          <w:tab w:val="clear" w:pos="720"/>
          <w:tab w:val="left" w:pos="0" w:leader="none"/>
        </w:tabs>
        <w:spacing w:lineRule="auto" w:line="360"/>
        <w:ind w:right="-1" w:firstLine="720"/>
        <w:jc w:val="both"/>
        <w:rPr>
          <w:sz w:val="28"/>
        </w:rPr>
      </w:pPr>
      <w:r>
        <w:rPr>
          <w:sz w:val="28"/>
        </w:rPr>
        <w:t>- выявление у бюджетополучателей основных нарушений, указывающих на использование бюджетных средств не по целевому назначению, и принятие мер принуждения к нарушителям бюджетной дисциплины;</w:t>
      </w:r>
    </w:p>
    <w:p>
      <w:pPr>
        <w:pStyle w:val="Normal"/>
        <w:tabs>
          <w:tab w:val="clear" w:pos="720"/>
          <w:tab w:val="left" w:pos="0" w:leader="none"/>
        </w:tabs>
        <w:spacing w:lineRule="auto" w:line="360"/>
        <w:ind w:right="-1" w:firstLine="720"/>
        <w:jc w:val="both"/>
        <w:rPr>
          <w:sz w:val="28"/>
        </w:rPr>
      </w:pPr>
      <w:r>
        <w:rPr>
          <w:sz w:val="28"/>
        </w:rPr>
        <w:t>- изложение  рекомендаций по повышению эффективности контрольной функции ОФК по г. Ижевску.</w:t>
      </w:r>
    </w:p>
    <w:p>
      <w:pPr>
        <w:pStyle w:val="Normal"/>
        <w:tabs>
          <w:tab w:val="clear" w:pos="720"/>
          <w:tab w:val="left" w:pos="0" w:leader="none"/>
        </w:tabs>
        <w:spacing w:lineRule="auto" w:line="360"/>
        <w:ind w:right="-1" w:firstLine="720"/>
        <w:jc w:val="both"/>
        <w:rPr>
          <w:sz w:val="28"/>
          <w:del w:id="323" w:author="ППП" w:date="2002-02-27T08:38:00Z"/>
        </w:rPr>
      </w:pPr>
      <w:r>
        <w:rPr>
          <w:sz w:val="28"/>
        </w:rPr>
        <w:t>Дипломная работа выполнена  на основе изучения специфики работы отдела  по исполнению федерального бюджета по расходам</w:t>
      </w:r>
      <w:del w:id="318" w:author="Дмитрий" w:date="2002-05-29T17:35:00Z">
        <w:r>
          <w:rPr>
            <w:sz w:val="28"/>
          </w:rPr>
          <w:delText>,</w:delText>
        </w:r>
      </w:del>
      <w:ins w:id="319" w:author="Дмитрий" w:date="2002-05-29T17:35:00Z">
        <w:r>
          <w:rPr>
            <w:sz w:val="28"/>
          </w:rPr>
          <w:t xml:space="preserve"> и</w:t>
        </w:r>
      </w:ins>
      <w:r>
        <w:rPr>
          <w:sz w:val="28"/>
        </w:rPr>
        <w:t xml:space="preserve">  контрольно-правового отдел</w:t>
      </w:r>
      <w:del w:id="320" w:author="ППП" w:date="2002-03-01T15:50:00Z">
        <w:r>
          <w:rPr>
            <w:sz w:val="28"/>
          </w:rPr>
          <w:delText>ов</w:delText>
        </w:r>
      </w:del>
      <w:ins w:id="321" w:author="ППП" w:date="2002-03-01T15:50:00Z">
        <w:r>
          <w:rPr>
            <w:sz w:val="28"/>
          </w:rPr>
          <w:t>а</w:t>
        </w:r>
      </w:ins>
      <w:del w:id="322" w:author="Дмитрий" w:date="2002-05-29T17:34:00Z">
        <w:r>
          <w:rPr>
            <w:sz w:val="28"/>
          </w:rPr>
          <w:delText>, а также отдела по исполнению федерального бюджета по доходам</w:delText>
        </w:r>
      </w:del>
      <w:r>
        <w:rPr>
          <w:sz w:val="28"/>
        </w:rPr>
        <w:t xml:space="preserve">   Отделения федерального казначейства по г. Ижевску.</w:t>
      </w:r>
    </w:p>
    <w:p>
      <w:pPr>
        <w:pStyle w:val="Normal"/>
        <w:tabs>
          <w:tab w:val="clear" w:pos="720"/>
          <w:tab w:val="left" w:pos="0" w:leader="none"/>
        </w:tabs>
        <w:spacing w:lineRule="auto" w:line="360"/>
        <w:ind w:right="-1" w:firstLine="720"/>
        <w:jc w:val="both"/>
        <w:rPr>
          <w:sz w:val="28"/>
          <w:del w:id="325" w:author="ППП" w:date="2002-02-27T08:36:00Z"/>
        </w:rPr>
      </w:pPr>
      <w:del w:id="324" w:author="ППП" w:date="2002-02-27T08:36:00Z">
        <w:r>
          <w:rPr>
            <w:sz w:val="28"/>
          </w:rPr>
        </w:r>
      </w:del>
    </w:p>
    <w:p>
      <w:pPr>
        <w:pStyle w:val="Normal"/>
        <w:tabs>
          <w:tab w:val="clear" w:pos="720"/>
          <w:tab w:val="left" w:pos="0" w:leader="none"/>
        </w:tabs>
        <w:spacing w:lineRule="auto" w:line="360"/>
        <w:ind w:right="-1" w:firstLine="720"/>
        <w:jc w:val="both"/>
        <w:rPr>
          <w:sz w:val="28"/>
          <w:del w:id="327" w:author="ППП" w:date="2002-02-27T08:36:00Z"/>
        </w:rPr>
      </w:pPr>
      <w:del w:id="326" w:author="ППП" w:date="2002-02-27T08:36:00Z">
        <w:r>
          <w:rPr>
            <w:sz w:val="28"/>
          </w:rPr>
        </w:r>
      </w:del>
    </w:p>
    <w:p>
      <w:pPr>
        <w:pStyle w:val="Normal"/>
        <w:tabs>
          <w:tab w:val="clear" w:pos="720"/>
          <w:tab w:val="left" w:pos="0" w:leader="none"/>
        </w:tabs>
        <w:spacing w:lineRule="auto" w:line="360"/>
        <w:ind w:right="-1" w:firstLine="720"/>
        <w:jc w:val="both"/>
        <w:rPr>
          <w:sz w:val="28"/>
          <w:del w:id="329" w:author="ППП" w:date="2002-02-27T08:36:00Z"/>
        </w:rPr>
      </w:pPr>
      <w:del w:id="328" w:author="ППП" w:date="2002-02-27T08:36:00Z">
        <w:r>
          <w:rPr>
            <w:sz w:val="28"/>
          </w:rPr>
        </w:r>
      </w:del>
    </w:p>
    <w:p>
      <w:pPr>
        <w:pStyle w:val="Normal"/>
        <w:tabs>
          <w:tab w:val="clear" w:pos="720"/>
          <w:tab w:val="left" w:pos="0" w:leader="none"/>
        </w:tabs>
        <w:spacing w:lineRule="auto" w:line="360"/>
        <w:ind w:right="-1" w:firstLine="720"/>
        <w:jc w:val="both"/>
        <w:rPr>
          <w:sz w:val="28"/>
          <w:del w:id="331" w:author="ППП" w:date="2002-02-27T08:36:00Z"/>
        </w:rPr>
      </w:pPr>
      <w:del w:id="330" w:author="ППП" w:date="2002-02-27T08:36:00Z">
        <w:r>
          <w:rPr>
            <w:sz w:val="28"/>
          </w:rPr>
        </w:r>
      </w:del>
    </w:p>
    <w:p>
      <w:pPr>
        <w:pStyle w:val="Normal"/>
        <w:tabs>
          <w:tab w:val="clear" w:pos="720"/>
          <w:tab w:val="left" w:pos="0" w:leader="none"/>
        </w:tabs>
        <w:spacing w:lineRule="auto" w:line="360"/>
        <w:ind w:right="-1" w:firstLine="720"/>
        <w:jc w:val="both"/>
        <w:rPr>
          <w:sz w:val="28"/>
          <w:del w:id="333" w:author="ППП" w:date="2002-02-27T08:36:00Z"/>
        </w:rPr>
      </w:pPr>
      <w:del w:id="332" w:author="ППП" w:date="2002-02-27T08:36:00Z">
        <w:r>
          <w:rPr>
            <w:sz w:val="28"/>
          </w:rPr>
        </w:r>
      </w:del>
    </w:p>
    <w:p>
      <w:pPr>
        <w:pStyle w:val="Normal"/>
        <w:tabs>
          <w:tab w:val="clear" w:pos="720"/>
          <w:tab w:val="left" w:pos="0" w:leader="none"/>
        </w:tabs>
        <w:spacing w:lineRule="auto" w:line="360"/>
        <w:ind w:right="-1" w:firstLine="720"/>
        <w:jc w:val="both"/>
        <w:rPr>
          <w:sz w:val="28"/>
          <w:del w:id="335" w:author="ППП" w:date="2002-02-27T08:36:00Z"/>
        </w:rPr>
      </w:pPr>
      <w:del w:id="334" w:author="ППП" w:date="2002-02-27T08:36:00Z">
        <w:r>
          <w:rPr>
            <w:sz w:val="28"/>
          </w:rPr>
        </w:r>
      </w:del>
    </w:p>
    <w:p>
      <w:pPr>
        <w:pStyle w:val="Normal"/>
        <w:tabs>
          <w:tab w:val="clear" w:pos="720"/>
          <w:tab w:val="left" w:pos="0" w:leader="none"/>
        </w:tabs>
        <w:spacing w:lineRule="auto" w:line="360"/>
        <w:ind w:right="-1" w:firstLine="720"/>
        <w:jc w:val="both"/>
        <w:rPr>
          <w:sz w:val="28"/>
          <w:del w:id="337" w:author="ППП" w:date="2002-02-27T08:36:00Z"/>
        </w:rPr>
      </w:pPr>
      <w:del w:id="336" w:author="ППП" w:date="2002-02-27T08:36:00Z">
        <w:r>
          <w:rPr>
            <w:sz w:val="28"/>
          </w:rPr>
        </w:r>
      </w:del>
    </w:p>
    <w:p>
      <w:pPr>
        <w:pStyle w:val="Normal"/>
        <w:tabs>
          <w:tab w:val="clear" w:pos="720"/>
          <w:tab w:val="left" w:pos="0" w:leader="none"/>
        </w:tabs>
        <w:spacing w:lineRule="auto" w:line="360"/>
        <w:ind w:right="-1" w:firstLine="720"/>
        <w:jc w:val="both"/>
        <w:rPr>
          <w:sz w:val="28"/>
          <w:del w:id="339" w:author="ППП" w:date="2002-02-27T08:36:00Z"/>
        </w:rPr>
      </w:pPr>
      <w:del w:id="338" w:author="ППП" w:date="2002-02-27T08:36:00Z">
        <w:r>
          <w:rPr>
            <w:sz w:val="28"/>
          </w:rPr>
        </w:r>
      </w:del>
    </w:p>
    <w:p>
      <w:pPr>
        <w:pStyle w:val="Normal"/>
        <w:tabs>
          <w:tab w:val="clear" w:pos="720"/>
          <w:tab w:val="left" w:pos="0" w:leader="none"/>
        </w:tabs>
        <w:spacing w:lineRule="auto" w:line="360"/>
        <w:ind w:right="-1" w:firstLine="720"/>
        <w:jc w:val="both"/>
        <w:rPr>
          <w:sz w:val="28"/>
          <w:del w:id="341" w:author="ППП" w:date="2002-02-27T08:36:00Z"/>
        </w:rPr>
      </w:pPr>
      <w:del w:id="340" w:author="ППП" w:date="2002-02-27T08:36:00Z">
        <w:r>
          <w:rPr>
            <w:sz w:val="28"/>
          </w:rPr>
        </w:r>
      </w:del>
    </w:p>
    <w:p>
      <w:pPr>
        <w:pStyle w:val="Normal"/>
        <w:tabs>
          <w:tab w:val="clear" w:pos="720"/>
          <w:tab w:val="left" w:pos="0" w:leader="none"/>
        </w:tabs>
        <w:spacing w:lineRule="auto" w:line="360"/>
        <w:ind w:right="-1" w:firstLine="720"/>
        <w:jc w:val="both"/>
        <w:rPr>
          <w:sz w:val="28"/>
          <w:del w:id="343" w:author="ППП" w:date="2002-02-27T08:36:00Z"/>
        </w:rPr>
      </w:pPr>
      <w:del w:id="342" w:author="ППП" w:date="2002-02-27T08:36:00Z">
        <w:r>
          <w:rPr>
            <w:sz w:val="28"/>
          </w:rPr>
        </w:r>
      </w:del>
    </w:p>
    <w:p>
      <w:pPr>
        <w:pStyle w:val="Normal"/>
        <w:tabs>
          <w:tab w:val="clear" w:pos="720"/>
          <w:tab w:val="left" w:pos="0" w:leader="none"/>
        </w:tabs>
        <w:spacing w:lineRule="auto" w:line="360"/>
        <w:ind w:right="-1" w:firstLine="720"/>
        <w:jc w:val="both"/>
        <w:rPr>
          <w:sz w:val="28"/>
          <w:del w:id="345" w:author="ППП" w:date="2002-02-28T11:08:00Z"/>
        </w:rPr>
      </w:pPr>
      <w:del w:id="344" w:author="ППП" w:date="2002-02-28T11:08:00Z">
        <w:r>
          <w:rPr>
            <w:sz w:val="28"/>
          </w:rPr>
        </w:r>
      </w:del>
    </w:p>
    <w:p>
      <w:pPr>
        <w:pStyle w:val="Normal"/>
        <w:tabs>
          <w:tab w:val="clear" w:pos="720"/>
          <w:tab w:val="left" w:pos="0" w:leader="none"/>
        </w:tabs>
        <w:spacing w:lineRule="auto" w:line="360"/>
        <w:ind w:right="-1" w:firstLine="720"/>
        <w:jc w:val="both"/>
        <w:rPr>
          <w:sz w:val="28"/>
          <w:del w:id="347" w:author="ППП" w:date="2002-02-27T08:38:00Z"/>
        </w:rPr>
      </w:pPr>
      <w:del w:id="346" w:author="ППП" w:date="2002-02-27T08:38:00Z">
        <w:r>
          <w:rPr>
            <w:sz w:val="28"/>
          </w:rPr>
        </w:r>
      </w:del>
    </w:p>
    <w:p>
      <w:pPr>
        <w:pStyle w:val="Normal"/>
        <w:tabs>
          <w:tab w:val="clear" w:pos="720"/>
          <w:tab w:val="left" w:pos="0" w:leader="none"/>
        </w:tabs>
        <w:spacing w:lineRule="auto" w:line="360"/>
        <w:ind w:right="-1" w:firstLine="720"/>
        <w:jc w:val="both"/>
        <w:rPr>
          <w:sz w:val="28"/>
          <w:del w:id="349" w:author="ППП" w:date="2002-02-27T08:36:00Z"/>
        </w:rPr>
      </w:pPr>
      <w:del w:id="348" w:author="ППП" w:date="2002-02-27T08:36:00Z">
        <w:r>
          <w:rPr>
            <w:sz w:val="28"/>
          </w:rPr>
        </w:r>
      </w:del>
    </w:p>
    <w:p>
      <w:pPr>
        <w:pStyle w:val="Normal"/>
        <w:tabs>
          <w:tab w:val="clear" w:pos="720"/>
          <w:tab w:val="left" w:pos="0" w:leader="none"/>
        </w:tabs>
        <w:spacing w:lineRule="auto" w:line="360"/>
        <w:ind w:right="-1" w:firstLine="720"/>
        <w:jc w:val="both"/>
        <w:rPr>
          <w:sz w:val="28"/>
          <w:del w:id="351" w:author="ППП" w:date="2002-02-27T08:36:00Z"/>
        </w:rPr>
      </w:pPr>
      <w:del w:id="350" w:author="ППП" w:date="2002-02-27T08:36:00Z">
        <w:r>
          <w:rPr>
            <w:sz w:val="28"/>
          </w:rPr>
        </w:r>
      </w:del>
    </w:p>
    <w:p>
      <w:pPr>
        <w:pStyle w:val="Normal"/>
        <w:tabs>
          <w:tab w:val="clear" w:pos="720"/>
          <w:tab w:val="left" w:pos="0" w:leader="none"/>
        </w:tabs>
        <w:spacing w:lineRule="auto" w:line="360"/>
        <w:ind w:right="-1" w:firstLine="720"/>
        <w:jc w:val="both"/>
        <w:rPr>
          <w:sz w:val="28"/>
          <w:del w:id="353" w:author="ППП" w:date="2002-02-27T08:36:00Z"/>
        </w:rPr>
      </w:pPr>
      <w:del w:id="352" w:author="ППП" w:date="2002-02-27T08:36:00Z">
        <w:r>
          <w:rPr>
            <w:sz w:val="28"/>
          </w:rPr>
        </w:r>
      </w:del>
    </w:p>
    <w:p>
      <w:pPr>
        <w:pStyle w:val="Normal"/>
        <w:tabs>
          <w:tab w:val="clear" w:pos="720"/>
          <w:tab w:val="left" w:pos="0" w:leader="none"/>
        </w:tabs>
        <w:spacing w:lineRule="auto" w:line="360"/>
        <w:ind w:right="-1" w:firstLine="720"/>
        <w:jc w:val="both"/>
        <w:rPr>
          <w:sz w:val="28"/>
          <w:del w:id="355" w:author="ППП" w:date="2002-02-27T08:36:00Z"/>
        </w:rPr>
      </w:pPr>
      <w:del w:id="354" w:author="ППП" w:date="2002-02-27T08:36:00Z">
        <w:r>
          <w:rPr>
            <w:sz w:val="28"/>
          </w:rPr>
        </w:r>
      </w:del>
    </w:p>
    <w:p>
      <w:pPr>
        <w:pStyle w:val="Normal"/>
        <w:tabs>
          <w:tab w:val="clear" w:pos="720"/>
          <w:tab w:val="left" w:pos="0" w:leader="none"/>
        </w:tabs>
        <w:spacing w:lineRule="auto" w:line="360"/>
        <w:ind w:right="-1" w:firstLine="720"/>
        <w:jc w:val="both"/>
        <w:rPr>
          <w:sz w:val="28"/>
          <w:del w:id="357" w:author="ППП" w:date="2002-02-27T08:38:00Z"/>
        </w:rPr>
      </w:pPr>
      <w:del w:id="356" w:author="ППП" w:date="2002-02-27T08:38:00Z">
        <w:r>
          <w:rPr>
            <w:sz w:val="28"/>
          </w:rPr>
        </w:r>
      </w:del>
    </w:p>
    <w:p>
      <w:pPr>
        <w:pStyle w:val="Normal"/>
        <w:tabs>
          <w:tab w:val="clear" w:pos="720"/>
          <w:tab w:val="left" w:pos="0" w:leader="none"/>
        </w:tabs>
        <w:spacing w:lineRule="auto" w:line="360"/>
        <w:ind w:right="-1" w:firstLine="720"/>
        <w:jc w:val="both"/>
        <w:rPr>
          <w:sz w:val="28"/>
          <w:del w:id="359" w:author="ППП" w:date="2002-02-27T08:36:00Z"/>
        </w:rPr>
      </w:pPr>
      <w:del w:id="358" w:author="ППП" w:date="2002-02-27T08:36:00Z">
        <w:r>
          <w:rPr>
            <w:sz w:val="28"/>
          </w:rPr>
        </w:r>
      </w:del>
    </w:p>
    <w:p>
      <w:pPr>
        <w:pStyle w:val="Normal"/>
        <w:tabs>
          <w:tab w:val="clear" w:pos="720"/>
          <w:tab w:val="left" w:pos="0" w:leader="none"/>
        </w:tabs>
        <w:spacing w:lineRule="auto" w:line="360"/>
        <w:ind w:right="-1" w:firstLine="720"/>
        <w:jc w:val="both"/>
        <w:rPr>
          <w:sz w:val="28"/>
          <w:del w:id="361" w:author="ППП" w:date="2002-02-27T08:36:00Z"/>
        </w:rPr>
      </w:pPr>
      <w:del w:id="360" w:author="ППП" w:date="2002-02-27T08:36:00Z">
        <w:r>
          <w:rPr>
            <w:sz w:val="28"/>
          </w:rPr>
        </w:r>
      </w:del>
    </w:p>
    <w:p>
      <w:pPr>
        <w:pStyle w:val="Normal"/>
        <w:tabs>
          <w:tab w:val="clear" w:pos="720"/>
          <w:tab w:val="left" w:pos="0" w:leader="none"/>
        </w:tabs>
        <w:spacing w:lineRule="auto" w:line="360"/>
        <w:ind w:right="-1" w:firstLine="720"/>
        <w:jc w:val="both"/>
        <w:rPr>
          <w:sz w:val="28"/>
          <w:del w:id="363" w:author="ППП" w:date="2002-02-27T08:36:00Z"/>
        </w:rPr>
      </w:pPr>
      <w:del w:id="362" w:author="ППП" w:date="2002-02-27T08:36:00Z">
        <w:r>
          <w:rPr>
            <w:sz w:val="28"/>
          </w:rPr>
        </w:r>
      </w:del>
    </w:p>
    <w:p>
      <w:pPr>
        <w:pStyle w:val="Normal"/>
        <w:tabs>
          <w:tab w:val="clear" w:pos="720"/>
          <w:tab w:val="left" w:pos="0" w:leader="none"/>
        </w:tabs>
        <w:spacing w:lineRule="auto" w:line="360"/>
        <w:ind w:right="-1" w:firstLine="720"/>
        <w:jc w:val="both"/>
        <w:rPr>
          <w:sz w:val="28"/>
          <w:del w:id="365" w:author="ППП" w:date="2002-02-27T08:36:00Z"/>
        </w:rPr>
      </w:pPr>
      <w:del w:id="364" w:author="ППП" w:date="2002-02-27T08:36:00Z">
        <w:r>
          <w:rPr>
            <w:sz w:val="28"/>
          </w:rPr>
        </w:r>
      </w:del>
    </w:p>
    <w:p>
      <w:pPr>
        <w:pStyle w:val="Normal"/>
        <w:tabs>
          <w:tab w:val="clear" w:pos="720"/>
          <w:tab w:val="left" w:pos="0" w:leader="none"/>
        </w:tabs>
        <w:spacing w:lineRule="auto" w:line="360"/>
        <w:ind w:right="-1" w:firstLine="720"/>
        <w:jc w:val="both"/>
        <w:rPr>
          <w:sz w:val="28"/>
          <w:del w:id="367" w:author="ППП" w:date="2002-02-27T08:36:00Z"/>
        </w:rPr>
      </w:pPr>
      <w:del w:id="366" w:author="ППП" w:date="2002-02-27T08:36:00Z">
        <w:r>
          <w:rPr>
            <w:sz w:val="28"/>
          </w:rPr>
        </w:r>
      </w:del>
    </w:p>
    <w:p>
      <w:pPr>
        <w:pStyle w:val="Normal"/>
        <w:tabs>
          <w:tab w:val="clear" w:pos="720"/>
          <w:tab w:val="left" w:pos="0" w:leader="none"/>
        </w:tabs>
        <w:spacing w:lineRule="auto" w:line="360"/>
        <w:ind w:right="-1" w:firstLine="720"/>
        <w:jc w:val="both"/>
        <w:rPr>
          <w:sz w:val="28"/>
          <w:ins w:id="369" w:author="ППП" w:date="2002-03-02T08:13:00Z"/>
        </w:rPr>
      </w:pPr>
      <w:ins w:id="368" w:author="ППП" w:date="2002-03-02T08:13:00Z">
        <w:r>
          <w:rPr>
            <w:sz w:val="28"/>
          </w:rPr>
        </w:r>
      </w:ins>
    </w:p>
    <w:p>
      <w:pPr>
        <w:pStyle w:val="Normal"/>
        <w:tabs>
          <w:tab w:val="clear" w:pos="720"/>
          <w:tab w:val="left" w:pos="0" w:leader="none"/>
        </w:tabs>
        <w:spacing w:lineRule="auto" w:line="360"/>
        <w:ind w:right="-1" w:firstLine="720"/>
        <w:jc w:val="both"/>
        <w:rPr>
          <w:sz w:val="28"/>
          <w:ins w:id="371" w:author="ППП" w:date="2002-03-02T08:13:00Z"/>
        </w:rPr>
      </w:pPr>
      <w:ins w:id="370" w:author="ППП" w:date="2002-03-02T08:13:00Z">
        <w:r>
          <w:rPr>
            <w:sz w:val="28"/>
          </w:rPr>
        </w:r>
      </w:ins>
    </w:p>
    <w:p>
      <w:pPr>
        <w:pStyle w:val="Heading1"/>
        <w:ind w:right="-1" w:hanging="0"/>
        <w:rPr>
          <w:ins w:id="373" w:author="Отдел ПО" w:date="2002-05-27T13:57:00Z"/>
        </w:rPr>
      </w:pPr>
      <w:ins w:id="372" w:author="Дмитрий" w:date="2002-05-17T10:25:00Z">
        <w:r>
          <w:rPr/>
          <w:t xml:space="preserve"> </w:t>
        </w:r>
      </w:ins>
      <w:r>
        <w:br w:type="page"/>
      </w:r>
    </w:p>
    <w:p>
      <w:pPr>
        <w:pStyle w:val="Heading1"/>
        <w:ind w:right="-1" w:hanging="0"/>
        <w:rPr>
          <w:b/>
          <w:b/>
          <w:del w:id="376" w:author="ППП" w:date="2002-03-04T02:38:00Z"/>
        </w:rPr>
      </w:pPr>
      <w:ins w:id="374" w:author="Дмитрий" w:date="2002-05-17T16:48:00Z">
        <w:bookmarkStart w:id="3" w:name="__RefHeading___Toc10272238"/>
        <w:bookmarkEnd w:id="3"/>
        <w:r>
          <w:rPr>
            <w:b/>
          </w:rPr>
          <w:t>1.</w:t>
        </w:r>
      </w:ins>
      <w:ins w:id="375" w:author="Дмитрий" w:date="2002-05-17T10:25:00Z">
        <w:r>
          <w:rPr>
            <w:b/>
          </w:rPr>
          <w:t>ОБЗОР ЛИТЕРАТУРЫ</w:t>
        </w:r>
      </w:ins>
    </w:p>
    <w:p>
      <w:pPr>
        <w:pStyle w:val="Heading1"/>
        <w:ind w:right="-1" w:hanging="0"/>
        <w:rPr>
          <w:del w:id="378" w:author="ППП" w:date="2002-02-27T08:36:00Z"/>
        </w:rPr>
      </w:pPr>
      <w:del w:id="377" w:author="ППП" w:date="2002-02-27T08:36:00Z">
        <w:r>
          <w:rPr/>
        </w:r>
      </w:del>
    </w:p>
    <w:p>
      <w:pPr>
        <w:pStyle w:val="Heading1"/>
        <w:numPr>
          <w:ilvl w:val="0"/>
          <w:numId w:val="20"/>
        </w:numPr>
        <w:tabs>
          <w:tab w:val="clear" w:pos="720"/>
          <w:tab w:val="left" w:pos="0" w:leader="none"/>
        </w:tabs>
        <w:spacing w:lineRule="auto" w:line="360"/>
        <w:ind w:left="786" w:right="-1" w:hanging="360"/>
        <w:jc w:val="center"/>
        <w:rPr>
          <w:b/>
          <w:b/>
          <w:sz w:val="28"/>
          <w:del w:id="380" w:author="Дмитрий" w:date="2002-05-17T10:24:00Z"/>
        </w:rPr>
      </w:pPr>
      <w:del w:id="379" w:author="Дмитрий" w:date="2002-05-17T10:24:00Z">
        <w:r>
          <w:rPr>
            <w:b/>
            <w:sz w:val="28"/>
          </w:rPr>
          <w:delText>НЕОБХОДИМОСТЬ ВОССОЗДАНИЯ  КАЗНАЧЕЙСКОЙ СИСТЕМЫ ИСПОЛНЕНИЯ  БЮДЖЕТА В РОССИЙСКОЙ ФЕДЕРАЦИИ</w:delText>
        </w:r>
      </w:del>
    </w:p>
    <w:p>
      <w:pPr>
        <w:pStyle w:val="Heading1"/>
        <w:numPr>
          <w:ilvl w:val="1"/>
          <w:numId w:val="8"/>
        </w:numPr>
        <w:tabs>
          <w:tab w:val="clear" w:pos="720"/>
          <w:tab w:val="left" w:pos="0" w:leader="none"/>
        </w:tabs>
        <w:spacing w:lineRule="auto" w:line="480"/>
        <w:ind w:left="540" w:right="-1" w:hanging="540"/>
        <w:jc w:val="center"/>
        <w:rPr>
          <w:del w:id="387" w:author="ППП" w:date="2002-03-01T15:51:00Z"/>
        </w:rPr>
      </w:pPr>
      <w:ins w:id="381" w:author="ППП" w:date="2002-03-01T15:52:00Z">
        <w:del w:id="382" w:author="Дмитрий" w:date="2002-05-17T10:24:00Z">
          <w:r>
            <w:rPr>
              <w:b/>
              <w:sz w:val="28"/>
            </w:rPr>
            <w:delText xml:space="preserve">1.1.  </w:delText>
          </w:r>
        </w:del>
      </w:ins>
      <w:del w:id="383" w:author="Дмитрий" w:date="2002-05-17T10:24:00Z">
        <w:r>
          <w:rPr>
            <w:b/>
            <w:sz w:val="28"/>
          </w:rPr>
          <w:delText>И</w:delText>
        </w:r>
      </w:del>
      <w:ins w:id="384" w:author="ППП" w:date="2002-03-01T15:51:00Z">
        <w:del w:id="385" w:author="Дмитрий" w:date="2002-05-17T10:24:00Z">
          <w:r>
            <w:rPr>
              <w:b/>
              <w:sz w:val="28"/>
            </w:rPr>
            <w:delText>стория развития казначейской системы  в России</w:delText>
          </w:r>
        </w:del>
      </w:ins>
      <w:del w:id="386" w:author="ППП" w:date="2002-03-01T15:51:00Z">
        <w:r>
          <w:rPr>
            <w:b/>
            <w:sz w:val="28"/>
          </w:rPr>
          <w:delText>СТОРИЯ РАЗВИТИЯ КАЗНАЧЕЙСКОЙ СИСТЕМЫ  В РОССИИ</w:delText>
        </w:r>
      </w:del>
    </w:p>
    <w:p>
      <w:pPr>
        <w:pStyle w:val="Heading1"/>
        <w:widowControl/>
        <w:numPr>
          <w:ilvl w:val="1"/>
          <w:numId w:val="8"/>
        </w:numPr>
        <w:tabs>
          <w:tab w:val="clear" w:pos="720"/>
          <w:tab w:val="left" w:pos="0" w:leader="none"/>
        </w:tabs>
        <w:suppressAutoHyphens w:val="false"/>
        <w:bidi w:val="0"/>
        <w:spacing w:lineRule="auto" w:line="480"/>
        <w:ind w:left="540" w:right="-1" w:hanging="540"/>
        <w:jc w:val="center"/>
        <w:rPr>
          <w:ins w:id="389" w:author="ППП" w:date="2002-03-01T15:51:00Z"/>
        </w:rPr>
      </w:pPr>
      <w:del w:id="388" w:author="ППП" w:date="2002-03-01T15:51:00Z">
        <w:r>
          <w:rPr/>
          <w:tab/>
        </w:r>
      </w:del>
    </w:p>
    <w:p>
      <w:pPr>
        <w:pStyle w:val="2"/>
        <w:rPr/>
      </w:pPr>
      <w:ins w:id="390" w:author="ППП" w:date="2002-03-04T11:01:00Z">
        <w:r>
          <w:rPr/>
          <w:tab/>
        </w:r>
      </w:ins>
      <w:r>
        <w:rPr/>
        <w:t>С момента организации единой централизованной системы органов федерального казначейства в России, органам казначейства уделяется очень серьезное внимание. И интерес здесь не случаен - за девять лет своего существования новая структура замкнула на себе все денежные потоки, связанные как с доходной, так и с расходной частями федерального бюджета, при этом стремясь к обеспечению профессионально грамотного управления финансовыми ресурсами государства, бесперебойного, в  полном соответствии с законом, исполнению бюджета и контроля за целевым использованием получателями бюджетных средств [5</w:t>
      </w:r>
      <w:ins w:id="391" w:author="ППП" w:date="2002-03-03T11:26:00Z">
        <w:r>
          <w:rPr/>
          <w:t>1</w:t>
        </w:r>
      </w:ins>
      <w:del w:id="392" w:author="ППП" w:date="2002-03-03T11:26:00Z">
        <w:r>
          <w:rPr/>
          <w:delText>0</w:delText>
        </w:r>
      </w:del>
      <w:r>
        <w:rPr/>
        <w:t>, с.3].</w:t>
      </w:r>
    </w:p>
    <w:p>
      <w:pPr>
        <w:pStyle w:val="Normal"/>
        <w:spacing w:lineRule="auto" w:line="360"/>
        <w:jc w:val="both"/>
        <w:rPr/>
      </w:pPr>
      <w:r>
        <w:rPr>
          <w:sz w:val="28"/>
        </w:rPr>
        <w:tab/>
        <w:t xml:space="preserve">Девять лет работы доказали необходимость и эффективность системы органов федерального казначейства. </w:t>
      </w:r>
    </w:p>
    <w:p>
      <w:pPr>
        <w:pStyle w:val="Normal"/>
        <w:tabs>
          <w:tab w:val="clear" w:pos="720"/>
          <w:tab w:val="left" w:pos="0" w:leader="none"/>
        </w:tabs>
        <w:spacing w:lineRule="auto" w:line="360"/>
        <w:ind w:right="-1" w:hanging="0"/>
        <w:jc w:val="both"/>
        <w:rPr>
          <w:sz w:val="28"/>
        </w:rPr>
      </w:pPr>
      <w:r>
        <w:rPr>
          <w:sz w:val="28"/>
        </w:rPr>
        <w:tab/>
        <w:t>Бюджетный Кодекс Российской Федерации навсегда поставили точку в споре - быть казначейству в России или не быть. Казначейству быть!</w:t>
      </w:r>
    </w:p>
    <w:p>
      <w:pPr>
        <w:pStyle w:val="2"/>
        <w:rPr/>
      </w:pPr>
      <w:r>
        <w:rPr/>
        <w:tab/>
        <w:t xml:space="preserve">Много публикаций посвящалось проблеме создания Федерального казначейства в России. Были сторонники казначейского исполнения бюджета, были и противники. </w:t>
      </w:r>
      <w:del w:id="393" w:author="ППП" w:date="2002-03-04T11:03:00Z">
        <w:r>
          <w:rPr/>
          <w:tab/>
        </w:r>
      </w:del>
      <w:r>
        <w:rPr/>
        <w:t>Уже в 1993 году в «Финансовой газете» №4 была опубликована статья Медведевой М. «Федеральное казначейство: функции, структура, этапы создания» [4</w:t>
      </w:r>
      <w:del w:id="394" w:author="ППП" w:date="2002-03-03T11:26:00Z">
        <w:r>
          <w:rPr/>
          <w:delText>6</w:delText>
        </w:r>
      </w:del>
      <w:ins w:id="395" w:author="ППП" w:date="2002-03-03T11:26:00Z">
        <w:r>
          <w:rPr/>
          <w:t>7</w:t>
        </w:r>
      </w:ins>
      <w:r>
        <w:rPr/>
        <w:t>]. В 1994 году в «Н</w:t>
      </w:r>
      <w:del w:id="396" w:author="ППП" w:date="2002-03-01T16:09:00Z">
        <w:r>
          <w:rPr/>
          <w:delText>овой</w:delText>
        </w:r>
      </w:del>
      <w:ins w:id="397" w:author="ППП" w:date="2002-03-01T16:09:00Z">
        <w:r>
          <w:rPr/>
          <w:t>езависимой</w:t>
        </w:r>
      </w:ins>
      <w:r>
        <w:rPr/>
        <w:t xml:space="preserve"> газете» от 26 мая появилась статья первого начальника Главного управления федерального казначейства Смирнова А.В. «Федеральное казначейство начинает действовать» [</w:t>
      </w:r>
      <w:ins w:id="398" w:author="ППП" w:date="2002-03-03T11:26:00Z">
        <w:r>
          <w:rPr/>
          <w:t>60</w:t>
        </w:r>
      </w:ins>
      <w:del w:id="399" w:author="ППП" w:date="2002-03-03T11:26:00Z">
        <w:r>
          <w:rPr/>
          <w:delText>59</w:delText>
        </w:r>
      </w:del>
      <w:r>
        <w:rPr/>
        <w:t>]. В 1995 году в журнале «Финансы» №3 была опубликована статья «О казначействе» [4</w:t>
      </w:r>
      <w:ins w:id="400" w:author="ППП" w:date="2002-03-03T11:26:00Z">
        <w:r>
          <w:rPr/>
          <w:t>5</w:t>
        </w:r>
      </w:ins>
      <w:del w:id="401" w:author="ППП" w:date="2002-03-03T11:26:00Z">
        <w:r>
          <w:rPr/>
          <w:delText>4</w:delText>
        </w:r>
      </w:del>
      <w:r>
        <w:rPr/>
        <w:t>]. В первые, самые тяжелые годы формирования органов федерального казначейства указанные публикации, не только поддерживали вновь созданную структуру, но и высказывали идеи ее развития, делали смелые прогнозы на далекую перспективу. И не ошиблись. Нужно отметить, журнал «Финансы» ежегодно уделял вниманию казначейству на своих страницах, на которых одни авторы делали выводы о нецелесообразности создания казначейской системы [</w:t>
      </w:r>
      <w:ins w:id="402" w:author="ППП" w:date="2002-03-03T11:27:00Z">
        <w:r>
          <w:rPr/>
          <w:t>40</w:t>
        </w:r>
      </w:ins>
      <w:del w:id="403" w:author="ППП" w:date="2002-03-03T11:27:00Z">
        <w:r>
          <w:rPr/>
          <w:delText>39</w:delText>
        </w:r>
      </w:del>
      <w:r>
        <w:rPr/>
        <w:t>, с.14], а другие - о невозможности обойтись без казначейства  в вопросах финансового обеспечения государственных программ и контроля использования бюджетных средств [2</w:t>
      </w:r>
      <w:del w:id="404" w:author="ППП" w:date="2002-03-03T11:27:00Z">
        <w:r>
          <w:rPr/>
          <w:delText>6</w:delText>
        </w:r>
      </w:del>
      <w:ins w:id="405" w:author="ППП" w:date="2002-03-03T11:27:00Z">
        <w:r>
          <w:rPr/>
          <w:t>7</w:t>
        </w:r>
      </w:ins>
      <w:r>
        <w:rPr/>
        <w:t>, с.15].  К этому моменту в пользу казначейства высказывались и Президент, и Председатель Правительства РФ. За эти годы стала появляться и необходимая нормативно-правовая база.</w:t>
      </w:r>
    </w:p>
    <w:p>
      <w:pPr>
        <w:pStyle w:val="2"/>
        <w:rPr/>
      </w:pPr>
      <w:r>
        <w:rPr/>
        <w:tab/>
        <w:t>В 1994 году Министерство финансов РФ издает сборник «Казначейская система» [4</w:t>
      </w:r>
      <w:ins w:id="406" w:author="ППП" w:date="2002-03-03T11:28:00Z">
        <w:r>
          <w:rPr/>
          <w:t>8</w:t>
        </w:r>
      </w:ins>
      <w:del w:id="407" w:author="ППП" w:date="2002-03-03T11:28:00Z">
        <w:r>
          <w:rPr/>
          <w:delText>7</w:delText>
        </w:r>
      </w:del>
      <w:r>
        <w:rPr/>
        <w:t>, 4</w:t>
      </w:r>
      <w:ins w:id="408" w:author="ППП" w:date="2002-03-03T11:28:00Z">
        <w:r>
          <w:rPr/>
          <w:t>9</w:t>
        </w:r>
      </w:ins>
      <w:del w:id="409" w:author="ППП" w:date="2002-03-03T11:28:00Z">
        <w:r>
          <w:rPr/>
          <w:delText>8</w:delText>
        </w:r>
      </w:del>
      <w:r>
        <w:rPr/>
        <w:t xml:space="preserve">, </w:t>
      </w:r>
      <w:ins w:id="410" w:author="ППП" w:date="2002-03-03T11:28:00Z">
        <w:r>
          <w:rPr/>
          <w:t>50</w:t>
        </w:r>
      </w:ins>
      <w:del w:id="411" w:author="ППП" w:date="2002-03-03T11:28:00Z">
        <w:r>
          <w:rPr/>
          <w:delText>49</w:delText>
        </w:r>
      </w:del>
      <w:r>
        <w:rPr/>
        <w:t>]. В указанных изданиях с исторической точностью воспроизведены этапы развития казначейской системы в России. Поэтому справедливее говорить не о создании в 1992 году органов казначейства, а  их воссоздании. Но, как и в любой исторической науке, так и в истории финансов в России на это имеются различные точки зрения.</w:t>
      </w:r>
    </w:p>
    <w:p>
      <w:pPr>
        <w:pStyle w:val="Normal"/>
        <w:tabs>
          <w:tab w:val="clear" w:pos="720"/>
          <w:tab w:val="left" w:pos="0" w:leader="none"/>
        </w:tabs>
        <w:spacing w:lineRule="auto" w:line="360"/>
        <w:ind w:right="-1" w:hanging="0"/>
        <w:jc w:val="both"/>
        <w:rPr/>
      </w:pPr>
      <w:r>
        <w:rPr>
          <w:sz w:val="28"/>
        </w:rPr>
        <w:tab/>
        <w:t>Но ясно лишь одно - органы федерального казначейства создавались не на пустом месте. Истина, что «новое - это хорошо забытое старое» вновь подтвердилась.</w:t>
      </w:r>
    </w:p>
    <w:p>
      <w:pPr>
        <w:pStyle w:val="Normal"/>
        <w:tabs>
          <w:tab w:val="clear" w:pos="720"/>
          <w:tab w:val="left" w:pos="0" w:leader="none"/>
        </w:tabs>
        <w:spacing w:lineRule="auto" w:line="360"/>
        <w:ind w:right="-1" w:firstLine="720"/>
        <w:jc w:val="both"/>
        <w:rPr>
          <w:sz w:val="28"/>
        </w:rPr>
      </w:pPr>
      <w:r>
        <w:rPr>
          <w:sz w:val="28"/>
        </w:rPr>
        <w:t>Так, еще в Древней Руси хранителями княжеской казны были казначеи.</w:t>
      </w:r>
    </w:p>
    <w:p>
      <w:pPr>
        <w:pStyle w:val="Normal"/>
        <w:tabs>
          <w:tab w:val="clear" w:pos="720"/>
          <w:tab w:val="left" w:pos="0" w:leader="none"/>
        </w:tabs>
        <w:spacing w:lineRule="auto" w:line="360"/>
        <w:ind w:right="-1" w:hanging="0"/>
        <w:jc w:val="both"/>
        <w:rPr/>
      </w:pPr>
      <w:r>
        <w:rPr>
          <w:sz w:val="28"/>
        </w:rPr>
        <w:tab/>
        <w:t>В более поздние сроки казначеи появились у частных лиц - бояр. Впервые слово «казначей» можно было встретить в «штатном расписании» Казенного приказа, учреждения, которое в период от Иоанна Ш до царствования Петра Великого заведовало Царским Казначейством. Там хранились золото, серебро, посуда, бархат и другие драгоценности [3</w:t>
      </w:r>
      <w:ins w:id="412" w:author="ППП" w:date="2002-03-03T11:28:00Z">
        <w:r>
          <w:rPr>
            <w:sz w:val="28"/>
          </w:rPr>
          <w:t>9</w:t>
        </w:r>
      </w:ins>
      <w:del w:id="413" w:author="ППП" w:date="2002-03-03T11:28:00Z">
        <w:r>
          <w:rPr>
            <w:sz w:val="28"/>
          </w:rPr>
          <w:delText>8</w:delText>
        </w:r>
      </w:del>
      <w:r>
        <w:rPr>
          <w:sz w:val="28"/>
        </w:rPr>
        <w:t>, с.57].</w:t>
      </w:r>
    </w:p>
    <w:p>
      <w:pPr>
        <w:pStyle w:val="Normal"/>
        <w:tabs>
          <w:tab w:val="clear" w:pos="720"/>
          <w:tab w:val="left" w:pos="0" w:leader="none"/>
        </w:tabs>
        <w:spacing w:lineRule="auto" w:line="360"/>
        <w:ind w:right="-1" w:hanging="0"/>
        <w:jc w:val="both"/>
        <w:rPr/>
      </w:pPr>
      <w:r>
        <w:rPr>
          <w:sz w:val="28"/>
        </w:rPr>
        <w:tab/>
        <w:t xml:space="preserve"> При Иоанне </w:t>
      </w:r>
      <w:r>
        <w:rPr>
          <w:sz w:val="28"/>
          <w:lang w:val="en-US"/>
        </w:rPr>
        <w:t>III</w:t>
      </w:r>
      <w:r>
        <w:rPr>
          <w:sz w:val="28"/>
        </w:rPr>
        <w:t xml:space="preserve"> казначеи - это видный дворовой чин, занимавший место впереди думных дворян. Казначей ведал казенным двором, государственными доходами, получая разные пошлины и оброки. Ведомству казначеев подлежали дела о холопстве и ведение книг, в которых записывались сметы о холопстве. Судебник 1550 года причисляет казначеев к боярам и окольничим, творившим суд «царя и великого князя».</w:t>
      </w:r>
    </w:p>
    <w:p>
      <w:pPr>
        <w:pStyle w:val="Normal"/>
        <w:tabs>
          <w:tab w:val="clear" w:pos="720"/>
          <w:tab w:val="left" w:pos="0" w:leader="none"/>
        </w:tabs>
        <w:spacing w:lineRule="auto" w:line="360"/>
        <w:ind w:right="-1" w:hanging="0"/>
        <w:jc w:val="both"/>
        <w:rPr/>
      </w:pPr>
      <w:r>
        <w:rPr>
          <w:sz w:val="28"/>
        </w:rPr>
        <w:tab/>
        <w:t xml:space="preserve">Высшим финансово-контрольным учреждением того времени был Счетный приказ, обязанностью которого было ведать «всего Московского государства приходом, расходом и остатком по книгам за многие годы». Этот Счетный  Приказ служил некоторым прообразом современного казначейства еще и по тому, что туда поступали недоимки  прошлых лет и остатки сумм от ассигнований по разным ведомствам со всего государства.  </w:t>
      </w:r>
    </w:p>
    <w:p>
      <w:pPr>
        <w:pStyle w:val="Normal"/>
        <w:tabs>
          <w:tab w:val="clear" w:pos="720"/>
          <w:tab w:val="left" w:pos="0" w:leader="none"/>
        </w:tabs>
        <w:spacing w:lineRule="auto" w:line="360"/>
        <w:ind w:right="-1" w:hanging="0"/>
        <w:jc w:val="both"/>
        <w:rPr/>
      </w:pPr>
      <w:r>
        <w:rPr>
          <w:sz w:val="28"/>
        </w:rPr>
        <w:tab/>
        <w:t xml:space="preserve">Реформы, проведенные в первой половине </w:t>
      </w:r>
      <w:r>
        <w:rPr>
          <w:sz w:val="28"/>
          <w:lang w:val="en-US"/>
        </w:rPr>
        <w:t>XVIII</w:t>
      </w:r>
      <w:r>
        <w:rPr>
          <w:sz w:val="28"/>
        </w:rPr>
        <w:t xml:space="preserve"> века Петром </w:t>
      </w:r>
      <w:r>
        <w:rPr>
          <w:sz w:val="28"/>
          <w:lang w:val="en-US"/>
        </w:rPr>
        <w:t>I</w:t>
      </w:r>
      <w:r>
        <w:rPr>
          <w:sz w:val="28"/>
        </w:rPr>
        <w:t>, привели к серьезным изменениям в области государственного устройства. Непосредственное наблюдение за сбором доходов в каждой губернии вел земский камерир (надзиратель сборов).</w:t>
      </w:r>
    </w:p>
    <w:p>
      <w:pPr>
        <w:pStyle w:val="Normal"/>
        <w:tabs>
          <w:tab w:val="clear" w:pos="720"/>
          <w:tab w:val="left" w:pos="0" w:leader="none"/>
        </w:tabs>
        <w:spacing w:lineRule="auto" w:line="360"/>
        <w:ind w:right="-1" w:hanging="0"/>
        <w:jc w:val="both"/>
        <w:rPr/>
      </w:pPr>
      <w:r>
        <w:rPr>
          <w:sz w:val="28"/>
        </w:rPr>
        <w:tab/>
        <w:t xml:space="preserve">Для приема, хранения и выдачи казенных сумм были учреждены рентереи (казначейства), которыми заведовали рентмейстеры (казначеи). </w:t>
      </w:r>
      <w:del w:id="414" w:author="ППП" w:date="2002-03-04T11:09:00Z">
        <w:r>
          <w:rPr>
            <w:sz w:val="28"/>
          </w:rPr>
          <w:tab/>
        </w:r>
      </w:del>
      <w:r>
        <w:rPr>
          <w:sz w:val="28"/>
        </w:rPr>
        <w:t>Прием денег заносился в особую книгу; о получении  денег рентмейстер выдавал квитанции, а сами наличные суммы хранил в сундуках под тремя замками. Выдачу денег рентмейстер производил только  по разрешениям, выданным за подписью губернатора или воеводы.</w:t>
      </w:r>
    </w:p>
    <w:p>
      <w:pPr>
        <w:pStyle w:val="Normal"/>
        <w:tabs>
          <w:tab w:val="clear" w:pos="720"/>
          <w:tab w:val="left" w:pos="0" w:leader="none"/>
        </w:tabs>
        <w:spacing w:lineRule="auto" w:line="360"/>
        <w:ind w:right="-1" w:hanging="0"/>
        <w:jc w:val="both"/>
        <w:rPr/>
      </w:pPr>
      <w:r>
        <w:rPr>
          <w:sz w:val="28"/>
        </w:rPr>
        <w:tab/>
        <w:t xml:space="preserve">При Екатерине </w:t>
      </w:r>
      <w:r>
        <w:rPr>
          <w:sz w:val="28"/>
          <w:lang w:val="en-US"/>
        </w:rPr>
        <w:t>II</w:t>
      </w:r>
      <w:r>
        <w:rPr>
          <w:sz w:val="28"/>
        </w:rPr>
        <w:t xml:space="preserve"> предполагалось учредить должность Государственного казначея, но она была введена лишь при царствовании Павла </w:t>
      </w:r>
      <w:r>
        <w:rPr>
          <w:sz w:val="28"/>
          <w:lang w:val="en-US"/>
        </w:rPr>
        <w:t>I</w:t>
      </w:r>
      <w:r>
        <w:rPr>
          <w:sz w:val="28"/>
        </w:rPr>
        <w:t>. Его указом от 4 декабря 1796 года первым Государственным казначеем был назначен барон Алексей Иванович Васильев. Особое внимание при нем уделялось упорядочению смет доходов и расходов, отчетов по их исполнению, ведению бухгалтерского учета.</w:t>
      </w:r>
    </w:p>
    <w:p>
      <w:pPr>
        <w:pStyle w:val="Normal"/>
        <w:tabs>
          <w:tab w:val="clear" w:pos="720"/>
          <w:tab w:val="left" w:pos="0" w:leader="none"/>
        </w:tabs>
        <w:spacing w:lineRule="auto" w:line="360"/>
        <w:ind w:right="-1" w:hanging="0"/>
        <w:jc w:val="both"/>
        <w:rPr/>
      </w:pPr>
      <w:r>
        <w:rPr>
          <w:sz w:val="28"/>
        </w:rPr>
        <w:tab/>
        <w:t>По царскому манифесту от 25.07.1810 г. «О новом разделении государственных дел». Государственному казначейству было поручено «заведование движением сумм, в доход поступивших, остаточных или запасов, текущих расходов, платежных долгов, пенсионеров и пр.».</w:t>
      </w:r>
    </w:p>
    <w:p>
      <w:pPr>
        <w:pStyle w:val="Normal"/>
        <w:tabs>
          <w:tab w:val="clear" w:pos="720"/>
          <w:tab w:val="left" w:pos="0" w:leader="none"/>
        </w:tabs>
        <w:spacing w:lineRule="auto" w:line="360"/>
        <w:ind w:right="-1" w:hanging="0"/>
        <w:jc w:val="both"/>
        <w:rPr/>
      </w:pPr>
      <w:r>
        <w:rPr>
          <w:sz w:val="28"/>
        </w:rPr>
        <w:tab/>
        <w:t xml:space="preserve">Однако говорить о казначействе того времени как о какой-то структуре можно с трудом. Лишь 2 февраля 1821 года указом Александра </w:t>
      </w:r>
      <w:r>
        <w:rPr>
          <w:sz w:val="28"/>
          <w:lang w:val="en-US"/>
        </w:rPr>
        <w:t>I</w:t>
      </w:r>
      <w:r>
        <w:rPr>
          <w:sz w:val="28"/>
        </w:rPr>
        <w:t xml:space="preserve"> учреждается в составе Министерства Финансов Департамент Государственного казначейства с четкой структурой, штатной численностью, правами и обязанностями.</w:t>
      </w:r>
    </w:p>
    <w:p>
      <w:pPr>
        <w:pStyle w:val="Normal"/>
        <w:tabs>
          <w:tab w:val="clear" w:pos="720"/>
          <w:tab w:val="left" w:pos="0" w:leader="none"/>
        </w:tabs>
        <w:spacing w:lineRule="auto" w:line="360"/>
        <w:ind w:right="-1" w:hanging="0"/>
        <w:jc w:val="both"/>
        <w:rPr/>
      </w:pPr>
      <w:r>
        <w:rPr>
          <w:sz w:val="28"/>
        </w:rPr>
        <w:tab/>
        <w:t>Департамент Государственного казначейства состоял из 14 отделений, ему были подчинены палаты по казначейским делам и Главное Казначейство. На  последнее были возложены функции: прием, хранение и отпуск сумм на расходы по всем частям государственного управления и их учет, кроме того, Главным Казначейством выплачивались пенсии лицам, проживающим в столице. Главное Казначейство состояло: из правления под председательством управляющего в составе 4-х членов из Министерства Финансов; пяти отделений (кассирского, бухгалтерского, контрольно-приходного,  контрольно-расходного и контрольно-оборотного).</w:t>
      </w:r>
    </w:p>
    <w:p>
      <w:pPr>
        <w:pStyle w:val="2"/>
        <w:rPr/>
      </w:pPr>
      <w:r>
        <w:rPr/>
        <w:tab/>
        <w:t>По книгам учета каждым казначейством составлялась текущая (ежедневная,  еженедельная, ежемесячная) и окончательная отчетность для казенной палаты. Кроме того, уездные казначейства подвергались ежемесячным и внезапным проверкам.</w:t>
      </w:r>
    </w:p>
    <w:p>
      <w:pPr>
        <w:pStyle w:val="Normal"/>
        <w:tabs>
          <w:tab w:val="clear" w:pos="720"/>
          <w:tab w:val="left" w:pos="0" w:leader="none"/>
        </w:tabs>
        <w:spacing w:lineRule="auto" w:line="360"/>
        <w:ind w:right="-1" w:hanging="0"/>
        <w:jc w:val="both"/>
        <w:rPr/>
      </w:pPr>
      <w:r>
        <w:rPr>
          <w:sz w:val="28"/>
        </w:rPr>
        <w:tab/>
        <w:t>В 1866 году было введено единство кассы. В 1872 была издана единая для всех казначейств  инструкция, содержащая правила: о порядке приема казначействами разного рода монет и кредитных бумаг и пересылки сумм казначействами; о выплате пенсий и пособий; выдачи казначействами процентов по ценным бумагам; хранения, расходования и учета квитанционных листов и записи сумм в приходный журнал.</w:t>
      </w:r>
    </w:p>
    <w:p>
      <w:pPr>
        <w:pStyle w:val="Normal"/>
        <w:tabs>
          <w:tab w:val="clear" w:pos="720"/>
          <w:tab w:val="left" w:pos="0" w:leader="none"/>
        </w:tabs>
        <w:spacing w:lineRule="auto" w:line="360"/>
        <w:ind w:right="-1" w:hanging="0"/>
        <w:jc w:val="both"/>
        <w:rPr/>
      </w:pPr>
      <w:r>
        <w:rPr>
          <w:sz w:val="28"/>
        </w:rPr>
        <w:tab/>
        <w:t>В 1890 году произошло значительное возрастание штатов и изменение структуры казначейств. Это было вызвано тем, что увеличилось не только общее число приходно-расходных статей, но и число отдельных счетов в бухгалтерских книгах казначейств. Казначейства вели расчеты с плательщиками по земским, казачьим и другим местным сборам. Увеличился объем работы казначейств по хранению множества мелких залогов и по выдаче процентов по этим залогам. Значительно увеличилась продажа гербовых, торговых документов, разного рода патентов и бандеролей. Усложнилось счетоводство и отчетность. С 1897 года на казначейства были возложены некоторые банковские операции.</w:t>
      </w:r>
    </w:p>
    <w:p>
      <w:pPr>
        <w:pStyle w:val="Normal"/>
        <w:tabs>
          <w:tab w:val="clear" w:pos="720"/>
          <w:tab w:val="left" w:pos="0" w:leader="none"/>
        </w:tabs>
        <w:spacing w:lineRule="auto" w:line="360"/>
        <w:ind w:right="-1" w:hanging="0"/>
        <w:jc w:val="both"/>
        <w:rPr/>
      </w:pPr>
      <w:r>
        <w:rPr>
          <w:sz w:val="28"/>
        </w:rPr>
        <w:tab/>
        <w:t>Таким образом, сфера деятельности казначейства настолько возросла, что, хотя для усиления его состава Государственным банком и были ассигнованы некоторые средства, казначейства с трудом справлялись со своим кругом обязанностей.</w:t>
      </w:r>
    </w:p>
    <w:p>
      <w:pPr>
        <w:pStyle w:val="Normal"/>
        <w:tabs>
          <w:tab w:val="clear" w:pos="720"/>
          <w:tab w:val="left" w:pos="0" w:leader="none"/>
        </w:tabs>
        <w:spacing w:lineRule="auto" w:line="360"/>
        <w:ind w:right="-1" w:hanging="0"/>
        <w:jc w:val="both"/>
        <w:rPr/>
      </w:pPr>
      <w:r>
        <w:rPr>
          <w:sz w:val="28"/>
        </w:rPr>
        <w:tab/>
        <w:t>К 1900 году насчитывалось 728 казначейств, находящихся в городах и некоторых особых местностях. Все они состояли в ведомстве Департамента государственного казначейства и подчинялись соответствующим казенным палатам.</w:t>
      </w:r>
    </w:p>
    <w:p>
      <w:pPr>
        <w:pStyle w:val="Normal"/>
        <w:tabs>
          <w:tab w:val="clear" w:pos="720"/>
          <w:tab w:val="left" w:pos="0" w:leader="none"/>
        </w:tabs>
        <w:spacing w:lineRule="auto" w:line="360"/>
        <w:ind w:right="-1" w:hanging="0"/>
        <w:jc w:val="both"/>
        <w:rPr/>
      </w:pPr>
      <w:r>
        <w:rPr>
          <w:sz w:val="28"/>
        </w:rPr>
        <w:tab/>
        <w:t>Вся исполнительная власть в казначействах принадлежала одному казначею, который осуществлял надзор за деятельностью чинов казначейства, нес ответственность за сохранность денежных сумм и прочего казенного имущества, за правильность действий казначейства вообще и за своевременность представления срочных сведений и отчетности.</w:t>
      </w:r>
    </w:p>
    <w:p>
      <w:pPr>
        <w:pStyle w:val="Normal"/>
        <w:tabs>
          <w:tab w:val="clear" w:pos="720"/>
          <w:tab w:val="left" w:pos="0" w:leader="none"/>
        </w:tabs>
        <w:spacing w:lineRule="auto" w:line="360"/>
        <w:ind w:right="-1" w:hanging="0"/>
        <w:jc w:val="both"/>
        <w:rPr/>
      </w:pPr>
      <w:r>
        <w:rPr>
          <w:sz w:val="28"/>
        </w:rPr>
        <w:tab/>
        <w:t xml:space="preserve">При Императоре Александре </w:t>
      </w:r>
      <w:r>
        <w:rPr>
          <w:sz w:val="28"/>
          <w:lang w:val="en-US"/>
        </w:rPr>
        <w:t>III</w:t>
      </w:r>
      <w:r>
        <w:rPr>
          <w:sz w:val="28"/>
        </w:rPr>
        <w:t xml:space="preserve"> существенных изменений в системе финансов не произошло, но быстрое развитие в этот период экономики страны и возрастание роли финансов заставило последнего Императора России Николая </w:t>
      </w:r>
      <w:r>
        <w:rPr>
          <w:sz w:val="28"/>
          <w:lang w:val="en-US"/>
        </w:rPr>
        <w:t>II</w:t>
      </w:r>
      <w:r>
        <w:rPr>
          <w:sz w:val="28"/>
        </w:rPr>
        <w:t xml:space="preserve"> осуществить структурные и качественные изменения в деятельности Министерства Финансов, в частности, в департаменте Государственного Казначейства было значительно увеличено число штатных чинов. Установилась нормальная работа Департамента Государственного казначейства и связанных с ним подразделений, чему способствовал законодательно закрепленный и неукоснительно выполняющийся всеми министерствами и ведомствами Российской Империи порядок составления и рассмотрения государственной росписи доходов и расходов.</w:t>
      </w:r>
    </w:p>
    <w:p>
      <w:pPr>
        <w:pStyle w:val="Normal"/>
        <w:tabs>
          <w:tab w:val="clear" w:pos="720"/>
          <w:tab w:val="left" w:pos="0" w:leader="none"/>
        </w:tabs>
        <w:spacing w:lineRule="auto" w:line="360"/>
        <w:ind w:right="-1" w:hanging="0"/>
        <w:jc w:val="both"/>
        <w:rPr/>
      </w:pPr>
      <w:r>
        <w:rPr>
          <w:sz w:val="28"/>
        </w:rPr>
        <w:tab/>
        <w:t>В первые послереволюционные годы Народный Комиссариат Финансов РСФСР, наследуя прежние традиции, одновременно формировал новые подходы к управлению финансовой деятельностью. Это проявилось уже в принятом в мае 1918 года постановлении Совнаркома РСФСР, вводившим единство кассы. Вместе с тем явно наметился переход от казначейской к банковской системе исполнения бюджета.</w:t>
      </w:r>
    </w:p>
    <w:p>
      <w:pPr>
        <w:pStyle w:val="2"/>
        <w:rPr>
          <w:ins w:id="416" w:author="Дмитрий" w:date="2002-05-29T17:23:00Z"/>
        </w:rPr>
      </w:pPr>
      <w:r>
        <w:rPr/>
        <w:t>В октябре 1918 года кассовые операции по исполнению государственного бюджета были возложены на Народный банк РСФСР, а Департамент Государственного Казначейства и его местные органы объединялись с учреждениями Народного банка РСФСР. Полностью завершился этот процесс в 1926 году, прервав  историю Государственного Казначейства.</w:t>
      </w:r>
      <w:ins w:id="415" w:author="Дмитрий" w:date="2002-05-29T17:23:00Z">
        <w:r>
          <w:rPr/>
          <w:t xml:space="preserve"> До 1991 года действующая в СССР и РСФСР банковская система исполнения бюджета, при сложившейся административно-командной системе экономики, Государственный банк СССР с его сетью банков на местах, обеспечивали достаточно полный учет доходов, расходов, остатков средств федерального бюджета [37, с. 16].</w:t>
        </w:r>
      </w:ins>
    </w:p>
    <w:p>
      <w:pPr>
        <w:pStyle w:val="2"/>
        <w:rPr>
          <w:ins w:id="418" w:author="Дмитрий" w:date="2002-05-29T17:23:00Z"/>
        </w:rPr>
      </w:pPr>
      <w:ins w:id="417" w:author="Дмитрий" w:date="2002-05-29T17:23:00Z">
        <w:r>
          <w:rPr/>
          <w:tab/>
          <w:t>Однако действующая в СССР система исполнения бюджета приводила к наращиванию инфляционных процессов в стране, так как финансирование расходов Госбанком, выступавшим в роли «карманного» банка Правительства, производилось без учета реально поступающих доходов и носило эмиссионный характер [60, с. 2].</w:t>
        </w:r>
      </w:ins>
    </w:p>
    <w:p>
      <w:pPr>
        <w:pStyle w:val="Normal"/>
        <w:tabs>
          <w:tab w:val="clear" w:pos="720"/>
          <w:tab w:val="left" w:pos="0" w:leader="none"/>
        </w:tabs>
        <w:spacing w:lineRule="auto" w:line="360"/>
        <w:ind w:right="-1" w:hanging="0"/>
        <w:jc w:val="both"/>
        <w:rPr>
          <w:ins w:id="421" w:author="Дмитрий" w:date="2002-05-29T17:23:00Z"/>
        </w:rPr>
      </w:pPr>
      <w:ins w:id="419" w:author="Дмитрий" w:date="2002-05-29T17:23:00Z">
        <w:r>
          <w:rPr>
            <w:sz w:val="28"/>
          </w:rPr>
          <w:t xml:space="preserve"> </w:t>
        </w:r>
      </w:ins>
      <w:ins w:id="420" w:author="Дмитрий" w:date="2002-05-29T17:23:00Z">
        <w:r>
          <w:rPr>
            <w:sz w:val="28"/>
          </w:rPr>
          <w:tab/>
          <w:t>В начале проведения экономических реформ изменения в процессе исполнения федерального бюджета позволили решить главную задачу - ликвидировать практику автоматического и бесконтрольного кредитования Центральным банком бюджетного дефицита.</w:t>
        </w:r>
      </w:ins>
    </w:p>
    <w:p>
      <w:pPr>
        <w:pStyle w:val="2"/>
        <w:rPr>
          <w:ins w:id="423" w:author="Дмитрий" w:date="2002-05-29T17:23:00Z"/>
        </w:rPr>
      </w:pPr>
      <w:ins w:id="422" w:author="Дмитрий" w:date="2002-05-29T17:23:00Z">
        <w:r>
          <w:rPr/>
          <w:tab/>
          <w:t xml:space="preserve">В то же время, с развитием рыночных процессов в Российской экономике, сопровождавшихся разрушением централизованной государственной банковской системы и образованием разрозненной массы коммерческих банков, Центральный банк Российской Федерации, сосредоточив усилия на вопросах организации денежно-кредитного обращения, значительно снизил приоритетность вопросов исполнения федерального бюджета, ограничивая предоставляемую информацию данными об остатках средств на счетах федерального бюджета [37 с.16]. </w:t>
        </w:r>
      </w:ins>
    </w:p>
    <w:p>
      <w:pPr>
        <w:pStyle w:val="Normal"/>
        <w:tabs>
          <w:tab w:val="clear" w:pos="720"/>
          <w:tab w:val="left" w:pos="0" w:leader="none"/>
        </w:tabs>
        <w:spacing w:lineRule="auto" w:line="360"/>
        <w:ind w:right="-1" w:hanging="0"/>
        <w:jc w:val="both"/>
        <w:rPr>
          <w:ins w:id="425" w:author="Дмитрий" w:date="2002-05-29T17:23:00Z"/>
        </w:rPr>
      </w:pPr>
      <w:ins w:id="424" w:author="Дмитрий" w:date="2002-05-29T17:23:00Z">
        <w:r>
          <w:rPr>
            <w:sz w:val="28"/>
          </w:rPr>
          <w:tab/>
          <w:t>Банковский учет бюджетных средств был серьезно ослаблен, а коммерческие банки на местах не только устранились от контроля за использованием государственных средств, но, зачастую, были заинтересованы в отсутствии такого контроля.</w:t>
        </w:r>
      </w:ins>
    </w:p>
    <w:p>
      <w:pPr>
        <w:pStyle w:val="2"/>
        <w:rPr>
          <w:ins w:id="427" w:author="Дмитрий" w:date="2002-05-29T17:23:00Z"/>
        </w:rPr>
      </w:pPr>
      <w:ins w:id="426" w:author="Дмитрий" w:date="2002-05-29T17:23:00Z">
        <w:r>
          <w:rPr/>
          <w:tab/>
          <w:t>Наряду с этим, законодательное закрепление самостоятельности бюджетов национально-государственных и административно территориальных образований в рамках единой бюджетной системы России освободило местные финансовые органы от обязательного контроля за правильностью и целевым характером использования средств федерального бюджета.</w:t>
        </w:r>
      </w:ins>
    </w:p>
    <w:p>
      <w:pPr>
        <w:pStyle w:val="Normal"/>
        <w:tabs>
          <w:tab w:val="clear" w:pos="720"/>
          <w:tab w:val="left" w:pos="0" w:leader="none"/>
        </w:tabs>
        <w:spacing w:lineRule="auto" w:line="360"/>
        <w:ind w:right="-1" w:hanging="0"/>
        <w:jc w:val="both"/>
        <w:rPr>
          <w:ins w:id="431" w:author="Дмитрий" w:date="2002-05-29T17:23:00Z"/>
        </w:rPr>
      </w:pPr>
      <w:ins w:id="428" w:author="Дмитрий" w:date="2002-05-29T17:23:00Z">
        <w:r>
          <w:rPr>
            <w:sz w:val="28"/>
          </w:rPr>
          <w:tab/>
          <w:t xml:space="preserve">В области исполнения федерального бюджета по доходам существующий порядок характеризовался не только низкой оперативностью зачисления доходов на счета федерального бюджета, длительными задержками, неполнотой и расхождениями в представляемой Центральным </w:t>
        </w:r>
      </w:ins>
      <w:ins w:id="429" w:author="Дмитрий" w:date="2002-05-29T17:23:00Z">
        <w:r>
          <w:rPr>
            <w:caps/>
            <w:sz w:val="28"/>
          </w:rPr>
          <w:t>б</w:t>
        </w:r>
      </w:ins>
      <w:ins w:id="430" w:author="Дмитрий" w:date="2002-05-29T17:23:00Z">
        <w:r>
          <w:rPr>
            <w:sz w:val="28"/>
          </w:rPr>
          <w:t>анком информации, но также и отсутствием единого порядка распределения поступающих доходов между федеральным бюджетом и бюджетами других уровней, передачи в местные бюджеты отчислений от поступлений по федеральным налогам [37 с.17].</w:t>
        </w:r>
      </w:ins>
    </w:p>
    <w:p>
      <w:pPr>
        <w:pStyle w:val="Normal"/>
        <w:tabs>
          <w:tab w:val="clear" w:pos="720"/>
          <w:tab w:val="left" w:pos="0" w:leader="none"/>
        </w:tabs>
        <w:spacing w:lineRule="auto" w:line="360"/>
        <w:ind w:right="-1" w:hanging="0"/>
        <w:jc w:val="both"/>
        <w:rPr>
          <w:ins w:id="433" w:author="Дмитрий" w:date="2002-05-29T17:23:00Z"/>
        </w:rPr>
      </w:pPr>
      <w:ins w:id="432" w:author="Дмитрий" w:date="2002-05-29T17:23:00Z">
        <w:r>
          <w:rPr>
            <w:sz w:val="28"/>
          </w:rPr>
          <w:tab/>
          <w:t xml:space="preserve"> Вытекающие из этого дискретность процесса финансирования расходов из федерального бюджета, а также невозможность составления полноценных прогнозов на краткосрочную и среднесрочную перспективу снижали эффективность бюджетного исполнения.</w:t>
        </w:r>
      </w:ins>
    </w:p>
    <w:p>
      <w:pPr>
        <w:pStyle w:val="Normal"/>
        <w:tabs>
          <w:tab w:val="clear" w:pos="720"/>
          <w:tab w:val="left" w:pos="0" w:leader="none"/>
        </w:tabs>
        <w:spacing w:lineRule="auto" w:line="360"/>
        <w:ind w:right="-1" w:hanging="0"/>
        <w:jc w:val="both"/>
        <w:rPr>
          <w:ins w:id="435" w:author="Дмитрий" w:date="2002-05-29T17:23:00Z"/>
        </w:rPr>
      </w:pPr>
      <w:ins w:id="434" w:author="Дмитрий" w:date="2002-05-29T17:23:00Z">
        <w:r>
          <w:rPr>
            <w:sz w:val="28"/>
          </w:rPr>
          <w:tab/>
          <w:t>Утрата государственного контроля за поступлением и расходованием средств федерального бюджета, отсутствие детального учета этих средств породило безответственное отношение к ним на всех уровнях, привело к ослаблению бюджетной дисциплины, не позволяло перегруппировать финансовые ресурсы для наиболее рационального их использования в период осуществления рыночных преобразований в экономике.</w:t>
        </w:r>
      </w:ins>
    </w:p>
    <w:p>
      <w:pPr>
        <w:pStyle w:val="Normal"/>
        <w:spacing w:lineRule="auto" w:line="360"/>
        <w:ind w:firstLine="567"/>
        <w:jc w:val="both"/>
        <w:rPr>
          <w:ins w:id="437" w:author="Дмитрий" w:date="2002-05-29T17:23:00Z"/>
        </w:rPr>
      </w:pPr>
      <w:ins w:id="436" w:author="Дмитрий" w:date="2002-05-29T17:23:00Z">
        <w:r>
          <w:rPr>
            <w:sz w:val="28"/>
          </w:rPr>
          <w:tab/>
          <w:t>Таким образом, 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Он был отягощен многоступенчатостью, характеризовался низкой оперативностью и раздробленностью, создал возможности для использования средств федерального бюджета не по целевому назначению.</w:t>
        </w:r>
      </w:ins>
    </w:p>
    <w:p>
      <w:pPr>
        <w:pStyle w:val="Normal"/>
        <w:tabs>
          <w:tab w:val="clear" w:pos="720"/>
          <w:tab w:val="left" w:pos="0" w:leader="none"/>
        </w:tabs>
        <w:spacing w:lineRule="auto" w:line="360"/>
        <w:ind w:right="-1" w:hanging="0"/>
        <w:jc w:val="both"/>
        <w:rPr>
          <w:ins w:id="439" w:author="Дмитрий" w:date="2002-05-29T17:23:00Z"/>
        </w:rPr>
      </w:pPr>
      <w:ins w:id="438" w:author="Дмитрий" w:date="2002-05-29T17:23:00Z">
        <w:r>
          <w:rPr>
            <w:sz w:val="28"/>
          </w:rPr>
          <w:tab/>
          <w:t>Именно то, что ответственность и полномочия в исполнении федерального бюджета по доходам и расходам не были «персонифицированы», распылялись между многими разнородными структурами, а потому и реализовывались неудовлетворительно.</w:t>
        </w:r>
      </w:ins>
    </w:p>
    <w:p>
      <w:pPr>
        <w:pStyle w:val="Normal"/>
        <w:tabs>
          <w:tab w:val="clear" w:pos="720"/>
          <w:tab w:val="left" w:pos="0" w:leader="none"/>
        </w:tabs>
        <w:spacing w:lineRule="auto" w:line="360"/>
        <w:ind w:right="-1" w:hanging="0"/>
        <w:jc w:val="both"/>
        <w:rPr>
          <w:ins w:id="441" w:author="Дмитрий" w:date="2002-05-29T17:23:00Z"/>
        </w:rPr>
      </w:pPr>
      <w:ins w:id="440" w:author="Дмитрий" w:date="2002-05-29T17:23:00Z">
        <w:r>
          <w:rPr>
            <w:sz w:val="28"/>
          </w:rPr>
          <w:tab/>
          <w:t xml:space="preserve"> Поэтому Указом Президента Российской Федерации от 8 декабря 1992 года № 1556 «О федеральном казначействе» [9] и Постановлением Совета Министров - Правительства Российской Федерации от 27 августа 1993 г. №864 «О федеральном казначействе» [13] в Российской Федерации был решен вопрос о создании Главного управления федерального казначейства (ГУФК) Министерства финансов Российской Федерации и его территориальных органов. Указанные правовые акты положили начало воссозданию казначейской системы исполнения федерального бюджета.</w:t>
        </w:r>
      </w:ins>
    </w:p>
    <w:p>
      <w:pPr>
        <w:pStyle w:val="Normal"/>
        <w:tabs>
          <w:tab w:val="clear" w:pos="720"/>
          <w:tab w:val="left" w:pos="0" w:leader="none"/>
        </w:tabs>
        <w:spacing w:lineRule="auto" w:line="360"/>
        <w:ind w:right="-1" w:hanging="0"/>
        <w:jc w:val="both"/>
        <w:rPr>
          <w:ins w:id="443" w:author="Дмитрий" w:date="2002-05-29T17:23:00Z"/>
        </w:rPr>
      </w:pPr>
      <w:ins w:id="442" w:author="Дмитрий" w:date="2002-05-29T17:23:00Z">
        <w:r>
          <w:rPr>
            <w:sz w:val="28"/>
          </w:rPr>
          <w:tab/>
          <w:t>Фактическое создание территориальных казначейских органов было начато в первом квартале 1993 года.</w:t>
        </w:r>
      </w:ins>
    </w:p>
    <w:p>
      <w:pPr>
        <w:pStyle w:val="Normal"/>
        <w:tabs>
          <w:tab w:val="clear" w:pos="720"/>
          <w:tab w:val="left" w:pos="0" w:leader="none"/>
        </w:tabs>
        <w:spacing w:lineRule="auto" w:line="360"/>
        <w:ind w:right="-1" w:hanging="0"/>
        <w:jc w:val="both"/>
        <w:rPr>
          <w:ins w:id="445" w:author="Дмитрий" w:date="2002-05-29T17:23:00Z"/>
        </w:rPr>
      </w:pPr>
      <w:ins w:id="444" w:author="Дмитрий" w:date="2002-05-29T17:23:00Z">
        <w:r>
          <w:rPr>
            <w:sz w:val="28"/>
          </w:rPr>
          <w:tab/>
          <w:t>Проблема создания федерального казначейства включена в перечень приоритетных программ оказания технической помощи в ходе проведения экономических реформ в России международными организациями. В работе по выработке глобальной концепции создания казначейства в России принимали участие сотрудники Международного валютного фонда, Европейского банка реконструкции и развития, Комиссии европейских сообществ.</w:t>
        </w:r>
      </w:ins>
    </w:p>
    <w:p>
      <w:pPr>
        <w:pStyle w:val="Normal"/>
        <w:tabs>
          <w:tab w:val="clear" w:pos="720"/>
          <w:tab w:val="left" w:pos="0" w:leader="none"/>
        </w:tabs>
        <w:spacing w:lineRule="auto" w:line="360"/>
        <w:ind w:right="-1" w:hanging="0"/>
        <w:jc w:val="both"/>
        <w:rPr>
          <w:ins w:id="447" w:author="Дмитрий" w:date="2002-05-29T17:23:00Z"/>
        </w:rPr>
      </w:pPr>
      <w:ins w:id="446" w:author="Дмитрий" w:date="2002-05-29T17:23:00Z">
        <w:r>
          <w:rPr>
            <w:sz w:val="28"/>
          </w:rPr>
          <w:tab/>
          <w:t>Тем не менее, достаточно часто высказывались возражения против создания системы органов федерального казначейства. Доводы тех, кто сомневался в необходимости ее функционирования в нашей стране, в основном, сводились к следующим аргументам [37, с.16]:</w:t>
        </w:r>
      </w:ins>
    </w:p>
    <w:p>
      <w:pPr>
        <w:pStyle w:val="Normal"/>
        <w:tabs>
          <w:tab w:val="clear" w:pos="720"/>
          <w:tab w:val="left" w:pos="0" w:leader="none"/>
        </w:tabs>
        <w:spacing w:lineRule="auto" w:line="360"/>
        <w:ind w:right="-1" w:hanging="0"/>
        <w:jc w:val="both"/>
        <w:rPr>
          <w:ins w:id="449" w:author="Дмитрий" w:date="2002-05-29T17:23:00Z"/>
        </w:rPr>
      </w:pPr>
      <w:ins w:id="448" w:author="Дмитрий" w:date="2002-05-29T17:23:00Z">
        <w:r>
          <w:rPr>
            <w:sz w:val="28"/>
          </w:rPr>
          <w:tab/>
          <w:t>- утверждается, что образована еще одна, параллельная финансовым, банковским и налоговым органам система в составе федеральной исполнительной власти;</w:t>
        </w:r>
      </w:ins>
    </w:p>
    <w:p>
      <w:pPr>
        <w:pStyle w:val="Normal"/>
        <w:tabs>
          <w:tab w:val="clear" w:pos="720"/>
          <w:tab w:val="left" w:pos="0" w:leader="none"/>
        </w:tabs>
        <w:spacing w:lineRule="auto" w:line="360"/>
        <w:ind w:right="-1" w:hanging="0"/>
        <w:jc w:val="both"/>
        <w:rPr>
          <w:sz w:val="28"/>
          <w:ins w:id="451" w:author="Дмитрий" w:date="2002-05-29T17:23:00Z"/>
        </w:rPr>
      </w:pPr>
      <w:ins w:id="450" w:author="Дмитрий" w:date="2002-05-29T17:23:00Z">
        <w:r>
          <w:rPr>
            <w:sz w:val="28"/>
          </w:rPr>
          <w:tab/>
          <w:t>- центр, таким образом, грубо вмешивается в финансовые дела регионов, ущемляя их законные права;</w:t>
        </w:r>
      </w:ins>
    </w:p>
    <w:p>
      <w:pPr>
        <w:pStyle w:val="Normal"/>
        <w:tabs>
          <w:tab w:val="clear" w:pos="720"/>
          <w:tab w:val="left" w:pos="0" w:leader="none"/>
        </w:tabs>
        <w:spacing w:lineRule="auto" w:line="360"/>
        <w:ind w:right="-1" w:hanging="0"/>
        <w:jc w:val="both"/>
        <w:rPr>
          <w:ins w:id="453" w:author="Дмитрий" w:date="2002-05-29T17:23:00Z"/>
        </w:rPr>
      </w:pPr>
      <w:ins w:id="452" w:author="Дмитрий" w:date="2002-05-29T17:23:00Z">
        <w:r>
          <w:rPr>
            <w:sz w:val="28"/>
          </w:rPr>
          <w:tab/>
          <w:t>-  крайне неудачно выбран момент формирования системы органов федерального казначейства - страна испытывает жесточайший бюджетный дефицит, а правительство плодит чиновников;</w:t>
        </w:r>
      </w:ins>
    </w:p>
    <w:p>
      <w:pPr>
        <w:pStyle w:val="Normal"/>
        <w:tabs>
          <w:tab w:val="clear" w:pos="720"/>
          <w:tab w:val="left" w:pos="0" w:leader="none"/>
        </w:tabs>
        <w:spacing w:lineRule="auto" w:line="360"/>
        <w:ind w:right="-1" w:hanging="0"/>
        <w:jc w:val="both"/>
        <w:rPr>
          <w:ins w:id="455" w:author="Дмитрий" w:date="2002-05-29T17:23:00Z"/>
        </w:rPr>
      </w:pPr>
      <w:ins w:id="454" w:author="Дмитрий" w:date="2002-05-29T17:23:00Z">
        <w:r>
          <w:rPr>
            <w:sz w:val="28"/>
          </w:rPr>
          <w:tab/>
          <w:t>- из рук министерств и ведомств вырывается последний – экономический - рычаг управления подведомственной сферой, что не замедлит сказаться на общем экономическом положении.</w:t>
        </w:r>
      </w:ins>
    </w:p>
    <w:p>
      <w:pPr>
        <w:pStyle w:val="Normal"/>
        <w:tabs>
          <w:tab w:val="clear" w:pos="720"/>
          <w:tab w:val="left" w:pos="0" w:leader="none"/>
        </w:tabs>
        <w:spacing w:lineRule="auto" w:line="360"/>
        <w:ind w:right="-1" w:hanging="0"/>
        <w:jc w:val="both"/>
        <w:rPr>
          <w:sz w:val="28"/>
          <w:ins w:id="457" w:author="Дмитрий" w:date="2002-05-29T17:23:00Z"/>
        </w:rPr>
      </w:pPr>
      <w:ins w:id="456" w:author="Дмитрий" w:date="2002-05-29T17:23:00Z">
        <w:r>
          <w:rPr>
            <w:sz w:val="28"/>
          </w:rPr>
          <w:tab/>
          <w:t>Если не брать на веру перечисленные доводы, следует более детально рассмотреть обоснованность некоторых из них.</w:t>
        </w:r>
      </w:ins>
    </w:p>
    <w:p>
      <w:pPr>
        <w:pStyle w:val="Normal"/>
        <w:tabs>
          <w:tab w:val="clear" w:pos="720"/>
          <w:tab w:val="left" w:pos="0" w:leader="none"/>
        </w:tabs>
        <w:spacing w:lineRule="auto" w:line="360"/>
        <w:ind w:right="-1" w:hanging="0"/>
        <w:jc w:val="both"/>
        <w:rPr>
          <w:ins w:id="459" w:author="Дмитрий" w:date="2002-05-29T17:23:00Z"/>
        </w:rPr>
      </w:pPr>
      <w:ins w:id="458" w:author="Дмитрий" w:date="2002-05-29T17:23:00Z">
        <w:r>
          <w:rPr>
            <w:sz w:val="28"/>
          </w:rPr>
          <w:tab/>
          <w:t>Во-первых, не только отечественный опыт, но и международная практика свидетельствует, что в странах, стоящих на разных стадиях экономического развития и имеющих самое различное общественно-политическое устройство, исполнение федерального бюджета осуществляется достаточно долгое время через органы федерального казначейства.</w:t>
        </w:r>
      </w:ins>
    </w:p>
    <w:p>
      <w:pPr>
        <w:pStyle w:val="Normal"/>
        <w:tabs>
          <w:tab w:val="clear" w:pos="720"/>
          <w:tab w:val="left" w:pos="0" w:leader="none"/>
        </w:tabs>
        <w:spacing w:lineRule="auto" w:line="360"/>
        <w:ind w:right="-1" w:hanging="0"/>
        <w:jc w:val="both"/>
        <w:rPr>
          <w:ins w:id="461" w:author="Дмитрий" w:date="2002-05-29T17:23:00Z"/>
        </w:rPr>
      </w:pPr>
      <w:ins w:id="460" w:author="Дмитрий" w:date="2002-05-29T17:23:00Z">
        <w:r>
          <w:rPr>
            <w:sz w:val="28"/>
          </w:rPr>
          <w:tab/>
          <w:t xml:space="preserve"> Говоря о роли в исполнении федерального бюджета налоговых органов, следует отметить, что законодательно возложенные на них функции ограничиваются контролем за соблюдением налогового законодательства, исходя из чего трудно не признать противоестественным осуществление ими межуровнего распределения поступающих налогов с фактическим распоряжением счетами федерального бюджета по доходам. Ни о каком параллелизме в деятельности налоговых органов с одной стороны и органов федерального казначейства  с другой не может быть и речи.</w:t>
        </w:r>
      </w:ins>
    </w:p>
    <w:p>
      <w:pPr>
        <w:pStyle w:val="Normal"/>
        <w:tabs>
          <w:tab w:val="clear" w:pos="720"/>
          <w:tab w:val="left" w:pos="0" w:leader="none"/>
        </w:tabs>
        <w:spacing w:lineRule="auto" w:line="360"/>
        <w:ind w:right="-1" w:hanging="0"/>
        <w:jc w:val="both"/>
        <w:rPr>
          <w:ins w:id="463" w:author="Дмитрий" w:date="2002-05-29T17:23:00Z"/>
        </w:rPr>
      </w:pPr>
      <w:ins w:id="462" w:author="Дмитрий" w:date="2002-05-29T17:23:00Z">
        <w:r>
          <w:rPr>
            <w:sz w:val="28"/>
          </w:rPr>
          <w:tab/>
          <w:t>Во-вторых, организация федерального казначейства не изменяет легитимно установленного распределения объема полномочий в области бюджета между федеральной властью и властью на уровне субъектов Российской Федерации. В соответствии с Конституцией России федеральный бюджет, федеральные фонды регионального развития, федеральные налоги и сборы отнесены к компетенции федерации, так же, как эти экономические категории уровня субъектов Федерации - к компетенции субъектов Федерации. Реализуя свои законодательно установленные функции, федеральное казначейство не вторгается и не может вторгнуться в сферу, лежащую за рамками интересов Российской Федерации.</w:t>
        </w:r>
      </w:ins>
    </w:p>
    <w:p>
      <w:pPr>
        <w:pStyle w:val="Normal"/>
        <w:tabs>
          <w:tab w:val="clear" w:pos="720"/>
          <w:tab w:val="left" w:pos="0" w:leader="none"/>
        </w:tabs>
        <w:spacing w:lineRule="auto" w:line="360"/>
        <w:ind w:right="-1" w:hanging="0"/>
        <w:jc w:val="both"/>
        <w:rPr>
          <w:ins w:id="465" w:author="Дмитрий" w:date="2002-05-29T17:23:00Z"/>
        </w:rPr>
      </w:pPr>
      <w:ins w:id="464" w:author="Дмитрий" w:date="2002-05-29T17:23:00Z">
        <w:r>
          <w:rPr>
            <w:sz w:val="28"/>
          </w:rPr>
          <w:tab/>
          <w:t xml:space="preserve">В-третьих, казначейство не узурпирует права министерств и ведомств по распоряжению средствами федерального бюджета, а, напротив, способствует их полноценной  и эффективной реализации. Выполнение функций  по оформлению платежных документов на перечисление бюджетных средств элементам подведомственной системы, контролю за доведением этих средств по назначению с лучшим качеством по оперативности и гарантированности, по указаниям все тех же министерств и ведомств, позволяет последним сосредоточиться на вопросах проведения целенаправленной политики в соответствующих сферах.  </w:t>
        </w:r>
      </w:ins>
    </w:p>
    <w:p>
      <w:pPr>
        <w:pStyle w:val="Normal"/>
        <w:tabs>
          <w:tab w:val="clear" w:pos="720"/>
          <w:tab w:val="left" w:pos="0" w:leader="none"/>
        </w:tabs>
        <w:spacing w:lineRule="auto" w:line="360"/>
        <w:ind w:right="-1" w:hanging="0"/>
        <w:jc w:val="both"/>
        <w:rPr>
          <w:ins w:id="467" w:author="Дмитрий" w:date="2002-05-29T17:23:00Z"/>
        </w:rPr>
      </w:pPr>
      <w:ins w:id="466" w:author="Дмитрий" w:date="2002-05-29T17:23:00Z">
        <w:r>
          <w:rPr>
            <w:sz w:val="28"/>
          </w:rPr>
          <w:tab/>
          <w:t>В наиболее общем виде с организационно-технической точки зрения, казначейство должно «замкнуть» на себе осуществление и учет всех операций со всеми государственными ресурсами.</w:t>
        </w:r>
      </w:ins>
    </w:p>
    <w:p>
      <w:pPr>
        <w:pStyle w:val="Normal"/>
        <w:tabs>
          <w:tab w:val="clear" w:pos="720"/>
          <w:tab w:val="left" w:pos="0" w:leader="none"/>
        </w:tabs>
        <w:spacing w:lineRule="auto" w:line="360"/>
        <w:ind w:right="-1" w:hanging="0"/>
        <w:jc w:val="both"/>
        <w:rPr>
          <w:ins w:id="471" w:author="Дмитрий" w:date="2002-05-29T17:23:00Z"/>
        </w:rPr>
      </w:pPr>
      <w:ins w:id="468" w:author="Дмитрий" w:date="2002-05-29T17:23:00Z">
        <w:r>
          <w:rPr>
            <w:sz w:val="28"/>
          </w:rPr>
          <w:tab/>
          <w:t xml:space="preserve">Казначейство, опираясь на </w:t>
        </w:r>
      </w:ins>
      <w:ins w:id="469" w:author="Дмитрий" w:date="2002-05-29T17:23:00Z">
        <w:r>
          <w:rPr>
            <w:caps/>
            <w:sz w:val="28"/>
          </w:rPr>
          <w:t>ц</w:t>
        </w:r>
      </w:ins>
      <w:ins w:id="470" w:author="Дмитрий" w:date="2002-05-29T17:23:00Z">
        <w:r>
          <w:rPr>
            <w:sz w:val="28"/>
          </w:rPr>
          <w:t>ентральный банк и его систему, тем не менее, освобождает его от функций ведения детального учета средств федерального бюджета и контроля за их целевым  использованием.</w:t>
        </w:r>
      </w:ins>
    </w:p>
    <w:p>
      <w:pPr>
        <w:pStyle w:val="Normal"/>
        <w:tabs>
          <w:tab w:val="clear" w:pos="720"/>
          <w:tab w:val="left" w:pos="0" w:leader="none"/>
        </w:tabs>
        <w:spacing w:lineRule="auto" w:line="360"/>
        <w:ind w:right="-1" w:hanging="0"/>
        <w:jc w:val="both"/>
        <w:rPr>
          <w:sz w:val="28"/>
          <w:ins w:id="473" w:author="Дмитрий" w:date="2002-05-29T17:23:00Z"/>
        </w:rPr>
      </w:pPr>
      <w:ins w:id="472" w:author="Дмитрий" w:date="2002-05-29T17:23:00Z">
        <w:r>
          <w:rPr>
            <w:sz w:val="28"/>
          </w:rPr>
          <w:tab/>
          <w:t>Важным эле</w:t>
          <w:softHyphen/>
          <w:t>мен</w:t>
          <w:softHyphen/>
          <w:t>том  по</w:t>
          <w:softHyphen/>
          <w:t>ряд</w:t>
          <w:softHyphen/>
          <w:t>ка фи</w:t>
          <w:softHyphen/>
          <w:t>нан</w:t>
          <w:softHyphen/>
          <w:t>си</w:t>
          <w:softHyphen/>
          <w:t>ро</w:t>
          <w:softHyphen/>
          <w:t>ва</w:t>
          <w:softHyphen/>
          <w:t>ния бюд</w:t>
          <w:softHyphen/>
          <w:t>жет</w:t>
          <w:softHyphen/>
          <w:t>ных рас</w:t>
          <w:softHyphen/>
          <w:t>хо</w:t>
          <w:softHyphen/>
          <w:t>дов яв</w:t>
          <w:softHyphen/>
          <w:t>ля</w:t>
          <w:softHyphen/>
          <w:t>ет</w:t>
          <w:softHyphen/>
          <w:t>ся вне</w:t>
          <w:softHyphen/>
          <w:t>дре</w:t>
          <w:softHyphen/>
          <w:t>ние уче</w:t>
          <w:softHyphen/>
          <w:t>та опе</w:t>
          <w:softHyphen/>
          <w:t>ра</w:t>
          <w:softHyphen/>
          <w:t>ций по фик</w:t>
          <w:softHyphen/>
          <w:t>са</w:t>
          <w:softHyphen/>
          <w:t>ции де</w:t>
          <w:softHyphen/>
          <w:t>неж</w:t>
          <w:softHyphen/>
          <w:t>ных средств на ка</w:t>
          <w:softHyphen/>
          <w:t>ж</w:t>
          <w:softHyphen/>
          <w:t>дой ста</w:t>
          <w:softHyphen/>
          <w:t>дии бюд</w:t>
          <w:softHyphen/>
          <w:t>жет</w:t>
          <w:softHyphen/>
          <w:t>но</w:t>
          <w:softHyphen/>
          <w:t>го и фи</w:t>
          <w:softHyphen/>
          <w:t>нан</w:t>
          <w:softHyphen/>
          <w:t>со</w:t>
          <w:softHyphen/>
          <w:t>во</w:t>
          <w:softHyphen/>
          <w:t>го ис</w:t>
          <w:softHyphen/>
          <w:t>пол</w:t>
          <w:softHyphen/>
          <w:t>не</w:t>
          <w:softHyphen/>
          <w:t>ния бюд</w:t>
          <w:softHyphen/>
          <w:t>же</w:t>
          <w:softHyphen/>
          <w:t>та. Про</w:t>
          <w:softHyphen/>
          <w:t>цесс ис</w:t>
          <w:softHyphen/>
          <w:t>пол</w:t>
          <w:softHyphen/>
          <w:t>не</w:t>
          <w:softHyphen/>
          <w:t>ния бюд</w:t>
          <w:softHyphen/>
          <w:t>же</w:t>
          <w:softHyphen/>
          <w:t>та казначейством де</w:t>
          <w:softHyphen/>
          <w:t>та</w:t>
          <w:softHyphen/>
          <w:t>ли</w:t>
          <w:softHyphen/>
          <w:t>зи</w:t>
          <w:softHyphen/>
          <w:t>руется.</w:t>
          <w:tab/>
          <w:t>На уров</w:t>
          <w:softHyphen/>
          <w:t>не бюд</w:t>
          <w:softHyphen/>
          <w:t>жет</w:t>
          <w:softHyphen/>
          <w:t>ной еди</w:t>
          <w:softHyphen/>
          <w:t>ни</w:t>
          <w:softHyphen/>
          <w:t>цы или рас</w:t>
          <w:softHyphen/>
          <w:t>по</w:t>
          <w:softHyphen/>
          <w:t>ря</w:t>
          <w:softHyphen/>
          <w:t>ди</w:t>
          <w:softHyphen/>
          <w:t>те</w:t>
          <w:softHyphen/>
          <w:t>ля средств   дос</w:t>
          <w:softHyphen/>
          <w:t>та</w:t>
          <w:softHyphen/>
          <w:t>точ</w:t>
          <w:softHyphen/>
          <w:t>но чет</w:t>
          <w:softHyphen/>
          <w:t>ко про</w:t>
          <w:softHyphen/>
          <w:t>сле</w:t>
          <w:softHyphen/>
          <w:t>жи</w:t>
          <w:softHyphen/>
          <w:t>ва</w:t>
          <w:softHyphen/>
          <w:t>ют</w:t>
          <w:softHyphen/>
          <w:t>ся сле</w:t>
          <w:softHyphen/>
          <w:t>дую</w:t>
          <w:softHyphen/>
          <w:t>щие эта</w:t>
          <w:softHyphen/>
          <w:t>пы:</w:t>
        </w:r>
      </w:ins>
    </w:p>
    <w:p>
      <w:pPr>
        <w:pStyle w:val="Normal"/>
        <w:numPr>
          <w:ilvl w:val="0"/>
          <w:numId w:val="10"/>
        </w:numPr>
        <w:spacing w:lineRule="auto" w:line="360"/>
        <w:jc w:val="both"/>
        <w:rPr>
          <w:sz w:val="28"/>
          <w:ins w:id="475" w:author="Дмитрий" w:date="2002-05-29T17:23:00Z"/>
        </w:rPr>
      </w:pPr>
      <w:ins w:id="474" w:author="Дмитрий" w:date="2002-05-29T17:23:00Z">
        <w:r>
          <w:rPr>
            <w:sz w:val="28"/>
          </w:rPr>
          <w:t>-     до</w:t>
          <w:softHyphen/>
          <w:t>ве</w:t>
          <w:softHyphen/>
          <w:t>де</w:t>
          <w:softHyphen/>
          <w:t>ние объ</w:t>
          <w:softHyphen/>
          <w:t>е</w:t>
          <w:softHyphen/>
          <w:t>мов бюд</w:t>
          <w:softHyphen/>
          <w:t>жет</w:t>
          <w:softHyphen/>
          <w:t>ных на</w:t>
          <w:softHyphen/>
          <w:t>зна</w:t>
          <w:softHyphen/>
          <w:t>че</w:t>
          <w:softHyphen/>
          <w:t>ний;</w:t>
        </w:r>
      </w:ins>
    </w:p>
    <w:p>
      <w:pPr>
        <w:pStyle w:val="Normal"/>
        <w:spacing w:lineRule="auto" w:line="360"/>
        <w:ind w:firstLine="720"/>
        <w:jc w:val="both"/>
        <w:rPr>
          <w:sz w:val="28"/>
          <w:ins w:id="477" w:author="Дмитрий" w:date="2002-05-29T17:23:00Z"/>
        </w:rPr>
      </w:pPr>
      <w:ins w:id="476" w:author="Дмитрий" w:date="2002-05-29T17:23:00Z">
        <w:r>
          <w:rPr>
            <w:sz w:val="28"/>
          </w:rPr>
          <w:t>-    до</w:t>
          <w:softHyphen/>
          <w:t>ве</w:t>
          <w:softHyphen/>
          <w:t>де</w:t>
          <w:softHyphen/>
          <w:t>ние га</w:t>
          <w:softHyphen/>
          <w:t>ран</w:t>
          <w:softHyphen/>
          <w:t>ти</w:t>
          <w:softHyphen/>
          <w:t>ро</w:t>
          <w:softHyphen/>
          <w:t>ван</w:t>
          <w:softHyphen/>
          <w:t>ных ли</w:t>
          <w:softHyphen/>
          <w:t>ми</w:t>
          <w:softHyphen/>
          <w:t>тов фи</w:t>
          <w:softHyphen/>
          <w:t>нан</w:t>
          <w:softHyphen/>
          <w:t>си</w:t>
          <w:softHyphen/>
          <w:t>ро</w:t>
          <w:softHyphen/>
          <w:t>ва</w:t>
          <w:softHyphen/>
          <w:t>ния (ис</w:t>
          <w:softHyphen/>
          <w:t>хо</w:t>
          <w:softHyphen/>
          <w:t>дя из сте</w:t>
          <w:softHyphen/>
          <w:t>пе</w:t>
          <w:softHyphen/>
          <w:t>ни ре</w:t>
          <w:softHyphen/>
          <w:t>аль</w:t>
          <w:softHyphen/>
          <w:t>ной обес</w:t>
          <w:softHyphen/>
          <w:t>пе</w:t>
          <w:softHyphen/>
          <w:t>чен</w:t>
          <w:softHyphen/>
          <w:t>но</w:t>
          <w:softHyphen/>
          <w:t>сти рас</w:t>
          <w:softHyphen/>
          <w:t>хо</w:t>
          <w:softHyphen/>
          <w:t>дов ис</w:t>
          <w:softHyphen/>
          <w:t>точ</w:t>
          <w:softHyphen/>
          <w:t>ни</w:t>
          <w:softHyphen/>
          <w:t>ка</w:t>
          <w:softHyphen/>
          <w:t>ми фи</w:t>
          <w:softHyphen/>
          <w:t>нан</w:t>
          <w:softHyphen/>
          <w:t>си</w:t>
          <w:softHyphen/>
          <w:t>ро</w:t>
          <w:softHyphen/>
          <w:t>ва</w:t>
          <w:softHyphen/>
          <w:t>ния), в пре</w:t>
          <w:softHyphen/>
          <w:t>де</w:t>
          <w:softHyphen/>
          <w:t>лах ко</w:t>
          <w:softHyphen/>
          <w:t>то</w:t>
          <w:softHyphen/>
          <w:t>рых бюд</w:t>
          <w:softHyphen/>
          <w:t>жет</w:t>
          <w:softHyphen/>
          <w:t>ная еди</w:t>
          <w:softHyphen/>
          <w:t>ни</w:t>
          <w:softHyphen/>
          <w:t>ца (рас</w:t>
          <w:softHyphen/>
          <w:t>по</w:t>
          <w:softHyphen/>
          <w:t>ря</w:t>
          <w:softHyphen/>
          <w:t>ди</w:t>
          <w:softHyphen/>
          <w:t>тель средств) при</w:t>
          <w:softHyphen/>
          <w:t>об</w:t>
          <w:softHyphen/>
          <w:t>ре</w:t>
          <w:softHyphen/>
          <w:t>та</w:t>
          <w:softHyphen/>
          <w:t>ет пра</w:t>
          <w:softHyphen/>
          <w:t>во при</w:t>
          <w:softHyphen/>
          <w:t>ни</w:t>
          <w:softHyphen/>
          <w:t>мать на се</w:t>
          <w:softHyphen/>
          <w:t>бя фи</w:t>
          <w:softHyphen/>
          <w:t>нан</w:t>
          <w:softHyphen/>
          <w:t>со</w:t>
          <w:softHyphen/>
          <w:t>вые обя</w:t>
          <w:softHyphen/>
          <w:t>за</w:t>
          <w:softHyphen/>
          <w:t>тель</w:t>
          <w:softHyphen/>
          <w:t>ст</w:t>
          <w:softHyphen/>
          <w:t>ва по вы</w:t>
          <w:softHyphen/>
          <w:t>пла</w:t>
          <w:softHyphen/>
          <w:t>те де</w:t>
          <w:softHyphen/>
          <w:t>неж</w:t>
          <w:softHyphen/>
          <w:t>но</w:t>
          <w:softHyphen/>
          <w:t>го со</w:t>
          <w:softHyphen/>
          <w:t>дер</w:t>
          <w:softHyphen/>
          <w:t>жа</w:t>
          <w:softHyphen/>
          <w:t>ния пер</w:t>
          <w:softHyphen/>
          <w:t>со</w:t>
          <w:softHyphen/>
          <w:t>на</w:t>
          <w:softHyphen/>
          <w:t>лу, ли</w:t>
          <w:softHyphen/>
          <w:t>бо по за</w:t>
          <w:softHyphen/>
          <w:t>клю</w:t>
          <w:softHyphen/>
          <w:t>че</w:t>
          <w:softHyphen/>
          <w:t>нию со</w:t>
          <w:softHyphen/>
          <w:t>гла</w:t>
          <w:softHyphen/>
          <w:t>ше</w:t>
          <w:softHyphen/>
          <w:t>ний и до</w:t>
          <w:softHyphen/>
          <w:t>го</w:t>
          <w:softHyphen/>
          <w:t>во</w:t>
          <w:softHyphen/>
          <w:t>ров с по</w:t>
          <w:softHyphen/>
          <w:t>став</w:t>
          <w:softHyphen/>
          <w:t>щи</w:t>
          <w:softHyphen/>
          <w:t>ка</w:t>
          <w:softHyphen/>
          <w:t>ми и под</w:t>
          <w:softHyphen/>
          <w:t>ряд</w:t>
          <w:softHyphen/>
          <w:t>чи</w:t>
          <w:softHyphen/>
          <w:t>ка</w:t>
          <w:softHyphen/>
          <w:t>ми;</w:t>
        </w:r>
      </w:ins>
    </w:p>
    <w:p>
      <w:pPr>
        <w:pStyle w:val="31"/>
        <w:rPr>
          <w:ins w:id="479" w:author="Дмитрий" w:date="2002-05-29T17:23:00Z"/>
        </w:rPr>
      </w:pPr>
      <w:ins w:id="478" w:author="Дмитрий" w:date="2002-05-29T17:23:00Z">
        <w:r>
          <w:rPr/>
          <w:t>- объемы фактически заключенных соглашений (в пределах предоставленных прав по финансовым обязательствам);</w:t>
        </w:r>
      </w:ins>
    </w:p>
    <w:p>
      <w:pPr>
        <w:pStyle w:val="Normal"/>
        <w:spacing w:lineRule="auto" w:line="360"/>
        <w:ind w:firstLine="709"/>
        <w:jc w:val="both"/>
        <w:rPr>
          <w:sz w:val="28"/>
          <w:ins w:id="481" w:author="Дмитрий" w:date="2002-05-29T17:23:00Z"/>
        </w:rPr>
      </w:pPr>
      <w:ins w:id="480" w:author="Дмитрий" w:date="2002-05-29T17:23:00Z">
        <w:r>
          <w:rPr>
            <w:sz w:val="28"/>
          </w:rPr>
          <w:t>-    объ</w:t>
          <w:softHyphen/>
          <w:t>е</w:t>
          <w:softHyphen/>
          <w:t>мы про</w:t>
          <w:softHyphen/>
          <w:t>из</w:t>
          <w:softHyphen/>
          <w:t>ве</w:t>
          <w:softHyphen/>
          <w:t>ден</w:t>
          <w:softHyphen/>
          <w:t>ных аван</w:t>
          <w:softHyphen/>
          <w:t>со</w:t>
          <w:softHyphen/>
          <w:t>вых пла</w:t>
          <w:softHyphen/>
          <w:t>те</w:t>
          <w:softHyphen/>
          <w:t>жей по за</w:t>
          <w:softHyphen/>
          <w:t>клю</w:t>
          <w:softHyphen/>
          <w:t>чен</w:t>
          <w:softHyphen/>
          <w:t>ным до</w:t>
          <w:softHyphen/>
          <w:t>го</w:t>
          <w:softHyphen/>
          <w:t>во</w:t>
          <w:softHyphen/>
          <w:t>рам (спе</w:t>
          <w:softHyphen/>
          <w:t>ци</w:t>
          <w:softHyphen/>
          <w:t>фи</w:t>
          <w:softHyphen/>
          <w:t>ка со</w:t>
          <w:softHyphen/>
          <w:t>вре</w:t>
          <w:softHyphen/>
          <w:t>мен</w:t>
          <w:softHyphen/>
          <w:t>ной хо</w:t>
          <w:softHyphen/>
          <w:t>зяй</w:t>
          <w:softHyphen/>
          <w:t>ст</w:t>
          <w:softHyphen/>
          <w:t>вен</w:t>
          <w:softHyphen/>
          <w:t>ной жиз</w:t>
          <w:softHyphen/>
          <w:t>ни);</w:t>
        </w:r>
      </w:ins>
    </w:p>
    <w:p>
      <w:pPr>
        <w:pStyle w:val="Normal"/>
        <w:spacing w:lineRule="auto" w:line="360"/>
        <w:ind w:firstLine="709"/>
        <w:jc w:val="both"/>
        <w:rPr>
          <w:sz w:val="28"/>
          <w:ins w:id="483" w:author="Дмитрий" w:date="2002-05-29T17:23:00Z"/>
        </w:rPr>
      </w:pPr>
      <w:ins w:id="482" w:author="Дмитрий" w:date="2002-05-29T17:23:00Z">
        <w:r>
          <w:rPr>
            <w:sz w:val="28"/>
          </w:rPr>
          <w:t>-   сум</w:t>
          <w:softHyphen/>
          <w:t>мы сче</w:t>
          <w:softHyphen/>
          <w:t>тов, предъ</w:t>
          <w:softHyphen/>
          <w:t>яв</w:t>
          <w:softHyphen/>
          <w:t>ляе</w:t>
          <w:softHyphen/>
          <w:t>мых к оп</w:t>
          <w:softHyphen/>
          <w:t>ла</w:t>
          <w:softHyphen/>
          <w:t>те, и объ</w:t>
          <w:softHyphen/>
          <w:t>е</w:t>
          <w:softHyphen/>
          <w:t>мы дру</w:t>
          <w:softHyphen/>
          <w:t>гих не</w:t>
          <w:softHyphen/>
          <w:t>об</w:t>
          <w:softHyphen/>
          <w:t>хо</w:t>
          <w:softHyphen/>
          <w:t>ди</w:t>
          <w:softHyphen/>
          <w:t>мых вы</w:t>
          <w:softHyphen/>
          <w:t>плат (де</w:t>
          <w:softHyphen/>
          <w:t>неж</w:t>
          <w:softHyphen/>
          <w:t>ное со</w:t>
          <w:softHyphen/>
          <w:t>дер</w:t>
          <w:softHyphen/>
          <w:t>жа</w:t>
          <w:softHyphen/>
          <w:t>ния пер</w:t>
          <w:softHyphen/>
          <w:t>со</w:t>
          <w:softHyphen/>
          <w:t>на</w:t>
          <w:softHyphen/>
          <w:t>ла и т.п.);</w:t>
        </w:r>
      </w:ins>
    </w:p>
    <w:p>
      <w:pPr>
        <w:pStyle w:val="Normal"/>
        <w:spacing w:lineRule="auto" w:line="360"/>
        <w:jc w:val="both"/>
        <w:rPr>
          <w:sz w:val="28"/>
          <w:ins w:id="485" w:author="Дмитрий" w:date="2002-05-29T17:23:00Z"/>
        </w:rPr>
      </w:pPr>
      <w:ins w:id="484" w:author="Дмитрий" w:date="2002-05-29T17:23:00Z">
        <w:r>
          <w:rPr>
            <w:sz w:val="28"/>
          </w:rPr>
          <w:tab/>
          <w:t>-    сум</w:t>
          <w:softHyphen/>
          <w:t>ма средств, при</w:t>
          <w:softHyphen/>
          <w:t>чи</w:t>
          <w:softHyphen/>
          <w:t>таю</w:t>
          <w:softHyphen/>
          <w:t>щая</w:t>
          <w:softHyphen/>
          <w:t>ся к вы</w:t>
          <w:softHyphen/>
          <w:t>пла</w:t>
          <w:softHyphen/>
          <w:t>те по</w:t>
          <w:softHyphen/>
          <w:t>сле про</w:t>
          <w:softHyphen/>
          <w:t>вер</w:t>
          <w:softHyphen/>
          <w:t>ки обос</w:t>
          <w:softHyphen/>
          <w:t>но</w:t>
          <w:softHyphen/>
          <w:t>ван</w:t>
          <w:softHyphen/>
          <w:t>но</w:t>
          <w:softHyphen/>
          <w:t>сти предъ</w:t>
          <w:softHyphen/>
          <w:t>яв</w:t>
          <w:softHyphen/>
          <w:t>лен</w:t>
          <w:softHyphen/>
          <w:t>ных сче</w:t>
          <w:softHyphen/>
          <w:t>тов-фак</w:t>
          <w:softHyphen/>
          <w:t>тур, под</w:t>
          <w:softHyphen/>
          <w:t>тве</w:t>
          <w:softHyphen/>
          <w:t>ржде</w:t>
          <w:softHyphen/>
          <w:t>ния оп</w:t>
          <w:softHyphen/>
          <w:t>ри</w:t>
          <w:softHyphen/>
          <w:t>хо</w:t>
          <w:softHyphen/>
          <w:t>до</w:t>
          <w:softHyphen/>
          <w:t>ва</w:t>
          <w:softHyphen/>
          <w:t>ния то</w:t>
          <w:softHyphen/>
          <w:t>вар</w:t>
          <w:softHyphen/>
          <w:t>но-ма</w:t>
          <w:softHyphen/>
          <w:t>те</w:t>
          <w:softHyphen/>
          <w:t>ри</w:t>
          <w:softHyphen/>
          <w:t>аль</w:t>
          <w:softHyphen/>
          <w:t>ных цен</w:t>
          <w:softHyphen/>
          <w:t>но</w:t>
          <w:softHyphen/>
          <w:t>стей и объ</w:t>
          <w:softHyphen/>
          <w:t>е</w:t>
          <w:softHyphen/>
          <w:t>мов вы</w:t>
          <w:softHyphen/>
          <w:t>пол</w:t>
          <w:softHyphen/>
          <w:t>нен</w:t>
          <w:softHyphen/>
          <w:t>ных ра</w:t>
          <w:softHyphen/>
          <w:t>бот, на</w:t>
          <w:softHyphen/>
          <w:t>чис</w:t>
          <w:softHyphen/>
          <w:t>ле</w:t>
          <w:softHyphen/>
          <w:t>ния за</w:t>
          <w:softHyphen/>
          <w:t>ра</w:t>
          <w:softHyphen/>
          <w:t>бот</w:t>
          <w:softHyphen/>
          <w:t>ной пла</w:t>
          <w:softHyphen/>
          <w:t>ты и дру</w:t>
          <w:softHyphen/>
          <w:t>гих ви</w:t>
          <w:softHyphen/>
          <w:t>дов де</w:t>
          <w:softHyphen/>
          <w:t>неж</w:t>
          <w:softHyphen/>
          <w:t>но</w:t>
          <w:softHyphen/>
          <w:t>го со</w:t>
          <w:softHyphen/>
          <w:t>дер</w:t>
          <w:softHyphen/>
          <w:t>жа</w:t>
          <w:softHyphen/>
          <w:t>ния;</w:t>
        </w:r>
      </w:ins>
    </w:p>
    <w:p>
      <w:pPr>
        <w:pStyle w:val="Normal"/>
        <w:spacing w:lineRule="auto" w:line="360"/>
        <w:jc w:val="both"/>
        <w:rPr>
          <w:sz w:val="28"/>
          <w:ins w:id="487" w:author="Дмитрий" w:date="2002-05-29T17:23:00Z"/>
        </w:rPr>
      </w:pPr>
      <w:ins w:id="486" w:author="Дмитрий" w:date="2002-05-29T17:23:00Z">
        <w:r>
          <w:rPr>
            <w:sz w:val="28"/>
          </w:rPr>
          <w:tab/>
          <w:t>-    сум</w:t>
          <w:softHyphen/>
          <w:t>ма фак</w:t>
          <w:softHyphen/>
          <w:t>ти</w:t>
          <w:softHyphen/>
          <w:t>че</w:t>
          <w:softHyphen/>
          <w:t>ско</w:t>
          <w:softHyphen/>
          <w:t>го пе</w:t>
          <w:softHyphen/>
          <w:t>ре</w:t>
          <w:softHyphen/>
          <w:t>чис</w:t>
          <w:softHyphen/>
          <w:t>ле</w:t>
          <w:softHyphen/>
          <w:t>ния бюд</w:t>
          <w:softHyphen/>
          <w:t>жет</w:t>
          <w:softHyphen/>
          <w:t>ных средств со сче</w:t>
          <w:softHyphen/>
          <w:t>та (спи</w:t>
          <w:softHyphen/>
          <w:t>са</w:t>
          <w:softHyphen/>
          <w:t>ние по бюд</w:t>
          <w:softHyphen/>
          <w:t>же</w:t>
          <w:softHyphen/>
          <w:t>ту, аде</w:t>
          <w:softHyphen/>
          <w:t>к</w:t>
          <w:softHyphen/>
          <w:t>ват</w:t>
          <w:softHyphen/>
          <w:t>ное кас</w:t>
          <w:softHyphen/>
          <w:t>со</w:t>
          <w:softHyphen/>
          <w:t>во</w:t>
          <w:softHyphen/>
          <w:t>му рас</w:t>
          <w:softHyphen/>
          <w:t>хо</w:t>
          <w:softHyphen/>
          <w:t>ду).</w:t>
        </w:r>
      </w:ins>
    </w:p>
    <w:p>
      <w:pPr>
        <w:pStyle w:val="21"/>
        <w:rPr>
          <w:ins w:id="489" w:author="Дмитрий" w:date="2002-05-29T17:23:00Z"/>
        </w:rPr>
      </w:pPr>
      <w:ins w:id="488" w:author="Дмитрий" w:date="2002-05-29T17:23:00Z">
        <w:r>
          <w:rPr/>
          <w:t>На</w:t>
          <w:softHyphen/>
          <w:t>ли</w:t>
          <w:softHyphen/>
          <w:t>чие на цен</w:t>
          <w:softHyphen/>
          <w:t>траль</w:t>
          <w:softHyphen/>
          <w:t>ном уров</w:t>
          <w:softHyphen/>
          <w:t>не ин</w:t>
          <w:softHyphen/>
          <w:t>фор</w:t>
          <w:softHyphen/>
          <w:t>ма</w:t>
          <w:softHyphen/>
          <w:t>ции о со</w:t>
          <w:softHyphen/>
          <w:t>стоя</w:t>
          <w:softHyphen/>
          <w:t>нии и дви</w:t>
          <w:softHyphen/>
          <w:t>же</w:t>
          <w:softHyphen/>
          <w:t>нии бюд</w:t>
          <w:softHyphen/>
          <w:t>жет</w:t>
          <w:softHyphen/>
          <w:t>ных средств на ка</w:t>
          <w:softHyphen/>
          <w:t>ж</w:t>
          <w:softHyphen/>
          <w:t>дой из этих фаз пре</w:t>
          <w:softHyphen/>
          <w:t>дос</w:t>
          <w:softHyphen/>
          <w:t>тав</w:t>
          <w:softHyphen/>
          <w:t>ля</w:t>
          <w:softHyphen/>
          <w:t>ет Министерству финансов и глав</w:t>
          <w:softHyphen/>
          <w:t>ным рас</w:t>
          <w:softHyphen/>
          <w:t>по</w:t>
          <w:softHyphen/>
          <w:t>ря</w:t>
          <w:softHyphen/>
          <w:t>ди</w:t>
          <w:softHyphen/>
          <w:t>те</w:t>
          <w:softHyphen/>
          <w:t>лям средств фе</w:t>
          <w:softHyphen/>
          <w:t>де</w:t>
          <w:softHyphen/>
          <w:t>раль</w:t>
          <w:softHyphen/>
          <w:t>но</w:t>
          <w:softHyphen/>
          <w:t>го бюд</w:t>
          <w:softHyphen/>
          <w:t>же</w:t>
          <w:softHyphen/>
          <w:t>та ши</w:t>
          <w:softHyphen/>
          <w:t>ро</w:t>
          <w:softHyphen/>
          <w:t>кие воз</w:t>
          <w:softHyphen/>
          <w:t>мож</w:t>
          <w:softHyphen/>
          <w:t>но</w:t>
          <w:softHyphen/>
          <w:t>сти для гиб</w:t>
          <w:softHyphen/>
          <w:t>ко</w:t>
          <w:softHyphen/>
          <w:t>го ма</w:t>
          <w:softHyphen/>
          <w:t>нев</w:t>
          <w:softHyphen/>
          <w:t>ри</w:t>
          <w:softHyphen/>
          <w:t>ро</w:t>
          <w:softHyphen/>
          <w:t>ва</w:t>
          <w:softHyphen/>
          <w:t>ния ре</w:t>
          <w:softHyphen/>
          <w:t>сур</w:t>
          <w:softHyphen/>
          <w:t>са</w:t>
          <w:softHyphen/>
          <w:t>ми и опе</w:t>
          <w:softHyphen/>
          <w:t>ра</w:t>
          <w:softHyphen/>
          <w:t>тив</w:t>
          <w:softHyphen/>
          <w:t>но</w:t>
          <w:softHyphen/>
          <w:t>го кон</w:t>
          <w:softHyphen/>
          <w:t>тро</w:t>
          <w:softHyphen/>
          <w:t>ля за со</w:t>
          <w:softHyphen/>
          <w:t>стоя</w:t>
          <w:softHyphen/>
          <w:t>ни</w:t>
          <w:softHyphen/>
          <w:t>ем фи</w:t>
          <w:softHyphen/>
          <w:t>нан</w:t>
          <w:softHyphen/>
          <w:t>сов, на</w:t>
          <w:softHyphen/>
          <w:t>хо</w:t>
          <w:softHyphen/>
          <w:t>дя</w:t>
          <w:softHyphen/>
          <w:t>щих</w:t>
          <w:softHyphen/>
          <w:t>ся в рас</w:t>
          <w:softHyphen/>
          <w:t>по</w:t>
          <w:softHyphen/>
          <w:t>ря</w:t>
          <w:softHyphen/>
          <w:t>же</w:t>
          <w:softHyphen/>
          <w:t>нии бюд</w:t>
          <w:softHyphen/>
          <w:t>жет</w:t>
          <w:softHyphen/>
          <w:t>ных еди</w:t>
          <w:softHyphen/>
          <w:t>ниц и рас</w:t>
          <w:softHyphen/>
          <w:t>по</w:t>
          <w:softHyphen/>
          <w:t>ря</w:t>
          <w:softHyphen/>
          <w:t>ди</w:t>
          <w:softHyphen/>
          <w:t>те</w:t>
          <w:softHyphen/>
          <w:t>лей средств.</w:t>
        </w:r>
      </w:ins>
    </w:p>
    <w:p>
      <w:pPr>
        <w:pStyle w:val="Normal"/>
        <w:spacing w:lineRule="auto" w:line="360"/>
        <w:jc w:val="both"/>
        <w:rPr>
          <w:sz w:val="28"/>
          <w:ins w:id="491" w:author="Дмитрий" w:date="2002-05-29T17:23:00Z"/>
        </w:rPr>
      </w:pPr>
      <w:ins w:id="490" w:author="Дмитрий" w:date="2002-05-29T17:23:00Z">
        <w:r>
          <w:rPr>
            <w:sz w:val="28"/>
          </w:rPr>
          <w:tab/>
          <w:t>Де</w:t>
          <w:softHyphen/>
          <w:t>та</w:t>
          <w:softHyphen/>
          <w:t>ли</w:t>
          <w:softHyphen/>
          <w:t>за</w:t>
          <w:softHyphen/>
          <w:t>ция уче</w:t>
          <w:softHyphen/>
          <w:t>та по</w:t>
          <w:softHyphen/>
          <w:t>зво</w:t>
          <w:softHyphen/>
          <w:t>ля</w:t>
          <w:softHyphen/>
          <w:t>ет в хо</w:t>
          <w:softHyphen/>
          <w:t>де ис</w:t>
          <w:softHyphen/>
          <w:t>пол</w:t>
          <w:softHyphen/>
          <w:t>не</w:t>
          <w:softHyphen/>
          <w:t>ния бюд</w:t>
          <w:softHyphen/>
          <w:t>же</w:t>
          <w:softHyphen/>
          <w:t>та в бо</w:t>
          <w:softHyphen/>
          <w:t>лее пол</w:t>
          <w:softHyphen/>
          <w:t>ной ме</w:t>
          <w:softHyphen/>
          <w:t>ре реа</w:t>
          <w:softHyphen/>
          <w:t>ли</w:t>
          <w:softHyphen/>
          <w:t>зо</w:t>
          <w:softHyphen/>
          <w:t>вать прин</w:t>
          <w:softHyphen/>
          <w:t>цип обя</w:t>
          <w:softHyphen/>
          <w:t>за</w:t>
          <w:softHyphen/>
          <w:t>тель</w:t>
          <w:softHyphen/>
          <w:t>ной сба</w:t>
          <w:softHyphen/>
          <w:t>лан</w:t>
          <w:softHyphen/>
          <w:t>си</w:t>
          <w:softHyphen/>
          <w:t>ро</w:t>
          <w:softHyphen/>
          <w:t>ван</w:t>
          <w:softHyphen/>
          <w:t>но</w:t>
          <w:softHyphen/>
          <w:t>сти бюд</w:t>
          <w:softHyphen/>
          <w:t>же</w:t>
          <w:softHyphen/>
          <w:t>та, ком</w:t>
          <w:softHyphen/>
          <w:t>пен</w:t>
          <w:softHyphen/>
          <w:t>си</w:t>
          <w:softHyphen/>
          <w:t>ро</w:t>
          <w:softHyphen/>
          <w:t>вать дис</w:t>
          <w:softHyphen/>
          <w:t>про</w:t>
          <w:softHyphen/>
          <w:t>пор</w:t>
          <w:softHyphen/>
          <w:t>ции, ко</w:t>
          <w:softHyphen/>
          <w:t>то</w:t>
          <w:softHyphen/>
          <w:t>рые не</w:t>
          <w:softHyphen/>
          <w:t>из</w:t>
          <w:softHyphen/>
          <w:t>беж</w:t>
          <w:softHyphen/>
          <w:t>но воз</w:t>
          <w:softHyphen/>
          <w:t>ни</w:t>
          <w:softHyphen/>
          <w:t>ка</w:t>
          <w:softHyphen/>
          <w:t>ют на эта</w:t>
          <w:softHyphen/>
          <w:t>пе его про</w:t>
          <w:softHyphen/>
          <w:t>гно</w:t>
          <w:softHyphen/>
          <w:t>зи</w:t>
          <w:softHyphen/>
          <w:t>ро</w:t>
          <w:softHyphen/>
          <w:t>ва</w:t>
          <w:softHyphen/>
          <w:t>ния в ус</w:t>
          <w:softHyphen/>
          <w:t>ло</w:t>
          <w:softHyphen/>
          <w:t>ви</w:t>
          <w:softHyphen/>
          <w:t>ях не</w:t>
          <w:softHyphen/>
          <w:t>ста</w:t>
          <w:softHyphen/>
          <w:t>биль</w:t>
          <w:softHyphen/>
          <w:t>ной эко</w:t>
          <w:softHyphen/>
          <w:t>но</w:t>
          <w:softHyphen/>
          <w:t>ми</w:t>
          <w:softHyphen/>
          <w:t>че</w:t>
          <w:softHyphen/>
          <w:t>ской си</w:t>
          <w:softHyphen/>
          <w:t>туа</w:t>
          <w:softHyphen/>
          <w:t>ции. При от</w:t>
          <w:softHyphen/>
          <w:t>сут</w:t>
          <w:softHyphen/>
          <w:t>ст</w:t>
          <w:softHyphen/>
          <w:t>вии ка</w:t>
          <w:softHyphen/>
          <w:t>зна</w:t>
          <w:softHyphen/>
          <w:t>чей</w:t>
          <w:softHyphen/>
          <w:t>ской сис</w:t>
          <w:softHyphen/>
          <w:t>те</w:t>
          <w:softHyphen/>
          <w:t>мы это дос</w:t>
          <w:softHyphen/>
          <w:t>ти</w:t>
          <w:softHyphen/>
          <w:t>гае</w:t>
          <w:softHyphen/>
          <w:t>тся пу</w:t>
          <w:softHyphen/>
          <w:t>тем реа</w:t>
          <w:softHyphen/>
          <w:t>ли</w:t>
          <w:softHyphen/>
          <w:t>за</w:t>
          <w:softHyphen/>
          <w:t>ции се</w:t>
          <w:softHyphen/>
          <w:t>к</w:t>
          <w:softHyphen/>
          <w:t>ве</w:t>
          <w:softHyphen/>
          <w:t>сти</w:t>
          <w:softHyphen/>
          <w:t>ро</w:t>
          <w:softHyphen/>
          <w:t>ва</w:t>
          <w:softHyphen/>
          <w:t>ния с не</w:t>
          <w:softHyphen/>
          <w:t>до</w:t>
          <w:softHyphen/>
          <w:t>фи</w:t>
          <w:softHyphen/>
          <w:t>нан</w:t>
          <w:softHyphen/>
          <w:t>си</w:t>
          <w:softHyphen/>
          <w:t>ро</w:t>
          <w:softHyphen/>
          <w:t>ва</w:t>
          <w:softHyphen/>
          <w:t>ни</w:t>
          <w:softHyphen/>
          <w:t>ем ря</w:t>
          <w:softHyphen/>
          <w:t>да бюд</w:t>
          <w:softHyphen/>
          <w:t>жет</w:t>
          <w:softHyphen/>
          <w:t>ных рас</w:t>
          <w:softHyphen/>
          <w:t>хо</w:t>
          <w:softHyphen/>
          <w:t>дов</w:t>
        </w:r>
      </w:ins>
    </w:p>
    <w:p>
      <w:pPr>
        <w:pStyle w:val="Normal"/>
        <w:tabs>
          <w:tab w:val="clear" w:pos="720"/>
          <w:tab w:val="left" w:pos="0" w:leader="none"/>
        </w:tabs>
        <w:spacing w:lineRule="auto" w:line="360"/>
        <w:ind w:right="-1" w:hanging="0"/>
        <w:jc w:val="both"/>
        <w:rPr>
          <w:ins w:id="493" w:author="Дмитрий" w:date="2002-05-29T17:23:00Z"/>
        </w:rPr>
      </w:pPr>
      <w:ins w:id="492" w:author="Дмитрий" w:date="2002-05-29T17:23:00Z">
        <w:r>
          <w:rPr>
            <w:sz w:val="28"/>
          </w:rPr>
          <w:tab/>
          <w:t>Кроме того, в условиях кризиса банковской системы казначейство, аккумулируя средства федерального бюджета на своих счетах, выступает гарантом защиты этих средств от возможных негативных последствий этого кризиса.</w:t>
        </w:r>
      </w:ins>
    </w:p>
    <w:p>
      <w:pPr>
        <w:pStyle w:val="Normal"/>
        <w:tabs>
          <w:tab w:val="clear" w:pos="720"/>
          <w:tab w:val="left" w:pos="0" w:leader="none"/>
        </w:tabs>
        <w:spacing w:lineRule="auto" w:line="360"/>
        <w:ind w:right="-1" w:hanging="0"/>
        <w:jc w:val="both"/>
        <w:rPr>
          <w:ins w:id="495" w:author="Дмитрий" w:date="2002-05-29T17:23:00Z"/>
        </w:rPr>
      </w:pPr>
      <w:ins w:id="494" w:author="Дмитрий" w:date="2002-05-29T17:23:00Z">
        <w:r>
          <w:rPr>
            <w:sz w:val="28"/>
          </w:rPr>
          <w:tab/>
          <w:t>Значительно возрастает роль федерального казначейства при исполнении федерального бюджета. Именно оно должно обеспечить консолидацию всех государственных финансовых ресурсов в одной жесткой руке и проконтролировать их целевое расходование. Контроль, осуществляемый органами федерального казначейства, позволяет не только выявить нарушителей финансовой дисциплины, но и самое главное - предотвратить эти нарушения. Казначейство становится одним из самых важных инструментов экономической безопасности страны, способное сохранить и довести деньги до конкретного получателя, исполнить взятые государством обязательства и не допустить махинаций с бюджетными средствами.</w:t>
        </w:r>
      </w:ins>
    </w:p>
    <w:p>
      <w:pPr>
        <w:pStyle w:val="Normal"/>
        <w:tabs>
          <w:tab w:val="clear" w:pos="720"/>
          <w:tab w:val="left" w:pos="0" w:leader="none"/>
        </w:tabs>
        <w:spacing w:lineRule="auto" w:line="360"/>
        <w:ind w:right="-1" w:firstLine="720"/>
        <w:jc w:val="both"/>
        <w:rPr>
          <w:sz w:val="28"/>
          <w:del w:id="497" w:author="ППП" w:date="2002-02-27T08:41:00Z"/>
        </w:rPr>
      </w:pPr>
      <w:del w:id="496" w:author="ППП" w:date="2002-02-27T08:41:00Z">
        <w:r>
          <w:rPr>
            <w:sz w:val="28"/>
          </w:rPr>
        </w:r>
      </w:del>
    </w:p>
    <w:p>
      <w:pPr>
        <w:pStyle w:val="Normal"/>
        <w:tabs>
          <w:tab w:val="clear" w:pos="720"/>
          <w:tab w:val="left" w:pos="0" w:leader="none"/>
        </w:tabs>
        <w:spacing w:lineRule="auto" w:line="360"/>
        <w:ind w:right="-1" w:firstLine="720"/>
        <w:jc w:val="both"/>
        <w:rPr>
          <w:sz w:val="28"/>
          <w:ins w:id="499" w:author="Дмитрий" w:date="2002-05-24T16:03:00Z"/>
        </w:rPr>
      </w:pPr>
      <w:ins w:id="498" w:author="Дмитрий" w:date="2002-05-24T16:03:00Z">
        <w:r>
          <w:rPr>
            <w:sz w:val="28"/>
          </w:rPr>
        </w:r>
      </w:ins>
    </w:p>
    <w:p>
      <w:pPr>
        <w:pStyle w:val="Heading2"/>
        <w:ind w:right="-1" w:hanging="0"/>
        <w:jc w:val="left"/>
        <w:rPr>
          <w:sz w:val="28"/>
          <w:del w:id="501" w:author="Дмитрий" w:date="2002-05-24T16:04:00Z"/>
        </w:rPr>
      </w:pPr>
      <w:del w:id="500" w:author="Дмитрий" w:date="2002-05-24T16:04:00Z">
        <w:r>
          <w:rPr>
            <w:sz w:val="28"/>
          </w:rPr>
        </w:r>
      </w:del>
      <w:r>
        <w:br w:type="page"/>
      </w:r>
    </w:p>
    <w:p>
      <w:pPr>
        <w:pStyle w:val="Heading2"/>
        <w:tabs>
          <w:tab w:val="clear" w:pos="720"/>
          <w:tab w:val="left" w:pos="0" w:leader="none"/>
        </w:tabs>
        <w:spacing w:lineRule="auto" w:line="360"/>
        <w:ind w:right="-1" w:hanging="0"/>
        <w:jc w:val="both"/>
        <w:rPr>
          <w:b/>
          <w:b/>
          <w:sz w:val="28"/>
          <w:del w:id="503" w:author="ППП" w:date="2002-02-27T08:39:00Z"/>
        </w:rPr>
      </w:pPr>
      <w:del w:id="502" w:author="ППП" w:date="2002-02-27T08:39:00Z">
        <w:r>
          <w:rPr>
            <w:b/>
            <w:sz w:val="28"/>
          </w:rPr>
        </w:r>
      </w:del>
    </w:p>
    <w:p>
      <w:pPr>
        <w:pStyle w:val="Heading2"/>
        <w:tabs>
          <w:tab w:val="clear" w:pos="720"/>
          <w:tab w:val="left" w:pos="0" w:leader="none"/>
        </w:tabs>
        <w:spacing w:lineRule="auto" w:line="360"/>
        <w:ind w:right="-1" w:hanging="0"/>
        <w:jc w:val="both"/>
        <w:rPr>
          <w:b/>
          <w:b/>
          <w:sz w:val="28"/>
          <w:del w:id="505" w:author="Дмитрий" w:date="2002-05-17T16:48:00Z"/>
        </w:rPr>
      </w:pPr>
      <w:del w:id="504" w:author="Дмитрий" w:date="2002-05-17T16:48:00Z">
        <w:r>
          <w:rPr>
            <w:b/>
            <w:sz w:val="28"/>
          </w:rPr>
        </w:r>
      </w:del>
    </w:p>
    <w:p>
      <w:pPr>
        <w:pStyle w:val="Heading2"/>
        <w:tabs>
          <w:tab w:val="clear" w:pos="720"/>
          <w:tab w:val="left" w:pos="0" w:leader="none"/>
        </w:tabs>
        <w:spacing w:lineRule="auto" w:line="360"/>
        <w:ind w:right="-1" w:hanging="0"/>
        <w:jc w:val="both"/>
        <w:rPr>
          <w:b/>
          <w:b/>
          <w:sz w:val="28"/>
          <w:del w:id="507" w:author="ППП" w:date="2002-02-27T08:39:00Z"/>
        </w:rPr>
      </w:pPr>
      <w:del w:id="506" w:author="Дмитрий" w:date="2002-05-17T16:48:00Z">
        <w:r>
          <w:rPr>
            <w:b/>
            <w:sz w:val="28"/>
          </w:rPr>
          <w:delText xml:space="preserve"> </w:delText>
        </w:r>
      </w:del>
    </w:p>
    <w:p>
      <w:pPr>
        <w:pStyle w:val="Heading2"/>
        <w:tabs>
          <w:tab w:val="clear" w:pos="720"/>
          <w:tab w:val="left" w:pos="0" w:leader="none"/>
        </w:tabs>
        <w:spacing w:lineRule="auto" w:line="360"/>
        <w:ind w:right="-1" w:hanging="0"/>
        <w:jc w:val="both"/>
        <w:rPr>
          <w:b/>
          <w:b/>
          <w:sz w:val="28"/>
          <w:del w:id="509" w:author="Дмитрий" w:date="2002-05-17T16:48:00Z"/>
        </w:rPr>
      </w:pPr>
      <w:del w:id="508" w:author="Дмитрий" w:date="2002-05-17T16:48:00Z">
        <w:r>
          <w:rPr>
            <w:b/>
            <w:sz w:val="28"/>
          </w:rPr>
        </w:r>
      </w:del>
    </w:p>
    <w:p>
      <w:pPr>
        <w:pStyle w:val="Heading2"/>
        <w:tabs>
          <w:tab w:val="clear" w:pos="720"/>
          <w:tab w:val="left" w:pos="0" w:leader="none"/>
        </w:tabs>
        <w:spacing w:lineRule="auto" w:line="360"/>
        <w:ind w:right="-1" w:hanging="0"/>
        <w:jc w:val="center"/>
        <w:rPr>
          <w:b/>
          <w:b/>
          <w:sz w:val="28"/>
          <w:del w:id="511" w:author="ППП" w:date="2002-03-01T16:12:00Z"/>
        </w:rPr>
      </w:pPr>
      <w:del w:id="510" w:author="Дмитрий" w:date="2002-05-17T16:48:00Z">
        <w:r>
          <w:rPr>
            <w:b/>
            <w:sz w:val="28"/>
          </w:rPr>
          <w:delText xml:space="preserve">      </w:delText>
        </w:r>
      </w:del>
    </w:p>
    <w:p>
      <w:pPr>
        <w:pStyle w:val="Heading2"/>
        <w:tabs>
          <w:tab w:val="clear" w:pos="720"/>
          <w:tab w:val="left" w:pos="0" w:leader="none"/>
        </w:tabs>
        <w:spacing w:lineRule="auto" w:line="360"/>
        <w:ind w:right="-1" w:hanging="0"/>
        <w:jc w:val="center"/>
        <w:rPr>
          <w:b/>
          <w:b/>
          <w:sz w:val="28"/>
          <w:del w:id="522" w:author="Дмитрий" w:date="2002-05-17T16:47:00Z"/>
        </w:rPr>
      </w:pPr>
      <w:ins w:id="512" w:author="ППП" w:date="2002-03-01T16:12:00Z">
        <w:del w:id="513" w:author="Дмитрий" w:date="2002-05-17T16:47:00Z">
          <w:r>
            <w:rPr>
              <w:b/>
              <w:sz w:val="28"/>
            </w:rPr>
            <w:delText xml:space="preserve">1.2.  </w:delText>
          </w:r>
        </w:del>
      </w:ins>
      <w:del w:id="514" w:author="ППП" w:date="2002-02-27T08:41:00Z">
        <w:r>
          <w:rPr>
            <w:b/>
            <w:sz w:val="28"/>
          </w:rPr>
          <w:delText xml:space="preserve">1.2.  </w:delText>
        </w:r>
      </w:del>
      <w:del w:id="515" w:author="Дмитрий" w:date="2002-05-17T16:47:00Z">
        <w:r>
          <w:rPr>
            <w:b/>
            <w:sz w:val="28"/>
          </w:rPr>
          <w:delText>Р</w:delText>
        </w:r>
      </w:del>
      <w:ins w:id="516" w:author="ППП" w:date="2002-03-01T16:11:00Z">
        <w:del w:id="517" w:author="Дмитрий" w:date="2002-05-17T16:47:00Z">
          <w:r>
            <w:rPr>
              <w:b/>
              <w:sz w:val="28"/>
            </w:rPr>
            <w:delText>оль и место</w:delText>
          </w:r>
        </w:del>
      </w:ins>
      <w:del w:id="518" w:author="ППП" w:date="2002-03-01T16:11:00Z">
        <w:r>
          <w:rPr>
            <w:b/>
            <w:sz w:val="28"/>
          </w:rPr>
          <w:delText>ОЛЬ И МЕСТО ОРГАНОВ ФЕДЕРАЛЬНОГО КАЗНАЧЕЙСТВА В КАССОВОМ ИСПОЛНЕНИИ БЮДЕТА РОССИЙСКОЙ ФЕДЕРАЦИИ</w:delText>
        </w:r>
      </w:del>
      <w:ins w:id="519" w:author="ППП" w:date="2002-03-01T16:11:00Z">
        <w:del w:id="520" w:author="Дмитрий" w:date="2002-05-17T16:47:00Z">
          <w:r>
            <w:rPr>
              <w:b/>
              <w:sz w:val="28"/>
            </w:rPr>
            <w:delText xml:space="preserve"> органов федерального казначейства в кассовом </w:delText>
          </w:r>
        </w:del>
      </w:ins>
      <w:del w:id="521" w:author="Дмитрий" w:date="2002-05-17T16:47:00Z">
        <w:r>
          <w:rPr>
            <w:b/>
            <w:sz w:val="28"/>
          </w:rPr>
          <w:delText xml:space="preserve">  </w:delText>
        </w:r>
      </w:del>
    </w:p>
    <w:p>
      <w:pPr>
        <w:pStyle w:val="Heading2"/>
        <w:tabs>
          <w:tab w:val="clear" w:pos="720"/>
          <w:tab w:val="left" w:pos="0" w:leader="none"/>
        </w:tabs>
        <w:spacing w:lineRule="auto" w:line="360"/>
        <w:ind w:right="-1" w:hanging="0"/>
        <w:jc w:val="center"/>
        <w:rPr>
          <w:b/>
          <w:b/>
          <w:sz w:val="28"/>
          <w:del w:id="528" w:author="Дмитрий" w:date="2002-05-17T16:47:00Z"/>
        </w:rPr>
      </w:pPr>
      <w:ins w:id="523" w:author="ППП" w:date="2002-03-01T16:11:00Z">
        <w:del w:id="524" w:author="Дмитрий" w:date="2002-05-17T16:47:00Z">
          <w:r>
            <w:rPr>
              <w:b/>
              <w:sz w:val="28"/>
            </w:rPr>
            <w:delText xml:space="preserve">исполнении </w:delText>
          </w:r>
        </w:del>
      </w:ins>
      <w:ins w:id="525" w:author="ППП" w:date="2002-03-01T16:13:00Z">
        <w:del w:id="526" w:author="Дмитрий" w:date="2002-05-17T16:47:00Z">
          <w:r>
            <w:rPr>
              <w:b/>
              <w:sz w:val="28"/>
            </w:rPr>
            <w:delText xml:space="preserve"> </w:delText>
          </w:r>
        </w:del>
      </w:ins>
      <w:del w:id="527" w:author="Дмитрий" w:date="2002-05-17T16:47:00Z">
        <w:r>
          <w:rPr>
            <w:b/>
            <w:sz w:val="28"/>
          </w:rPr>
          <w:delText>бюджета Российской Федерации</w:delText>
        </w:r>
      </w:del>
    </w:p>
    <w:p>
      <w:pPr>
        <w:pStyle w:val="Heading2"/>
        <w:widowControl/>
        <w:tabs>
          <w:tab w:val="clear" w:pos="720"/>
          <w:tab w:val="left" w:pos="0" w:leader="none"/>
        </w:tabs>
        <w:suppressAutoHyphens w:val="false"/>
        <w:bidi w:val="0"/>
        <w:spacing w:lineRule="auto" w:line="360"/>
        <w:ind w:right="-1" w:hanging="0"/>
        <w:jc w:val="center"/>
        <w:rPr>
          <w:b/>
          <w:b/>
          <w:sz w:val="28"/>
          <w:del w:id="530" w:author="ППП" w:date="2002-02-27T08:39:00Z"/>
        </w:rPr>
      </w:pPr>
      <w:del w:id="529" w:author="ППП" w:date="2002-02-27T08:39:00Z">
        <w:r>
          <w:rPr>
            <w:b/>
            <w:sz w:val="28"/>
          </w:rPr>
        </w:r>
      </w:del>
    </w:p>
    <w:p>
      <w:pPr>
        <w:pStyle w:val="Heading2"/>
        <w:rPr>
          <w:del w:id="536" w:author="Дмитрий" w:date="2002-05-17T16:47:00Z"/>
        </w:rPr>
      </w:pPr>
      <w:del w:id="531" w:author="Дмитрий" w:date="2002-05-17T16:47:00Z">
        <w:r>
          <w:rPr/>
          <w:tab/>
          <w:delText>До 1991 года действующая в СССР и РСФСР банковская система исполнения бюджета, при сложившейся административно-командной системе экономики, Государственный банк СССР с его сетью банков на местах, обеспечивали достаточно полный учет доходов, расходов, остатков средств федерального бюджета [3</w:delText>
        </w:r>
      </w:del>
      <w:ins w:id="532" w:author="ППП" w:date="2002-03-03T11:29:00Z">
        <w:del w:id="533" w:author="Дмитрий" w:date="2002-05-17T16:47:00Z">
          <w:r>
            <w:rPr/>
            <w:delText>7</w:delText>
          </w:r>
        </w:del>
      </w:ins>
      <w:del w:id="534" w:author="ППП" w:date="2002-03-03T11:29:00Z">
        <w:r>
          <w:rPr/>
          <w:delText>6</w:delText>
        </w:r>
      </w:del>
      <w:del w:id="535" w:author="Дмитрий" w:date="2002-05-17T16:47:00Z">
        <w:r>
          <w:rPr/>
          <w:delText>, с. 16].</w:delText>
        </w:r>
      </w:del>
    </w:p>
    <w:p>
      <w:pPr>
        <w:pStyle w:val="Heading2"/>
        <w:rPr>
          <w:del w:id="542" w:author="Дмитрий" w:date="2002-05-17T16:47:00Z"/>
        </w:rPr>
      </w:pPr>
      <w:del w:id="537" w:author="Дмитрий" w:date="2002-05-17T16:47:00Z">
        <w:r>
          <w:rPr/>
          <w:tab/>
          <w:delText>Однако действующая в СССР система исполнения бюджета приводила к наращиванию инфляционных процессов в стране, так как финансирование расходов Госбанком, выступавшим в роли «карманного» банка Правительства, производилось без учета реально поступающих доходов и носило эмиссионный характер [</w:delText>
        </w:r>
      </w:del>
      <w:ins w:id="538" w:author="ППП" w:date="2002-03-03T11:29:00Z">
        <w:del w:id="539" w:author="Дмитрий" w:date="2002-05-17T16:47:00Z">
          <w:r>
            <w:rPr/>
            <w:delText>60</w:delText>
          </w:r>
        </w:del>
      </w:ins>
      <w:del w:id="540" w:author="ППП" w:date="2002-03-03T11:29:00Z">
        <w:r>
          <w:rPr/>
          <w:delText>59</w:delText>
        </w:r>
      </w:del>
      <w:del w:id="541" w:author="Дмитрий" w:date="2002-05-17T16:47:00Z">
        <w:r>
          <w:rPr/>
          <w:delText>, с. 2].</w:delText>
        </w:r>
      </w:del>
    </w:p>
    <w:p>
      <w:pPr>
        <w:pStyle w:val="2"/>
        <w:rPr>
          <w:del w:id="545" w:author="Дмитрий" w:date="2002-05-17T16:47:00Z"/>
        </w:rPr>
      </w:pPr>
      <w:del w:id="543" w:author="Дмитрий" w:date="2002-05-17T16:47:00Z">
        <w:r>
          <w:rPr>
            <w:sz w:val="28"/>
          </w:rPr>
          <w:delText xml:space="preserve"> </w:delText>
        </w:r>
      </w:del>
      <w:del w:id="544" w:author="Дмитрий" w:date="2002-05-17T16:47:00Z">
        <w:r>
          <w:rPr>
            <w:sz w:val="28"/>
          </w:rPr>
          <w:tab/>
          <w:delText>В начале проведения экономических реформ изменения в процессе исполнения федерального бюджета позволили решить главную задачу - ликвидировать практику автоматического и бесконтрольного кредитования Центральным банком бюджетного дефицита.</w:delText>
        </w:r>
      </w:del>
    </w:p>
    <w:p>
      <w:pPr>
        <w:pStyle w:val="Heading2"/>
        <w:rPr>
          <w:del w:id="555" w:author="Дмитрий" w:date="2002-05-17T16:47:00Z"/>
        </w:rPr>
      </w:pPr>
      <w:del w:id="546" w:author="Дмитрий" w:date="2002-05-17T16:47:00Z">
        <w:r>
          <w:rPr/>
          <w:tab/>
          <w:delText xml:space="preserve">В то же время, с развитием рыночных процессов в </w:delText>
        </w:r>
      </w:del>
      <w:ins w:id="547" w:author="ППП" w:date="2002-03-01T16:16:00Z">
        <w:del w:id="548" w:author="Дмитрий" w:date="2002-05-17T16:47:00Z">
          <w:r>
            <w:rPr/>
            <w:delText>Р</w:delText>
          </w:r>
        </w:del>
      </w:ins>
      <w:del w:id="549" w:author="ППП" w:date="2002-03-01T16:15:00Z">
        <w:r>
          <w:rPr/>
          <w:delText>Р</w:delText>
        </w:r>
      </w:del>
      <w:del w:id="550" w:author="Дмитрий" w:date="2002-05-17T16:47:00Z">
        <w:r>
          <w:rPr/>
          <w:delText>оссийской экономике, сопровождавшихся разрушением централизованной государственной банковской системы и образованием разрозненной массы коммерческих банков, Центральный банк Российской Федерации, сосредоточив усилия на вопросах организации денежно-кредитного обращения, значительно снизил приоритетность вопросов исполнения федерального бюджета, ограничивая предоставляемую информацию данными об остатках средств на счетах федерального бюджета [3</w:delText>
        </w:r>
      </w:del>
      <w:ins w:id="551" w:author="ППП" w:date="2002-03-03T11:29:00Z">
        <w:del w:id="552" w:author="Дмитрий" w:date="2002-05-17T16:47:00Z">
          <w:r>
            <w:rPr/>
            <w:delText>7</w:delText>
          </w:r>
        </w:del>
      </w:ins>
      <w:del w:id="553" w:author="ППП" w:date="2002-03-03T11:29:00Z">
        <w:r>
          <w:rPr/>
          <w:delText>6</w:delText>
        </w:r>
      </w:del>
      <w:del w:id="554" w:author="Дмитрий" w:date="2002-05-17T16:47:00Z">
        <w:r>
          <w:rPr/>
          <w:delText xml:space="preserve"> с.16]. </w:delText>
        </w:r>
      </w:del>
    </w:p>
    <w:p>
      <w:pPr>
        <w:pStyle w:val="2"/>
        <w:rPr>
          <w:del w:id="557" w:author="Дмитрий" w:date="2002-05-17T16:47:00Z"/>
        </w:rPr>
      </w:pPr>
      <w:del w:id="556" w:author="Дмитрий" w:date="2002-05-17T16:47:00Z">
        <w:r>
          <w:rPr>
            <w:sz w:val="28"/>
          </w:rPr>
          <w:tab/>
          <w:delText>Банковский учет бюджетных средств был серьезно ослаблен, а коммерческие банки на местах не только устранились от контроля за использованием государственных средств, но, зачастую, были заинтересованы в отсутствии такого контроля.</w:delText>
        </w:r>
      </w:del>
    </w:p>
    <w:p>
      <w:pPr>
        <w:pStyle w:val="Heading2"/>
        <w:rPr>
          <w:del w:id="564" w:author="Дмитрий" w:date="2002-05-17T16:47:00Z"/>
        </w:rPr>
      </w:pPr>
      <w:del w:id="558" w:author="Дмитрий" w:date="2002-05-17T16:47:00Z">
        <w:r>
          <w:rPr/>
          <w:tab/>
          <w:delText>Наряду с этим, законодательное закрепление самостоятельности бюджетов национально-государственных и административно территориальных образований в рамках единой бюджетной системы России освободило местные финансовые органы от обязательного контроля за правильностью и целевым характером использования средств федерального бюджета</w:delText>
        </w:r>
      </w:del>
      <w:del w:id="559" w:author="ППП" w:date="2002-03-04T11:16:00Z">
        <w:r>
          <w:rPr/>
          <w:delText xml:space="preserve"> [3</w:delText>
        </w:r>
      </w:del>
      <w:del w:id="560" w:author="ППП" w:date="2002-03-03T11:30:00Z">
        <w:r>
          <w:rPr/>
          <w:delText>6</w:delText>
        </w:r>
      </w:del>
      <w:ins w:id="561" w:author="ППП" w:date="2002-03-04T11:16:00Z">
        <w:del w:id="562" w:author="Дмитрий" w:date="2002-05-17T16:47:00Z">
          <w:r>
            <w:rPr/>
            <w:delText>.</w:delText>
          </w:r>
        </w:del>
      </w:ins>
      <w:del w:id="563" w:author="ППП" w:date="2002-03-04T11:16:00Z">
        <w:r>
          <w:rPr/>
          <w:delText>, с.17].</w:delText>
        </w:r>
      </w:del>
    </w:p>
    <w:p>
      <w:pPr>
        <w:pStyle w:val="Heading2"/>
        <w:rPr>
          <w:del w:id="572" w:author="Дмитрий" w:date="2002-05-17T16:47:00Z"/>
        </w:rPr>
      </w:pPr>
      <w:del w:id="565" w:author="Дмитрий" w:date="2002-05-17T16:47:00Z">
        <w:r>
          <w:rPr>
            <w:sz w:val="28"/>
          </w:rPr>
          <w:tab/>
          <w:delText xml:space="preserve">В области исполнения федерального бюджета по доходам существующий порядок характеризовался не только низкой оперативностью зачисления доходов на счета федерального бюджета, длительными задержками, неполнотой и расхождениями в представляемой Центральным </w:delText>
        </w:r>
      </w:del>
      <w:del w:id="566" w:author="Дмитрий" w:date="2002-05-17T16:47:00Z">
        <w:r>
          <w:rPr>
            <w:caps/>
            <w:sz w:val="28"/>
          </w:rPr>
          <w:delText>б</w:delText>
        </w:r>
      </w:del>
      <w:del w:id="567" w:author="Дмитрий" w:date="2002-05-17T16:47:00Z">
        <w:r>
          <w:rPr>
            <w:sz w:val="28"/>
          </w:rPr>
          <w:delText>анком информации, но также и отсутствием единого порядка распределения поступающих доходов между федеральным бюджетом и бюджетами других уровней, передачи в местные бюджеты отчислений от поступлений по федеральным налогам [3</w:delText>
        </w:r>
      </w:del>
      <w:ins w:id="568" w:author="ППП" w:date="2002-03-03T11:30:00Z">
        <w:del w:id="569" w:author="Дмитрий" w:date="2002-05-17T16:47:00Z">
          <w:r>
            <w:rPr>
              <w:sz w:val="28"/>
            </w:rPr>
            <w:delText>7</w:delText>
          </w:r>
        </w:del>
      </w:ins>
      <w:del w:id="570" w:author="ППП" w:date="2002-03-03T11:30:00Z">
        <w:r>
          <w:rPr>
            <w:sz w:val="28"/>
          </w:rPr>
          <w:delText>6</w:delText>
        </w:r>
      </w:del>
      <w:del w:id="571" w:author="Дмитрий" w:date="2002-05-17T16:47:00Z">
        <w:r>
          <w:rPr>
            <w:sz w:val="28"/>
          </w:rPr>
          <w:delText xml:space="preserve"> с.17].</w:delText>
        </w:r>
      </w:del>
    </w:p>
    <w:p>
      <w:pPr>
        <w:pStyle w:val="2"/>
        <w:rPr>
          <w:del w:id="574" w:author="Дмитрий" w:date="2002-05-17T16:47:00Z"/>
        </w:rPr>
      </w:pPr>
      <w:del w:id="573" w:author="Дмитрий" w:date="2002-05-17T16:47:00Z">
        <w:r>
          <w:rPr>
            <w:sz w:val="28"/>
          </w:rPr>
          <w:tab/>
          <w:delText xml:space="preserve"> Вытекающие из этого дискретность процесса финансирования расходов из федерального бюджета, а также невозможность составления полноценных прогнозов на краткосрочную и среднесрочную перспективу снижали эффективность бюджетного исполнения.</w:delText>
        </w:r>
      </w:del>
    </w:p>
    <w:p>
      <w:pPr>
        <w:pStyle w:val="2"/>
        <w:rPr>
          <w:del w:id="576" w:author="Дмитрий" w:date="2002-05-17T16:47:00Z"/>
        </w:rPr>
      </w:pPr>
      <w:del w:id="575" w:author="Дмитрий" w:date="2002-05-17T16:47:00Z">
        <w:r>
          <w:rPr>
            <w:sz w:val="28"/>
          </w:rPr>
          <w:tab/>
          <w:delText>Утрата государственного контроля за поступлением и расходованием средств федерального бюджета, отсутствие детального учета этих средств породило безответственное отношение к ним на всех уровнях, привело к ослаблению бюджетной дисциплины, не позволяло перегруппировать финансовые ресурсы для наиболее рационального их использования в период осуществления рыночных преобразований в экономике.</w:delText>
        </w:r>
      </w:del>
    </w:p>
    <w:p>
      <w:pPr>
        <w:pStyle w:val="Heading2"/>
        <w:rPr>
          <w:del w:id="580" w:author="Дмитрий" w:date="2002-05-17T16:47:00Z"/>
        </w:rPr>
      </w:pPr>
      <w:del w:id="577" w:author="Дмитрий" w:date="2002-05-17T16:47:00Z">
        <w:r>
          <w:rPr>
            <w:sz w:val="28"/>
          </w:rPr>
          <w:tab/>
          <w:delText xml:space="preserve">Таким образом, действующий механизм использования федеральных финансовых ресурсов был слабо адаптирован к современным экономическим условиям, не способен обеспечить “прозрачность” бюджета и эффективный контроль за целевым и рациональным использованием бюджетных средств. </w:delText>
        </w:r>
      </w:del>
      <w:del w:id="578" w:author="ППП" w:date="2002-03-04T11:17:00Z">
        <w:r>
          <w:rPr>
            <w:sz w:val="28"/>
          </w:rPr>
          <w:delText xml:space="preserve"> </w:delText>
        </w:r>
      </w:del>
      <w:del w:id="579" w:author="Дмитрий" w:date="2002-05-17T16:47:00Z">
        <w:r>
          <w:rPr>
            <w:sz w:val="28"/>
          </w:rPr>
          <w:delText>Он был отягощен многоступенчатостью, характеризовался низкой оперативностью и раздробленностью, создал возможности для использования средств федерального бюджета не по целевому назначению.</w:delText>
        </w:r>
      </w:del>
    </w:p>
    <w:p>
      <w:pPr>
        <w:pStyle w:val="2"/>
        <w:rPr>
          <w:del w:id="582" w:author="Дмитрий" w:date="2002-05-17T16:47:00Z"/>
        </w:rPr>
      </w:pPr>
      <w:del w:id="581" w:author="Дмитрий" w:date="2002-05-17T16:47:00Z">
        <w:r>
          <w:rPr>
            <w:sz w:val="28"/>
          </w:rPr>
          <w:tab/>
          <w:delText>Именно то, что ответственность и полномочия в исполнении федерального бюджета по доходам и расходам не были «персонифицированы», распылялись между многими разнородными структурами, а потому и реализовывались неудовлетворительно.</w:delText>
        </w:r>
      </w:del>
    </w:p>
    <w:p>
      <w:pPr>
        <w:pStyle w:val="Heading2"/>
        <w:rPr>
          <w:del w:id="586" w:author="Дмитрий" w:date="2002-05-17T16:47:00Z"/>
        </w:rPr>
      </w:pPr>
      <w:del w:id="583" w:author="Дмитрий" w:date="2002-05-17T16:47:00Z">
        <w:r>
          <w:rPr>
            <w:sz w:val="28"/>
          </w:rPr>
          <w:tab/>
          <w:delText xml:space="preserve"> Поэтому Указом Президента Российской Федерации от </w:delText>
        </w:r>
      </w:del>
      <w:del w:id="584" w:author="ППП" w:date="2002-03-04T11:18:00Z">
        <w:r>
          <w:rPr>
            <w:sz w:val="28"/>
          </w:rPr>
          <w:delText>0</w:delText>
        </w:r>
      </w:del>
      <w:del w:id="585" w:author="Дмитрий" w:date="2002-05-17T16:47:00Z">
        <w:r>
          <w:rPr>
            <w:sz w:val="28"/>
          </w:rPr>
          <w:delText>8 декабря 1992 года № 1556 «О федеральном казначействе» [9] и Постановлением Совета Министров - Правительства Российской Федерации от 27 августа 1993 г. №864 «О федеральном казначействе» [13] в Российской Федерации был решен вопрос о создании Главного управления федерального казначейства (ГУФК) Министерства финансов Российской Федерации и его территориальных органов. Указанные правовые акты положили начало воссозданию казначейской системы исполнения федерального бюджета.</w:delText>
        </w:r>
      </w:del>
    </w:p>
    <w:p>
      <w:pPr>
        <w:pStyle w:val="2"/>
        <w:rPr>
          <w:del w:id="588" w:author="Дмитрий" w:date="2002-05-17T16:47:00Z"/>
        </w:rPr>
      </w:pPr>
      <w:del w:id="587" w:author="Дмитрий" w:date="2002-05-17T16:47:00Z">
        <w:r>
          <w:rPr>
            <w:sz w:val="28"/>
          </w:rPr>
          <w:tab/>
          <w:delText>Фактическое создание территориальных казначейских органов было начато в первом квартале 1993 года.</w:delText>
        </w:r>
      </w:del>
    </w:p>
    <w:p>
      <w:pPr>
        <w:pStyle w:val="2"/>
        <w:rPr>
          <w:del w:id="590" w:author="Дмитрий" w:date="2002-05-17T16:47:00Z"/>
        </w:rPr>
      </w:pPr>
      <w:del w:id="589" w:author="Дмитрий" w:date="2002-05-17T16:47:00Z">
        <w:r>
          <w:rPr>
            <w:sz w:val="28"/>
          </w:rPr>
          <w:tab/>
          <w:delText>Проблема создания федерального казначейства включена в перечень приоритетных программ оказания технической помощи в ходе проведения экономических реформ в России международными организациями. В работе по выработке глобальной концепции создания казначейства в России принимали участие сотрудники Международного валютного фонда, Европейского банка реконструкции и развития, Комиссии европейских сообществ.</w:delText>
        </w:r>
      </w:del>
    </w:p>
    <w:p>
      <w:pPr>
        <w:pStyle w:val="Heading2"/>
        <w:rPr>
          <w:del w:id="599" w:author="Дмитрий" w:date="2002-05-17T16:47:00Z"/>
        </w:rPr>
      </w:pPr>
      <w:del w:id="591" w:author="Дмитрий" w:date="2002-05-17T16:47:00Z">
        <w:r>
          <w:rPr>
            <w:sz w:val="28"/>
          </w:rPr>
          <w:tab/>
          <w:delText>Тем не менее</w:delText>
        </w:r>
      </w:del>
      <w:ins w:id="592" w:author="ППП" w:date="2002-03-04T11:18:00Z">
        <w:del w:id="593" w:author="Дмитрий" w:date="2002-05-17T16:47:00Z">
          <w:r>
            <w:rPr>
              <w:sz w:val="28"/>
            </w:rPr>
            <w:delText>,</w:delText>
          </w:r>
        </w:del>
      </w:ins>
      <w:del w:id="594" w:author="Дмитрий" w:date="2002-05-17T16:47:00Z">
        <w:r>
          <w:rPr>
            <w:sz w:val="28"/>
          </w:rPr>
          <w:delText xml:space="preserve"> достаточно часто высказывались возражения против создания системы органов федерального казначейства. Доводы тех, кто сомневался в необходимости ее функционирования в нашей стране, в основном, сводились к следующим аргументам [3</w:delText>
        </w:r>
      </w:del>
      <w:ins w:id="595" w:author="ППП" w:date="2002-03-03T11:30:00Z">
        <w:del w:id="596" w:author="Дмитрий" w:date="2002-05-17T16:47:00Z">
          <w:r>
            <w:rPr>
              <w:sz w:val="28"/>
            </w:rPr>
            <w:delText>7</w:delText>
          </w:r>
        </w:del>
      </w:ins>
      <w:del w:id="597" w:author="ППП" w:date="2002-03-03T11:30:00Z">
        <w:r>
          <w:rPr>
            <w:sz w:val="28"/>
          </w:rPr>
          <w:delText>6</w:delText>
        </w:r>
      </w:del>
      <w:del w:id="598" w:author="Дмитрий" w:date="2002-05-17T16:47:00Z">
        <w:r>
          <w:rPr>
            <w:sz w:val="28"/>
          </w:rPr>
          <w:delText>, с.16]:</w:delText>
        </w:r>
      </w:del>
    </w:p>
    <w:p>
      <w:pPr>
        <w:pStyle w:val="Heading2"/>
        <w:rPr>
          <w:del w:id="603" w:author="Дмитрий" w:date="2002-05-17T16:47:00Z"/>
        </w:rPr>
      </w:pPr>
      <w:del w:id="600" w:author="Дмитрий" w:date="2002-05-17T16:47:00Z">
        <w:r>
          <w:rPr>
            <w:sz w:val="28"/>
          </w:rPr>
          <w:tab/>
          <w:delText xml:space="preserve">- </w:delText>
        </w:r>
      </w:del>
      <w:del w:id="601" w:author="ППП" w:date="2002-03-01T16:18:00Z">
        <w:r>
          <w:rPr>
            <w:sz w:val="28"/>
          </w:rPr>
          <w:delText xml:space="preserve"> </w:delText>
        </w:r>
      </w:del>
      <w:del w:id="602" w:author="Дмитрий" w:date="2002-05-17T16:47:00Z">
        <w:r>
          <w:rPr>
            <w:sz w:val="28"/>
          </w:rPr>
          <w:delText>утверждается, что образована еще одна, параллельная финансовым, банковским и налоговым органам система в составе федеральной исполнительной власти;</w:delText>
        </w:r>
      </w:del>
    </w:p>
    <w:p>
      <w:pPr>
        <w:pStyle w:val="2"/>
        <w:rPr>
          <w:del w:id="605" w:author="Дмитрий" w:date="2002-05-17T16:47:00Z"/>
        </w:rPr>
      </w:pPr>
      <w:del w:id="604" w:author="Дмитрий" w:date="2002-05-17T16:47:00Z">
        <w:r>
          <w:rPr/>
          <w:tab/>
          <w:delText>- центр, таким образом, грубо вмешивается в финансовые дела регионов, ущемляя их законные права;</w:delText>
        </w:r>
      </w:del>
    </w:p>
    <w:p>
      <w:pPr>
        <w:pStyle w:val="2"/>
        <w:rPr>
          <w:del w:id="607" w:author="Дмитрий" w:date="2002-05-17T16:47:00Z"/>
        </w:rPr>
      </w:pPr>
      <w:del w:id="606" w:author="Дмитрий" w:date="2002-05-17T16:47:00Z">
        <w:r>
          <w:rPr>
            <w:sz w:val="28"/>
          </w:rPr>
          <w:tab/>
          <w:delText>-  крайне неудачно выбран момент формирования системы органов федерального казначейства - страна испытывает жесточайший бюджетный дефицит, а правительство плодит чиновников;</w:delText>
        </w:r>
      </w:del>
    </w:p>
    <w:p>
      <w:pPr>
        <w:pStyle w:val="2"/>
        <w:rPr>
          <w:del w:id="609" w:author="Дмитрий" w:date="2002-05-17T16:47:00Z"/>
        </w:rPr>
      </w:pPr>
      <w:del w:id="608" w:author="Дмитрий" w:date="2002-05-17T16:47:00Z">
        <w:r>
          <w:rPr>
            <w:sz w:val="28"/>
          </w:rPr>
          <w:tab/>
          <w:delText>- из рук министерств и ведомств вырывается последний – экономический - рычаг управления подведомственной сферой, что не замедлит сказаться на общем экономическом положении.</w:delText>
        </w:r>
      </w:del>
    </w:p>
    <w:p>
      <w:pPr>
        <w:pStyle w:val="2"/>
        <w:rPr>
          <w:del w:id="611" w:author="Дмитрий" w:date="2002-05-17T16:47:00Z"/>
        </w:rPr>
      </w:pPr>
      <w:del w:id="610" w:author="Дмитрий" w:date="2002-05-17T16:47:00Z">
        <w:r>
          <w:rPr/>
          <w:tab/>
          <w:delText>Если не брать на веру перечисленные доводы, следует более детально рассмотреть обоснованность некоторых из них.</w:delText>
        </w:r>
      </w:del>
    </w:p>
    <w:p>
      <w:pPr>
        <w:pStyle w:val="2"/>
        <w:rPr>
          <w:del w:id="613" w:author="Дмитрий" w:date="2002-05-17T16:47:00Z"/>
        </w:rPr>
      </w:pPr>
      <w:del w:id="612" w:author="Дмитрий" w:date="2002-05-17T16:47:00Z">
        <w:r>
          <w:rPr>
            <w:sz w:val="28"/>
          </w:rPr>
          <w:tab/>
          <w:delText>Во-первых, не только отечественный опыт, но и международная практика свидетельствует, что в странах, стоящих на разных стадиях экономического развития и имеющих самое различное общественно-политическое устройство, исполнение федерального бюджета осуществляется достаточно долгое время через органы федерального казначейства.</w:delText>
        </w:r>
      </w:del>
    </w:p>
    <w:p>
      <w:pPr>
        <w:pStyle w:val="2"/>
        <w:rPr>
          <w:del w:id="615" w:author="Дмитрий" w:date="2002-05-17T16:47:00Z"/>
        </w:rPr>
      </w:pPr>
      <w:del w:id="614" w:author="Дмитрий" w:date="2002-05-17T16:47:00Z">
        <w:r>
          <w:rPr>
            <w:sz w:val="28"/>
          </w:rPr>
          <w:tab/>
          <w:delText xml:space="preserve"> Говоря о роли в исполнении федерального бюджета налоговых органов, следует отметить, что законодательно возложенные на них функции ограничиваются контролем за соблюдением налогового законодательства, исходя из чего трудно не признать противоестественным осуществление ими межуровнего распределения поступающих налогов с фактическим распоряжением счетами федерального бюджета по доходам. Ни о каком параллелизме в деятельности налоговых органов с одной стороны и органов федерального казначейства  с другой не может быть и речи.</w:delText>
        </w:r>
      </w:del>
    </w:p>
    <w:p>
      <w:pPr>
        <w:pStyle w:val="Heading2"/>
        <w:rPr>
          <w:del w:id="623" w:author="Дмитрий" w:date="2002-05-17T16:47:00Z"/>
        </w:rPr>
      </w:pPr>
      <w:del w:id="616" w:author="Дмитрий" w:date="2002-05-17T16:47:00Z">
        <w:r>
          <w:rPr>
            <w:sz w:val="28"/>
          </w:rPr>
          <w:tab/>
          <w:delText>Во-вторых, организация федерального казначейства не изменяет легитимно установленного распределения объема полномочий в области бюджета между федеральной властью и властью на уровне субъектов Российской Федерации. В соответствии с Конституцией России федеральный бюджет, федеральные фонды регионального развития, федеральные налоги и сборы отнесены к компетенции федерации, так</w:delText>
        </w:r>
      </w:del>
      <w:ins w:id="617" w:author="ППП" w:date="2002-03-01T16:20:00Z">
        <w:del w:id="618" w:author="Дмитрий" w:date="2002-05-17T16:47:00Z">
          <w:r>
            <w:rPr>
              <w:sz w:val="28"/>
            </w:rPr>
            <w:delText xml:space="preserve"> </w:delText>
          </w:r>
        </w:del>
      </w:ins>
      <w:del w:id="619" w:author="Дмитрий" w:date="2002-05-17T16:47:00Z">
        <w:r>
          <w:rPr>
            <w:sz w:val="28"/>
          </w:rPr>
          <w:delText xml:space="preserve">же, как эти экономические категории уровня субъектов Федерации - к компетенции субъектов Федерации. Реализуя свои законодательно установленные функции, федеральное казначейство не вторгается и не может вторгнуться в сферу, лежащую за рамками интересов </w:delText>
        </w:r>
      </w:del>
      <w:ins w:id="620" w:author="ППП" w:date="2002-03-01T16:21:00Z">
        <w:del w:id="621" w:author="Дмитрий" w:date="2002-05-17T16:47:00Z">
          <w:r>
            <w:rPr>
              <w:sz w:val="28"/>
            </w:rPr>
            <w:delText xml:space="preserve">Российской </w:delText>
          </w:r>
        </w:del>
      </w:ins>
      <w:del w:id="622" w:author="Дмитрий" w:date="2002-05-17T16:47:00Z">
        <w:r>
          <w:rPr>
            <w:sz w:val="28"/>
          </w:rPr>
          <w:delText>Федерации.</w:delText>
        </w:r>
      </w:del>
    </w:p>
    <w:p>
      <w:pPr>
        <w:pStyle w:val="2"/>
        <w:rPr>
          <w:del w:id="625" w:author="Дмитрий" w:date="2002-05-17T16:47:00Z"/>
        </w:rPr>
      </w:pPr>
      <w:del w:id="624" w:author="Дмитрий" w:date="2002-05-17T16:47:00Z">
        <w:r>
          <w:rPr>
            <w:sz w:val="28"/>
          </w:rPr>
          <w:tab/>
          <w:delText xml:space="preserve">В-третьих, казначейство не узурпирует права министерств и ведомств по распоряжению средствами федерального бюджета, а, напротив, способствует их полноценной  и эффективной реализации. Выполнение функций  по оформлению платежных документов на перечисление бюджетных средств элементам подведомственной системы, контролю за доведением этих средств по назначению с лучшим качеством по оперативности и гарантированности, по указаниям все тех же министерств и ведомств, позволяет последним сосредоточиться на вопросах проведения целенаправленной политики в соответствующих сферах.  </w:delText>
        </w:r>
      </w:del>
    </w:p>
    <w:p>
      <w:pPr>
        <w:pStyle w:val="2"/>
        <w:rPr>
          <w:del w:id="627" w:author="Дмитрий" w:date="2002-05-17T16:47:00Z"/>
        </w:rPr>
      </w:pPr>
      <w:del w:id="626" w:author="Дмитрий" w:date="2002-05-17T16:47:00Z">
        <w:r>
          <w:rPr>
            <w:sz w:val="28"/>
          </w:rPr>
          <w:tab/>
          <w:delText>В наиболее общем виде с организационно-технической точки зрения, казначейство должно «замкнуть» на себе осуществление и учет всех операций со всеми государственными ресурсами.</w:delText>
        </w:r>
      </w:del>
    </w:p>
    <w:p>
      <w:pPr>
        <w:pStyle w:val="2"/>
        <w:rPr>
          <w:del w:id="631" w:author="Дмитрий" w:date="2002-05-17T16:47:00Z"/>
        </w:rPr>
      </w:pPr>
      <w:del w:id="628" w:author="Дмитрий" w:date="2002-05-17T16:47:00Z">
        <w:r>
          <w:rPr>
            <w:sz w:val="28"/>
          </w:rPr>
          <w:tab/>
          <w:delText xml:space="preserve">Казначейство, опираясь на </w:delText>
        </w:r>
      </w:del>
      <w:del w:id="629" w:author="Дмитрий" w:date="2002-05-17T16:47:00Z">
        <w:r>
          <w:rPr>
            <w:caps/>
            <w:sz w:val="28"/>
          </w:rPr>
          <w:delText>ц</w:delText>
        </w:r>
      </w:del>
      <w:del w:id="630" w:author="Дмитрий" w:date="2002-05-17T16:47:00Z">
        <w:r>
          <w:rPr>
            <w:sz w:val="28"/>
          </w:rPr>
          <w:delText>ентральный банк и его систему, тем не менее, освобождает его от функций ведения детального учета средств федерального бюджета и контроля за их целевым  использованием.</w:delText>
        </w:r>
      </w:del>
    </w:p>
    <w:p>
      <w:pPr>
        <w:pStyle w:val="2"/>
        <w:rPr>
          <w:del w:id="633" w:author="Дмитрий" w:date="2002-05-17T16:47:00Z"/>
        </w:rPr>
      </w:pPr>
      <w:del w:id="632" w:author="Дмитрий" w:date="2002-05-17T16:47:00Z">
        <w:r>
          <w:rPr/>
          <w:tab/>
          <w:delText>Важным эле</w:delText>
          <w:softHyphen/>
          <w:delText>мен</w:delText>
          <w:softHyphen/>
          <w:delText>том  по</w:delText>
          <w:softHyphen/>
          <w:delText>ряд</w:delText>
          <w:softHyphen/>
          <w:delText>ка фи</w:delText>
          <w:softHyphen/>
          <w:delText>нан</w:delText>
          <w:softHyphen/>
          <w:delText>си</w:delText>
          <w:softHyphen/>
          <w:delText>ро</w:delText>
          <w:softHyphen/>
          <w:delText>ва</w:delText>
          <w:softHyphen/>
          <w:delText>ния бюд</w:delText>
          <w:softHyphen/>
          <w:delText>жет</w:delText>
          <w:softHyphen/>
          <w:delText>ных рас</w:delText>
          <w:softHyphen/>
          <w:delText>хо</w:delText>
          <w:softHyphen/>
          <w:delText>дов яв</w:delText>
          <w:softHyphen/>
          <w:delText>ля</w:delText>
          <w:softHyphen/>
          <w:delText>ет</w:delText>
          <w:softHyphen/>
          <w:delText>ся вне</w:delText>
          <w:softHyphen/>
          <w:delText>дре</w:delText>
          <w:softHyphen/>
          <w:delText>ние уче</w:delText>
          <w:softHyphen/>
          <w:delText>та опе</w:delText>
          <w:softHyphen/>
          <w:delText>ра</w:delText>
          <w:softHyphen/>
          <w:delText>ций по фик</w:delText>
          <w:softHyphen/>
          <w:delText>са</w:delText>
          <w:softHyphen/>
          <w:delText>ции де</w:delText>
          <w:softHyphen/>
          <w:delText>неж</w:delText>
          <w:softHyphen/>
          <w:delText>ных средств на ка</w:delText>
          <w:softHyphen/>
          <w:delText>ж</w:delText>
          <w:softHyphen/>
          <w:delText>дой ста</w:delText>
          <w:softHyphen/>
          <w:delText>дии бюд</w:delText>
          <w:softHyphen/>
          <w:delText>жет</w:delText>
          <w:softHyphen/>
          <w:delText>но</w:delText>
          <w:softHyphen/>
          <w:delText>го и фи</w:delText>
          <w:softHyphen/>
          <w:delText>нан</w:delText>
          <w:softHyphen/>
          <w:delText>со</w:delText>
          <w:softHyphen/>
          <w:delText>во</w:delText>
          <w:softHyphen/>
          <w:delText>го ис</w:delText>
          <w:softHyphen/>
          <w:delText>пол</w:delText>
          <w:softHyphen/>
          <w:delText>не</w:delText>
          <w:softHyphen/>
          <w:delText>ния бюд</w:delText>
          <w:softHyphen/>
          <w:delText>же</w:delText>
          <w:softHyphen/>
          <w:delText>та. Про</w:delText>
          <w:softHyphen/>
          <w:delText>цесс ис</w:delText>
          <w:softHyphen/>
          <w:delText>пол</w:delText>
          <w:softHyphen/>
          <w:delText>не</w:delText>
          <w:softHyphen/>
          <w:delText>ния бюд</w:delText>
          <w:softHyphen/>
          <w:delText>же</w:delText>
          <w:softHyphen/>
          <w:delText>та казначейством де</w:delText>
          <w:softHyphen/>
          <w:delText>та</w:delText>
          <w:softHyphen/>
          <w:delText>ли</w:delText>
          <w:softHyphen/>
          <w:delText>зи</w:delText>
          <w:softHyphen/>
          <w:delText>руется.</w:delText>
          <w:tab/>
          <w:delText>На уров</w:delText>
          <w:softHyphen/>
          <w:delText>не бюд</w:delText>
          <w:softHyphen/>
          <w:delText>жет</w:delText>
          <w:softHyphen/>
          <w:delText>ной еди</w:delText>
          <w:softHyphen/>
          <w:delText>ни</w:delText>
          <w:softHyphen/>
          <w:delText>цы или рас</w:delText>
          <w:softHyphen/>
          <w:delText>по</w:delText>
          <w:softHyphen/>
          <w:delText>ря</w:delText>
          <w:softHyphen/>
          <w:delText>ди</w:delText>
          <w:softHyphen/>
          <w:delText>те</w:delText>
          <w:softHyphen/>
          <w:delText>ля средств   дос</w:delText>
          <w:softHyphen/>
          <w:delText>та</w:delText>
          <w:softHyphen/>
          <w:delText>точ</w:delText>
          <w:softHyphen/>
          <w:delText>но чет</w:delText>
          <w:softHyphen/>
          <w:delText>ко про</w:delText>
          <w:softHyphen/>
          <w:delText>сле</w:delText>
          <w:softHyphen/>
          <w:delText>жи</w:delText>
          <w:softHyphen/>
          <w:delText>ва</w:delText>
          <w:softHyphen/>
          <w:delText>ют</w:delText>
          <w:softHyphen/>
          <w:delText>ся сле</w:delText>
          <w:softHyphen/>
          <w:delText>дую</w:delText>
          <w:softHyphen/>
          <w:delText>щие эта</w:delText>
          <w:softHyphen/>
          <w:delText>пы:</w:delText>
        </w:r>
      </w:del>
    </w:p>
    <w:p>
      <w:pPr>
        <w:pStyle w:val="Heading2"/>
        <w:rPr>
          <w:sz w:val="28"/>
          <w:del w:id="640" w:author="ППП" w:date="2002-02-28T11:15:00Z"/>
        </w:rPr>
      </w:pPr>
      <w:ins w:id="634" w:author="ППП" w:date="2002-02-28T11:16:00Z">
        <w:del w:id="635" w:author="Дмитрий" w:date="2002-05-17T16:47:00Z">
          <w:r>
            <w:rPr>
              <w:sz w:val="28"/>
            </w:rPr>
            <w:delText xml:space="preserve">- </w:delText>
          </w:r>
        </w:del>
      </w:ins>
      <w:ins w:id="636" w:author="ППП" w:date="2002-03-04T11:21:00Z">
        <w:del w:id="637" w:author="Дмитрий" w:date="2002-05-17T16:47:00Z">
          <w:r>
            <w:rPr>
              <w:sz w:val="28"/>
            </w:rPr>
            <w:delText xml:space="preserve">    </w:delText>
          </w:r>
        </w:del>
      </w:ins>
      <w:del w:id="638" w:author="ППП" w:date="2002-02-28T11:15:00Z">
        <w:r>
          <w:rPr>
            <w:sz w:val="28"/>
          </w:rPr>
          <w:tab/>
          <w:delText xml:space="preserve">-  </w:delText>
        </w:r>
      </w:del>
      <w:del w:id="639" w:author="Дмитрий" w:date="2002-05-17T16:47:00Z">
        <w:r>
          <w:rPr>
            <w:sz w:val="28"/>
          </w:rPr>
          <w:delText>до</w:delText>
          <w:softHyphen/>
          <w:delText>ве</w:delText>
          <w:softHyphen/>
          <w:delText>де</w:delText>
          <w:softHyphen/>
          <w:delText>ние объ</w:delText>
          <w:softHyphen/>
          <w:delText>е</w:delText>
          <w:softHyphen/>
          <w:delText>мов бюд</w:delText>
          <w:softHyphen/>
          <w:delText>жет</w:delText>
          <w:softHyphen/>
          <w:delText>ных на</w:delText>
          <w:softHyphen/>
          <w:delText>зна</w:delText>
          <w:softHyphen/>
          <w:delText>че</w:delText>
          <w:softHyphen/>
          <w:delText>ний;</w:delText>
        </w:r>
      </w:del>
    </w:p>
    <w:p>
      <w:pPr>
        <w:pStyle w:val="Heading2"/>
        <w:widowControl/>
        <w:numPr>
          <w:ilvl w:val="0"/>
          <w:numId w:val="0"/>
        </w:numPr>
        <w:suppressAutoHyphens w:val="false"/>
        <w:bidi w:val="0"/>
        <w:spacing w:lineRule="auto" w:line="360"/>
        <w:ind w:firstLine="709"/>
        <w:jc w:val="both"/>
        <w:rPr>
          <w:sz w:val="28"/>
          <w:del w:id="642" w:author="Дмитрий" w:date="2002-05-17T16:47:00Z"/>
        </w:rPr>
      </w:pPr>
      <w:del w:id="641" w:author="Дмитрий" w:date="2002-05-17T16:47:00Z">
        <w:r>
          <w:rPr>
            <w:sz w:val="28"/>
          </w:rPr>
        </w:r>
      </w:del>
    </w:p>
    <w:p>
      <w:pPr>
        <w:pStyle w:val="Heading2"/>
        <w:spacing w:lineRule="auto" w:line="360"/>
        <w:ind w:firstLine="720"/>
        <w:jc w:val="both"/>
        <w:rPr>
          <w:del w:id="648" w:author="Дмитрий" w:date="2002-05-17T16:47:00Z"/>
        </w:rPr>
      </w:pPr>
      <w:del w:id="643" w:author="Дмитрий" w:date="2002-05-17T16:47:00Z">
        <w:r>
          <w:rPr>
            <w:sz w:val="28"/>
          </w:rPr>
          <w:delText xml:space="preserve">- </w:delText>
        </w:r>
      </w:del>
      <w:ins w:id="644" w:author="ППП" w:date="2002-03-04T11:21:00Z">
        <w:del w:id="645" w:author="Дмитрий" w:date="2002-05-17T16:47:00Z">
          <w:r>
            <w:rPr>
              <w:sz w:val="28"/>
            </w:rPr>
            <w:delText xml:space="preserve">   </w:delText>
          </w:r>
        </w:del>
      </w:ins>
      <w:del w:id="646" w:author="ППП" w:date="2002-02-28T11:16:00Z">
        <w:r>
          <w:rPr>
            <w:sz w:val="28"/>
          </w:rPr>
          <w:delText xml:space="preserve"> </w:delText>
        </w:r>
      </w:del>
      <w:del w:id="647" w:author="Дмитрий" w:date="2002-05-17T16:47:00Z">
        <w:r>
          <w:rPr>
            <w:sz w:val="28"/>
          </w:rPr>
          <w:delText>до</w:delText>
          <w:softHyphen/>
          <w:delText>ве</w:delText>
          <w:softHyphen/>
          <w:delText>де</w:delText>
          <w:softHyphen/>
          <w:delText>ние га</w:delText>
          <w:softHyphen/>
          <w:delText>ран</w:delText>
          <w:softHyphen/>
          <w:delText>ти</w:delText>
          <w:softHyphen/>
          <w:delText>ро</w:delText>
          <w:softHyphen/>
          <w:delText>ван</w:delText>
          <w:softHyphen/>
          <w:delText>ных ли</w:delText>
          <w:softHyphen/>
          <w:delText>ми</w:delText>
          <w:softHyphen/>
          <w:delText>тов фи</w:delText>
          <w:softHyphen/>
          <w:delText>нан</w:delText>
          <w:softHyphen/>
          <w:delText>си</w:delText>
          <w:softHyphen/>
          <w:delText>ро</w:delText>
          <w:softHyphen/>
          <w:delText>ва</w:delText>
          <w:softHyphen/>
          <w:delText>ния (ис</w:delText>
          <w:softHyphen/>
          <w:delText>хо</w:delText>
          <w:softHyphen/>
          <w:delText>дя из сте</w:delText>
          <w:softHyphen/>
          <w:delText>пе</w:delText>
          <w:softHyphen/>
          <w:delText>ни ре</w:delText>
          <w:softHyphen/>
          <w:delText>аль</w:delText>
          <w:softHyphen/>
          <w:delText>ной обес</w:delText>
          <w:softHyphen/>
          <w:delText>пе</w:delText>
          <w:softHyphen/>
          <w:delText>чен</w:delText>
          <w:softHyphen/>
          <w:delText>но</w:delText>
          <w:softHyphen/>
          <w:delText>сти рас</w:delText>
          <w:softHyphen/>
          <w:delText>хо</w:delText>
          <w:softHyphen/>
          <w:delText>дов ис</w:delText>
          <w:softHyphen/>
          <w:delText>точ</w:delText>
          <w:softHyphen/>
          <w:delText>ни</w:delText>
          <w:softHyphen/>
          <w:delText>ка</w:delText>
          <w:softHyphen/>
          <w:delText>ми фи</w:delText>
          <w:softHyphen/>
          <w:delText>нан</w:delText>
          <w:softHyphen/>
          <w:delText>си</w:delText>
          <w:softHyphen/>
          <w:delText>ро</w:delText>
          <w:softHyphen/>
          <w:delText>ва</w:delText>
          <w:softHyphen/>
          <w:delText>ния), в пре</w:delText>
          <w:softHyphen/>
          <w:delText>де</w:delText>
          <w:softHyphen/>
          <w:delText>лах ко</w:delText>
          <w:softHyphen/>
          <w:delText>то</w:delText>
          <w:softHyphen/>
          <w:delText>рых бюд</w:delText>
          <w:softHyphen/>
          <w:delText>жет</w:delText>
          <w:softHyphen/>
          <w:delText>ная еди</w:delText>
          <w:softHyphen/>
          <w:delText>ни</w:delText>
          <w:softHyphen/>
          <w:delText>ца (рас</w:delText>
          <w:softHyphen/>
          <w:delText>по</w:delText>
          <w:softHyphen/>
          <w:delText>ря</w:delText>
          <w:softHyphen/>
          <w:delText>ди</w:delText>
          <w:softHyphen/>
          <w:delText>тель средств) при</w:delText>
          <w:softHyphen/>
          <w:delText>об</w:delText>
          <w:softHyphen/>
          <w:delText>ре</w:delText>
          <w:softHyphen/>
          <w:delText>та</w:delText>
          <w:softHyphen/>
          <w:delText>ет пра</w:delText>
          <w:softHyphen/>
          <w:delText>во при</w:delText>
          <w:softHyphen/>
          <w:delText>ни</w:delText>
          <w:softHyphen/>
          <w:delText>мать на се</w:delText>
          <w:softHyphen/>
          <w:delText>бя фи</w:delText>
          <w:softHyphen/>
          <w:delText>нан</w:delText>
          <w:softHyphen/>
          <w:delText>со</w:delText>
          <w:softHyphen/>
          <w:delText>вые обя</w:delText>
          <w:softHyphen/>
          <w:delText>за</w:delText>
          <w:softHyphen/>
          <w:delText>тель</w:delText>
          <w:softHyphen/>
          <w:delText>ст</w:delText>
          <w:softHyphen/>
          <w:delText>ва по вы</w:delText>
          <w:softHyphen/>
          <w:delText>пла</w:delText>
          <w:softHyphen/>
          <w:delText>те де</w:delText>
          <w:softHyphen/>
          <w:delText>неж</w:delText>
          <w:softHyphen/>
          <w:delText>но</w:delText>
          <w:softHyphen/>
          <w:delText>го со</w:delText>
          <w:softHyphen/>
          <w:delText>дер</w:delText>
          <w:softHyphen/>
          <w:delText>жа</w:delText>
          <w:softHyphen/>
          <w:delText>ния пер</w:delText>
          <w:softHyphen/>
          <w:delText>со</w:delText>
          <w:softHyphen/>
          <w:delText>на</w:delText>
          <w:softHyphen/>
          <w:delText>лу, ли</w:delText>
          <w:softHyphen/>
          <w:delText>бо по за</w:delText>
          <w:softHyphen/>
          <w:delText>клю</w:delText>
          <w:softHyphen/>
          <w:delText>че</w:delText>
          <w:softHyphen/>
          <w:delText>нию со</w:delText>
          <w:softHyphen/>
          <w:delText>гла</w:delText>
          <w:softHyphen/>
          <w:delText>ше</w:delText>
          <w:softHyphen/>
          <w:delText>ний и до</w:delText>
          <w:softHyphen/>
          <w:delText>го</w:delText>
          <w:softHyphen/>
          <w:delText>во</w:delText>
          <w:softHyphen/>
          <w:delText>ров с по</w:delText>
          <w:softHyphen/>
          <w:delText>став</w:delText>
          <w:softHyphen/>
          <w:delText>щи</w:delText>
          <w:softHyphen/>
          <w:delText>ка</w:delText>
          <w:softHyphen/>
          <w:delText>ми и под</w:delText>
          <w:softHyphen/>
          <w:delText>ряд</w:delText>
          <w:softHyphen/>
          <w:delText>чи</w:delText>
          <w:softHyphen/>
          <w:delText>ка</w:delText>
          <w:softHyphen/>
          <w:delText>ми;</w:delText>
        </w:r>
      </w:del>
    </w:p>
    <w:p>
      <w:pPr>
        <w:pStyle w:val="Heading2"/>
        <w:widowControl/>
        <w:suppressAutoHyphens w:val="false"/>
        <w:bidi w:val="0"/>
        <w:spacing w:lineRule="auto" w:line="360"/>
        <w:ind w:firstLine="720"/>
        <w:jc w:val="both"/>
        <w:rPr>
          <w:del w:id="657" w:author="Дмитрий" w:date="2002-05-17T16:47:00Z"/>
        </w:rPr>
      </w:pPr>
      <w:ins w:id="649" w:author="ППП" w:date="2002-02-28T11:17:00Z">
        <w:del w:id="650" w:author="Дмитрий" w:date="2002-05-17T16:47:00Z">
          <w:r>
            <w:rPr/>
            <w:delText xml:space="preserve">- </w:delText>
          </w:r>
        </w:del>
      </w:ins>
      <w:del w:id="651" w:author="ППП" w:date="2002-02-28T11:17:00Z">
        <w:r>
          <w:rPr/>
          <w:delText xml:space="preserve">- </w:delText>
        </w:r>
      </w:del>
      <w:del w:id="652" w:author="Дмитрий" w:date="2002-05-17T16:47:00Z">
        <w:r>
          <w:rPr/>
          <w:delText>объемы</w:delText>
        </w:r>
      </w:del>
      <w:del w:id="653" w:author="ППП" w:date="2002-02-28T11:18:00Z">
        <w:r>
          <w:rPr/>
          <w:delText xml:space="preserve"> </w:delText>
        </w:r>
      </w:del>
      <w:ins w:id="654" w:author="ППП" w:date="2002-02-28T11:18:00Z">
        <w:del w:id="655" w:author="Дмитрий" w:date="2002-05-17T16:47:00Z">
          <w:r>
            <w:rPr/>
            <w:delText xml:space="preserve"> </w:delText>
          </w:r>
        </w:del>
      </w:ins>
      <w:del w:id="656" w:author="Дмитрий" w:date="2002-05-17T16:47:00Z">
        <w:r>
          <w:rPr/>
          <w:delText>фактически заключенных соглашений (в пределах предоставленных прав по финансовым обязательствам);</w:delText>
        </w:r>
      </w:del>
    </w:p>
    <w:p>
      <w:pPr>
        <w:pStyle w:val="Heading2"/>
        <w:widowControl/>
        <w:suppressAutoHyphens w:val="false"/>
        <w:bidi w:val="0"/>
        <w:spacing w:lineRule="auto" w:line="360"/>
        <w:ind w:firstLine="720"/>
        <w:jc w:val="both"/>
        <w:rPr>
          <w:del w:id="662" w:author="Дмитрий" w:date="2002-05-17T16:47:00Z"/>
        </w:rPr>
      </w:pPr>
      <w:del w:id="658" w:author="Дмитрий" w:date="2002-05-17T16:47:00Z">
        <w:r>
          <w:rPr>
            <w:sz w:val="28"/>
          </w:rPr>
          <w:delText xml:space="preserve">-  </w:delText>
        </w:r>
      </w:del>
      <w:ins w:id="659" w:author="ППП" w:date="2002-02-28T11:18:00Z">
        <w:del w:id="660" w:author="Дмитрий" w:date="2002-05-17T16:47:00Z">
          <w:r>
            <w:rPr>
              <w:sz w:val="28"/>
            </w:rPr>
            <w:delText xml:space="preserve">  </w:delText>
          </w:r>
        </w:del>
      </w:ins>
      <w:del w:id="661" w:author="Дмитрий" w:date="2002-05-17T16:47:00Z">
        <w:r>
          <w:rPr>
            <w:sz w:val="28"/>
          </w:rPr>
          <w:delText>объ</w:delText>
          <w:softHyphen/>
          <w:delText>е</w:delText>
          <w:softHyphen/>
          <w:delText>мы про</w:delText>
          <w:softHyphen/>
          <w:delText>из</w:delText>
          <w:softHyphen/>
          <w:delText>ве</w:delText>
          <w:softHyphen/>
          <w:delText>ден</w:delText>
          <w:softHyphen/>
          <w:delText>ных аван</w:delText>
          <w:softHyphen/>
          <w:delText>со</w:delText>
          <w:softHyphen/>
          <w:delText>вых пла</w:delText>
          <w:softHyphen/>
          <w:delText>те</w:delText>
          <w:softHyphen/>
          <w:delText>жей по за</w:delText>
          <w:softHyphen/>
          <w:delText>клю</w:delText>
          <w:softHyphen/>
          <w:delText>чен</w:delText>
          <w:softHyphen/>
          <w:delText>ным до</w:delText>
          <w:softHyphen/>
          <w:delText>го</w:delText>
          <w:softHyphen/>
          <w:delText>во</w:delText>
          <w:softHyphen/>
          <w:delText>рам (спе</w:delText>
          <w:softHyphen/>
          <w:delText>ци</w:delText>
          <w:softHyphen/>
          <w:delText>фи</w:delText>
          <w:softHyphen/>
          <w:delText>ка со</w:delText>
          <w:softHyphen/>
          <w:delText>вре</w:delText>
          <w:softHyphen/>
          <w:delText>мен</w:delText>
          <w:softHyphen/>
          <w:delText>ной хо</w:delText>
          <w:softHyphen/>
          <w:delText>зяй</w:delText>
          <w:softHyphen/>
          <w:delText>ст</w:delText>
          <w:softHyphen/>
          <w:delText>вен</w:delText>
          <w:softHyphen/>
          <w:delText>ной жиз</w:delText>
          <w:softHyphen/>
          <w:delText>ни);</w:delText>
        </w:r>
      </w:del>
    </w:p>
    <w:p>
      <w:pPr>
        <w:pStyle w:val="Heading2"/>
        <w:widowControl/>
        <w:suppressAutoHyphens w:val="false"/>
        <w:bidi w:val="0"/>
        <w:spacing w:lineRule="auto" w:line="360"/>
        <w:ind w:firstLine="720"/>
        <w:jc w:val="both"/>
        <w:rPr>
          <w:del w:id="670" w:author="Дмитрий" w:date="2002-05-17T16:47:00Z"/>
        </w:rPr>
      </w:pPr>
      <w:del w:id="663" w:author="Дмитрий" w:date="2002-05-17T16:47:00Z">
        <w:r>
          <w:rPr>
            <w:sz w:val="28"/>
          </w:rPr>
          <w:delText xml:space="preserve">-  </w:delText>
        </w:r>
      </w:del>
      <w:ins w:id="664" w:author="ППП" w:date="2002-02-28T11:18:00Z">
        <w:del w:id="665" w:author="Дмитрий" w:date="2002-05-17T16:47:00Z">
          <w:r>
            <w:rPr>
              <w:sz w:val="28"/>
            </w:rPr>
            <w:delText xml:space="preserve"> </w:delText>
          </w:r>
        </w:del>
      </w:ins>
      <w:del w:id="666" w:author="Дмитрий" w:date="2002-05-17T16:47:00Z">
        <w:r>
          <w:rPr>
            <w:sz w:val="28"/>
          </w:rPr>
          <w:delText>сум</w:delText>
          <w:softHyphen/>
          <w:delText>мы сче</w:delText>
          <w:softHyphen/>
          <w:delText>тов, предъ</w:delText>
          <w:softHyphen/>
          <w:delText>яв</w:delText>
          <w:softHyphen/>
          <w:delText>ляе</w:delText>
          <w:softHyphen/>
          <w:delText>мых к оп</w:delText>
          <w:softHyphen/>
          <w:delText>ла</w:delText>
          <w:softHyphen/>
          <w:delText>те</w:delText>
        </w:r>
      </w:del>
      <w:ins w:id="667" w:author="ППП" w:date="2002-03-01T16:23:00Z">
        <w:del w:id="668" w:author="Дмитрий" w:date="2002-05-17T16:47:00Z">
          <w:r>
            <w:rPr>
              <w:sz w:val="28"/>
            </w:rPr>
            <w:delText>,</w:delText>
          </w:r>
        </w:del>
      </w:ins>
      <w:del w:id="669" w:author="Дмитрий" w:date="2002-05-17T16:47:00Z">
        <w:r>
          <w:rPr>
            <w:sz w:val="28"/>
          </w:rPr>
          <w:delText xml:space="preserve"> и объ</w:delText>
          <w:softHyphen/>
          <w:delText>е</w:delText>
          <w:softHyphen/>
          <w:delText>мы дру</w:delText>
          <w:softHyphen/>
          <w:delText>гих не</w:delText>
          <w:softHyphen/>
          <w:delText>об</w:delText>
          <w:softHyphen/>
          <w:delText>хо</w:delText>
          <w:softHyphen/>
          <w:delText>ди</w:delText>
          <w:softHyphen/>
          <w:delText>мых вы</w:delText>
          <w:softHyphen/>
          <w:delText>плат (де</w:delText>
          <w:softHyphen/>
          <w:delText>неж</w:delText>
          <w:softHyphen/>
          <w:delText>ное со</w:delText>
          <w:softHyphen/>
          <w:delText>дер</w:delText>
          <w:softHyphen/>
          <w:delText>жа</w:delText>
          <w:softHyphen/>
          <w:delText>ния пер</w:delText>
          <w:softHyphen/>
          <w:delText>со</w:delText>
          <w:softHyphen/>
          <w:delText>на</w:delText>
          <w:softHyphen/>
          <w:delText>ла и т.п.);</w:delText>
        </w:r>
      </w:del>
    </w:p>
    <w:p>
      <w:pPr>
        <w:pStyle w:val="Heading2"/>
        <w:widowControl/>
        <w:suppressAutoHyphens w:val="false"/>
        <w:bidi w:val="0"/>
        <w:spacing w:lineRule="auto" w:line="360"/>
        <w:ind w:firstLine="720"/>
        <w:jc w:val="both"/>
        <w:rPr>
          <w:del w:id="675" w:author="Дмитрий" w:date="2002-05-17T16:47:00Z"/>
        </w:rPr>
      </w:pPr>
      <w:del w:id="671" w:author="Дмитрий" w:date="2002-05-17T16:47:00Z">
        <w:r>
          <w:rPr>
            <w:sz w:val="28"/>
          </w:rPr>
          <w:tab/>
          <w:delText xml:space="preserve">-  </w:delText>
        </w:r>
      </w:del>
      <w:ins w:id="672" w:author="ППП" w:date="2002-02-28T11:18:00Z">
        <w:del w:id="673" w:author="Дмитрий" w:date="2002-05-17T16:47:00Z">
          <w:r>
            <w:rPr>
              <w:sz w:val="28"/>
            </w:rPr>
            <w:delText xml:space="preserve">  </w:delText>
          </w:r>
        </w:del>
      </w:ins>
      <w:del w:id="674" w:author="Дмитрий" w:date="2002-05-17T16:47:00Z">
        <w:r>
          <w:rPr>
            <w:sz w:val="28"/>
          </w:rPr>
          <w:delText>сум</w:delText>
          <w:softHyphen/>
          <w:delText>ма средств, при</w:delText>
          <w:softHyphen/>
          <w:delText>чи</w:delText>
          <w:softHyphen/>
          <w:delText>таю</w:delText>
          <w:softHyphen/>
          <w:delText>щая</w:delText>
          <w:softHyphen/>
          <w:delText>ся к вы</w:delText>
          <w:softHyphen/>
          <w:delText>пла</w:delText>
          <w:softHyphen/>
          <w:delText>те по</w:delText>
          <w:softHyphen/>
          <w:delText>сле про</w:delText>
          <w:softHyphen/>
          <w:delText>вер</w:delText>
          <w:softHyphen/>
          <w:delText>ки обос</w:delText>
          <w:softHyphen/>
          <w:delText>но</w:delText>
          <w:softHyphen/>
          <w:delText>ван</w:delText>
          <w:softHyphen/>
          <w:delText>но</w:delText>
          <w:softHyphen/>
          <w:delText>сти предъ</w:delText>
          <w:softHyphen/>
          <w:delText>яв</w:delText>
          <w:softHyphen/>
          <w:delText>лен</w:delText>
          <w:softHyphen/>
          <w:delText>ных сче</w:delText>
          <w:softHyphen/>
          <w:delText>тов-фак</w:delText>
          <w:softHyphen/>
          <w:delText>тур, под</w:delText>
          <w:softHyphen/>
          <w:delText>тве</w:delText>
          <w:softHyphen/>
          <w:delText>ржде</w:delText>
          <w:softHyphen/>
          <w:delText>ния оп</w:delText>
          <w:softHyphen/>
          <w:delText>ри</w:delText>
          <w:softHyphen/>
          <w:delText>хо</w:delText>
          <w:softHyphen/>
          <w:delText>до</w:delText>
          <w:softHyphen/>
          <w:delText>ва</w:delText>
          <w:softHyphen/>
          <w:delText>ния то</w:delText>
          <w:softHyphen/>
          <w:delText>вар</w:delText>
          <w:softHyphen/>
          <w:delText>но-ма</w:delText>
          <w:softHyphen/>
          <w:delText>те</w:delText>
          <w:softHyphen/>
          <w:delText>ри</w:delText>
          <w:softHyphen/>
          <w:delText>аль</w:delText>
          <w:softHyphen/>
          <w:delText>ных цен</w:delText>
          <w:softHyphen/>
          <w:delText>но</w:delText>
          <w:softHyphen/>
          <w:delText>стей и объ</w:delText>
          <w:softHyphen/>
          <w:delText>е</w:delText>
          <w:softHyphen/>
          <w:delText>мов вы</w:delText>
          <w:softHyphen/>
          <w:delText>пол</w:delText>
          <w:softHyphen/>
          <w:delText>нен</w:delText>
          <w:softHyphen/>
          <w:delText>ных ра</w:delText>
          <w:softHyphen/>
          <w:delText>бот, на</w:delText>
          <w:softHyphen/>
          <w:delText>чис</w:delText>
          <w:softHyphen/>
          <w:delText>ле</w:delText>
          <w:softHyphen/>
          <w:delText>ния за</w:delText>
          <w:softHyphen/>
          <w:delText>ра</w:delText>
          <w:softHyphen/>
          <w:delText>бот</w:delText>
          <w:softHyphen/>
          <w:delText>ной пла</w:delText>
          <w:softHyphen/>
          <w:delText>ты и дру</w:delText>
          <w:softHyphen/>
          <w:delText>гих ви</w:delText>
          <w:softHyphen/>
          <w:delText>дов де</w:delText>
          <w:softHyphen/>
          <w:delText>неж</w:delText>
          <w:softHyphen/>
          <w:delText>но</w:delText>
          <w:softHyphen/>
          <w:delText>го со</w:delText>
          <w:softHyphen/>
          <w:delText>дер</w:delText>
          <w:softHyphen/>
          <w:delText>жа</w:delText>
          <w:softHyphen/>
          <w:delText>ния;</w:delText>
        </w:r>
      </w:del>
    </w:p>
    <w:p>
      <w:pPr>
        <w:pStyle w:val="Heading2"/>
        <w:widowControl/>
        <w:suppressAutoHyphens w:val="false"/>
        <w:bidi w:val="0"/>
        <w:spacing w:lineRule="auto" w:line="360"/>
        <w:ind w:firstLine="720"/>
        <w:jc w:val="both"/>
        <w:rPr>
          <w:del w:id="680" w:author="Дмитрий" w:date="2002-05-17T16:47:00Z"/>
        </w:rPr>
      </w:pPr>
      <w:del w:id="676" w:author="Дмитрий" w:date="2002-05-17T16:47:00Z">
        <w:r>
          <w:rPr>
            <w:sz w:val="28"/>
          </w:rPr>
          <w:tab/>
          <w:delText xml:space="preserve">-  </w:delText>
        </w:r>
      </w:del>
      <w:ins w:id="677" w:author="ППП" w:date="2002-02-28T11:18:00Z">
        <w:del w:id="678" w:author="Дмитрий" w:date="2002-05-17T16:47:00Z">
          <w:r>
            <w:rPr>
              <w:sz w:val="28"/>
            </w:rPr>
            <w:delText xml:space="preserve">  </w:delText>
          </w:r>
        </w:del>
      </w:ins>
      <w:del w:id="679" w:author="Дмитрий" w:date="2002-05-17T16:47:00Z">
        <w:r>
          <w:rPr>
            <w:sz w:val="28"/>
          </w:rPr>
          <w:delText>сум</w:delText>
          <w:softHyphen/>
          <w:delText>ма фак</w:delText>
          <w:softHyphen/>
          <w:delText>ти</w:delText>
          <w:softHyphen/>
          <w:delText>че</w:delText>
          <w:softHyphen/>
          <w:delText>ско</w:delText>
          <w:softHyphen/>
          <w:delText>го пе</w:delText>
          <w:softHyphen/>
          <w:delText>ре</w:delText>
          <w:softHyphen/>
          <w:delText>чис</w:delText>
          <w:softHyphen/>
          <w:delText>ле</w:delText>
          <w:softHyphen/>
          <w:delText>ния бюд</w:delText>
          <w:softHyphen/>
          <w:delText>жет</w:delText>
          <w:softHyphen/>
          <w:delText>ных средств со сче</w:delText>
          <w:softHyphen/>
          <w:delText>та (спи</w:delText>
          <w:softHyphen/>
          <w:delText>са</w:delText>
          <w:softHyphen/>
          <w:delText>ние по бюд</w:delText>
          <w:softHyphen/>
          <w:delText>же</w:delText>
          <w:softHyphen/>
          <w:delText>ту, аде</w:delText>
          <w:softHyphen/>
          <w:delText>к</w:delText>
          <w:softHyphen/>
          <w:delText>ват</w:delText>
          <w:softHyphen/>
          <w:delText>ное кас</w:delText>
          <w:softHyphen/>
          <w:delText>со</w:delText>
          <w:softHyphen/>
          <w:delText>во</w:delText>
          <w:softHyphen/>
          <w:delText>му рас</w:delText>
          <w:softHyphen/>
          <w:delText>хо</w:delText>
          <w:softHyphen/>
          <w:delText>ду).</w:delText>
        </w:r>
      </w:del>
    </w:p>
    <w:p>
      <w:pPr>
        <w:pStyle w:val="Heading2"/>
        <w:widowControl/>
        <w:suppressAutoHyphens w:val="false"/>
        <w:bidi w:val="0"/>
        <w:spacing w:lineRule="auto" w:line="360"/>
        <w:ind w:firstLine="720"/>
        <w:jc w:val="both"/>
        <w:rPr>
          <w:del w:id="686" w:author="Дмитрий" w:date="2002-05-17T16:47:00Z"/>
        </w:rPr>
      </w:pPr>
      <w:del w:id="681" w:author="Дмитрий" w:date="2002-05-17T16:47:00Z">
        <w:r>
          <w:rPr/>
          <w:delText>На</w:delText>
          <w:softHyphen/>
          <w:delText>ли</w:delText>
          <w:softHyphen/>
          <w:delText>чие на цен</w:delText>
          <w:softHyphen/>
          <w:delText>траль</w:delText>
          <w:softHyphen/>
          <w:delText>ном уров</w:delText>
          <w:softHyphen/>
          <w:delText>не ин</w:delText>
          <w:softHyphen/>
          <w:delText>фор</w:delText>
          <w:softHyphen/>
          <w:delText>ма</w:delText>
          <w:softHyphen/>
          <w:delText>ции о со</w:delText>
          <w:softHyphen/>
          <w:delText>стоя</w:delText>
          <w:softHyphen/>
          <w:delText>нии и дви</w:delText>
          <w:softHyphen/>
          <w:delText>же</w:delText>
          <w:softHyphen/>
          <w:delText>нии бюд</w:delText>
          <w:softHyphen/>
          <w:delText>жет</w:delText>
          <w:softHyphen/>
          <w:delText>ных средств на ка</w:delText>
          <w:softHyphen/>
          <w:delText>ж</w:delText>
          <w:softHyphen/>
          <w:delText>дой из этих фаз пре</w:delText>
          <w:softHyphen/>
          <w:delText>дос</w:delText>
          <w:softHyphen/>
          <w:delText>тав</w:delText>
          <w:softHyphen/>
          <w:delText>ля</w:delText>
          <w:softHyphen/>
          <w:delText xml:space="preserve">ет Министерству </w:delText>
        </w:r>
      </w:del>
      <w:del w:id="682" w:author="ППП" w:date="2002-03-01T16:23:00Z">
        <w:r>
          <w:rPr/>
          <w:delText>Ф</w:delText>
        </w:r>
      </w:del>
      <w:ins w:id="683" w:author="ППП" w:date="2002-03-01T16:23:00Z">
        <w:del w:id="684" w:author="Дмитрий" w:date="2002-05-17T16:47:00Z">
          <w:r>
            <w:rPr/>
            <w:delText>ф</w:delText>
          </w:r>
        </w:del>
      </w:ins>
      <w:del w:id="685" w:author="Дмитрий" w:date="2002-05-17T16:47:00Z">
        <w:r>
          <w:rPr/>
          <w:delText>инансов и глав</w:delText>
          <w:softHyphen/>
          <w:delText>ным рас</w:delText>
          <w:softHyphen/>
          <w:delText>по</w:delText>
          <w:softHyphen/>
          <w:delText>ря</w:delText>
          <w:softHyphen/>
          <w:delText>ди</w:delText>
          <w:softHyphen/>
          <w:delText>те</w:delText>
          <w:softHyphen/>
          <w:delText>лям средств фе</w:delText>
          <w:softHyphen/>
          <w:delText>де</w:delText>
          <w:softHyphen/>
          <w:delText>раль</w:delText>
          <w:softHyphen/>
          <w:delText>но</w:delText>
          <w:softHyphen/>
          <w:delText>го бюд</w:delText>
          <w:softHyphen/>
          <w:delText>же</w:delText>
          <w:softHyphen/>
          <w:delText>та ши</w:delText>
          <w:softHyphen/>
          <w:delText>ро</w:delText>
          <w:softHyphen/>
          <w:delText>кие воз</w:delText>
          <w:softHyphen/>
          <w:delText>мож</w:delText>
          <w:softHyphen/>
          <w:delText>но</w:delText>
          <w:softHyphen/>
          <w:delText>сти для гиб</w:delText>
          <w:softHyphen/>
          <w:delText>ко</w:delText>
          <w:softHyphen/>
          <w:delText>го ма</w:delText>
          <w:softHyphen/>
          <w:delText>нев</w:delText>
          <w:softHyphen/>
          <w:delText>ри</w:delText>
          <w:softHyphen/>
          <w:delText>ро</w:delText>
          <w:softHyphen/>
          <w:delText>ва</w:delText>
          <w:softHyphen/>
          <w:delText>ния ре</w:delText>
          <w:softHyphen/>
          <w:delText>сур</w:delText>
          <w:softHyphen/>
          <w:delText>са</w:delText>
          <w:softHyphen/>
          <w:delText>ми и опе</w:delText>
          <w:softHyphen/>
          <w:delText>ра</w:delText>
          <w:softHyphen/>
          <w:delText>тив</w:delText>
          <w:softHyphen/>
          <w:delText>но</w:delText>
          <w:softHyphen/>
          <w:delText>го кон</w:delText>
          <w:softHyphen/>
          <w:delText>тро</w:delText>
          <w:softHyphen/>
          <w:delText>ля за со</w:delText>
          <w:softHyphen/>
          <w:delText>стоя</w:delText>
          <w:softHyphen/>
          <w:delText>ни</w:delText>
          <w:softHyphen/>
          <w:delText>ем фи</w:delText>
          <w:softHyphen/>
          <w:delText>нан</w:delText>
          <w:softHyphen/>
          <w:delText>сов, на</w:delText>
          <w:softHyphen/>
          <w:delText>хо</w:delText>
          <w:softHyphen/>
          <w:delText>дя</w:delText>
          <w:softHyphen/>
          <w:delText>щих</w:delText>
          <w:softHyphen/>
          <w:delText>ся в рас</w:delText>
          <w:softHyphen/>
          <w:delText>по</w:delText>
          <w:softHyphen/>
          <w:delText>ря</w:delText>
          <w:softHyphen/>
          <w:delText>же</w:delText>
          <w:softHyphen/>
          <w:delText>нии бюд</w:delText>
          <w:softHyphen/>
          <w:delText>жет</w:delText>
          <w:softHyphen/>
          <w:delText>ных еди</w:delText>
          <w:softHyphen/>
          <w:delText>ниц и рас</w:delText>
          <w:softHyphen/>
          <w:delText>по</w:delText>
          <w:softHyphen/>
          <w:delText>ря</w:delText>
          <w:softHyphen/>
          <w:delText>ди</w:delText>
          <w:softHyphen/>
          <w:delText>те</w:delText>
          <w:softHyphen/>
          <w:delText>лей средств.</w:delText>
        </w:r>
      </w:del>
    </w:p>
    <w:p>
      <w:pPr>
        <w:pStyle w:val="Heading2"/>
        <w:widowControl/>
        <w:suppressAutoHyphens w:val="false"/>
        <w:bidi w:val="0"/>
        <w:spacing w:lineRule="auto" w:line="360"/>
        <w:ind w:firstLine="720"/>
        <w:jc w:val="both"/>
        <w:rPr>
          <w:del w:id="700" w:author="Дмитрий" w:date="2002-05-17T16:47:00Z"/>
        </w:rPr>
      </w:pPr>
      <w:del w:id="687" w:author="Дмитрий" w:date="2002-05-17T16:47:00Z">
        <w:r>
          <w:rPr>
            <w:sz w:val="28"/>
          </w:rPr>
          <w:tab/>
          <w:delText>Де</w:delText>
          <w:softHyphen/>
          <w:delText>та</w:delText>
          <w:softHyphen/>
          <w:delText>ли</w:delText>
          <w:softHyphen/>
          <w:delText>за</w:delText>
          <w:softHyphen/>
          <w:delText>ция уче</w:delText>
          <w:softHyphen/>
          <w:delText>та по</w:delText>
          <w:softHyphen/>
          <w:delText>зво</w:delText>
          <w:softHyphen/>
          <w:delText>ля</w:delText>
          <w:softHyphen/>
          <w:delText>ет в хо</w:delText>
          <w:softHyphen/>
          <w:delText>де ис</w:delText>
          <w:softHyphen/>
          <w:delText>пол</w:delText>
          <w:softHyphen/>
          <w:delText>не</w:delText>
          <w:softHyphen/>
          <w:delText>ния бюд</w:delText>
          <w:softHyphen/>
          <w:delText>же</w:delText>
          <w:softHyphen/>
          <w:delText>та в бо</w:delText>
          <w:softHyphen/>
          <w:delText>лее пол</w:delText>
          <w:softHyphen/>
          <w:delText>ной ме</w:delText>
          <w:softHyphen/>
          <w:delText>ре реа</w:delText>
          <w:softHyphen/>
          <w:delText>ли</w:delText>
          <w:softHyphen/>
          <w:delText>зо</w:delText>
          <w:softHyphen/>
          <w:delText>вать прин</w:delText>
          <w:softHyphen/>
          <w:delText>цип обя</w:delText>
          <w:softHyphen/>
          <w:delText>за</w:delText>
          <w:softHyphen/>
          <w:delText>тель</w:delText>
          <w:softHyphen/>
          <w:delText>ной сба</w:delText>
          <w:softHyphen/>
          <w:delText>лан</w:delText>
          <w:softHyphen/>
          <w:delText>си</w:delText>
          <w:softHyphen/>
          <w:delText>ро</w:delText>
          <w:softHyphen/>
          <w:delText>ван</w:delText>
          <w:softHyphen/>
          <w:delText>но</w:delText>
          <w:softHyphen/>
          <w:delText>сти бюд</w:delText>
          <w:softHyphen/>
          <w:delText>же</w:delText>
          <w:softHyphen/>
          <w:delText>та, ком</w:delText>
          <w:softHyphen/>
          <w:delText>пен</w:delText>
          <w:softHyphen/>
          <w:delText>си</w:delText>
          <w:softHyphen/>
          <w:delText>ро</w:delText>
          <w:softHyphen/>
          <w:delText>вать дис</w:delText>
          <w:softHyphen/>
          <w:delText>про</w:delText>
          <w:softHyphen/>
          <w:delText>пор</w:delText>
          <w:softHyphen/>
          <w:delText>ции, ко</w:delText>
          <w:softHyphen/>
          <w:delText>то</w:delText>
          <w:softHyphen/>
          <w:delText>рые не</w:delText>
          <w:softHyphen/>
          <w:delText>из</w:delText>
          <w:softHyphen/>
          <w:delText>беж</w:delText>
          <w:softHyphen/>
          <w:delText>но воз</w:delText>
          <w:softHyphen/>
          <w:delText>ни</w:delText>
          <w:softHyphen/>
          <w:delText>ка</w:delText>
          <w:softHyphen/>
          <w:delText>ют на эта</w:delText>
          <w:softHyphen/>
          <w:delText>пе его про</w:delText>
          <w:softHyphen/>
          <w:delText>гно</w:delText>
          <w:softHyphen/>
          <w:delText>зи</w:delText>
          <w:softHyphen/>
          <w:delText>ро</w:delText>
          <w:softHyphen/>
          <w:delText>ва</w:delText>
          <w:softHyphen/>
          <w:delText>ния в ус</w:delText>
          <w:softHyphen/>
          <w:delText>ло</w:delText>
          <w:softHyphen/>
          <w:delText>ви</w:delText>
          <w:softHyphen/>
          <w:delText>я</w:delText>
        </w:r>
      </w:del>
      <w:del w:id="688" w:author="ППП" w:date="2002-03-04T11:23:00Z">
        <w:r>
          <w:rPr>
            <w:sz w:val="28"/>
          </w:rPr>
          <w:delText>м</w:delText>
        </w:r>
      </w:del>
      <w:ins w:id="689" w:author="ППП" w:date="2002-03-04T11:23:00Z">
        <w:del w:id="690" w:author="Дмитрий" w:date="2002-05-17T16:47:00Z">
          <w:r>
            <w:rPr>
              <w:sz w:val="28"/>
            </w:rPr>
            <w:delText>х</w:delText>
          </w:r>
        </w:del>
      </w:ins>
      <w:del w:id="691" w:author="Дмитрий" w:date="2002-05-17T16:47:00Z">
        <w:r>
          <w:rPr>
            <w:sz w:val="28"/>
          </w:rPr>
          <w:delText xml:space="preserve"> не</w:delText>
          <w:softHyphen/>
          <w:delText>ста</w:delText>
          <w:softHyphen/>
          <w:delText>биль</w:delText>
          <w:softHyphen/>
          <w:delText>ной эко</w:delText>
          <w:softHyphen/>
          <w:delText>но</w:delText>
          <w:softHyphen/>
          <w:delText>ми</w:delText>
          <w:softHyphen/>
          <w:delText>че</w:delText>
          <w:softHyphen/>
          <w:delText>ской си</w:delText>
          <w:softHyphen/>
          <w:delText>туа</w:delText>
          <w:softHyphen/>
          <w:delText xml:space="preserve">ции. </w:delText>
        </w:r>
      </w:del>
      <w:ins w:id="692" w:author="ППП" w:date="2002-03-04T11:24:00Z">
        <w:del w:id="693" w:author="Дмитрий" w:date="2002-05-17T16:47:00Z">
          <w:r>
            <w:rPr>
              <w:sz w:val="28"/>
            </w:rPr>
            <w:delText>При</w:delText>
          </w:r>
        </w:del>
      </w:ins>
      <w:del w:id="694" w:author="ППП" w:date="2002-03-04T11:24:00Z">
        <w:r>
          <w:rPr>
            <w:sz w:val="28"/>
          </w:rPr>
          <w:delText>В ус</w:delText>
          <w:softHyphen/>
          <w:delText>ло</w:delText>
          <w:softHyphen/>
          <w:delText>ви</w:delText>
          <w:softHyphen/>
          <w:delText>ях</w:delText>
        </w:r>
      </w:del>
      <w:del w:id="695" w:author="Дмитрий" w:date="2002-05-17T16:47:00Z">
        <w:r>
          <w:rPr>
            <w:sz w:val="28"/>
          </w:rPr>
          <w:delText xml:space="preserve"> от</w:delText>
          <w:softHyphen/>
          <w:delText>сут</w:delText>
          <w:softHyphen/>
          <w:delText>ст</w:delText>
          <w:softHyphen/>
          <w:delText>ви</w:delText>
        </w:r>
      </w:del>
      <w:del w:id="696" w:author="ППП" w:date="2002-03-04T11:24:00Z">
        <w:r>
          <w:rPr>
            <w:sz w:val="28"/>
          </w:rPr>
          <w:delText>я</w:delText>
        </w:r>
      </w:del>
      <w:ins w:id="697" w:author="ППП" w:date="2002-03-04T11:24:00Z">
        <w:del w:id="698" w:author="Дмитрий" w:date="2002-05-17T16:47:00Z">
          <w:r>
            <w:rPr>
              <w:sz w:val="28"/>
            </w:rPr>
            <w:delText>и</w:delText>
          </w:r>
        </w:del>
      </w:ins>
      <w:del w:id="699" w:author="Дмитрий" w:date="2002-05-17T16:47:00Z">
        <w:r>
          <w:rPr>
            <w:sz w:val="28"/>
          </w:rPr>
          <w:delText xml:space="preserve"> ка</w:delText>
          <w:softHyphen/>
          <w:delText>зна</w:delText>
          <w:softHyphen/>
          <w:delText>чей</w:delText>
          <w:softHyphen/>
          <w:delText>ской сис</w:delText>
          <w:softHyphen/>
          <w:delText>те</w:delText>
          <w:softHyphen/>
          <w:delText>мы это дос</w:delText>
          <w:softHyphen/>
          <w:delText>ти</w:delText>
          <w:softHyphen/>
          <w:delText>гае</w:delText>
          <w:softHyphen/>
          <w:delText>тся пу</w:delText>
          <w:softHyphen/>
          <w:delText>тем реа</w:delText>
          <w:softHyphen/>
          <w:delText>ли</w:delText>
          <w:softHyphen/>
          <w:delText>за</w:delText>
          <w:softHyphen/>
          <w:delText>ции се</w:delText>
          <w:softHyphen/>
          <w:delText>к</w:delText>
          <w:softHyphen/>
          <w:delText>ве</w:delText>
          <w:softHyphen/>
          <w:delText>сти</w:delText>
          <w:softHyphen/>
          <w:delText>ро</w:delText>
          <w:softHyphen/>
          <w:delText>ва</w:delText>
          <w:softHyphen/>
          <w:delText>ния с не</w:delText>
          <w:softHyphen/>
          <w:delText>до</w:delText>
          <w:softHyphen/>
          <w:delText>фи</w:delText>
          <w:softHyphen/>
          <w:delText>нан</w:delText>
          <w:softHyphen/>
          <w:delText>си</w:delText>
          <w:softHyphen/>
          <w:delText>ро</w:delText>
          <w:softHyphen/>
          <w:delText>ва</w:delText>
          <w:softHyphen/>
          <w:delText>ни</w:delText>
          <w:softHyphen/>
          <w:delText>ем ря</w:delText>
          <w:softHyphen/>
          <w:delText>да бюд</w:delText>
          <w:softHyphen/>
          <w:delText>жет</w:delText>
          <w:softHyphen/>
          <w:delText>ных рас</w:delText>
          <w:softHyphen/>
          <w:delText>хо</w:delText>
          <w:softHyphen/>
          <w:delText>дов</w:delText>
        </w:r>
      </w:del>
    </w:p>
    <w:p>
      <w:pPr>
        <w:pStyle w:val="Normal"/>
        <w:widowControl/>
        <w:suppressAutoHyphens w:val="false"/>
        <w:bidi w:val="0"/>
        <w:spacing w:lineRule="auto" w:line="360"/>
        <w:ind w:firstLine="720"/>
        <w:jc w:val="both"/>
        <w:rPr>
          <w:del w:id="702" w:author="Дмитрий" w:date="2002-05-17T16:47:00Z"/>
        </w:rPr>
      </w:pPr>
      <w:del w:id="701" w:author="Дмитрий" w:date="2002-05-17T16:47:00Z">
        <w:r>
          <w:rPr>
            <w:sz w:val="28"/>
          </w:rPr>
          <w:tab/>
          <w:delText>Кроме того, в условиях кризиса банковской системы казначейство, аккумулируя средства федерального бюджета на своих счетах, выступает гарантом защиты этих средств от возможных негативных последствий этого кризиса.</w:delText>
        </w:r>
      </w:del>
    </w:p>
    <w:p>
      <w:pPr>
        <w:pStyle w:val="Heading2"/>
        <w:widowControl/>
        <w:suppressAutoHyphens w:val="false"/>
        <w:bidi w:val="0"/>
        <w:spacing w:lineRule="auto" w:line="360"/>
        <w:ind w:firstLine="720"/>
        <w:jc w:val="both"/>
        <w:rPr>
          <w:sz w:val="28"/>
          <w:del w:id="704" w:author="Дмитрий" w:date="2002-05-17T16:48:00Z"/>
        </w:rPr>
      </w:pPr>
      <w:del w:id="703" w:author="Дмитрий" w:date="2002-05-17T16:47:00Z">
        <w:r>
          <w:rPr>
            <w:sz w:val="28"/>
          </w:rPr>
          <w:tab/>
          <w:delText>Значительно возрастает роль федерального казначейства при исполнении федерального бюджета. Именно оно должно обеспечить консолидацию всех государственных финансовых ресурсов в одной жесткой руке и проконтролировать их целевое расходование. Контроль, осуществляемый органами федерального казначейства, позволяет не только выявить нарушителей финансовой дисциплины, но и самое главное - предотвратить эти нарушения. Казначейство становится одним из самых важных инструментов экономической безопасности страны, способное сохранить и довести деньги до конкретного получателя, исполнить взятые государством обязательства и не допустить махинаций с бюджетными средствами.</w:delText>
        </w:r>
      </w:del>
    </w:p>
    <w:p>
      <w:pPr>
        <w:pStyle w:val="Normal"/>
        <w:widowControl/>
        <w:suppressAutoHyphens w:val="false"/>
        <w:bidi w:val="0"/>
        <w:spacing w:lineRule="auto" w:line="360"/>
        <w:ind w:firstLine="720"/>
        <w:jc w:val="both"/>
        <w:rPr>
          <w:sz w:val="28"/>
          <w:del w:id="706" w:author="Дмитрий" w:date="2002-05-17T16:48:00Z"/>
        </w:rPr>
      </w:pPr>
      <w:del w:id="705" w:author="Дмитрий" w:date="2002-05-17T16:48:00Z">
        <w:r>
          <w:rPr>
            <w:sz w:val="28"/>
          </w:rPr>
        </w:r>
      </w:del>
    </w:p>
    <w:p>
      <w:pPr>
        <w:pStyle w:val="Normal"/>
        <w:widowControl/>
        <w:suppressAutoHyphens w:val="false"/>
        <w:bidi w:val="0"/>
        <w:spacing w:lineRule="auto" w:line="360"/>
        <w:ind w:firstLine="720"/>
        <w:jc w:val="both"/>
        <w:rPr>
          <w:sz w:val="28"/>
          <w:del w:id="708" w:author="Дмитрий" w:date="2002-05-17T16:48:00Z"/>
        </w:rPr>
      </w:pPr>
      <w:del w:id="707" w:author="Дмитрий" w:date="2002-05-17T16:48:00Z">
        <w:r>
          <w:rPr>
            <w:sz w:val="28"/>
          </w:rPr>
        </w:r>
      </w:del>
    </w:p>
    <w:p>
      <w:pPr>
        <w:pStyle w:val="Normal"/>
        <w:widowControl/>
        <w:suppressAutoHyphens w:val="false"/>
        <w:bidi w:val="0"/>
        <w:spacing w:lineRule="auto" w:line="360"/>
        <w:ind w:firstLine="720"/>
        <w:jc w:val="both"/>
        <w:rPr>
          <w:sz w:val="28"/>
          <w:del w:id="710" w:author="Дмитрий" w:date="2002-05-17T16:48:00Z"/>
        </w:rPr>
      </w:pPr>
      <w:del w:id="709" w:author="Дмитрий" w:date="2002-05-17T16:48:00Z">
        <w:r>
          <w:rPr>
            <w:sz w:val="28"/>
          </w:rPr>
        </w:r>
      </w:del>
    </w:p>
    <w:p>
      <w:pPr>
        <w:pStyle w:val="Normal"/>
        <w:widowControl/>
        <w:suppressAutoHyphens w:val="false"/>
        <w:bidi w:val="0"/>
        <w:spacing w:lineRule="auto" w:line="360"/>
        <w:ind w:firstLine="720"/>
        <w:jc w:val="both"/>
        <w:rPr>
          <w:sz w:val="28"/>
          <w:del w:id="712" w:author="Дмитрий" w:date="2002-05-17T16:48:00Z"/>
        </w:rPr>
      </w:pPr>
      <w:del w:id="711" w:author="Дмитрий" w:date="2002-05-17T16:48:00Z">
        <w:r>
          <w:rPr>
            <w:sz w:val="28"/>
          </w:rPr>
        </w:r>
      </w:del>
    </w:p>
    <w:p>
      <w:pPr>
        <w:pStyle w:val="Normal"/>
        <w:widowControl/>
        <w:suppressAutoHyphens w:val="false"/>
        <w:bidi w:val="0"/>
        <w:spacing w:lineRule="auto" w:line="360"/>
        <w:ind w:firstLine="720"/>
        <w:jc w:val="both"/>
        <w:rPr>
          <w:sz w:val="28"/>
          <w:del w:id="714" w:author="Дмитрий" w:date="2002-05-17T16:48:00Z"/>
        </w:rPr>
      </w:pPr>
      <w:del w:id="713" w:author="Дмитрий" w:date="2002-05-17T16:48:00Z">
        <w:r>
          <w:rPr>
            <w:sz w:val="28"/>
          </w:rPr>
        </w:r>
      </w:del>
    </w:p>
    <w:p>
      <w:pPr>
        <w:pStyle w:val="Normal"/>
        <w:tabs>
          <w:tab w:val="clear" w:pos="720"/>
          <w:tab w:val="left" w:pos="0" w:leader="none"/>
        </w:tabs>
        <w:spacing w:lineRule="auto" w:line="360"/>
        <w:ind w:right="-1" w:hanging="0"/>
        <w:jc w:val="both"/>
        <w:rPr>
          <w:sz w:val="28"/>
          <w:del w:id="716" w:author="Дмитрий" w:date="2002-05-17T16:48:00Z"/>
        </w:rPr>
      </w:pPr>
      <w:del w:id="715" w:author="Дмитрий" w:date="2002-05-17T16:48:00Z">
        <w:r>
          <w:rPr>
            <w:sz w:val="28"/>
          </w:rPr>
        </w:r>
      </w:del>
    </w:p>
    <w:p>
      <w:pPr>
        <w:pStyle w:val="Normal"/>
        <w:tabs>
          <w:tab w:val="clear" w:pos="720"/>
          <w:tab w:val="left" w:pos="0" w:leader="none"/>
        </w:tabs>
        <w:spacing w:lineRule="auto" w:line="360"/>
        <w:ind w:right="-1" w:hanging="0"/>
        <w:jc w:val="both"/>
        <w:rPr>
          <w:sz w:val="28"/>
          <w:del w:id="718" w:author="Дмитрий" w:date="2002-05-17T16:48:00Z"/>
        </w:rPr>
      </w:pPr>
      <w:del w:id="717" w:author="Дмитрий" w:date="2002-05-17T16:48:00Z">
        <w:r>
          <w:rPr>
            <w:sz w:val="28"/>
          </w:rPr>
        </w:r>
      </w:del>
    </w:p>
    <w:p>
      <w:pPr>
        <w:pStyle w:val="Heading2"/>
        <w:tabs>
          <w:tab w:val="clear" w:pos="720"/>
          <w:tab w:val="left" w:pos="0" w:leader="none"/>
        </w:tabs>
        <w:spacing w:lineRule="auto" w:line="360"/>
        <w:ind w:right="-1" w:hanging="0"/>
        <w:jc w:val="both"/>
        <w:rPr>
          <w:sz w:val="28"/>
          <w:del w:id="720" w:author="Дмитрий" w:date="2002-05-17T16:48:00Z"/>
        </w:rPr>
      </w:pPr>
      <w:del w:id="719" w:author="Дмитрий" w:date="2002-05-17T16:48:00Z">
        <w:r>
          <w:rPr>
            <w:sz w:val="28"/>
          </w:rPr>
        </w:r>
      </w:del>
    </w:p>
    <w:p>
      <w:pPr>
        <w:pStyle w:val="Normal"/>
        <w:tabs>
          <w:tab w:val="clear" w:pos="720"/>
          <w:tab w:val="left" w:pos="0" w:leader="none"/>
        </w:tabs>
        <w:spacing w:lineRule="auto" w:line="360"/>
        <w:ind w:right="-1" w:hanging="0"/>
        <w:jc w:val="both"/>
        <w:rPr>
          <w:sz w:val="28"/>
          <w:del w:id="722" w:author="Дмитрий" w:date="2002-05-17T16:48:00Z"/>
        </w:rPr>
      </w:pPr>
      <w:del w:id="721" w:author="Дмитрий" w:date="2002-05-17T16:48:00Z">
        <w:r>
          <w:rPr>
            <w:sz w:val="28"/>
          </w:rPr>
        </w:r>
      </w:del>
    </w:p>
    <w:p>
      <w:pPr>
        <w:pStyle w:val="Normal"/>
        <w:tabs>
          <w:tab w:val="clear" w:pos="720"/>
          <w:tab w:val="left" w:pos="0" w:leader="none"/>
        </w:tabs>
        <w:spacing w:lineRule="auto" w:line="360"/>
        <w:ind w:right="-1" w:hanging="0"/>
        <w:jc w:val="both"/>
        <w:rPr>
          <w:sz w:val="28"/>
          <w:del w:id="724" w:author="Дмитрий" w:date="2002-05-17T16:48:00Z"/>
        </w:rPr>
      </w:pPr>
      <w:del w:id="723" w:author="Дмитрий" w:date="2002-05-17T16:48:00Z">
        <w:r>
          <w:rPr>
            <w:sz w:val="28"/>
          </w:rPr>
        </w:r>
      </w:del>
    </w:p>
    <w:p>
      <w:pPr>
        <w:pStyle w:val="Normal"/>
        <w:tabs>
          <w:tab w:val="clear" w:pos="720"/>
          <w:tab w:val="left" w:pos="0" w:leader="none"/>
        </w:tabs>
        <w:spacing w:lineRule="auto" w:line="360"/>
        <w:ind w:right="-1" w:hanging="0"/>
        <w:jc w:val="both"/>
        <w:rPr>
          <w:sz w:val="28"/>
          <w:del w:id="726" w:author="Дмитрий" w:date="2002-05-17T16:48:00Z"/>
        </w:rPr>
      </w:pPr>
      <w:del w:id="725" w:author="Дмитрий" w:date="2002-05-17T16:48:00Z">
        <w:r>
          <w:rPr>
            <w:sz w:val="28"/>
          </w:rPr>
        </w:r>
      </w:del>
    </w:p>
    <w:p>
      <w:pPr>
        <w:pStyle w:val="Heading2"/>
        <w:tabs>
          <w:tab w:val="clear" w:pos="720"/>
          <w:tab w:val="left" w:pos="0" w:leader="none"/>
        </w:tabs>
        <w:spacing w:lineRule="auto" w:line="360"/>
        <w:ind w:right="-1" w:hanging="0"/>
        <w:jc w:val="both"/>
        <w:rPr>
          <w:sz w:val="28"/>
          <w:del w:id="728" w:author="Дмитрий" w:date="2002-05-17T16:48:00Z"/>
        </w:rPr>
      </w:pPr>
      <w:del w:id="727" w:author="Дмитрий" w:date="2002-05-17T16:48:00Z">
        <w:r>
          <w:rPr>
            <w:sz w:val="28"/>
          </w:rPr>
        </w:r>
      </w:del>
    </w:p>
    <w:p>
      <w:pPr>
        <w:pStyle w:val="Heading2"/>
        <w:tabs>
          <w:tab w:val="clear" w:pos="720"/>
          <w:tab w:val="left" w:pos="0" w:leader="none"/>
        </w:tabs>
        <w:spacing w:lineRule="auto" w:line="360"/>
        <w:ind w:right="-1" w:hanging="0"/>
        <w:jc w:val="both"/>
        <w:rPr>
          <w:sz w:val="28"/>
          <w:del w:id="730" w:author="Дмитрий" w:date="2002-05-24T15:53:00Z"/>
        </w:rPr>
      </w:pPr>
      <w:del w:id="729" w:author="Дмитрий" w:date="2002-05-24T15:53:00Z">
        <w:r>
          <w:rPr>
            <w:sz w:val="28"/>
          </w:rPr>
        </w:r>
      </w:del>
    </w:p>
    <w:p>
      <w:pPr>
        <w:pStyle w:val="Heading2"/>
        <w:ind w:right="-1" w:hanging="0"/>
        <w:rPr>
          <w:b/>
          <w:b/>
          <w:sz w:val="36"/>
          <w:ins w:id="734" w:author="ППП" w:date="2002-02-27T08:44:00Z"/>
        </w:rPr>
      </w:pPr>
      <w:ins w:id="731" w:author="Дмитрий" w:date="2002-05-24T15:48:00Z">
        <w:bookmarkStart w:id="4" w:name="__RefHeading___Toc10272239"/>
        <w:bookmarkEnd w:id="4"/>
        <w:r>
          <w:rPr>
            <w:b/>
          </w:rPr>
          <w:t xml:space="preserve">2. </w:t>
        </w:r>
      </w:ins>
      <w:ins w:id="732" w:author="Дмитрий" w:date="2002-05-24T16:33:00Z">
        <w:r>
          <w:rPr>
            <w:b/>
          </w:rPr>
          <w:t xml:space="preserve">ПРАВОВАЯ ХАРАКТЕРИСТИКА И ОРГАНИЗАЦИОННОЕ УСТРОЙСТВО ОТДЕЛЕНИЯ ФЕДЕРАЛЬНОГО КАЗНАЧЕЙСТВА ПО </w:t>
        </w:r>
      </w:ins>
      <w:ins w:id="733" w:author="Дмитрий" w:date="2002-05-24T15:50:00Z">
        <w:r>
          <w:rPr>
            <w:b/>
          </w:rPr>
          <w:t>Г. ИЖЕВСКУ</w:t>
        </w:r>
      </w:ins>
    </w:p>
    <w:p>
      <w:pPr>
        <w:pStyle w:val="Heading2"/>
        <w:ind w:right="-1" w:hanging="0"/>
        <w:rPr>
          <w:del w:id="737" w:author="Отдел ПО" w:date="2002-05-27T12:59:00Z"/>
        </w:rPr>
      </w:pPr>
      <w:ins w:id="735" w:author="Дмитрий" w:date="2002-05-24T16:19:00Z">
        <w:bookmarkStart w:id="5" w:name="__RefHeading___Toc10458552"/>
        <w:bookmarkEnd w:id="5"/>
        <w:r>
          <w:rPr/>
          <w:t xml:space="preserve">2.1. </w:t>
        </w:r>
      </w:ins>
      <w:ins w:id="736" w:author="Дмитрий" w:date="2002-05-24T16:34:00Z">
        <w:r>
          <w:rPr/>
          <w:t>Правовая характеристика отделения федерального</w:t>
        </w:r>
      </w:ins>
    </w:p>
    <w:p>
      <w:pPr>
        <w:pStyle w:val="Heading2"/>
        <w:ind w:right="-1" w:hanging="0"/>
        <w:rPr>
          <w:ins w:id="739" w:author="Отдел ПО" w:date="2002-05-27T12:59:00Z"/>
        </w:rPr>
      </w:pPr>
      <w:ins w:id="738" w:author="Отдел ПО" w:date="2002-05-27T12:59:00Z">
        <w:r>
          <w:rPr/>
        </w:r>
      </w:ins>
    </w:p>
    <w:p>
      <w:pPr>
        <w:pStyle w:val="Heading2"/>
        <w:ind w:right="-1" w:hanging="0"/>
        <w:rPr>
          <w:ins w:id="741" w:author="Дмитрий" w:date="2002-05-24T16:40:00Z"/>
        </w:rPr>
      </w:pPr>
      <w:ins w:id="740" w:author="Дмитрий" w:date="2002-05-24T16:34:00Z">
        <w:bookmarkStart w:id="6" w:name="__RefHeading___Toc10272241"/>
        <w:bookmarkEnd w:id="6"/>
        <w:r>
          <w:rPr/>
          <w:t>казначейства</w:t>
        </w:r>
      </w:ins>
    </w:p>
    <w:p>
      <w:pPr>
        <w:pStyle w:val="Normal"/>
        <w:tabs>
          <w:tab w:val="clear" w:pos="720"/>
          <w:tab w:val="left" w:pos="0" w:leader="none"/>
        </w:tabs>
        <w:spacing w:lineRule="auto" w:line="360"/>
        <w:ind w:right="-1" w:hanging="0"/>
        <w:jc w:val="both"/>
        <w:rPr>
          <w:ins w:id="748" w:author="Дмитрий" w:date="2002-05-24T16:40:00Z"/>
        </w:rPr>
      </w:pPr>
      <w:ins w:id="742" w:author="Дмитрий" w:date="2002-05-24T16:40:00Z">
        <w:r>
          <w:rPr>
            <w:sz w:val="28"/>
          </w:rPr>
          <w:tab/>
        </w:r>
      </w:ins>
      <w:ins w:id="743" w:author="Отдел ПО" w:date="2002-05-27T12:59:00Z">
        <w:r>
          <w:rPr>
            <w:sz w:val="28"/>
          </w:rPr>
          <w:t xml:space="preserve">Отделение федерального казначейства МФ РФ по г. Ижевску образовано в соответствии с указом президента РФ от 8 декабря 1992 года </w:t>
        </w:r>
      </w:ins>
      <w:ins w:id="744" w:author="Отдел ПО" w:date="2002-05-27T13:01:00Z">
        <w:r>
          <w:rPr>
            <w:sz w:val="28"/>
          </w:rPr>
          <w:t>№1556, постановлением Правительства РФ от 27 августа 1993 года № 864,</w:t>
        </w:r>
      </w:ins>
      <w:ins w:id="745" w:author="Отдел ПО" w:date="2002-05-27T13:03:00Z">
        <w:r>
          <w:rPr>
            <w:sz w:val="28"/>
          </w:rPr>
          <w:t xml:space="preserve"> по Приказу Управления федерального казначейства по УР от 1 июня 1995 года № 20.</w:t>
        </w:r>
      </w:ins>
      <w:ins w:id="746" w:author="Отдел ПО" w:date="2002-05-27T13:01:00Z">
        <w:r>
          <w:rPr>
            <w:sz w:val="28"/>
          </w:rPr>
          <w:t xml:space="preserve">  </w:t>
        </w:r>
      </w:ins>
      <w:ins w:id="747" w:author="Дмитрий" w:date="2002-05-24T16:40:00Z">
        <w:r>
          <w:rPr>
            <w:sz w:val="28"/>
          </w:rPr>
          <w:t>Отделение федерального казначейства по г. Ижевску (ОФК по г. Ижевску) входит в состав Единой централизованной системы органов федерального казначейства и непосредственно подчиняется Управлению федерального казначейства по Удмуртской республике (УФК по УР).</w:t>
        </w:r>
      </w:ins>
    </w:p>
    <w:p>
      <w:pPr>
        <w:pStyle w:val="Normal"/>
        <w:tabs>
          <w:tab w:val="clear" w:pos="720"/>
          <w:tab w:val="left" w:pos="0" w:leader="none"/>
        </w:tabs>
        <w:spacing w:lineRule="auto" w:line="360"/>
        <w:ind w:right="-1" w:hanging="0"/>
        <w:jc w:val="both"/>
        <w:rPr>
          <w:ins w:id="750" w:author="Дмитрий" w:date="2002-05-24T16:40:00Z"/>
        </w:rPr>
      </w:pPr>
      <w:ins w:id="749" w:author="Дмитрий" w:date="2002-05-24T16:40:00Z">
        <w:r>
          <w:rPr>
            <w:sz w:val="28"/>
          </w:rPr>
          <w:tab/>
          <w:t>ОФК по г. Ижевску, как и все органы казначейства, является юридическим лицом, имеет самостоятельные сметы расходов, текущие счета в учреждениях банков для выполнения хозяйственных функций, печать с изображением Государственного герба Российской Федерации и со своим наименованием.</w:t>
        </w:r>
      </w:ins>
    </w:p>
    <w:p>
      <w:pPr>
        <w:pStyle w:val="Normal"/>
        <w:tabs>
          <w:tab w:val="clear" w:pos="720"/>
          <w:tab w:val="left" w:pos="0" w:leader="none"/>
        </w:tabs>
        <w:spacing w:lineRule="auto" w:line="360"/>
        <w:ind w:right="-1" w:hanging="0"/>
        <w:jc w:val="both"/>
        <w:rPr>
          <w:ins w:id="752" w:author="Дмитрий" w:date="2002-05-24T16:40:00Z"/>
        </w:rPr>
      </w:pPr>
      <w:ins w:id="751" w:author="Дмитрий" w:date="2002-05-24T16:40:00Z">
        <w:r>
          <w:rPr>
            <w:sz w:val="28"/>
          </w:rPr>
          <w:tab/>
          <w:t xml:space="preserve">Отделение в своей деятельности руководствуется Конституцией Российской Федерации, законами Российской Федерации, указами и распоряжениями Президента РФ, постановлениями и распоряжениями Правительства РФ, приказами и распоряжениями Министерства финансов Российской Федерации, а также приказами Управления федерального казначейства МФ РФ по Удмуртской Республике.  </w:t>
        </w:r>
      </w:ins>
    </w:p>
    <w:p>
      <w:pPr>
        <w:pStyle w:val="Normal"/>
        <w:tabs>
          <w:tab w:val="clear" w:pos="720"/>
          <w:tab w:val="left" w:pos="0" w:leader="none"/>
        </w:tabs>
        <w:spacing w:lineRule="auto" w:line="360"/>
        <w:ind w:right="-1" w:hanging="0"/>
        <w:jc w:val="both"/>
        <w:rPr>
          <w:ins w:id="754" w:author="Дмитрий" w:date="2002-05-24T16:40:00Z"/>
        </w:rPr>
      </w:pPr>
      <w:ins w:id="753" w:author="Дмитрий" w:date="2002-05-24T16:40:00Z">
        <w:r>
          <w:rPr>
            <w:sz w:val="28"/>
          </w:rPr>
          <w:tab/>
          <w:t>ОФК по г. Ижевску несет установленную законодательством ответственность за невыполнение или ненадлежащее выполнение возложенных на него задач.</w:t>
        </w:r>
      </w:ins>
    </w:p>
    <w:p>
      <w:pPr>
        <w:pStyle w:val="Normal"/>
        <w:spacing w:lineRule="auto" w:line="360"/>
        <w:ind w:firstLine="851"/>
        <w:jc w:val="both"/>
        <w:rPr>
          <w:ins w:id="757" w:author="Отдел ПО" w:date="2002-05-27T13:05:00Z"/>
        </w:rPr>
      </w:pPr>
      <w:ins w:id="755" w:author="Дмитрий" w:date="2002-05-24T16:40:00Z">
        <w:r>
          <w:rPr>
            <w:sz w:val="28"/>
          </w:rPr>
          <w:t>Отделение  возглавляется руководителем, назначаемым и освобождаемым от должности руководителем Управления федерального казначейства МФ РФ по Удмуртской республике</w:t>
        </w:r>
      </w:ins>
      <w:ins w:id="756" w:author="Отдел ПО" w:date="2002-05-27T13:05:00Z">
        <w:r>
          <w:rPr>
            <w:sz w:val="28"/>
          </w:rPr>
          <w:t xml:space="preserve">. </w:t>
        </w:r>
      </w:ins>
    </w:p>
    <w:p>
      <w:pPr>
        <w:pStyle w:val="Normal"/>
        <w:spacing w:lineRule="auto" w:line="360"/>
        <w:ind w:firstLine="851"/>
        <w:jc w:val="both"/>
        <w:rPr>
          <w:ins w:id="759" w:author="Отдел ПО" w:date="2002-05-27T13:05:00Z"/>
        </w:rPr>
      </w:pPr>
      <w:ins w:id="758" w:author="Отдел ПО" w:date="2002-05-27T13:05:00Z">
        <w:r>
          <w:rPr>
            <w:sz w:val="28"/>
          </w:rPr>
          <w:t>Финансирование расходов на содержание ОФК по г. Ижевску  осуществляется  за счет средств федерального бюджета по статьям, согласно экономической классификации расходов. Основным принципом расходования бюджетных средств  является  использование их   на цели, предусмотренные сметой.</w:t>
        </w:r>
      </w:ins>
    </w:p>
    <w:p>
      <w:pPr>
        <w:pStyle w:val="Normal"/>
        <w:tabs>
          <w:tab w:val="clear" w:pos="720"/>
          <w:tab w:val="left" w:pos="0" w:leader="none"/>
        </w:tabs>
        <w:spacing w:lineRule="auto" w:line="360"/>
        <w:ind w:right="-1" w:firstLine="720"/>
        <w:jc w:val="both"/>
        <w:rPr>
          <w:ins w:id="763" w:author="Отдел ПО" w:date="2002-05-27T13:07:00Z"/>
        </w:rPr>
      </w:pPr>
      <w:ins w:id="760" w:author="Отдел ПО" w:date="2002-05-27T13:05:00Z">
        <w:r>
          <w:rPr>
            <w:sz w:val="28"/>
          </w:rPr>
          <w:t xml:space="preserve">    </w:t>
        </w:r>
      </w:ins>
      <w:ins w:id="761" w:author="Отдел ПО" w:date="2002-05-27T13:05:00Z">
        <w:r>
          <w:rPr>
            <w:sz w:val="28"/>
          </w:rPr>
          <w:t>Смета – основной плановый документ, определяющий объем, целевое направление и поквартальное распределение  денежных средств</w:t>
        </w:r>
      </w:ins>
      <w:ins w:id="762" w:author="Отдел ПО" w:date="2002-05-27T13:05:00Z">
        <w:r>
          <w:rPr/>
          <w:t>.</w:t>
        </w:r>
      </w:ins>
    </w:p>
    <w:p>
      <w:pPr>
        <w:pStyle w:val="TextBody"/>
        <w:spacing w:lineRule="auto" w:line="360"/>
        <w:ind w:firstLine="720"/>
        <w:jc w:val="both"/>
        <w:rPr>
          <w:ins w:id="765" w:author="Отдел ПО" w:date="2002-05-27T13:07:00Z"/>
        </w:rPr>
      </w:pPr>
      <w:ins w:id="764" w:author="Отдел ПО" w:date="2002-05-27T13:07:00Z">
        <w:r>
          <w:rPr/>
          <w:t>Сметное финансирование ОФК по г. Ижевску осуществляется в соответствии со статьями бюджетной классификации: раздел 01 – «государственное управление»; подраздел 03 – «деятельность финансовых и налоговых органов»; целевая статья – «прочие расходы на общегосударственное управление»; вид расходов – «содержание федеральных органов исполнительной государственной власти, а также других государственных органов по решениям Правительства РФ».</w:t>
        </w:r>
      </w:ins>
    </w:p>
    <w:p>
      <w:pPr>
        <w:pStyle w:val="Normal"/>
        <w:tabs>
          <w:tab w:val="clear" w:pos="720"/>
          <w:tab w:val="left" w:pos="0" w:leader="none"/>
        </w:tabs>
        <w:spacing w:lineRule="auto" w:line="360"/>
        <w:ind w:right="-1" w:firstLine="720"/>
        <w:jc w:val="both"/>
        <w:rPr>
          <w:sz w:val="28"/>
          <w:ins w:id="767" w:author="Дмитрий" w:date="2002-05-24T16:42:00Z"/>
        </w:rPr>
      </w:pPr>
      <w:ins w:id="766" w:author="Отдел ПО" w:date="2002-05-27T13:07:00Z">
        <w:r>
          <w:rPr>
            <w:sz w:val="28"/>
          </w:rPr>
          <w:t>Смета расходов  ОФК по г. Ижевску утверждается вышестоящей организацией - Управлением Федерального Казначейства по Удмуртской Республике.</w:t>
        </w:r>
      </w:ins>
    </w:p>
    <w:p>
      <w:pPr>
        <w:pStyle w:val="Normal"/>
        <w:tabs>
          <w:tab w:val="clear" w:pos="720"/>
          <w:tab w:val="left" w:pos="0" w:leader="none"/>
        </w:tabs>
        <w:spacing w:lineRule="auto" w:line="360"/>
        <w:ind w:right="-1" w:firstLine="720"/>
        <w:jc w:val="both"/>
        <w:rPr>
          <w:sz w:val="28"/>
          <w:ins w:id="769" w:author="Дмитрий" w:date="2002-05-24T16:42:00Z"/>
        </w:rPr>
      </w:pPr>
      <w:ins w:id="768" w:author="Дмитрий" w:date="2002-05-24T16:42:00Z">
        <w:r>
          <w:rPr>
            <w:sz w:val="28"/>
          </w:rPr>
        </w:r>
      </w:ins>
      <w:r>
        <w:br w:type="page"/>
      </w:r>
    </w:p>
    <w:p>
      <w:pPr>
        <w:pStyle w:val="Normal"/>
        <w:tabs>
          <w:tab w:val="clear" w:pos="720"/>
          <w:tab w:val="left" w:pos="0" w:leader="none"/>
        </w:tabs>
        <w:spacing w:lineRule="auto" w:line="360"/>
        <w:ind w:right="-1" w:firstLine="720"/>
        <w:jc w:val="both"/>
        <w:rPr>
          <w:ins w:id="771" w:author="Дмитрий" w:date="2002-05-24T16:42:00Z"/>
        </w:rPr>
      </w:pPr>
      <w:ins w:id="770" w:author="Дмитрий" w:date="2002-05-24T16:42:00Z">
        <w:r>
          <w:rPr/>
        </w:r>
      </w:ins>
    </w:p>
    <w:p>
      <w:pPr>
        <w:pStyle w:val="Normal"/>
        <w:tabs>
          <w:tab w:val="clear" w:pos="720"/>
          <w:tab w:val="left" w:pos="0" w:leader="none"/>
        </w:tabs>
        <w:spacing w:lineRule="auto" w:line="360"/>
        <w:ind w:right="-1" w:firstLine="720"/>
        <w:jc w:val="both"/>
        <w:rPr>
          <w:del w:id="773" w:author="Отдел ПО" w:date="2002-05-27T13:04:00Z"/>
        </w:rPr>
      </w:pPr>
      <w:del w:id="772" w:author="Отдел ПО" w:date="2002-05-27T13:04:00Z">
        <w:r>
          <w:rPr/>
        </w:r>
      </w:del>
    </w:p>
    <w:p>
      <w:pPr>
        <w:pStyle w:val="Normal"/>
        <w:tabs>
          <w:tab w:val="clear" w:pos="720"/>
          <w:tab w:val="left" w:pos="0" w:leader="none"/>
        </w:tabs>
        <w:spacing w:lineRule="auto" w:line="360"/>
        <w:ind w:right="-1" w:firstLine="720"/>
        <w:jc w:val="both"/>
        <w:rPr>
          <w:del w:id="775" w:author="Отдел ПО" w:date="2002-05-27T13:04:00Z"/>
        </w:rPr>
      </w:pPr>
      <w:del w:id="774" w:author="Отдел ПО" w:date="2002-05-27T13:04:00Z">
        <w:r>
          <w:rPr/>
        </w:r>
      </w:del>
    </w:p>
    <w:p>
      <w:pPr>
        <w:pStyle w:val="Normal"/>
        <w:tabs>
          <w:tab w:val="clear" w:pos="720"/>
          <w:tab w:val="left" w:pos="0" w:leader="none"/>
        </w:tabs>
        <w:spacing w:lineRule="auto" w:line="360"/>
        <w:ind w:right="-1" w:firstLine="720"/>
        <w:jc w:val="both"/>
        <w:rPr>
          <w:del w:id="777" w:author="Отдел ПО" w:date="2002-05-27T13:04:00Z"/>
        </w:rPr>
      </w:pPr>
      <w:del w:id="776" w:author="Отдел ПО" w:date="2002-05-27T13:04:00Z">
        <w:r>
          <w:rPr/>
        </w:r>
      </w:del>
    </w:p>
    <w:p>
      <w:pPr>
        <w:pStyle w:val="Normal"/>
        <w:tabs>
          <w:tab w:val="clear" w:pos="720"/>
          <w:tab w:val="left" w:pos="0" w:leader="none"/>
        </w:tabs>
        <w:spacing w:lineRule="auto" w:line="360"/>
        <w:ind w:right="-1" w:firstLine="720"/>
        <w:jc w:val="both"/>
        <w:rPr>
          <w:del w:id="779" w:author="Отдел ПО" w:date="2002-05-27T13:04:00Z"/>
        </w:rPr>
      </w:pPr>
      <w:del w:id="778" w:author="Отдел ПО" w:date="2002-05-27T13:04:00Z">
        <w:r>
          <w:rPr/>
        </w:r>
      </w:del>
    </w:p>
    <w:p>
      <w:pPr>
        <w:pStyle w:val="Normal"/>
        <w:tabs>
          <w:tab w:val="clear" w:pos="720"/>
          <w:tab w:val="left" w:pos="0" w:leader="none"/>
        </w:tabs>
        <w:spacing w:lineRule="auto" w:line="360"/>
        <w:ind w:right="-1" w:firstLine="720"/>
        <w:jc w:val="both"/>
        <w:rPr>
          <w:del w:id="781" w:author="Отдел ПО" w:date="2002-05-27T13:04:00Z"/>
        </w:rPr>
      </w:pPr>
      <w:del w:id="780" w:author="Отдел ПО" w:date="2002-05-27T13:04:00Z">
        <w:r>
          <w:rPr/>
        </w:r>
      </w:del>
    </w:p>
    <w:p>
      <w:pPr>
        <w:pStyle w:val="Normal"/>
        <w:ind w:right="-1" w:hanging="0"/>
        <w:rPr>
          <w:ins w:id="783" w:author="Дмитрий" w:date="2002-05-24T16:42:00Z"/>
        </w:rPr>
      </w:pPr>
      <w:ins w:id="782" w:author="Дмитрий" w:date="2002-05-24T16:42:00Z">
        <w:bookmarkStart w:id="7" w:name="__RefHeading___Toc10272242"/>
        <w:bookmarkEnd w:id="7"/>
        <w:r>
          <w:rPr/>
          <w:t>2.2. Организационное устройство и функции отделения федерального казначейства</w:t>
        </w:r>
      </w:ins>
    </w:p>
    <w:p>
      <w:pPr>
        <w:pStyle w:val="Normal"/>
        <w:rPr>
          <w:ins w:id="785" w:author="Дмитрий" w:date="2002-05-24T16:42:00Z"/>
        </w:rPr>
      </w:pPr>
      <w:ins w:id="784" w:author="Дмитрий" w:date="2002-05-24T16:42:00Z">
        <w:r>
          <w:rPr/>
        </w:r>
      </w:ins>
    </w:p>
    <w:p>
      <w:pPr>
        <w:pStyle w:val="TextBody"/>
        <w:rPr>
          <w:del w:id="787" w:author="ППП" w:date="2002-03-02T08:14:00Z"/>
        </w:rPr>
      </w:pPr>
      <w:del w:id="786" w:author="ППП" w:date="2002-03-02T08:14:00Z">
        <w:r>
          <w:rPr/>
        </w:r>
      </w:del>
    </w:p>
    <w:p>
      <w:pPr>
        <w:pStyle w:val="TextBody"/>
        <w:ind w:right="0" w:hanging="0"/>
        <w:rPr>
          <w:b w:val="false"/>
          <w:b w:val="false"/>
          <w:sz w:val="24"/>
          <w:del w:id="789" w:author="Дмитрий" w:date="2002-05-24T15:52:00Z"/>
        </w:rPr>
      </w:pPr>
      <w:del w:id="788" w:author="Дмитрий" w:date="2002-05-24T15:52:00Z">
        <w:r>
          <w:rPr>
            <w:b w:val="false"/>
            <w:sz w:val="24"/>
          </w:rPr>
        </w:r>
      </w:del>
    </w:p>
    <w:p>
      <w:pPr>
        <w:pStyle w:val="TextBody"/>
        <w:ind w:right="0" w:hanging="0"/>
        <w:rPr>
          <w:b w:val="false"/>
          <w:b w:val="false"/>
          <w:sz w:val="36"/>
          <w:del w:id="791" w:author="ППП" w:date="2002-02-27T08:43:00Z"/>
        </w:rPr>
      </w:pPr>
      <w:del w:id="790" w:author="Дмитрий" w:date="2002-05-24T15:52:00Z">
        <w:r>
          <w:rPr>
            <w:b w:val="false"/>
            <w:sz w:val="36"/>
          </w:rPr>
          <w:delText xml:space="preserve">2. </w:delText>
        </w:r>
      </w:del>
      <w:r>
        <w:br w:type="page"/>
      </w:r>
    </w:p>
    <w:p>
      <w:pPr>
        <w:pStyle w:val="TextBody"/>
        <w:ind w:right="0" w:hanging="0"/>
        <w:rPr>
          <w:b w:val="false"/>
          <w:b w:val="false"/>
          <w:sz w:val="36"/>
          <w:del w:id="795" w:author="Дмитрий" w:date="2002-05-17T17:28:00Z"/>
        </w:rPr>
      </w:pPr>
      <w:del w:id="792" w:author="Дмитрий" w:date="2002-05-24T15:52:00Z">
        <w:r>
          <w:rPr>
            <w:b w:val="false"/>
            <w:sz w:val="36"/>
          </w:rPr>
          <w:delText>ОРГАНИЗАЦИОННО-ПРАВОВАЯ</w:delText>
        </w:r>
      </w:del>
      <w:del w:id="793" w:author="Дмитрий" w:date="2002-05-17T17:28:00Z">
        <w:r>
          <w:rPr>
            <w:b w:val="false"/>
            <w:sz w:val="36"/>
          </w:rPr>
          <w:delText xml:space="preserve"> </w:delText>
        </w:r>
      </w:del>
      <w:del w:id="794" w:author="Дмитрий" w:date="2002-05-24T15:52:00Z">
        <w:r>
          <w:rPr>
            <w:b w:val="false"/>
            <w:sz w:val="36"/>
          </w:rPr>
          <w:delText>ХАРАКТЕРИСТИКА</w:delText>
        </w:r>
      </w:del>
    </w:p>
    <w:p>
      <w:pPr>
        <w:pStyle w:val="TextBody"/>
        <w:ind w:right="0" w:hanging="0"/>
        <w:rPr/>
      </w:pPr>
      <w:ins w:id="796" w:author="ППП" w:date="2002-02-27T08:42:00Z">
        <w:del w:id="797" w:author="Дмитрий" w:date="2002-05-24T15:52:00Z">
          <w:r>
            <w:rPr>
              <w:b w:val="false"/>
              <w:sz w:val="36"/>
            </w:rPr>
            <w:delText>ОФК</w:delText>
          </w:r>
        </w:del>
      </w:ins>
      <w:ins w:id="798" w:author="ППП" w:date="2002-02-28T11:20:00Z">
        <w:del w:id="799" w:author="Дмитрий" w:date="2002-05-24T15:52:00Z">
          <w:r>
            <w:rPr>
              <w:b w:val="false"/>
              <w:sz w:val="36"/>
            </w:rPr>
            <w:delText xml:space="preserve"> </w:delText>
          </w:r>
        </w:del>
      </w:ins>
      <w:r>
        <w:rPr>
          <w:b w:val="false"/>
          <w:sz w:val="36"/>
          <w:rPrChange w:id="0" w:author="Дмитрий" w:date="2002-05-17T17:28:00Z"/>
        </w:rPr>
        <w:t xml:space="preserve">ПО ГОРОДУ. </w:t>
      </w:r>
      <w:ins w:id="801" w:author="ППП" w:date="2002-02-27T08:42:00Z">
        <w:r>
          <w:rPr>
            <w:b w:val="false"/>
            <w:sz w:val="36"/>
          </w:rPr>
          <w:t>И</w:t>
        </w:r>
      </w:ins>
      <w:r>
        <w:rPr>
          <w:b w:val="false"/>
          <w:sz w:val="36"/>
          <w:rPrChange w:id="0" w:author="Дмитрий" w:date="2002-05-17T17:28:00Z"/>
        </w:rPr>
        <w:t>ИЖЕВСКУ</w:t>
        <w:rPrChange w:id="0" w:author="Дмитрий" w:date="2002-05-17T17:28:00Z"/>
      </w:r>
    </w:p>
    <w:p>
      <w:pPr>
        <w:pStyle w:val="Heading2"/>
        <w:ind w:right="0" w:hanging="0"/>
        <w:rPr>
          <w:del w:id="810" w:author="Дмитрий" w:date="2002-05-24T15:52:00Z"/>
        </w:rPr>
      </w:pPr>
      <w:del w:id="803" w:author="Дмитрий" w:date="2002-05-24T15:52:00Z">
        <w:r>
          <w:rPr>
            <w:b w:val="false"/>
          </w:rPr>
          <w:delText>Орга</w:delText>
        </w:r>
      </w:del>
      <w:del w:id="804" w:author="ППП" w:date="2002-03-01T16:34:00Z">
        <w:r>
          <w:rPr>
            <w:b w:val="false"/>
          </w:rPr>
          <w:delText>низац</w:delText>
        </w:r>
      </w:del>
      <w:ins w:id="805" w:author="ППП" w:date="2002-03-01T16:34:00Z">
        <w:del w:id="806" w:author="Дмитрий" w:date="2002-05-24T15:52:00Z">
          <w:r>
            <w:rPr>
              <w:b w:val="false"/>
            </w:rPr>
            <w:delText>и</w:delText>
          </w:r>
        </w:del>
      </w:ins>
      <w:del w:id="807" w:author="Дмитрий" w:date="2002-05-24T15:52:00Z">
        <w:r>
          <w:rPr>
            <w:b w:val="false"/>
          </w:rPr>
          <w:delText>он</w:delText>
        </w:r>
      </w:del>
      <w:del w:id="808" w:author="ППП" w:date="2002-02-27T08:42:00Z">
        <w:r>
          <w:rPr>
            <w:b w:val="false"/>
          </w:rPr>
          <w:delText>н</w:delText>
        </w:r>
      </w:del>
      <w:del w:id="809" w:author="Дмитрий" w:date="2002-05-24T15:52:00Z">
        <w:r>
          <w:rPr>
            <w:b w:val="false"/>
          </w:rPr>
          <w:delText>аяРГАНИЗАЦИОННАЯ СТРУКТУРА ФЕДЕРАНОГО КАЗНАЧЕЙСТВА</w:delText>
        </w:r>
      </w:del>
    </w:p>
    <w:p>
      <w:pPr>
        <w:pStyle w:val="Heading2"/>
        <w:ind w:right="0" w:hanging="0"/>
        <w:rPr>
          <w:b w:val="false"/>
          <w:b w:val="false"/>
          <w:del w:id="812" w:author="Дмитрий" w:date="2002-05-17T16:50:00Z"/>
        </w:rPr>
      </w:pPr>
      <w:del w:id="811" w:author="Дмитрий" w:date="2002-05-17T16:50:00Z">
        <w:r>
          <w:rPr>
            <w:b w:val="false"/>
          </w:rPr>
          <w:delText>рального казначейства</w:delText>
        </w:r>
      </w:del>
    </w:p>
    <w:p>
      <w:pPr>
        <w:pStyle w:val="Heading2"/>
        <w:ind w:right="0" w:hanging="0"/>
        <w:rPr>
          <w:b w:val="false"/>
          <w:b w:val="false"/>
          <w:del w:id="820" w:author="Дмитрий" w:date="2002-05-17T16:50:00Z"/>
        </w:rPr>
      </w:pPr>
      <w:ins w:id="813" w:author="ППП" w:date="2002-03-01T16:26:00Z">
        <w:del w:id="814" w:author="Дмитрий" w:date="2002-05-17T16:50:00Z">
          <w:r>
            <w:rPr/>
            <w:tab/>
          </w:r>
        </w:del>
      </w:ins>
      <w:del w:id="815" w:author="Дмитрий" w:date="2002-05-17T16:50:00Z">
        <w:r>
          <w:rPr/>
          <w:delText xml:space="preserve">В целях проведения государственной бюджетной политики, эффективного управления доходами и расходами в процессе исполнения республиканского бюджета Российской Федерации, повышения оперативности в финансировании государственных программ, усиления контроля за поступлением, целевым и  экономным использованием, государственных средств, в Российской Федерации создана единая централизованная система органов федерального казначейства </w:delText>
        </w:r>
      </w:del>
      <w:del w:id="816" w:author="ППП" w:date="2002-03-01T16:32:00Z">
        <w:r>
          <w:rPr/>
          <w:delText xml:space="preserve">   </w:delText>
        </w:r>
      </w:del>
      <w:del w:id="817" w:author="Дмитрий" w:date="2002-05-17T16:50:00Z">
        <w:r>
          <w:rPr/>
          <w:delText>(</w:delText>
        </w:r>
      </w:del>
      <w:del w:id="818" w:author="ППП" w:date="2002-02-28T11:20:00Z">
        <w:r>
          <w:rPr/>
          <w:delText xml:space="preserve">далее именуется </w:delText>
        </w:r>
      </w:del>
      <w:del w:id="819" w:author="Дмитрий" w:date="2002-05-17T16:50:00Z">
        <w:r>
          <w:rPr/>
          <w:delText>казначейство).</w:delText>
        </w:r>
      </w:del>
    </w:p>
    <w:p>
      <w:pPr>
        <w:pStyle w:val="Heading2"/>
        <w:ind w:right="0" w:hanging="0"/>
        <w:rPr>
          <w:del w:id="823" w:author="Дмитрий" w:date="2002-05-17T16:50:00Z"/>
        </w:rPr>
      </w:pPr>
      <w:del w:id="821" w:author="Дмитрий" w:date="2002-05-17T16:50:00Z">
        <w:r>
          <w:rPr/>
          <w:delText xml:space="preserve">       </w:delText>
        </w:r>
      </w:del>
      <w:del w:id="822" w:author="Дмитрий" w:date="2002-05-17T16:50:00Z">
        <w:r>
          <w:rPr/>
          <w:tab/>
          <w:delText>Единая централизованная система органов федерального казначейства  состоит из Главного управления федерального казначейства Министерства финансов Российской Федерации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w:delText>
        </w:r>
      </w:del>
    </w:p>
    <w:p>
      <w:pPr>
        <w:pStyle w:val="Heading2"/>
        <w:ind w:right="0" w:hanging="0"/>
        <w:rPr>
          <w:del w:id="825" w:author="Дмитрий" w:date="2002-05-17T16:50:00Z"/>
        </w:rPr>
      </w:pPr>
      <w:del w:id="824" w:author="Дмитрий" w:date="2002-05-17T16:50:00Z">
        <w:r>
          <w:rPr/>
          <w:tab/>
          <w:delText>Таким образом, система казначейства представляет собой единую централизованную систему, созданную по территориальному принципу и входящую в состав Министерства финансов РФ. Структура органов  федерального казначейства является трехуровневой:</w:delText>
        </w:r>
      </w:del>
    </w:p>
    <w:p>
      <w:pPr>
        <w:pStyle w:val="Heading2"/>
        <w:ind w:right="0" w:hanging="0"/>
        <w:rPr>
          <w:del w:id="827" w:author="Дмитрий" w:date="2002-05-17T16:50:00Z"/>
        </w:rPr>
      </w:pPr>
      <w:del w:id="826" w:author="Дмитрий" w:date="2002-05-17T16:50:00Z">
        <w:r>
          <w:rPr/>
          <w:tab/>
          <w:delText>Первый уровень - Главное управление федерального казначейства (ГУФК). Возглавляется начальником в ранге заместителя Министра финансов. ГУФК осуществляет сводный учет доходов и расходов федерального бюджета и управляет движением средств на счетах казначейства. Информирует высшие исполнительные и законодательные органы власти о результатах исполнения федерального бюджета по доходам и расходам. Руководит работой нижестоящих органов казначейства, получает от них оперативную информацию и отчетные данные о доходах и средствах федерального бюджета и обеспечивает исполнение ими бюджета в соответствии с действующим законодательством.</w:delText>
          <w:tab/>
        </w:r>
      </w:del>
    </w:p>
    <w:p>
      <w:pPr>
        <w:pStyle w:val="Heading2"/>
        <w:ind w:right="0" w:hanging="0"/>
        <w:rPr>
          <w:del w:id="829" w:author="Дмитрий" w:date="2002-05-17T16:50:00Z"/>
        </w:rPr>
      </w:pPr>
      <w:del w:id="828" w:author="Дмитрий" w:date="2002-05-17T16:50:00Z">
        <w:r>
          <w:rPr/>
          <w:tab/>
          <w:delText>Второй уровень - Управления федерального казначейства (УФК) по республикам в составе Российской Федерации, краям, областям, автономным образованиям, городам Москве и Санкт-Петербургу возглавляются руководителями, назначаемыми на должность и освобождаемыми начальником ГУФК. УФК обеспечивают через нижестоящие органы казначейства исполнение всех решений о формировании доходной части и расходовании средств федерального бюджета.</w:delText>
        </w:r>
      </w:del>
    </w:p>
    <w:p>
      <w:pPr>
        <w:pStyle w:val="Heading2"/>
        <w:ind w:right="0" w:hanging="0"/>
        <w:rPr>
          <w:del w:id="835" w:author="Дмитрий" w:date="2002-05-17T16:50:00Z"/>
        </w:rPr>
      </w:pPr>
      <w:del w:id="830" w:author="Дмитрий" w:date="2002-05-17T16:50:00Z">
        <w:r>
          <w:rPr/>
          <w:tab/>
          <w:delText>Третий уровень - Отделения федерального казначейства (ОФК) по городам, районам и районам в городах (кроме городов районного подчинения) возглавляются руководителями, назначаемыми и освобождаемыми от должности руководителем УФК. Отделения осуществляют формирование доходной части федерального бюджета на территории и обеспечивают целевое финансирование расходов по бюджетополучателям. Обеспечивают учет операций по движению средств на счетах казначейства и представляют вышестоящим органам казначейства информацию об исполнении доходов и расходов бюджета на территории.</w:delText>
        </w:r>
      </w:del>
      <w:del w:id="831" w:author="ППП" w:date="2002-03-01T16:28:00Z">
        <w:r>
          <w:rPr/>
          <w:tab/>
        </w:r>
      </w:del>
      <w:ins w:id="832" w:author="ППП" w:date="2002-03-01T16:28:00Z">
        <w:del w:id="833" w:author="Дмитрий" w:date="2002-05-17T16:50:00Z">
          <w:r>
            <w:rPr/>
            <w:delText xml:space="preserve"> </w:delText>
          </w:r>
        </w:del>
      </w:ins>
      <w:del w:id="834" w:author="Дмитрий" w:date="2002-05-17T16:50:00Z">
        <w:r>
          <w:rPr/>
          <w:delText>Отделение федерального казначейства Министерства финансов Российской федерации по городу Ижевску  образовано в соответствии с Указом Президента Российской Федерации от 8 декабря 1992 года № 1556, Постановлением Правительства Российской Федерации от 27 августа 1993 г. № 864, по Приказу Управления федерального казначейства по УР от 01 июня 1995 г. № 20.</w:delText>
        </w:r>
      </w:del>
    </w:p>
    <w:p>
      <w:pPr>
        <w:pStyle w:val="Heading2"/>
        <w:ind w:right="0" w:hanging="0"/>
        <w:rPr>
          <w:del w:id="837" w:author="Дмитрий" w:date="2002-05-17T16:50:00Z"/>
        </w:rPr>
      </w:pPr>
      <w:del w:id="836" w:author="Дмитрий" w:date="2002-05-17T16:50:00Z">
        <w:r>
          <w:rPr/>
          <w:tab/>
          <w:delText>Отделение федерального казначейства по г. Ижевску (ОФК по г. Ижевску) входит в состав Единой централизованной системы органов федерального казначейства и непосредственно подчиняется Управлению федерального казначейства по Удмуртской республике (УФК по УР).</w:delText>
        </w:r>
      </w:del>
    </w:p>
    <w:p>
      <w:pPr>
        <w:pStyle w:val="Heading2"/>
        <w:ind w:right="0" w:hanging="0"/>
        <w:rPr>
          <w:del w:id="839" w:author="Дмитрий" w:date="2002-05-17T16:50:00Z"/>
        </w:rPr>
      </w:pPr>
      <w:del w:id="838" w:author="Дмитрий" w:date="2002-05-17T16:50:00Z">
        <w:r>
          <w:rPr/>
          <w:tab/>
          <w:delText>ОФК по г. Ижевску, как и все органы казначейства, является юридическим лицом, имеет самостоятельные сметы расходов, текущие счета в учреждениях банков для выполнения хозяйственных функций, печать с изображением Государственного герба Российской Федерации и со своим наименованием.</w:delText>
        </w:r>
      </w:del>
    </w:p>
    <w:p>
      <w:pPr>
        <w:pStyle w:val="Heading2"/>
        <w:ind w:right="0" w:hanging="0"/>
        <w:rPr>
          <w:del w:id="841" w:author="Дмитрий" w:date="2002-05-17T16:50:00Z"/>
        </w:rPr>
      </w:pPr>
      <w:del w:id="840" w:author="Дмитрий" w:date="2002-05-17T16:50:00Z">
        <w:r>
          <w:rPr/>
          <w:tab/>
          <w:delText xml:space="preserve">Отделение в своей деятельности руководствуется Конституцией Российской Федерации, законами Российской Федерации, указами и распоряжениями Президента РФ, постановлениями и распоряжениями Правительства РФ, приказами и распоряжениями Министерства финансов Российской Федерации, а также приказами Управления федерального казначейства МФ РФ по Удмуртской Республике.  </w:delText>
        </w:r>
      </w:del>
    </w:p>
    <w:p>
      <w:pPr>
        <w:pStyle w:val="Heading2"/>
        <w:ind w:right="0" w:hanging="0"/>
        <w:rPr>
          <w:del w:id="843" w:author="Дмитрий" w:date="2002-05-17T16:50:00Z"/>
        </w:rPr>
      </w:pPr>
      <w:del w:id="842" w:author="Дмитрий" w:date="2002-05-17T16:50:00Z">
        <w:r>
          <w:rPr/>
          <w:tab/>
          <w:delText>ОФК по г. Ижевску несет установленную законодательством ответственность за невыполнение или ненадлежащее выполнение возложенных на него задач.</w:delText>
        </w:r>
      </w:del>
    </w:p>
    <w:p>
      <w:pPr>
        <w:pStyle w:val="Heading2"/>
        <w:ind w:right="0" w:hanging="0"/>
        <w:rPr>
          <w:del w:id="845" w:author="Дмитрий" w:date="2002-05-17T16:50:00Z"/>
        </w:rPr>
      </w:pPr>
      <w:del w:id="844" w:author="Дмитрий" w:date="2002-05-17T16:50:00Z">
        <w:r>
          <w:rPr/>
          <w:delText>Отделение  возглавляется руководителем, назначаемым и освобождаемым от должности руководителем Управления федерального казначейства МФ РФ по Удмуртской республике</w:delText>
        </w:r>
      </w:del>
    </w:p>
    <w:p>
      <w:pPr>
        <w:pStyle w:val="Heading2"/>
        <w:ind w:right="0" w:hanging="0"/>
        <w:rPr>
          <w:del w:id="847" w:author="Дмитрий" w:date="2002-05-17T16:50:00Z"/>
        </w:rPr>
      </w:pPr>
      <w:del w:id="846" w:author="Дмитрий" w:date="2002-05-17T16:50:00Z">
        <w:r>
          <w:rPr/>
        </w:r>
      </w:del>
    </w:p>
    <w:p>
      <w:pPr>
        <w:pStyle w:val="Heading2"/>
        <w:ind w:right="0" w:hanging="0"/>
        <w:rPr>
          <w:b w:val="false"/>
          <w:b w:val="false"/>
          <w:del w:id="849" w:author="ППП" w:date="2002-03-02T08:17:00Z"/>
        </w:rPr>
      </w:pPr>
      <w:del w:id="848" w:author="ППП" w:date="2002-03-02T08:17:00Z">
        <w:r>
          <w:rPr>
            <w:b w:val="false"/>
          </w:rPr>
        </w:r>
      </w:del>
    </w:p>
    <w:p>
      <w:pPr>
        <w:pStyle w:val="Heading2"/>
        <w:ind w:right="0" w:hanging="0"/>
        <w:rPr>
          <w:b w:val="false"/>
          <w:b w:val="false"/>
          <w:del w:id="851" w:author="ППП" w:date="2002-03-02T08:17:00Z"/>
        </w:rPr>
      </w:pPr>
      <w:del w:id="850" w:author="ППП" w:date="2002-03-02T08:17:00Z">
        <w:r>
          <w:rPr>
            <w:b w:val="false"/>
          </w:rPr>
        </w:r>
      </w:del>
    </w:p>
    <w:p>
      <w:pPr>
        <w:pStyle w:val="Heading2"/>
        <w:ind w:right="0" w:hanging="0"/>
        <w:rPr>
          <w:del w:id="853" w:author="ППП" w:date="2002-03-02T08:15:00Z"/>
        </w:rPr>
      </w:pPr>
      <w:del w:id="852" w:author="ППП" w:date="2002-03-02T08:15:00Z">
        <w:r>
          <w:rPr/>
        </w:r>
      </w:del>
    </w:p>
    <w:p>
      <w:pPr>
        <w:pStyle w:val="Heading2"/>
        <w:ind w:right="0" w:hanging="0"/>
        <w:rPr>
          <w:del w:id="855" w:author="Дмитрий" w:date="2002-05-17T16:51:00Z"/>
        </w:rPr>
      </w:pPr>
      <w:del w:id="854" w:author="Дмитрий" w:date="2002-05-17T16:51:00Z">
        <w:r>
          <w:rPr/>
        </w:r>
      </w:del>
    </w:p>
    <w:p>
      <w:pPr>
        <w:pStyle w:val="Heading2"/>
        <w:ind w:right="0" w:hanging="0"/>
        <w:rPr>
          <w:del w:id="857" w:author="ППП" w:date="2002-02-27T08:45:00Z"/>
        </w:rPr>
      </w:pPr>
      <w:del w:id="856" w:author="ППП" w:date="2002-02-27T08:45:00Z">
        <w:r>
          <w:rPr/>
        </w:r>
      </w:del>
    </w:p>
    <w:p>
      <w:pPr>
        <w:pStyle w:val="Heading2"/>
        <w:ind w:right="0" w:hanging="0"/>
        <w:rPr>
          <w:del w:id="859" w:author="Дмитрий" w:date="2002-05-17T16:51:00Z"/>
        </w:rPr>
      </w:pPr>
      <w:del w:id="858" w:author="Дмитрий" w:date="2002-05-17T16:51:00Z">
        <w:r>
          <w:rPr/>
        </w:r>
      </w:del>
    </w:p>
    <w:p>
      <w:pPr>
        <w:pStyle w:val="Heading2"/>
        <w:ind w:right="0" w:hanging="0"/>
        <w:rPr>
          <w:del w:id="862" w:author="Дмитрий" w:date="2002-05-17T16:51:00Z"/>
        </w:rPr>
      </w:pPr>
      <w:del w:id="860" w:author="Дмитрий" w:date="2002-05-17T16:51:00Z">
        <w:r>
          <w:rPr>
            <w:b w:val="false"/>
          </w:rPr>
          <w:delText>З</w:delText>
        </w:r>
      </w:del>
      <w:del w:id="861" w:author="Дмитрий" w:date="2002-05-17T16:51:00Z">
        <w:r>
          <w:rPr>
            <w:b w:val="false"/>
          </w:rPr>
          <w:delText>адачи и функции ОФК по г. Ижевску</w:delText>
        </w:r>
      </w:del>
    </w:p>
    <w:p>
      <w:pPr>
        <w:pStyle w:val="Heading2"/>
        <w:ind w:right="0" w:hanging="0"/>
        <w:rPr>
          <w:b w:val="false"/>
          <w:b w:val="false"/>
          <w:sz w:val="24"/>
          <w:ins w:id="864" w:author="ППП" w:date="2002-03-01T16:32:00Z"/>
        </w:rPr>
      </w:pPr>
      <w:ins w:id="863" w:author="ППП" w:date="2002-03-01T16:32:00Z">
        <w:r>
          <w:rPr>
            <w:b w:val="false"/>
            <w:sz w:val="24"/>
          </w:rPr>
          <w:t>АДАЧИ И ФУНКЦИИ ОФК ПО Г. ИЖЕВСКУ</w:t>
        </w:r>
      </w:ins>
    </w:p>
    <w:p>
      <w:pPr>
        <w:pStyle w:val="Heading2"/>
        <w:ind w:right="0" w:hanging="0"/>
        <w:rPr>
          <w:b w:val="false"/>
          <w:b w:val="false"/>
          <w:sz w:val="24"/>
          <w:del w:id="866" w:author="ППП" w:date="2002-02-27T08:46:00Z"/>
        </w:rPr>
      </w:pPr>
      <w:del w:id="865" w:author="ППП" w:date="2002-02-27T08:46:00Z">
        <w:r>
          <w:rPr>
            <w:b w:val="false"/>
            <w:sz w:val="24"/>
          </w:rPr>
        </w:r>
      </w:del>
    </w:p>
    <w:p>
      <w:pPr>
        <w:pStyle w:val="Heading2"/>
        <w:ind w:right="0" w:hanging="0"/>
        <w:rPr>
          <w:del w:id="874" w:author="ППП" w:date="2002-02-28T11:25:00Z"/>
        </w:rPr>
      </w:pPr>
      <w:del w:id="867" w:author="Дмитрий" w:date="2002-05-17T16:51:00Z">
        <w:r>
          <w:rPr/>
          <w:delText xml:space="preserve">В соответствии с п. 8 </w:delText>
        </w:r>
      </w:del>
      <w:ins w:id="868" w:author="ППП" w:date="2002-02-28T11:25:00Z">
        <w:del w:id="869" w:author="Дмитрий" w:date="2002-05-17T16:51:00Z">
          <w:r>
            <w:rPr/>
            <w:delText>«</w:delText>
          </w:r>
        </w:del>
      </w:ins>
      <w:del w:id="870" w:author="Дмитрий" w:date="2002-05-17T16:51:00Z">
        <w:r>
          <w:rPr/>
          <w:delText>Положения о федеральном казначействе Российской Федерации</w:delText>
        </w:r>
      </w:del>
      <w:ins w:id="871" w:author="ППП" w:date="2002-02-28T11:25:00Z">
        <w:del w:id="872" w:author="Дмитрий" w:date="2002-05-17T16:51:00Z">
          <w:r>
            <w:rPr/>
            <w:delText>»</w:delText>
          </w:r>
        </w:del>
      </w:ins>
      <w:del w:id="873" w:author="Дмитрий" w:date="2002-05-17T16:51:00Z">
        <w:r>
          <w:rPr/>
          <w:delText>, утвержденного постановлением Совета министров – Правительства Российской Федерации от 27 августа 1993 года №864, главными задачами органов казначейства являются:</w:delText>
        </w:r>
      </w:del>
    </w:p>
    <w:p>
      <w:pPr>
        <w:pStyle w:val="Heading2"/>
        <w:ind w:right="0" w:hanging="0"/>
        <w:rPr>
          <w:del w:id="876" w:author="Дмитрий" w:date="2002-05-17T16:51:00Z"/>
        </w:rPr>
      </w:pPr>
      <w:del w:id="875" w:author="Дмитрий" w:date="2002-05-17T16:51:00Z">
        <w:r>
          <w:rPr/>
        </w:r>
      </w:del>
    </w:p>
    <w:p>
      <w:pPr>
        <w:pStyle w:val="Heading2"/>
        <w:ind w:right="0" w:hanging="0"/>
        <w:rPr>
          <w:del w:id="885" w:author="Дмитрий" w:date="2002-05-17T16:51:00Z"/>
        </w:rPr>
      </w:pPr>
      <w:ins w:id="877" w:author="ППП" w:date="2002-02-28T11:29:00Z">
        <w:del w:id="878" w:author="Дмитрий" w:date="2002-05-17T16:51:00Z">
          <w:r>
            <w:rPr/>
            <w:delText>-</w:delText>
          </w:r>
        </w:del>
      </w:ins>
      <w:ins w:id="879" w:author="ППП" w:date="2002-02-28T11:27:00Z">
        <w:del w:id="880" w:author="Дмитрий" w:date="2002-05-17T16:51:00Z">
          <w:r>
            <w:rPr/>
            <w:delText xml:space="preserve"> </w:delText>
          </w:r>
        </w:del>
      </w:ins>
      <w:ins w:id="881" w:author="ППП" w:date="2002-02-28T11:29:00Z">
        <w:del w:id="882" w:author="Дмитрий" w:date="2002-05-17T16:51:00Z">
          <w:r>
            <w:rPr/>
            <w:delText xml:space="preserve"> </w:delText>
          </w:r>
        </w:del>
      </w:ins>
      <w:del w:id="883" w:author="ППП" w:date="2002-02-28T11:26:00Z">
        <w:r>
          <w:rPr/>
          <w:delText xml:space="preserve">-         </w:delText>
        </w:r>
      </w:del>
      <w:del w:id="884" w:author="Дмитрий" w:date="2002-05-17T16:51:00Z">
        <w:r>
          <w:rPr/>
          <w:delText>организация, осуществление и контроль за исполнением республиканского бюджета Российской Федерации, управление доходами и расходами этого бюджета на счетах казначейства в банках;</w:delText>
        </w:r>
      </w:del>
    </w:p>
    <w:p>
      <w:pPr>
        <w:pStyle w:val="Heading2"/>
        <w:ind w:right="0" w:hanging="0"/>
        <w:rPr>
          <w:del w:id="887" w:author="ППП" w:date="2002-02-28T11:27:00Z"/>
        </w:rPr>
      </w:pPr>
      <w:del w:id="886" w:author="Дмитрий" w:date="2002-05-17T16:51:00Z">
        <w:r>
          <w:rPr/>
          <w:delText xml:space="preserve">-  </w:delText>
        </w:r>
      </w:del>
    </w:p>
    <w:p>
      <w:pPr>
        <w:pStyle w:val="Heading2"/>
        <w:ind w:right="0" w:hanging="0"/>
        <w:rPr>
          <w:del w:id="893" w:author="ППП" w:date="2002-02-28T11:26:00Z"/>
        </w:rPr>
      </w:pPr>
      <w:del w:id="888" w:author="Дмитрий" w:date="2002-05-17T16:51:00Z">
        <w:r>
          <w:rPr/>
          <w:delText>осуще</w:delText>
        </w:r>
      </w:del>
      <w:ins w:id="889" w:author="ППП" w:date="2002-02-28T11:27:00Z">
        <w:del w:id="890" w:author="Дмитрий" w:date="2002-05-17T16:51:00Z">
          <w:r>
            <w:rPr/>
            <w:delText>с</w:delText>
          </w:r>
        </w:del>
      </w:ins>
      <w:del w:id="891" w:author="ППП" w:date="2002-02-28T11:27:00Z">
        <w:r>
          <w:rPr/>
          <w:delText>с</w:delText>
        </w:r>
      </w:del>
      <w:del w:id="892" w:author="Дмитрий" w:date="2002-05-17T16:51:00Z">
        <w:r>
          <w:rPr/>
          <w:delText>твление краткосрочного прогнозирования объемов государственных финансовых ресурсов, а также оперативное управление этими ресурсами;</w:delText>
        </w:r>
      </w:del>
    </w:p>
    <w:p>
      <w:pPr>
        <w:pStyle w:val="Heading2"/>
        <w:ind w:right="0" w:hanging="0"/>
        <w:rPr>
          <w:del w:id="895" w:author="Дмитрий" w:date="2002-05-17T16:51:00Z"/>
        </w:rPr>
      </w:pPr>
      <w:del w:id="894" w:author="Дмитрий" w:date="2002-05-17T16:51:00Z">
        <w:r>
          <w:rPr/>
        </w:r>
      </w:del>
    </w:p>
    <w:p>
      <w:pPr>
        <w:pStyle w:val="Heading2"/>
        <w:ind w:right="0" w:hanging="0"/>
        <w:rPr>
          <w:del w:id="902" w:author="Дмитрий" w:date="2002-05-17T16:51:00Z"/>
        </w:rPr>
      </w:pPr>
      <w:ins w:id="896" w:author="ППП" w:date="2002-02-28T11:29:00Z">
        <w:del w:id="897" w:author="Дмитрий" w:date="2002-05-17T16:51:00Z">
          <w:r>
            <w:rPr/>
            <w:delText xml:space="preserve">-  </w:delText>
          </w:r>
        </w:del>
      </w:ins>
      <w:ins w:id="898" w:author="ППП" w:date="2002-03-01T16:35:00Z">
        <w:del w:id="899" w:author="Дмитрий" w:date="2002-05-17T16:51:00Z">
          <w:r>
            <w:rPr/>
            <w:delText xml:space="preserve"> </w:delText>
          </w:r>
        </w:del>
      </w:ins>
      <w:del w:id="900" w:author="ППП" w:date="2002-02-28T11:26:00Z">
        <w:r>
          <w:rPr/>
          <w:tab/>
        </w:r>
      </w:del>
      <w:del w:id="901" w:author="Дмитрий" w:date="2002-05-17T16:51:00Z">
        <w:r>
          <w:rPr/>
          <w:delText>сбор, обработка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Российской Федерации отчетности о финансовых операциях.</w:delText>
        </w:r>
      </w:del>
    </w:p>
    <w:p>
      <w:pPr>
        <w:pStyle w:val="Heading2"/>
        <w:ind w:right="0" w:hanging="0"/>
        <w:rPr>
          <w:del w:id="904" w:author="Дмитрий" w:date="2002-05-17T16:51:00Z"/>
        </w:rPr>
      </w:pPr>
      <w:del w:id="903" w:author="Дмитрий" w:date="2002-05-17T16:51:00Z">
        <w:r>
          <w:rPr/>
        </w:r>
      </w:del>
    </w:p>
    <w:p>
      <w:pPr>
        <w:pStyle w:val="Heading2"/>
        <w:ind w:right="0" w:hanging="0"/>
        <w:rPr>
          <w:del w:id="913" w:author="Дмитрий" w:date="2002-05-17T16:51:00Z"/>
        </w:rPr>
      </w:pPr>
      <w:del w:id="905" w:author="Дмитрий" w:date="2002-05-17T16:51:00Z">
        <w:r>
          <w:rPr/>
          <w:delText xml:space="preserve">     </w:delText>
        </w:r>
      </w:del>
      <w:del w:id="906" w:author="Дмитрий" w:date="2002-05-17T16:51:00Z">
        <w:r>
          <w:rPr/>
          <w:tab/>
          <w:delText xml:space="preserve">В соответствии с задачами, возложенными на казначейство, главными функциями Отделения федерального казначейства по г. Ижевску являются (п. 11  </w:delText>
        </w:r>
      </w:del>
      <w:ins w:id="907" w:author="ППП" w:date="2002-02-28T11:30:00Z">
        <w:del w:id="908" w:author="Дмитрий" w:date="2002-05-17T16:51:00Z">
          <w:r>
            <w:rPr/>
            <w:delText>«</w:delText>
          </w:r>
        </w:del>
      </w:ins>
      <w:del w:id="909" w:author="Дмитрий" w:date="2002-05-17T16:51:00Z">
        <w:r>
          <w:rPr/>
          <w:delText>Положения о федеральном казначействе Российской Федерации</w:delText>
        </w:r>
      </w:del>
      <w:ins w:id="910" w:author="ППП" w:date="2002-02-28T11:30:00Z">
        <w:del w:id="911" w:author="Дмитрий" w:date="2002-05-17T16:51:00Z">
          <w:r>
            <w:rPr/>
            <w:delText>»</w:delText>
          </w:r>
        </w:del>
      </w:ins>
      <w:del w:id="912" w:author="Дмитрий" w:date="2002-05-17T16:51:00Z">
        <w:r>
          <w:rPr/>
          <w:delText>):</w:delText>
        </w:r>
      </w:del>
    </w:p>
    <w:p>
      <w:pPr>
        <w:pStyle w:val="Heading2"/>
        <w:ind w:right="0" w:hanging="0"/>
        <w:rPr>
          <w:del w:id="917" w:author="Дмитрий" w:date="2002-05-17T16:51:00Z"/>
        </w:rPr>
      </w:pPr>
      <w:ins w:id="914" w:author="ППП" w:date="2002-02-28T11:33:00Z">
        <w:del w:id="915" w:author="Дмитрий" w:date="2002-05-17T16:51:00Z">
          <w:r>
            <w:rPr/>
            <w:tab/>
            <w:delText xml:space="preserve">- </w:delText>
          </w:r>
        </w:del>
      </w:ins>
      <w:del w:id="916" w:author="Дмитрий" w:date="2002-05-17T16:51:00Z">
        <w:r>
          <w:rPr/>
          <w:delText>осуществление бюджетного и финансового исполнения республиканского бюджета Российской Федерации, финансового исполнения государственных (федеральных)  внебюджетных фондов;</w:delText>
        </w:r>
      </w:del>
    </w:p>
    <w:p>
      <w:pPr>
        <w:pStyle w:val="Heading2"/>
        <w:ind w:right="0" w:hanging="0"/>
        <w:rPr>
          <w:del w:id="927" w:author="Дмитрий" w:date="2002-05-17T16:51:00Z"/>
        </w:rPr>
      </w:pPr>
      <w:ins w:id="918" w:author="ППП" w:date="2002-02-28T11:33:00Z">
        <w:del w:id="919" w:author="Дмитрий" w:date="2002-05-17T16:51:00Z">
          <w:r>
            <w:rPr/>
            <w:tab/>
            <w:delText xml:space="preserve">- </w:delText>
          </w:r>
        </w:del>
      </w:ins>
      <w:del w:id="920" w:author="Дмитрий" w:date="2002-05-17T16:51:00Z">
        <w:r>
          <w:rPr/>
          <w:delText>обеспечение целевого финансирования учреждений и организаций в соответствии с установленными размерами ассигнований за счет средств  республиканского бюджета  Р</w:delText>
        </w:r>
      </w:del>
      <w:ins w:id="921" w:author="ППП" w:date="2002-03-01T16:37:00Z">
        <w:del w:id="922" w:author="Дмитрий" w:date="2002-05-17T16:51:00Z">
          <w:r>
            <w:rPr/>
            <w:delText xml:space="preserve">оссийской  </w:delText>
          </w:r>
        </w:del>
      </w:ins>
      <w:del w:id="923" w:author="Дмитрий" w:date="2002-05-17T16:51:00Z">
        <w:r>
          <w:rPr/>
          <w:delText>Ф</w:delText>
        </w:r>
      </w:del>
      <w:ins w:id="924" w:author="ППП" w:date="2002-03-01T16:37:00Z">
        <w:del w:id="925" w:author="Дмитрий" w:date="2002-05-17T16:51:00Z">
          <w:r>
            <w:rPr/>
            <w:delText>едерации</w:delText>
          </w:r>
        </w:del>
      </w:ins>
      <w:del w:id="926" w:author="Дмитрий" w:date="2002-05-17T16:51:00Z">
        <w:r>
          <w:rPr/>
          <w:delText>;</w:delText>
        </w:r>
      </w:del>
    </w:p>
    <w:p>
      <w:pPr>
        <w:pStyle w:val="Heading2"/>
        <w:ind w:right="0" w:hanging="0"/>
        <w:rPr>
          <w:del w:id="937" w:author="Дмитрий" w:date="2002-05-17T16:51:00Z"/>
        </w:rPr>
      </w:pPr>
      <w:ins w:id="928" w:author="ППП" w:date="2002-02-28T11:33:00Z">
        <w:del w:id="929" w:author="Дмитрий" w:date="2002-05-17T16:51:00Z">
          <w:r>
            <w:rPr/>
            <w:tab/>
            <w:delText xml:space="preserve">- </w:delText>
          </w:r>
        </w:del>
      </w:ins>
      <w:del w:id="930" w:author="Дмитрий" w:date="2002-05-17T16:51:00Z">
        <w:r>
          <w:rPr/>
          <w:delText>осуществление операций со средствами республиканского бюджета Р</w:delText>
        </w:r>
      </w:del>
      <w:ins w:id="931" w:author="ППП" w:date="2002-03-01T16:38:00Z">
        <w:del w:id="932" w:author="Дмитрий" w:date="2002-05-17T16:51:00Z">
          <w:r>
            <w:rPr/>
            <w:delText xml:space="preserve">оссийской </w:delText>
          </w:r>
        </w:del>
      </w:ins>
      <w:del w:id="933" w:author="Дмитрий" w:date="2002-05-17T16:51:00Z">
        <w:r>
          <w:rPr/>
          <w:delText>Ф</w:delText>
        </w:r>
      </w:del>
      <w:ins w:id="934" w:author="ППП" w:date="2002-03-01T16:39:00Z">
        <w:del w:id="935" w:author="Дмитрий" w:date="2002-05-17T16:51:00Z">
          <w:r>
            <w:rPr/>
            <w:delText>едерации</w:delText>
          </w:r>
        </w:del>
      </w:ins>
      <w:del w:id="936" w:author="Дмитрий" w:date="2002-05-17T16:51:00Z">
        <w:r>
          <w:rPr/>
          <w:delText>;</w:delText>
        </w:r>
      </w:del>
    </w:p>
    <w:p>
      <w:pPr>
        <w:pStyle w:val="Heading2"/>
        <w:ind w:right="0" w:hanging="0"/>
        <w:rPr>
          <w:del w:id="947" w:author="Дмитрий" w:date="2002-05-17T16:51:00Z"/>
        </w:rPr>
      </w:pPr>
      <w:ins w:id="938" w:author="ППП" w:date="2002-02-28T11:34:00Z">
        <w:del w:id="939" w:author="Дмитрий" w:date="2002-05-17T16:51:00Z">
          <w:r>
            <w:rPr/>
            <w:tab/>
            <w:delText xml:space="preserve">- </w:delText>
          </w:r>
        </w:del>
      </w:ins>
      <w:del w:id="940" w:author="Дмитрий" w:date="2002-05-17T16:51:00Z">
        <w:r>
          <w:rPr/>
          <w:delText>обеспечение контроля за своевременностью совершения операций со средствами  республиканского бюджета Р</w:delText>
        </w:r>
      </w:del>
      <w:ins w:id="941" w:author="ППП" w:date="2002-03-01T16:40:00Z">
        <w:del w:id="942" w:author="Дмитрий" w:date="2002-05-17T16:51:00Z">
          <w:r>
            <w:rPr/>
            <w:delText xml:space="preserve">оссийской </w:delText>
          </w:r>
        </w:del>
      </w:ins>
      <w:del w:id="943" w:author="Дмитрий" w:date="2002-05-17T16:51:00Z">
        <w:r>
          <w:rPr/>
          <w:delText>Ф</w:delText>
        </w:r>
      </w:del>
      <w:ins w:id="944" w:author="ППП" w:date="2002-03-01T16:40:00Z">
        <w:del w:id="945" w:author="Дмитрий" w:date="2002-05-17T16:51:00Z">
          <w:r>
            <w:rPr/>
            <w:delText>едерации</w:delText>
          </w:r>
        </w:del>
      </w:ins>
      <w:del w:id="946" w:author="Дмитрий" w:date="2002-05-17T16:51:00Z">
        <w:r>
          <w:rPr/>
          <w:delText>, государственных (федеральных) внебюджетных фондов, а также целевым направлением использования  средств республиканского бюджета РФ;</w:delText>
        </w:r>
      </w:del>
    </w:p>
    <w:p>
      <w:pPr>
        <w:pStyle w:val="Heading2"/>
        <w:ind w:right="0" w:hanging="0"/>
        <w:rPr>
          <w:del w:id="957" w:author="Дмитрий" w:date="2002-05-17T16:51:00Z"/>
        </w:rPr>
      </w:pPr>
      <w:ins w:id="948" w:author="ППП" w:date="2002-02-28T11:34:00Z">
        <w:del w:id="949" w:author="Дмитрий" w:date="2002-05-17T16:51:00Z">
          <w:r>
            <w:rPr/>
            <w:tab/>
            <w:tab/>
            <w:delText xml:space="preserve">- </w:delText>
          </w:r>
        </w:del>
      </w:ins>
      <w:del w:id="950" w:author="Дмитрий" w:date="2002-05-17T16:51:00Z">
        <w:r>
          <w:rPr/>
          <w:delText>осуществление предварительного, текущего и последующего контроля за целевым использованием средств республиканского бюджета Р</w:delText>
        </w:r>
      </w:del>
      <w:ins w:id="951" w:author="ППП" w:date="2002-03-01T16:41:00Z">
        <w:del w:id="952" w:author="Дмитрий" w:date="2002-05-17T16:51:00Z">
          <w:r>
            <w:rPr/>
            <w:delText xml:space="preserve">оссийской </w:delText>
          </w:r>
        </w:del>
      </w:ins>
      <w:del w:id="953" w:author="Дмитрий" w:date="2002-05-17T16:51:00Z">
        <w:r>
          <w:rPr/>
          <w:delText>Ф</w:delText>
        </w:r>
      </w:del>
      <w:ins w:id="954" w:author="ППП" w:date="2002-03-01T16:41:00Z">
        <w:del w:id="955" w:author="Дмитрий" w:date="2002-05-17T16:51:00Z">
          <w:r>
            <w:rPr/>
            <w:delText>едерации</w:delText>
          </w:r>
        </w:del>
      </w:ins>
      <w:del w:id="956" w:author="Дмитрий" w:date="2002-05-17T16:51:00Z">
        <w:r>
          <w:rPr/>
          <w:delText xml:space="preserve">  в строгом соответствии с утвержденными сметами расходов владельцев лицевых счетов, другими документами, подтверждающими обоснованность расходов;</w:delText>
        </w:r>
      </w:del>
    </w:p>
    <w:p>
      <w:pPr>
        <w:pStyle w:val="Heading2"/>
        <w:ind w:right="0" w:hanging="0"/>
        <w:rPr>
          <w:del w:id="962" w:author="ППП" w:date="2002-02-27T08:45:00Z"/>
        </w:rPr>
      </w:pPr>
      <w:ins w:id="958" w:author="ППП" w:date="2002-02-28T11:34:00Z">
        <w:del w:id="959" w:author="Дмитрий" w:date="2002-05-17T16:51:00Z">
          <w:r>
            <w:rPr/>
            <w:tab/>
            <w:tab/>
            <w:delText xml:space="preserve">- </w:delText>
          </w:r>
        </w:del>
      </w:ins>
      <w:del w:id="960" w:author="ППП" w:date="2002-02-28T11:34:00Z">
        <w:r>
          <w:rPr/>
          <w:tab/>
        </w:r>
      </w:del>
      <w:del w:id="961" w:author="Дмитрий" w:date="2002-05-17T16:51:00Z">
        <w:r>
          <w:rPr/>
          <w:delText>осуществление контрольных функций во взаимодействии с соответствующими органами исполнительной власти, правоохранительными органами;</w:delText>
        </w:r>
      </w:del>
    </w:p>
    <w:p>
      <w:pPr>
        <w:pStyle w:val="Heading2"/>
        <w:ind w:right="0" w:hanging="0"/>
        <w:rPr>
          <w:del w:id="964" w:author="Дмитрий" w:date="2002-05-17T16:51:00Z"/>
        </w:rPr>
      </w:pPr>
      <w:del w:id="963" w:author="Дмитрий" w:date="2002-05-17T16:51:00Z">
        <w:r>
          <w:rPr/>
        </w:r>
      </w:del>
    </w:p>
    <w:p>
      <w:pPr>
        <w:pStyle w:val="Heading2"/>
        <w:ind w:right="0" w:hanging="0"/>
        <w:rPr>
          <w:del w:id="972" w:author="ППП" w:date="2002-02-28T11:34:00Z"/>
        </w:rPr>
      </w:pPr>
      <w:ins w:id="965" w:author="ППП" w:date="2002-02-28T11:34:00Z">
        <w:del w:id="966" w:author="Дмитрий" w:date="2002-05-17T16:51:00Z">
          <w:r>
            <w:rPr/>
            <w:tab/>
            <w:tab/>
            <w:delText xml:space="preserve">- </w:delText>
          </w:r>
        </w:del>
      </w:ins>
      <w:del w:id="967" w:author="Дмитрий" w:date="2002-05-17T16:51:00Z">
        <w:r>
          <w:rPr/>
          <w:delText>осуществление систематического, полного и стандартизированного учета операций по движению средств республиканского бюджета Российской Федерации, государственных (федеральных) внебюджетных фондов</w:delText>
        </w:r>
      </w:del>
      <w:del w:id="968" w:author="ППП" w:date="2002-03-01T16:43:00Z">
        <w:r>
          <w:rPr/>
          <w:delText xml:space="preserve"> и внебюджетных (федеральных) средств  на счетах федерального казначейства</w:delText>
        </w:r>
      </w:del>
      <w:ins w:id="969" w:author="ППП" w:date="2002-02-28T11:34:00Z">
        <w:del w:id="970" w:author="Дмитрий" w:date="2002-05-17T16:51:00Z">
          <w:r>
            <w:rPr/>
            <w:delText>;</w:delText>
          </w:r>
        </w:del>
      </w:ins>
      <w:del w:id="971" w:author="ППП" w:date="2002-02-28T11:34:00Z">
        <w:r>
          <w:rPr/>
          <w:delText>;</w:delText>
        </w:r>
      </w:del>
    </w:p>
    <w:p>
      <w:pPr>
        <w:pStyle w:val="Heading2"/>
        <w:ind w:right="0" w:hanging="0"/>
        <w:rPr>
          <w:del w:id="974" w:author="Дмитрий" w:date="2002-05-17T16:51:00Z"/>
        </w:rPr>
      </w:pPr>
      <w:del w:id="973" w:author="Дмитрий" w:date="2002-05-17T16:51:00Z">
        <w:r>
          <w:rPr/>
        </w:r>
      </w:del>
    </w:p>
    <w:p>
      <w:pPr>
        <w:pStyle w:val="Heading2"/>
        <w:ind w:right="0" w:hanging="0"/>
        <w:rPr>
          <w:del w:id="985" w:author="Дмитрий" w:date="2002-05-17T16:51:00Z"/>
        </w:rPr>
      </w:pPr>
      <w:ins w:id="975" w:author="ППП" w:date="2002-02-28T11:35:00Z">
        <w:del w:id="976" w:author="Дмитрий" w:date="2002-05-17T16:51:00Z">
          <w:r>
            <w:rPr/>
            <w:tab/>
            <w:tab/>
            <w:delText xml:space="preserve">- </w:delText>
          </w:r>
        </w:del>
      </w:ins>
      <w:del w:id="977" w:author="ППП" w:date="2002-02-28T11:35:00Z">
        <w:r>
          <w:rPr/>
          <w:tab/>
        </w:r>
      </w:del>
      <w:del w:id="978" w:author="Дмитрий" w:date="2002-05-17T16:51:00Z">
        <w:r>
          <w:rPr/>
          <w:delText>сбор, обработка и передача вышестоящим органам казначейства  информации и отчетов об исполнении расходов республиканского бюджета Р</w:delText>
        </w:r>
      </w:del>
      <w:ins w:id="979" w:author="ППП" w:date="2002-03-01T16:43:00Z">
        <w:del w:id="980" w:author="Дмитрий" w:date="2002-05-17T16:51:00Z">
          <w:r>
            <w:rPr/>
            <w:delText xml:space="preserve">оссийской </w:delText>
          </w:r>
        </w:del>
      </w:ins>
      <w:del w:id="981" w:author="Дмитрий" w:date="2002-05-17T16:51:00Z">
        <w:r>
          <w:rPr/>
          <w:delText>Ф</w:delText>
        </w:r>
      </w:del>
      <w:ins w:id="982" w:author="ППП" w:date="2002-03-01T16:43:00Z">
        <w:del w:id="983" w:author="Дмитрий" w:date="2002-05-17T16:51:00Z">
          <w:r>
            <w:rPr/>
            <w:delText>едерации</w:delText>
          </w:r>
        </w:del>
      </w:ins>
      <w:del w:id="984" w:author="Дмитрий" w:date="2002-05-17T16:51:00Z">
        <w:r>
          <w:rPr/>
          <w:delText>, а также о финансовом исполнении  государственных (федеральных) внебюджетных фондов;</w:delText>
        </w:r>
      </w:del>
    </w:p>
    <w:p>
      <w:pPr>
        <w:pStyle w:val="Heading2"/>
        <w:ind w:right="0" w:hanging="0"/>
        <w:rPr>
          <w:del w:id="997" w:author="ППП" w:date="2002-02-28T11:35:00Z"/>
        </w:rPr>
      </w:pPr>
      <w:ins w:id="986" w:author="ППП" w:date="2002-02-28T11:35:00Z">
        <w:del w:id="987" w:author="Дмитрий" w:date="2002-05-17T16:51:00Z">
          <w:r>
            <w:rPr/>
            <w:tab/>
            <w:tab/>
            <w:delText xml:space="preserve">- </w:delText>
          </w:r>
        </w:del>
      </w:ins>
      <w:del w:id="988" w:author="Дмитрий" w:date="2002-05-17T16:51:00Z">
        <w:r>
          <w:rPr/>
          <w:delText xml:space="preserve">проведение работы по контролю за соблюдением  действующего законодательства </w:delText>
        </w:r>
      </w:del>
      <w:del w:id="989" w:author="ППП" w:date="2002-03-01T16:44:00Z">
        <w:r>
          <w:rPr/>
          <w:delText>РФ</w:delText>
        </w:r>
      </w:del>
      <w:del w:id="990" w:author="Дмитрий" w:date="2002-05-17T16:51:00Z">
        <w:r>
          <w:rPr/>
          <w:delText xml:space="preserve"> в части   исполнения республиканского бюджета Р</w:delText>
        </w:r>
      </w:del>
      <w:ins w:id="991" w:author="ППП" w:date="2002-03-01T16:44:00Z">
        <w:del w:id="992" w:author="Дмитрий" w:date="2002-05-17T16:51:00Z">
          <w:r>
            <w:rPr/>
            <w:delText xml:space="preserve">оссийской </w:delText>
          </w:r>
        </w:del>
      </w:ins>
      <w:del w:id="993" w:author="Дмитрий" w:date="2002-05-17T16:51:00Z">
        <w:r>
          <w:rPr/>
          <w:delText>Ф</w:delText>
        </w:r>
      </w:del>
      <w:ins w:id="994" w:author="ППП" w:date="2002-03-01T16:44:00Z">
        <w:del w:id="995" w:author="Дмитрий" w:date="2002-05-17T16:51:00Z">
          <w:r>
            <w:rPr/>
            <w:delText>едерации</w:delText>
          </w:r>
        </w:del>
      </w:ins>
      <w:del w:id="996" w:author="Дмитрий" w:date="2002-05-17T16:51:00Z">
        <w:r>
          <w:rPr/>
          <w:delText>;</w:delText>
        </w:r>
      </w:del>
    </w:p>
    <w:p>
      <w:pPr>
        <w:pStyle w:val="Heading2"/>
        <w:ind w:right="0" w:hanging="0"/>
        <w:rPr>
          <w:del w:id="999" w:author="Дмитрий" w:date="2002-05-17T16:51:00Z"/>
        </w:rPr>
      </w:pPr>
      <w:del w:id="998" w:author="Дмитрий" w:date="2002-05-17T16:51:00Z">
        <w:r>
          <w:rPr/>
        </w:r>
      </w:del>
    </w:p>
    <w:p>
      <w:pPr>
        <w:pStyle w:val="Heading2"/>
        <w:ind w:right="0" w:hanging="0"/>
        <w:rPr>
          <w:del w:id="1005" w:author="Дмитрий" w:date="2002-05-17T16:51:00Z"/>
        </w:rPr>
      </w:pPr>
      <w:ins w:id="1000" w:author="ППП" w:date="2002-02-28T11:35:00Z">
        <w:del w:id="1001" w:author="Дмитрий" w:date="2002-05-17T16:51:00Z">
          <w:r>
            <w:rPr/>
            <w:tab/>
            <w:tab/>
          </w:r>
        </w:del>
      </w:ins>
      <w:del w:id="1002" w:author="Дмитрий" w:date="2002-05-17T16:51:00Z">
        <w:r>
          <w:rPr/>
          <w:delText xml:space="preserve">- </w:delText>
        </w:r>
      </w:del>
      <w:del w:id="1003" w:author="ППП" w:date="2002-02-28T11:35:00Z">
        <w:r>
          <w:rPr/>
          <w:delText xml:space="preserve">  </w:delText>
        </w:r>
      </w:del>
      <w:del w:id="1004" w:author="Дмитрий" w:date="2002-05-17T16:51:00Z">
        <w:r>
          <w:rPr/>
          <w:delText>передача правоохранительным органам материалов по фактам нарушений, за которые  предусмотрена уголовная ответственность;</w:delText>
        </w:r>
      </w:del>
    </w:p>
    <w:p>
      <w:pPr>
        <w:pStyle w:val="Heading2"/>
        <w:ind w:right="0" w:hanging="0"/>
        <w:rPr>
          <w:del w:id="1009" w:author="Дмитрий" w:date="2002-05-17T16:51:00Z"/>
        </w:rPr>
      </w:pPr>
      <w:ins w:id="1006" w:author="ППП" w:date="2002-02-28T11:35:00Z">
        <w:del w:id="1007" w:author="Дмитрий" w:date="2002-05-17T16:51:00Z">
          <w:r>
            <w:rPr/>
            <w:tab/>
            <w:delText xml:space="preserve">- </w:delText>
          </w:r>
        </w:del>
      </w:ins>
      <w:del w:id="1008" w:author="Дмитрий" w:date="2002-05-17T16:51:00Z">
        <w:r>
          <w:rPr/>
          <w:delText>осуществление иных операций по поручению вышестоящих органов казначейства;</w:delText>
        </w:r>
      </w:del>
    </w:p>
    <w:p>
      <w:pPr>
        <w:pStyle w:val="Heading2"/>
        <w:ind w:right="0" w:hanging="0"/>
        <w:rPr>
          <w:del w:id="1013" w:author="Дмитрий" w:date="2002-05-17T16:51:00Z"/>
        </w:rPr>
      </w:pPr>
      <w:ins w:id="1010" w:author="ППП" w:date="2002-02-28T11:35:00Z">
        <w:del w:id="1011" w:author="Дмитрий" w:date="2002-05-17T16:51:00Z">
          <w:r>
            <w:rPr/>
            <w:tab/>
            <w:delText xml:space="preserve">- </w:delText>
          </w:r>
        </w:del>
      </w:ins>
      <w:del w:id="1012" w:author="Дмитрий" w:date="2002-05-17T16:51:00Z">
        <w:r>
          <w:rPr/>
          <w:delText>проведение работы по подбору и расстановке кадров  и проведение  мероприятия по повышению их квалификации;</w:delText>
        </w:r>
      </w:del>
    </w:p>
    <w:p>
      <w:pPr>
        <w:pStyle w:val="Heading2"/>
        <w:ind w:right="0" w:hanging="0"/>
        <w:rPr>
          <w:del w:id="1020" w:author="Дмитрий" w:date="2002-05-17T16:51:00Z"/>
        </w:rPr>
      </w:pPr>
      <w:del w:id="1014" w:author="ППП" w:date="2002-02-28T11:35:00Z">
        <w:r>
          <w:rPr/>
          <w:delText xml:space="preserve">-     </w:delText>
        </w:r>
      </w:del>
      <w:ins w:id="1015" w:author="ППП" w:date="2002-02-28T11:35:00Z">
        <w:del w:id="1016" w:author="Дмитрий" w:date="2002-05-17T16:51:00Z">
          <w:r>
            <w:rPr/>
            <w:tab/>
            <w:tab/>
            <w:delText xml:space="preserve">- </w:delText>
          </w:r>
        </w:del>
      </w:ins>
      <w:ins w:id="1017" w:author="ППП" w:date="2002-03-01T16:45:00Z">
        <w:del w:id="1018" w:author="Дмитрий" w:date="2002-05-17T16:51:00Z">
          <w:r>
            <w:rPr/>
            <w:delText xml:space="preserve"> </w:delText>
          </w:r>
        </w:del>
      </w:ins>
      <w:del w:id="1019" w:author="Дмитрий" w:date="2002-05-17T16:51:00Z">
        <w:r>
          <w:rPr/>
          <w:delText xml:space="preserve">рассмотрение заявлений, предложений, жалоб граждан, учреждений и  организаций по вопросам, относящимся к компетенции ОФК по г. Ижевску. </w:delText>
        </w:r>
      </w:del>
    </w:p>
    <w:p>
      <w:pPr>
        <w:pStyle w:val="Heading2"/>
        <w:ind w:right="0" w:hanging="0"/>
        <w:rPr>
          <w:del w:id="1022" w:author="Дмитрий" w:date="2002-05-17T16:51:00Z"/>
        </w:rPr>
      </w:pPr>
      <w:del w:id="1021" w:author="Дмитрий" w:date="2002-05-17T16:51:00Z">
        <w:r>
          <w:rPr/>
          <w:delText>ОФК по г. Ижевску:</w:delText>
        </w:r>
      </w:del>
    </w:p>
    <w:p>
      <w:pPr>
        <w:pStyle w:val="Heading2"/>
        <w:ind w:right="0" w:hanging="0"/>
        <w:rPr>
          <w:del w:id="1026" w:author="Дмитрий" w:date="2002-05-17T16:51:00Z"/>
        </w:rPr>
      </w:pPr>
      <w:ins w:id="1023" w:author="ППП" w:date="2002-02-28T11:37:00Z">
        <w:del w:id="1024" w:author="Дмитрий" w:date="2002-05-17T16:51:00Z">
          <w:r>
            <w:rPr/>
            <w:tab/>
          </w:r>
        </w:del>
      </w:ins>
      <w:del w:id="1025" w:author="Дмитрий" w:date="2002-05-17T16:51:00Z">
        <w:r>
          <w:rPr/>
          <w:delText>- открывает в установленном порядке распорядителям ассигнований лицевые счета для учета денежных средств;</w:delText>
        </w:r>
      </w:del>
    </w:p>
    <w:p>
      <w:pPr>
        <w:pStyle w:val="Heading2"/>
        <w:ind w:right="0" w:hanging="0"/>
        <w:rPr>
          <w:del w:id="1030" w:author="Дмитрий" w:date="2002-05-17T16:51:00Z"/>
        </w:rPr>
      </w:pPr>
      <w:ins w:id="1027" w:author="ППП" w:date="2002-02-28T11:37:00Z">
        <w:del w:id="1028" w:author="Дмитрий" w:date="2002-05-17T16:51:00Z">
          <w:r>
            <w:rPr/>
            <w:tab/>
          </w:r>
        </w:del>
      </w:ins>
      <w:del w:id="1029" w:author="Дмитрий" w:date="2002-05-17T16:51:00Z">
        <w:r>
          <w:rPr/>
          <w:delText>- производит записи в лицевых счетах на основании надлежаще оформленных расчетно-денежных документов (реестров, платежных поручений, чеков) установленной формы;</w:delText>
        </w:r>
      </w:del>
    </w:p>
    <w:p>
      <w:pPr>
        <w:pStyle w:val="Heading2"/>
        <w:ind w:right="0" w:hanging="0"/>
        <w:rPr>
          <w:del w:id="1034" w:author="Дмитрий" w:date="2002-05-17T16:51:00Z"/>
        </w:rPr>
      </w:pPr>
      <w:ins w:id="1031" w:author="ППП" w:date="2002-02-28T11:37:00Z">
        <w:del w:id="1032" w:author="Дмитрий" w:date="2002-05-17T16:51:00Z">
          <w:r>
            <w:rPr/>
            <w:tab/>
          </w:r>
        </w:del>
      </w:ins>
      <w:del w:id="1033" w:author="Дмитрий" w:date="2002-05-17T16:51:00Z">
        <w:r>
          <w:rPr/>
          <w:delText>- получает ежедневно из банка выписки, с приложением к ней платежных документов по проведенным расчетно-кассовым операциям;</w:delText>
        </w:r>
      </w:del>
    </w:p>
    <w:p>
      <w:pPr>
        <w:pStyle w:val="Heading2"/>
        <w:ind w:right="0" w:hanging="0"/>
        <w:rPr>
          <w:del w:id="1042" w:author="Дмитрий" w:date="2002-05-17T16:51:00Z"/>
        </w:rPr>
      </w:pPr>
      <w:ins w:id="1035" w:author="ППП" w:date="2002-02-28T11:37:00Z">
        <w:del w:id="1036" w:author="Дмитрий" w:date="2002-05-17T16:51:00Z">
          <w:r>
            <w:rPr/>
            <w:tab/>
          </w:r>
        </w:del>
      </w:ins>
      <w:del w:id="1037" w:author="Дмитрий" w:date="2002-05-17T16:51:00Z">
        <w:r>
          <w:rPr/>
          <w:delText>-</w:delText>
        </w:r>
      </w:del>
      <w:del w:id="1038" w:author="ППП" w:date="2002-03-01T16:47:00Z">
        <w:r>
          <w:rPr/>
          <w:delText xml:space="preserve"> </w:delText>
        </w:r>
      </w:del>
      <w:ins w:id="1039" w:author="ППП" w:date="2002-03-01T16:47:00Z">
        <w:del w:id="1040" w:author="Дмитрий" w:date="2002-05-17T16:51:00Z">
          <w:r>
            <w:rPr/>
            <w:delText xml:space="preserve"> </w:delText>
          </w:r>
        </w:del>
      </w:ins>
      <w:del w:id="1041" w:author="Дмитрий" w:date="2002-05-17T16:51:00Z">
        <w:r>
          <w:rPr/>
          <w:delText>выдает по мере совершения операций обслуживаемым распорядителям ассигнований выписки из лицевых счетов;</w:delText>
        </w:r>
      </w:del>
    </w:p>
    <w:p>
      <w:pPr>
        <w:pStyle w:val="Heading2"/>
        <w:ind w:right="0" w:hanging="0"/>
        <w:rPr>
          <w:del w:id="1046" w:author="Дмитрий" w:date="2002-05-17T16:51:00Z"/>
        </w:rPr>
      </w:pPr>
      <w:ins w:id="1043" w:author="ППП" w:date="2002-02-28T11:38:00Z">
        <w:del w:id="1044" w:author="Дмитрий" w:date="2002-05-17T16:51:00Z">
          <w:r>
            <w:rPr/>
            <w:tab/>
          </w:r>
        </w:del>
      </w:ins>
      <w:del w:id="1045" w:author="Дмитрий" w:date="2002-05-17T16:51:00Z">
        <w:r>
          <w:rPr/>
          <w:delText>- составляет ведомости оборотов и остатков по лицевым счетам;</w:delText>
        </w:r>
      </w:del>
    </w:p>
    <w:p>
      <w:pPr>
        <w:pStyle w:val="Heading2"/>
        <w:ind w:right="0" w:hanging="0"/>
        <w:rPr>
          <w:del w:id="1050" w:author="Дмитрий" w:date="2002-05-17T16:51:00Z"/>
        </w:rPr>
      </w:pPr>
      <w:ins w:id="1047" w:author="ППП" w:date="2002-02-28T11:38:00Z">
        <w:del w:id="1048" w:author="Дмитрий" w:date="2002-05-17T16:51:00Z">
          <w:r>
            <w:rPr/>
            <w:tab/>
          </w:r>
        </w:del>
      </w:ins>
      <w:del w:id="1049" w:author="Дмитрий" w:date="2002-05-17T16:51:00Z">
        <w:r>
          <w:rPr/>
          <w:delText>- оформляет платежно-расчетные документы.</w:delText>
        </w:r>
      </w:del>
    </w:p>
    <w:p>
      <w:pPr>
        <w:pStyle w:val="Heading2"/>
        <w:ind w:right="0" w:hanging="0"/>
        <w:rPr>
          <w:del w:id="1061" w:author="Дмитрий" w:date="2002-05-17T16:51:00Z"/>
        </w:rPr>
      </w:pPr>
      <w:del w:id="1051" w:author="Дмитрий" w:date="2002-05-17T16:51:00Z">
        <w:r>
          <w:rPr/>
          <w:tab/>
          <w:delText>В процессе выполнения возложенных</w:delText>
        </w:r>
      </w:del>
      <w:del w:id="1052" w:author="ППП" w:date="2002-03-01T16:48:00Z">
        <w:r>
          <w:rPr/>
          <w:delText xml:space="preserve"> на него</w:delText>
        </w:r>
      </w:del>
      <w:del w:id="1053" w:author="Дмитрий" w:date="2002-05-17T16:51:00Z">
        <w:r>
          <w:rPr/>
          <w:delText xml:space="preserve"> функций </w:delText>
        </w:r>
      </w:del>
      <w:ins w:id="1054" w:author="ППП" w:date="2002-03-01T16:49:00Z">
        <w:del w:id="1055" w:author="Дмитрий" w:date="2002-05-17T16:51:00Z">
          <w:r>
            <w:rPr/>
            <w:delText xml:space="preserve">Отделение </w:delText>
          </w:r>
        </w:del>
      </w:ins>
      <w:del w:id="1056" w:author="Дмитрий" w:date="2002-05-17T16:51:00Z">
        <w:r>
          <w:rPr/>
          <w:delText>взаимодействует с учреждениями Центрального банка Российской федерации, банками и иными финансово-кредитными учреждениями, органами Государственной налоговой службы Российской Федерации</w:delText>
        </w:r>
      </w:del>
      <w:ins w:id="1057" w:author="ППП" w:date="2002-03-01T16:50:00Z">
        <w:del w:id="1058" w:author="Дмитрий" w:date="2002-05-17T16:51:00Z">
          <w:r>
            <w:rPr/>
            <w:delText>.</w:delText>
          </w:r>
        </w:del>
      </w:ins>
      <w:del w:id="1059" w:author="Дмитрий" w:date="2002-05-17T16:51:00Z">
        <w:r>
          <w:rPr/>
          <w:delText xml:space="preserve"> </w:delText>
        </w:r>
      </w:del>
      <w:del w:id="1060" w:author="ППП" w:date="2002-03-01T16:50:00Z">
        <w:r>
          <w:rPr/>
          <w:delText>(ИМНС РФ);</w:delText>
        </w:r>
      </w:del>
    </w:p>
    <w:p>
      <w:pPr>
        <w:pStyle w:val="Heading2"/>
        <w:ind w:right="0" w:hanging="0"/>
        <w:rPr>
          <w:b w:val="false"/>
          <w:b w:val="false"/>
          <w:del w:id="1063" w:author="ППП" w:date="2002-03-02T08:17:00Z"/>
        </w:rPr>
      </w:pPr>
      <w:del w:id="1062" w:author="ППП" w:date="2002-03-02T08:17:00Z">
        <w:r>
          <w:rPr>
            <w:b w:val="false"/>
          </w:rPr>
        </w:r>
      </w:del>
    </w:p>
    <w:p>
      <w:pPr>
        <w:pStyle w:val="Heading2"/>
        <w:ind w:right="0" w:hanging="0"/>
        <w:rPr>
          <w:b w:val="false"/>
          <w:b w:val="false"/>
          <w:del w:id="1065" w:author="ППП" w:date="2002-03-02T08:17:00Z"/>
        </w:rPr>
      </w:pPr>
      <w:del w:id="1064" w:author="ППП" w:date="2002-03-02T08:17:00Z">
        <w:r>
          <w:rPr>
            <w:b w:val="false"/>
          </w:rPr>
        </w:r>
      </w:del>
    </w:p>
    <w:p>
      <w:pPr>
        <w:pStyle w:val="Heading2"/>
        <w:ind w:right="0" w:hanging="0"/>
        <w:rPr>
          <w:b w:val="false"/>
          <w:b w:val="false"/>
          <w:del w:id="1067" w:author="ППП" w:date="2002-03-02T08:17:00Z"/>
        </w:rPr>
      </w:pPr>
      <w:del w:id="1066" w:author="ППП" w:date="2002-03-02T08:17:00Z">
        <w:r>
          <w:rPr>
            <w:b w:val="false"/>
          </w:rPr>
        </w:r>
      </w:del>
    </w:p>
    <w:p>
      <w:pPr>
        <w:pStyle w:val="Heading2"/>
        <w:ind w:right="0" w:hanging="0"/>
        <w:rPr>
          <w:del w:id="1073" w:author="ППП" w:date="2002-03-01T16:51:00Z"/>
        </w:rPr>
      </w:pPr>
      <w:ins w:id="1068" w:author="ППП" w:date="2002-03-01T17:00:00Z">
        <w:del w:id="1069" w:author="Дмитрий" w:date="2002-05-17T16:51:00Z">
          <w:r>
            <w:rPr>
              <w:b w:val="false"/>
            </w:rPr>
            <w:delText xml:space="preserve">2.3.  </w:delText>
          </w:r>
        </w:del>
      </w:ins>
      <w:del w:id="1070" w:author="ППП" w:date="2002-03-01T16:51:00Z">
        <w:r>
          <w:rPr>
            <w:b w:val="false"/>
          </w:rPr>
          <w:delText xml:space="preserve">2.3.  </w:delText>
        </w:r>
      </w:del>
      <w:del w:id="1071" w:author="Дмитрий" w:date="2002-05-17T16:51:00Z">
        <w:r>
          <w:rPr>
            <w:b w:val="false"/>
          </w:rPr>
          <w:delText>П</w:delText>
        </w:r>
      </w:del>
      <w:del w:id="1072" w:author="ППП" w:date="2002-03-01T16:51:00Z">
        <w:r>
          <w:rPr>
            <w:b w:val="false"/>
          </w:rPr>
          <w:delText>РАВА И ОБЯЗАННОСТИ ОФК ПО Г. ИЖЕВСКУ</w:delText>
        </w:r>
      </w:del>
    </w:p>
    <w:p>
      <w:pPr>
        <w:pStyle w:val="Heading2"/>
        <w:ind w:right="0" w:hanging="0"/>
        <w:rPr>
          <w:b w:val="false"/>
          <w:b w:val="false"/>
          <w:del w:id="1076" w:author="Дмитрий" w:date="2002-05-17T16:51:00Z"/>
        </w:rPr>
      </w:pPr>
      <w:del w:id="1074" w:author="ППП" w:date="2002-03-01T16:51:00Z">
        <w:r>
          <w:rPr>
            <w:b w:val="false"/>
          </w:rPr>
          <w:tab/>
        </w:r>
      </w:del>
      <w:del w:id="1075" w:author="Дмитрий" w:date="2002-05-17T16:51:00Z">
        <w:r>
          <w:rPr>
            <w:b w:val="false"/>
          </w:rPr>
          <w:delText>рава и обязанности ОФК по г. Ижевску</w:delText>
        </w:r>
      </w:del>
    </w:p>
    <w:p>
      <w:pPr>
        <w:pStyle w:val="Heading2"/>
        <w:ind w:right="0" w:hanging="0"/>
        <w:rPr>
          <w:del w:id="1080" w:author="Дмитрий" w:date="2002-05-17T16:51:00Z"/>
        </w:rPr>
      </w:pPr>
      <w:ins w:id="1077" w:author="ППП" w:date="2002-03-01T16:51:00Z">
        <w:del w:id="1078" w:author="Дмитрий" w:date="2002-05-17T16:51:00Z">
          <w:r>
            <w:rPr/>
            <w:tab/>
          </w:r>
        </w:del>
      </w:ins>
      <w:del w:id="1079" w:author="Дмитрий" w:date="2002-05-17T16:51:00Z">
        <w:r>
          <w:rPr/>
          <w:delText>Отделение федерального казначейства по г. Ижевску в соответствии с действующим законодательством имеет  право:</w:delText>
        </w:r>
      </w:del>
    </w:p>
    <w:p>
      <w:pPr>
        <w:pStyle w:val="Heading2"/>
        <w:ind w:right="0" w:hanging="0"/>
        <w:rPr>
          <w:del w:id="1083" w:author="Дмитрий" w:date="2002-05-17T16:51:00Z"/>
        </w:rPr>
      </w:pPr>
      <w:del w:id="1081" w:author="Дмитрий" w:date="2002-05-17T16:51:00Z">
        <w:r>
          <w:rPr/>
          <w:delText xml:space="preserve">          </w:delText>
        </w:r>
      </w:del>
      <w:del w:id="1082" w:author="Дмитрий" w:date="2002-05-17T16:51:00Z">
        <w:r>
          <w:rPr/>
          <w:delText>1. Производить учет операций по зачислению денежных средств на лицевые счета распорядителей ассигнований в соответствии с реестрами УФК по УР.</w:delText>
        </w:r>
      </w:del>
    </w:p>
    <w:p>
      <w:pPr>
        <w:pStyle w:val="Heading2"/>
        <w:ind w:right="0" w:hanging="0"/>
        <w:rPr>
          <w:del w:id="1087" w:author="Дмитрий" w:date="2002-05-17T16:51:00Z"/>
        </w:rPr>
      </w:pPr>
      <w:del w:id="1084" w:author="Дмитрий" w:date="2002-05-17T16:51:00Z">
        <w:r>
          <w:rPr/>
          <w:tab/>
          <w:delText xml:space="preserve">2. </w:delText>
        </w:r>
      </w:del>
      <w:del w:id="1085" w:author="ППП" w:date="2002-02-28T11:38:00Z">
        <w:r>
          <w:rPr/>
          <w:delText xml:space="preserve"> </w:delText>
        </w:r>
      </w:del>
      <w:del w:id="1086" w:author="Дмитрий" w:date="2002-05-17T16:51:00Z">
        <w:r>
          <w:rPr/>
          <w:delText xml:space="preserve">Осуществлять учет операций по списанию средств с лицевых счетов по платежным поручениям и чекам владельца, инкассовым поручениям, отраженным в выписках учреждения банка, согласно утвержденных смет расходов в пределах сумм, имеющихся на лицевом счете.  </w:delText>
        </w:r>
      </w:del>
    </w:p>
    <w:p>
      <w:pPr>
        <w:pStyle w:val="Heading2"/>
        <w:ind w:right="0" w:hanging="0"/>
        <w:rPr>
          <w:del w:id="1089" w:author="Дмитрий" w:date="2002-05-17T16:51:00Z"/>
        </w:rPr>
      </w:pPr>
      <w:del w:id="1088" w:author="Дмитрий" w:date="2002-05-17T16:51:00Z">
        <w:r>
          <w:rPr/>
          <w:tab/>
          <w:delText>3. Своевременно информировать владельцев счетов об изменении порядка исполнения федерального бюджета.</w:delText>
        </w:r>
      </w:del>
    </w:p>
    <w:p>
      <w:pPr>
        <w:pStyle w:val="Heading2"/>
        <w:ind w:right="0" w:hanging="0"/>
        <w:rPr>
          <w:del w:id="1091" w:author="Дмитрий" w:date="2002-05-17T16:51:00Z"/>
        </w:rPr>
      </w:pPr>
      <w:del w:id="1090" w:author="Дмитрий" w:date="2002-05-17T16:51:00Z">
        <w:r>
          <w:rPr/>
          <w:tab/>
          <w:delText>4. Консультировать по вопросам применения правил безналичных расчетов, сопутствующего документооборота и вопросов, возникающих в процессе расчетного обслуживания.</w:delText>
        </w:r>
      </w:del>
    </w:p>
    <w:p>
      <w:pPr>
        <w:pStyle w:val="Heading2"/>
        <w:ind w:right="0" w:hanging="0"/>
        <w:rPr>
          <w:del w:id="1093" w:author="Дмитрий" w:date="2002-05-17T16:51:00Z"/>
        </w:rPr>
      </w:pPr>
      <w:del w:id="1092" w:author="Дмитрий" w:date="2002-05-17T16:51:00Z">
        <w:r>
          <w:rPr/>
          <w:tab/>
          <w:delText>5. Производить в министерствах, ведомствах, в учреждениях и организациях, в банках и иных финансово-кредитных учреждениях любых форм собственности, включая совместные предприятия, проверки денежных документов, регистров бухгалтерского учета, отчетов, планов, смет и иных документов, связанных с зачислением, перечислением и использованием средств республиканского бюджета Российской Федерации, а также получать необходимые объяснения, справки и сведения по вопросам, возникающим при проверках.</w:delText>
        </w:r>
      </w:del>
    </w:p>
    <w:p>
      <w:pPr>
        <w:pStyle w:val="Heading2"/>
        <w:ind w:right="0" w:hanging="0"/>
        <w:rPr>
          <w:del w:id="1097" w:author="Дмитрий" w:date="2002-05-17T16:51:00Z"/>
        </w:rPr>
      </w:pPr>
      <w:del w:id="1094" w:author="Дмитрий" w:date="2002-05-17T16:51:00Z">
        <w:r>
          <w:rPr/>
          <w:tab/>
          <w:delText xml:space="preserve">6. </w:delText>
        </w:r>
      </w:del>
      <w:del w:id="1095" w:author="ППП" w:date="2002-02-28T11:39:00Z">
        <w:r>
          <w:rPr/>
          <w:delText xml:space="preserve"> </w:delText>
        </w:r>
      </w:del>
      <w:del w:id="1096" w:author="Дмитрий" w:date="2002-05-17T16:51:00Z">
        <w:r>
          <w:rPr/>
          <w:delText>Производить безакцептное списание денежных средств с лицевых счетов в случаях, предусмотренных действующим законодательством;</w:delText>
        </w:r>
      </w:del>
    </w:p>
    <w:p>
      <w:pPr>
        <w:pStyle w:val="Heading2"/>
        <w:ind w:right="0" w:hanging="0"/>
        <w:rPr>
          <w:del w:id="1099" w:author="Дмитрий" w:date="2002-05-17T16:51:00Z"/>
        </w:rPr>
      </w:pPr>
      <w:del w:id="1098" w:author="Дмитрий" w:date="2002-05-17T16:51:00Z">
        <w:r>
          <w:rPr/>
          <w:tab/>
          <w:delText>7. Требовать от руководителей и других должностных лиц проверяемых органов государственного управления, предприятий, учреждений и организаций устранения выявленных нарушений порядка исполнения федерального бюджета Российской Федерации, контролировать  их устранение.</w:delText>
        </w:r>
      </w:del>
    </w:p>
    <w:p>
      <w:pPr>
        <w:pStyle w:val="Heading2"/>
        <w:ind w:right="0" w:hanging="0"/>
        <w:rPr>
          <w:del w:id="1101" w:author="Дмитрий" w:date="2002-05-17T16:51:00Z"/>
        </w:rPr>
      </w:pPr>
      <w:del w:id="1100" w:author="Дмитрий" w:date="2002-05-17T16:51:00Z">
        <w:r>
          <w:rPr/>
          <w:tab/>
          <w:delText>8. Приостанавливать операции по лицевым счетам предприятий, учреждений, использующих средства республиканского бюджета Российской Федерации, в случаях непредставления (или отказа предъявить) органам казначейства и их должностным лицам бухгалтерских и финансовых документов, связанных с использованием указанных средств;</w:delText>
        </w:r>
      </w:del>
    </w:p>
    <w:p>
      <w:pPr>
        <w:pStyle w:val="Heading2"/>
        <w:ind w:right="0" w:hanging="0"/>
        <w:rPr>
          <w:del w:id="1103" w:author="Дмитрий" w:date="2002-05-17T16:51:00Z"/>
        </w:rPr>
      </w:pPr>
      <w:del w:id="1102" w:author="Дмитрий" w:date="2002-05-17T16:51:00Z">
        <w:r>
          <w:rPr/>
          <w:tab/>
          <w:delText>9. Изымать у организаций и учреждений документы, свидетельствующие о нарушениях порядка исполнения федерального бюджета Российской федерации. Основанием для изъятия соответствующих документов является письменное постановление должностного лица органа казначейства.</w:delText>
        </w:r>
      </w:del>
    </w:p>
    <w:p>
      <w:pPr>
        <w:pStyle w:val="Heading2"/>
        <w:ind w:right="0" w:hanging="0"/>
        <w:rPr>
          <w:del w:id="1105" w:author="Дмитрий" w:date="2002-05-17T16:51:00Z"/>
        </w:rPr>
      </w:pPr>
      <w:del w:id="1104" w:author="Дмитрий" w:date="2002-05-17T16:51:00Z">
        <w:r>
          <w:rPr/>
          <w:tab/>
          <w:delText>Должностные лица казначейства обязаны не разглашать сведения, составляющие государственную и коммерческую тайну.</w:delText>
        </w:r>
      </w:del>
    </w:p>
    <w:p>
      <w:pPr>
        <w:pStyle w:val="Heading2"/>
        <w:ind w:right="0" w:hanging="0"/>
        <w:rPr>
          <w:del w:id="1107" w:author="Дмитрий" w:date="2002-05-17T16:51:00Z"/>
        </w:rPr>
      </w:pPr>
      <w:del w:id="1106" w:author="Дмитрий" w:date="2002-05-17T16:51:00Z">
        <w:r>
          <w:rPr/>
        </w:r>
      </w:del>
    </w:p>
    <w:p>
      <w:pPr>
        <w:pStyle w:val="Heading2"/>
        <w:ind w:right="0" w:hanging="0"/>
        <w:rPr>
          <w:del w:id="1109" w:author="Дмитрий" w:date="2002-05-17T16:51:00Z"/>
        </w:rPr>
      </w:pPr>
      <w:del w:id="1108" w:author="Дмитрий" w:date="2002-05-17T16:51:00Z">
        <w:r>
          <w:rPr/>
        </w:r>
      </w:del>
    </w:p>
    <w:p>
      <w:pPr>
        <w:pStyle w:val="Heading2"/>
        <w:ind w:right="0" w:hanging="0"/>
        <w:rPr>
          <w:del w:id="1111" w:author="Дмитрий" w:date="2002-05-24T16:19:00Z"/>
        </w:rPr>
      </w:pPr>
      <w:del w:id="1110" w:author="Дмитрий" w:date="2002-05-24T16:19:00Z">
        <w:r>
          <w:rPr/>
        </w:r>
      </w:del>
    </w:p>
    <w:p>
      <w:pPr>
        <w:pStyle w:val="Heading2"/>
        <w:ind w:right="-1" w:hanging="0"/>
        <w:rPr>
          <w:del w:id="1117" w:author="Дмитрий" w:date="2002-05-24T16:05:00Z"/>
        </w:rPr>
      </w:pPr>
      <w:del w:id="1112" w:author="Дмитрий" w:date="2002-05-24T16:05:00Z">
        <w:r>
          <w:rPr/>
          <w:delText>О</w:delText>
        </w:r>
      </w:del>
      <w:ins w:id="1113" w:author="ППП" w:date="2002-03-01T16:59:00Z">
        <w:del w:id="1114" w:author="Дмитрий" w:date="2002-05-24T16:05:00Z">
          <w:r>
            <w:rPr/>
            <w:delText>рганизационно-</w:delText>
          </w:r>
        </w:del>
      </w:ins>
      <w:del w:id="1115" w:author="ППП" w:date="2002-03-01T16:59:00Z">
        <w:r>
          <w:rPr/>
          <w:delText>РГАНИЗАЦИОННО-УПРАВЛЕН</w:delText>
        </w:r>
      </w:del>
      <w:del w:id="1116" w:author="Дмитрий" w:date="2002-05-24T16:05:00Z">
        <w:r>
          <w:rPr/>
          <w:delText>управленческая структура</w:delText>
        </w:r>
      </w:del>
    </w:p>
    <w:p>
      <w:pPr>
        <w:pStyle w:val="Heading2"/>
        <w:ind w:right="-1" w:hanging="0"/>
        <w:rPr>
          <w:del w:id="1120" w:author="Дмитрий" w:date="2002-05-24T16:05:00Z"/>
        </w:rPr>
      </w:pPr>
      <w:ins w:id="1118" w:author="ППП" w:date="2002-03-01T17:01:00Z">
        <w:r>
          <w:rPr/>
          <w:t>ЧЕСКАЯ СТРУКТУРА</w:t>
        </w:r>
      </w:ins>
      <w:del w:id="1119" w:author="Дмитрий" w:date="2002-05-24T16:05:00Z">
        <w:r>
          <w:rPr/>
          <w:delText xml:space="preserve"> ОФК по г. Ижевску</w:delText>
        </w:r>
      </w:del>
    </w:p>
    <w:p>
      <w:pPr>
        <w:pStyle w:val="Heading2"/>
        <w:tabs>
          <w:tab w:val="clear" w:pos="720"/>
          <w:tab w:val="left" w:pos="0" w:leader="none"/>
        </w:tabs>
        <w:spacing w:lineRule="auto" w:line="360"/>
        <w:ind w:left="426" w:right="-1" w:hanging="0"/>
        <w:jc w:val="center"/>
        <w:rPr>
          <w:b/>
          <w:b/>
          <w:sz w:val="24"/>
          <w:del w:id="1122" w:author="ППП" w:date="2002-03-01T17:00:00Z"/>
        </w:rPr>
      </w:pPr>
      <w:del w:id="1121" w:author="ППП" w:date="2002-03-01T17:00:00Z">
        <w:r>
          <w:rPr>
            <w:b/>
            <w:sz w:val="24"/>
          </w:rPr>
          <w:delText>ОФК ПО Г. ИЖЕВСКУ</w:delText>
        </w:r>
      </w:del>
    </w:p>
    <w:p>
      <w:pPr>
        <w:pStyle w:val="Heading2"/>
        <w:tabs>
          <w:tab w:val="clear" w:pos="720"/>
          <w:tab w:val="left" w:pos="0" w:leader="none"/>
        </w:tabs>
        <w:spacing w:lineRule="auto" w:line="360"/>
        <w:ind w:right="-1" w:hanging="0"/>
        <w:jc w:val="center"/>
        <w:rPr>
          <w:b/>
          <w:b/>
          <w:sz w:val="24"/>
          <w:del w:id="1124" w:author="ППП" w:date="2002-02-27T08:46:00Z"/>
        </w:rPr>
      </w:pPr>
      <w:del w:id="1123" w:author="ППП" w:date="2002-02-27T08:46:00Z">
        <w:r>
          <w:rPr>
            <w:b/>
            <w:sz w:val="24"/>
          </w:rPr>
        </w:r>
      </w:del>
    </w:p>
    <w:p>
      <w:pPr>
        <w:pStyle w:val="Heading2"/>
        <w:rPr/>
      </w:pPr>
      <w:ins w:id="1125" w:author="Дмитрий" w:date="2002-05-24T16:37:00Z">
        <w:r>
          <w:rPr/>
          <w:tab/>
        </w:r>
      </w:ins>
      <w:del w:id="1126" w:author="Дмитрий" w:date="2002-05-24T16:37:00Z">
        <w:r>
          <w:rPr/>
          <w:tab/>
        </w:r>
      </w:del>
      <w:r>
        <w:rPr/>
        <w:t>Структура ОФК по г. Ижевску является типичной в системе органов федерального казначейства. В 2001году  структура Отделения была представлена 8 отделами: отдел исполнения федерального бюджета по расходам, отдел исполнения федерального бюджета по доходам, отдел бухгалтерского учета и отчетности, контрольно-правовой отдел, организационный отдел, отдел информационных технологий и связи, административно-хозяйственный отдел,  охрана</w:t>
      </w:r>
      <w:ins w:id="1127" w:author="ППП" w:date="2002-03-03T11:33:00Z">
        <w:r>
          <w:rPr/>
          <w:t xml:space="preserve"> (</w:t>
        </w:r>
      </w:ins>
      <w:ins w:id="1128" w:author="ППП" w:date="2002-03-03T11:33:00Z">
        <w:del w:id="1129" w:author="Дмитрий" w:date="2002-05-24T16:50:00Z">
          <w:r>
            <w:rPr/>
            <w:delText>см. Приложение 1</w:delText>
          </w:r>
        </w:del>
      </w:ins>
      <w:ins w:id="1130" w:author="Дмитрий" w:date="2002-05-24T16:50:00Z">
        <w:r>
          <w:rPr/>
          <w:t>Рис. 1</w:t>
        </w:r>
      </w:ins>
      <w:ins w:id="1131" w:author="ППП" w:date="2002-03-03T11:33:00Z">
        <w:r>
          <w:rPr/>
          <w:t>)</w:t>
        </w:r>
      </w:ins>
      <w:r>
        <w:rPr/>
        <w:t>.</w:t>
      </w:r>
      <w:del w:id="1132" w:author="Дмитрий" w:date="2002-05-24T16:37:00Z">
        <w:r>
          <w:rPr/>
          <w:delText xml:space="preserve">  </w:delText>
        </w:r>
      </w:del>
    </w:p>
    <w:p>
      <w:pPr>
        <w:pStyle w:val="Normal"/>
        <w:tabs>
          <w:tab w:val="clear" w:pos="720"/>
          <w:tab w:val="left" w:pos="0" w:leader="none"/>
        </w:tabs>
        <w:spacing w:lineRule="auto" w:line="360"/>
        <w:ind w:right="-1" w:firstLine="709"/>
        <w:jc w:val="both"/>
        <w:rPr/>
      </w:pPr>
      <w:del w:id="1133" w:author="Дмитрий" w:date="2002-05-24T16:36:00Z">
        <w:r>
          <w:rPr>
            <w:sz w:val="28"/>
          </w:rPr>
          <w:delText xml:space="preserve">           </w:delText>
        </w:r>
      </w:del>
      <w:r>
        <w:rPr>
          <w:sz w:val="28"/>
        </w:rPr>
        <w:t xml:space="preserve">Структура ОФК по г. Ижевску, отражая цели и задачи деятельности организации, за все время существования  видоизменялась несколько раз. </w:t>
      </w:r>
    </w:p>
    <w:p>
      <w:pPr>
        <w:pStyle w:val="Normal"/>
        <w:tabs>
          <w:tab w:val="clear" w:pos="720"/>
          <w:tab w:val="left" w:pos="0" w:leader="none"/>
        </w:tabs>
        <w:spacing w:lineRule="auto" w:line="360"/>
        <w:ind w:right="-1" w:firstLine="709"/>
        <w:jc w:val="both"/>
        <w:rPr>
          <w:sz w:val="28"/>
        </w:rPr>
      </w:pPr>
      <w:del w:id="1134" w:author="Дмитрий" w:date="2002-05-24T16:37:00Z">
        <w:r>
          <w:rPr>
            <w:sz w:val="28"/>
          </w:rPr>
          <w:delText xml:space="preserve"> </w:delText>
        </w:r>
      </w:del>
      <w:r>
        <w:rPr>
          <w:sz w:val="28"/>
        </w:rPr>
        <w:t>Так, с переводом организаций на финансирование через лицевые счета   изменилась структура  отдела исполнения федерального бюджета по расходам. А с 3 сентября 2001 года в  связи с переходом на единый счет, открытый в УФК по УР, прекратил свое существование действовавший в ОФК по г. Ижевску отдел исполнения федерального бюджета  по доходам.</w:t>
      </w:r>
      <w:del w:id="1135" w:author="Дмитрий" w:date="2002-05-24T16:37:00Z">
        <w:r>
          <w:rPr>
            <w:sz w:val="28"/>
          </w:rPr>
          <w:delText xml:space="preserve">   </w:delText>
        </w:r>
      </w:del>
    </w:p>
    <w:p>
      <w:pPr>
        <w:pStyle w:val="Normal"/>
        <w:tabs>
          <w:tab w:val="clear" w:pos="720"/>
          <w:tab w:val="left" w:pos="0" w:leader="none"/>
        </w:tabs>
        <w:spacing w:lineRule="auto" w:line="360"/>
        <w:ind w:right="-1" w:hanging="0"/>
        <w:jc w:val="both"/>
        <w:rPr/>
      </w:pPr>
      <w:ins w:id="1136" w:author="Дмитрий" w:date="2002-05-24T16:37:00Z">
        <w:r>
          <w:rPr>
            <w:sz w:val="28"/>
          </w:rPr>
          <w:tab/>
        </w:r>
      </w:ins>
      <w:del w:id="1137" w:author="Дмитрий" w:date="2002-05-24T16:37:00Z">
        <w:r>
          <w:rPr>
            <w:sz w:val="28"/>
          </w:rPr>
          <w:delText xml:space="preserve">    </w:delText>
          <w:tab/>
        </w:r>
      </w:del>
      <w:r>
        <w:rPr>
          <w:sz w:val="28"/>
        </w:rPr>
        <w:t>Организацией учета и отчетности занимаются: отдел бухгалтерского учета и отчетности, отдел по исполнению федерального бюджета по  расходам. В соответствии с Положением об отделе бухгалтерского учета и отчетности на этот отдел возложена обязанность организации учета и отчетности в других отделах. С этой целью в составе отдела бухгалтерского учета и отчетности созданы соответствующие сектора - сектор учета и отчетности по расходной части бюджета, сектор учета и отчетности непосредственно в аппарате Отделения. Отдел бухгалтерского учета и отчетности возглавляет главный бухгалтер.</w:t>
      </w:r>
    </w:p>
    <w:p>
      <w:pPr>
        <w:pStyle w:val="Normal"/>
        <w:spacing w:lineRule="auto" w:line="360"/>
        <w:ind w:firstLine="851"/>
        <w:jc w:val="both"/>
        <w:rPr>
          <w:del w:id="1139" w:author="Отдел ПО" w:date="2002-05-27T13:05:00Z"/>
        </w:rPr>
      </w:pPr>
      <w:del w:id="1138" w:author="Отдел ПО" w:date="2002-05-27T13:05:00Z">
        <w:r>
          <w:rPr>
            <w:sz w:val="28"/>
          </w:rPr>
          <w:delText>Финансирование расходов на содержание ОФК по г. Ижевску  осуществляется  за счет средств федерального бюджета по статьям, согласно экономической классификации расходов. Основным принципом расходования бюджетных средств  является  использование их   на цели, предусмотренные сметой.</w:delText>
        </w:r>
      </w:del>
    </w:p>
    <w:p>
      <w:pPr>
        <w:pStyle w:val="Normal"/>
        <w:spacing w:lineRule="auto" w:line="360"/>
        <w:jc w:val="both"/>
        <w:rPr>
          <w:ins w:id="1142" w:author="Дмитрий" w:date="2002-05-24T16:48:00Z"/>
        </w:rPr>
      </w:pPr>
      <w:del w:id="1140" w:author="Отдел ПО" w:date="2002-05-27T13:05:00Z">
        <w:r>
          <w:rPr/>
          <w:delText xml:space="preserve">            </w:delText>
        </w:r>
      </w:del>
      <w:del w:id="1141" w:author="Отдел ПО" w:date="2002-05-27T13:05:00Z">
        <w:r>
          <w:rPr/>
          <w:delText>Смета – основной плановый документ, определяющий объем, целевое направление и поквартальное распределение  денежных средств.</w:delText>
        </w:r>
      </w:del>
      <w:r>
        <w:rPr/>
        <w:t xml:space="preserve"> </w:t>
      </w:r>
      <w:r>
        <w:br w:type="page"/>
      </w:r>
    </w:p>
    <w:p>
      <w:pPr>
        <w:pStyle w:val="TextBody"/>
        <w:numPr>
          <w:ilvl w:val="0"/>
          <w:numId w:val="0"/>
        </w:numPr>
        <w:spacing w:lineRule="auto" w:line="360"/>
        <w:jc w:val="both"/>
        <w:rPr>
          <w:ins w:id="1144" w:author="Дмитрий" w:date="2002-05-24T16:48:00Z"/>
        </w:rPr>
      </w:pPr>
      <w:ins w:id="1143" w:author="Дмитрий" w:date="2002-05-24T16:48:00Z">
        <w:r>
          <w:rPr/>
        </w:r>
      </w:ins>
      <w:r>
        <w:br w:type="page"/>
      </w:r>
    </w:p>
    <w:p>
      <w:pPr>
        <w:pStyle w:val="TextBody"/>
        <w:spacing w:lineRule="auto" w:line="360"/>
        <w:jc w:val="both"/>
        <w:rPr>
          <w:del w:id="1146" w:author="Дмитрий" w:date="2002-05-24T16:46:00Z"/>
        </w:rPr>
      </w:pPr>
      <w:ins w:id="1145" w:author="Отдел ПО" w:date="2002-05-27T13:06:00Z">
        <w:r>
          <w:rPr/>
          <w:tab/>
        </w:r>
      </w:ins>
    </w:p>
    <w:p>
      <w:pPr>
        <w:pStyle w:val="TextBody"/>
        <w:widowControl/>
        <w:suppressAutoHyphens w:val="false"/>
        <w:bidi w:val="0"/>
        <w:spacing w:lineRule="auto" w:line="360"/>
        <w:ind w:hanging="0"/>
        <w:jc w:val="both"/>
        <w:rPr>
          <w:del w:id="1197" w:author="Отдел ПО" w:date="2002-05-27T13:06:00Z"/>
        </w:rPr>
      </w:pPr>
      <w:del w:id="1147" w:author="Дмитрий" w:date="2002-05-24T16:51:00Z">
        <w:r>
          <w:rPr/>
          <w:delText xml:space="preserve">            </w:delText>
        </w:r>
      </w:del>
      <w:del w:id="1148" w:author="Отдел ПО" w:date="2002-05-27T13:06:00Z">
        <w:r>
          <w:rPr/>
          <w:delText xml:space="preserve">Сметное финансирование ОФК по г. Ижевску осуществляется в соответствии со статьями бюджетной классификации: раздел 01 </w:delText>
        </w:r>
      </w:del>
      <w:del w:id="1149" w:author="ППП" w:date="2002-03-01T17:03:00Z">
        <w:r>
          <w:rPr/>
          <w:delText>-</w:delText>
        </w:r>
      </w:del>
      <w:ins w:id="1150" w:author="ППП" w:date="2002-03-01T17:03:00Z">
        <w:del w:id="1151" w:author="Отдел ПО" w:date="2002-05-27T13:06:00Z">
          <w:r>
            <w:rPr/>
            <w:delText>–</w:delText>
          </w:r>
        </w:del>
      </w:ins>
      <w:del w:id="1152" w:author="Отдел ПО" w:date="2002-05-27T13:06:00Z">
        <w:r>
          <w:rPr/>
          <w:delText xml:space="preserve"> </w:delText>
        </w:r>
      </w:del>
      <w:ins w:id="1153" w:author="ППП" w:date="2002-03-01T17:03:00Z">
        <w:del w:id="1154" w:author="Отдел ПО" w:date="2002-05-27T13:06:00Z">
          <w:r>
            <w:rPr/>
            <w:delText>«</w:delText>
          </w:r>
        </w:del>
      </w:ins>
      <w:del w:id="1155" w:author="ППП" w:date="2002-03-01T17:03:00Z">
        <w:r>
          <w:rPr/>
          <w:delText>“</w:delText>
        </w:r>
      </w:del>
      <w:del w:id="1156" w:author="Отдел ПО" w:date="2002-05-27T13:06:00Z">
        <w:r>
          <w:rPr/>
          <w:delText>государственное управление</w:delText>
        </w:r>
      </w:del>
      <w:del w:id="1157" w:author="ППП" w:date="2002-03-01T17:03:00Z">
        <w:r>
          <w:rPr/>
          <w:delText>”</w:delText>
        </w:r>
      </w:del>
      <w:ins w:id="1158" w:author="ППП" w:date="2002-03-01T17:03:00Z">
        <w:del w:id="1159" w:author="Отдел ПО" w:date="2002-05-27T13:06:00Z">
          <w:r>
            <w:rPr/>
            <w:delText>»</w:delText>
          </w:r>
        </w:del>
      </w:ins>
      <w:del w:id="1160" w:author="Отдел ПО" w:date="2002-05-27T13:06:00Z">
        <w:r>
          <w:rPr/>
          <w:delText xml:space="preserve">; подраздел 03 </w:delText>
        </w:r>
      </w:del>
      <w:del w:id="1161" w:author="ППП" w:date="2002-03-01T17:03:00Z">
        <w:r>
          <w:rPr/>
          <w:delText>-</w:delText>
        </w:r>
      </w:del>
      <w:ins w:id="1162" w:author="ППП" w:date="2002-03-01T17:03:00Z">
        <w:del w:id="1163" w:author="Отдел ПО" w:date="2002-05-27T13:06:00Z">
          <w:r>
            <w:rPr/>
            <w:delText>–</w:delText>
          </w:r>
        </w:del>
      </w:ins>
      <w:del w:id="1164" w:author="Отдел ПО" w:date="2002-05-27T13:06:00Z">
        <w:r>
          <w:rPr/>
          <w:delText xml:space="preserve"> </w:delText>
        </w:r>
      </w:del>
      <w:del w:id="1165" w:author="ППП" w:date="2002-03-01T17:03:00Z">
        <w:r>
          <w:rPr/>
          <w:delText>“</w:delText>
        </w:r>
      </w:del>
      <w:ins w:id="1166" w:author="ППП" w:date="2002-03-01T17:03:00Z">
        <w:del w:id="1167" w:author="Отдел ПО" w:date="2002-05-27T13:06:00Z">
          <w:r>
            <w:rPr/>
            <w:delText>«</w:delText>
          </w:r>
        </w:del>
      </w:ins>
      <w:del w:id="1168" w:author="Отдел ПО" w:date="2002-05-27T13:06:00Z">
        <w:r>
          <w:rPr/>
          <w:delText>деятельность финансовых и налоговых органов</w:delText>
        </w:r>
      </w:del>
      <w:del w:id="1169" w:author="ППП" w:date="2002-03-01T17:04:00Z">
        <w:r>
          <w:rPr/>
          <w:delText>”</w:delText>
        </w:r>
      </w:del>
      <w:ins w:id="1170" w:author="ППП" w:date="2002-03-01T17:04:00Z">
        <w:del w:id="1171" w:author="Отдел ПО" w:date="2002-05-27T13:06:00Z">
          <w:r>
            <w:rPr/>
            <w:delText>»</w:delText>
          </w:r>
        </w:del>
      </w:ins>
      <w:del w:id="1172" w:author="Отдел ПО" w:date="2002-05-27T13:06:00Z">
        <w:r>
          <w:rPr/>
          <w:delText xml:space="preserve">; целевая статья </w:delText>
        </w:r>
      </w:del>
      <w:del w:id="1173" w:author="ППП" w:date="2002-03-01T17:04:00Z">
        <w:r>
          <w:rPr/>
          <w:delText>-</w:delText>
        </w:r>
      </w:del>
      <w:ins w:id="1174" w:author="ППП" w:date="2002-03-01T17:04:00Z">
        <w:del w:id="1175" w:author="Отдел ПО" w:date="2002-05-27T13:06:00Z">
          <w:r>
            <w:rPr/>
            <w:delText>–</w:delText>
          </w:r>
        </w:del>
      </w:ins>
      <w:del w:id="1176" w:author="Отдел ПО" w:date="2002-05-27T13:06:00Z">
        <w:r>
          <w:rPr/>
          <w:delText xml:space="preserve"> </w:delText>
        </w:r>
      </w:del>
      <w:del w:id="1177" w:author="ППП" w:date="2002-03-01T17:04:00Z">
        <w:r>
          <w:rPr/>
          <w:delText>“</w:delText>
        </w:r>
      </w:del>
      <w:ins w:id="1178" w:author="ППП" w:date="2002-03-01T17:04:00Z">
        <w:del w:id="1179" w:author="Отдел ПО" w:date="2002-05-27T13:06:00Z">
          <w:r>
            <w:rPr/>
            <w:delText>«</w:delText>
          </w:r>
        </w:del>
      </w:ins>
      <w:del w:id="1180" w:author="Отдел ПО" w:date="2002-05-27T13:06:00Z">
        <w:r>
          <w:rPr/>
          <w:delText>прочие расходы на общегосударственное управление</w:delText>
        </w:r>
      </w:del>
      <w:del w:id="1181" w:author="ППП" w:date="2002-03-01T17:04:00Z">
        <w:r>
          <w:rPr/>
          <w:delText>”</w:delText>
        </w:r>
      </w:del>
      <w:ins w:id="1182" w:author="ППП" w:date="2002-03-01T17:04:00Z">
        <w:del w:id="1183" w:author="Отдел ПО" w:date="2002-05-27T13:06:00Z">
          <w:r>
            <w:rPr/>
            <w:delText>»</w:delText>
          </w:r>
        </w:del>
      </w:ins>
      <w:del w:id="1184" w:author="Отдел ПО" w:date="2002-05-27T13:06:00Z">
        <w:r>
          <w:rPr/>
          <w:delText xml:space="preserve">; вид расходов </w:delText>
        </w:r>
      </w:del>
      <w:del w:id="1185" w:author="ППП" w:date="2002-03-01T17:04:00Z">
        <w:r>
          <w:rPr/>
          <w:delText>-</w:delText>
        </w:r>
      </w:del>
      <w:ins w:id="1186" w:author="ППП" w:date="2002-03-01T17:04:00Z">
        <w:del w:id="1187" w:author="Отдел ПО" w:date="2002-05-27T13:06:00Z">
          <w:r>
            <w:rPr/>
            <w:delText>–</w:delText>
          </w:r>
        </w:del>
      </w:ins>
      <w:del w:id="1188" w:author="Отдел ПО" w:date="2002-05-27T13:06:00Z">
        <w:r>
          <w:rPr/>
          <w:delText xml:space="preserve"> </w:delText>
        </w:r>
      </w:del>
      <w:del w:id="1189" w:author="ППП" w:date="2002-03-01T17:04:00Z">
        <w:r>
          <w:rPr/>
          <w:delText>“</w:delText>
        </w:r>
      </w:del>
      <w:ins w:id="1190" w:author="ППП" w:date="2002-03-01T17:04:00Z">
        <w:del w:id="1191" w:author="Отдел ПО" w:date="2002-05-27T13:06:00Z">
          <w:r>
            <w:rPr/>
            <w:delText>«</w:delText>
          </w:r>
        </w:del>
      </w:ins>
      <w:del w:id="1192" w:author="Отдел ПО" w:date="2002-05-27T13:06:00Z">
        <w:r>
          <w:rPr/>
          <w:delText>содержание федеральных органов исполнительной государственной власти, а также других государственных органов по решениям Правительства РФ</w:delText>
        </w:r>
      </w:del>
      <w:del w:id="1193" w:author="ППП" w:date="2002-03-01T17:04:00Z">
        <w:r>
          <w:rPr/>
          <w:delText>”</w:delText>
        </w:r>
      </w:del>
      <w:ins w:id="1194" w:author="ППП" w:date="2002-03-01T17:04:00Z">
        <w:del w:id="1195" w:author="Отдел ПО" w:date="2002-05-27T13:06:00Z">
          <w:r>
            <w:rPr/>
            <w:delText>»</w:delText>
          </w:r>
        </w:del>
      </w:ins>
      <w:del w:id="1196" w:author="Отдел ПО" w:date="2002-05-27T13:06:00Z">
        <w:r>
          <w:rPr/>
          <w:delText>.</w:delText>
        </w:r>
      </w:del>
    </w:p>
    <w:p>
      <w:pPr>
        <w:pStyle w:val="TextBody"/>
        <w:widowControl/>
        <w:suppressAutoHyphens w:val="false"/>
        <w:bidi w:val="0"/>
        <w:spacing w:lineRule="auto" w:line="360"/>
        <w:ind w:hanging="0"/>
        <w:jc w:val="both"/>
        <w:rPr>
          <w:del w:id="1200" w:author="Отдел ПО" w:date="2002-05-27T13:06:00Z"/>
        </w:rPr>
      </w:pPr>
      <w:del w:id="1198" w:author="Дмитрий" w:date="2002-05-24T16:45:00Z">
        <w:r>
          <w:rPr/>
          <w:delText xml:space="preserve">            </w:delText>
        </w:r>
      </w:del>
      <w:del w:id="1199" w:author="Отдел ПО" w:date="2002-05-27T13:06:00Z">
        <w:r>
          <w:rPr/>
          <w:delText xml:space="preserve">Смета расходов  ОФК по г. Ижевску утверждается вышестоящей организацией - Управлением Федерального Казначейства по Удмуртской Республике. </w:delText>
        </w:r>
      </w:del>
    </w:p>
    <w:p>
      <w:pPr>
        <w:pStyle w:val="TextBody"/>
        <w:widowControl/>
        <w:suppressAutoHyphens w:val="false"/>
        <w:bidi w:val="0"/>
        <w:spacing w:lineRule="auto" w:line="360"/>
        <w:ind w:hanging="0"/>
        <w:jc w:val="both"/>
        <w:rPr>
          <w:del w:id="1202" w:author="Дмитрий" w:date="2002-05-24T16:44:00Z"/>
        </w:rPr>
      </w:pPr>
      <w:del w:id="1201" w:author="Отдел ПО" w:date="2002-05-27T13:06:00Z">
        <w:r>
          <w:rPr/>
          <w:tab/>
        </w:r>
      </w:del>
    </w:p>
    <w:p>
      <w:pPr>
        <w:pStyle w:val="TextBody"/>
        <w:widowControl/>
        <w:suppressAutoHyphens w:val="false"/>
        <w:bidi w:val="0"/>
        <w:spacing w:lineRule="auto" w:line="360"/>
        <w:ind w:firstLine="720"/>
        <w:jc w:val="both"/>
        <w:rPr>
          <w:sz w:val="28"/>
          <w:del w:id="1208" w:author="ППП" w:date="2002-03-03T11:34:00Z"/>
        </w:rPr>
      </w:pPr>
      <w:del w:id="1203" w:author="ППП" w:date="2002-03-03T11:34:00Z">
        <w:r>
          <w:rPr>
            <w:sz w:val="28"/>
          </w:rPr>
          <w:delText xml:space="preserve">Организационно-управленческая структура  ОФК по г. Ижевску   </w:delText>
        </w:r>
      </w:del>
      <w:del w:id="1204" w:author="ППП" w:date="2002-03-03T11:32:00Z">
        <w:r>
          <w:rPr>
            <w:sz w:val="28"/>
          </w:rPr>
          <w:delText>2001</w:delText>
        </w:r>
      </w:del>
      <w:del w:id="1205" w:author="ППП" w:date="2002-03-03T11:34:00Z">
        <w:r>
          <w:rPr>
            <w:sz w:val="28"/>
          </w:rPr>
          <w:delText xml:space="preserve"> года представлена в</w:delText>
        </w:r>
      </w:del>
      <w:del w:id="1206" w:author="ППП" w:date="2002-03-01T17:05:00Z">
        <w:r>
          <w:rPr>
            <w:sz w:val="28"/>
          </w:rPr>
          <w:delText xml:space="preserve"> упрощенном  виде (Рис. 1).</w:delText>
        </w:r>
      </w:del>
      <w:del w:id="1207" w:author="ППП" w:date="2002-03-02T08:18:00Z">
        <w:r>
          <w:rPr>
            <w:sz w:val="28"/>
          </w:rPr>
          <w:delText xml:space="preserve"> </w:delText>
        </w:r>
      </w:del>
    </w:p>
    <w:p>
      <w:pPr>
        <w:pStyle w:val="TextBody"/>
        <w:widowControl/>
        <w:suppressAutoHyphens w:val="false"/>
        <w:bidi w:val="0"/>
        <w:spacing w:lineRule="auto" w:line="360"/>
        <w:ind w:right="468" w:firstLine="851"/>
        <w:jc w:val="both"/>
        <w:rPr>
          <w:sz w:val="28"/>
          <w:del w:id="1210" w:author="Дмитрий" w:date="2002-05-24T16:44:00Z"/>
        </w:rPr>
      </w:pPr>
      <w:del w:id="1209" w:author="ППП" w:date="2002-03-03T11:34:00Z">
        <w:r>
          <w:rPr>
            <w:sz w:val="28"/>
          </w:rPr>
          <w:delText xml:space="preserve">                                                                                                                   </w:delText>
        </w:r>
      </w:del>
    </w:p>
    <w:p>
      <w:pPr>
        <w:pStyle w:val="TextBody"/>
        <w:spacing w:lineRule="auto" w:line="360"/>
        <w:jc w:val="both"/>
        <w:rPr>
          <w:ins w:id="1213" w:author="Дмитрий" w:date="2002-05-17T16:51:00Z"/>
        </w:rPr>
      </w:pPr>
      <w:ins w:id="1211" w:author="Дмитрий" w:date="2002-05-24T16:45:00Z">
        <w:r>
          <w:rPr/>
          <w:t>В</w:t>
        </w:r>
      </w:ins>
      <w:ins w:id="1212" w:author="Дмитрий" w:date="2002-05-17T16:51:00Z">
        <w:r>
          <w:rPr/>
          <w:t xml:space="preserve"> соответствии с задачами, возложенными на казначейство, главными функциями Отделения федерального казначейства по г. Ижевску являются (п. 11  «Положения о федеральном казначействе Российской Федерации»):</w:t>
        </w:r>
      </w:ins>
    </w:p>
    <w:p>
      <w:pPr>
        <w:pStyle w:val="Normal"/>
        <w:tabs>
          <w:tab w:val="clear" w:pos="720"/>
          <w:tab w:val="left" w:pos="0" w:leader="none"/>
        </w:tabs>
        <w:spacing w:lineRule="auto" w:line="360"/>
        <w:ind w:right="-1" w:hanging="0"/>
        <w:jc w:val="both"/>
        <w:rPr>
          <w:ins w:id="1215" w:author="Дмитрий" w:date="2002-05-17T16:51:00Z"/>
        </w:rPr>
      </w:pPr>
      <w:ins w:id="1214" w:author="Дмитрий" w:date="2002-05-17T16:51:00Z">
        <w:r>
          <w:rPr>
            <w:sz w:val="28"/>
          </w:rPr>
          <w:tab/>
          <w:t>- осуществление бюджетного и финансового исполнения республиканского бюджета Российской Федерации, финансового исполнения государственных (федеральных)  внебюджетных фондов;</w:t>
        </w:r>
      </w:ins>
    </w:p>
    <w:p>
      <w:pPr>
        <w:pStyle w:val="Normal"/>
        <w:tabs>
          <w:tab w:val="clear" w:pos="720"/>
          <w:tab w:val="left" w:pos="0" w:leader="none"/>
        </w:tabs>
        <w:spacing w:lineRule="auto" w:line="360"/>
        <w:ind w:right="-1" w:hanging="0"/>
        <w:jc w:val="both"/>
        <w:rPr>
          <w:ins w:id="1217" w:author="Дмитрий" w:date="2002-05-17T16:51:00Z"/>
        </w:rPr>
      </w:pPr>
      <w:ins w:id="1216" w:author="Дмитрий" w:date="2002-05-17T16:51:00Z">
        <w:r>
          <w:rPr>
            <w:sz w:val="28"/>
          </w:rPr>
          <w:tab/>
          <w:t>- обеспечение целевого финансирования учреждений и организаций в соответствии с установленными размерами ассигнований за счет средств  республиканского бюджета  Российской  Федерации;</w:t>
        </w:r>
      </w:ins>
    </w:p>
    <w:p>
      <w:pPr>
        <w:pStyle w:val="Normal"/>
        <w:tabs>
          <w:tab w:val="clear" w:pos="720"/>
          <w:tab w:val="left" w:pos="0" w:leader="none"/>
        </w:tabs>
        <w:spacing w:lineRule="auto" w:line="360"/>
        <w:ind w:right="-1" w:hanging="0"/>
        <w:jc w:val="both"/>
        <w:rPr>
          <w:sz w:val="28"/>
          <w:ins w:id="1219" w:author="Дмитрий" w:date="2002-05-17T16:51:00Z"/>
        </w:rPr>
      </w:pPr>
      <w:ins w:id="1218" w:author="Дмитрий" w:date="2002-05-17T16:51:00Z">
        <w:r>
          <w:rPr>
            <w:sz w:val="28"/>
          </w:rPr>
          <w:tab/>
          <w:t>- осуществление операций со средствами республиканского бюджета Российской Федерации;</w:t>
        </w:r>
      </w:ins>
    </w:p>
    <w:p>
      <w:pPr>
        <w:pStyle w:val="Normal"/>
        <w:tabs>
          <w:tab w:val="clear" w:pos="720"/>
          <w:tab w:val="left" w:pos="0" w:leader="none"/>
        </w:tabs>
        <w:spacing w:lineRule="auto" w:line="360"/>
        <w:ind w:right="-1" w:hanging="0"/>
        <w:jc w:val="both"/>
        <w:rPr>
          <w:ins w:id="1221" w:author="Дмитрий" w:date="2002-05-17T16:51:00Z"/>
        </w:rPr>
      </w:pPr>
      <w:ins w:id="1220" w:author="Дмитрий" w:date="2002-05-17T16:51:00Z">
        <w:r>
          <w:rPr>
            <w:sz w:val="28"/>
          </w:rPr>
          <w:tab/>
          <w:t>- обеспечение контроля за своевременностью совершения операций со средствами  республиканского бюджета Российской Федерации, государственных (федеральных) внебюджетных фондов, а также целевым направлением использования  средств республиканского бюджета РФ;</w:t>
        </w:r>
      </w:ins>
    </w:p>
    <w:p>
      <w:pPr>
        <w:pStyle w:val="Normal"/>
        <w:numPr>
          <w:ilvl w:val="0"/>
          <w:numId w:val="13"/>
        </w:numPr>
        <w:tabs>
          <w:tab w:val="clear" w:pos="720"/>
          <w:tab w:val="left" w:pos="284" w:leader="none"/>
        </w:tabs>
        <w:spacing w:lineRule="auto" w:line="360"/>
        <w:ind w:left="360" w:right="-1" w:hanging="360"/>
        <w:jc w:val="both"/>
        <w:rPr>
          <w:sz w:val="28"/>
          <w:ins w:id="1223" w:author="Дмитрий" w:date="2002-05-17T16:51:00Z"/>
        </w:rPr>
      </w:pPr>
      <w:ins w:id="1222" w:author="Дмитрий" w:date="2002-05-17T16:51:00Z">
        <w:r>
          <w:rPr>
            <w:sz w:val="28"/>
          </w:rPr>
          <w:t>осуществление предварительного, текущего и последующего контроля за целевым использованием средств республиканского бюджета Российской Федерации  в строгом соответствии с утвержденными сметами расходов владельцев лицевых счетов, другими документами, подтверждающими обоснованность расходов;</w:t>
        </w:r>
      </w:ins>
    </w:p>
    <w:p>
      <w:pPr>
        <w:pStyle w:val="Normal"/>
        <w:tabs>
          <w:tab w:val="clear" w:pos="720"/>
          <w:tab w:val="left" w:pos="284" w:leader="none"/>
        </w:tabs>
        <w:spacing w:lineRule="auto" w:line="360"/>
        <w:ind w:right="-1" w:hanging="0"/>
        <w:jc w:val="both"/>
        <w:rPr>
          <w:ins w:id="1225" w:author="Дмитрий" w:date="2002-05-17T16:51:00Z"/>
        </w:rPr>
      </w:pPr>
      <w:ins w:id="1224" w:author="Дмитрий" w:date="2002-05-17T16:51:00Z">
        <w:r>
          <w:rPr>
            <w:sz w:val="28"/>
          </w:rPr>
          <w:tab/>
          <w:t>- осуществление контрольных функций во взаимодействии с соответствующими органами исполнительной власти, правоохранительными органами;</w:t>
        </w:r>
      </w:ins>
    </w:p>
    <w:p>
      <w:pPr>
        <w:pStyle w:val="Normal"/>
        <w:tabs>
          <w:tab w:val="clear" w:pos="720"/>
          <w:tab w:val="left" w:pos="284" w:leader="none"/>
        </w:tabs>
        <w:spacing w:lineRule="auto" w:line="360"/>
        <w:ind w:right="-1" w:hanging="0"/>
        <w:jc w:val="both"/>
        <w:rPr>
          <w:ins w:id="1227" w:author="Дмитрий" w:date="2002-05-17T16:51:00Z"/>
        </w:rPr>
      </w:pPr>
      <w:ins w:id="1226" w:author="Дмитрий" w:date="2002-05-17T16:51:00Z">
        <w:r>
          <w:rPr>
            <w:sz w:val="28"/>
          </w:rPr>
          <w:tab/>
          <w:tab/>
          <w:t>- осуществление систематического, полного и стандартизированного учета операций по движению средств республиканского бюджета Российской Федерации, государственных (федеральных) внебюджетных фондов;</w:t>
        </w:r>
      </w:ins>
    </w:p>
    <w:p>
      <w:pPr>
        <w:pStyle w:val="Normal"/>
        <w:tabs>
          <w:tab w:val="clear" w:pos="720"/>
          <w:tab w:val="left" w:pos="284" w:leader="none"/>
        </w:tabs>
        <w:spacing w:lineRule="auto" w:line="360"/>
        <w:ind w:right="-1" w:hanging="0"/>
        <w:jc w:val="both"/>
        <w:rPr>
          <w:ins w:id="1229" w:author="Дмитрий" w:date="2002-05-17T16:51:00Z"/>
        </w:rPr>
      </w:pPr>
      <w:ins w:id="1228" w:author="Дмитрий" w:date="2002-05-17T16:51:00Z">
        <w:r>
          <w:rPr>
            <w:sz w:val="28"/>
          </w:rPr>
          <w:tab/>
          <w:tab/>
          <w:t>- сбор, обработка и передача вышестоящим органам казначейства  информации и отчетов об исполнении расходов республиканского бюджета Российской Федерации, а также о финансовом исполнении  государственных (федеральных) внебюджетных фондов;</w:t>
        </w:r>
      </w:ins>
    </w:p>
    <w:p>
      <w:pPr>
        <w:pStyle w:val="Normal"/>
        <w:tabs>
          <w:tab w:val="clear" w:pos="720"/>
          <w:tab w:val="left" w:pos="284" w:leader="none"/>
        </w:tabs>
        <w:spacing w:lineRule="auto" w:line="360"/>
        <w:ind w:right="-1" w:hanging="0"/>
        <w:jc w:val="both"/>
        <w:rPr>
          <w:ins w:id="1231" w:author="Дмитрий" w:date="2002-05-17T16:51:00Z"/>
        </w:rPr>
      </w:pPr>
      <w:ins w:id="1230" w:author="Дмитрий" w:date="2002-05-17T16:51:00Z">
        <w:r>
          <w:rPr>
            <w:sz w:val="28"/>
          </w:rPr>
          <w:tab/>
          <w:tab/>
          <w:t>- проведение работы по контролю за соблюдением  действующего законодательства  в части   исполнения республиканского бюджета Российской Федерации;</w:t>
        </w:r>
      </w:ins>
    </w:p>
    <w:p>
      <w:pPr>
        <w:pStyle w:val="Normal"/>
        <w:tabs>
          <w:tab w:val="clear" w:pos="720"/>
          <w:tab w:val="left" w:pos="567" w:leader="none"/>
        </w:tabs>
        <w:spacing w:lineRule="auto" w:line="360"/>
        <w:ind w:right="-1" w:hanging="0"/>
        <w:jc w:val="both"/>
        <w:rPr>
          <w:ins w:id="1233" w:author="Дмитрий" w:date="2002-05-17T16:51:00Z"/>
        </w:rPr>
      </w:pPr>
      <w:ins w:id="1232" w:author="Дмитрий" w:date="2002-05-17T16:51:00Z">
        <w:r>
          <w:rPr>
            <w:sz w:val="28"/>
          </w:rPr>
          <w:tab/>
          <w:tab/>
          <w:t>- передача правоохранительным органам материалов по фактам нарушений, за которые  предусмотрена уголовная ответственность;</w:t>
        </w:r>
      </w:ins>
    </w:p>
    <w:p>
      <w:pPr>
        <w:pStyle w:val="Normal"/>
        <w:tabs>
          <w:tab w:val="clear" w:pos="720"/>
          <w:tab w:val="left" w:pos="0" w:leader="none"/>
        </w:tabs>
        <w:spacing w:lineRule="auto" w:line="360"/>
        <w:ind w:right="-1" w:hanging="0"/>
        <w:jc w:val="both"/>
        <w:rPr>
          <w:ins w:id="1235" w:author="Дмитрий" w:date="2002-05-17T16:51:00Z"/>
        </w:rPr>
      </w:pPr>
      <w:ins w:id="1234" w:author="Дмитрий" w:date="2002-05-17T16:51:00Z">
        <w:r>
          <w:rPr>
            <w:sz w:val="28"/>
          </w:rPr>
          <w:tab/>
          <w:t>- осуществление иных операций по поручению вышестоящих органов казначейства;</w:t>
        </w:r>
      </w:ins>
    </w:p>
    <w:p>
      <w:pPr>
        <w:pStyle w:val="Normal"/>
        <w:tabs>
          <w:tab w:val="clear" w:pos="720"/>
          <w:tab w:val="left" w:pos="0" w:leader="none"/>
        </w:tabs>
        <w:spacing w:lineRule="auto" w:line="360"/>
        <w:ind w:right="-1" w:hanging="0"/>
        <w:jc w:val="both"/>
        <w:rPr>
          <w:ins w:id="1237" w:author="Дмитрий" w:date="2002-05-17T16:51:00Z"/>
        </w:rPr>
      </w:pPr>
      <w:ins w:id="1236" w:author="Дмитрий" w:date="2002-05-17T16:51:00Z">
        <w:r>
          <w:rPr>
            <w:sz w:val="28"/>
          </w:rPr>
          <w:tab/>
          <w:t>- проведение работы по подбору и расстановке кадров  и проведение  мероприятия по повышению их квалификации;</w:t>
        </w:r>
      </w:ins>
    </w:p>
    <w:p>
      <w:pPr>
        <w:pStyle w:val="Normal"/>
        <w:tabs>
          <w:tab w:val="clear" w:pos="720"/>
          <w:tab w:val="left" w:pos="284" w:leader="none"/>
        </w:tabs>
        <w:spacing w:lineRule="auto" w:line="360"/>
        <w:ind w:right="-1" w:hanging="0"/>
        <w:rPr>
          <w:ins w:id="1239" w:author="Дмитрий" w:date="2002-05-17T16:51:00Z"/>
        </w:rPr>
      </w:pPr>
      <w:ins w:id="1238" w:author="Дмитрий" w:date="2002-05-17T16:51:00Z">
        <w:r>
          <w:rPr>
            <w:sz w:val="28"/>
          </w:rPr>
          <w:tab/>
          <w:tab/>
          <w:t xml:space="preserve">-  рассмотрение заявлений, предложений, жалоб граждан, учреждений и  организаций по вопросам, относящимся к компетенции ОФК по г. Ижевску. </w:t>
        </w:r>
      </w:ins>
    </w:p>
    <w:p>
      <w:pPr>
        <w:pStyle w:val="Normal"/>
        <w:tabs>
          <w:tab w:val="clear" w:pos="720"/>
          <w:tab w:val="left" w:pos="0" w:leader="none"/>
        </w:tabs>
        <w:spacing w:lineRule="auto" w:line="360"/>
        <w:ind w:right="-1" w:firstLine="709"/>
        <w:jc w:val="both"/>
        <w:rPr>
          <w:sz w:val="28"/>
          <w:ins w:id="1241" w:author="Дмитрий" w:date="2002-05-17T16:51:00Z"/>
        </w:rPr>
      </w:pPr>
      <w:ins w:id="1240" w:author="Дмитрий" w:date="2002-05-17T16:51:00Z">
        <w:r>
          <w:rPr>
            <w:sz w:val="28"/>
          </w:rPr>
          <w:t>ОФК по г. Ижевску:</w:t>
        </w:r>
      </w:ins>
    </w:p>
    <w:p>
      <w:pPr>
        <w:pStyle w:val="2"/>
        <w:rPr>
          <w:ins w:id="1243" w:author="Дмитрий" w:date="2002-05-17T16:51:00Z"/>
        </w:rPr>
      </w:pPr>
      <w:ins w:id="1242" w:author="Дмитрий" w:date="2002-05-17T16:51:00Z">
        <w:r>
          <w:rPr/>
          <w:tab/>
          <w:t>- открывает в установленном порядке распорядителям ассигнований лицевые счета для учета денежных средств;</w:t>
        </w:r>
      </w:ins>
    </w:p>
    <w:p>
      <w:pPr>
        <w:pStyle w:val="Normal"/>
        <w:tabs>
          <w:tab w:val="clear" w:pos="720"/>
          <w:tab w:val="left" w:pos="0" w:leader="none"/>
        </w:tabs>
        <w:spacing w:lineRule="auto" w:line="360"/>
        <w:ind w:right="-1" w:hanging="0"/>
        <w:jc w:val="both"/>
        <w:rPr>
          <w:ins w:id="1245" w:author="Дмитрий" w:date="2002-05-17T16:51:00Z"/>
        </w:rPr>
      </w:pPr>
      <w:ins w:id="1244" w:author="Дмитрий" w:date="2002-05-17T16:51:00Z">
        <w:r>
          <w:rPr>
            <w:sz w:val="28"/>
          </w:rPr>
          <w:tab/>
          <w:t>- производит записи в лицевых счетах на основании надлежаще оформленных расчетно-денежных документов (реестров, платежных поручений, чеков) установленной формы;</w:t>
        </w:r>
      </w:ins>
    </w:p>
    <w:p>
      <w:pPr>
        <w:pStyle w:val="Normal"/>
        <w:tabs>
          <w:tab w:val="clear" w:pos="720"/>
          <w:tab w:val="left" w:pos="0" w:leader="none"/>
        </w:tabs>
        <w:spacing w:lineRule="auto" w:line="360"/>
        <w:ind w:right="-1" w:hanging="0"/>
        <w:jc w:val="both"/>
        <w:rPr>
          <w:ins w:id="1247" w:author="Дмитрий" w:date="2002-05-17T16:51:00Z"/>
        </w:rPr>
      </w:pPr>
      <w:ins w:id="1246" w:author="Дмитрий" w:date="2002-05-17T16:51:00Z">
        <w:r>
          <w:rPr>
            <w:sz w:val="28"/>
          </w:rPr>
          <w:tab/>
          <w:t>- получает ежедневно из банка выписки, с приложением к ней платежных документов по проведенным расчетно-кассовым операциям;</w:t>
        </w:r>
      </w:ins>
    </w:p>
    <w:p>
      <w:pPr>
        <w:pStyle w:val="Normal"/>
        <w:tabs>
          <w:tab w:val="clear" w:pos="720"/>
          <w:tab w:val="left" w:pos="0" w:leader="none"/>
        </w:tabs>
        <w:spacing w:lineRule="auto" w:line="360"/>
        <w:ind w:right="-1" w:hanging="0"/>
        <w:jc w:val="both"/>
        <w:rPr>
          <w:ins w:id="1249" w:author="Дмитрий" w:date="2002-05-17T16:51:00Z"/>
        </w:rPr>
      </w:pPr>
      <w:ins w:id="1248" w:author="Дмитрий" w:date="2002-05-17T16:51:00Z">
        <w:r>
          <w:rPr>
            <w:sz w:val="28"/>
          </w:rPr>
          <w:tab/>
          <w:t>- выдает по мере совершения операций обслуживаемым распорядителям ассигнований выписки из лицевых счетов;</w:t>
        </w:r>
      </w:ins>
    </w:p>
    <w:p>
      <w:pPr>
        <w:pStyle w:val="Normal"/>
        <w:tabs>
          <w:tab w:val="clear" w:pos="720"/>
          <w:tab w:val="left" w:pos="0" w:leader="none"/>
        </w:tabs>
        <w:spacing w:lineRule="auto" w:line="360"/>
        <w:ind w:right="-1" w:hanging="0"/>
        <w:jc w:val="both"/>
        <w:rPr>
          <w:sz w:val="28"/>
          <w:ins w:id="1251" w:author="Дмитрий" w:date="2002-05-17T16:51:00Z"/>
        </w:rPr>
      </w:pPr>
      <w:ins w:id="1250" w:author="Дмитрий" w:date="2002-05-17T16:51:00Z">
        <w:r>
          <w:rPr>
            <w:sz w:val="28"/>
          </w:rPr>
          <w:tab/>
          <w:t>- составляет ведомости оборотов и остатков по лицевым счетам;</w:t>
        </w:r>
      </w:ins>
    </w:p>
    <w:p>
      <w:pPr>
        <w:pStyle w:val="Normal"/>
        <w:tabs>
          <w:tab w:val="clear" w:pos="720"/>
          <w:tab w:val="left" w:pos="0" w:leader="none"/>
        </w:tabs>
        <w:spacing w:lineRule="auto" w:line="360"/>
        <w:ind w:right="-1" w:hanging="0"/>
        <w:jc w:val="both"/>
        <w:rPr>
          <w:sz w:val="28"/>
          <w:ins w:id="1253" w:author="Дмитрий" w:date="2002-05-17T16:51:00Z"/>
        </w:rPr>
      </w:pPr>
      <w:ins w:id="1252" w:author="Дмитрий" w:date="2002-05-17T16:51:00Z">
        <w:r>
          <w:rPr>
            <w:sz w:val="28"/>
          </w:rPr>
          <w:tab/>
          <w:t>- оформляет платежно-расчетные документы.</w:t>
        </w:r>
      </w:ins>
    </w:p>
    <w:p>
      <w:pPr>
        <w:pStyle w:val="Normal"/>
        <w:tabs>
          <w:tab w:val="clear" w:pos="720"/>
          <w:tab w:val="left" w:pos="0" w:leader="none"/>
        </w:tabs>
        <w:spacing w:lineRule="auto" w:line="360"/>
        <w:ind w:right="-1" w:hanging="0"/>
        <w:jc w:val="both"/>
        <w:rPr>
          <w:sz w:val="28"/>
          <w:ins w:id="1255" w:author="Дмитрий" w:date="2002-05-17T17:30:00Z"/>
        </w:rPr>
      </w:pPr>
      <w:ins w:id="1254" w:author="Дмитрий" w:date="2002-05-17T16:51:00Z">
        <w:r>
          <w:rPr>
            <w:sz w:val="28"/>
          </w:rPr>
          <w:tab/>
          <w:t xml:space="preserve">В процессе выполнения возложенных функций Отделение взаимодействует с учреждениями Центрального банка Российской федерации, банками и иными финансово-кредитными учреждениями, органами Государственной налоговой службы Российской Федерации. </w:t>
        </w:r>
      </w:ins>
    </w:p>
    <w:p>
      <w:pPr>
        <w:pStyle w:val="Normal"/>
        <w:spacing w:lineRule="auto" w:line="360"/>
        <w:jc w:val="both"/>
        <w:rPr>
          <w:sz w:val="28"/>
          <w:ins w:id="1257" w:author="ППП" w:date="2002-03-03T11:34:00Z"/>
        </w:rPr>
      </w:pPr>
      <w:ins w:id="1256" w:author="ППП" w:date="2002-03-03T11:34:00Z">
        <w:r>
          <w:rPr>
            <w:sz w:val="28"/>
          </w:rPr>
        </w:r>
      </w:ins>
      <w:r>
        <w:br w:type="page"/>
      </w:r>
    </w:p>
    <w:p>
      <w:pPr>
        <w:pStyle w:val="Heading2"/>
        <w:ind w:right="-1" w:hanging="0"/>
        <w:rPr>
          <w:b w:val="false"/>
          <w:b w:val="false"/>
          <w:sz w:val="28"/>
          <w:del w:id="1259" w:author="Дмитрий" w:date="2002-05-17T16:56:00Z"/>
        </w:rPr>
      </w:pPr>
      <w:del w:id="1258" w:author="Дмитрий" w:date="2002-05-17T16:56:00Z">
        <w:r>
          <w:rPr>
            <w:b w:val="false"/>
            <w:sz w:val="28"/>
          </w:rPr>
        </w:r>
      </w:del>
    </w:p>
    <w:p>
      <w:pPr>
        <w:pStyle w:val="Heading2"/>
        <w:ind w:right="-1" w:hanging="0"/>
        <w:rPr>
          <w:b w:val="false"/>
          <w:b w:val="false"/>
          <w:sz w:val="28"/>
          <w:del w:id="1261" w:author="ППП" w:date="2002-03-03T11:34:00Z"/>
        </w:rPr>
      </w:pPr>
      <w:del w:id="1260" w:author="ППП" w:date="2002-03-03T11:34:00Z">
        <w:r>
          <w:rPr>
            <w:b w:val="false"/>
            <w:sz w:val="28"/>
          </w:rPr>
          <w:delText xml:space="preserve"> </w:delText>
        </w:r>
      </w:del>
    </w:p>
    <w:p>
      <w:pPr>
        <w:pStyle w:val="Heading2"/>
        <w:ind w:right="-1" w:hanging="0"/>
        <w:rPr>
          <w:b w:val="false"/>
          <w:b w:val="false"/>
          <w:color w:val="FF0000"/>
          <w:sz w:val="28"/>
          <w:del w:id="1263" w:author="ППП" w:date="2002-03-01T23:06:00Z"/>
        </w:rPr>
      </w:pPr>
      <w:del w:id="1262" w:author="ППП" w:date="2002-03-01T23:06:00Z">
        <w:r>
          <w:rPr>
            <w:b w:val="false"/>
            <w:color w:val="FF0000"/>
            <w:sz w:val="28"/>
          </w:rPr>
          <w:delText>*РУКОВОДИТЕЛЬ</w:delText>
        </w:r>
      </w:del>
    </w:p>
    <w:p>
      <w:pPr>
        <w:pStyle w:val="Heading2"/>
        <w:ind w:right="-1" w:hanging="0"/>
        <w:rPr>
          <w:b w:val="false"/>
          <w:b w:val="false"/>
          <w:color w:val="FF0000"/>
          <w:sz w:val="28"/>
          <w:del w:id="1265" w:author="ППП" w:date="2002-03-01T23:06:00Z"/>
        </w:rPr>
      </w:pPr>
      <w:del w:id="1264" w:author="ППП" w:date="2002-03-01T23:06:00Z">
        <w:r>
          <w:rPr>
            <w:b w:val="false"/>
            <w:color w:val="FF0000"/>
            <w:sz w:val="28"/>
          </w:rPr>
        </w:r>
      </w:del>
    </w:p>
    <w:p>
      <w:pPr>
        <w:pStyle w:val="Heading2"/>
        <w:ind w:right="-1" w:hanging="0"/>
        <w:rPr>
          <w:b w:val="false"/>
          <w:b w:val="false"/>
          <w:color w:val="FF0000"/>
          <w:sz w:val="28"/>
          <w:del w:id="1267" w:author="ППП" w:date="2002-03-01T23:06:00Z"/>
        </w:rPr>
      </w:pPr>
      <w:del w:id="1266" w:author="ППП" w:date="2002-03-01T23:06:00Z">
        <w:r>
          <w:rPr>
            <w:b w:val="false"/>
            <w:color w:val="FF0000"/>
            <w:sz w:val="28"/>
          </w:rPr>
          <w:delText>*ОТДЕЛ ИСПОЛНЕНИЯ ФБ    --   Операционный сектор</w:delText>
        </w:r>
      </w:del>
    </w:p>
    <w:p>
      <w:pPr>
        <w:pStyle w:val="Heading2"/>
        <w:ind w:right="-1" w:hanging="0"/>
        <w:rPr>
          <w:b w:val="false"/>
          <w:b w:val="false"/>
          <w:color w:val="FF0000"/>
          <w:sz w:val="28"/>
          <w:del w:id="1270" w:author="ППП" w:date="2002-03-01T23:06:00Z"/>
        </w:rPr>
      </w:pPr>
      <w:del w:id="1268" w:author="ППП" w:date="2002-03-01T23:06:00Z">
        <w:r>
          <w:rPr>
            <w:b w:val="false"/>
            <w:color w:val="FF0000"/>
            <w:sz w:val="28"/>
          </w:rPr>
          <w:delText xml:space="preserve">  </w:delText>
        </w:r>
      </w:del>
      <w:del w:id="1269" w:author="ППП" w:date="2002-03-01T23:06:00Z">
        <w:r>
          <w:rPr>
            <w:b w:val="false"/>
            <w:color w:val="FF0000"/>
            <w:sz w:val="28"/>
          </w:rPr>
          <w:delText xml:space="preserve">ПО РАСХОДАМ                               Сектор по фин-ю орг-й, сост. на  ФБ </w:delText>
        </w:r>
      </w:del>
    </w:p>
    <w:p>
      <w:pPr>
        <w:pStyle w:val="Heading2"/>
        <w:ind w:right="-1" w:hanging="0"/>
        <w:rPr>
          <w:b w:val="false"/>
          <w:b w:val="false"/>
          <w:color w:val="FF0000"/>
          <w:sz w:val="28"/>
          <w:del w:id="1273" w:author="ППП" w:date="2002-03-01T23:06:00Z"/>
        </w:rPr>
      </w:pPr>
      <w:del w:id="1271" w:author="ППП" w:date="2002-03-01T23:06:00Z">
        <w:r>
          <w:rPr>
            <w:b w:val="false"/>
            <w:color w:val="FF0000"/>
            <w:sz w:val="28"/>
          </w:rPr>
          <w:delText xml:space="preserve">  </w:delText>
        </w:r>
      </w:del>
      <w:del w:id="1272" w:author="ППП" w:date="2002-03-01T23:06:00Z">
        <w:r>
          <w:rPr>
            <w:b w:val="false"/>
            <w:color w:val="FF0000"/>
            <w:sz w:val="28"/>
          </w:rPr>
          <w:delText>Начальник                                           Сектор по фин-ю силовых структур</w:delText>
        </w:r>
      </w:del>
    </w:p>
    <w:p>
      <w:pPr>
        <w:pStyle w:val="Heading2"/>
        <w:ind w:right="-1" w:hanging="0"/>
        <w:rPr>
          <w:b w:val="false"/>
          <w:b w:val="false"/>
          <w:color w:val="FF0000"/>
          <w:sz w:val="28"/>
          <w:del w:id="1276" w:author="ППП" w:date="2002-03-01T23:06:00Z"/>
        </w:rPr>
      </w:pPr>
      <w:del w:id="1274" w:author="ППП" w:date="2002-03-01T23:06:00Z">
        <w:r>
          <w:rPr>
            <w:b w:val="false"/>
            <w:color w:val="FF0000"/>
            <w:sz w:val="28"/>
          </w:rPr>
          <w:delText xml:space="preserve">                                                                </w:delText>
        </w:r>
      </w:del>
      <w:del w:id="1275" w:author="ППП" w:date="2002-03-01T23:06:00Z">
        <w:r>
          <w:rPr>
            <w:b w:val="false"/>
            <w:color w:val="FF0000"/>
            <w:sz w:val="28"/>
          </w:rPr>
          <w:delText>Сектор по федерал. программам</w:delText>
        </w:r>
      </w:del>
    </w:p>
    <w:p>
      <w:pPr>
        <w:pStyle w:val="Heading2"/>
        <w:ind w:right="-1" w:hanging="0"/>
        <w:rPr>
          <w:b w:val="false"/>
          <w:b w:val="false"/>
          <w:color w:val="FF0000"/>
          <w:sz w:val="28"/>
          <w:del w:id="1278" w:author="ППП" w:date="2002-03-01T23:06:00Z"/>
        </w:rPr>
      </w:pPr>
      <w:del w:id="1277" w:author="ППП" w:date="2002-03-01T23:06:00Z">
        <w:r>
          <w:rPr>
            <w:b w:val="false"/>
            <w:color w:val="FF0000"/>
            <w:sz w:val="28"/>
          </w:rPr>
        </w:r>
      </w:del>
    </w:p>
    <w:p>
      <w:pPr>
        <w:pStyle w:val="Heading2"/>
        <w:ind w:right="-1" w:hanging="0"/>
        <w:rPr>
          <w:b w:val="false"/>
          <w:b w:val="false"/>
          <w:color w:val="FF0000"/>
          <w:sz w:val="28"/>
          <w:del w:id="1280" w:author="ППП" w:date="2002-03-01T23:06:00Z"/>
        </w:rPr>
      </w:pPr>
      <w:del w:id="1279" w:author="ППП" w:date="2002-03-01T23:06:00Z">
        <w:r>
          <w:rPr>
            <w:b w:val="false"/>
            <w:color w:val="FF0000"/>
            <w:sz w:val="28"/>
          </w:rPr>
          <w:delText xml:space="preserve">*ОТДЕЛ БУХГАЛТЕРСКОГО ---  Бухгалтерия учета расходных операций </w:delText>
        </w:r>
      </w:del>
    </w:p>
    <w:p>
      <w:pPr>
        <w:pStyle w:val="Heading2"/>
        <w:ind w:right="-1" w:hanging="0"/>
        <w:rPr>
          <w:b w:val="false"/>
          <w:b w:val="false"/>
          <w:color w:val="FF0000"/>
          <w:sz w:val="28"/>
          <w:del w:id="1283" w:author="ППП" w:date="2002-03-01T23:06:00Z"/>
        </w:rPr>
      </w:pPr>
      <w:del w:id="1281" w:author="ППП" w:date="2002-03-01T23:06:00Z">
        <w:r>
          <w:rPr>
            <w:b w:val="false"/>
            <w:color w:val="FF0000"/>
            <w:sz w:val="28"/>
          </w:rPr>
          <w:delText xml:space="preserve">   </w:delText>
        </w:r>
      </w:del>
      <w:del w:id="1282" w:author="ППП" w:date="2002-03-01T23:06:00Z">
        <w:r>
          <w:rPr>
            <w:b w:val="false"/>
            <w:color w:val="FF0000"/>
            <w:sz w:val="28"/>
          </w:rPr>
          <w:delText xml:space="preserve">УЧЕТА И ОТЧЕТНОСТИ             Бухгалтерия аппарата ОФК  </w:delText>
        </w:r>
      </w:del>
    </w:p>
    <w:p>
      <w:pPr>
        <w:pStyle w:val="Heading2"/>
        <w:ind w:right="-1" w:hanging="0"/>
        <w:rPr>
          <w:b w:val="false"/>
          <w:b w:val="false"/>
          <w:color w:val="FF0000"/>
          <w:sz w:val="28"/>
          <w:del w:id="1286" w:author="ППП" w:date="2002-03-01T23:06:00Z"/>
        </w:rPr>
      </w:pPr>
      <w:del w:id="1284" w:author="ППП" w:date="2002-03-01T23:06:00Z">
        <w:r>
          <w:rPr>
            <w:b w:val="false"/>
            <w:color w:val="FF0000"/>
            <w:sz w:val="28"/>
          </w:rPr>
          <w:delText xml:space="preserve">   </w:delText>
        </w:r>
      </w:del>
      <w:del w:id="1285" w:author="ППП" w:date="2002-03-01T23:06:00Z">
        <w:r>
          <w:rPr>
            <w:b w:val="false"/>
            <w:color w:val="FF0000"/>
            <w:sz w:val="28"/>
          </w:rPr>
          <w:delText>Главный бухгалтер</w:delText>
        </w:r>
      </w:del>
    </w:p>
    <w:p>
      <w:pPr>
        <w:pStyle w:val="Heading2"/>
        <w:ind w:right="-1" w:hanging="0"/>
        <w:rPr>
          <w:b w:val="false"/>
          <w:b w:val="false"/>
          <w:color w:val="FF0000"/>
          <w:sz w:val="28"/>
          <w:del w:id="1288" w:author="ППП" w:date="2002-03-01T23:06:00Z"/>
        </w:rPr>
      </w:pPr>
      <w:del w:id="1287" w:author="ППП" w:date="2002-03-01T23:06:00Z">
        <w:r>
          <w:rPr>
            <w:b w:val="false"/>
            <w:color w:val="FF0000"/>
            <w:sz w:val="28"/>
          </w:rPr>
        </w:r>
      </w:del>
    </w:p>
    <w:p>
      <w:pPr>
        <w:pStyle w:val="Heading2"/>
        <w:ind w:right="-1" w:hanging="0"/>
        <w:rPr>
          <w:b w:val="false"/>
          <w:b w:val="false"/>
          <w:color w:val="FF0000"/>
          <w:sz w:val="28"/>
          <w:del w:id="1290" w:author="ППП" w:date="2002-03-01T23:06:00Z"/>
        </w:rPr>
      </w:pPr>
      <w:del w:id="1289" w:author="ППП" w:date="2002-03-01T23:06:00Z">
        <w:r>
          <w:rPr>
            <w:b w:val="false"/>
            <w:color w:val="FF0000"/>
            <w:sz w:val="28"/>
          </w:rPr>
          <w:delText>*КОНТРОЛЬНО-ПРАВОВОЙ  ---  Сектор контроля цел. бюджет. средств</w:delText>
        </w:r>
      </w:del>
    </w:p>
    <w:p>
      <w:pPr>
        <w:pStyle w:val="Heading2"/>
        <w:ind w:right="-1" w:hanging="0"/>
        <w:rPr>
          <w:b w:val="false"/>
          <w:b w:val="false"/>
          <w:color w:val="FF0000"/>
          <w:sz w:val="28"/>
          <w:del w:id="1293" w:author="ППП" w:date="2002-03-01T23:06:00Z"/>
        </w:rPr>
      </w:pPr>
      <w:del w:id="1291" w:author="ППП" w:date="2002-03-01T23:06:00Z">
        <w:r>
          <w:rPr>
            <w:b w:val="false"/>
            <w:color w:val="FF0000"/>
            <w:sz w:val="28"/>
          </w:rPr>
          <w:delText xml:space="preserve">  </w:delText>
        </w:r>
      </w:del>
      <w:del w:id="1292" w:author="ППП" w:date="2002-03-01T23:06:00Z">
        <w:r>
          <w:rPr>
            <w:b w:val="false"/>
            <w:color w:val="FF0000"/>
            <w:sz w:val="28"/>
          </w:rPr>
          <w:delText xml:space="preserve">ОТДЕЛ                                                Сектор проверки банков </w:delText>
        </w:r>
      </w:del>
    </w:p>
    <w:p>
      <w:pPr>
        <w:pStyle w:val="Heading2"/>
        <w:ind w:right="-1" w:hanging="0"/>
        <w:rPr>
          <w:b w:val="false"/>
          <w:b w:val="false"/>
          <w:color w:val="FF0000"/>
          <w:sz w:val="28"/>
          <w:del w:id="1296" w:author="ППП" w:date="2002-03-01T23:06:00Z"/>
        </w:rPr>
      </w:pPr>
      <w:del w:id="1294" w:author="ППП" w:date="2002-03-01T23:06:00Z">
        <w:r>
          <w:rPr>
            <w:b w:val="false"/>
            <w:color w:val="FF0000"/>
            <w:sz w:val="28"/>
          </w:rPr>
          <w:delText xml:space="preserve">  </w:delText>
        </w:r>
      </w:del>
      <w:del w:id="1295" w:author="ППП" w:date="2002-03-01T23:06:00Z">
        <w:r>
          <w:rPr>
            <w:b w:val="false"/>
            <w:color w:val="FF0000"/>
            <w:sz w:val="28"/>
          </w:rPr>
          <w:delText>Начальник</w:delText>
        </w:r>
      </w:del>
    </w:p>
    <w:p>
      <w:pPr>
        <w:pStyle w:val="Heading2"/>
        <w:ind w:right="-1" w:hanging="0"/>
        <w:rPr>
          <w:b w:val="false"/>
          <w:b w:val="false"/>
          <w:color w:val="FF0000"/>
          <w:sz w:val="28"/>
          <w:del w:id="1298" w:author="ППП" w:date="2002-03-01T23:06:00Z"/>
        </w:rPr>
      </w:pPr>
      <w:del w:id="1297" w:author="ППП" w:date="2002-03-01T23:06:00Z">
        <w:r>
          <w:rPr>
            <w:b w:val="false"/>
            <w:color w:val="FF0000"/>
            <w:sz w:val="28"/>
          </w:rPr>
          <w:delText xml:space="preserve"> </w:delText>
        </w:r>
      </w:del>
    </w:p>
    <w:p>
      <w:pPr>
        <w:pStyle w:val="Heading2"/>
        <w:ind w:right="-1" w:hanging="0"/>
        <w:rPr>
          <w:b w:val="false"/>
          <w:b w:val="false"/>
          <w:color w:val="FF0000"/>
          <w:sz w:val="28"/>
          <w:del w:id="1301" w:author="ППП" w:date="2002-03-01T23:06:00Z"/>
        </w:rPr>
      </w:pPr>
      <w:del w:id="1299" w:author="ППП" w:date="2002-03-01T23:06:00Z">
        <w:r>
          <w:rPr>
            <w:b w:val="false"/>
            <w:color w:val="FF0000"/>
            <w:sz w:val="28"/>
          </w:rPr>
          <w:delText xml:space="preserve"> </w:delText>
        </w:r>
      </w:del>
      <w:del w:id="1300" w:author="ППП" w:date="2002-03-01T23:06:00Z">
        <w:r>
          <w:rPr>
            <w:b w:val="false"/>
            <w:color w:val="FF0000"/>
            <w:sz w:val="28"/>
          </w:rPr>
          <w:delText xml:space="preserve">*ОРГАНИЗАЦИОННЫЙ         ---   Секретарь            </w:delText>
        </w:r>
      </w:del>
    </w:p>
    <w:p>
      <w:pPr>
        <w:pStyle w:val="Heading2"/>
        <w:ind w:right="-1" w:hanging="0"/>
        <w:rPr>
          <w:b w:val="false"/>
          <w:b w:val="false"/>
          <w:color w:val="FF0000"/>
          <w:sz w:val="28"/>
          <w:del w:id="1304" w:author="ППП" w:date="2002-03-01T23:06:00Z"/>
        </w:rPr>
      </w:pPr>
      <w:del w:id="1302" w:author="ППП" w:date="2002-03-01T23:06:00Z">
        <w:r>
          <w:rPr>
            <w:b w:val="false"/>
            <w:color w:val="FF0000"/>
            <w:sz w:val="28"/>
          </w:rPr>
          <w:delText xml:space="preserve">   </w:delText>
        </w:r>
      </w:del>
      <w:del w:id="1303" w:author="ППП" w:date="2002-03-01T23:06:00Z">
        <w:r>
          <w:rPr>
            <w:b w:val="false"/>
            <w:color w:val="FF0000"/>
            <w:sz w:val="28"/>
          </w:rPr>
          <w:delText xml:space="preserve">ОТДЕЛ                                               Канцелярия </w:delText>
        </w:r>
      </w:del>
    </w:p>
    <w:p>
      <w:pPr>
        <w:pStyle w:val="Heading2"/>
        <w:ind w:right="-1" w:hanging="0"/>
        <w:rPr>
          <w:b w:val="false"/>
          <w:b w:val="false"/>
          <w:color w:val="FF0000"/>
          <w:sz w:val="28"/>
          <w:del w:id="1307" w:author="ППП" w:date="2002-03-01T23:06:00Z"/>
        </w:rPr>
      </w:pPr>
      <w:del w:id="1305" w:author="ППП" w:date="2002-03-01T23:06:00Z">
        <w:r>
          <w:rPr>
            <w:b w:val="false"/>
            <w:color w:val="FF0000"/>
            <w:sz w:val="28"/>
          </w:rPr>
          <w:delText xml:space="preserve">   </w:delText>
        </w:r>
      </w:del>
      <w:del w:id="1306" w:author="ППП" w:date="2002-03-01T23:06:00Z">
        <w:r>
          <w:rPr>
            <w:b w:val="false"/>
            <w:color w:val="FF0000"/>
            <w:sz w:val="28"/>
          </w:rPr>
          <w:delText>Начальник                                          Отдел кадров</w:delText>
        </w:r>
      </w:del>
    </w:p>
    <w:p>
      <w:pPr>
        <w:pStyle w:val="Heading2"/>
        <w:ind w:right="-1" w:hanging="0"/>
        <w:rPr>
          <w:b w:val="false"/>
          <w:b w:val="false"/>
          <w:color w:val="FF0000"/>
          <w:sz w:val="28"/>
          <w:del w:id="1309" w:author="ППП" w:date="2002-03-01T23:06:00Z"/>
        </w:rPr>
      </w:pPr>
      <w:del w:id="1308" w:author="ППП" w:date="2002-03-01T23:06:00Z">
        <w:r>
          <w:rPr>
            <w:b w:val="false"/>
            <w:color w:val="FF0000"/>
            <w:sz w:val="28"/>
          </w:rPr>
        </w:r>
      </w:del>
    </w:p>
    <w:p>
      <w:pPr>
        <w:pStyle w:val="Heading2"/>
        <w:ind w:right="-1" w:hanging="0"/>
        <w:rPr>
          <w:b w:val="false"/>
          <w:b w:val="false"/>
          <w:color w:val="FF0000"/>
          <w:sz w:val="28"/>
          <w:del w:id="1312" w:author="ППП" w:date="2002-03-01T23:06:00Z"/>
        </w:rPr>
      </w:pPr>
      <w:del w:id="1310" w:author="ППП" w:date="2002-03-01T23:06:00Z">
        <w:r>
          <w:rPr>
            <w:b w:val="false"/>
            <w:color w:val="FF0000"/>
            <w:sz w:val="28"/>
          </w:rPr>
          <w:delText xml:space="preserve"> </w:delText>
        </w:r>
      </w:del>
      <w:del w:id="1311" w:author="ППП" w:date="2002-03-01T23:06:00Z">
        <w:r>
          <w:rPr>
            <w:b w:val="false"/>
            <w:color w:val="FF0000"/>
            <w:sz w:val="28"/>
          </w:rPr>
          <w:delText xml:space="preserve">*ОТДЕЛ ИНФОРМАЦИОННЫХ ТЕХНОЛОГИЙ И СВЯЗИ </w:delText>
        </w:r>
      </w:del>
    </w:p>
    <w:p>
      <w:pPr>
        <w:pStyle w:val="Heading2"/>
        <w:ind w:right="-1" w:hanging="0"/>
        <w:rPr>
          <w:b w:val="false"/>
          <w:b w:val="false"/>
          <w:color w:val="FF0000"/>
          <w:sz w:val="28"/>
          <w:del w:id="1315" w:author="ППП" w:date="2002-03-01T23:06:00Z"/>
        </w:rPr>
      </w:pPr>
      <w:del w:id="1313" w:author="ППП" w:date="2002-03-01T23:06:00Z">
        <w:r>
          <w:rPr>
            <w:b w:val="false"/>
            <w:color w:val="FF0000"/>
            <w:sz w:val="28"/>
          </w:rPr>
          <w:delText xml:space="preserve">   </w:delText>
        </w:r>
      </w:del>
      <w:del w:id="1314" w:author="ППП" w:date="2002-03-01T23:06:00Z">
        <w:r>
          <w:rPr>
            <w:b w:val="false"/>
            <w:color w:val="FF0000"/>
            <w:sz w:val="28"/>
          </w:rPr>
          <w:delText>Начальник</w:delText>
        </w:r>
      </w:del>
    </w:p>
    <w:p>
      <w:pPr>
        <w:pStyle w:val="Heading2"/>
        <w:ind w:right="-1" w:hanging="0"/>
        <w:rPr>
          <w:b w:val="false"/>
          <w:b w:val="false"/>
          <w:color w:val="FF0000"/>
          <w:sz w:val="28"/>
          <w:del w:id="1317" w:author="ППП" w:date="2002-03-01T23:06:00Z"/>
        </w:rPr>
      </w:pPr>
      <w:del w:id="1316" w:author="ППП" w:date="2002-03-01T23:06:00Z">
        <w:r>
          <w:rPr>
            <w:b w:val="false"/>
            <w:color w:val="FF0000"/>
            <w:sz w:val="28"/>
          </w:rPr>
        </w:r>
      </w:del>
    </w:p>
    <w:p>
      <w:pPr>
        <w:pStyle w:val="Heading2"/>
        <w:ind w:right="-1" w:hanging="0"/>
        <w:rPr>
          <w:b w:val="false"/>
          <w:b w:val="false"/>
          <w:color w:val="FF0000"/>
          <w:sz w:val="28"/>
          <w:del w:id="1320" w:author="ППП" w:date="2002-03-01T23:06:00Z"/>
        </w:rPr>
      </w:pPr>
      <w:del w:id="1318" w:author="ППП" w:date="2002-03-01T23:06:00Z">
        <w:r>
          <w:rPr>
            <w:b w:val="false"/>
            <w:color w:val="FF0000"/>
            <w:sz w:val="28"/>
          </w:rPr>
          <w:delText xml:space="preserve"> </w:delText>
        </w:r>
      </w:del>
      <w:del w:id="1319" w:author="ППП" w:date="2002-03-01T23:06:00Z">
        <w:r>
          <w:rPr>
            <w:b w:val="false"/>
            <w:color w:val="FF0000"/>
            <w:sz w:val="28"/>
          </w:rPr>
          <w:delText xml:space="preserve">*АДМИНСТРАТИВНО-ХОЗЯЙСТВЕННЫЙ  ОТДЕЛ  </w:delText>
        </w:r>
      </w:del>
    </w:p>
    <w:p>
      <w:pPr>
        <w:pStyle w:val="Heading2"/>
        <w:ind w:right="-1" w:hanging="0"/>
        <w:rPr>
          <w:b w:val="false"/>
          <w:b w:val="false"/>
          <w:color w:val="FF0000"/>
          <w:sz w:val="28"/>
          <w:del w:id="1323" w:author="ППП" w:date="2002-03-01T23:06:00Z"/>
        </w:rPr>
      </w:pPr>
      <w:del w:id="1321" w:author="ППП" w:date="2002-03-01T23:06:00Z">
        <w:r>
          <w:rPr>
            <w:b w:val="false"/>
            <w:color w:val="FF0000"/>
            <w:sz w:val="28"/>
          </w:rPr>
          <w:delText xml:space="preserve">   </w:delText>
        </w:r>
      </w:del>
      <w:del w:id="1322" w:author="ППП" w:date="2002-03-01T23:06:00Z">
        <w:r>
          <w:rPr>
            <w:b w:val="false"/>
            <w:color w:val="FF0000"/>
            <w:sz w:val="28"/>
          </w:rPr>
          <w:delText>Начальник</w:delText>
        </w:r>
      </w:del>
    </w:p>
    <w:p>
      <w:pPr>
        <w:pStyle w:val="Heading2"/>
        <w:ind w:right="-1" w:hanging="0"/>
        <w:rPr>
          <w:b w:val="false"/>
          <w:b w:val="false"/>
          <w:color w:val="FF0000"/>
          <w:sz w:val="28"/>
          <w:del w:id="1325" w:author="ППП" w:date="2002-03-01T23:06:00Z"/>
        </w:rPr>
      </w:pPr>
      <w:del w:id="1324" w:author="ППП" w:date="2002-03-01T23:06:00Z">
        <w:r>
          <w:rPr>
            <w:b w:val="false"/>
            <w:color w:val="FF0000"/>
            <w:sz w:val="28"/>
          </w:rPr>
          <w:delText xml:space="preserve">   </w:delText>
        </w:r>
      </w:del>
    </w:p>
    <w:p>
      <w:pPr>
        <w:pStyle w:val="Heading2"/>
        <w:ind w:right="-1" w:hanging="0"/>
        <w:rPr>
          <w:b w:val="false"/>
          <w:b w:val="false"/>
          <w:color w:val="FF0000"/>
          <w:sz w:val="28"/>
          <w:del w:id="1328" w:author="ППП" w:date="2002-03-01T23:06:00Z"/>
        </w:rPr>
      </w:pPr>
      <w:del w:id="1326" w:author="ППП" w:date="2002-03-01T23:06:00Z">
        <w:r>
          <w:rPr>
            <w:b w:val="false"/>
            <w:color w:val="FF0000"/>
            <w:sz w:val="28"/>
          </w:rPr>
          <w:delText xml:space="preserve"> </w:delText>
        </w:r>
      </w:del>
      <w:del w:id="1327" w:author="ППП" w:date="2002-03-01T23:06:00Z">
        <w:r>
          <w:rPr>
            <w:b w:val="false"/>
            <w:color w:val="FF0000"/>
            <w:sz w:val="28"/>
          </w:rPr>
          <w:delText xml:space="preserve">*ОХРАНА   </w:delText>
        </w:r>
      </w:del>
    </w:p>
    <w:p>
      <w:pPr>
        <w:pStyle w:val="Heading2"/>
        <w:ind w:right="-1" w:hanging="0"/>
        <w:rPr>
          <w:b w:val="false"/>
          <w:b w:val="false"/>
          <w:color w:val="FF0000"/>
          <w:sz w:val="28"/>
          <w:del w:id="1331" w:author="ППП" w:date="2002-03-01T23:06:00Z"/>
        </w:rPr>
      </w:pPr>
      <w:del w:id="1329" w:author="ППП" w:date="2002-03-01T23:06:00Z">
        <w:r>
          <w:rPr>
            <w:b w:val="false"/>
            <w:color w:val="FF0000"/>
            <w:sz w:val="28"/>
          </w:rPr>
          <w:delText xml:space="preserve">   </w:delText>
        </w:r>
      </w:del>
      <w:del w:id="1330" w:author="ППП" w:date="2002-03-01T23:06:00Z">
        <w:r>
          <w:rPr>
            <w:b w:val="false"/>
            <w:color w:val="FF0000"/>
            <w:sz w:val="28"/>
          </w:rPr>
          <w:delText>Начальник</w:delText>
        </w:r>
      </w:del>
    </w:p>
    <w:p>
      <w:pPr>
        <w:pStyle w:val="Heading2"/>
        <w:ind w:right="-1" w:hanging="0"/>
        <w:rPr>
          <w:b w:val="false"/>
          <w:b w:val="false"/>
          <w:color w:val="FF0000"/>
          <w:sz w:val="28"/>
          <w:del w:id="1333" w:author="ППП" w:date="2002-03-02T08:19:00Z"/>
        </w:rPr>
      </w:pPr>
      <w:del w:id="1332" w:author="ППП" w:date="2002-03-02T08:19:00Z">
        <w:r>
          <w:rPr>
            <w:b w:val="false"/>
            <w:color w:val="FF0000"/>
            <w:sz w:val="28"/>
          </w:rPr>
        </w:r>
      </w:del>
    </w:p>
    <w:p>
      <w:pPr>
        <w:pStyle w:val="Heading2"/>
        <w:ind w:right="-1" w:hanging="0"/>
        <w:rPr>
          <w:b w:val="false"/>
          <w:b w:val="false"/>
          <w:color w:val="FF0000"/>
          <w:sz w:val="28"/>
          <w:del w:id="1335" w:author="ППП" w:date="2002-02-27T08:47:00Z"/>
        </w:rPr>
      </w:pPr>
      <w:del w:id="1334" w:author="ППП" w:date="2002-03-01T23:07:00Z">
        <w:r>
          <w:rPr>
            <w:b w:val="false"/>
            <w:color w:val="FF0000"/>
            <w:sz w:val="28"/>
          </w:rPr>
          <w:delText>Рис. 1.  Организационно-управленческая структура ОФК по г. Ижевску</w:delText>
        </w:r>
      </w:del>
    </w:p>
    <w:p>
      <w:pPr>
        <w:pStyle w:val="Heading2"/>
        <w:ind w:right="-1" w:hanging="0"/>
        <w:rPr>
          <w:b w:val="false"/>
          <w:b w:val="false"/>
          <w:color w:val="FF0000"/>
          <w:sz w:val="28"/>
          <w:del w:id="1337" w:author="ППП" w:date="2002-02-27T08:47:00Z"/>
        </w:rPr>
      </w:pPr>
      <w:del w:id="1336" w:author="ППП" w:date="2002-02-27T08:47:00Z">
        <w:r>
          <w:rPr>
            <w:b w:val="false"/>
            <w:color w:val="FF0000"/>
            <w:sz w:val="28"/>
          </w:rPr>
        </w:r>
      </w:del>
    </w:p>
    <w:p>
      <w:pPr>
        <w:pStyle w:val="Heading2"/>
        <w:ind w:right="-1" w:hanging="0"/>
        <w:rPr>
          <w:del w:id="1350" w:author="ППП" w:date="2002-02-27T08:48:00Z"/>
        </w:rPr>
      </w:pPr>
      <w:del w:id="1338" w:author="ППП" w:date="2002-02-28T11:41:00Z">
        <w:r>
          <w:rPr>
            <w:b/>
          </w:rPr>
          <w:delText>3.</w:delText>
        </w:r>
      </w:del>
      <w:r>
        <w:rPr>
          <w:b/>
          <w:rPrChange w:id="0" w:author="Дмитрий" w:date="2002-05-17T17:30:00Z"/>
        </w:rPr>
        <w:t xml:space="preserve"> </w:t>
      </w:r>
      <w:ins w:id="1340" w:author="ППП" w:date="2002-02-28T11:42:00Z">
        <w:bookmarkStart w:id="8" w:name="__RefHeading___Toc10458555"/>
        <w:bookmarkStart w:id="9" w:name="__RefHeading___Toc10272243"/>
        <w:r>
          <w:rPr>
            <w:b/>
          </w:rPr>
          <w:t xml:space="preserve">3. </w:t>
        </w:r>
      </w:ins>
      <w:ins w:id="1341" w:author="Дмитрий" w:date="2002-05-17T16:58:00Z">
        <w:r>
          <w:rPr>
            <w:b/>
          </w:rPr>
          <w:t>КОНТРОЛЬ ЦЕЛЕВОГО ИСПОЛЬЗОВАНИЯ СРЕДСТВ</w:t>
        </w:r>
      </w:ins>
      <w:ins w:id="1342" w:author="Дмитрий" w:date="2002-05-17T17:30:00Z">
        <w:r>
          <w:rPr>
            <w:b/>
          </w:rPr>
          <w:t xml:space="preserve"> </w:t>
        </w:r>
      </w:ins>
      <w:ins w:id="1343" w:author="Дмитрий" w:date="2002-05-17T16:59:00Z">
        <w:r>
          <w:rPr>
            <w:b/>
          </w:rPr>
          <w:t>ФЕДЕРАЛЬНОГО БЮДЖЕТА</w:t>
        </w:r>
      </w:ins>
      <w:ins w:id="1344" w:author="ППП" w:date="2002-02-28T11:42:00Z">
        <w:bookmarkEnd w:id="8"/>
        <w:bookmarkEnd w:id="9"/>
        <w:r>
          <w:rPr>
            <w:b/>
            <w:sz w:val="36"/>
          </w:rPr>
          <w:t xml:space="preserve"> </w:t>
        </w:r>
      </w:ins>
      <w:del w:id="1345" w:author="ППП" w:date="2002-02-28T11:41:00Z">
        <w:r>
          <w:rPr/>
          <w:delText xml:space="preserve">  </w:delText>
        </w:r>
      </w:del>
      <w:del w:id="1346" w:author="Дмитрий" w:date="2002-05-17T16:59:00Z">
        <w:r>
          <w:rPr/>
          <w:delText xml:space="preserve">КАЗНАЧЕЙСТВО  –  ГОСУДАРСТВЕННЫЙ КОНТРОЛЕР </w:delText>
        </w:r>
      </w:del>
      <w:ins w:id="1347" w:author="ППП" w:date="2002-02-28T11:41:00Z">
        <w:del w:id="1348" w:author="Дмитрий" w:date="2002-05-17T16:59:00Z">
          <w:r>
            <w:rPr/>
            <w:delText xml:space="preserve">  </w:delText>
          </w:r>
        </w:del>
      </w:ins>
      <w:del w:id="1349" w:author="Дмитрий" w:date="2002-05-17T16:59:00Z">
        <w:r>
          <w:rPr/>
          <w:delText>ИСПОЛНЕНИЯ ФЕДЕРАЛЬНОГО   БЮДЖЕТА</w:delText>
        </w:r>
      </w:del>
    </w:p>
    <w:p>
      <w:pPr>
        <w:pStyle w:val="Heading2"/>
        <w:ind w:right="-1" w:hanging="0"/>
        <w:rPr/>
      </w:pPr>
      <w:r>
        <w:rPr/>
      </w:r>
    </w:p>
    <w:p>
      <w:pPr>
        <w:pStyle w:val="Heading1"/>
        <w:ind w:right="-1" w:hanging="0"/>
        <w:rPr>
          <w:del w:id="1356" w:author="Дмитрий" w:date="2002-05-17T17:01:00Z"/>
        </w:rPr>
      </w:pPr>
      <w:del w:id="1351" w:author="Дмитрий" w:date="2002-05-17T17:01:00Z">
        <w:r>
          <w:rPr/>
          <w:delText>В любой стране бюджет – это наиболее точная форма выражения существа  государственной власти, а процесс его исполнения наглядно демонстрирует ее настоящий характер [5</w:delText>
        </w:r>
      </w:del>
      <w:ins w:id="1352" w:author="ППП" w:date="2002-03-03T11:35:00Z">
        <w:del w:id="1353" w:author="Дмитрий" w:date="2002-05-17T17:01:00Z">
          <w:r>
            <w:rPr/>
            <w:delText>2</w:delText>
          </w:r>
        </w:del>
      </w:ins>
      <w:del w:id="1354" w:author="ППП" w:date="2002-03-03T11:35:00Z">
        <w:r>
          <w:rPr/>
          <w:delText>1</w:delText>
        </w:r>
      </w:del>
      <w:del w:id="1355" w:author="Дмитрий" w:date="2002-05-17T17:01:00Z">
        <w:r>
          <w:rPr/>
          <w:delText>, с. 16].</w:delText>
        </w:r>
      </w:del>
    </w:p>
    <w:p>
      <w:pPr>
        <w:pStyle w:val="Heading1"/>
        <w:ind w:right="-1" w:hanging="0"/>
        <w:rPr>
          <w:del w:id="1362" w:author="Дмитрий" w:date="2002-05-17T17:01:00Z"/>
        </w:rPr>
      </w:pPr>
      <w:del w:id="1357" w:author="Дмитрий" w:date="2002-05-17T17:01:00Z">
        <w:r>
          <w:rPr/>
          <w:tab/>
          <w:delText>В 1992 году как только платежная система отказалась от функций контроля за исполнением бюджета</w:delText>
        </w:r>
      </w:del>
      <w:ins w:id="1358" w:author="ППП" w:date="2002-03-01T17:11:00Z">
        <w:del w:id="1359" w:author="Дмитрий" w:date="2002-05-17T17:01:00Z">
          <w:r>
            <w:rPr/>
            <w:delText>,</w:delText>
          </w:r>
        </w:del>
      </w:ins>
      <w:del w:id="1360" w:author="ППП" w:date="2002-03-01T17:11:00Z">
        <w:r>
          <w:rPr/>
          <w:delText xml:space="preserve"> –</w:delText>
        </w:r>
      </w:del>
      <w:del w:id="1361" w:author="Дмитрий" w:date="2002-05-17T17:01:00Z">
        <w:r>
          <w:rPr/>
          <w:delText xml:space="preserve"> Правительство РФ лишилось возможности  активного участия в реализации бюджетной политики.</w:delText>
        </w:r>
      </w:del>
    </w:p>
    <w:p>
      <w:pPr>
        <w:pStyle w:val="Heading1"/>
        <w:ind w:right="-1" w:hanging="0"/>
        <w:rPr>
          <w:del w:id="1370" w:author="Дмитрий" w:date="2002-05-17T17:01:00Z"/>
        </w:rPr>
      </w:pPr>
      <w:del w:id="1363" w:author="Дмитрий" w:date="2002-05-17T17:01:00Z">
        <w:r>
          <w:rPr/>
          <w:tab/>
          <w:delText>Нужно отметить, что объективным условием  сложившейся ситуации стало принятие Конституции России, которая разделила функции Правительства  Р</w:delText>
        </w:r>
      </w:del>
      <w:ins w:id="1364" w:author="ППП" w:date="2002-03-01T17:12:00Z">
        <w:del w:id="1365" w:author="Дмитрий" w:date="2002-05-17T17:01:00Z">
          <w:r>
            <w:rPr/>
            <w:delText xml:space="preserve">оссийской </w:delText>
          </w:r>
        </w:del>
      </w:ins>
      <w:del w:id="1366" w:author="Дмитрий" w:date="2002-05-17T17:01:00Z">
        <w:r>
          <w:rPr/>
          <w:delText>Ф</w:delText>
        </w:r>
      </w:del>
      <w:ins w:id="1367" w:author="ППП" w:date="2002-03-01T17:12:00Z">
        <w:del w:id="1368" w:author="Дмитрий" w:date="2002-05-17T17:01:00Z">
          <w:r>
            <w:rPr/>
            <w:delText>едерации</w:delText>
          </w:r>
        </w:del>
      </w:ins>
      <w:del w:id="1369" w:author="Дмитрий" w:date="2002-05-17T17:01:00Z">
        <w:r>
          <w:rPr/>
          <w:delText xml:space="preserve"> и Центрального банка России.</w:delText>
        </w:r>
      </w:del>
    </w:p>
    <w:p>
      <w:pPr>
        <w:pStyle w:val="Heading1"/>
        <w:ind w:right="-1" w:hanging="0"/>
        <w:rPr>
          <w:del w:id="1374" w:author="Дмитрий" w:date="2002-05-17T17:01:00Z"/>
        </w:rPr>
      </w:pPr>
      <w:del w:id="1371" w:author="Дмитрий" w:date="2002-05-17T17:01:00Z">
        <w:r>
          <w:rPr/>
          <w:tab/>
          <w:delText xml:space="preserve">В соответствии со ст. 114 Конституции РФ Правительство </w:delText>
        </w:r>
      </w:del>
      <w:del w:id="1372" w:author="ППП" w:date="2002-03-01T17:13:00Z">
        <w:r>
          <w:rPr/>
          <w:delText xml:space="preserve">РФ  </w:delText>
        </w:r>
      </w:del>
      <w:del w:id="1373" w:author="Дмитрий" w:date="2002-05-17T17:01:00Z">
        <w:r>
          <w:rPr/>
          <w:delText xml:space="preserve"> обеспечивает исполнение бюджета, а ст. 75 Конституции РФ определяет независимость Центрального банка России. Более того, законом о Центральном банке  России на него не возлагаются функции кассового исполнения бюджета.</w:delText>
        </w:r>
      </w:del>
    </w:p>
    <w:p>
      <w:pPr>
        <w:pStyle w:val="Heading1"/>
        <w:ind w:right="-1" w:hanging="0"/>
        <w:rPr>
          <w:del w:id="1382" w:author="Дмитрий" w:date="2002-05-17T17:01:00Z"/>
        </w:rPr>
      </w:pPr>
      <w:del w:id="1375" w:author="Дмитрий" w:date="2002-05-17T17:01:00Z">
        <w:r>
          <w:rPr/>
          <w:tab/>
          <w:delText>Международный опыт и история государственных финансов России дают практически безальтернативное решение данной проблемы – создание казначейской системы исполнения бюджета, которая и была утверждена ст. 215 Бюджетного кодекса Р</w:delText>
        </w:r>
      </w:del>
      <w:ins w:id="1376" w:author="ППП" w:date="2002-03-01T17:13:00Z">
        <w:del w:id="1377" w:author="Дмитрий" w:date="2002-05-17T17:01:00Z">
          <w:r>
            <w:rPr/>
            <w:delText xml:space="preserve">оссийской </w:delText>
          </w:r>
        </w:del>
      </w:ins>
      <w:del w:id="1378" w:author="Дмитрий" w:date="2002-05-17T17:01:00Z">
        <w:r>
          <w:rPr/>
          <w:delText>Ф</w:delText>
        </w:r>
      </w:del>
      <w:ins w:id="1379" w:author="ППП" w:date="2002-03-01T17:14:00Z">
        <w:del w:id="1380" w:author="Дмитрий" w:date="2002-05-17T17:01:00Z">
          <w:r>
            <w:rPr/>
            <w:delText>едерации</w:delText>
          </w:r>
        </w:del>
      </w:ins>
      <w:del w:id="1381" w:author="Дмитрий" w:date="2002-05-17T17:01:00Z">
        <w:r>
          <w:rPr/>
          <w:delText>.</w:delText>
        </w:r>
      </w:del>
    </w:p>
    <w:p>
      <w:pPr>
        <w:pStyle w:val="Heading1"/>
        <w:ind w:right="-1" w:hanging="0"/>
        <w:rPr>
          <w:del w:id="1384" w:author="Дмитрий" w:date="2002-05-17T17:01:00Z"/>
        </w:rPr>
      </w:pPr>
      <w:del w:id="1383" w:author="Дмитрий" w:date="2002-05-17T17:01:00Z">
        <w:r>
          <w:rPr/>
          <w:tab/>
          <w:delText>На смену банковской системе исполнения бюджета приходит казначейская, создание которой предполагает следующее:</w:delText>
        </w:r>
      </w:del>
    </w:p>
    <w:p>
      <w:pPr>
        <w:pStyle w:val="Heading1"/>
        <w:ind w:right="-1" w:hanging="0"/>
        <w:rPr>
          <w:del w:id="1388" w:author="Дмитрий" w:date="2002-05-17T17:01:00Z"/>
        </w:rPr>
      </w:pPr>
      <w:del w:id="1385" w:author="Дмитрий" w:date="2002-05-17T17:01:00Z">
        <w:r>
          <w:rPr/>
          <w:delText xml:space="preserve">- </w:delText>
        </w:r>
      </w:del>
      <w:del w:id="1386" w:author="ППП" w:date="2002-03-01T17:14:00Z">
        <w:r>
          <w:rPr/>
          <w:delText xml:space="preserve"> </w:delText>
        </w:r>
      </w:del>
      <w:del w:id="1387" w:author="Дмитрий" w:date="2002-05-17T17:01:00Z">
        <w:r>
          <w:rPr/>
          <w:delText>создание органа, который, как правило, на централизованной основе осуществляет обработку платежей, ведет бухгалтерский учет бюджета, составляя бюджетную отчетность, и осуществляет финансовое управление средствами бюджета;</w:delText>
        </w:r>
      </w:del>
    </w:p>
    <w:p>
      <w:pPr>
        <w:pStyle w:val="Heading1"/>
        <w:ind w:right="-1" w:hanging="0"/>
        <w:rPr>
          <w:del w:id="1390" w:author="Дмитрий" w:date="2002-05-17T17:01:00Z"/>
        </w:rPr>
      </w:pPr>
      <w:del w:id="1389" w:author="Дмитрий" w:date="2002-05-17T17:01:00Z">
        <w:r>
          <w:rPr/>
          <w:delText>-  консолидацию финансовых ресурсов на едином счете бюджета;</w:delText>
        </w:r>
      </w:del>
    </w:p>
    <w:p>
      <w:pPr>
        <w:pStyle w:val="Heading1"/>
        <w:ind w:right="-1" w:hanging="0"/>
        <w:rPr>
          <w:del w:id="1392" w:author="Дмитрий" w:date="2002-05-17T17:01:00Z"/>
        </w:rPr>
      </w:pPr>
      <w:del w:id="1391" w:author="Дмитрий" w:date="2002-05-17T17:01:00Z">
        <w:r>
          <w:rPr/>
          <w:delText>-  внедрение более совершенных технологий осуществления операций в ходе исполнения бюджета и обеспечение их централизованного учета в Главной книге казначейства;</w:delText>
        </w:r>
      </w:del>
    </w:p>
    <w:p>
      <w:pPr>
        <w:pStyle w:val="Heading1"/>
        <w:ind w:right="-1" w:hanging="0"/>
        <w:rPr>
          <w:del w:id="1394" w:author="Дмитрий" w:date="2002-05-17T17:01:00Z"/>
        </w:rPr>
      </w:pPr>
      <w:del w:id="1393" w:author="Дмитрий" w:date="2002-05-17T17:01:00Z">
        <w:r>
          <w:rPr/>
          <w:delText>- внедрение процедуры финансового планирования и управления наличными средствами бюджета.</w:delText>
        </w:r>
      </w:del>
    </w:p>
    <w:p>
      <w:pPr>
        <w:pStyle w:val="Heading1"/>
        <w:ind w:right="-1" w:hanging="0"/>
        <w:rPr>
          <w:del w:id="1396" w:author="Дмитрий" w:date="2002-05-17T17:01:00Z"/>
        </w:rPr>
      </w:pPr>
      <w:del w:id="1395" w:author="Дмитрий" w:date="2002-05-17T17:01:00Z">
        <w:r>
          <w:rPr/>
          <w:delText>Казначейское исполнение должно быть основано на принципе единства кассы, устанавливающий, что орган, осуществляющий кассовое обслуживание бюджета, открывает в учреждениях Банка России единый счет, на который зачисляются  поступающие доходы  и поступления от  источников финансирования дефицита бюджета, а также  производятся    предусмотренные бюджетом расходы. Органы казначейства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 и организаций. Отражение всех операций и средств соответствующего бюджета осуществляется в системе  балансовых счетов казначейства, при этом запрещается проводить операции, минуя эту систему.</w:delText>
        </w:r>
      </w:del>
    </w:p>
    <w:p>
      <w:pPr>
        <w:pStyle w:val="Heading1"/>
        <w:ind w:right="-1" w:hanging="0"/>
        <w:rPr>
          <w:del w:id="1398" w:author="Дмитрий" w:date="2002-05-17T17:01:00Z"/>
        </w:rPr>
      </w:pPr>
      <w:del w:id="1397" w:author="Дмитрий" w:date="2002-05-17T17:01:00Z">
        <w:r>
          <w:rPr/>
          <w:delText xml:space="preserve">Это означает, что счета бюджетных учреждений и организаций в кредитных организациях должны быть закрыты и открыты лицевые счета в казначействе.                </w:delText>
        </w:r>
      </w:del>
    </w:p>
    <w:p>
      <w:pPr>
        <w:pStyle w:val="Heading1"/>
        <w:ind w:right="-1" w:hanging="0"/>
        <w:rPr>
          <w:del w:id="1400" w:author="Дмитрий" w:date="2002-05-17T17:01:00Z"/>
        </w:rPr>
      </w:pPr>
      <w:del w:id="1399" w:author="Дмитрий" w:date="2002-05-17T17:01:00Z">
        <w:r>
          <w:rPr/>
          <w:delText xml:space="preserve">На лицевых счетах, открытых в казначействе, должны отражаться лимиты бюджетных обязательств, полученное финансирование и кассовый расход. Безусловно, переход на казначейскую систему  оплаты бюджетных расходов  с открытием лицевых счетов для каждого бюджетополучателя экономически целесообразен. Эта система прогрессивна по своему характеру и может дать положительные результаты в части маневрирования государственными финансовыми ресурсами, получения оперативной информации о кассовых расходах и перечислении средств по назначению, контроля за финансовыми операциями  учреждений и организаций.     </w:delText>
        </w:r>
      </w:del>
    </w:p>
    <w:p>
      <w:pPr>
        <w:pStyle w:val="Heading1"/>
        <w:ind w:right="-1" w:hanging="0"/>
        <w:rPr>
          <w:del w:id="1402" w:author="Дмитрий" w:date="2002-05-17T17:01:00Z"/>
        </w:rPr>
      </w:pPr>
      <w:del w:id="1401" w:author="Дмитрий" w:date="2002-05-17T17:01:00Z">
        <w:r>
          <w:rPr/>
          <w:delText>В результате внедрения казначейских технологий:</w:delText>
        </w:r>
      </w:del>
    </w:p>
    <w:p>
      <w:pPr>
        <w:pStyle w:val="Heading1"/>
        <w:ind w:right="-1" w:hanging="0"/>
        <w:rPr>
          <w:del w:id="1404" w:author="Дмитрий" w:date="2002-05-17T17:01:00Z"/>
        </w:rPr>
      </w:pPr>
      <w:del w:id="1403" w:author="Дмитрий" w:date="2002-05-17T17:01:00Z">
        <w:r>
          <w:rPr/>
          <w:delText>-  информация по исполнению бюджета становится актуальной, так как любые потоки немедленно регистрируются казначейством; резко сокращается разрыв между регистрацией поступлений и временем, когда ресурсы могут быть доступны для произведения расходов;</w:delText>
        </w:r>
      </w:del>
    </w:p>
    <w:p>
      <w:pPr>
        <w:pStyle w:val="Heading1"/>
        <w:ind w:right="-1" w:hanging="0"/>
        <w:rPr>
          <w:del w:id="1406" w:author="Дмитрий" w:date="2002-05-17T17:01:00Z"/>
        </w:rPr>
      </w:pPr>
      <w:del w:id="1405" w:author="Дмитрий" w:date="2002-05-17T17:01:00Z">
        <w:r>
          <w:rPr/>
          <w:delText>-  обеспечивается сохранность денежных средств;</w:delText>
        </w:r>
      </w:del>
    </w:p>
    <w:p>
      <w:pPr>
        <w:pStyle w:val="Heading1"/>
        <w:ind w:right="-1" w:hanging="0"/>
        <w:rPr>
          <w:del w:id="1408" w:author="Дмитрий" w:date="2002-05-17T17:01:00Z"/>
        </w:rPr>
      </w:pPr>
      <w:del w:id="1407" w:author="Дмитрий" w:date="2002-05-17T17:01:00Z">
        <w:r>
          <w:rPr/>
          <w:delText>- обеспечивается контроль на всех этапах исполнения бюджета (от выделения ассигнований до кассового расхода); контроль осуществляется на стадии, предшествующей платежу, что делает этот контроль наиболее эффективным;</w:delText>
        </w:r>
      </w:del>
    </w:p>
    <w:p>
      <w:pPr>
        <w:pStyle w:val="Heading1"/>
        <w:ind w:right="-1" w:hanging="0"/>
        <w:rPr>
          <w:del w:id="1410" w:author="Дмитрий" w:date="2002-05-17T17:01:00Z"/>
        </w:rPr>
      </w:pPr>
      <w:del w:id="1409" w:author="Дмитрий" w:date="2002-05-17T17:01:00Z">
        <w:r>
          <w:rPr/>
          <w:delText xml:space="preserve">- повышается эффективность управления процессом исполнения бюджетом и управления ресурсами.    </w:delText>
        </w:r>
      </w:del>
    </w:p>
    <w:p>
      <w:pPr>
        <w:pStyle w:val="Heading1"/>
        <w:ind w:right="-1" w:hanging="0"/>
        <w:rPr>
          <w:del w:id="1412" w:author="Дмитрий" w:date="2002-05-17T17:01:00Z"/>
        </w:rPr>
      </w:pPr>
      <w:del w:id="1411" w:author="Дмитрий" w:date="2002-05-17T17:01:00Z">
        <w:r>
          <w:rPr/>
          <w:delText>В своей деятельности  органы казначейства должны  постоянно обращать пристальное внимание на учет состояния государственных финансов,  контроль за соблюдением бюджетного законодательства.</w:delText>
        </w:r>
      </w:del>
    </w:p>
    <w:p>
      <w:pPr>
        <w:pStyle w:val="Heading1"/>
        <w:ind w:right="-1" w:hanging="0"/>
        <w:rPr>
          <w:del w:id="1414" w:author="ППП" w:date="2002-02-27T08:50:00Z"/>
        </w:rPr>
      </w:pPr>
      <w:del w:id="1413" w:author="ППП" w:date="2002-02-27T08:50:00Z">
        <w:r>
          <w:rPr/>
        </w:r>
      </w:del>
    </w:p>
    <w:p>
      <w:pPr>
        <w:pStyle w:val="Heading1"/>
        <w:ind w:right="-1" w:hanging="0"/>
        <w:rPr>
          <w:del w:id="1416" w:author="ППП" w:date="2002-02-27T08:50:00Z"/>
        </w:rPr>
      </w:pPr>
      <w:del w:id="1415" w:author="ППП" w:date="2002-02-27T08:50:00Z">
        <w:r>
          <w:rPr/>
        </w:r>
      </w:del>
    </w:p>
    <w:p>
      <w:pPr>
        <w:pStyle w:val="Heading1"/>
        <w:ind w:right="-1" w:hanging="0"/>
        <w:rPr>
          <w:del w:id="1418" w:author="Дмитрий" w:date="2002-05-17T17:01:00Z"/>
        </w:rPr>
      </w:pPr>
      <w:del w:id="1417" w:author="Дмитрий" w:date="2002-05-17T17:01:00Z">
        <w:r>
          <w:rPr/>
        </w:r>
      </w:del>
    </w:p>
    <w:p>
      <w:pPr>
        <w:pStyle w:val="Heading1"/>
        <w:ind w:right="-1" w:hanging="0"/>
        <w:rPr>
          <w:del w:id="1420" w:author="Дмитрий" w:date="2002-05-17T17:01:00Z"/>
        </w:rPr>
      </w:pPr>
      <w:del w:id="1419" w:author="Дмитрий" w:date="2002-05-17T17:01:00Z">
        <w:r>
          <w:rPr/>
        </w:r>
      </w:del>
    </w:p>
    <w:p>
      <w:pPr>
        <w:pStyle w:val="Heading1"/>
        <w:ind w:right="-1" w:hanging="0"/>
        <w:rPr>
          <w:del w:id="1422" w:author="ППП" w:date="2002-03-01T17:24:00Z"/>
        </w:rPr>
      </w:pPr>
      <w:del w:id="1421" w:author="ППП" w:date="2002-03-01T17:24:00Z">
        <w:r>
          <w:rPr/>
        </w:r>
      </w:del>
    </w:p>
    <w:p>
      <w:pPr>
        <w:pStyle w:val="Heading1"/>
        <w:ind w:right="-1" w:hanging="0"/>
        <w:rPr>
          <w:del w:id="1429" w:author="Дмитрий" w:date="2002-05-17T17:02:00Z"/>
        </w:rPr>
      </w:pPr>
      <w:del w:id="1423" w:author="Дмитрий" w:date="2002-05-17T17:02:00Z">
        <w:r>
          <w:rPr/>
          <w:delText>К</w:delText>
        </w:r>
      </w:del>
      <w:ins w:id="1424" w:author="ППП" w:date="2002-03-01T17:21:00Z">
        <w:del w:id="1425" w:author="Дмитрий" w:date="2002-05-17T17:02:00Z">
          <w:r>
            <w:rPr/>
            <w:delText xml:space="preserve">онтроль </w:delText>
          </w:r>
        </w:del>
      </w:ins>
      <w:ins w:id="1426" w:author="ППП" w:date="2002-03-01T17:24:00Z">
        <w:del w:id="1427" w:author="Дмитрий" w:date="2002-05-17T17:02:00Z">
          <w:r>
            <w:rPr/>
            <w:delText xml:space="preserve">ОФК по г. Ижевску </w:delText>
          </w:r>
        </w:del>
      </w:ins>
      <w:del w:id="1428" w:author="Дмитрий" w:date="2002-05-17T17:02:00Z">
        <w:r>
          <w:rPr/>
          <w:delText xml:space="preserve">за исполнением </w:delText>
        </w:r>
      </w:del>
    </w:p>
    <w:p>
      <w:pPr>
        <w:pStyle w:val="Heading1"/>
        <w:ind w:right="-1" w:hanging="0"/>
        <w:rPr>
          <w:ins w:id="1433" w:author="ППП" w:date="2002-03-01T17:24:00Z"/>
        </w:rPr>
      </w:pPr>
      <w:ins w:id="1430" w:author="ППП" w:date="2002-03-01T17:24:00Z">
        <w:del w:id="1431" w:author="Дмитрий" w:date="2002-05-17T17:02:00Z">
          <w:r>
            <w:rPr/>
            <w:delText>бюджетов по доходам</w:delText>
          </w:r>
        </w:del>
      </w:ins>
      <w:ins w:id="1432" w:author="ППП" w:date="2002-03-01T17:24:00Z">
        <w:r>
          <w:rPr/>
          <w:t>ОНТРОЛЬ ЗА ИСПОЛНЕНИЕМ БЮДЖЕТОВ ПО ДОХОДАМ</w:t>
        </w:r>
      </w:ins>
    </w:p>
    <w:p>
      <w:pPr>
        <w:pStyle w:val="Heading1"/>
        <w:ind w:right="-1" w:hanging="0"/>
        <w:rPr>
          <w:del w:id="1435" w:author="ППП" w:date="2002-03-01T17:22:00Z"/>
        </w:rPr>
      </w:pPr>
      <w:del w:id="1434" w:author="ППП" w:date="2002-03-01T17:22:00Z">
        <w:r>
          <w:rPr/>
        </w:r>
      </w:del>
    </w:p>
    <w:p>
      <w:pPr>
        <w:pStyle w:val="Heading1"/>
        <w:ind w:right="-1" w:hanging="0"/>
        <w:rPr>
          <w:del w:id="1437" w:author="Дмитрий" w:date="2002-05-17T17:02:00Z"/>
        </w:rPr>
      </w:pPr>
      <w:del w:id="1436" w:author="Дмитрий" w:date="2002-05-17T17:02:00Z">
        <w:r>
          <w:rPr/>
        </w:r>
      </w:del>
    </w:p>
    <w:p>
      <w:pPr>
        <w:pStyle w:val="Heading1"/>
        <w:ind w:right="-1" w:hanging="0"/>
        <w:rPr>
          <w:del w:id="1454" w:author="Дмитрий" w:date="2002-05-17T17:02:00Z"/>
        </w:rPr>
      </w:pPr>
      <w:del w:id="1438" w:author="Дмитрий" w:date="2002-05-17T17:02:00Z">
        <w:r>
          <w:rPr>
            <w:b/>
          </w:rPr>
          <w:delText>Согласно статьи 245 Бюджетного кодекса</w:delText>
        </w:r>
      </w:del>
      <w:ins w:id="1439" w:author="ППП" w:date="2002-03-01T17:25:00Z">
        <w:del w:id="1440" w:author="Дмитрий" w:date="2002-05-17T17:02:00Z">
          <w:r>
            <w:rPr>
              <w:b/>
            </w:rPr>
            <w:delText xml:space="preserve"> Российской Федерации </w:delText>
          </w:r>
        </w:del>
      </w:ins>
      <w:del w:id="1441" w:author="Дмитрий" w:date="2002-05-17T17:02:00Z">
        <w:r>
          <w:rPr>
            <w:b/>
          </w:rPr>
          <w:delText xml:space="preserve"> </w:delText>
        </w:r>
      </w:del>
      <w:del w:id="1442" w:author="ППП" w:date="2002-03-01T17:27:00Z">
        <w:r>
          <w:rPr>
            <w:b/>
          </w:rPr>
          <w:delText>и</w:delText>
        </w:r>
      </w:del>
      <w:ins w:id="1443" w:author="ППП" w:date="2002-03-01T17:27:00Z">
        <w:del w:id="1444" w:author="Дмитрий" w:date="2002-05-17T17:02:00Z">
          <w:r>
            <w:rPr>
              <w:b/>
            </w:rPr>
            <w:delText>и</w:delText>
          </w:r>
        </w:del>
      </w:ins>
      <w:del w:id="1445" w:author="Дмитрий" w:date="2002-05-17T17:02:00Z">
        <w:r>
          <w:rPr>
            <w:b/>
          </w:rPr>
          <w:delText>сполнение</w:delText>
        </w:r>
      </w:del>
      <w:ins w:id="1446" w:author="ППП" w:date="2002-03-01T17:27:00Z">
        <w:del w:id="1447" w:author="Дмитрий" w:date="2002-05-17T17:02:00Z">
          <w:r>
            <w:rPr>
              <w:b/>
            </w:rPr>
            <w:delText xml:space="preserve"> </w:delText>
          </w:r>
        </w:del>
      </w:ins>
      <w:del w:id="1448" w:author="ППП" w:date="2002-03-01T17:27:00Z">
        <w:r>
          <w:rPr>
            <w:b/>
          </w:rPr>
          <w:delText xml:space="preserve"> </w:delText>
        </w:r>
      </w:del>
      <w:del w:id="1449" w:author="Дмитрий" w:date="2002-05-17T17:02:00Z">
        <w:r>
          <w:rPr>
            <w:b/>
          </w:rPr>
          <w:delText>федерального бюджета</w:delText>
        </w:r>
      </w:del>
      <w:del w:id="1450" w:author="ППП" w:date="2002-03-01T17:25:00Z">
        <w:r>
          <w:rPr>
            <w:b/>
          </w:rPr>
          <w:delText xml:space="preserve"> </w:delText>
        </w:r>
      </w:del>
      <w:ins w:id="1451" w:author="ППП" w:date="2002-03-01T17:25:00Z">
        <w:del w:id="1452" w:author="Дмитрий" w:date="2002-05-17T17:02:00Z">
          <w:r>
            <w:rPr>
              <w:b/>
            </w:rPr>
            <w:delText xml:space="preserve"> </w:delText>
          </w:r>
        </w:del>
      </w:ins>
      <w:del w:id="1453" w:author="Дмитрий" w:date="2002-05-17T17:02:00Z">
        <w:r>
          <w:rPr>
            <w:b/>
          </w:rPr>
          <w:delText xml:space="preserve">(ФБ) по доходам предусматривает: </w:delText>
        </w:r>
      </w:del>
    </w:p>
    <w:p>
      <w:pPr>
        <w:pStyle w:val="Heading1"/>
        <w:ind w:right="-1" w:hanging="0"/>
        <w:rPr>
          <w:del w:id="1456" w:author="Дмитрий" w:date="2002-05-17T17:02:00Z"/>
        </w:rPr>
      </w:pPr>
      <w:del w:id="1455" w:author="Дмитрий" w:date="2002-05-17T17:02:00Z">
        <w:r>
          <w:rPr/>
          <w:delText>- перечисление и зачисление доходов ФБ на единый счет ФБ;</w:delText>
        </w:r>
      </w:del>
    </w:p>
    <w:p>
      <w:pPr>
        <w:pStyle w:val="Heading1"/>
        <w:ind w:right="-1" w:hanging="0"/>
        <w:rPr>
          <w:del w:id="1458" w:author="Дмитрий" w:date="2002-05-17T17:02:00Z"/>
        </w:rPr>
      </w:pPr>
      <w:del w:id="1457" w:author="Дмитрий" w:date="2002-05-17T17:02:00Z">
        <w:r>
          <w:rPr/>
          <w:delText>- распределение в соответствии с утвержденным федеральным бюджетом федеральных регулирующих налогов;</w:delText>
        </w:r>
      </w:del>
    </w:p>
    <w:p>
      <w:pPr>
        <w:pStyle w:val="Heading1"/>
        <w:ind w:right="-1" w:hanging="0"/>
        <w:rPr>
          <w:del w:id="1460" w:author="Дмитрий" w:date="2002-05-17T17:02:00Z"/>
        </w:rPr>
      </w:pPr>
      <w:del w:id="1459" w:author="Дмитрий" w:date="2002-05-17T17:02:00Z">
        <w:r>
          <w:rPr/>
          <w:delText>- возврат излишне уплаченных сумм доходов;</w:delText>
        </w:r>
      </w:del>
    </w:p>
    <w:p>
      <w:pPr>
        <w:pStyle w:val="Heading1"/>
        <w:ind w:right="-1" w:hanging="0"/>
        <w:rPr>
          <w:del w:id="1462" w:author="Дмитрий" w:date="2002-05-17T17:02:00Z"/>
        </w:rPr>
      </w:pPr>
      <w:del w:id="1461" w:author="Дмитрий" w:date="2002-05-17T17:02:00Z">
        <w:r>
          <w:rPr/>
          <w:delText>- учет доходов ФБ и отчетность о доходах ФБ в соответствии с бюджетной классификацией доходов РФ.</w:delText>
        </w:r>
      </w:del>
    </w:p>
    <w:p>
      <w:pPr>
        <w:pStyle w:val="Heading1"/>
        <w:ind w:right="-1" w:hanging="0"/>
        <w:rPr>
          <w:del w:id="1464" w:author="Дмитрий" w:date="2002-05-17T17:02:00Z"/>
        </w:rPr>
      </w:pPr>
      <w:del w:id="1463" w:author="Дмитрий" w:date="2002-05-17T17:02:00Z">
        <w:r>
          <w:rPr/>
          <w:tab/>
          <w:delText>Организация исполнения доходной части ФБ через казначейскую систему  имеет положительную сторону:</w:delText>
        </w:r>
      </w:del>
    </w:p>
    <w:p>
      <w:pPr>
        <w:pStyle w:val="Heading1"/>
        <w:ind w:right="-1" w:hanging="0"/>
        <w:rPr>
          <w:del w:id="1466" w:author="Дмитрий" w:date="2002-05-17T17:02:00Z"/>
        </w:rPr>
      </w:pPr>
      <w:del w:id="1465" w:author="Дмитрий" w:date="2002-05-17T17:02:00Z">
        <w:r>
          <w:rPr/>
          <w:delText>Значительно увеличилась скорость формирования как федерального бюджета, так и бюджетов регионов. Это происходит за счет  ежедневного распределения налогов и более рациональной организации открытия доходных счетов.</w:delText>
        </w:r>
      </w:del>
    </w:p>
    <w:p>
      <w:pPr>
        <w:pStyle w:val="Heading1"/>
        <w:ind w:right="-1" w:hanging="0"/>
        <w:rPr>
          <w:del w:id="1468" w:author="Дмитрий" w:date="2002-05-17T17:02:00Z"/>
        </w:rPr>
      </w:pPr>
      <w:del w:id="1467" w:author="Дмитрий" w:date="2002-05-17T17:02:00Z">
        <w:r>
          <w:rPr/>
          <w:delText>Появилась возможность осуществления операций по перечислению поступивших в доход ФБ средств на финансирование бюджетополучателей.</w:delText>
        </w:r>
      </w:del>
    </w:p>
    <w:p>
      <w:pPr>
        <w:pStyle w:val="Heading1"/>
        <w:ind w:right="-1" w:hanging="0"/>
        <w:rPr>
          <w:del w:id="1470" w:author="Дмитрий" w:date="2002-05-17T17:02:00Z"/>
        </w:rPr>
      </w:pPr>
      <w:del w:id="1469" w:author="Дмитрий" w:date="2002-05-17T17:02:00Z">
        <w:r>
          <w:rPr/>
          <w:delText>Переход к детальному учету доходов  в системе казначейства в строгом соответствии с бюджетной классификацией и получение ежедневной информации по поступившим доходам позволяет  обеспечить своевременное финансирование, предусмотренных  в бюджете расходов  в максимально возможном объеме.</w:delText>
        </w:r>
      </w:del>
    </w:p>
    <w:p>
      <w:pPr>
        <w:pStyle w:val="Heading1"/>
        <w:ind w:right="-1" w:hanging="0"/>
        <w:rPr>
          <w:del w:id="1481" w:author="Дмитрий" w:date="2002-05-17T17:02:00Z"/>
        </w:rPr>
      </w:pPr>
      <w:del w:id="1471" w:author="Дмитрий" w:date="2002-05-17T17:02:00Z">
        <w:r>
          <w:rPr/>
          <w:delText>Органам казначейства переданы доходные счета и функции по распределению регулирующих  налогов по уровням бюджетной системы и возврату излишне уплаченных сумм налогов по заключениям И</w:delText>
        </w:r>
      </w:del>
      <w:ins w:id="1472" w:author="ППП" w:date="2002-03-01T17:30:00Z">
        <w:del w:id="1473" w:author="Дмитрий" w:date="2002-05-17T17:02:00Z">
          <w:r>
            <w:rPr/>
            <w:delText xml:space="preserve">нспекций </w:delText>
          </w:r>
        </w:del>
      </w:ins>
      <w:del w:id="1474" w:author="Дмитрий" w:date="2002-05-17T17:02:00Z">
        <w:r>
          <w:rPr/>
          <w:delText>М</w:delText>
        </w:r>
      </w:del>
      <w:ins w:id="1475" w:author="ППП" w:date="2002-03-01T17:30:00Z">
        <w:del w:id="1476" w:author="Дмитрий" w:date="2002-05-17T17:02:00Z">
          <w:r>
            <w:rPr/>
            <w:delText>инистерства Финансов РФ по налогам и сборам</w:delText>
          </w:r>
        </w:del>
      </w:ins>
      <w:ins w:id="1477" w:author="ППП" w:date="2002-03-01T17:33:00Z">
        <w:del w:id="1478" w:author="Дмитрий" w:date="2002-05-17T17:02:00Z">
          <w:r>
            <w:rPr/>
            <w:delText xml:space="preserve"> (ИМНС)</w:delText>
          </w:r>
        </w:del>
      </w:ins>
      <w:del w:id="1479" w:author="ППП" w:date="2002-03-01T17:31:00Z">
        <w:r>
          <w:rPr/>
          <w:delText>НС</w:delText>
        </w:r>
      </w:del>
      <w:del w:id="1480" w:author="Дмитрий" w:date="2002-05-17T17:02:00Z">
        <w:r>
          <w:rPr/>
          <w:delText>. Для выполнения вышеперечисленных функций органы казначейства получают от банковских, налоговых и финансовых органов следующие сведения:</w:delText>
        </w:r>
      </w:del>
    </w:p>
    <w:p>
      <w:pPr>
        <w:pStyle w:val="Heading1"/>
        <w:ind w:right="-1" w:hanging="0"/>
        <w:rPr>
          <w:del w:id="1483" w:author="Дмитрий" w:date="2002-05-17T17:02:00Z"/>
        </w:rPr>
      </w:pPr>
      <w:del w:id="1482" w:author="Дмитрий" w:date="2002-05-17T17:02:00Z">
        <w:r>
          <w:rPr/>
          <w:delText>1. Перечень налогов и сборов с указанием установленного  норматива по регулирующим налогам.  Регулирующие налоги -  это федеральные и региональные налоги, по которым устанавливаются нормативы отчислений (в %)  в бюджеты субъектов федерации и местные бюджеты на очередной финансовый год.</w:delText>
        </w:r>
      </w:del>
    </w:p>
    <w:p>
      <w:pPr>
        <w:pStyle w:val="Heading1"/>
        <w:ind w:right="-1" w:hanging="0"/>
        <w:rPr>
          <w:del w:id="1489" w:author="Дмитрий" w:date="2002-05-17T17:02:00Z"/>
        </w:rPr>
      </w:pPr>
      <w:del w:id="1484" w:author="Дмитрий" w:date="2002-05-17T17:02:00Z">
        <w:r>
          <w:rPr/>
          <w:delText xml:space="preserve">2. </w:delText>
        </w:r>
      </w:del>
      <w:ins w:id="1485" w:author="ППП" w:date="2002-02-28T11:45:00Z">
        <w:del w:id="1486" w:author="Дмитрий" w:date="2002-05-17T17:02:00Z">
          <w:r>
            <w:rPr/>
            <w:delText xml:space="preserve"> </w:delText>
          </w:r>
        </w:del>
      </w:ins>
      <w:del w:id="1487" w:author="ППП" w:date="2002-02-28T11:44:00Z">
        <w:r>
          <w:rPr/>
          <w:delText xml:space="preserve"> </w:delText>
        </w:r>
      </w:del>
      <w:del w:id="1488" w:author="Дмитрий" w:date="2002-05-17T17:02:00Z">
        <w:r>
          <w:rPr/>
          <w:delText>Перечень льготируемых  юридических лиц и сроки действия льгот.</w:delText>
        </w:r>
      </w:del>
    </w:p>
    <w:p>
      <w:pPr>
        <w:pStyle w:val="Heading1"/>
        <w:ind w:right="-1" w:hanging="0"/>
        <w:rPr>
          <w:del w:id="1493" w:author="Дмитрий" w:date="2002-05-17T17:02:00Z"/>
        </w:rPr>
      </w:pPr>
      <w:del w:id="1490" w:author="Дмитрий" w:date="2002-05-17T17:02:00Z">
        <w:r>
          <w:rPr/>
          <w:delText xml:space="preserve">3. </w:delText>
        </w:r>
      </w:del>
      <w:del w:id="1491" w:author="ППП" w:date="2002-02-28T11:44:00Z">
        <w:r>
          <w:rPr/>
          <w:delText xml:space="preserve"> </w:delText>
        </w:r>
      </w:del>
      <w:del w:id="1492" w:author="Дмитрий" w:date="2002-05-17T17:02:00Z">
        <w:r>
          <w:rPr/>
          <w:delText>Заключения ИМНС на возврат излишне уплаченных сумм, а также  зачеты переплат в счет других платежей.</w:delText>
        </w:r>
      </w:del>
    </w:p>
    <w:p>
      <w:pPr>
        <w:pStyle w:val="Heading1"/>
        <w:ind w:right="-1" w:hanging="0"/>
        <w:rPr>
          <w:del w:id="1497" w:author="Дмитрий" w:date="2002-05-17T17:02:00Z"/>
        </w:rPr>
      </w:pPr>
      <w:del w:id="1494" w:author="Дмитрий" w:date="2002-05-17T17:02:00Z">
        <w:r>
          <w:rPr/>
          <w:delText xml:space="preserve">4. </w:delText>
        </w:r>
      </w:del>
      <w:del w:id="1495" w:author="ППП" w:date="2002-02-28T11:44:00Z">
        <w:r>
          <w:rPr/>
          <w:delText xml:space="preserve"> </w:delText>
        </w:r>
      </w:del>
      <w:del w:id="1496" w:author="Дмитрий" w:date="2002-05-17T17:02:00Z">
        <w:r>
          <w:rPr/>
          <w:delText>Банковская, налоговая отчетности для осуществления сверки по отчетным датам и другие сведения.</w:delText>
        </w:r>
      </w:del>
    </w:p>
    <w:p>
      <w:pPr>
        <w:pStyle w:val="Heading1"/>
        <w:ind w:right="-1" w:hanging="0"/>
        <w:rPr>
          <w:del w:id="1499" w:author="Дмитрий" w:date="2002-05-17T17:02:00Z"/>
        </w:rPr>
      </w:pPr>
      <w:del w:id="1498" w:author="Дмитрий" w:date="2002-05-17T17:02:00Z">
        <w:r>
          <w:rPr/>
          <w:delText>Учет доходов в ОФК по г. Ижевску осуществлялся с помощью программного обеспечения (программа «Казна»).</w:delText>
        </w:r>
      </w:del>
    </w:p>
    <w:p>
      <w:pPr>
        <w:pStyle w:val="Heading1"/>
        <w:ind w:right="-1" w:hanging="0"/>
        <w:rPr>
          <w:del w:id="1507" w:author="Дмитрий" w:date="2002-05-17T17:02:00Z"/>
        </w:rPr>
      </w:pPr>
      <w:del w:id="1500" w:author="Дмитрий" w:date="2002-05-17T17:02:00Z">
        <w:r>
          <w:rPr/>
          <w:delText>Отдел исполнения ФБ по доходам ОФК по г. Ижевску начал функционировать с 12 мая 1996 года. С этого же  дня начало осуществляться  исполнение бюджета Р</w:delText>
        </w:r>
      </w:del>
      <w:ins w:id="1501" w:author="ППП" w:date="2002-03-01T17:34:00Z">
        <w:del w:id="1502" w:author="Дмитрий" w:date="2002-05-17T17:02:00Z">
          <w:r>
            <w:rPr/>
            <w:delText xml:space="preserve">оссийской </w:delText>
          </w:r>
        </w:del>
      </w:ins>
      <w:del w:id="1503" w:author="Дмитрий" w:date="2002-05-17T17:02:00Z">
        <w:r>
          <w:rPr/>
          <w:delText>Ф</w:delText>
        </w:r>
      </w:del>
      <w:ins w:id="1504" w:author="ППП" w:date="2002-03-01T17:34:00Z">
        <w:del w:id="1505" w:author="Дмитрий" w:date="2002-05-17T17:02:00Z">
          <w:r>
            <w:rPr/>
            <w:delText>едерации</w:delText>
          </w:r>
        </w:del>
      </w:ins>
      <w:del w:id="1506" w:author="Дмитрий" w:date="2002-05-17T17:02:00Z">
        <w:r>
          <w:rPr/>
          <w:delText xml:space="preserve"> по доходам (мобилизация контингентов налогов, сборов и других платежей  и распределение их по уровням бюджетной системы в соответствии с существующим  законодательством). С  3 сентября 2001 года процесс исполнения федерального бюджета  по доходам в ОФК по г. Ижевску завершился, отдел исполнения ФБ по доходам был упразднен.  </w:delText>
        </w:r>
      </w:del>
    </w:p>
    <w:p>
      <w:pPr>
        <w:pStyle w:val="Heading1"/>
        <w:ind w:right="-1" w:hanging="0"/>
        <w:rPr>
          <w:del w:id="1510" w:author="Дмитрий" w:date="2002-05-17T17:02:00Z"/>
        </w:rPr>
      </w:pPr>
      <w:del w:id="1508" w:author="Дмитрий" w:date="2002-05-17T17:02:00Z">
        <w:r>
          <w:rPr/>
          <w:delText xml:space="preserve">     </w:delText>
        </w:r>
      </w:del>
      <w:del w:id="1509" w:author="Дмитрий" w:date="2002-05-17T17:02:00Z">
        <w:r>
          <w:rPr/>
          <w:delText>Отдел исполнения ФБ по доходам Отделения, обеспечивал доходную часть в трех уровнях бюджетов – Российской федерации (ФБ), Удмуртской Республики (УР), г. Ижевска  (МБ).</w:delText>
        </w:r>
      </w:del>
    </w:p>
    <w:p>
      <w:pPr>
        <w:pStyle w:val="Heading1"/>
        <w:ind w:right="-1" w:hanging="0"/>
        <w:rPr>
          <w:del w:id="1512" w:author="Дмитрий" w:date="2002-05-17T17:02:00Z"/>
        </w:rPr>
      </w:pPr>
      <w:del w:id="1511" w:author="Дмитрий" w:date="2002-05-17T17:02:00Z">
        <w:r>
          <w:rPr/>
          <w:tab/>
          <w:delText>При этом основными задачами бухгалтерии по исполнению бюджетов по доходам являлись:</w:delText>
        </w:r>
      </w:del>
    </w:p>
    <w:p>
      <w:pPr>
        <w:pStyle w:val="Heading1"/>
        <w:ind w:right="-1" w:hanging="0"/>
        <w:rPr>
          <w:del w:id="1516" w:author="Дмитрий" w:date="2002-05-17T17:02:00Z"/>
        </w:rPr>
      </w:pPr>
      <w:ins w:id="1513" w:author="ППП" w:date="2002-02-28T11:46:00Z">
        <w:del w:id="1514" w:author="Дмитрий" w:date="2002-05-17T17:02:00Z">
          <w:r>
            <w:rPr/>
            <w:delText xml:space="preserve">-  </w:delText>
          </w:r>
        </w:del>
      </w:ins>
      <w:del w:id="1515" w:author="Дмитрий" w:date="2002-05-17T17:02:00Z">
        <w:r>
          <w:rPr/>
          <w:delText>формирование полной и достоверной информации  об исполнении доходной части ФБ, бюджета Удмуртии и местного бюджета;</w:delText>
        </w:r>
      </w:del>
    </w:p>
    <w:p>
      <w:pPr>
        <w:pStyle w:val="Heading1"/>
        <w:ind w:right="-1" w:hanging="0"/>
        <w:rPr>
          <w:del w:id="1520" w:author="Дмитрий" w:date="2002-05-17T17:02:00Z"/>
        </w:rPr>
      </w:pPr>
      <w:ins w:id="1517" w:author="ППП" w:date="2002-02-28T11:47:00Z">
        <w:del w:id="1518" w:author="Дмитрий" w:date="2002-05-17T17:02:00Z">
          <w:r>
            <w:rPr/>
            <w:delText xml:space="preserve">-  </w:delText>
          </w:r>
        </w:del>
      </w:ins>
      <w:del w:id="1519" w:author="Дмитрий" w:date="2002-05-17T17:02:00Z">
        <w:r>
          <w:rPr/>
          <w:delText>обеспечение  контроля за соблюдением законодательства по исполнению бюджетов;</w:delText>
        </w:r>
      </w:del>
    </w:p>
    <w:p>
      <w:pPr>
        <w:pStyle w:val="Heading1"/>
        <w:ind w:right="-1" w:hanging="0"/>
        <w:rPr>
          <w:del w:id="1524" w:author="Дмитрий" w:date="2002-05-17T17:02:00Z"/>
        </w:rPr>
      </w:pPr>
      <w:ins w:id="1521" w:author="ППП" w:date="2002-02-28T11:47:00Z">
        <w:del w:id="1522" w:author="Дмитрий" w:date="2002-05-17T17:02:00Z">
          <w:r>
            <w:rPr/>
            <w:delText xml:space="preserve">- </w:delText>
          </w:r>
        </w:del>
      </w:ins>
      <w:del w:id="1523" w:author="Дмитрий" w:date="2002-05-17T17:02:00Z">
        <w:r>
          <w:rPr/>
          <w:delText>составление отчетности для представительных  и исполнительных органов власти соответствующего уровня, обеспечение информацией, необходимой иным внутренним и внешним пользователям.</w:delText>
        </w:r>
      </w:del>
    </w:p>
    <w:p>
      <w:pPr>
        <w:pStyle w:val="Heading1"/>
        <w:ind w:right="-1" w:hanging="0"/>
        <w:rPr>
          <w:del w:id="1527" w:author="Дмитрий" w:date="2002-05-17T17:02:00Z"/>
        </w:rPr>
      </w:pPr>
      <w:del w:id="1525" w:author="Дмитрий" w:date="2002-05-17T17:02:00Z">
        <w:r>
          <w:rPr/>
          <w:delText xml:space="preserve">    </w:delText>
        </w:r>
      </w:del>
      <w:del w:id="1526" w:author="Дмитрий" w:date="2002-05-17T17:02:00Z">
        <w:r>
          <w:rPr/>
          <w:delText>Бухгалтерский учет операций по исполнению бюджетов осуществлялся в следующих регистрах: Главная книга, карточка учета доходов, ведомость учета неклассифицированных доходов, ведомость расчетов по невыясненным поступлениям, многографная карточка.</w:delText>
        </w:r>
      </w:del>
    </w:p>
    <w:p>
      <w:pPr>
        <w:pStyle w:val="Heading1"/>
        <w:ind w:right="-1" w:hanging="0"/>
        <w:rPr>
          <w:del w:id="1529" w:author="Дмитрий" w:date="2002-05-17T17:02:00Z"/>
        </w:rPr>
      </w:pPr>
      <w:del w:id="1528" w:author="Дмитрий" w:date="2002-05-17T17:02:00Z">
        <w:r>
          <w:rPr/>
          <w:tab/>
          <w:delText>Основанием для записей по учету доходов служили копии платежных документов с отметкой РКЦ НБ УР об их исполнении, выписки учреждения банка по лицевому счету 99 балансового счета 40102 «Доходы федерального бюджета» (на счете учитывались доходы, зачисляемые непосредственно в федеральный бюджет) и лицевому счету 01 балансового счета  40101 «Налоги, распределяемые органами федерального казначейства между бюджетами разных уровней»,  заключения ИМНС.</w:delText>
        </w:r>
      </w:del>
    </w:p>
    <w:p>
      <w:pPr>
        <w:pStyle w:val="Heading1"/>
        <w:ind w:right="-1" w:hanging="0"/>
        <w:rPr>
          <w:del w:id="1531" w:author="Дмитрий" w:date="2002-05-17T17:02:00Z"/>
        </w:rPr>
      </w:pPr>
      <w:del w:id="1530" w:author="Дмитрий" w:date="2002-05-17T17:02:00Z">
        <w:r>
          <w:rPr/>
          <w:tab/>
          <w:delText>На основании данных о поступивших доходах на балансовые счета 40102 и 40101  и движении средств по счету расходов ФБ бухгалтерией оформлялись мемориальные ордера Ф.274, и ежедневно составлялся сводный мемориальный ордер Ф.274, где отражалась корреспонденция по счетам доходов и расходов.</w:delText>
        </w:r>
      </w:del>
    </w:p>
    <w:p>
      <w:pPr>
        <w:pStyle w:val="Heading1"/>
        <w:ind w:right="-1" w:hanging="0"/>
        <w:rPr>
          <w:del w:id="1533" w:author="Дмитрий" w:date="2002-05-17T17:02:00Z"/>
        </w:rPr>
      </w:pPr>
      <w:del w:id="1532" w:author="Дмитрий" w:date="2002-05-17T17:02:00Z">
        <w:r>
          <w:rPr/>
          <w:tab/>
          <w:delText xml:space="preserve">Аналитический учет доходов ФБ по счету 40101  осуществлялся в карточке учета доходов бюджета ежедневно в разрезе налогов и платежей, поступивших в ФБ в разрезе кодов бюджетной классификации по банковским и небанковским операциям.    </w:delText>
        </w:r>
      </w:del>
    </w:p>
    <w:p>
      <w:pPr>
        <w:pStyle w:val="Heading1"/>
        <w:ind w:right="-1" w:hanging="0"/>
        <w:rPr>
          <w:del w:id="1536" w:author="Дмитрий" w:date="2002-05-17T17:02:00Z"/>
        </w:rPr>
      </w:pPr>
      <w:del w:id="1534" w:author="Дмитрий" w:date="2002-05-17T17:02:00Z">
        <w:r>
          <w:rPr/>
          <w:delText xml:space="preserve"> </w:delText>
        </w:r>
      </w:del>
      <w:del w:id="1535" w:author="Дмитрий" w:date="2002-05-17T17:02:00Z">
        <w:r>
          <w:rPr/>
          <w:tab/>
          <w:delText>При отсутствии достаточных оснований к отнесению поступивших сумм на доходы ФБ или, в случае невозможности определить, к  какому  подразделению доходов может быть отнесена поступившая сумма, эти суммы зачислялись на отдельный код «Невыясненные поступления».</w:delText>
        </w:r>
      </w:del>
    </w:p>
    <w:p>
      <w:pPr>
        <w:pStyle w:val="Heading1"/>
        <w:ind w:right="-1" w:hanging="0"/>
        <w:rPr>
          <w:del w:id="1539" w:author="Дмитрий" w:date="2002-05-17T17:02:00Z"/>
        </w:rPr>
      </w:pPr>
      <w:del w:id="1537" w:author="Дмитрий" w:date="2002-05-17T17:02:00Z">
        <w:r>
          <w:rPr/>
          <w:delText xml:space="preserve">      </w:delText>
        </w:r>
      </w:del>
      <w:del w:id="1538" w:author="Дмитрий" w:date="2002-05-17T17:02:00Z">
        <w:r>
          <w:rPr/>
          <w:tab/>
          <w:delText xml:space="preserve"> На основании данных бухгалтерского учета составлялся «Отчет об исполнении федерального бюджета» раздел 1 «Доходы федерального бюджета» (форма №600), который ежемесячно представлялся в УФК по УР не позднее 5 числа месяца, следующего за отчетным.</w:delText>
        </w:r>
      </w:del>
    </w:p>
    <w:p>
      <w:pPr>
        <w:pStyle w:val="Heading1"/>
        <w:ind w:right="-1" w:hanging="0"/>
        <w:rPr>
          <w:del w:id="1543" w:author="Дмитрий" w:date="2002-05-17T17:02:00Z"/>
        </w:rPr>
      </w:pPr>
      <w:del w:id="1540" w:author="Дмитрий" w:date="2002-05-17T17:02:00Z">
        <w:r>
          <w:rPr/>
          <w:tab/>
        </w:r>
      </w:del>
      <w:del w:id="1541" w:author="ППП" w:date="2002-03-04T16:33:00Z">
        <w:r>
          <w:rPr/>
          <w:delText>Форма отчета утверждена Министерством финансов РФ.</w:delText>
        </w:r>
      </w:del>
      <w:del w:id="1542" w:author="Дмитрий" w:date="2002-05-17T17:02:00Z">
        <w:r>
          <w:rPr/>
          <w:delText>Отчет об исполнении ФБ отражает исполнение федерального бюджета отчетного года и включает разделы: Налоговые  доходы (код 1000000), Неналоговые доходы (код 2000000, код 3000000, код 4000000, код 5000000 и код 8000000).</w:delText>
        </w:r>
      </w:del>
    </w:p>
    <w:p>
      <w:pPr>
        <w:pStyle w:val="Heading1"/>
        <w:ind w:right="-1" w:hanging="0"/>
        <w:rPr>
          <w:del w:id="1594" w:author="Дмитрий" w:date="2002-05-17T17:02:00Z"/>
        </w:rPr>
      </w:pPr>
      <w:del w:id="1544" w:author="ППП" w:date="2002-03-01T18:00:00Z">
        <w:r>
          <w:rPr/>
          <w:delText xml:space="preserve"> </w:delText>
        </w:r>
      </w:del>
      <w:ins w:id="1545" w:author="ППП" w:date="2002-03-01T17:50:00Z">
        <w:del w:id="1546" w:author="Дмитрий" w:date="2002-05-17T17:02:00Z">
          <w:r>
            <w:rPr/>
            <w:delText xml:space="preserve">На основании данных отчетов </w:delText>
          </w:r>
        </w:del>
      </w:ins>
      <w:ins w:id="1547" w:author="ППП" w:date="2002-03-01T17:53:00Z">
        <w:del w:id="1548" w:author="Дмитрий" w:date="2002-05-17T17:02:00Z">
          <w:r>
            <w:rPr/>
            <w:delText xml:space="preserve">об исполнении </w:delText>
          </w:r>
        </w:del>
      </w:ins>
      <w:ins w:id="1549" w:author="ППП" w:date="2002-03-01T17:59:00Z">
        <w:del w:id="1550" w:author="Дмитрий" w:date="2002-05-17T17:02:00Z">
          <w:r>
            <w:rPr/>
            <w:delText xml:space="preserve">федерального бюджета </w:delText>
          </w:r>
        </w:del>
      </w:ins>
      <w:ins w:id="1551" w:author="ППП" w:date="2002-03-01T17:51:00Z">
        <w:del w:id="1552" w:author="Дмитрий" w:date="2002-05-17T17:02:00Z">
          <w:r>
            <w:rPr/>
            <w:delText xml:space="preserve">за 1999 – 2001 гг. </w:delText>
          </w:r>
        </w:del>
      </w:ins>
      <w:ins w:id="1553" w:author="ППП" w:date="2002-03-01T18:02:00Z">
        <w:del w:id="1554" w:author="Дмитрий" w:date="2002-05-17T17:02:00Z">
          <w:r>
            <w:rPr/>
            <w:delText xml:space="preserve">рассчитаны </w:delText>
          </w:r>
        </w:del>
      </w:ins>
      <w:ins w:id="1555" w:author="ППП" w:date="2002-03-01T17:51:00Z">
        <w:del w:id="1556" w:author="Дмитрий" w:date="2002-05-17T17:02:00Z">
          <w:r>
            <w:rPr/>
            <w:delText>средние удельные веса доходов ФБ</w:delText>
          </w:r>
        </w:del>
      </w:ins>
      <w:ins w:id="1557" w:author="ППП" w:date="2002-03-03T11:43:00Z">
        <w:del w:id="1558" w:author="Дмитрий" w:date="2002-05-17T17:02:00Z">
          <w:r>
            <w:rPr/>
            <w:delText xml:space="preserve"> (см. Приложение 2)</w:delText>
          </w:r>
        </w:del>
      </w:ins>
      <w:ins w:id="1559" w:author="ППП" w:date="2002-03-01T17:53:00Z">
        <w:del w:id="1560" w:author="Дмитрий" w:date="2002-05-17T17:02:00Z">
          <w:r>
            <w:rPr/>
            <w:delText>, то есть о</w:delText>
          </w:r>
        </w:del>
      </w:ins>
      <w:ins w:id="1561" w:author="ППП" w:date="2002-03-01T18:03:00Z">
        <w:del w:id="1562" w:author="Дмитрий" w:date="2002-05-17T17:02:00Z">
          <w:r>
            <w:rPr/>
            <w:delText xml:space="preserve">пределена </w:delText>
          </w:r>
        </w:del>
      </w:ins>
      <w:ins w:id="1563" w:author="ППП" w:date="2002-03-01T17:53:00Z">
        <w:del w:id="1564" w:author="Дмитрий" w:date="2002-05-17T17:02:00Z">
          <w:r>
            <w:rPr/>
            <w:delText>структура доходов</w:delText>
          </w:r>
        </w:del>
      </w:ins>
      <w:ins w:id="1565" w:author="ППП" w:date="2002-03-03T11:45:00Z">
        <w:del w:id="1566" w:author="Дмитрий" w:date="2002-05-17T17:02:00Z">
          <w:r>
            <w:rPr/>
            <w:delText xml:space="preserve"> и </w:delText>
          </w:r>
        </w:del>
      </w:ins>
      <w:ins w:id="1567" w:author="ППП" w:date="2002-03-03T11:39:00Z">
        <w:del w:id="1568" w:author="Дмитрий" w:date="2002-05-17T17:02:00Z">
          <w:r>
            <w:rPr/>
            <w:delText xml:space="preserve">представлена </w:delText>
          </w:r>
        </w:del>
      </w:ins>
      <w:ins w:id="1569" w:author="ППП" w:date="2002-03-01T17:57:00Z">
        <w:del w:id="1570" w:author="Дмитрий" w:date="2002-05-17T17:02:00Z">
          <w:r>
            <w:rPr/>
            <w:delText>графическ</w:delText>
          </w:r>
        </w:del>
      </w:ins>
      <w:ins w:id="1571" w:author="ППП" w:date="2002-03-03T11:39:00Z">
        <w:del w:id="1572" w:author="Дмитрий" w:date="2002-05-17T17:02:00Z">
          <w:r>
            <w:rPr/>
            <w:delText>и</w:delText>
          </w:r>
        </w:del>
      </w:ins>
      <w:ins w:id="1573" w:author="ППП" w:date="2002-03-01T17:57:00Z">
        <w:del w:id="1574" w:author="Дмитрий" w:date="2002-05-17T17:02:00Z">
          <w:r>
            <w:rPr/>
            <w:delText xml:space="preserve"> </w:delText>
          </w:r>
        </w:del>
      </w:ins>
      <w:ins w:id="1575" w:author="ППП" w:date="2002-03-03T11:40:00Z">
        <w:del w:id="1576" w:author="Дмитрий" w:date="2002-05-17T17:02:00Z">
          <w:r>
            <w:rPr/>
            <w:delText xml:space="preserve">(см. </w:delText>
          </w:r>
        </w:del>
      </w:ins>
      <w:ins w:id="1577" w:author="ППП" w:date="2002-03-01T17:57:00Z">
        <w:del w:id="1578" w:author="Дмитрий" w:date="2002-05-17T17:02:00Z">
          <w:r>
            <w:rPr/>
            <w:delText>Приложени</w:delText>
          </w:r>
        </w:del>
      </w:ins>
      <w:ins w:id="1579" w:author="ППП" w:date="2002-03-06T06:32:00Z">
        <w:del w:id="1580" w:author="Дмитрий" w:date="2002-05-17T17:02:00Z">
          <w:r>
            <w:rPr/>
            <w:delText>е</w:delText>
          </w:r>
        </w:del>
      </w:ins>
      <w:ins w:id="1581" w:author="ППП" w:date="2002-03-01T17:57:00Z">
        <w:del w:id="1582" w:author="Дмитрий" w:date="2002-05-17T17:02:00Z">
          <w:r>
            <w:rPr/>
            <w:delText xml:space="preserve"> 3</w:delText>
          </w:r>
        </w:del>
      </w:ins>
      <w:ins w:id="1583" w:author="ППП" w:date="2002-03-06T06:33:00Z">
        <w:del w:id="1584" w:author="Дмитрий" w:date="2002-05-17T17:02:00Z">
          <w:r>
            <w:rPr/>
            <w:delText>,</w:delText>
          </w:r>
        </w:del>
      </w:ins>
      <w:ins w:id="1585" w:author="ППП" w:date="2002-03-04T03:02:00Z">
        <w:del w:id="1586" w:author="Дмитрий" w:date="2002-05-17T17:02:00Z">
          <w:r>
            <w:rPr/>
            <w:delText xml:space="preserve">  </w:delText>
          </w:r>
        </w:del>
      </w:ins>
      <w:ins w:id="1587" w:author="ППП" w:date="2002-03-06T06:34:00Z">
        <w:del w:id="1588" w:author="Дмитрий" w:date="2002-05-17T17:02:00Z">
          <w:r>
            <w:rPr/>
            <w:delText>П</w:delText>
          </w:r>
        </w:del>
      </w:ins>
      <w:ins w:id="1589" w:author="ППП" w:date="2002-03-04T03:02:00Z">
        <w:del w:id="1590" w:author="Дмитрий" w:date="2002-05-17T17:02:00Z">
          <w:r>
            <w:rPr/>
            <w:delText>риложение 4</w:delText>
          </w:r>
        </w:del>
      </w:ins>
      <w:ins w:id="1591" w:author="ППП" w:date="2002-03-03T11:41:00Z">
        <w:del w:id="1592" w:author="Дмитрий" w:date="2002-05-17T17:02:00Z">
          <w:r>
            <w:rPr/>
            <w:delText>)</w:delText>
          </w:r>
        </w:del>
      </w:ins>
      <w:del w:id="1593" w:author="Дмитрий" w:date="2002-05-17T17:02:00Z">
        <w:r>
          <w:rPr/>
          <w:delText xml:space="preserve">. </w:delText>
        </w:r>
      </w:del>
    </w:p>
    <w:p>
      <w:pPr>
        <w:pStyle w:val="Heading1"/>
        <w:ind w:right="-1" w:hanging="0"/>
        <w:rPr>
          <w:del w:id="1610" w:author="ППП" w:date="2002-03-01T17:58:00Z"/>
        </w:rPr>
      </w:pPr>
      <w:ins w:id="1595" w:author="ППП" w:date="2002-03-01T18:00:00Z">
        <w:del w:id="1596" w:author="Дмитрий" w:date="2002-05-17T17:02:00Z">
          <w:r>
            <w:rPr/>
            <w:tab/>
          </w:r>
        </w:del>
      </w:ins>
      <w:del w:id="1597" w:author="ППП" w:date="2002-03-01T17:47:00Z">
        <w:r>
          <w:rPr/>
          <w:delText>На основании данных отчет</w:delText>
        </w:r>
      </w:del>
      <w:del w:id="1598" w:author="ППП" w:date="2002-02-28T11:48:00Z">
        <w:r>
          <w:rPr/>
          <w:delText>а</w:delText>
        </w:r>
      </w:del>
      <w:del w:id="1599" w:author="ППП" w:date="2002-03-01T17:47:00Z">
        <w:r>
          <w:rPr/>
          <w:delText xml:space="preserve"> об исполнении федерального бюджета по доходам </w:delText>
        </w:r>
      </w:del>
      <w:del w:id="1600" w:author="ППП" w:date="2002-02-28T11:51:00Z">
        <w:r>
          <w:rPr/>
          <w:delText>на 1 января 2</w:delText>
        </w:r>
      </w:del>
      <w:del w:id="1601" w:author="ППП" w:date="2002-03-01T17:47:00Z">
        <w:r>
          <w:rPr/>
          <w:delText>001 год</w:delText>
        </w:r>
      </w:del>
      <w:del w:id="1602" w:author="ППП" w:date="2002-02-28T11:51:00Z">
        <w:r>
          <w:rPr/>
          <w:delText xml:space="preserve">а </w:delText>
        </w:r>
      </w:del>
      <w:del w:id="1603" w:author="ППП" w:date="2002-02-28T11:48:00Z">
        <w:r>
          <w:rPr/>
          <w:delText xml:space="preserve">мною </w:delText>
        </w:r>
      </w:del>
      <w:del w:id="1604" w:author="ППП" w:date="2002-03-01T17:58:00Z">
        <w:r>
          <w:rPr/>
          <w:delText>пр</w:delText>
        </w:r>
      </w:del>
      <w:del w:id="1605" w:author="ППП" w:date="2002-03-01T17:47:00Z">
        <w:r>
          <w:rPr/>
          <w:delText>о</w:delText>
        </w:r>
      </w:del>
      <w:del w:id="1606" w:author="ППП" w:date="2002-03-01T17:58:00Z">
        <w:r>
          <w:rPr/>
          <w:delText xml:space="preserve">веден </w:delText>
        </w:r>
      </w:del>
      <w:del w:id="1607" w:author="ППП" w:date="2002-02-28T11:48:00Z">
        <w:r>
          <w:rPr/>
          <w:delText xml:space="preserve">  </w:delText>
        </w:r>
      </w:del>
      <w:del w:id="1608" w:author="ППП" w:date="2002-03-01T17:58:00Z">
        <w:r>
          <w:rPr/>
          <w:delText xml:space="preserve">анализ структуры доходов федерального  бюджета </w:delText>
        </w:r>
      </w:del>
      <w:del w:id="1609" w:author="ППП" w:date="2002-03-01T17:47:00Z">
        <w:r>
          <w:rPr/>
          <w:delText>(таблица 3.1.).</w:delText>
        </w:r>
      </w:del>
    </w:p>
    <w:p>
      <w:pPr>
        <w:pStyle w:val="Heading1"/>
        <w:ind w:right="-1" w:hanging="0"/>
        <w:rPr>
          <w:del w:id="1617" w:author="ППП" w:date="2002-03-01T17:39:00Z"/>
        </w:rPr>
      </w:pPr>
      <w:del w:id="1611" w:author="ППП" w:date="2002-03-01T17:58:00Z">
        <w:r>
          <w:rPr/>
          <w:tab/>
        </w:r>
      </w:del>
      <w:del w:id="1612" w:author="Дмитрий" w:date="2002-05-17T17:02:00Z">
        <w:r>
          <w:rPr/>
          <w:delText>О структуре доходов федерального бюджета можно с уверенностью сказать следующее</w:delText>
        </w:r>
      </w:del>
      <w:del w:id="1613" w:author="ППП" w:date="2002-03-01T17:39:00Z">
        <w:r>
          <w:rPr/>
          <w:delText>:</w:delText>
        </w:r>
      </w:del>
      <w:ins w:id="1614" w:author="ППП" w:date="2002-03-01T17:39:00Z">
        <w:del w:id="1615" w:author="Дмитрий" w:date="2002-05-17T17:02:00Z">
          <w:r>
            <w:rPr/>
            <w:delText>.</w:delText>
          </w:r>
        </w:del>
      </w:ins>
      <w:del w:id="1616" w:author="Дмитрий" w:date="2002-05-17T17:02:00Z">
        <w:r>
          <w:rPr/>
          <w:delText xml:space="preserve"> </w:delText>
        </w:r>
      </w:del>
    </w:p>
    <w:p>
      <w:pPr>
        <w:pStyle w:val="Heading1"/>
        <w:ind w:right="-1" w:hanging="0"/>
        <w:rPr>
          <w:del w:id="1625" w:author="ППП" w:date="2002-03-01T17:39:00Z"/>
        </w:rPr>
      </w:pPr>
      <w:del w:id="1618" w:author="Дмитрий" w:date="2002-05-17T17:02:00Z">
        <w:r>
          <w:rPr/>
          <w:delText>Во-первых,  в общей структуре доходов наибольшая доля принадлежит налоговым доходам (</w:delText>
        </w:r>
      </w:del>
      <w:ins w:id="1619" w:author="ППП" w:date="2002-02-28T11:52:00Z">
        <w:del w:id="1620" w:author="Дмитрий" w:date="2002-05-17T17:02:00Z">
          <w:r>
            <w:rPr/>
            <w:delText xml:space="preserve">средний удельный вес - </w:delText>
          </w:r>
        </w:del>
      </w:ins>
      <w:del w:id="1621" w:author="Дмитрий" w:date="2002-05-17T17:02:00Z">
        <w:r>
          <w:rPr/>
          <w:delText>97,6%)</w:delText>
        </w:r>
      </w:del>
      <w:del w:id="1622" w:author="ППП" w:date="2002-03-04T16:36:00Z">
        <w:r>
          <w:rPr/>
          <w:delText>, доля неналоговых доходов составила 2%</w:delText>
        </w:r>
      </w:del>
      <w:del w:id="1623" w:author="Дмитрий" w:date="2002-05-17T17:02:00Z">
        <w:r>
          <w:rPr/>
          <w:delText>.</w:delText>
        </w:r>
      </w:del>
      <w:del w:id="1624" w:author="Дмитрий" w:date="2002-05-17T17:02:00Z">
        <w:r>
          <w:rPr/>
          <w:delText xml:space="preserve"> </w:delText>
        </w:r>
      </w:del>
    </w:p>
    <w:p>
      <w:pPr>
        <w:pStyle w:val="Heading1"/>
        <w:ind w:right="-1" w:hanging="0"/>
        <w:rPr>
          <w:del w:id="1628" w:author="ППП" w:date="2002-03-01T17:39:00Z"/>
        </w:rPr>
      </w:pPr>
      <w:del w:id="1626" w:author="Дмитрий" w:date="2002-05-17T17:02:00Z">
        <w:r>
          <w:rPr/>
          <w:delText>Во-вторых, в структуре налоговых доходов наибольший удельный вес занимают налог на прибыль (1010000), а также налоги на товары, услуги, лицензионные и регистрационные сборы (1020000).</w:delText>
        </w:r>
      </w:del>
      <w:del w:id="1627" w:author="Дмитрий" w:date="2002-05-17T17:02:00Z">
        <w:r>
          <w:rPr/>
          <w:delText xml:space="preserve"> </w:delText>
        </w:r>
      </w:del>
    </w:p>
    <w:p>
      <w:pPr>
        <w:pStyle w:val="Heading1"/>
        <w:ind w:right="-1" w:hanging="0"/>
        <w:rPr>
          <w:del w:id="1634" w:author="ППП" w:date="2002-03-01T17:41:00Z"/>
        </w:rPr>
      </w:pPr>
      <w:del w:id="1629" w:author="Дмитрий" w:date="2002-05-17T17:02:00Z">
        <w:r>
          <w:rPr/>
          <w:delText>В-третьих, в структуре   кода (1010000) - налог на прибыль, большую долю занимает налог на прибыль предприятий и организаций (1010100) и подоходный налог с физических лиц (1010200) соответственно</w:delText>
        </w:r>
      </w:del>
      <w:ins w:id="1630" w:author="ППП" w:date="2002-02-28T11:49:00Z">
        <w:del w:id="1631" w:author="Дмитрий" w:date="2002-05-17T17:02:00Z">
          <w:r>
            <w:rPr/>
            <w:delText xml:space="preserve"> средние проценты составили</w:delText>
          </w:r>
        </w:del>
      </w:ins>
      <w:del w:id="1632" w:author="Дмитрий" w:date="2002-05-17T17:02:00Z">
        <w:r>
          <w:rPr/>
          <w:delText xml:space="preserve"> 86,5% и 13,2%; а в структуре кода (1020000) – налог на добавленную стоимость (1020100) и акцизы по подакцизным товарам (1020200) соответственно 75,4% и 23,6%.</w:delText>
        </w:r>
      </w:del>
      <w:del w:id="1633" w:author="Дмитрий" w:date="2002-05-17T17:02:00Z">
        <w:r>
          <w:rPr/>
          <w:delText xml:space="preserve"> </w:delText>
        </w:r>
      </w:del>
    </w:p>
    <w:p>
      <w:pPr>
        <w:pStyle w:val="Heading1"/>
        <w:ind w:right="-1" w:hanging="0"/>
        <w:rPr>
          <w:del w:id="1636" w:author="ППП" w:date="2002-02-27T08:51:00Z"/>
        </w:rPr>
      </w:pPr>
      <w:del w:id="1635" w:author="Дмитрий" w:date="2002-05-17T17:02:00Z">
        <w:r>
          <w:rPr/>
          <w:tab/>
          <w:delText>В-четвертых, в структуре неналоговых доходов на доходы от имущества, находящегося в государственной и муниципальной собственности (2010000), приходится большая доля доходов, поступающих в ФБ. Среди таких доходов: дивиденды по акциям, принадлежащим государству (2010100), доходы от сдачи в аренду имущества, находящегося в государственной и муниципальной собственности (2010200).</w:delText>
        </w:r>
      </w:del>
    </w:p>
    <w:p>
      <w:pPr>
        <w:pStyle w:val="Heading1"/>
        <w:ind w:right="-1" w:hanging="0"/>
        <w:rPr>
          <w:del w:id="1639" w:author="ППП" w:date="2002-03-02T08:20:00Z"/>
        </w:rPr>
      </w:pPr>
      <w:del w:id="1637" w:author="ППП" w:date="2002-02-27T08:51:00Z">
        <w:r>
          <w:rPr/>
          <w:delText xml:space="preserve">  </w:delText>
        </w:r>
      </w:del>
      <w:del w:id="1638" w:author="Дмитрий" w:date="2002-05-17T17:02:00Z">
        <w:r>
          <w:rPr/>
          <w:delText xml:space="preserve">          </w:delText>
        </w:r>
      </w:del>
    </w:p>
    <w:p>
      <w:pPr>
        <w:pStyle w:val="Heading1"/>
        <w:ind w:right="-1" w:hanging="0"/>
        <w:rPr>
          <w:del w:id="1641" w:author="ППП" w:date="2002-02-27T08:51:00Z"/>
        </w:rPr>
      </w:pPr>
      <w:del w:id="1640" w:author="ППП" w:date="2002-02-27T08:51:00Z">
        <w:r>
          <w:rPr/>
        </w:r>
      </w:del>
    </w:p>
    <w:p>
      <w:pPr>
        <w:pStyle w:val="Heading1"/>
        <w:ind w:right="-1" w:hanging="0"/>
        <w:rPr>
          <w:del w:id="1643" w:author="ППП" w:date="2002-03-02T08:20:00Z"/>
        </w:rPr>
      </w:pPr>
      <w:del w:id="1642" w:author="ППП" w:date="2002-03-02T08:20:00Z">
        <w:r>
          <w:rPr/>
        </w:r>
      </w:del>
    </w:p>
    <w:p>
      <w:pPr>
        <w:pStyle w:val="Heading1"/>
        <w:ind w:right="-1" w:hanging="0"/>
        <w:rPr/>
      </w:pPr>
      <w:del w:id="1644" w:author="ППП" w:date="2002-03-01T23:16:00Z">
        <w:r>
          <w:rPr>
            <w:color w:val="FF0000"/>
          </w:rPr>
          <w:delText xml:space="preserve">           </w:delText>
        </w:r>
      </w:del>
      <w:del w:id="1645" w:author="ППП" w:date="2002-02-27T08:50:00Z">
        <w:r>
          <w:rPr>
            <w:color w:val="FF0000"/>
          </w:rPr>
          <w:delText xml:space="preserve">        </w:delText>
        </w:r>
      </w:del>
      <w:del w:id="1646" w:author="ППП" w:date="2002-03-01T23:16:00Z">
        <w:r>
          <w:rPr>
            <w:color w:val="FF0000"/>
          </w:rPr>
          <w:delText xml:space="preserve">                                                                                                     </w:delText>
        </w:r>
      </w:del>
      <w:del w:id="1647" w:author="ППП" w:date="2002-03-01T23:16:00Z">
        <w:r>
          <w:rPr>
            <w:color w:val="FF0000"/>
          </w:rPr>
          <w:delText>Табли</w:delText>
        </w:r>
      </w:del>
      <w:r>
        <w:rPr/>
        <w:t>ца 3.1.</w:t>
      </w:r>
    </w:p>
    <w:tbl>
      <w:tblPr>
        <w:tblW w:w="13655" w:type="dxa"/>
        <w:jc w:val="left"/>
        <w:tblInd w:w="-284" w:type="dxa"/>
        <w:tblLayout w:type="fixed"/>
        <w:tblCellMar>
          <w:top w:w="0" w:type="dxa"/>
          <w:left w:w="30" w:type="dxa"/>
          <w:bottom w:w="0" w:type="dxa"/>
          <w:right w:w="30" w:type="dxa"/>
        </w:tblCellMar>
      </w:tblPr>
      <w:tblGrid>
        <w:gridCol w:w="5813"/>
        <w:gridCol w:w="1134"/>
        <w:gridCol w:w="1842"/>
        <w:gridCol w:w="709"/>
        <w:gridCol w:w="4157"/>
      </w:tblGrid>
      <w:tr>
        <w:trPr>
          <w:trHeight w:val="187" w:hRule="atLeast"/>
        </w:trPr>
        <w:tc>
          <w:tcPr>
            <w:tcW w:w="9498" w:type="dxa"/>
            <w:gridSpan w:val="4"/>
            <w:tcBorders/>
          </w:tcPr>
          <w:p>
            <w:pPr>
              <w:pStyle w:val="Normal"/>
              <w:tabs>
                <w:tab w:val="clear" w:pos="720"/>
                <w:tab w:val="left" w:pos="0" w:leader="none"/>
              </w:tabs>
              <w:spacing w:lineRule="auto" w:line="360"/>
              <w:ind w:right="-1" w:hanging="0"/>
              <w:jc w:val="both"/>
              <w:rPr/>
            </w:pPr>
            <w:del w:id="1648" w:author="ППП" w:date="2002-03-01T23:16:00Z">
              <w:r>
                <w:rPr>
                  <w:color w:val="FF0000"/>
                  <w:sz w:val="24"/>
                </w:rPr>
                <w:delText xml:space="preserve">  </w:delText>
              </w:r>
            </w:del>
            <w:del w:id="1649" w:author="ППП" w:date="2002-03-01T23:16:00Z">
              <w:r>
                <w:rPr>
                  <w:rFonts w:eastAsia="Arial" w:cs="Arial" w:ascii="Arial" w:hAnsi="Arial"/>
                  <w:b/>
                  <w:color w:val="FF0000"/>
                  <w:sz w:val="24"/>
                </w:rPr>
                <w:delText xml:space="preserve"> </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9498" w:type="dxa"/>
            <w:gridSpan w:val="4"/>
            <w:tcBorders/>
          </w:tcPr>
          <w:p>
            <w:pPr>
              <w:pStyle w:val="Normal"/>
              <w:tabs>
                <w:tab w:val="clear" w:pos="720"/>
                <w:tab w:val="left" w:pos="0" w:leader="none"/>
              </w:tabs>
              <w:spacing w:lineRule="auto" w:line="360"/>
              <w:ind w:right="-1" w:hanging="0"/>
              <w:jc w:val="both"/>
              <w:rPr>
                <w:rFonts w:ascii="Arial" w:hAnsi="Arial" w:cs="Arial"/>
                <w:b/>
                <w:b/>
                <w:color w:val="FF0000"/>
                <w:sz w:val="24"/>
              </w:rPr>
            </w:pPr>
            <w:del w:id="1650" w:author="ППП" w:date="2002-03-01T23:16:00Z">
              <w:r>
                <w:rPr>
                  <w:rFonts w:cs="Arial" w:ascii="Arial" w:hAnsi="Arial"/>
                  <w:b/>
                  <w:color w:val="FF0000"/>
                  <w:sz w:val="24"/>
                </w:rPr>
                <w:delText xml:space="preserve">Анализ  структуры доходов федерального бюджета </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221" w:hRule="atLeast"/>
        </w:trPr>
        <w:tc>
          <w:tcPr>
            <w:tcW w:w="9498" w:type="dxa"/>
            <w:gridSpan w:val="4"/>
            <w:tcBorders/>
          </w:tcPr>
          <w:p>
            <w:pPr>
              <w:pStyle w:val="Normal"/>
              <w:tabs>
                <w:tab w:val="clear" w:pos="720"/>
                <w:tab w:val="left" w:pos="0" w:leader="none"/>
              </w:tabs>
              <w:spacing w:lineRule="auto" w:line="360"/>
              <w:ind w:right="-1" w:hanging="0"/>
              <w:jc w:val="both"/>
              <w:rPr>
                <w:rFonts w:ascii="Arial" w:hAnsi="Arial" w:cs="Arial"/>
                <w:b/>
                <w:b/>
                <w:color w:val="FF0000"/>
                <w:sz w:val="24"/>
              </w:rPr>
            </w:pPr>
            <w:del w:id="1651" w:author="ППП" w:date="2002-03-01T23:16:00Z">
              <w:r>
                <w:rPr>
                  <w:rFonts w:cs="Arial" w:ascii="Arial" w:hAnsi="Arial"/>
                  <w:b/>
                  <w:color w:val="FF0000"/>
                  <w:sz w:val="24"/>
                </w:rPr>
                <w:delText>За 1999 - 2000 гг.</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97" w:hRule="atLeast"/>
        </w:trPr>
        <w:tc>
          <w:tcPr>
            <w:tcW w:w="5813" w:type="dxa"/>
            <w:tcBorders>
              <w:top w:val="single" w:sz="8" w:space="0" w:color="000000"/>
              <w:left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653" w:author="ППП" w:date="2002-03-01T23:16:00Z"/>
              </w:rPr>
            </w:pPr>
            <w:del w:id="1652"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color w:val="FF0000"/>
                <w:sz w:val="24"/>
                <w:del w:id="1655" w:author="ППП" w:date="2002-03-01T23:16:00Z"/>
              </w:rPr>
            </w:pPr>
            <w:del w:id="1654" w:author="ППП" w:date="2002-03-01T23:16:00Z">
              <w:r>
                <w:rPr>
                  <w:rFonts w:cs="Arial" w:ascii="Arial" w:hAnsi="Arial"/>
                  <w:color w:val="FF0000"/>
                  <w:sz w:val="24"/>
                </w:rPr>
                <w:delText>Наименование</w:delText>
              </w:r>
            </w:del>
          </w:p>
          <w:p>
            <w:pPr>
              <w:pStyle w:val="Normal"/>
              <w:tabs>
                <w:tab w:val="clear" w:pos="720"/>
                <w:tab w:val="left" w:pos="0" w:leader="none"/>
              </w:tabs>
              <w:spacing w:lineRule="auto" w:line="360"/>
              <w:jc w:val="both"/>
              <w:rPr>
                <w:rFonts w:ascii="Arial" w:hAnsi="Arial" w:cs="Arial"/>
                <w:color w:val="FF0000"/>
                <w:sz w:val="24"/>
              </w:rPr>
            </w:pPr>
            <w:del w:id="1656" w:author="ППП" w:date="2002-03-01T23:16:00Z">
              <w:r>
                <w:rPr>
                  <w:rFonts w:cs="Arial" w:ascii="Arial" w:hAnsi="Arial"/>
                  <w:color w:val="FF0000"/>
                  <w:sz w:val="24"/>
                </w:rPr>
                <w:delText>Показателя</w:delText>
              </w:r>
            </w:del>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eastAsia="Arial" w:cs="Arial"/>
                <w:color w:val="FF0000"/>
                <w:sz w:val="24"/>
                <w:del w:id="1658" w:author="ППП" w:date="2002-03-01T23:16:00Z"/>
              </w:rPr>
            </w:pPr>
            <w:del w:id="1657" w:author="ППП" w:date="2002-03-01T23:16:00Z">
              <w:r>
                <w:rPr>
                  <w:rFonts w:eastAsia="Arial" w:cs="Arial" w:ascii="Arial" w:hAnsi="Arial"/>
                  <w:color w:val="FF0000"/>
                  <w:sz w:val="24"/>
                </w:rPr>
                <w:delText xml:space="preserve"> </w:delText>
              </w:r>
            </w:del>
          </w:p>
          <w:p>
            <w:pPr>
              <w:pStyle w:val="Normal"/>
              <w:tabs>
                <w:tab w:val="clear" w:pos="720"/>
                <w:tab w:val="left" w:pos="0" w:leader="none"/>
              </w:tabs>
              <w:spacing w:lineRule="auto" w:line="360"/>
              <w:jc w:val="both"/>
              <w:rPr>
                <w:rFonts w:ascii="Arial" w:hAnsi="Arial" w:cs="Arial"/>
                <w:color w:val="FF0000"/>
                <w:sz w:val="24"/>
              </w:rPr>
            </w:pPr>
            <w:del w:id="1659" w:author="ППП" w:date="2002-03-01T23:16:00Z">
              <w:r>
                <w:rPr>
                  <w:rFonts w:cs="Arial" w:ascii="Arial" w:hAnsi="Arial"/>
                  <w:color w:val="FF0000"/>
                  <w:sz w:val="24"/>
                </w:rPr>
                <w:delText>К о д</w:delText>
              </w:r>
            </w:del>
          </w:p>
        </w:tc>
        <w:tc>
          <w:tcPr>
            <w:tcW w:w="255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661" w:author="ППП" w:date="2002-03-01T23:16:00Z"/>
              </w:rPr>
            </w:pPr>
            <w:del w:id="1660"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del w:id="1663" w:author="ППП" w:date="2002-03-01T23:16:00Z"/>
              </w:rPr>
            </w:pPr>
            <w:del w:id="1662" w:author="ППП" w:date="2002-03-01T23:16:00Z">
              <w:r>
                <w:rPr>
                  <w:rFonts w:cs="Arial" w:ascii="Arial" w:hAnsi="Arial"/>
                  <w:b/>
                  <w:color w:val="FF0000"/>
                  <w:sz w:val="24"/>
                </w:rPr>
                <w:delText>Исполнено</w:delText>
              </w:r>
            </w:del>
          </w:p>
          <w:p>
            <w:pPr>
              <w:pStyle w:val="Normal"/>
              <w:tabs>
                <w:tab w:val="clear" w:pos="720"/>
                <w:tab w:val="left" w:pos="0" w:leader="none"/>
              </w:tabs>
              <w:spacing w:lineRule="auto" w:line="360"/>
              <w:ind w:left="-29" w:firstLine="29"/>
              <w:jc w:val="both"/>
              <w:rPr>
                <w:rFonts w:ascii="Arial" w:hAnsi="Arial" w:cs="Arial"/>
                <w:color w:val="FF0000"/>
                <w:sz w:val="24"/>
              </w:rPr>
            </w:pPr>
            <w:del w:id="1664" w:author="ППП" w:date="2002-03-01T23:16:00Z">
              <w:r>
                <w:rPr>
                  <w:rFonts w:cs="Arial" w:ascii="Arial" w:hAnsi="Arial"/>
                  <w:color w:val="FF0000"/>
                  <w:sz w:val="24"/>
                </w:rPr>
                <w:delText>Всего</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269" w:hRule="atLeast"/>
        </w:trPr>
        <w:tc>
          <w:tcPr>
            <w:tcW w:w="5813" w:type="dxa"/>
            <w:tcBorders>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666" w:author="ППП" w:date="2002-03-01T23:16:00Z"/>
              </w:rPr>
            </w:pPr>
            <w:del w:id="166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668" w:author="ППП" w:date="2002-03-01T23:16:00Z"/>
              </w:rPr>
            </w:pPr>
            <w:del w:id="1667"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670" w:author="ППП" w:date="2002-03-01T23:16:00Z"/>
              </w:rPr>
            </w:pPr>
            <w:del w:id="1669"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r>
              <w:rPr>
                <w:rFonts w:cs="Arial" w:ascii="Arial" w:hAnsi="Arial"/>
                <w:color w:val="FF0000"/>
                <w:sz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rPr>
            </w:pPr>
            <w:r>
              <w:rPr>
                <w:rFonts w:cs="Arial" w:ascii="Arial" w:hAnsi="Arial"/>
                <w:color w:val="FF0000"/>
                <w:sz w:val="24"/>
              </w:rPr>
            </w:r>
          </w:p>
        </w:tc>
        <w:tc>
          <w:tcPr>
            <w:tcW w:w="184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69" w:leader="none"/>
              </w:tabs>
              <w:spacing w:lineRule="auto" w:line="360"/>
              <w:jc w:val="both"/>
              <w:rPr>
                <w:rFonts w:ascii="Arial" w:hAnsi="Arial" w:eastAsia="Arial" w:cs="Arial"/>
                <w:color w:val="FF0000"/>
                <w:sz w:val="24"/>
                <w:del w:id="1672" w:author="ППП" w:date="2002-03-01T23:16:00Z"/>
              </w:rPr>
            </w:pPr>
            <w:del w:id="1671" w:author="ППП" w:date="2002-03-01T23:16:00Z">
              <w:r>
                <w:rPr>
                  <w:rFonts w:eastAsia="Arial" w:cs="Arial" w:ascii="Arial" w:hAnsi="Arial"/>
                  <w:color w:val="FF0000"/>
                  <w:sz w:val="24"/>
                </w:rPr>
                <w:delText xml:space="preserve">         </w:delText>
              </w:r>
            </w:del>
          </w:p>
          <w:p>
            <w:pPr>
              <w:pStyle w:val="Normal"/>
              <w:tabs>
                <w:tab w:val="clear" w:pos="720"/>
                <w:tab w:val="left" w:pos="-269" w:leader="none"/>
              </w:tabs>
              <w:spacing w:lineRule="auto" w:line="360"/>
              <w:jc w:val="both"/>
              <w:rPr>
                <w:rFonts w:ascii="Arial" w:hAnsi="Arial" w:cs="Arial"/>
                <w:color w:val="FF0000"/>
                <w:sz w:val="24"/>
              </w:rPr>
            </w:pPr>
            <w:del w:id="1673" w:author="ППП" w:date="2002-03-01T23:16:00Z">
              <w:r>
                <w:rPr>
                  <w:rFonts w:eastAsia="Arial" w:cs="Arial" w:ascii="Arial" w:hAnsi="Arial"/>
                  <w:color w:val="FF0000"/>
                  <w:sz w:val="24"/>
                </w:rPr>
                <w:delText xml:space="preserve">          </w:delText>
              </w:r>
            </w:del>
            <w:del w:id="1674" w:author="ППП" w:date="2002-03-01T23:16:00Z">
              <w:r>
                <w:rPr>
                  <w:rFonts w:cs="Arial" w:ascii="Arial" w:hAnsi="Arial"/>
                  <w:color w:val="FF0000"/>
                  <w:sz w:val="24"/>
                </w:rPr>
                <w:delText>Руб.</w:delText>
              </w:r>
            </w:del>
          </w:p>
        </w:tc>
        <w:tc>
          <w:tcPr>
            <w:tcW w:w="709" w:type="dxa"/>
            <w:tcBorders>
              <w:top w:val="single" w:sz="8" w:space="0" w:color="000000"/>
              <w:left w:val="single" w:sz="8" w:space="0" w:color="000000"/>
              <w:right w:val="single" w:sz="8" w:space="0" w:color="000000"/>
            </w:tcBorders>
          </w:tcPr>
          <w:p>
            <w:pPr>
              <w:pStyle w:val="Normal"/>
              <w:tabs>
                <w:tab w:val="clear" w:pos="720"/>
                <w:tab w:val="left" w:pos="0" w:leader="none"/>
              </w:tabs>
              <w:spacing w:lineRule="auto" w:line="360"/>
              <w:jc w:val="both"/>
              <w:rPr>
                <w:rFonts w:ascii="Arial" w:hAnsi="Arial" w:eastAsia="Arial" w:cs="Arial"/>
                <w:color w:val="FF0000"/>
                <w:sz w:val="24"/>
                <w:del w:id="1676" w:author="ППП" w:date="2002-03-01T23:16:00Z"/>
              </w:rPr>
            </w:pPr>
            <w:del w:id="1675" w:author="ППП" w:date="2002-03-01T23:16:00Z">
              <w:r>
                <w:rPr>
                  <w:rFonts w:eastAsia="Arial" w:cs="Arial" w:ascii="Arial" w:hAnsi="Arial"/>
                  <w:color w:val="FF0000"/>
                  <w:sz w:val="24"/>
                </w:rPr>
                <w:delText xml:space="preserve"> </w:delText>
              </w:r>
            </w:del>
          </w:p>
          <w:p>
            <w:pPr>
              <w:pStyle w:val="Normal"/>
              <w:tabs>
                <w:tab w:val="clear" w:pos="720"/>
                <w:tab w:val="left" w:pos="0" w:leader="none"/>
              </w:tabs>
              <w:spacing w:lineRule="auto" w:line="360"/>
              <w:jc w:val="both"/>
              <w:rPr>
                <w:rFonts w:ascii="Arial" w:hAnsi="Arial" w:cs="Arial"/>
                <w:color w:val="FF0000"/>
                <w:sz w:val="24"/>
              </w:rPr>
            </w:pPr>
            <w:del w:id="1677" w:author="ППП" w:date="2002-03-01T23:16:00Z">
              <w:r>
                <w:rPr>
                  <w:rFonts w:eastAsia="Arial" w:cs="Arial" w:ascii="Arial" w:hAnsi="Arial"/>
                  <w:color w:val="FF0000"/>
                  <w:sz w:val="24"/>
                </w:rPr>
                <w:delText xml:space="preserve">   </w:delText>
              </w:r>
            </w:del>
            <w:del w:id="1678" w:author="ППП" w:date="2002-03-01T23:16:00Z">
              <w:r>
                <w:rPr>
                  <w:rFonts w:cs="Arial" w:ascii="Arial" w:hAnsi="Arial"/>
                  <w:color w:val="FF0000"/>
                  <w:sz w:val="24"/>
                </w:rPr>
                <w:delText>%</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35" w:hRule="atLeast"/>
        </w:trPr>
        <w:tc>
          <w:tcPr>
            <w:tcW w:w="5813"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679" w:author="ППП" w:date="2002-03-01T23:16:00Z">
              <w:r>
                <w:rPr>
                  <w:rFonts w:cs="Arial" w:ascii="Arial" w:hAnsi="Arial"/>
                  <w:b/>
                  <w:color w:val="FF0000"/>
                  <w:sz w:val="24"/>
                </w:rPr>
                <w:delText>1</w:delText>
              </w:r>
            </w:del>
          </w:p>
        </w:tc>
        <w:tc>
          <w:tcPr>
            <w:tcW w:w="1134" w:type="dxa"/>
            <w:tcBorders>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0" w:author="ППП" w:date="2002-03-01T23:16:00Z">
              <w:r>
                <w:rPr>
                  <w:rFonts w:cs="Arial" w:ascii="Arial" w:hAnsi="Arial"/>
                  <w:b/>
                  <w:color w:val="FF0000"/>
                  <w:sz w:val="24"/>
                </w:rPr>
                <w:delText>2</w:delText>
              </w:r>
            </w:del>
          </w:p>
        </w:tc>
        <w:tc>
          <w:tcPr>
            <w:tcW w:w="1842" w:type="dxa"/>
            <w:tcBorders>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1" w:author="ППП" w:date="2002-03-01T23:16:00Z">
              <w:r>
                <w:rPr>
                  <w:rFonts w:cs="Arial" w:ascii="Arial" w:hAnsi="Arial"/>
                  <w:b/>
                  <w:color w:val="FF0000"/>
                  <w:sz w:val="24"/>
                </w:rPr>
                <w:delText>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2" w:author="ППП" w:date="2002-03-01T23:16:00Z">
              <w:r>
                <w:rPr>
                  <w:rFonts w:cs="Arial" w:ascii="Arial" w:hAnsi="Arial"/>
                  <w:b/>
                  <w:color w:val="FF0000"/>
                  <w:sz w:val="24"/>
                </w:rPr>
                <w:delText>4</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235" w:hRule="atLeast"/>
        </w:trPr>
        <w:tc>
          <w:tcPr>
            <w:tcW w:w="5813" w:type="dxa"/>
            <w:tcBorders>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3" w:author="ППП" w:date="2002-03-01T23:16:00Z">
              <w:r>
                <w:rPr>
                  <w:rFonts w:cs="Arial" w:ascii="Arial" w:hAnsi="Arial"/>
                  <w:b/>
                  <w:color w:val="FF0000"/>
                  <w:sz w:val="24"/>
                </w:rPr>
                <w:delText>НАЛОГОВЫЕ ДОХОДЫ</w:delText>
              </w:r>
            </w:del>
          </w:p>
        </w:tc>
        <w:tc>
          <w:tcPr>
            <w:tcW w:w="1134" w:type="dxa"/>
            <w:tcBorders>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4" w:author="ППП" w:date="2002-03-01T23:16:00Z">
              <w:r>
                <w:rPr>
                  <w:rFonts w:cs="Arial" w:ascii="Arial" w:hAnsi="Arial"/>
                  <w:b/>
                  <w:color w:val="FF0000"/>
                  <w:sz w:val="24"/>
                </w:rPr>
                <w:delText>1000000</w:delText>
              </w:r>
            </w:del>
          </w:p>
        </w:tc>
        <w:tc>
          <w:tcPr>
            <w:tcW w:w="1842" w:type="dxa"/>
            <w:tcBorders>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685" w:author="ППП" w:date="2002-03-01T23:16:00Z">
              <w:r>
                <w:rPr>
                  <w:rFonts w:cs="Arial" w:ascii="Arial" w:hAnsi="Arial"/>
                  <w:b/>
                  <w:color w:val="FF0000"/>
                  <w:sz w:val="24"/>
                </w:rPr>
                <w:delText>1668943440,9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del w:id="1687" w:author="ППП" w:date="2002-03-01T23:16:00Z"/>
              </w:rPr>
            </w:pPr>
            <w:del w:id="1686" w:author="ППП" w:date="2002-03-01T23:16:00Z">
              <w:r>
                <w:rPr>
                  <w:rFonts w:cs="Arial" w:ascii="Arial" w:hAnsi="Arial"/>
                  <w:b/>
                  <w:color w:val="FF0000"/>
                  <w:sz w:val="24"/>
                </w:rPr>
                <w:delText>97,6</w:delText>
              </w:r>
            </w:del>
          </w:p>
          <w:p>
            <w:pPr>
              <w:pStyle w:val="Normal"/>
              <w:tabs>
                <w:tab w:val="clear" w:pos="720"/>
                <w:tab w:val="left" w:pos="0" w:leader="none"/>
              </w:tabs>
              <w:spacing w:lineRule="auto" w:line="360"/>
              <w:jc w:val="both"/>
              <w:rPr>
                <w:rFonts w:ascii="Arial" w:hAnsi="Arial" w:cs="Arial"/>
                <w:b/>
                <w:b/>
                <w:color w:val="FF0000"/>
                <w:sz w:val="24"/>
              </w:rPr>
            </w:pPr>
            <w:r>
              <w:rPr>
                <w:rFonts w:cs="Arial" w:ascii="Arial" w:hAnsi="Arial"/>
                <w:b/>
                <w:color w:val="FF0000"/>
                <w:sz w:val="24"/>
              </w:rPr>
            </w:r>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688" w:author="ППП" w:date="2002-03-01T23:16:00Z">
              <w:r>
                <w:rPr>
                  <w:rFonts w:cs="Arial" w:ascii="Arial" w:hAnsi="Arial"/>
                  <w:b/>
                  <w:color w:val="FF0000"/>
                  <w:sz w:val="24"/>
                </w:rPr>
                <w:delText>Налоги на прибыль (доход), прирост капитала</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690" w:author="ППП" w:date="2002-03-01T23:16:00Z"/>
              </w:rPr>
            </w:pPr>
            <w:del w:id="1689"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691" w:author="ППП" w:date="2002-03-01T23:16:00Z">
              <w:r>
                <w:rPr>
                  <w:rFonts w:cs="Arial" w:ascii="Arial" w:hAnsi="Arial"/>
                  <w:b/>
                  <w:color w:val="FF0000"/>
                  <w:sz w:val="24"/>
                </w:rPr>
                <w:delText>101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978" w:leader="none"/>
              </w:tabs>
              <w:snapToGrid w:val="false"/>
              <w:spacing w:lineRule="auto" w:line="360"/>
              <w:ind w:left="-553" w:firstLine="553"/>
              <w:jc w:val="both"/>
              <w:rPr>
                <w:rFonts w:ascii="Arial" w:hAnsi="Arial" w:cs="Arial"/>
                <w:b/>
                <w:b/>
                <w:color w:val="FF0000"/>
                <w:sz w:val="24"/>
                <w:del w:id="1693" w:author="ППП" w:date="2002-03-01T23:16:00Z"/>
              </w:rPr>
            </w:pPr>
            <w:del w:id="1692" w:author="ППП" w:date="2002-03-01T23:16:00Z">
              <w:r>
                <w:rPr>
                  <w:rFonts w:cs="Arial" w:ascii="Arial" w:hAnsi="Arial"/>
                  <w:b/>
                  <w:color w:val="FF0000"/>
                  <w:sz w:val="24"/>
                </w:rPr>
              </w:r>
            </w:del>
          </w:p>
          <w:p>
            <w:pPr>
              <w:pStyle w:val="Normal"/>
              <w:tabs>
                <w:tab w:val="clear" w:pos="720"/>
                <w:tab w:val="left" w:pos="-978" w:leader="none"/>
              </w:tabs>
              <w:spacing w:lineRule="auto" w:line="360"/>
              <w:ind w:left="-553" w:firstLine="553"/>
              <w:jc w:val="both"/>
              <w:rPr>
                <w:rFonts w:ascii="Arial" w:hAnsi="Arial" w:cs="Arial"/>
                <w:b/>
                <w:b/>
                <w:color w:val="FF0000"/>
                <w:sz w:val="24"/>
              </w:rPr>
            </w:pPr>
            <w:del w:id="1694" w:author="ППП" w:date="2002-03-01T23:16:00Z">
              <w:r>
                <w:rPr>
                  <w:rFonts w:cs="Arial" w:ascii="Arial" w:hAnsi="Arial"/>
                  <w:b/>
                  <w:color w:val="FF0000"/>
                  <w:sz w:val="24"/>
                </w:rPr>
                <w:delText>859956550,87</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696" w:author="ППП" w:date="2002-03-01T23:16:00Z"/>
              </w:rPr>
            </w:pPr>
            <w:del w:id="1695"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697" w:author="ППП" w:date="2002-03-01T23:16:00Z">
              <w:r>
                <w:rPr>
                  <w:rFonts w:cs="Arial" w:ascii="Arial" w:hAnsi="Arial"/>
                  <w:b/>
                  <w:color w:val="FF0000"/>
                  <w:sz w:val="24"/>
                </w:rPr>
                <w:delText>51,5</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79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698" w:author="ППП" w:date="2002-03-01T23:16:00Z">
              <w:r>
                <w:rPr>
                  <w:rFonts w:cs="Arial" w:ascii="Arial" w:hAnsi="Arial"/>
                  <w:color w:val="FF0000"/>
                  <w:sz w:val="24"/>
                </w:rPr>
                <w:delText>Налог на прибыль (доход) предприятий  и организаций</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00" w:author="ППП" w:date="2002-03-01T23:16:00Z"/>
              </w:rPr>
            </w:pPr>
            <w:del w:id="1699"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01" w:author="ППП" w:date="2002-03-01T23:16:00Z">
              <w:r>
                <w:rPr>
                  <w:rFonts w:cs="Arial" w:ascii="Arial" w:hAnsi="Arial"/>
                  <w:color w:val="FF0000"/>
                  <w:sz w:val="24"/>
                </w:rPr>
                <w:delText>101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03" w:author="ППП" w:date="2002-03-01T23:16:00Z"/>
              </w:rPr>
            </w:pPr>
            <w:del w:id="170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04" w:author="ППП" w:date="2002-03-01T23:16:00Z">
              <w:r>
                <w:rPr>
                  <w:rFonts w:cs="Arial" w:ascii="Arial" w:hAnsi="Arial"/>
                  <w:color w:val="FF0000"/>
                  <w:sz w:val="24"/>
                </w:rPr>
                <w:delText>743862811,58</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06" w:author="ППП" w:date="2002-03-01T23:16:00Z"/>
              </w:rPr>
            </w:pPr>
            <w:del w:id="170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07" w:author="ППП" w:date="2002-03-01T23:16:00Z">
              <w:r>
                <w:rPr>
                  <w:rFonts w:cs="Arial" w:ascii="Arial" w:hAnsi="Arial"/>
                  <w:color w:val="FF0000"/>
                  <w:sz w:val="24"/>
                </w:rPr>
                <w:delText>86,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7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08" w:author="ППП" w:date="2002-03-01T23:16:00Z">
              <w:r>
                <w:rPr>
                  <w:rFonts w:cs="Arial" w:ascii="Arial" w:hAnsi="Arial"/>
                  <w:color w:val="FF0000"/>
                  <w:sz w:val="24"/>
                </w:rPr>
                <w:delText>Подоходный налог с физических лиц</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09" w:author="ППП" w:date="2002-03-01T23:16:00Z">
              <w:r>
                <w:rPr>
                  <w:rFonts w:cs="Arial" w:ascii="Arial" w:hAnsi="Arial"/>
                  <w:color w:val="FF0000"/>
                  <w:sz w:val="24"/>
                </w:rPr>
                <w:delText>10102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10" w:author="ППП" w:date="2002-03-01T23:16:00Z">
              <w:r>
                <w:rPr>
                  <w:rFonts w:cs="Arial" w:ascii="Arial" w:hAnsi="Arial"/>
                  <w:color w:val="FF0000"/>
                  <w:sz w:val="24"/>
                </w:rPr>
                <w:delText>113679564,74</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11" w:author="ППП" w:date="2002-03-01T23:16:00Z">
              <w:r>
                <w:rPr>
                  <w:rFonts w:cs="Arial" w:ascii="Arial" w:hAnsi="Arial"/>
                  <w:color w:val="FF0000"/>
                  <w:sz w:val="24"/>
                </w:rPr>
                <w:delText>13,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12" w:author="ППП" w:date="2002-03-01T23:16:00Z">
              <w:r>
                <w:rPr>
                  <w:rFonts w:cs="Arial" w:ascii="Arial" w:hAnsi="Arial"/>
                  <w:color w:val="FF0000"/>
                  <w:sz w:val="24"/>
                </w:rPr>
                <w:delText>Налог на игорный бизнес</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13" w:author="ППП" w:date="2002-03-01T23:16:00Z">
              <w:r>
                <w:rPr>
                  <w:rFonts w:cs="Arial" w:ascii="Arial" w:hAnsi="Arial"/>
                  <w:color w:val="FF0000"/>
                  <w:sz w:val="24"/>
                </w:rPr>
                <w:delText>10104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14" w:author="ППП" w:date="2002-03-01T23:16:00Z">
              <w:r>
                <w:rPr>
                  <w:rFonts w:cs="Arial" w:ascii="Arial" w:hAnsi="Arial"/>
                  <w:color w:val="FF0000"/>
                  <w:sz w:val="24"/>
                </w:rPr>
                <w:delText>2414174,5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15" w:author="ППП" w:date="2002-03-01T23:16:00Z">
              <w:r>
                <w:rPr>
                  <w:rFonts w:cs="Arial" w:ascii="Arial" w:hAnsi="Arial"/>
                  <w:color w:val="FF0000"/>
                  <w:sz w:val="24"/>
                </w:rPr>
                <w:delText>0,3</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37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716" w:author="ППП" w:date="2002-03-01T23:16:00Z">
              <w:r>
                <w:rPr>
                  <w:rFonts w:cs="Arial" w:ascii="Arial" w:hAnsi="Arial"/>
                  <w:b/>
                  <w:color w:val="FF0000"/>
                  <w:sz w:val="24"/>
                </w:rPr>
                <w:delText>Налоги на товары, услуги. Лицензионные и регистрационные  сбор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718" w:author="ППП" w:date="2002-03-01T23:16:00Z"/>
              </w:rPr>
            </w:pPr>
            <w:del w:id="1717"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719" w:author="ППП" w:date="2002-03-01T23:16:00Z">
              <w:r>
                <w:rPr>
                  <w:rFonts w:cs="Arial" w:ascii="Arial" w:hAnsi="Arial"/>
                  <w:b/>
                  <w:color w:val="FF0000"/>
                  <w:sz w:val="24"/>
                </w:rPr>
                <w:delText>102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721" w:author="ППП" w:date="2002-03-01T23:16:00Z"/>
              </w:rPr>
            </w:pPr>
            <w:del w:id="1720"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722" w:author="ППП" w:date="2002-03-01T23:16:00Z">
              <w:r>
                <w:rPr>
                  <w:rFonts w:cs="Arial" w:ascii="Arial" w:hAnsi="Arial"/>
                  <w:b/>
                  <w:color w:val="FF0000"/>
                  <w:sz w:val="24"/>
                </w:rPr>
                <w:delText>722713885,7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724" w:author="ППП" w:date="2002-03-01T23:16:00Z"/>
              </w:rPr>
            </w:pPr>
            <w:del w:id="1723"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725" w:author="ППП" w:date="2002-03-01T23:16:00Z">
              <w:r>
                <w:rPr>
                  <w:rFonts w:cs="Arial" w:ascii="Arial" w:hAnsi="Arial"/>
                  <w:b/>
                  <w:color w:val="FF0000"/>
                  <w:sz w:val="24"/>
                </w:rPr>
                <w:delText>43,3</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26" w:author="ППП" w:date="2002-03-01T23:16:00Z">
              <w:r>
                <w:rPr>
                  <w:rFonts w:cs="Arial" w:ascii="Arial" w:hAnsi="Arial"/>
                  <w:color w:val="FF0000"/>
                  <w:sz w:val="24"/>
                </w:rPr>
                <w:delText>Налог на добавленную стоимость</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27" w:author="ППП" w:date="2002-03-01T23:16:00Z">
              <w:r>
                <w:rPr>
                  <w:rFonts w:cs="Arial" w:ascii="Arial" w:hAnsi="Arial"/>
                  <w:color w:val="FF0000"/>
                  <w:sz w:val="24"/>
                </w:rPr>
                <w:delText>102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28" w:author="ППП" w:date="2002-03-01T23:16:00Z">
              <w:r>
                <w:rPr>
                  <w:rFonts w:cs="Arial" w:ascii="Arial" w:hAnsi="Arial"/>
                  <w:color w:val="FF0000"/>
                  <w:sz w:val="24"/>
                </w:rPr>
                <w:delText>545120879,54</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29" w:author="ППП" w:date="2002-03-01T23:16:00Z">
              <w:r>
                <w:rPr>
                  <w:rFonts w:cs="Arial" w:ascii="Arial" w:hAnsi="Arial"/>
                  <w:color w:val="FF0000"/>
                  <w:sz w:val="24"/>
                </w:rPr>
                <w:delText>75,4</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22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730" w:author="ППП" w:date="2002-03-01T23:16:00Z">
              <w:r>
                <w:rPr>
                  <w:rFonts w:cs="Arial" w:ascii="Arial" w:hAnsi="Arial"/>
                  <w:color w:val="FF0000"/>
                  <w:sz w:val="24"/>
                </w:rPr>
                <w:delText>Акцизы по подакцизным товарам (продукции) и отдельным видам минерального сырья, производимым на территории Российской Федерации</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32" w:author="ППП" w:date="2002-03-01T23:16:00Z"/>
              </w:rPr>
            </w:pPr>
            <w:del w:id="1731"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34" w:author="ППП" w:date="2002-03-01T23:16:00Z"/>
              </w:rPr>
            </w:pPr>
            <w:del w:id="1733"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36" w:author="ППП" w:date="2002-03-01T23:16:00Z"/>
              </w:rPr>
            </w:pPr>
            <w:del w:id="173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37" w:author="ППП" w:date="2002-03-01T23:16:00Z">
              <w:r>
                <w:rPr>
                  <w:rFonts w:cs="Arial" w:ascii="Arial" w:hAnsi="Arial"/>
                  <w:color w:val="FF0000"/>
                  <w:sz w:val="24"/>
                </w:rPr>
                <w:delText>10202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39" w:author="ППП" w:date="2002-03-01T23:16:00Z"/>
              </w:rPr>
            </w:pPr>
            <w:del w:id="173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41" w:author="ППП" w:date="2002-03-01T23:16:00Z"/>
              </w:rPr>
            </w:pPr>
            <w:del w:id="174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43" w:author="ППП" w:date="2002-03-01T23:16:00Z"/>
              </w:rPr>
            </w:pPr>
            <w:del w:id="174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44" w:author="ППП" w:date="2002-03-01T23:16:00Z">
              <w:r>
                <w:rPr>
                  <w:rFonts w:cs="Arial" w:ascii="Arial" w:hAnsi="Arial"/>
                  <w:color w:val="FF0000"/>
                  <w:sz w:val="24"/>
                </w:rPr>
                <w:delText>170487288,94</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746" w:author="ППП" w:date="2002-03-01T23:16:00Z"/>
              </w:rPr>
            </w:pPr>
            <w:del w:id="174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48" w:author="ППП" w:date="2002-03-01T23:16:00Z"/>
              </w:rPr>
            </w:pPr>
            <w:del w:id="1747"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750" w:author="ППП" w:date="2002-03-01T23:16:00Z"/>
              </w:rPr>
            </w:pPr>
            <w:del w:id="1749"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751" w:author="ППП" w:date="2002-03-01T23:16:00Z">
              <w:r>
                <w:rPr>
                  <w:rFonts w:cs="Arial" w:ascii="Arial" w:hAnsi="Arial"/>
                  <w:color w:val="FF0000"/>
                  <w:sz w:val="24"/>
                </w:rPr>
                <w:delText>23,6</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52" w:author="ППП" w:date="2002-03-01T23:16:00Z">
              <w:r>
                <w:rPr>
                  <w:rFonts w:cs="Arial" w:ascii="Arial" w:hAnsi="Arial"/>
                  <w:color w:val="FF0000"/>
                  <w:sz w:val="24"/>
                </w:rPr>
                <w:delText>Лицензионные и регистрационные сбор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53" w:author="ППП" w:date="2002-03-01T23:16:00Z">
              <w:r>
                <w:rPr>
                  <w:rFonts w:cs="Arial" w:ascii="Arial" w:hAnsi="Arial"/>
                  <w:color w:val="FF0000"/>
                  <w:sz w:val="24"/>
                </w:rPr>
                <w:delText>10204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54" w:author="ППП" w:date="2002-03-01T23:16:00Z">
              <w:r>
                <w:rPr>
                  <w:rFonts w:cs="Arial" w:ascii="Arial" w:hAnsi="Arial"/>
                  <w:color w:val="FF0000"/>
                  <w:sz w:val="24"/>
                </w:rPr>
                <w:delText>1375011,31</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55" w:author="ППП" w:date="2002-03-01T23:16:00Z">
              <w:r>
                <w:rPr>
                  <w:rFonts w:cs="Arial" w:ascii="Arial" w:hAnsi="Arial"/>
                  <w:color w:val="FF0000"/>
                  <w:sz w:val="24"/>
                </w:rPr>
                <w:delText>0,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56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756" w:author="ППП" w:date="2002-03-01T23:16:00Z">
              <w:r>
                <w:rPr>
                  <w:rFonts w:cs="Arial" w:ascii="Arial" w:hAnsi="Arial"/>
                  <w:color w:val="FF0000"/>
                  <w:sz w:val="24"/>
                </w:rPr>
                <w:delText>Налог на покупку иностранных денежных знаков и платежных документов, выраженных в иностранной валюте</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57" w:author="ППП" w:date="2002-03-01T23:16:00Z">
              <w:r>
                <w:rPr>
                  <w:rFonts w:cs="Arial" w:ascii="Arial" w:hAnsi="Arial"/>
                  <w:color w:val="FF0000"/>
                  <w:sz w:val="24"/>
                </w:rPr>
                <w:delText>10206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58" w:author="ППП" w:date="2002-03-01T23:16:00Z">
              <w:r>
                <w:rPr>
                  <w:rFonts w:cs="Arial" w:ascii="Arial" w:hAnsi="Arial"/>
                  <w:color w:val="FF0000"/>
                  <w:sz w:val="24"/>
                </w:rPr>
                <w:delText>5730705,94</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59" w:author="ППП" w:date="2002-03-01T23:16:00Z">
              <w:r>
                <w:rPr>
                  <w:rFonts w:cs="Arial" w:ascii="Arial" w:hAnsi="Arial"/>
                  <w:color w:val="FF0000"/>
                  <w:sz w:val="24"/>
                </w:rPr>
                <w:delText>0,8</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0" w:author="ППП" w:date="2002-03-01T23:16:00Z">
              <w:r>
                <w:rPr>
                  <w:rFonts w:cs="Arial" w:ascii="Arial" w:hAnsi="Arial"/>
                  <w:b/>
                  <w:color w:val="FF0000"/>
                  <w:sz w:val="24"/>
                </w:rPr>
                <w:delText>Налоги на совокупный доход</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1" w:author="ППП" w:date="2002-03-01T23:16:00Z">
              <w:r>
                <w:rPr>
                  <w:rFonts w:cs="Arial" w:ascii="Arial" w:hAnsi="Arial"/>
                  <w:b/>
                  <w:color w:val="FF0000"/>
                  <w:sz w:val="24"/>
                </w:rPr>
                <w:delText>103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2" w:author="ППП" w:date="2002-03-01T23:16:00Z">
              <w:r>
                <w:rPr>
                  <w:rFonts w:cs="Arial" w:ascii="Arial" w:hAnsi="Arial"/>
                  <w:b/>
                  <w:color w:val="FF0000"/>
                  <w:sz w:val="24"/>
                </w:rPr>
                <w:delText>3286703,2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3" w:author="ППП" w:date="2002-03-01T23:16:00Z">
              <w:r>
                <w:rPr>
                  <w:rFonts w:cs="Arial" w:ascii="Arial" w:hAnsi="Arial"/>
                  <w:b/>
                  <w:color w:val="FF0000"/>
                  <w:sz w:val="24"/>
                </w:rPr>
                <w:delText>0,2</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4" w:author="ППП" w:date="2002-03-01T23:16:00Z">
              <w:r>
                <w:rPr>
                  <w:rFonts w:cs="Arial" w:ascii="Arial" w:hAnsi="Arial"/>
                  <w:b/>
                  <w:color w:val="FF0000"/>
                  <w:sz w:val="24"/>
                </w:rPr>
                <w:delText>Налоги на имущество</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5" w:author="ППП" w:date="2002-03-01T23:16:00Z">
              <w:r>
                <w:rPr>
                  <w:rFonts w:cs="Arial" w:ascii="Arial" w:hAnsi="Arial"/>
                  <w:b/>
                  <w:color w:val="FF0000"/>
                  <w:sz w:val="24"/>
                </w:rPr>
                <w:delText>104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6" w:author="ППП" w:date="2002-03-01T23:16:00Z">
              <w:r>
                <w:rPr>
                  <w:rFonts w:cs="Arial" w:ascii="Arial" w:hAnsi="Arial"/>
                  <w:b/>
                  <w:color w:val="FF0000"/>
                  <w:sz w:val="24"/>
                </w:rPr>
                <w:delText>3598307,0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7" w:author="ППП" w:date="2002-03-01T23:16:00Z">
              <w:r>
                <w:rPr>
                  <w:rFonts w:cs="Arial" w:ascii="Arial" w:hAnsi="Arial"/>
                  <w:b/>
                  <w:color w:val="FF0000"/>
                  <w:sz w:val="24"/>
                </w:rPr>
                <w:delText>0,2</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25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768" w:author="ППП" w:date="2002-03-01T23:16:00Z">
              <w:r>
                <w:rPr>
                  <w:rFonts w:cs="Arial" w:ascii="Arial" w:hAnsi="Arial"/>
                  <w:b/>
                  <w:color w:val="FF0000"/>
                  <w:sz w:val="24"/>
                </w:rPr>
                <w:delText>Платежи за пользование природными ресурсами</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769" w:author="ППП" w:date="2002-03-01T23:16:00Z">
              <w:r>
                <w:rPr>
                  <w:rFonts w:cs="Arial" w:ascii="Arial" w:hAnsi="Arial"/>
                  <w:b/>
                  <w:color w:val="FF0000"/>
                  <w:sz w:val="24"/>
                </w:rPr>
                <w:delText>105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70" w:author="ППП" w:date="2002-03-01T23:16:00Z">
              <w:r>
                <w:rPr>
                  <w:rFonts w:cs="Arial" w:ascii="Arial" w:hAnsi="Arial"/>
                  <w:b/>
                  <w:color w:val="FF0000"/>
                  <w:sz w:val="24"/>
                </w:rPr>
                <w:delText>72091674,55</w:delText>
              </w:r>
            </w:del>
          </w:p>
        </w:tc>
        <w:tc>
          <w:tcPr>
            <w:tcW w:w="709" w:type="dxa"/>
            <w:tcBorders>
              <w:top w:val="single" w:sz="8" w:space="0" w:color="000000"/>
              <w:left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771" w:author="ППП" w:date="2002-03-01T23:16:00Z">
              <w:r>
                <w:rPr>
                  <w:rFonts w:cs="Arial" w:ascii="Arial" w:hAnsi="Arial"/>
                  <w:b/>
                  <w:color w:val="FF0000"/>
                  <w:sz w:val="24"/>
                </w:rPr>
                <w:delText>4,3</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72" w:author="ППП" w:date="2002-03-01T23:16:00Z">
              <w:r>
                <w:rPr>
                  <w:rFonts w:cs="Arial" w:ascii="Arial" w:hAnsi="Arial"/>
                  <w:color w:val="FF0000"/>
                  <w:sz w:val="24"/>
                </w:rPr>
                <w:delText>Платежи на пользование недрами</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73" w:author="ППП" w:date="2002-03-01T23:16:00Z">
              <w:r>
                <w:rPr>
                  <w:rFonts w:cs="Arial" w:ascii="Arial" w:hAnsi="Arial"/>
                  <w:color w:val="FF0000"/>
                  <w:sz w:val="24"/>
                </w:rPr>
                <w:delText>105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74" w:author="ППП" w:date="2002-03-01T23:16:00Z">
              <w:r>
                <w:rPr>
                  <w:rFonts w:cs="Arial" w:ascii="Arial" w:hAnsi="Arial"/>
                  <w:color w:val="FF0000"/>
                  <w:sz w:val="24"/>
                </w:rPr>
                <w:delText>45974499,97</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75" w:author="ППП" w:date="2002-03-01T23:16:00Z">
              <w:r>
                <w:rPr>
                  <w:rFonts w:cs="Arial" w:ascii="Arial" w:hAnsi="Arial"/>
                  <w:color w:val="FF0000"/>
                  <w:sz w:val="24"/>
                </w:rPr>
                <w:delText>63,8</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76" w:author="ППП" w:date="2002-03-01T23:16:00Z">
              <w:r>
                <w:rPr>
                  <w:rFonts w:cs="Arial" w:ascii="Arial" w:hAnsi="Arial"/>
                  <w:color w:val="FF0000"/>
                  <w:sz w:val="24"/>
                </w:rPr>
                <w:delText>Плата за пользование водными объектами</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77" w:author="ППП" w:date="2002-03-01T23:16:00Z">
              <w:r>
                <w:rPr>
                  <w:rFonts w:cs="Arial" w:ascii="Arial" w:hAnsi="Arial"/>
                  <w:color w:val="FF0000"/>
                  <w:sz w:val="24"/>
                </w:rPr>
                <w:delText>10505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78" w:author="ППП" w:date="2002-03-01T23:16:00Z">
              <w:r>
                <w:rPr>
                  <w:rFonts w:cs="Arial" w:ascii="Arial" w:hAnsi="Arial"/>
                  <w:color w:val="FF0000"/>
                  <w:sz w:val="24"/>
                </w:rPr>
                <w:delText>883140,4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79" w:author="ППП" w:date="2002-03-01T23:16:00Z">
              <w:r>
                <w:rPr>
                  <w:rFonts w:cs="Arial" w:ascii="Arial" w:hAnsi="Arial"/>
                  <w:color w:val="FF0000"/>
                  <w:sz w:val="24"/>
                </w:rPr>
                <w:delText>1,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4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780" w:author="ППП" w:date="2002-03-01T23:16:00Z">
              <w:r>
                <w:rPr>
                  <w:rFonts w:cs="Arial" w:ascii="Arial" w:hAnsi="Arial"/>
                  <w:color w:val="FF0000"/>
                  <w:sz w:val="24"/>
                </w:rPr>
                <w:delText>Плата за нормативные и сверхнормативные  выбросы и сбросы вредных веществ, размещение отходов</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81" w:author="ППП" w:date="2002-03-01T23:16:00Z">
              <w:r>
                <w:rPr>
                  <w:rFonts w:cs="Arial" w:ascii="Arial" w:hAnsi="Arial"/>
                  <w:color w:val="FF0000"/>
                  <w:sz w:val="24"/>
                </w:rPr>
                <w:delText>10506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pPr>
            <w:del w:id="1782" w:author="ППП" w:date="2002-03-01T23:16:00Z">
              <w:r>
                <w:rPr>
                  <w:rFonts w:cs="Arial" w:ascii="Arial" w:hAnsi="Arial"/>
                  <w:color w:val="FF0000"/>
                  <w:sz w:val="24"/>
                </w:rPr>
                <w:delText>3311810,7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83" w:author="ППП" w:date="2002-03-01T23:16:00Z">
              <w:r>
                <w:rPr>
                  <w:rFonts w:cs="Arial" w:ascii="Arial" w:hAnsi="Arial"/>
                  <w:color w:val="FF0000"/>
                  <w:sz w:val="24"/>
                </w:rPr>
                <w:delText>4,6</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391"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84" w:author="ППП" w:date="2002-03-01T23:16:00Z">
              <w:r>
                <w:rPr>
                  <w:rFonts w:cs="Arial" w:ascii="Arial" w:hAnsi="Arial"/>
                  <w:color w:val="FF0000"/>
                  <w:sz w:val="24"/>
                </w:rPr>
                <w:delText>Земельный налог</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85" w:author="ППП" w:date="2002-03-01T23:16:00Z">
              <w:r>
                <w:rPr>
                  <w:rFonts w:cs="Arial" w:ascii="Arial" w:hAnsi="Arial"/>
                  <w:color w:val="FF0000"/>
                  <w:sz w:val="24"/>
                </w:rPr>
                <w:delText>10507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86" w:author="ППП" w:date="2002-03-01T23:16:00Z">
              <w:r>
                <w:rPr>
                  <w:rFonts w:cs="Arial" w:ascii="Arial" w:hAnsi="Arial"/>
                  <w:color w:val="FF0000"/>
                  <w:sz w:val="24"/>
                </w:rPr>
                <w:delText>21922223,38</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87" w:author="ППП" w:date="2002-03-01T23:16:00Z">
              <w:r>
                <w:rPr>
                  <w:rFonts w:cs="Arial" w:ascii="Arial" w:hAnsi="Arial"/>
                  <w:color w:val="FF0000"/>
                  <w:sz w:val="24"/>
                </w:rPr>
                <w:delText>30,4</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88" w:author="ППП" w:date="2002-03-01T23:16:00Z">
              <w:r>
                <w:rPr>
                  <w:rFonts w:cs="Arial" w:ascii="Arial" w:hAnsi="Arial"/>
                  <w:b/>
                  <w:color w:val="FF0000"/>
                  <w:sz w:val="24"/>
                </w:rPr>
                <w:delText>Прочие налоги, пошлины  и сбор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789" w:author="ППП" w:date="2002-03-01T23:16:00Z">
              <w:r>
                <w:rPr>
                  <w:rFonts w:cs="Arial" w:ascii="Arial" w:hAnsi="Arial"/>
                  <w:b/>
                  <w:color w:val="FF0000"/>
                  <w:sz w:val="24"/>
                </w:rPr>
                <w:delText>14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90" w:author="ППП" w:date="2002-03-01T23:16:00Z">
              <w:r>
                <w:rPr>
                  <w:rFonts w:cs="Arial" w:ascii="Arial" w:hAnsi="Arial"/>
                  <w:b/>
                  <w:color w:val="FF0000"/>
                  <w:sz w:val="24"/>
                </w:rPr>
                <w:delText>7296319,5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791" w:author="ППП" w:date="2002-03-01T23:16:00Z">
              <w:r>
                <w:rPr>
                  <w:rFonts w:cs="Arial" w:ascii="Arial" w:hAnsi="Arial"/>
                  <w:b/>
                  <w:color w:val="FF0000"/>
                  <w:sz w:val="24"/>
                </w:rPr>
                <w:delText>0,5</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41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792" w:author="ППП" w:date="2002-03-01T23:16:00Z">
              <w:r>
                <w:rPr>
                  <w:rFonts w:cs="Arial" w:ascii="Arial" w:hAnsi="Arial"/>
                  <w:color w:val="FF0000"/>
                  <w:sz w:val="24"/>
                </w:rPr>
                <w:delText>Государственная пошлина</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93" w:author="ППП" w:date="2002-03-01T23:16:00Z">
              <w:r>
                <w:rPr>
                  <w:rFonts w:cs="Arial" w:ascii="Arial" w:hAnsi="Arial"/>
                  <w:color w:val="FF0000"/>
                  <w:sz w:val="24"/>
                </w:rPr>
                <w:delText xml:space="preserve">1400100         </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94" w:author="ППП" w:date="2002-03-01T23:16:00Z">
              <w:r>
                <w:rPr>
                  <w:rFonts w:cs="Arial" w:ascii="Arial" w:hAnsi="Arial"/>
                  <w:color w:val="FF0000"/>
                  <w:sz w:val="24"/>
                </w:rPr>
                <w:delText>5775314,49</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95" w:author="ППП" w:date="2002-03-01T23:16:00Z">
              <w:r>
                <w:rPr>
                  <w:rFonts w:cs="Arial" w:ascii="Arial" w:hAnsi="Arial"/>
                  <w:color w:val="FF0000"/>
                  <w:sz w:val="24"/>
                </w:rPr>
                <w:delText>79,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5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96" w:author="ППП" w:date="2002-03-01T23:16:00Z">
              <w:r>
                <w:rPr>
                  <w:rFonts w:cs="Arial" w:ascii="Arial" w:hAnsi="Arial"/>
                  <w:color w:val="FF0000"/>
                  <w:sz w:val="24"/>
                </w:rPr>
                <w:delText xml:space="preserve">Прочие Федеральные налоги </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797" w:author="ППП" w:date="2002-03-01T23:16:00Z">
              <w:r>
                <w:rPr>
                  <w:rFonts w:cs="Arial" w:ascii="Arial" w:hAnsi="Arial"/>
                  <w:color w:val="FF0000"/>
                  <w:sz w:val="24"/>
                </w:rPr>
                <w:delText>14003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798" w:author="ППП" w:date="2002-03-01T23:16:00Z">
              <w:r>
                <w:rPr>
                  <w:rFonts w:cs="Arial" w:ascii="Arial" w:hAnsi="Arial"/>
                  <w:color w:val="FF0000"/>
                  <w:sz w:val="24"/>
                </w:rPr>
                <w:delText>1520252,22</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799" w:author="ППП" w:date="2002-03-01T23:16:00Z">
              <w:r>
                <w:rPr>
                  <w:rFonts w:cs="Arial" w:ascii="Arial" w:hAnsi="Arial"/>
                  <w:color w:val="FF0000"/>
                  <w:sz w:val="24"/>
                </w:rPr>
                <w:delText>20,8</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800" w:author="ППП" w:date="2002-03-01T23:16:00Z">
              <w:r>
                <w:rPr>
                  <w:rFonts w:cs="Arial" w:ascii="Arial" w:hAnsi="Arial"/>
                  <w:b/>
                  <w:color w:val="FF0000"/>
                  <w:sz w:val="24"/>
                </w:rPr>
                <w:delText>НЕНАЛОГОВЫЕ ДОХОД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801" w:author="ППП" w:date="2002-03-01T23:16:00Z">
              <w:r>
                <w:rPr>
                  <w:rFonts w:cs="Arial" w:ascii="Arial" w:hAnsi="Arial"/>
                  <w:b/>
                  <w:color w:val="FF0000"/>
                  <w:sz w:val="24"/>
                </w:rPr>
                <w:delText>20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802" w:author="ППП" w:date="2002-03-01T23:16:00Z">
              <w:r>
                <w:rPr>
                  <w:rFonts w:cs="Arial" w:ascii="Arial" w:hAnsi="Arial"/>
                  <w:b/>
                  <w:color w:val="FF0000"/>
                  <w:sz w:val="24"/>
                </w:rPr>
                <w:delText>33406984,9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803" w:author="ППП" w:date="2002-03-01T23:16:00Z">
              <w:r>
                <w:rPr>
                  <w:rFonts w:cs="Arial" w:ascii="Arial" w:hAnsi="Arial"/>
                  <w:b/>
                  <w:color w:val="FF0000"/>
                  <w:sz w:val="24"/>
                </w:rPr>
                <w:delText>2,0</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58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04" w:author="ППП" w:date="2002-03-01T23:16:00Z">
              <w:r>
                <w:rPr>
                  <w:rFonts w:cs="Arial" w:ascii="Arial" w:hAnsi="Arial"/>
                  <w:b/>
                  <w:color w:val="FF0000"/>
                  <w:sz w:val="24"/>
                </w:rPr>
                <w:delText xml:space="preserve">Доходы от имущества, находящегося в государственной и муниципальной собственности </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806" w:author="ППП" w:date="2002-03-01T23:16:00Z"/>
              </w:rPr>
            </w:pPr>
            <w:del w:id="1805"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del w:id="1808" w:author="ППП" w:date="2002-03-01T23:16:00Z"/>
              </w:rPr>
            </w:pPr>
            <w:del w:id="1807" w:author="ППП" w:date="2002-03-01T23:16:00Z">
              <w:r>
                <w:rPr>
                  <w:rFonts w:cs="Arial" w:ascii="Arial" w:hAnsi="Arial"/>
                  <w:b/>
                  <w:color w:val="FF0000"/>
                  <w:sz w:val="24"/>
                </w:rPr>
                <w:delText>2010000</w:delText>
              </w:r>
            </w:del>
          </w:p>
          <w:p>
            <w:pPr>
              <w:pStyle w:val="Normal"/>
              <w:tabs>
                <w:tab w:val="clear" w:pos="720"/>
                <w:tab w:val="left" w:pos="0" w:leader="none"/>
              </w:tabs>
              <w:spacing w:lineRule="auto" w:line="360"/>
              <w:jc w:val="both"/>
              <w:rPr>
                <w:rFonts w:ascii="Arial" w:hAnsi="Arial" w:cs="Arial"/>
                <w:b/>
                <w:b/>
                <w:color w:val="FF0000"/>
                <w:sz w:val="24"/>
              </w:rPr>
            </w:pPr>
            <w:r>
              <w:rPr>
                <w:rFonts w:cs="Arial" w:ascii="Arial" w:hAnsi="Arial"/>
                <w:b/>
                <w:color w:val="FF0000"/>
                <w:sz w:val="24"/>
              </w:rPr>
            </w:r>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810" w:author="ППП" w:date="2002-03-01T23:16:00Z"/>
              </w:rPr>
            </w:pPr>
            <w:del w:id="1809"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811" w:author="ППП" w:date="2002-03-01T23:16:00Z">
              <w:r>
                <w:rPr>
                  <w:rFonts w:cs="Arial" w:ascii="Arial" w:hAnsi="Arial"/>
                  <w:b/>
                  <w:color w:val="FF0000"/>
                  <w:sz w:val="24"/>
                </w:rPr>
                <w:delText>26099627,42</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813" w:author="ППП" w:date="2002-03-01T23:16:00Z"/>
              </w:rPr>
            </w:pPr>
            <w:del w:id="1812"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b/>
                <w:b/>
                <w:color w:val="FF0000"/>
                <w:sz w:val="24"/>
              </w:rPr>
            </w:pPr>
            <w:del w:id="1814" w:author="ППП" w:date="2002-03-01T23:16:00Z">
              <w:r>
                <w:rPr>
                  <w:rFonts w:cs="Arial" w:ascii="Arial" w:hAnsi="Arial"/>
                  <w:b/>
                  <w:color w:val="FF0000"/>
                  <w:sz w:val="24"/>
                </w:rPr>
                <w:delText>78,1</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15" w:author="ППП" w:date="2002-03-01T23:16:00Z">
              <w:r>
                <w:rPr>
                  <w:rFonts w:cs="Arial" w:ascii="Arial" w:hAnsi="Arial"/>
                  <w:color w:val="FF0000"/>
                  <w:sz w:val="24"/>
                </w:rPr>
                <w:delText>Дивиденды по акциям, принадлежащим государству</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17" w:author="ППП" w:date="2002-03-01T23:16:00Z"/>
              </w:rPr>
            </w:pPr>
            <w:del w:id="1816"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18" w:author="ППП" w:date="2002-03-01T23:16:00Z">
              <w:r>
                <w:rPr>
                  <w:rFonts w:cs="Arial" w:ascii="Arial" w:hAnsi="Arial"/>
                  <w:color w:val="FF0000"/>
                  <w:sz w:val="24"/>
                </w:rPr>
                <w:delText>201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20" w:author="ППП" w:date="2002-03-01T23:16:00Z"/>
              </w:rPr>
            </w:pPr>
            <w:del w:id="1819"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21" w:author="ППП" w:date="2002-03-01T23:16:00Z">
              <w:r>
                <w:rPr>
                  <w:rFonts w:cs="Arial" w:ascii="Arial" w:hAnsi="Arial"/>
                  <w:color w:val="FF0000"/>
                  <w:sz w:val="24"/>
                </w:rPr>
                <w:delText>11668946,01</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23" w:author="ППП" w:date="2002-03-01T23:16:00Z"/>
              </w:rPr>
            </w:pPr>
            <w:del w:id="182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24" w:author="ППП" w:date="2002-03-01T23:16:00Z">
              <w:r>
                <w:rPr>
                  <w:rFonts w:cs="Arial" w:ascii="Arial" w:hAnsi="Arial"/>
                  <w:color w:val="FF0000"/>
                  <w:sz w:val="24"/>
                </w:rPr>
                <w:delText>44,7</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37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25" w:author="ППП" w:date="2002-03-01T23:16:00Z">
              <w:r>
                <w:rPr>
                  <w:rFonts w:cs="Arial" w:ascii="Arial" w:hAnsi="Arial"/>
                  <w:color w:val="FF0000"/>
                  <w:sz w:val="24"/>
                </w:rPr>
                <w:delText xml:space="preserve">Доходы от сдачи в аренду имущества, находящегося в государственной и муниципальной собственности                                                                                             </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27" w:author="ППП" w:date="2002-03-01T23:16:00Z"/>
              </w:rPr>
            </w:pPr>
            <w:del w:id="1826"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29" w:author="ППП" w:date="2002-03-01T23:16:00Z"/>
              </w:rPr>
            </w:pPr>
            <w:del w:id="182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30" w:author="ППП" w:date="2002-03-01T23:16:00Z">
              <w:r>
                <w:rPr>
                  <w:rFonts w:cs="Arial" w:ascii="Arial" w:hAnsi="Arial"/>
                  <w:color w:val="FF0000"/>
                  <w:sz w:val="24"/>
                </w:rPr>
                <w:delText>20102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32" w:author="ППП" w:date="2002-03-01T23:16:00Z"/>
              </w:rPr>
            </w:pPr>
            <w:del w:id="1831"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34" w:author="ППП" w:date="2002-03-01T23:16:00Z"/>
              </w:rPr>
            </w:pPr>
            <w:del w:id="1833"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35" w:author="ППП" w:date="2002-03-01T23:16:00Z">
              <w:r>
                <w:rPr>
                  <w:rFonts w:cs="Arial" w:ascii="Arial" w:hAnsi="Arial"/>
                  <w:color w:val="FF0000"/>
                  <w:sz w:val="24"/>
                </w:rPr>
                <w:delText>11599989,62</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37" w:author="ППП" w:date="2002-03-01T23:16:00Z"/>
              </w:rPr>
            </w:pPr>
            <w:del w:id="1836"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39" w:author="ППП" w:date="2002-03-01T23:16:00Z"/>
              </w:rPr>
            </w:pPr>
            <w:del w:id="183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40" w:author="ППП" w:date="2002-03-01T23:16:00Z">
              <w:r>
                <w:rPr>
                  <w:rFonts w:cs="Arial" w:ascii="Arial" w:hAnsi="Arial"/>
                  <w:color w:val="FF0000"/>
                  <w:sz w:val="24"/>
                </w:rPr>
                <w:delText>44,4</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39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41" w:author="ППП" w:date="2002-03-01T23:16:00Z">
              <w:r>
                <w:rPr>
                  <w:rFonts w:cs="Arial" w:ascii="Arial" w:hAnsi="Arial"/>
                  <w:color w:val="FF0000"/>
                  <w:sz w:val="24"/>
                </w:rPr>
                <w:delText xml:space="preserve">Проценты, полученные от предоставления бюджетных ссуд внутри страны </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43" w:author="ППП" w:date="2002-03-01T23:16:00Z"/>
              </w:rPr>
            </w:pPr>
            <w:del w:id="184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44" w:author="ППП" w:date="2002-03-01T23:16:00Z">
              <w:r>
                <w:rPr>
                  <w:rFonts w:cs="Arial" w:ascii="Arial" w:hAnsi="Arial"/>
                  <w:color w:val="FF0000"/>
                  <w:sz w:val="24"/>
                </w:rPr>
                <w:delText>20104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46" w:author="ППП" w:date="2002-03-01T23:16:00Z"/>
              </w:rPr>
            </w:pPr>
            <w:del w:id="184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47" w:author="ППП" w:date="2002-03-01T23:16:00Z">
              <w:r>
                <w:rPr>
                  <w:rFonts w:cs="Arial" w:ascii="Arial" w:hAnsi="Arial"/>
                  <w:color w:val="FF0000"/>
                  <w:sz w:val="24"/>
                </w:rPr>
                <w:delText>74793,4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49" w:author="ППП" w:date="2002-03-01T23:16:00Z"/>
              </w:rPr>
            </w:pPr>
            <w:del w:id="184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50" w:author="ППП" w:date="2002-03-01T23:16:00Z">
              <w:r>
                <w:rPr>
                  <w:rFonts w:cs="Arial" w:ascii="Arial" w:hAnsi="Arial"/>
                  <w:color w:val="FF0000"/>
                  <w:sz w:val="24"/>
                </w:rPr>
                <w:delText>0,3</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3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851" w:author="ППП" w:date="2002-03-01T23:16:00Z">
              <w:r>
                <w:rPr>
                  <w:rFonts w:cs="Arial" w:ascii="Arial" w:hAnsi="Arial"/>
                  <w:color w:val="FF0000"/>
                  <w:sz w:val="24"/>
                </w:rPr>
                <w:delText>Доходы от оказания услуг или компенсации затрат государства</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53" w:author="ППП" w:date="2002-03-01T23:16:00Z"/>
              </w:rPr>
            </w:pPr>
            <w:del w:id="185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54" w:author="ППП" w:date="2002-03-01T23:16:00Z">
              <w:r>
                <w:rPr>
                  <w:rFonts w:cs="Arial" w:ascii="Arial" w:hAnsi="Arial"/>
                  <w:color w:val="FF0000"/>
                  <w:sz w:val="24"/>
                </w:rPr>
                <w:delText>20106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56" w:author="ППП" w:date="2002-03-01T23:16:00Z"/>
              </w:rPr>
            </w:pPr>
            <w:del w:id="185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57" w:author="ППП" w:date="2002-03-01T23:16:00Z">
              <w:r>
                <w:rPr>
                  <w:rFonts w:cs="Arial" w:ascii="Arial" w:hAnsi="Arial"/>
                  <w:color w:val="FF0000"/>
                  <w:sz w:val="24"/>
                </w:rPr>
                <w:delText>2498079,29</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59" w:author="ППП" w:date="2002-03-01T23:16:00Z"/>
              </w:rPr>
            </w:pPr>
            <w:del w:id="185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60" w:author="ППП" w:date="2002-03-01T23:16:00Z">
              <w:r>
                <w:rPr>
                  <w:rFonts w:cs="Arial" w:ascii="Arial" w:hAnsi="Arial"/>
                  <w:color w:val="FF0000"/>
                  <w:sz w:val="24"/>
                </w:rPr>
                <w:delText>9,6</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3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61" w:author="ППП" w:date="2002-03-01T23:16:00Z">
              <w:r>
                <w:rPr>
                  <w:rFonts w:cs="Arial" w:ascii="Arial" w:hAnsi="Arial"/>
                  <w:color w:val="FF0000"/>
                  <w:sz w:val="24"/>
                </w:rPr>
                <w:delText>Плата за выдаваемые паспорта, в том числе заграничные</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63" w:author="ППП" w:date="2002-03-01T23:16:00Z"/>
              </w:rPr>
            </w:pPr>
            <w:del w:id="186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64" w:author="ППП" w:date="2002-03-01T23:16:00Z">
              <w:r>
                <w:rPr>
                  <w:rFonts w:cs="Arial" w:ascii="Arial" w:hAnsi="Arial"/>
                  <w:color w:val="FF0000"/>
                  <w:sz w:val="24"/>
                </w:rPr>
                <w:delText>2010602</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66" w:author="ППП" w:date="2002-03-01T23:16:00Z"/>
              </w:rPr>
            </w:pPr>
            <w:del w:id="186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67" w:author="ППП" w:date="2002-03-01T23:16:00Z">
              <w:r>
                <w:rPr>
                  <w:rFonts w:cs="Arial" w:ascii="Arial" w:hAnsi="Arial"/>
                  <w:color w:val="FF0000"/>
                  <w:sz w:val="24"/>
                </w:rPr>
                <w:delText>1598959,71</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69" w:author="ППП" w:date="2002-03-01T23:16:00Z"/>
              </w:rPr>
            </w:pPr>
            <w:del w:id="186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70" w:author="ППП" w:date="2002-03-01T23:16:00Z">
              <w:r>
                <w:rPr>
                  <w:rFonts w:cs="Arial" w:ascii="Arial" w:hAnsi="Arial"/>
                  <w:color w:val="FF0000"/>
                  <w:sz w:val="24"/>
                </w:rPr>
                <w:delText>64,0</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71" w:author="ППП" w:date="2002-03-01T23:16:00Z">
              <w:r>
                <w:rPr>
                  <w:rFonts w:cs="Arial" w:ascii="Arial" w:hAnsi="Arial"/>
                  <w:color w:val="FF0000"/>
                  <w:sz w:val="24"/>
                </w:rPr>
                <w:delText>Плата за предоставление информации по единому государственному реестру налогоплательщиков</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73" w:author="ППП" w:date="2002-03-01T23:16:00Z"/>
              </w:rPr>
            </w:pPr>
            <w:del w:id="187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75" w:author="ППП" w:date="2002-03-01T23:16:00Z"/>
              </w:rPr>
            </w:pPr>
            <w:del w:id="187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76" w:author="ППП" w:date="2002-03-01T23:16:00Z">
              <w:r>
                <w:rPr>
                  <w:rFonts w:cs="Arial" w:ascii="Arial" w:hAnsi="Arial"/>
                  <w:color w:val="FF0000"/>
                  <w:sz w:val="24"/>
                </w:rPr>
                <w:delText>2010604</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78" w:author="ППП" w:date="2002-03-01T23:16:00Z"/>
              </w:rPr>
            </w:pPr>
            <w:del w:id="1877"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80" w:author="ППП" w:date="2002-03-01T23:16:00Z"/>
              </w:rPr>
            </w:pPr>
            <w:del w:id="1879"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81" w:author="ППП" w:date="2002-03-01T23:16:00Z">
              <w:r>
                <w:rPr>
                  <w:rFonts w:cs="Arial" w:ascii="Arial" w:hAnsi="Arial"/>
                  <w:color w:val="FF0000"/>
                  <w:sz w:val="24"/>
                </w:rPr>
                <w:delText>38003,5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83" w:author="ППП" w:date="2002-03-01T23:16:00Z"/>
              </w:rPr>
            </w:pPr>
            <w:del w:id="188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85" w:author="ППП" w:date="2002-03-01T23:16:00Z"/>
              </w:rPr>
            </w:pPr>
            <w:del w:id="188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886" w:author="ППП" w:date="2002-03-01T23:16:00Z">
              <w:r>
                <w:rPr>
                  <w:rFonts w:cs="Arial" w:ascii="Arial" w:hAnsi="Arial"/>
                  <w:color w:val="FF0000"/>
                  <w:sz w:val="24"/>
                </w:rPr>
                <w:delText>1,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887" w:author="ППП" w:date="2002-03-01T23:16:00Z">
              <w:r>
                <w:rPr>
                  <w:rFonts w:cs="Arial" w:ascii="Arial" w:hAnsi="Arial"/>
                  <w:color w:val="FF0000"/>
                  <w:sz w:val="24"/>
                </w:rPr>
                <w:delText>Прочие доход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888" w:author="ППП" w:date="2002-03-01T23:16:00Z">
              <w:r>
                <w:rPr>
                  <w:rFonts w:cs="Arial" w:ascii="Arial" w:hAnsi="Arial"/>
                  <w:color w:val="FF0000"/>
                  <w:sz w:val="24"/>
                </w:rPr>
                <w:delText>201064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889" w:author="ППП" w:date="2002-03-01T23:16:00Z">
              <w:r>
                <w:rPr>
                  <w:rFonts w:cs="Arial" w:ascii="Arial" w:hAnsi="Arial"/>
                  <w:color w:val="FF0000"/>
                  <w:sz w:val="24"/>
                </w:rPr>
                <w:delText>861116,0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890" w:author="ППП" w:date="2002-03-01T23:16:00Z">
              <w:r>
                <w:rPr>
                  <w:rFonts w:cs="Arial" w:ascii="Arial" w:hAnsi="Arial"/>
                  <w:color w:val="FF0000"/>
                  <w:sz w:val="24"/>
                </w:rPr>
                <w:delText>34,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56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891" w:author="ППП" w:date="2002-03-01T23:16:00Z">
              <w:r>
                <w:rPr>
                  <w:rFonts w:cs="Arial" w:ascii="Arial" w:hAnsi="Arial"/>
                  <w:color w:val="FF0000"/>
                  <w:sz w:val="24"/>
                </w:rPr>
                <w:delText>Доходы от продажи государственных производственных и непроизводственных фондов, транспортных средств, иного оборудования и других материальных ценностей</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893" w:author="ППП" w:date="2002-03-01T23:16:00Z"/>
              </w:rPr>
            </w:pPr>
            <w:del w:id="189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95" w:author="ППП" w:date="2002-03-01T23:16:00Z"/>
              </w:rPr>
            </w:pPr>
            <w:del w:id="189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97" w:author="ППП" w:date="2002-03-01T23:16:00Z"/>
              </w:rPr>
            </w:pPr>
            <w:del w:id="1896"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899" w:author="ППП" w:date="2002-03-01T23:16:00Z"/>
              </w:rPr>
            </w:pPr>
            <w:del w:id="189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00" w:author="ППП" w:date="2002-03-01T23:16:00Z">
              <w:r>
                <w:rPr>
                  <w:rFonts w:cs="Arial" w:ascii="Arial" w:hAnsi="Arial"/>
                  <w:color w:val="FF0000"/>
                  <w:sz w:val="24"/>
                </w:rPr>
                <w:delText>2012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02" w:author="ППП" w:date="2002-03-01T23:16:00Z"/>
              </w:rPr>
            </w:pPr>
            <w:del w:id="1901"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04" w:author="ППП" w:date="2002-03-01T23:16:00Z"/>
              </w:rPr>
            </w:pPr>
            <w:del w:id="1903"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06" w:author="ППП" w:date="2002-03-01T23:16:00Z"/>
              </w:rPr>
            </w:pPr>
            <w:del w:id="190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08" w:author="ППП" w:date="2002-03-01T23:16:00Z"/>
              </w:rPr>
            </w:pPr>
            <w:del w:id="1907"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09" w:author="ППП" w:date="2002-03-01T23:16:00Z">
              <w:r>
                <w:rPr>
                  <w:rFonts w:cs="Arial" w:ascii="Arial" w:hAnsi="Arial"/>
                  <w:color w:val="FF0000"/>
                  <w:sz w:val="24"/>
                </w:rPr>
                <w:delText>131528,22</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11" w:author="ППП" w:date="2002-03-01T23:16:00Z"/>
              </w:rPr>
            </w:pPr>
            <w:del w:id="191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13" w:author="ППП" w:date="2002-03-01T23:16:00Z"/>
              </w:rPr>
            </w:pPr>
            <w:del w:id="1912"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15" w:author="ППП" w:date="2002-03-01T23:16:00Z"/>
              </w:rPr>
            </w:pPr>
            <w:del w:id="191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17" w:author="ППП" w:date="2002-03-01T23:16:00Z"/>
              </w:rPr>
            </w:pPr>
            <w:del w:id="1916"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18" w:author="ППП" w:date="2002-03-01T23:16:00Z">
              <w:r>
                <w:rPr>
                  <w:rFonts w:cs="Arial" w:ascii="Arial" w:hAnsi="Arial"/>
                  <w:color w:val="FF0000"/>
                  <w:sz w:val="24"/>
                </w:rPr>
                <w:delText xml:space="preserve">0,5 </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45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19" w:author="ППП" w:date="2002-03-01T23:16:00Z">
              <w:r>
                <w:rPr>
                  <w:rFonts w:cs="Arial" w:ascii="Arial" w:hAnsi="Arial"/>
                  <w:b/>
                  <w:color w:val="FF0000"/>
                  <w:sz w:val="24"/>
                </w:rPr>
                <w:delText>Административные платежи и сбор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920" w:author="ППП" w:date="2002-03-01T23:16:00Z">
              <w:r>
                <w:rPr>
                  <w:rFonts w:cs="Arial" w:ascii="Arial" w:hAnsi="Arial"/>
                  <w:b/>
                  <w:color w:val="FF0000"/>
                  <w:sz w:val="24"/>
                </w:rPr>
                <w:delText>206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21" w:author="ППП" w:date="2002-03-01T23:16:00Z">
              <w:r>
                <w:rPr>
                  <w:rFonts w:cs="Arial" w:ascii="Arial" w:hAnsi="Arial"/>
                  <w:b/>
                  <w:color w:val="FF0000"/>
                  <w:sz w:val="24"/>
                </w:rPr>
                <w:delText>4807210,3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922" w:author="ППП" w:date="2002-03-01T23:16:00Z">
              <w:r>
                <w:rPr>
                  <w:rFonts w:cs="Arial" w:ascii="Arial" w:hAnsi="Arial"/>
                  <w:b/>
                  <w:color w:val="FF0000"/>
                  <w:sz w:val="24"/>
                </w:rPr>
                <w:delText>14,4</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23" w:author="ППП" w:date="2002-03-01T23:16:00Z">
              <w:r>
                <w:rPr>
                  <w:rFonts w:cs="Arial" w:ascii="Arial" w:hAnsi="Arial"/>
                  <w:color w:val="FF0000"/>
                  <w:sz w:val="24"/>
                </w:rPr>
                <w:delText>Исполнительский сбор</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24" w:author="ППП" w:date="2002-03-01T23:16:00Z">
              <w:r>
                <w:rPr>
                  <w:rFonts w:cs="Arial" w:ascii="Arial" w:hAnsi="Arial"/>
                  <w:color w:val="FF0000"/>
                  <w:sz w:val="24"/>
                </w:rPr>
                <w:delText>20602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25" w:author="ППП" w:date="2002-03-01T23:16:00Z">
              <w:r>
                <w:rPr>
                  <w:rFonts w:cs="Arial" w:ascii="Arial" w:hAnsi="Arial"/>
                  <w:color w:val="FF0000"/>
                  <w:sz w:val="24"/>
                </w:rPr>
                <w:delText>3980409,5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926" w:author="ППП" w:date="2002-03-01T23:16:00Z">
              <w:r>
                <w:rPr>
                  <w:rFonts w:cs="Arial" w:ascii="Arial" w:hAnsi="Arial"/>
                  <w:color w:val="FF0000"/>
                  <w:sz w:val="24"/>
                </w:rPr>
                <w:delText>82,8</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27" w:author="ППП" w:date="2002-03-01T23:16:00Z">
              <w:r>
                <w:rPr>
                  <w:rFonts w:cs="Arial" w:ascii="Arial" w:hAnsi="Arial"/>
                  <w:color w:val="FF0000"/>
                  <w:sz w:val="24"/>
                </w:rPr>
                <w:delText>Прочие платежи, взимаемые государственными организациями за выполнение определенных функций</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29" w:author="ППП" w:date="2002-03-01T23:16:00Z"/>
              </w:rPr>
            </w:pPr>
            <w:del w:id="192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31" w:author="ППП" w:date="2002-03-01T23:16:00Z"/>
              </w:rPr>
            </w:pPr>
            <w:del w:id="193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32" w:author="ППП" w:date="2002-03-01T23:16:00Z">
              <w:r>
                <w:rPr>
                  <w:rFonts w:cs="Arial" w:ascii="Arial" w:hAnsi="Arial"/>
                  <w:color w:val="FF0000"/>
                  <w:sz w:val="24"/>
                </w:rPr>
                <w:delText>2064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34" w:author="ППП" w:date="2002-03-01T23:16:00Z"/>
              </w:rPr>
            </w:pPr>
            <w:del w:id="1933"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36" w:author="ППП" w:date="2002-03-01T23:16:00Z"/>
              </w:rPr>
            </w:pPr>
            <w:del w:id="193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37" w:author="ППП" w:date="2002-03-01T23:16:00Z">
              <w:r>
                <w:rPr>
                  <w:rFonts w:cs="Arial" w:ascii="Arial" w:hAnsi="Arial"/>
                  <w:color w:val="FF0000"/>
                  <w:sz w:val="24"/>
                </w:rPr>
                <w:delText>826800,8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39" w:author="ППП" w:date="2002-03-01T23:16:00Z"/>
              </w:rPr>
            </w:pPr>
            <w:del w:id="193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41" w:author="ППП" w:date="2002-03-01T23:16:00Z"/>
              </w:rPr>
            </w:pPr>
            <w:del w:id="194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42" w:author="ППП" w:date="2002-03-01T23:16:00Z">
              <w:r>
                <w:rPr>
                  <w:rFonts w:cs="Arial" w:ascii="Arial" w:hAnsi="Arial"/>
                  <w:color w:val="FF0000"/>
                  <w:sz w:val="24"/>
                </w:rPr>
                <w:delText>17,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25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43" w:author="ППП" w:date="2002-03-01T23:16:00Z">
              <w:r>
                <w:rPr>
                  <w:rFonts w:cs="Arial" w:ascii="Arial" w:hAnsi="Arial"/>
                  <w:b/>
                  <w:color w:val="FF0000"/>
                  <w:sz w:val="24"/>
                </w:rPr>
                <w:delText>Штрафные  санкции, возмещение ущерба</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1944" w:author="ППП" w:date="2002-03-01T23:16:00Z">
              <w:r>
                <w:rPr>
                  <w:rFonts w:cs="Arial" w:ascii="Arial" w:hAnsi="Arial"/>
                  <w:b/>
                  <w:color w:val="FF0000"/>
                  <w:sz w:val="24"/>
                </w:rPr>
                <w:delText>207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45" w:author="ППП" w:date="2002-03-01T23:16:00Z">
              <w:r>
                <w:rPr>
                  <w:rFonts w:cs="Arial" w:ascii="Arial" w:hAnsi="Arial"/>
                  <w:b/>
                  <w:color w:val="FF0000"/>
                  <w:sz w:val="24"/>
                </w:rPr>
                <w:delText>1166761,8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946" w:author="ППП" w:date="2002-03-01T23:16:00Z">
              <w:r>
                <w:rPr>
                  <w:rFonts w:cs="Arial" w:ascii="Arial" w:hAnsi="Arial"/>
                  <w:b/>
                  <w:color w:val="FF0000"/>
                  <w:sz w:val="24"/>
                </w:rPr>
                <w:delText>3,5</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25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47" w:author="ППП" w:date="2002-03-01T23:16:00Z">
              <w:r>
                <w:rPr>
                  <w:rFonts w:cs="Arial" w:ascii="Arial" w:hAnsi="Arial"/>
                  <w:color w:val="FF0000"/>
                  <w:sz w:val="24"/>
                </w:rPr>
                <w:delText>Поступление сумм за выпуск и реализацию продукции, изготовленной с отступлением от стандартов и технических условий</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49" w:author="ППП" w:date="2002-03-01T23:16:00Z"/>
              </w:rPr>
            </w:pPr>
            <w:del w:id="194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51" w:author="ППП" w:date="2002-03-01T23:16:00Z"/>
              </w:rPr>
            </w:pPr>
            <w:del w:id="195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52" w:author="ППП" w:date="2002-03-01T23:16:00Z">
              <w:r>
                <w:rPr>
                  <w:rFonts w:cs="Arial" w:ascii="Arial" w:hAnsi="Arial"/>
                  <w:color w:val="FF0000"/>
                  <w:sz w:val="24"/>
                </w:rPr>
                <w:delText>207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54" w:author="ППП" w:date="2002-03-01T23:16:00Z"/>
              </w:rPr>
            </w:pPr>
            <w:del w:id="1953"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56" w:author="ППП" w:date="2002-03-01T23:16:00Z"/>
              </w:rPr>
            </w:pPr>
            <w:del w:id="1955"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57" w:author="ППП" w:date="2002-03-01T23:16:00Z">
              <w:r>
                <w:rPr>
                  <w:rFonts w:cs="Arial" w:ascii="Arial" w:hAnsi="Arial"/>
                  <w:color w:val="FF0000"/>
                  <w:sz w:val="24"/>
                </w:rPr>
                <w:delText>3859,2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59" w:author="ППП" w:date="2002-03-01T23:16:00Z"/>
              </w:rPr>
            </w:pPr>
            <w:del w:id="1958"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del w:id="1961" w:author="ППП" w:date="2002-03-01T23:16:00Z"/>
              </w:rPr>
            </w:pPr>
            <w:del w:id="1960"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62" w:author="ППП" w:date="2002-03-01T23:16:00Z">
              <w:r>
                <w:rPr>
                  <w:rFonts w:cs="Arial" w:ascii="Arial" w:hAnsi="Arial"/>
                  <w:color w:val="FF0000"/>
                  <w:sz w:val="24"/>
                </w:rPr>
                <w:delText>0,3</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63" w:author="ППП" w:date="2002-03-01T23:16:00Z">
              <w:r>
                <w:rPr>
                  <w:rFonts w:cs="Arial" w:ascii="Arial" w:hAnsi="Arial"/>
                  <w:color w:val="FF0000"/>
                  <w:sz w:val="24"/>
                </w:rPr>
                <w:delText>Санкции за нарушение порядка применения цен</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64" w:author="ППП" w:date="2002-03-01T23:16:00Z">
              <w:r>
                <w:rPr>
                  <w:rFonts w:cs="Arial" w:ascii="Arial" w:hAnsi="Arial"/>
                  <w:color w:val="FF0000"/>
                  <w:sz w:val="24"/>
                </w:rPr>
                <w:delText>20702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65" w:author="ППП" w:date="2002-03-01T23:16:00Z">
              <w:r>
                <w:rPr>
                  <w:rFonts w:cs="Arial" w:ascii="Arial" w:hAnsi="Arial"/>
                  <w:color w:val="FF0000"/>
                  <w:sz w:val="24"/>
                </w:rPr>
                <w:delText>103942,07</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966" w:author="ППП" w:date="2002-03-01T23:16:00Z">
              <w:r>
                <w:rPr>
                  <w:rFonts w:cs="Arial" w:ascii="Arial" w:hAnsi="Arial"/>
                  <w:color w:val="FF0000"/>
                  <w:sz w:val="24"/>
                </w:rPr>
                <w:delText>9,0</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67" w:author="ППП" w:date="2002-03-01T23:16:00Z">
              <w:r>
                <w:rPr>
                  <w:rFonts w:cs="Arial" w:ascii="Arial" w:hAnsi="Arial"/>
                  <w:color w:val="FF0000"/>
                  <w:sz w:val="24"/>
                </w:rPr>
                <w:delText>Административные штрафы и иные санкции, включая штрафы за нарушение правил дорожного движения</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68" w:author="ППП" w:date="2002-03-01T23:16:00Z">
              <w:r>
                <w:rPr>
                  <w:rFonts w:cs="Arial" w:ascii="Arial" w:hAnsi="Arial"/>
                  <w:color w:val="FF0000"/>
                  <w:sz w:val="24"/>
                </w:rPr>
                <w:delText>20703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69" w:author="ППП" w:date="2002-03-01T23:16:00Z">
              <w:r>
                <w:rPr>
                  <w:rFonts w:cs="Arial" w:ascii="Arial" w:hAnsi="Arial"/>
                  <w:color w:val="FF0000"/>
                  <w:sz w:val="24"/>
                </w:rPr>
                <w:delText>1052718,81</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970" w:author="ППП" w:date="2002-03-01T23:16:00Z">
              <w:r>
                <w:rPr>
                  <w:rFonts w:cs="Arial" w:ascii="Arial" w:hAnsi="Arial"/>
                  <w:color w:val="FF0000"/>
                  <w:sz w:val="24"/>
                </w:rPr>
                <w:delText>90,2</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71" w:author="ППП" w:date="2002-03-01T23:16:00Z">
              <w:r>
                <w:rPr>
                  <w:rFonts w:cs="Arial" w:ascii="Arial" w:hAnsi="Arial"/>
                  <w:color w:val="FF0000"/>
                  <w:sz w:val="24"/>
                </w:rPr>
                <w:delText>Суммы, взыскиваемые с лиц, виновных в совершении преступлений и недостаче материальных ценностей</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72" w:author="ППП" w:date="2002-03-01T23:16:00Z">
              <w:r>
                <w:rPr>
                  <w:rFonts w:cs="Arial" w:ascii="Arial" w:hAnsi="Arial"/>
                  <w:color w:val="FF0000"/>
                  <w:sz w:val="24"/>
                </w:rPr>
                <w:delText>20704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73" w:author="ППП" w:date="2002-03-01T23:16:00Z">
              <w:r>
                <w:rPr>
                  <w:rFonts w:cs="Arial" w:ascii="Arial" w:hAnsi="Arial"/>
                  <w:color w:val="FF0000"/>
                  <w:sz w:val="24"/>
                </w:rPr>
                <w:delText>6241,67</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974" w:author="ППП" w:date="2002-03-01T23:16:00Z">
              <w:r>
                <w:rPr>
                  <w:rFonts w:cs="Arial" w:ascii="Arial" w:hAnsi="Arial"/>
                  <w:color w:val="FF0000"/>
                  <w:sz w:val="24"/>
                </w:rPr>
                <w:delText>0,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75" w:author="ППП" w:date="2002-03-01T23:16:00Z">
              <w:r>
                <w:rPr>
                  <w:rFonts w:cs="Arial" w:ascii="Arial" w:hAnsi="Arial"/>
                  <w:b/>
                  <w:color w:val="FF0000"/>
                  <w:sz w:val="24"/>
                </w:rPr>
                <w:delText xml:space="preserve">Прочие неналоговые доходы  </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pPr>
            <w:del w:id="1976" w:author="ППП" w:date="2002-03-01T23:16:00Z">
              <w:r>
                <w:rPr>
                  <w:rFonts w:cs="Arial" w:ascii="Arial" w:hAnsi="Arial"/>
                  <w:b/>
                  <w:color w:val="FF0000"/>
                  <w:sz w:val="24"/>
                </w:rPr>
                <w:delText>209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77" w:author="ППП" w:date="2002-03-01T23:16:00Z">
              <w:r>
                <w:rPr>
                  <w:rFonts w:cs="Arial" w:ascii="Arial" w:hAnsi="Arial"/>
                  <w:b/>
                  <w:color w:val="FF0000"/>
                  <w:sz w:val="24"/>
                </w:rPr>
                <w:delText>1333385,41</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978" w:author="ППП" w:date="2002-03-01T23:16:00Z">
              <w:r>
                <w:rPr>
                  <w:rFonts w:cs="Arial" w:ascii="Arial" w:hAnsi="Arial"/>
                  <w:b/>
                  <w:color w:val="FF0000"/>
                  <w:sz w:val="24"/>
                </w:rPr>
                <w:delText>4,0</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79" w:author="ППП" w:date="2002-03-01T23:16:00Z">
              <w:r>
                <w:rPr>
                  <w:rFonts w:cs="Arial" w:ascii="Arial" w:hAnsi="Arial"/>
                  <w:b/>
                  <w:color w:val="FF0000"/>
                  <w:sz w:val="24"/>
                </w:rPr>
                <w:delText>Безвозмездные перечисления</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80" w:author="ППП" w:date="2002-03-01T23:16:00Z">
              <w:r>
                <w:rPr>
                  <w:rFonts w:cs="Arial" w:ascii="Arial" w:hAnsi="Arial"/>
                  <w:color w:val="FF0000"/>
                  <w:sz w:val="24"/>
                </w:rPr>
                <w:delText>30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1981" w:author="ППП" w:date="2002-03-01T23:16:00Z">
              <w:r>
                <w:rPr>
                  <w:rFonts w:cs="Arial" w:ascii="Arial" w:hAnsi="Arial"/>
                  <w:color w:val="FF0000"/>
                  <w:sz w:val="24"/>
                </w:rPr>
                <w:delText>0,0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1982" w:author="ППП" w:date="2002-03-01T23:16:00Z">
              <w:r>
                <w:rPr>
                  <w:rFonts w:cs="Arial" w:ascii="Arial" w:hAnsi="Arial"/>
                  <w:color w:val="FF0000"/>
                  <w:sz w:val="24"/>
                </w:rPr>
                <w:delText>0,0</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83" w:author="ППП" w:date="2002-03-01T23:16:00Z">
              <w:r>
                <w:rPr>
                  <w:rFonts w:cs="Arial" w:ascii="Arial" w:hAnsi="Arial"/>
                  <w:b/>
                  <w:color w:val="FF0000"/>
                  <w:sz w:val="24"/>
                </w:rPr>
                <w:delText>Доходы целевых бюджетных фондов</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1984" w:author="ППП" w:date="2002-03-01T23:16:00Z">
              <w:r>
                <w:rPr>
                  <w:rFonts w:cs="Arial" w:ascii="Arial" w:hAnsi="Arial"/>
                  <w:color w:val="FF0000"/>
                  <w:sz w:val="24"/>
                </w:rPr>
                <w:delText>40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1985" w:author="ППП" w:date="2002-03-01T23:16:00Z">
              <w:r>
                <w:rPr>
                  <w:rFonts w:cs="Arial" w:ascii="Arial" w:hAnsi="Arial"/>
                  <w:b/>
                  <w:color w:val="FF0000"/>
                  <w:sz w:val="24"/>
                </w:rPr>
                <w:delText>6857626,76</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1986" w:author="ППП" w:date="2002-03-01T23:16:00Z">
              <w:r>
                <w:rPr>
                  <w:rFonts w:cs="Arial" w:ascii="Arial" w:hAnsi="Arial"/>
                  <w:b/>
                  <w:color w:val="FF0000"/>
                  <w:sz w:val="24"/>
                </w:rPr>
                <w:delText>0,4</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749"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87" w:author="ППП" w:date="2002-03-01T23:16:00Z">
              <w:r>
                <w:rPr>
                  <w:rFonts w:cs="Arial" w:ascii="Arial" w:hAnsi="Arial"/>
                  <w:b/>
                  <w:color w:val="FF0000"/>
                  <w:sz w:val="24"/>
                </w:rPr>
                <w:delText>Государственный фонд борьбы с преступностью</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989" w:author="ППП" w:date="2002-03-01T23:16:00Z"/>
              </w:rPr>
            </w:pPr>
            <w:del w:id="1988" w:author="ППП" w:date="2002-03-01T23:16:00Z">
              <w:r>
                <w:rPr>
                  <w:rFonts w:cs="Arial" w:ascii="Arial" w:hAnsi="Arial"/>
                  <w:b/>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90" w:author="ППП" w:date="2002-03-01T23:16:00Z">
              <w:r>
                <w:rPr>
                  <w:rFonts w:cs="Arial" w:ascii="Arial" w:hAnsi="Arial"/>
                  <w:color w:val="FF0000"/>
                  <w:sz w:val="24"/>
                </w:rPr>
                <w:delText>405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92" w:author="ППП" w:date="2002-03-01T23:16:00Z"/>
              </w:rPr>
            </w:pPr>
            <w:del w:id="1991"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93" w:author="ППП" w:date="2002-03-01T23:16:00Z">
              <w:r>
                <w:rPr>
                  <w:rFonts w:cs="Arial" w:ascii="Arial" w:hAnsi="Arial"/>
                  <w:color w:val="FF0000"/>
                  <w:sz w:val="24"/>
                </w:rPr>
                <w:delText>3874750,4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1995" w:author="ППП" w:date="2002-03-01T23:16:00Z"/>
              </w:rPr>
            </w:pPr>
            <w:del w:id="199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1996" w:author="ППП" w:date="2002-03-01T23:16:00Z">
              <w:r>
                <w:rPr>
                  <w:rFonts w:cs="Arial" w:ascii="Arial" w:hAnsi="Arial"/>
                  <w:color w:val="FF0000"/>
                  <w:sz w:val="24"/>
                </w:rPr>
                <w:delText>56,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1997" w:author="ППП" w:date="2002-03-01T23:16:00Z">
              <w:r>
                <w:rPr>
                  <w:rFonts w:cs="Arial" w:ascii="Arial" w:hAnsi="Arial"/>
                  <w:b/>
                  <w:color w:val="FF0000"/>
                  <w:sz w:val="24"/>
                </w:rPr>
                <w:delText>Федеральный фонд воспроизводства минерально-сырьевой баз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del w:id="1999" w:author="ППП" w:date="2002-03-01T23:16:00Z"/>
              </w:rPr>
            </w:pPr>
            <w:del w:id="1998" w:author="ППП" w:date="2002-03-01T23:16:00Z">
              <w:r>
                <w:rPr>
                  <w:rFonts w:cs="Arial" w:ascii="Arial" w:hAnsi="Arial"/>
                  <w:b/>
                  <w:color w:val="FF0000"/>
                  <w:sz w:val="24"/>
                </w:rPr>
              </w:r>
            </w:del>
          </w:p>
          <w:p>
            <w:pPr>
              <w:pStyle w:val="Normal"/>
              <w:tabs>
                <w:tab w:val="clear" w:pos="720"/>
                <w:tab w:val="left" w:pos="0" w:leader="none"/>
              </w:tabs>
              <w:spacing w:lineRule="auto" w:line="360"/>
              <w:jc w:val="both"/>
              <w:rPr/>
            </w:pPr>
            <w:del w:id="2000" w:author="ППП" w:date="2002-03-01T23:16:00Z">
              <w:r>
                <w:rPr>
                  <w:rFonts w:cs="Arial" w:ascii="Arial" w:hAnsi="Arial"/>
                  <w:color w:val="FF0000"/>
                  <w:sz w:val="24"/>
                </w:rPr>
                <w:delText>40601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2002" w:author="ППП" w:date="2002-03-01T23:16:00Z"/>
              </w:rPr>
            </w:pPr>
            <w:del w:id="2001"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2003" w:author="ППП" w:date="2002-03-01T23:16:00Z">
              <w:r>
                <w:rPr>
                  <w:rFonts w:cs="Arial" w:ascii="Arial" w:hAnsi="Arial"/>
                  <w:color w:val="FF0000"/>
                  <w:sz w:val="24"/>
                </w:rPr>
                <w:delText>2982876,33</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del w:id="2005" w:author="ППП" w:date="2002-03-01T23:16:00Z"/>
              </w:rPr>
            </w:pPr>
            <w:del w:id="2004" w:author="ППП" w:date="2002-03-01T23:16:00Z">
              <w:r>
                <w:rPr>
                  <w:rFonts w:cs="Arial" w:ascii="Arial" w:hAnsi="Arial"/>
                  <w:color w:val="FF0000"/>
                  <w:sz w:val="24"/>
                </w:rPr>
              </w:r>
            </w:del>
          </w:p>
          <w:p>
            <w:pPr>
              <w:pStyle w:val="Normal"/>
              <w:tabs>
                <w:tab w:val="clear" w:pos="720"/>
                <w:tab w:val="left" w:pos="0" w:leader="none"/>
              </w:tabs>
              <w:spacing w:lineRule="auto" w:line="360"/>
              <w:jc w:val="both"/>
              <w:rPr>
                <w:rFonts w:ascii="Arial" w:hAnsi="Arial" w:cs="Arial"/>
                <w:color w:val="FF0000"/>
                <w:sz w:val="24"/>
              </w:rPr>
            </w:pPr>
            <w:del w:id="2006" w:author="ППП" w:date="2002-03-01T23:16:00Z">
              <w:r>
                <w:rPr>
                  <w:rFonts w:cs="Arial" w:ascii="Arial" w:hAnsi="Arial"/>
                  <w:color w:val="FF0000"/>
                  <w:sz w:val="24"/>
                </w:rPr>
                <w:delText>43,5</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18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2007" w:author="ППП" w:date="2002-03-01T23:16:00Z">
              <w:r>
                <w:rPr>
                  <w:rFonts w:cs="Arial" w:ascii="Arial" w:hAnsi="Arial"/>
                  <w:b/>
                  <w:color w:val="FF0000"/>
                  <w:sz w:val="24"/>
                </w:rPr>
                <w:delText>Неклассифицированные доходы</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2008" w:author="ППП" w:date="2002-03-01T23:16:00Z">
              <w:r>
                <w:rPr>
                  <w:rFonts w:cs="Arial" w:ascii="Arial" w:hAnsi="Arial"/>
                  <w:color w:val="FF0000"/>
                  <w:sz w:val="24"/>
                </w:rPr>
                <w:delText>81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2009" w:author="ППП" w:date="2002-03-01T23:16:00Z">
              <w:r>
                <w:rPr>
                  <w:rFonts w:cs="Arial" w:ascii="Arial" w:hAnsi="Arial"/>
                  <w:color w:val="FF0000"/>
                  <w:sz w:val="24"/>
                </w:rPr>
                <w:delText>0,00</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color w:val="FF0000"/>
                <w:sz w:val="24"/>
              </w:rPr>
            </w:pPr>
            <w:del w:id="2010" w:author="ППП" w:date="2002-03-01T23:16:00Z">
              <w:r>
                <w:rPr>
                  <w:rFonts w:cs="Arial" w:ascii="Arial" w:hAnsi="Arial"/>
                  <w:color w:val="FF0000"/>
                  <w:sz w:val="24"/>
                </w:rPr>
                <w:delText>0,0</w:delText>
              </w:r>
            </w:del>
          </w:p>
        </w:tc>
        <w:tc>
          <w:tcPr>
            <w:tcW w:w="4157" w:type="dxa"/>
            <w:tcBorders/>
            <w:tcMar>
              <w:left w:w="0" w:type="dxa"/>
              <w:right w:w="0" w:type="dxa"/>
            </w:tcMar>
          </w:tcPr>
          <w:p>
            <w:pPr>
              <w:pStyle w:val="Normal"/>
              <w:snapToGrid w:val="false"/>
              <w:rPr>
                <w:rFonts w:ascii="Arial" w:hAnsi="Arial" w:cs="Arial"/>
                <w:color w:val="FF0000"/>
                <w:sz w:val="24"/>
              </w:rPr>
            </w:pPr>
            <w:r>
              <w:rPr>
                <w:rFonts w:cs="Arial" w:ascii="Arial" w:hAnsi="Arial"/>
                <w:color w:val="FF0000"/>
                <w:sz w:val="24"/>
              </w:rPr>
            </w:r>
          </w:p>
        </w:tc>
      </w:tr>
      <w:tr>
        <w:trPr>
          <w:trHeight w:val="37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1" w:author="ППП" w:date="2002-03-01T23:16:00Z">
              <w:r>
                <w:rPr>
                  <w:rFonts w:cs="Arial" w:ascii="Arial" w:hAnsi="Arial"/>
                  <w:b/>
                  <w:color w:val="FF0000"/>
                  <w:sz w:val="24"/>
                </w:rPr>
                <w:delText>Итого доходов</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2" w:author="ППП" w:date="2002-03-01T23:16:00Z">
              <w:r>
                <w:rPr>
                  <w:rFonts w:cs="Arial" w:ascii="Arial" w:hAnsi="Arial"/>
                  <w:b/>
                  <w:color w:val="FF0000"/>
                  <w:sz w:val="24"/>
                </w:rPr>
                <w:delText>82000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3" w:author="ППП" w:date="2002-03-01T23:16:00Z">
              <w:r>
                <w:rPr>
                  <w:rFonts w:cs="Arial" w:ascii="Arial" w:hAnsi="Arial"/>
                  <w:b/>
                  <w:color w:val="FF0000"/>
                  <w:sz w:val="24"/>
                </w:rPr>
                <w:delText>1709208052,59</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4" w:author="ППП" w:date="2002-03-01T23:16:00Z">
              <w:r>
                <w:rPr>
                  <w:rFonts w:cs="Arial" w:ascii="Arial" w:hAnsi="Arial"/>
                  <w:b/>
                  <w:color w:val="FF0000"/>
                  <w:sz w:val="24"/>
                </w:rPr>
                <w:delText>100,0</w:delText>
              </w:r>
            </w:del>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58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del w:id="2015" w:author="ППП" w:date="2002-03-01T23:16:00Z">
              <w:r>
                <w:rPr>
                  <w:rFonts w:cs="Arial" w:ascii="Arial" w:hAnsi="Arial"/>
                  <w:b/>
                  <w:color w:val="FF0000"/>
                  <w:sz w:val="24"/>
                </w:rPr>
                <w:delText>Погашение задолженности по основному долгу бюджетных кредитов (ссуд), выданных на  условиях возвратности и платности</w:delText>
              </w:r>
            </w:del>
          </w:p>
        </w:tc>
        <w:tc>
          <w:tcPr>
            <w:tcW w:w="1134"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w:hAnsi="Arial" w:cs="Arial"/>
                <w:color w:val="FF0000"/>
                <w:sz w:val="24"/>
              </w:rPr>
            </w:pPr>
            <w:del w:id="2016" w:author="ППП" w:date="2002-03-01T23:16:00Z">
              <w:r>
                <w:rPr>
                  <w:rFonts w:cs="Arial" w:ascii="Arial" w:hAnsi="Arial"/>
                  <w:color w:val="FF0000"/>
                  <w:sz w:val="24"/>
                </w:rPr>
                <w:delText>5010600</w:delText>
              </w:r>
            </w:del>
          </w:p>
        </w:tc>
        <w:tc>
          <w:tcPr>
            <w:tcW w:w="1842" w:type="dxa"/>
            <w:tcBorders>
              <w:top w:val="single" w:sz="6" w:space="0" w:color="000000"/>
              <w:left w:val="single" w:sz="6" w:space="0" w:color="000000"/>
              <w:bottom w:val="single" w:sz="6" w:space="0" w:color="000000"/>
            </w:tcBorders>
          </w:tcPr>
          <w:p>
            <w:pPr>
              <w:pStyle w:val="Normal"/>
              <w:tabs>
                <w:tab w:val="clear" w:pos="720"/>
                <w:tab w:val="left" w:pos="0" w:leader="none"/>
              </w:tabs>
              <w:spacing w:lineRule="auto" w:line="360"/>
              <w:jc w:val="both"/>
              <w:rPr>
                <w:rFonts w:ascii="Arial" w:hAnsi="Arial" w:cs="Arial"/>
                <w:color w:val="FF0000"/>
                <w:sz w:val="24"/>
              </w:rPr>
            </w:pPr>
            <w:del w:id="2017" w:author="ППП" w:date="2002-03-01T23:16:00Z">
              <w:r>
                <w:rPr>
                  <w:rFonts w:cs="Arial" w:ascii="Arial" w:hAnsi="Arial"/>
                  <w:color w:val="FF0000"/>
                  <w:sz w:val="24"/>
                </w:rPr>
                <w:delText>142067,75</w:delText>
              </w:r>
            </w:del>
          </w:p>
        </w:tc>
        <w:tc>
          <w:tcPr>
            <w:tcW w:w="70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rPr>
            </w:pPr>
            <w:r>
              <w:rPr>
                <w:rFonts w:cs="Arial" w:ascii="Arial" w:hAnsi="Arial"/>
                <w:b/>
                <w:color w:val="FF0000"/>
                <w:sz w:val="24"/>
              </w:rPr>
            </w:r>
          </w:p>
        </w:tc>
        <w:tc>
          <w:tcPr>
            <w:tcW w:w="4157" w:type="dxa"/>
            <w:tcBorders/>
            <w:tcMar>
              <w:left w:w="0" w:type="dxa"/>
              <w:right w:w="0" w:type="dxa"/>
            </w:tcMar>
          </w:tcPr>
          <w:p>
            <w:pPr>
              <w:pStyle w:val="Normal"/>
              <w:snapToGrid w:val="false"/>
              <w:rPr>
                <w:rFonts w:ascii="Arial" w:hAnsi="Arial" w:cs="Arial"/>
                <w:b/>
                <w:b/>
                <w:color w:val="FF0000"/>
                <w:sz w:val="24"/>
              </w:rPr>
            </w:pPr>
            <w:r>
              <w:rPr>
                <w:rFonts w:cs="Arial" w:ascii="Arial" w:hAnsi="Arial"/>
                <w:b/>
                <w:color w:val="FF0000"/>
                <w:sz w:val="24"/>
              </w:rPr>
            </w:r>
          </w:p>
        </w:tc>
      </w:tr>
      <w:tr>
        <w:trPr>
          <w:trHeight w:val="19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8" w:author="ППП" w:date="2002-03-01T23:16:00Z">
              <w:r>
                <w:rPr>
                  <w:rFonts w:cs="Arial" w:ascii="Arial" w:hAnsi="Arial"/>
                  <w:b/>
                  <w:color w:val="FF0000"/>
                  <w:sz w:val="24"/>
                </w:rPr>
                <w:delText>Всего поступлений</w:delText>
              </w:r>
            </w:del>
          </w:p>
        </w:tc>
        <w:tc>
          <w:tcPr>
            <w:tcW w:w="1134"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0" w:leader="none"/>
              </w:tabs>
              <w:spacing w:lineRule="auto" w:line="360"/>
              <w:jc w:val="both"/>
              <w:rPr>
                <w:rFonts w:ascii="Arial" w:hAnsi="Arial" w:cs="Arial"/>
                <w:b/>
                <w:b/>
                <w:color w:val="FF0000"/>
                <w:sz w:val="24"/>
              </w:rPr>
            </w:pPr>
            <w:del w:id="2019" w:author="ППП" w:date="2002-03-01T23:16:00Z">
              <w:r>
                <w:rPr>
                  <w:rFonts w:cs="Arial" w:ascii="Arial" w:hAnsi="Arial"/>
                  <w:b/>
                  <w:color w:val="FF0000"/>
                  <w:sz w:val="24"/>
                </w:rPr>
                <w:delText>8900000</w:delText>
              </w:r>
            </w:del>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w:hAnsi="Arial" w:cs="Arial"/>
                <w:b/>
                <w:b/>
                <w:color w:val="FF0000"/>
                <w:sz w:val="24"/>
              </w:rPr>
            </w:pPr>
            <w:del w:id="2020" w:author="ППП" w:date="2002-03-01T23:16:00Z">
              <w:r>
                <w:rPr>
                  <w:rFonts w:cs="Arial" w:ascii="Arial" w:hAnsi="Arial"/>
                  <w:b/>
                  <w:color w:val="FF0000"/>
                  <w:sz w:val="24"/>
                </w:rPr>
                <w:delText>1709350120,34</w:delText>
              </w:r>
            </w:del>
          </w:p>
        </w:tc>
        <w:tc>
          <w:tcPr>
            <w:tcW w:w="709" w:type="dxa"/>
            <w:tcBorders>
              <w:right w:val="single" w:sz="8" w:space="0" w:color="000000"/>
            </w:tcBorders>
          </w:tcPr>
          <w:p>
            <w:pPr>
              <w:pStyle w:val="Normal"/>
              <w:tabs>
                <w:tab w:val="clear" w:pos="720"/>
                <w:tab w:val="left" w:pos="0" w:leader="none"/>
              </w:tabs>
              <w:snapToGrid w:val="false"/>
              <w:spacing w:lineRule="auto" w:line="360"/>
              <w:jc w:val="both"/>
              <w:rPr>
                <w:rFonts w:ascii="Arial" w:hAnsi="Arial" w:cs="Arial"/>
                <w:b/>
                <w:b/>
                <w:color w:val="FF0000"/>
                <w:sz w:val="24"/>
              </w:rPr>
            </w:pPr>
            <w:r>
              <w:rPr>
                <w:rFonts w:cs="Arial" w:ascii="Arial" w:hAnsi="Arial"/>
                <w:b/>
                <w:color w:val="FF0000"/>
                <w:sz w:val="24"/>
              </w:rPr>
            </w:r>
          </w:p>
        </w:tc>
        <w:tc>
          <w:tcPr>
            <w:tcW w:w="4157" w:type="dxa"/>
            <w:tcBorders>
              <w:right w:val="single" w:sz="8" w:space="0" w:color="000000"/>
            </w:tcBorders>
          </w:tcPr>
          <w:p>
            <w:pPr>
              <w:pStyle w:val="Normal"/>
              <w:tabs>
                <w:tab w:val="clear" w:pos="720"/>
                <w:tab w:val="left" w:pos="0" w:leader="none"/>
              </w:tabs>
              <w:snapToGrid w:val="false"/>
              <w:spacing w:lineRule="auto" w:line="360"/>
              <w:jc w:val="both"/>
              <w:rPr>
                <w:rFonts w:ascii="Arial" w:hAnsi="Arial" w:cs="Arial"/>
                <w:color w:val="FF0000"/>
                <w:sz w:val="24"/>
              </w:rPr>
            </w:pPr>
            <w:r>
              <w:rPr>
                <w:rFonts w:cs="Arial" w:ascii="Arial" w:hAnsi="Arial"/>
                <w:color w:val="FF0000"/>
                <w:sz w:val="24"/>
              </w:rPr>
            </w:r>
          </w:p>
        </w:tc>
      </w:tr>
    </w:tbl>
    <w:p>
      <w:pPr>
        <w:pStyle w:val="Style6"/>
        <w:ind w:left="0" w:right="-1" w:hanging="0"/>
        <w:rPr>
          <w:color w:val="FF0000"/>
          <w:del w:id="2022" w:author="ППП" w:date="2002-03-02T08:20:00Z"/>
        </w:rPr>
      </w:pPr>
      <w:del w:id="2021" w:author="ППП" w:date="2002-03-01T23:16:00Z">
        <w:r>
          <w:rPr>
            <w:color w:val="FF0000"/>
            <w:sz w:val="24"/>
          </w:rPr>
          <w:delText xml:space="preserve"> </w:delText>
        </w:r>
      </w:del>
    </w:p>
    <w:p>
      <w:pPr>
        <w:pStyle w:val="Style6"/>
        <w:ind w:left="0" w:right="-1" w:hanging="0"/>
        <w:rPr>
          <w:del w:id="2025" w:author="ППП" w:date="2002-03-01T18:05:00Z"/>
        </w:rPr>
      </w:pPr>
      <w:del w:id="2023" w:author="Дмитрий" w:date="2002-05-17T17:02:00Z">
        <w:r>
          <w:rPr/>
          <w:tab/>
        </w:r>
      </w:del>
      <w:del w:id="2024" w:author="ППП" w:date="2002-03-01T18:05:00Z">
        <w:r>
          <w:rPr/>
          <w:delText>Отчет об исполнении ФБ составлялся ежемесячно нарастающим итогом с начала года и отражает исполнение федерального бюджета отчетного года. Отчет включает разделы: Налоговые  доходы (код 1000000), Неналоговые доходы (код 2000000, код 3000000, код 4000000, код 5000000 и код 8000000).</w:delText>
        </w:r>
      </w:del>
    </w:p>
    <w:p>
      <w:pPr>
        <w:pStyle w:val="Style6"/>
        <w:ind w:left="0" w:right="-1" w:hanging="0"/>
        <w:rPr>
          <w:del w:id="2028" w:author="Дмитрий" w:date="2002-05-17T17:02:00Z"/>
        </w:rPr>
      </w:pPr>
      <w:del w:id="2026" w:author="ППП" w:date="2002-03-01T18:05:00Z">
        <w:r>
          <w:rPr/>
          <w:tab/>
        </w:r>
      </w:del>
      <w:del w:id="2027" w:author="Дмитрий" w:date="2002-05-17T17:02:00Z">
        <w:r>
          <w:rPr/>
          <w:delText>Заключительным этапом бухгалтерского учета исполнения  федерального бюджета является составление баланса формы №612 на первое число  следующего за отчетным месяцем, кварталом и годом, который характеризует состояние бюджетных и привлеченных средств на начало и конец отчетного периода.</w:delText>
        </w:r>
      </w:del>
    </w:p>
    <w:p>
      <w:pPr>
        <w:pStyle w:val="Style6"/>
        <w:ind w:left="0" w:right="-1" w:hanging="0"/>
        <w:rPr>
          <w:del w:id="2034" w:author="Дмитрий" w:date="2002-05-17T17:02:00Z"/>
        </w:rPr>
      </w:pPr>
      <w:del w:id="2029" w:author="Дмитрий" w:date="2002-05-17T17:02:00Z">
        <w:r>
          <w:rPr/>
          <w:tab/>
          <w:delText>Таковы, вкратце,</w:delText>
        </w:r>
      </w:del>
      <w:ins w:id="2030" w:author="ППП" w:date="2002-03-01T17:43:00Z">
        <w:del w:id="2031" w:author="Дмитрий" w:date="2002-05-17T17:02:00Z">
          <w:r>
            <w:rPr/>
            <w:delText xml:space="preserve"> </w:delText>
          </w:r>
        </w:del>
      </w:ins>
      <w:del w:id="2032" w:author="ППП" w:date="2002-03-01T17:43:00Z">
        <w:r>
          <w:rPr/>
          <w:delText xml:space="preserve">  были </w:delText>
        </w:r>
      </w:del>
      <w:del w:id="2033" w:author="Дмитрий" w:date="2002-05-17T17:02:00Z">
        <w:r>
          <w:rPr/>
          <w:delText>учет и отчетность при исполнении федерального бюджета по доходам в ОФК по г. Ижевску.</w:delText>
        </w:r>
      </w:del>
    </w:p>
    <w:p>
      <w:pPr>
        <w:pStyle w:val="Style6"/>
        <w:widowControl/>
        <w:suppressAutoHyphens w:val="false"/>
        <w:bidi w:val="0"/>
        <w:spacing w:lineRule="auto" w:line="360"/>
        <w:ind w:left="0" w:right="-1" w:hanging="0"/>
        <w:jc w:val="both"/>
        <w:rPr>
          <w:del w:id="2047" w:author="ППП" w:date="2002-02-27T08:52:00Z"/>
        </w:rPr>
      </w:pPr>
      <w:del w:id="2035" w:author="Дмитрий" w:date="2002-05-17T17:02:00Z">
        <w:r>
          <w:rPr/>
          <w:delText>Что касается эффективного управления финансовыми ресурсами, прежде всего необходимо отметить, что 23.01.2000 г. Правительством РФ одобрена концепция функционирования единого счета федерального казначейства по учету доходов и средств федерального бюджета. Она предусматривает централизацию учета  и оптимизацию потоков движения доходов и средств ФБ.</w:delText>
        </w:r>
      </w:del>
      <w:del w:id="2036" w:author="ППП" w:date="2002-03-03T11:37:00Z">
        <w:r>
          <w:rPr/>
          <w:delText xml:space="preserve"> </w:delText>
          <w:tab/>
        </w:r>
      </w:del>
      <w:ins w:id="2037" w:author="ППП" w:date="2002-03-03T11:37:00Z">
        <w:del w:id="2038" w:author="Дмитрий" w:date="2002-05-17T17:02:00Z">
          <w:r>
            <w:rPr/>
            <w:delText xml:space="preserve"> </w:delText>
          </w:r>
        </w:del>
      </w:ins>
      <w:del w:id="2039" w:author="Дмитрий" w:date="2002-05-17T17:02:00Z">
        <w:r>
          <w:rPr/>
          <w:delText xml:space="preserve">В  сентябре 2001 года в Удмуртии приступили к реализации  концепции Единого счета </w:delText>
        </w:r>
      </w:del>
      <w:ins w:id="2040" w:author="ППП" w:date="2002-03-01T18:06:00Z">
        <w:del w:id="2041" w:author="Дмитрий" w:date="2002-05-17T17:02:00Z">
          <w:r>
            <w:rPr/>
            <w:delText>Ф</w:delText>
          </w:r>
        </w:del>
      </w:ins>
      <w:del w:id="2042" w:author="ППП" w:date="2002-03-01T18:06:00Z">
        <w:r>
          <w:rPr/>
          <w:delText>Ф</w:delText>
        </w:r>
      </w:del>
      <w:ins w:id="2043" w:author="ППП" w:date="2002-03-01T18:06:00Z">
        <w:del w:id="2044" w:author="Дмитрий" w:date="2002-05-17T17:02:00Z">
          <w:r>
            <w:rPr/>
            <w:delText>е</w:delText>
          </w:r>
        </w:del>
      </w:ins>
      <w:del w:id="2045" w:author="ППП" w:date="2002-03-01T18:06:00Z">
        <w:r>
          <w:rPr/>
          <w:delText>е</w:delText>
        </w:r>
      </w:del>
      <w:del w:id="2046" w:author="Дмитрий" w:date="2002-05-17T17:02:00Z">
        <w:r>
          <w:rPr/>
          <w:delText xml:space="preserve">дерального казначейства: вначале введен в действие и функционирует Единый счет по учету доходов, открытый УФК по УР, а балансовые счета 40102 (лицевой счет 99) и 40101 (лицевой счет 01) , открытые ОФК по г. Ижевску, были закрыты, то есть произведена централизация операций по учету доходов бюджетов  разных уровней. </w:delText>
        </w:r>
      </w:del>
    </w:p>
    <w:p>
      <w:pPr>
        <w:pStyle w:val="Style6"/>
        <w:ind w:left="0" w:right="-1" w:firstLine="720"/>
        <w:rPr>
          <w:del w:id="2049" w:author="Дмитрий" w:date="2002-05-17T17:02:00Z"/>
        </w:rPr>
      </w:pPr>
      <w:del w:id="2048" w:author="Дмитрий" w:date="2002-05-17T17:02:00Z">
        <w:r>
          <w:rPr/>
        </w:r>
      </w:del>
    </w:p>
    <w:p>
      <w:pPr>
        <w:pStyle w:val="Style6"/>
        <w:ind w:left="0" w:right="-1" w:firstLine="720"/>
        <w:rPr>
          <w:del w:id="2051" w:author="Дмитрий" w:date="2002-05-17T17:02:00Z"/>
        </w:rPr>
      </w:pPr>
      <w:del w:id="2050" w:author="Дмитрий" w:date="2002-05-17T17:02:00Z">
        <w:r>
          <w:rPr/>
        </w:r>
      </w:del>
    </w:p>
    <w:p>
      <w:pPr>
        <w:pStyle w:val="Style6"/>
        <w:ind w:left="0" w:right="-1" w:firstLine="720"/>
        <w:rPr>
          <w:del w:id="2053" w:author="Дмитрий" w:date="2002-05-17T17:02:00Z"/>
        </w:rPr>
      </w:pPr>
      <w:del w:id="2052" w:author="Дмитрий" w:date="2002-05-17T17:02:00Z">
        <w:r>
          <w:rPr/>
        </w:r>
      </w:del>
    </w:p>
    <w:p>
      <w:pPr>
        <w:pStyle w:val="Style6"/>
        <w:ind w:left="0" w:right="-1" w:firstLine="720"/>
        <w:rPr>
          <w:del w:id="2055" w:author="ППП" w:date="2002-02-27T08:52:00Z"/>
        </w:rPr>
      </w:pPr>
      <w:del w:id="2054" w:author="ППП" w:date="2002-02-27T08:52:00Z">
        <w:r>
          <w:rPr/>
        </w:r>
      </w:del>
    </w:p>
    <w:p>
      <w:pPr>
        <w:pStyle w:val="Style6"/>
        <w:ind w:left="0" w:right="-1" w:firstLine="720"/>
        <w:rPr>
          <w:del w:id="2057" w:author="ППП" w:date="2002-02-27T08:52:00Z"/>
        </w:rPr>
      </w:pPr>
      <w:del w:id="2056" w:author="ППП" w:date="2002-02-27T08:52:00Z">
        <w:r>
          <w:rPr/>
        </w:r>
      </w:del>
    </w:p>
    <w:p>
      <w:pPr>
        <w:pStyle w:val="Style6"/>
        <w:ind w:left="0" w:right="-1" w:firstLine="720"/>
        <w:rPr>
          <w:del w:id="2059" w:author="ППП" w:date="2002-02-27T08:52:00Z"/>
        </w:rPr>
      </w:pPr>
      <w:del w:id="2058" w:author="ППП" w:date="2002-02-27T08:52:00Z">
        <w:r>
          <w:rPr/>
        </w:r>
      </w:del>
    </w:p>
    <w:p>
      <w:pPr>
        <w:pStyle w:val="Style6"/>
        <w:ind w:left="0" w:right="-1" w:firstLine="720"/>
        <w:rPr>
          <w:del w:id="2061" w:author="ППП" w:date="2002-02-27T08:52:00Z"/>
        </w:rPr>
      </w:pPr>
      <w:del w:id="2060" w:author="ППП" w:date="2002-02-27T08:52:00Z">
        <w:r>
          <w:rPr/>
        </w:r>
      </w:del>
    </w:p>
    <w:p>
      <w:pPr>
        <w:pStyle w:val="Style6"/>
        <w:ind w:left="0" w:right="-1" w:firstLine="720"/>
        <w:rPr>
          <w:del w:id="2063" w:author="ППП" w:date="2002-03-02T08:21:00Z"/>
        </w:rPr>
      </w:pPr>
      <w:del w:id="2062" w:author="ППП" w:date="2002-03-02T08:21:00Z">
        <w:r>
          <w:rPr/>
        </w:r>
      </w:del>
    </w:p>
    <w:p>
      <w:pPr>
        <w:pStyle w:val="Style6"/>
        <w:ind w:left="0" w:right="-1" w:firstLine="720"/>
        <w:rPr>
          <w:del w:id="2065" w:author="ППП" w:date="2002-02-27T08:52:00Z"/>
        </w:rPr>
      </w:pPr>
      <w:del w:id="2064" w:author="ППП" w:date="2002-02-27T08:52:00Z">
        <w:r>
          <w:rPr/>
        </w:r>
      </w:del>
    </w:p>
    <w:p>
      <w:pPr>
        <w:pStyle w:val="Style6"/>
        <w:ind w:left="0" w:right="-1" w:firstLine="720"/>
        <w:rPr>
          <w:del w:id="2067" w:author="ППП" w:date="2002-02-27T08:52:00Z"/>
        </w:rPr>
      </w:pPr>
      <w:del w:id="2066" w:author="ППП" w:date="2002-02-27T08:52:00Z">
        <w:r>
          <w:rPr/>
        </w:r>
      </w:del>
    </w:p>
    <w:p>
      <w:pPr>
        <w:pStyle w:val="Style6"/>
        <w:ind w:left="0" w:right="-1" w:firstLine="720"/>
        <w:rPr>
          <w:del w:id="2069" w:author="ППП" w:date="2002-02-27T08:52:00Z"/>
        </w:rPr>
      </w:pPr>
      <w:del w:id="2068" w:author="ППП" w:date="2002-02-27T08:52:00Z">
        <w:r>
          <w:rPr/>
        </w:r>
      </w:del>
    </w:p>
    <w:p>
      <w:pPr>
        <w:pStyle w:val="Style6"/>
        <w:ind w:left="0" w:right="-1" w:firstLine="720"/>
        <w:rPr>
          <w:del w:id="2071" w:author="ППП" w:date="2002-03-02T08:21:00Z"/>
        </w:rPr>
      </w:pPr>
      <w:del w:id="2070" w:author="ППП" w:date="2002-03-02T08:21:00Z">
        <w:r>
          <w:rPr/>
        </w:r>
      </w:del>
    </w:p>
    <w:p>
      <w:pPr>
        <w:pStyle w:val="Style6"/>
        <w:numPr>
          <w:ilvl w:val="1"/>
          <w:numId w:val="9"/>
        </w:numPr>
        <w:ind w:left="1571" w:right="-1" w:hanging="720"/>
        <w:jc w:val="center"/>
        <w:rPr>
          <w:b/>
          <w:b/>
          <w:del w:id="2075" w:author="Дмитрий" w:date="2002-05-17T17:02:00Z"/>
        </w:rPr>
      </w:pPr>
      <w:del w:id="2072" w:author="Дмитрий" w:date="2002-05-17T17:02:00Z">
        <w:r>
          <w:rPr>
            <w:b/>
          </w:rPr>
          <w:delText>К</w:delText>
        </w:r>
      </w:del>
      <w:del w:id="2073" w:author="ППП" w:date="2002-03-01T18:07:00Z">
        <w:r>
          <w:rPr>
            <w:b/>
          </w:rPr>
          <w:delText>ОНТРОЛЬ ОФК ПО Г. ИЖЕВСКУ ЗА ИСПОЛНЕНИЕМ</w:delText>
        </w:r>
      </w:del>
      <w:del w:id="2074" w:author="Дмитрий" w:date="2002-05-17T17:02:00Z">
        <w:r>
          <w:rPr>
            <w:b/>
          </w:rPr>
          <w:delText>онтроль ОФК по г. Ижевску за исполнением</w:delText>
        </w:r>
      </w:del>
    </w:p>
    <w:p>
      <w:pPr>
        <w:pStyle w:val="Style6"/>
        <w:widowControl/>
        <w:numPr>
          <w:ilvl w:val="1"/>
          <w:numId w:val="9"/>
        </w:numPr>
        <w:suppressAutoHyphens w:val="false"/>
        <w:bidi w:val="0"/>
        <w:spacing w:lineRule="auto" w:line="360"/>
        <w:ind w:left="1571" w:right="-1" w:hanging="720"/>
        <w:jc w:val="center"/>
        <w:rPr>
          <w:b/>
          <w:b/>
          <w:ins w:id="2077" w:author="ППП" w:date="2002-03-01T18:09:00Z"/>
        </w:rPr>
      </w:pPr>
      <w:del w:id="2076" w:author="Дмитрий" w:date="2002-05-17T17:02:00Z">
        <w:r>
          <w:rPr>
            <w:b/>
          </w:rPr>
          <w:delText>федерального бюджета по расходам</w:delText>
        </w:r>
      </w:del>
    </w:p>
    <w:p>
      <w:pPr>
        <w:pStyle w:val="Heading2"/>
        <w:ind w:right="-1" w:hanging="0"/>
        <w:rPr>
          <w:del w:id="2086" w:author="ППП" w:date="2002-02-27T08:53:00Z"/>
        </w:rPr>
      </w:pPr>
      <w:ins w:id="2078" w:author="Дмитрий" w:date="2002-05-24T16:10:00Z">
        <w:bookmarkStart w:id="10" w:name="__RefHeading___Toc10458556"/>
        <w:bookmarkStart w:id="11" w:name="__RefHeading___Toc10272244"/>
        <w:r>
          <w:rPr/>
          <w:t>3.1. Контроль за исполнением федерального бюджета по расходам</w:t>
        </w:r>
      </w:ins>
      <w:ins w:id="2079" w:author="Дмитрий" w:date="2002-05-24T16:10:00Z">
        <w:bookmarkEnd w:id="10"/>
        <w:bookmarkEnd w:id="11"/>
        <w:r>
          <w:rPr/>
          <w:t xml:space="preserve"> </w:t>
        </w:r>
      </w:ins>
      <w:ins w:id="2080" w:author="ППП" w:date="2002-02-27T08:53:00Z">
        <w:del w:id="2081" w:author="Дмитрий" w:date="2002-05-17T17:02:00Z">
          <w:r>
            <w:rPr/>
            <w:delText xml:space="preserve">3.2.1. </w:delText>
          </w:r>
        </w:del>
      </w:ins>
      <w:del w:id="2082" w:author="Дмитрий" w:date="2002-05-17T17:03:00Z">
        <w:r>
          <w:rPr/>
          <w:delText>Э</w:delText>
        </w:r>
      </w:del>
      <w:ins w:id="2083" w:author="ППП" w:date="2002-03-01T18:10:00Z">
        <w:del w:id="2084" w:author="Дмитрий" w:date="2002-05-17T17:03:00Z">
          <w:r>
            <w:rPr/>
            <w:delText>тапы исполнения</w:delText>
          </w:r>
        </w:del>
      </w:ins>
      <w:del w:id="2085" w:author="ППП" w:date="2002-03-01T18:10:00Z">
        <w:r>
          <w:rPr/>
          <w:delText>ТАПЫ ИСПОЛНЕНИЯ ФЕДЕРАЛЬНОГО</w:delText>
        </w:r>
      </w:del>
    </w:p>
    <w:p>
      <w:pPr>
        <w:pStyle w:val="Heading2"/>
        <w:ind w:right="-1" w:hanging="0"/>
        <w:rPr/>
      </w:pPr>
      <w:del w:id="2087" w:author="ППП" w:date="2002-03-01T18:10:00Z">
        <w:r>
          <w:rPr/>
          <w:delText>БЮДЖЕТА ПО</w:delText>
        </w:r>
      </w:del>
      <w:del w:id="2088" w:author="ППП" w:date="2002-02-27T08:53:00Z">
        <w:r>
          <w:rPr/>
          <w:delText xml:space="preserve"> </w:delText>
        </w:r>
      </w:del>
      <w:del w:id="2089" w:author="ППП" w:date="2002-03-01T18:10:00Z">
        <w:r>
          <w:rPr/>
          <w:delText>РАСХОДАМ</w:delText>
        </w:r>
      </w:del>
      <w:del w:id="2090" w:author="Дмитрий" w:date="2002-05-17T17:03:00Z">
        <w:r>
          <w:rPr/>
          <w:delText xml:space="preserve"> федерального бюджета по расходам</w:delText>
        </w:r>
      </w:del>
    </w:p>
    <w:p>
      <w:pPr>
        <w:pStyle w:val="Style6"/>
        <w:ind w:left="0" w:right="-1" w:firstLine="720"/>
        <w:rPr>
          <w:ins w:id="2092" w:author="Дмитрий" w:date="2002-05-24T16:56:00Z"/>
        </w:rPr>
      </w:pPr>
      <w:ins w:id="2091" w:author="Дмитрий" w:date="2002-05-24T16:56:00Z">
        <w:r>
          <w:rPr/>
        </w:r>
      </w:ins>
    </w:p>
    <w:p>
      <w:pPr>
        <w:pStyle w:val="Style6"/>
        <w:ind w:left="0" w:right="-1" w:firstLine="720"/>
        <w:rPr/>
      </w:pPr>
      <w:r>
        <w:rPr>
          <w:rPrChange w:id="0" w:author="Дмитрий" w:date="2002-05-24T16:56:00Z"/>
        </w:rPr>
        <w:t>Согласно ст. 243 БК на Федеральное казначейство возлагается регистрация поступлений, регулирование объемов и сроков принятия бюджетных обязательств, совершение разрешительной над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w:t>
      </w:r>
    </w:p>
    <w:p>
      <w:pPr>
        <w:pStyle w:val="Style6"/>
        <w:ind w:left="0" w:right="-1" w:hanging="0"/>
        <w:rPr/>
      </w:pPr>
      <w:r>
        <w:rPr>
          <w:rPrChange w:id="0" w:author="Дмитрий" w:date="2002-05-24T16:56:00Z"/>
        </w:rPr>
        <w:tab/>
        <w:t>Исполнить бюджет по расходам – это  значит профинансировать расходы, предусмотренные в бюджете, в соответствии с бюджетной росписью.</w:t>
      </w:r>
    </w:p>
    <w:p>
      <w:pPr>
        <w:pStyle w:val="Style6"/>
        <w:ind w:left="0" w:right="-1" w:hanging="0"/>
        <w:rPr/>
      </w:pPr>
      <w:r>
        <w:rPr>
          <w:rPrChange w:id="0" w:author="Дмитрий" w:date="2002-05-24T16:56:00Z"/>
        </w:rPr>
        <w:t xml:space="preserve"> </w:t>
      </w:r>
      <w:r>
        <w:rPr>
          <w:rPrChange w:id="0" w:author="Дмитрий" w:date="2002-05-24T16:56:00Z"/>
        </w:rPr>
        <w:tab/>
        <w:t>Бюджетный кодекс определяет следующие основные этапы исполнения федерального бюджета по расходам:</w:t>
      </w:r>
    </w:p>
    <w:p>
      <w:pPr>
        <w:pStyle w:val="Style6"/>
        <w:ind w:left="0" w:right="-1" w:hanging="0"/>
        <w:rPr/>
      </w:pPr>
      <w:r>
        <w:rPr>
          <w:rPrChange w:id="0" w:author="Дмитрий" w:date="2002-05-24T16:56:00Z"/>
        </w:rPr>
        <w:t xml:space="preserve"> </w:t>
      </w:r>
      <w:r>
        <w:rPr>
          <w:rPrChange w:id="0" w:author="Дмитрий" w:date="2002-05-24T16:56:00Z"/>
        </w:rPr>
        <w:t xml:space="preserve">1. </w:t>
      </w:r>
      <w:del w:id="2099" w:author="ППП" w:date="2002-02-28T11:56:00Z">
        <w:r>
          <w:rPr/>
          <w:delText xml:space="preserve">  </w:delText>
        </w:r>
      </w:del>
      <w:r>
        <w:rPr>
          <w:rPrChange w:id="0" w:author="Дмитрий" w:date="2002-05-24T16:56:00Z"/>
        </w:rPr>
        <w:t>Составление и утверждение  бюджетной росписи. Исполнение федерального бюджета осуществляется уполномоченными исполнительными органами на основе бюджетной росписи. В соответствии со ст.6 БК, бюджетной росписью является документ о поквартальном распределении доходов и расходов бюджета  и поступлений из источников финансирования  дефицита бюджета,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w:t>
      </w:r>
      <w:ins w:id="2101" w:author="ППП" w:date="2002-03-01T20:17:00Z">
        <w:r>
          <w:rPr/>
          <w:t xml:space="preserve">оссийской </w:t>
        </w:r>
      </w:ins>
      <w:r>
        <w:rPr>
          <w:rPrChange w:id="0" w:author="Дмитрий" w:date="2002-05-24T16:56:00Z"/>
        </w:rPr>
        <w:t>Ф</w:t>
      </w:r>
      <w:ins w:id="2103" w:author="ППП" w:date="2002-03-01T20:17:00Z">
        <w:r>
          <w:rPr/>
          <w:t>едерации</w:t>
        </w:r>
      </w:ins>
      <w:r>
        <w:rPr>
          <w:rPrChange w:id="0" w:author="Дмитрий" w:date="2002-05-24T16:56:00Z"/>
        </w:rPr>
        <w:t>.</w:t>
      </w:r>
    </w:p>
    <w:p>
      <w:pPr>
        <w:pStyle w:val="Style6"/>
        <w:ind w:left="0" w:right="-1" w:hanging="0"/>
        <w:rPr/>
      </w:pPr>
      <w:r>
        <w:rPr>
          <w:rPrChange w:id="0" w:author="Дмитрий" w:date="2002-05-24T16:56:00Z"/>
        </w:rPr>
        <w:t xml:space="preserve">2. Утверждение  и доведение уведомлений  о бюджетных ассигнованиях до распорядителей  и получателей средств федерального бюджета, а также уточнение смет доходов и расходов распорядителям  средств федерального бюджета и бюджетным учреждениям. Бюджетные ассигнования – бюджетные средства, предусмотренные бюджетной росписью получателю или распорядителю бюджетных средств. В течение 20 дней со дня утверждения сводной бюджетной росписи орган, исполняющий бюджет, доводит  объемы бюджетных ассигнований из федерального бюджета  до нижестоящих распорядителей и получателей средств, через органы федерального казначейства, в форме уведомления о бюджетных ассигнованиях. После получения такого уведомления бюджетное учреждение обязано составить смету доходов и расходов, которая передается в орган, исполняющий бюджет. </w:t>
      </w:r>
    </w:p>
    <w:p>
      <w:pPr>
        <w:pStyle w:val="Style6"/>
        <w:ind w:left="0" w:right="-1" w:hanging="0"/>
        <w:rPr/>
      </w:pPr>
      <w:r>
        <w:rPr>
          <w:rPrChange w:id="0" w:author="Дмитрий" w:date="2002-05-24T16:56:00Z"/>
        </w:rPr>
        <w:t xml:space="preserve">3. Утверждение и  доведение уведомлений о лимитах бюджетных обязательств до распорядителей и получателей бюджетных средств. Бюджетное обязательство – признанная органом, исполняющим бюджет, обязанность совершить расходование средств соответствующего бюджета  в течение определенного срока. Лимит бюджетных обязательств – объем бюджетных обязательств, определяемый и утверждаемый  для распорядителя и получателя бюджетных средств органом, исполняющим бюджет, на период, не превышающий три месяца.  </w:t>
      </w:r>
    </w:p>
    <w:p>
      <w:pPr>
        <w:pStyle w:val="Style6"/>
        <w:ind w:left="0" w:right="-1" w:hanging="0"/>
        <w:rPr/>
      </w:pPr>
      <w:r>
        <w:rPr>
          <w:rPrChange w:id="0" w:author="Дмитрий" w:date="2002-05-24T16:56:00Z"/>
        </w:rPr>
        <w:t xml:space="preserve">4. </w:t>
      </w:r>
      <w:del w:id="2108" w:author="ППП" w:date="2002-02-28T11:56:00Z">
        <w:r>
          <w:rPr/>
          <w:delText xml:space="preserve"> </w:delText>
        </w:r>
      </w:del>
      <w:r>
        <w:rPr>
          <w:rPrChange w:id="0" w:author="Дмитрий" w:date="2002-05-24T16:56:00Z"/>
        </w:rPr>
        <w:t>Принятие денежных обязательств получателями бюджетных средств. Получатели бюджетных средств имеют право принятия денежных обязательств по осуществлению расходов и платежей путем составления платежных и иных документов, необходимых для совершения расходов и платежей, в пределах доведенных до них лимитов бюджетных обязательств и сметы доходов и расходов.</w:t>
      </w:r>
    </w:p>
    <w:p>
      <w:pPr>
        <w:pStyle w:val="Style6"/>
        <w:ind w:left="0" w:right="-1" w:hanging="0"/>
        <w:rPr/>
      </w:pPr>
      <w:r>
        <w:rPr>
          <w:rPrChange w:id="0" w:author="Дмитрий" w:date="2002-05-24T16:56:00Z"/>
        </w:rPr>
        <w:t xml:space="preserve">5. Подтверждение денежных обязательств федерального бюджета. Федеральное казначейство совершает расходование бюджетных средств после проверки соответствия составленных платежных  и иных документов, необходимых для совершения расходов, требованиям Бюджетного кодекса, утвержденным сметам доходов и расходов  бюджетных учреждений и организаций и доведенным лимитам бюджетных обязательств. Федеральное казначейство осуществляет процедуры выверки и подтверждения исполнения денежных обязательств не позднее трех дней с момента представления документов совершает разрешительную надпись. </w:t>
      </w:r>
    </w:p>
    <w:p>
      <w:pPr>
        <w:pStyle w:val="Style6"/>
        <w:ind w:left="0" w:right="-1" w:firstLine="720"/>
        <w:rPr/>
      </w:pPr>
      <w:r>
        <w:rPr>
          <w:rPrChange w:id="0" w:author="Дмитрий" w:date="2002-05-24T16:56:00Z"/>
        </w:rPr>
        <w:t>Вышеперечисленные четыре этапа исполнения федерального бюджета по расходам  (п. 2 - п. 5) есть санкционирование расходов федерального бюджета (ст. 247 Бюджетного кодекса Р</w:t>
      </w:r>
      <w:ins w:id="2112" w:author="ППП" w:date="2002-03-01T20:20:00Z">
        <w:r>
          <w:rPr/>
          <w:t xml:space="preserve">оссийской </w:t>
        </w:r>
      </w:ins>
      <w:r>
        <w:rPr>
          <w:rPrChange w:id="0" w:author="Дмитрий" w:date="2002-05-24T16:56:00Z"/>
        </w:rPr>
        <w:t>Ф</w:t>
      </w:r>
      <w:ins w:id="2114" w:author="ППП" w:date="2002-03-01T20:20:00Z">
        <w:r>
          <w:rPr/>
          <w:t>едерации</w:t>
        </w:r>
      </w:ins>
      <w:r>
        <w:rPr>
          <w:rPrChange w:id="0" w:author="Дмитрий" w:date="2002-05-24T16:56:00Z"/>
        </w:rPr>
        <w:t xml:space="preserve">).                </w:t>
      </w:r>
    </w:p>
    <w:p>
      <w:pPr>
        <w:pStyle w:val="Style6"/>
        <w:ind w:left="0" w:right="-1" w:hanging="0"/>
        <w:rPr/>
      </w:pPr>
      <w:r>
        <w:rPr>
          <w:rPrChange w:id="0" w:author="Дмитрий" w:date="2002-05-24T16:56:00Z"/>
        </w:rPr>
        <w:tab/>
        <w:t>Процедуры санкционирования расходов федерального бюджета действуют в целях:</w:t>
      </w:r>
    </w:p>
    <w:p>
      <w:pPr>
        <w:pStyle w:val="Style6"/>
        <w:ind w:left="0" w:right="-1" w:hanging="0"/>
        <w:rPr/>
      </w:pPr>
      <w:r>
        <w:rPr>
          <w:rPrChange w:id="0" w:author="Дмитрий" w:date="2002-05-24T16:56:00Z"/>
        </w:rPr>
        <w:t>- исключения принятия к финансированию расходов  и совершения платежей, не предусмотренных Федеральным законом о Федеральном бюджете;</w:t>
      </w:r>
    </w:p>
    <w:p>
      <w:pPr>
        <w:pStyle w:val="Style6"/>
        <w:ind w:left="0" w:right="-1" w:hanging="0"/>
        <w:rPr/>
      </w:pPr>
      <w:r>
        <w:rPr>
          <w:rPrChange w:id="0" w:author="Дмитрий" w:date="2002-05-24T16:56:00Z"/>
        </w:rPr>
        <w:t>- исключения принятия к финансированию расходов и совершения платежей, не обеспеченных  поступлениями доходов и средствами заимствований федерального бюджета.</w:t>
      </w:r>
      <w:r>
        <w:br w:type="page"/>
      </w:r>
    </w:p>
    <w:p>
      <w:pPr>
        <w:pStyle w:val="Style6"/>
        <w:ind w:left="851" w:right="-1" w:hanging="0"/>
        <w:rPr>
          <w:b/>
          <w:b/>
          <w:color w:val="000000"/>
          <w:del w:id="2120" w:author="ППП" w:date="2002-02-27T08:55:00Z"/>
        </w:rPr>
      </w:pPr>
      <w:del w:id="2119" w:author="ППП" w:date="2002-02-27T08:55:00Z">
        <w:r>
          <w:rPr>
            <w:b/>
            <w:color w:val="000000"/>
          </w:rPr>
        </w:r>
      </w:del>
    </w:p>
    <w:p>
      <w:pPr>
        <w:pStyle w:val="Style6"/>
        <w:ind w:left="851" w:right="-1" w:hanging="0"/>
        <w:rPr>
          <w:b/>
          <w:b/>
          <w:color w:val="000000"/>
          <w:ins w:id="2122" w:author="ППП" w:date="2002-03-02T08:26:00Z"/>
        </w:rPr>
      </w:pPr>
      <w:ins w:id="2121" w:author="ППП" w:date="2002-03-02T08:26:00Z">
        <w:r>
          <w:rPr>
            <w:b/>
            <w:color w:val="000000"/>
          </w:rPr>
        </w:r>
      </w:ins>
    </w:p>
    <w:p>
      <w:pPr>
        <w:pStyle w:val="Heading2"/>
        <w:ind w:right="-1" w:hanging="0"/>
        <w:rPr>
          <w:b w:val="false"/>
          <w:b w:val="false"/>
          <w:del w:id="2124" w:author="ППП" w:date="2002-02-27T08:55:00Z"/>
        </w:rPr>
      </w:pPr>
      <w:ins w:id="2123" w:author="Дмитрий" w:date="2002-05-24T16:11:00Z">
        <w:bookmarkStart w:id="12" w:name="__RefHeading___Toc10272245"/>
        <w:bookmarkEnd w:id="12"/>
        <w:r>
          <w:rPr/>
          <w:t>3.2. Контроль расходов федерального бюджета через лицевые счета бюджетополучателей</w:t>
        </w:r>
      </w:ins>
    </w:p>
    <w:p>
      <w:pPr>
        <w:pStyle w:val="Heading2"/>
        <w:ind w:right="-1" w:hanging="0"/>
        <w:rPr>
          <w:b w:val="false"/>
          <w:b w:val="false"/>
          <w:color w:val="000000"/>
          <w:del w:id="2126" w:author="ППП" w:date="2002-02-27T08:55:00Z"/>
        </w:rPr>
      </w:pPr>
      <w:del w:id="2125" w:author="ППП" w:date="2002-02-27T08:55:00Z">
        <w:r>
          <w:rPr>
            <w:b w:val="false"/>
            <w:color w:val="000000"/>
          </w:rPr>
        </w:r>
      </w:del>
    </w:p>
    <w:p>
      <w:pPr>
        <w:pStyle w:val="Heading2"/>
        <w:ind w:right="-1" w:hanging="0"/>
        <w:rPr>
          <w:b w:val="false"/>
          <w:b w:val="false"/>
          <w:color w:val="000000"/>
          <w:del w:id="2128" w:author="ППП" w:date="2002-02-27T08:55:00Z"/>
        </w:rPr>
      </w:pPr>
      <w:del w:id="2127" w:author="ППП" w:date="2002-02-27T08:55:00Z">
        <w:r>
          <w:rPr>
            <w:b w:val="false"/>
            <w:color w:val="000000"/>
          </w:rPr>
        </w:r>
      </w:del>
    </w:p>
    <w:p>
      <w:pPr>
        <w:pStyle w:val="Heading2"/>
        <w:ind w:right="-1" w:hanging="0"/>
        <w:rPr>
          <w:b w:val="false"/>
          <w:b w:val="false"/>
          <w:color w:val="000000"/>
          <w:del w:id="2130" w:author="ППП" w:date="2002-02-27T08:55:00Z"/>
        </w:rPr>
      </w:pPr>
      <w:del w:id="2129" w:author="ППП" w:date="2002-02-27T08:55:00Z">
        <w:r>
          <w:rPr>
            <w:b w:val="false"/>
            <w:color w:val="000000"/>
          </w:rPr>
        </w:r>
      </w:del>
    </w:p>
    <w:p>
      <w:pPr>
        <w:pStyle w:val="Heading2"/>
        <w:ind w:right="-1" w:hanging="0"/>
        <w:rPr>
          <w:b w:val="false"/>
          <w:b w:val="false"/>
          <w:color w:val="000000"/>
          <w:del w:id="2132" w:author="ППП" w:date="2002-02-27T08:55:00Z"/>
        </w:rPr>
      </w:pPr>
      <w:del w:id="2131" w:author="ППП" w:date="2002-02-27T08:55:00Z">
        <w:r>
          <w:rPr>
            <w:b w:val="false"/>
            <w:color w:val="000000"/>
          </w:rPr>
        </w:r>
      </w:del>
    </w:p>
    <w:p>
      <w:pPr>
        <w:pStyle w:val="Heading2"/>
        <w:ind w:right="-1" w:hanging="0"/>
        <w:rPr>
          <w:b w:val="false"/>
          <w:b w:val="false"/>
          <w:color w:val="000000"/>
          <w:del w:id="2134" w:author="ППП" w:date="2002-02-27T08:55:00Z"/>
        </w:rPr>
      </w:pPr>
      <w:del w:id="2133" w:author="ППП" w:date="2002-02-27T08:55:00Z">
        <w:r>
          <w:rPr>
            <w:b w:val="false"/>
            <w:color w:val="000000"/>
          </w:rPr>
        </w:r>
      </w:del>
    </w:p>
    <w:p>
      <w:pPr>
        <w:pStyle w:val="Heading2"/>
        <w:ind w:right="-1" w:hanging="0"/>
        <w:rPr>
          <w:b w:val="false"/>
          <w:b w:val="false"/>
          <w:color w:val="000000"/>
          <w:del w:id="2136" w:author="ППП" w:date="2002-02-27T08:55:00Z"/>
        </w:rPr>
      </w:pPr>
      <w:del w:id="2135" w:author="ППП" w:date="2002-02-27T08:55:00Z">
        <w:r>
          <w:rPr>
            <w:b w:val="false"/>
            <w:color w:val="000000"/>
          </w:rPr>
        </w:r>
      </w:del>
    </w:p>
    <w:p>
      <w:pPr>
        <w:pStyle w:val="Heading2"/>
        <w:ind w:right="-1" w:hanging="0"/>
        <w:rPr>
          <w:b w:val="false"/>
          <w:b w:val="false"/>
          <w:color w:val="000000"/>
          <w:del w:id="2138" w:author="ППП" w:date="2002-02-27T08:55:00Z"/>
        </w:rPr>
      </w:pPr>
      <w:del w:id="2137" w:author="ППП" w:date="2002-02-27T08:55:00Z">
        <w:r>
          <w:rPr>
            <w:b w:val="false"/>
            <w:color w:val="000000"/>
          </w:rPr>
        </w:r>
      </w:del>
    </w:p>
    <w:p>
      <w:pPr>
        <w:pStyle w:val="Heading2"/>
        <w:ind w:right="-1" w:hanging="0"/>
        <w:rPr>
          <w:b w:val="false"/>
          <w:b w:val="false"/>
          <w:color w:val="000000"/>
        </w:rPr>
      </w:pPr>
      <w:r>
        <w:rPr>
          <w:b w:val="false"/>
          <w:color w:val="000000"/>
        </w:rPr>
      </w:r>
    </w:p>
    <w:p>
      <w:pPr>
        <w:pStyle w:val="TextBody"/>
        <w:rPr>
          <w:b/>
          <w:b/>
          <w:color w:val="000000"/>
          <w:del w:id="2140" w:author="Дмитрий" w:date="2002-05-24T16:12:00Z"/>
        </w:rPr>
      </w:pPr>
      <w:del w:id="2139" w:author="Дмитрий" w:date="2002-05-24T16:12:00Z">
        <w:r>
          <w:rPr>
            <w:b/>
            <w:color w:val="000000"/>
          </w:rPr>
        </w:r>
      </w:del>
    </w:p>
    <w:p>
      <w:pPr>
        <w:pStyle w:val="TextBody"/>
        <w:ind w:right="-1" w:hanging="0"/>
        <w:rPr>
          <w:del w:id="2147" w:author="Дмитрий" w:date="2002-05-17T17:05:00Z"/>
        </w:rPr>
      </w:pPr>
      <w:del w:id="2141" w:author="ППП" w:date="2002-03-01T20:21:00Z">
        <w:r>
          <w:rPr>
            <w:color w:val="000000"/>
          </w:rPr>
          <w:delText>3.2.2.</w:delText>
        </w:r>
      </w:del>
      <w:del w:id="2142" w:author="ППП" w:date="2002-03-01T20:21:00Z">
        <w:r>
          <w:rPr/>
          <w:delText xml:space="preserve"> </w:delText>
        </w:r>
      </w:del>
      <w:del w:id="2143" w:author="Дмитрий" w:date="2002-05-17T17:05:00Z">
        <w:r>
          <w:rPr/>
          <w:delText>Ф</w:delText>
        </w:r>
      </w:del>
      <w:ins w:id="2144" w:author="ППП" w:date="2002-03-01T20:20:00Z">
        <w:del w:id="2145" w:author="Дмитрий" w:date="2002-05-17T17:05:00Z">
          <w:r>
            <w:rPr/>
            <w:delText xml:space="preserve">инансирование </w:delText>
          </w:r>
        </w:del>
      </w:ins>
      <w:del w:id="2146" w:author="Дмитрий" w:date="2002-05-24T16:12:00Z">
        <w:r>
          <w:rPr/>
          <w:delText>расходов федерального бюджета</w:delText>
        </w:r>
      </w:del>
    </w:p>
    <w:p>
      <w:pPr>
        <w:pStyle w:val="TextBody"/>
        <w:ind w:right="-1" w:hanging="0"/>
        <w:rPr>
          <w:del w:id="2155" w:author="Дмитрий" w:date="2002-05-24T16:12:00Z"/>
        </w:rPr>
      </w:pPr>
      <w:ins w:id="2148" w:author="ППП" w:date="2002-03-01T20:20:00Z">
        <w:del w:id="2149" w:author="Дмитрий" w:date="2002-05-24T16:12:00Z">
          <w:r>
            <w:rPr/>
            <w:delText>через</w:delText>
          </w:r>
        </w:del>
      </w:ins>
      <w:ins w:id="2150" w:author="ППП" w:date="2002-03-01T20:22:00Z">
        <w:del w:id="2151" w:author="Дмитрий" w:date="2002-05-24T16:12:00Z">
          <w:r>
            <w:rPr/>
            <w:delText>л</w:delText>
          </w:r>
        </w:del>
      </w:ins>
      <w:ins w:id="2152" w:author="ППП" w:date="2002-03-01T20:20:00Z">
        <w:del w:id="2153" w:author="Дмитрий" w:date="2002-05-24T16:12:00Z">
          <w:r>
            <w:rPr/>
            <w:delText>ицевые счета бюджетополучателей</w:delText>
          </w:r>
        </w:del>
      </w:ins>
      <w:del w:id="2154" w:author="ППП" w:date="2002-03-01T20:21:00Z">
        <w:r>
          <w:rPr/>
          <w:delText>ИНАНСИРОВАНИЕ РАСХОДОВ ФЕДЕРАЛЬНОГО БЮДЖЕТА ЧЕРЕЗ ЛИЦЕВЫЕ СЧЕТА БЮДЖЕТОПОЛУЧАТЕЛЕЙ</w:delText>
        </w:r>
      </w:del>
    </w:p>
    <w:p>
      <w:pPr>
        <w:pStyle w:val="TextBody"/>
        <w:ind w:right="-1" w:hanging="0"/>
        <w:rPr>
          <w:del w:id="2157" w:author="Отдел ПО" w:date="2002-05-27T13:09:00Z"/>
        </w:rPr>
      </w:pPr>
      <w:del w:id="2156" w:author="Отдел ПО" w:date="2002-05-27T13:09:00Z">
        <w:r>
          <w:rPr/>
        </w:r>
      </w:del>
    </w:p>
    <w:p>
      <w:pPr>
        <w:pStyle w:val="TextBody"/>
        <w:ind w:left="0" w:right="-1" w:firstLine="720"/>
        <w:rPr/>
      </w:pPr>
      <w:r>
        <w:rPr/>
        <w:t xml:space="preserve">В соответствии с Указом Президента Российской Федерации «О федеральном казначействе» от </w:t>
      </w:r>
      <w:del w:id="2158" w:author="ППП" w:date="2002-03-01T20:24:00Z">
        <w:r>
          <w:rPr/>
          <w:delText>0</w:delText>
        </w:r>
      </w:del>
      <w:r>
        <w:rPr/>
        <w:t>8 декабря 1992 года №1556 и «Положением о федеральном казначействе Российской Федерации», утвержденным Постановлением Правительства Российской Федерации от 27 августа 1993 года №864, органам федерального казначейства предоставлено право и доверие на осуществление операций по финансированию расходов федерального бюджета.</w:t>
      </w:r>
    </w:p>
    <w:p>
      <w:pPr>
        <w:pStyle w:val="Normal"/>
        <w:tabs>
          <w:tab w:val="clear" w:pos="720"/>
          <w:tab w:val="left" w:pos="0" w:leader="none"/>
        </w:tabs>
        <w:spacing w:lineRule="auto" w:line="360"/>
        <w:ind w:right="-1" w:hanging="0"/>
        <w:jc w:val="both"/>
        <w:rPr/>
      </w:pPr>
      <w:r>
        <w:rPr>
          <w:sz w:val="28"/>
        </w:rPr>
        <w:tab/>
        <w:t>В РКЦ Главного управления (Национального банка) Центрального банка РФ на основании разрешения Г</w:t>
      </w:r>
      <w:ins w:id="2159" w:author="ППП" w:date="2002-03-01T20:26:00Z">
        <w:r>
          <w:rPr>
            <w:sz w:val="28"/>
          </w:rPr>
          <w:t>УФК</w:t>
        </w:r>
      </w:ins>
      <w:del w:id="2160" w:author="ППП" w:date="2002-03-01T20:27:00Z">
        <w:r>
          <w:rPr>
            <w:sz w:val="28"/>
          </w:rPr>
          <w:delText>лавного управления федерального казначейства</w:delText>
        </w:r>
      </w:del>
      <w:r>
        <w:rPr>
          <w:sz w:val="28"/>
        </w:rPr>
        <w:t xml:space="preserve"> М</w:t>
      </w:r>
      <w:del w:id="2161" w:author="ППП" w:date="2002-03-01T20:27:00Z">
        <w:r>
          <w:rPr>
            <w:sz w:val="28"/>
          </w:rPr>
          <w:delText>инистерства финансов</w:delText>
        </w:r>
      </w:del>
      <w:ins w:id="2162" w:author="ППП" w:date="2002-03-01T20:27:00Z">
        <w:r>
          <w:rPr>
            <w:sz w:val="28"/>
          </w:rPr>
          <w:t>Ф</w:t>
        </w:r>
      </w:ins>
      <w:r>
        <w:rPr>
          <w:sz w:val="28"/>
        </w:rPr>
        <w:t xml:space="preserve"> РФ на ведение счета по учету средств федерального бюджета органам казначейства  открывается отдельный лицевой счет на балансовом пассивном счете с символом</w:t>
      </w:r>
      <w:del w:id="2163" w:author="ППП" w:date="2002-03-01T20:28:00Z">
        <w:r>
          <w:rPr>
            <w:sz w:val="28"/>
          </w:rPr>
          <w:delText xml:space="preserve"> </w:delText>
        </w:r>
      </w:del>
      <w:r>
        <w:rPr>
          <w:sz w:val="28"/>
        </w:rPr>
        <w:t xml:space="preserve"> «Средства федерального бюджета».</w:t>
      </w:r>
    </w:p>
    <w:p>
      <w:pPr>
        <w:pStyle w:val="Normal"/>
        <w:tabs>
          <w:tab w:val="clear" w:pos="720"/>
          <w:tab w:val="left" w:pos="0" w:leader="none"/>
        </w:tabs>
        <w:spacing w:lineRule="auto" w:line="360"/>
        <w:jc w:val="both"/>
        <w:rPr/>
      </w:pPr>
      <w:r>
        <w:rPr>
          <w:sz w:val="28"/>
        </w:rPr>
        <w:tab/>
        <w:t xml:space="preserve">Указанный счет в РКЦ Национального банка УР открыт ОФК по г. Ижевску при предоставлении Управлением федерального казначейства по Удмуртской Республике Приказа Министерства финансов РФ «О предоставлении права и доверия на осуществление операций со средствами федерального бюджета территориальным отделениям казначейства»; заявления на открытие счета по установленной форме, карточек с образцами подписей и оттиска печати, заверенной начальником вышестоящего Управления федерального казначейства по Удмуртской республике. </w:t>
      </w:r>
    </w:p>
    <w:p>
      <w:pPr>
        <w:pStyle w:val="Normal"/>
        <w:tabs>
          <w:tab w:val="clear" w:pos="720"/>
          <w:tab w:val="left" w:pos="0" w:leader="none"/>
        </w:tabs>
        <w:spacing w:lineRule="auto" w:line="360"/>
        <w:ind w:right="-1" w:hanging="0"/>
        <w:jc w:val="both"/>
        <w:rPr/>
      </w:pPr>
      <w:r>
        <w:rPr>
          <w:sz w:val="28"/>
        </w:rPr>
        <w:tab/>
        <w:t>УФК по УР перечисляет платежными поручениями со счета 40105 средства для финансирования расходов федерального бюджета на отдельный лицевой счет балансового счета 40105, открытый ОФК по г. Ижевску в РКЦ Национального банка Удмуртии. Одновременно УФК по УР направляет ОФК письменные указания - реестры - о финансировании расходов в разрезе конкретных организаций, учреждений, предприятий, осуществляющих расходы за счет бюджетных ассигнований и расположенных на обслуживаемой территории, федеральных программ согласно подразделениям бюджетной классификации Российской Федерации, строго соответствующие указаниям Главного управления федерального казначейства. В реестрах в графе «Назначение платежа» указываются в соответствии с подразделениями бюджетной классификации раздел, подраздел, целевая статья, вид расхода и экономическая статья.</w:t>
        <w:tab/>
      </w:r>
    </w:p>
    <w:p>
      <w:pPr>
        <w:pStyle w:val="Normal"/>
        <w:tabs>
          <w:tab w:val="clear" w:pos="720"/>
          <w:tab w:val="left" w:pos="0" w:leader="none"/>
        </w:tabs>
        <w:spacing w:lineRule="auto" w:line="360"/>
        <w:ind w:right="-1" w:hanging="0"/>
        <w:jc w:val="both"/>
        <w:rPr/>
      </w:pPr>
      <w:r>
        <w:rPr>
          <w:sz w:val="28"/>
        </w:rPr>
        <w:tab/>
        <w:t>Финансирование расходов федерального бюджета осуществляется  ОФК по г. Ижевску в пределах остатка средств на счете в строгом соответствии с указаниями УФК по УР. Отделение информирует Управление казначейства, направляя выписки об исполнении поступивших реестров.</w:t>
      </w:r>
    </w:p>
    <w:p>
      <w:pPr>
        <w:pStyle w:val="Normal"/>
        <w:tabs>
          <w:tab w:val="clear" w:pos="720"/>
          <w:tab w:val="left" w:pos="0" w:leader="none"/>
        </w:tabs>
        <w:spacing w:lineRule="auto" w:line="360"/>
        <w:ind w:right="-1" w:hanging="0"/>
        <w:jc w:val="both"/>
        <w:rPr/>
      </w:pPr>
      <w:r>
        <w:rPr>
          <w:sz w:val="28"/>
        </w:rPr>
        <w:tab/>
        <w:t>Итак, в результате перехода к порядку финансирования расходов через счета органов казначейства достигаются:</w:t>
      </w:r>
    </w:p>
    <w:p>
      <w:pPr>
        <w:pStyle w:val="Normal"/>
        <w:tabs>
          <w:tab w:val="clear" w:pos="720"/>
          <w:tab w:val="left" w:pos="0" w:leader="none"/>
        </w:tabs>
        <w:spacing w:lineRule="auto" w:line="360"/>
        <w:ind w:right="-1" w:hanging="0"/>
        <w:jc w:val="both"/>
        <w:rPr/>
      </w:pPr>
      <w:r>
        <w:rPr>
          <w:sz w:val="28"/>
        </w:rPr>
        <w:tab/>
        <w:t>-</w:t>
      </w:r>
      <w:ins w:id="2164" w:author="ППП" w:date="2002-02-28T11:57:00Z">
        <w:r>
          <w:rPr>
            <w:sz w:val="28"/>
          </w:rPr>
          <w:t xml:space="preserve"> </w:t>
        </w:r>
      </w:ins>
      <w:r>
        <w:rPr>
          <w:sz w:val="28"/>
        </w:rPr>
        <w:t>регистрация всех расходов;</w:t>
      </w:r>
    </w:p>
    <w:p>
      <w:pPr>
        <w:pStyle w:val="Normal"/>
        <w:tabs>
          <w:tab w:val="clear" w:pos="720"/>
          <w:tab w:val="left" w:pos="0" w:leader="none"/>
        </w:tabs>
        <w:spacing w:lineRule="auto" w:line="360"/>
        <w:ind w:right="-1" w:hanging="0"/>
        <w:jc w:val="both"/>
        <w:rPr/>
      </w:pPr>
      <w:r>
        <w:rPr>
          <w:sz w:val="28"/>
        </w:rPr>
        <w:tab/>
        <w:t>-</w:t>
      </w:r>
      <w:ins w:id="2165" w:author="ППП" w:date="2002-02-28T11:57:00Z">
        <w:r>
          <w:rPr>
            <w:sz w:val="28"/>
          </w:rPr>
          <w:t xml:space="preserve"> </w:t>
        </w:r>
      </w:ins>
      <w:r>
        <w:rPr>
          <w:sz w:val="28"/>
        </w:rPr>
        <w:t>освобождение отраслевых министерств и ведомств от несвойственных им функций с наделением их возможностью оперативного получения информации о федеральной бюджетной обеспеченности подведомственных им единиц, что реально будет обеспечивать проведение ими единой политики развития отрасли;</w:t>
      </w:r>
    </w:p>
    <w:p>
      <w:pPr>
        <w:pStyle w:val="Normal"/>
        <w:tabs>
          <w:tab w:val="clear" w:pos="720"/>
          <w:tab w:val="left" w:pos="0" w:leader="none"/>
        </w:tabs>
        <w:spacing w:lineRule="auto" w:line="360"/>
        <w:ind w:right="-1" w:hanging="0"/>
        <w:jc w:val="both"/>
        <w:rPr/>
      </w:pPr>
      <w:r>
        <w:rPr>
          <w:sz w:val="28"/>
        </w:rPr>
        <w:tab/>
        <w:t>-</w:t>
      </w:r>
      <w:ins w:id="2166" w:author="ППП" w:date="2002-02-28T11:58:00Z">
        <w:r>
          <w:rPr>
            <w:sz w:val="28"/>
          </w:rPr>
          <w:t xml:space="preserve"> </w:t>
        </w:r>
      </w:ins>
      <w:r>
        <w:rPr>
          <w:sz w:val="28"/>
        </w:rPr>
        <w:t>создание адекватной информационной основы для принятия отраслевыми департаментами Министерства финансов взвешенных решений о финансировании курируемых отраслей;</w:t>
      </w:r>
    </w:p>
    <w:p>
      <w:pPr>
        <w:pStyle w:val="Normal"/>
        <w:tabs>
          <w:tab w:val="clear" w:pos="720"/>
          <w:tab w:val="left" w:pos="0" w:leader="none"/>
        </w:tabs>
        <w:spacing w:lineRule="auto" w:line="360"/>
        <w:ind w:right="-1" w:hanging="0"/>
        <w:jc w:val="both"/>
        <w:rPr/>
      </w:pPr>
      <w:r>
        <w:rPr>
          <w:sz w:val="28"/>
        </w:rPr>
        <w:tab/>
        <w:t>-</w:t>
      </w:r>
      <w:ins w:id="2167" w:author="ППП" w:date="2002-02-28T11:58:00Z">
        <w:r>
          <w:rPr>
            <w:sz w:val="28"/>
          </w:rPr>
          <w:t xml:space="preserve"> </w:t>
        </w:r>
      </w:ins>
      <w:r>
        <w:rPr>
          <w:sz w:val="28"/>
        </w:rPr>
        <w:t>создание для бюджетных единиц необходимых предпосылок для планомерной передачи гарантированного финансирования всех бюджетных единиц органами казначейства.</w:t>
      </w:r>
    </w:p>
    <w:p>
      <w:pPr>
        <w:pStyle w:val="Normal"/>
        <w:tabs>
          <w:tab w:val="clear" w:pos="720"/>
          <w:tab w:val="left" w:pos="0" w:leader="none"/>
        </w:tabs>
        <w:spacing w:lineRule="auto" w:line="360"/>
        <w:ind w:right="-1" w:hanging="0"/>
        <w:jc w:val="both"/>
        <w:rPr/>
      </w:pPr>
      <w:r>
        <w:rPr>
          <w:sz w:val="28"/>
        </w:rPr>
        <w:tab/>
        <w:t>Через расходные счета Отделения ежегодно проходят значительные федеральные средства. Из этих сумм идут денежные средства на выплату заработной платы работникам бюджетной сферы, на финансирование текущих расходов по содержанию учреждений и организаций, а также на бюджетные ссуды и федеральные целевые комплексные программы. Среди них программы, связанные с выплатой льготных компенсаций пострадавшим от аварии на ПО «Маяк» в 1957 году, Чернобыльской АЭС, при испытаниях на Семипалатинском полигоне (ПОР) и реабилитированным жертвам политических репрессий.</w:t>
      </w:r>
    </w:p>
    <w:p>
      <w:pPr>
        <w:pStyle w:val="TextBody"/>
        <w:ind w:right="-1" w:firstLine="720"/>
        <w:jc w:val="both"/>
        <w:rPr>
          <w:sz w:val="28"/>
          <w:ins w:id="2169" w:author="Дмитрий" w:date="2002-05-29T17:39:00Z"/>
        </w:rPr>
      </w:pPr>
      <w:ins w:id="2168" w:author="Дмитрий" w:date="2002-05-29T17:39:00Z">
        <w:r>
          <w:rPr>
            <w:sz w:val="28"/>
          </w:rPr>
        </w:r>
      </w:ins>
    </w:p>
    <w:p>
      <w:pPr>
        <w:pStyle w:val="TextBody"/>
        <w:ind w:right="-1" w:firstLine="720"/>
        <w:jc w:val="both"/>
        <w:rPr>
          <w:ins w:id="2171" w:author="Дмитрий" w:date="2002-05-29T17:39:00Z"/>
        </w:rPr>
      </w:pPr>
      <w:ins w:id="2170" w:author="Дмитрий" w:date="2002-05-29T17:39:00Z">
        <w:r>
          <w:rPr/>
        </w:r>
      </w:ins>
    </w:p>
    <w:p>
      <w:pPr>
        <w:pStyle w:val="TextBody"/>
        <w:ind w:right="-1" w:firstLine="720"/>
        <w:jc w:val="both"/>
        <w:rPr>
          <w:ins w:id="2173" w:author="Дмитрий" w:date="2002-05-29T17:39:00Z"/>
        </w:rPr>
      </w:pPr>
      <w:ins w:id="2172" w:author="Дмитрий" w:date="2002-05-29T17:39:00Z">
        <w:r>
          <w:rPr/>
        </w:r>
      </w:ins>
    </w:p>
    <w:p>
      <w:pPr>
        <w:pStyle w:val="TextBody"/>
        <w:ind w:right="-1" w:firstLine="720"/>
        <w:jc w:val="right"/>
        <w:rPr>
          <w:ins w:id="2176" w:author="Дмитрий" w:date="2002-05-24T16:59:00Z"/>
        </w:rPr>
      </w:pPr>
      <w:del w:id="2174" w:author="Дмитрий" w:date="2002-05-24T17:01:00Z">
        <w:r>
          <w:rPr/>
          <w:tab/>
        </w:r>
      </w:del>
      <w:ins w:id="2175" w:author="Дмитрий" w:date="2002-05-24T16:59:00Z">
        <w:r>
          <w:rPr/>
          <w:t>Таблица 1</w:t>
        </w:r>
      </w:ins>
    </w:p>
    <w:p>
      <w:pPr>
        <w:pStyle w:val="TextBody"/>
        <w:ind w:right="-1" w:firstLine="720"/>
        <w:jc w:val="both"/>
        <w:rPr>
          <w:sz w:val="24"/>
        </w:rPr>
      </w:pPr>
      <w:ins w:id="2177" w:author="Дмитрий" w:date="2002-05-24T16:59:00Z">
        <w:r>
          <w:rPr>
            <w:sz w:val="24"/>
          </w:rPr>
          <w:t xml:space="preserve"> </w:t>
        </w:r>
      </w:ins>
      <w:ins w:id="2178" w:author="Дмитрий" w:date="2002-05-24T16:59:00Z">
        <w:r>
          <w:rPr>
            <w:sz w:val="24"/>
          </w:rPr>
          <w:t>Распределение средств федерального бюджета по основным отраслям.</w:t>
        </w:r>
      </w:ins>
    </w:p>
    <w:tbl>
      <w:tblPr>
        <w:tblW w:w="10125" w:type="dxa"/>
        <w:jc w:val="left"/>
        <w:tblInd w:w="-115" w:type="dxa"/>
        <w:tblLayout w:type="fixed"/>
        <w:tblCellMar>
          <w:top w:w="0" w:type="dxa"/>
          <w:left w:w="108" w:type="dxa"/>
          <w:bottom w:w="0" w:type="dxa"/>
          <w:right w:w="108" w:type="dxa"/>
        </w:tblCellMar>
      </w:tblPr>
      <w:tblGrid>
        <w:gridCol w:w="3227"/>
        <w:gridCol w:w="1134"/>
        <w:gridCol w:w="992"/>
        <w:gridCol w:w="1134"/>
        <w:gridCol w:w="992"/>
        <w:gridCol w:w="1276"/>
        <w:gridCol w:w="851"/>
        <w:gridCol w:w="519"/>
      </w:tblGrid>
      <w:tr>
        <w:trPr>
          <w:trHeight w:val="705" w:hRule="atLeast"/>
        </w:trPr>
        <w:tc>
          <w:tcPr>
            <w:tcW w:w="3227" w:type="dxa"/>
            <w:vMerge w:val="restart"/>
            <w:tcBorders>
              <w:top w:val="single" w:sz="6" w:space="0" w:color="000000"/>
              <w:left w:val="single" w:sz="6" w:space="0" w:color="000000"/>
              <w:bottom w:val="single" w:sz="6" w:space="0" w:color="000000"/>
              <w:right w:val="single" w:sz="6" w:space="0" w:color="000000"/>
            </w:tcBorders>
          </w:tcPr>
          <w:p>
            <w:pPr>
              <w:pStyle w:val="Heading9"/>
              <w:ind w:right="-1" w:hanging="0"/>
              <w:jc w:val="both"/>
              <w:rPr>
                <w:b w:val="false"/>
                <w:b w:val="false"/>
                <w:color w:val="000000"/>
                <w:ins w:id="2180" w:author="Дмитрий" w:date="2002-05-24T17:00:00Z"/>
              </w:rPr>
            </w:pPr>
            <w:ins w:id="2179" w:author="Дмитрий" w:date="2002-05-24T17:00:00Z">
              <w:r>
                <w:rPr>
                  <w:b w:val="false"/>
                  <w:color w:val="000000"/>
                </w:rPr>
                <w:t xml:space="preserve">                              </w:t>
              </w:r>
            </w:ins>
          </w:p>
          <w:p>
            <w:pPr>
              <w:pStyle w:val="Heading9"/>
              <w:ind w:right="-1" w:hanging="0"/>
              <w:jc w:val="both"/>
              <w:rPr>
                <w:b w:val="false"/>
                <w:b w:val="false"/>
                <w:color w:val="000000"/>
                <w:ins w:id="2182" w:author="Дмитрий" w:date="2002-05-24T17:00:00Z"/>
              </w:rPr>
            </w:pPr>
            <w:ins w:id="2181" w:author="Дмитрий" w:date="2002-05-24T17:00:00Z">
              <w:r>
                <w:rPr>
                  <w:b w:val="false"/>
                  <w:color w:val="000000"/>
                </w:rPr>
              </w:r>
            </w:ins>
          </w:p>
          <w:p>
            <w:pPr>
              <w:pStyle w:val="Heading9"/>
              <w:ind w:right="-1" w:hanging="0"/>
              <w:jc w:val="both"/>
              <w:rPr>
                <w:b w:val="false"/>
                <w:b w:val="false"/>
                <w:color w:val="000000"/>
              </w:rPr>
            </w:pPr>
            <w:ins w:id="2183" w:author="Дмитрий" w:date="2002-05-24T17:00:00Z">
              <w:r>
                <w:rPr>
                  <w:b w:val="false"/>
                  <w:color w:val="000000"/>
                </w:rPr>
                <w:t>Расходы</w:t>
              </w:r>
            </w:ins>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rPr>
            </w:pPr>
            <w:ins w:id="2184" w:author="Дмитрий" w:date="2002-05-24T17:00:00Z">
              <w:r>
                <w:rPr>
                  <w:color w:val="000000"/>
                  <w:sz w:val="24"/>
                </w:rPr>
                <w:t>1999 год</w:t>
              </w:r>
            </w:ins>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rPr>
            </w:pPr>
            <w:ins w:id="2185" w:author="Дмитрий" w:date="2002-05-24T17:00:00Z">
              <w:r>
                <w:rPr>
                  <w:color w:val="000000"/>
                  <w:sz w:val="24"/>
                </w:rPr>
                <w:t>2000 год</w:t>
              </w:r>
            </w:ins>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rPr>
            </w:pPr>
            <w:ins w:id="2186" w:author="Дмитрий" w:date="2002-05-24T17:00:00Z">
              <w:r>
                <w:rPr>
                  <w:color w:val="000000"/>
                  <w:sz w:val="24"/>
                </w:rPr>
                <w:t>2001 год</w:t>
              </w:r>
            </w:ins>
          </w:p>
        </w:tc>
        <w:tc>
          <w:tcPr>
            <w:tcW w:w="519" w:type="dxa"/>
            <w:tcBorders>
              <w:left w:val="single" w:sz="6" w:space="0" w:color="000000"/>
            </w:tcBorders>
          </w:tcPr>
          <w:p>
            <w:pPr>
              <w:pStyle w:val="Normal"/>
              <w:tabs>
                <w:tab w:val="clear" w:pos="720"/>
                <w:tab w:val="left" w:pos="-392" w:leader="none"/>
              </w:tabs>
              <w:snapToGrid w:val="false"/>
              <w:ind w:left="-250" w:right="-1526" w:hanging="0"/>
              <w:jc w:val="both"/>
              <w:rPr>
                <w:b/>
                <w:b/>
                <w:color w:val="000000"/>
                <w:sz w:val="24"/>
              </w:rPr>
            </w:pPr>
            <w:r>
              <w:rPr>
                <w:b/>
                <w:color w:val="000000"/>
                <w:sz w:val="24"/>
              </w:rPr>
            </w:r>
          </w:p>
        </w:tc>
      </w:tr>
      <w:tr>
        <w:trPr>
          <w:trHeight w:val="684" w:hRule="atLeast"/>
        </w:trPr>
        <w:tc>
          <w:tcPr>
            <w:tcW w:w="322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both"/>
              <w:rPr>
                <w:b/>
                <w:b/>
                <w:color w:val="000000"/>
                <w:sz w:val="24"/>
              </w:rPr>
            </w:pPr>
            <w:r>
              <w:rPr>
                <w:b/>
                <w:color w:val="000000"/>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ins w:id="2188" w:author="Дмитрий" w:date="2002-05-24T17:00:00Z"/>
              </w:rPr>
            </w:pPr>
            <w:ins w:id="2187" w:author="Дмитрий" w:date="2002-05-24T17:00:00Z">
              <w:r>
                <w:rPr>
                  <w:color w:val="000000"/>
                  <w:sz w:val="24"/>
                </w:rPr>
                <w:t>Сумма,</w:t>
              </w:r>
            </w:ins>
          </w:p>
          <w:p>
            <w:pPr>
              <w:pStyle w:val="Normal"/>
              <w:tabs>
                <w:tab w:val="clear" w:pos="720"/>
                <w:tab w:val="left" w:pos="0" w:leader="none"/>
              </w:tabs>
              <w:ind w:right="-1" w:hanging="0"/>
              <w:jc w:val="center"/>
              <w:rPr>
                <w:color w:val="000000"/>
                <w:sz w:val="24"/>
              </w:rPr>
            </w:pPr>
            <w:ins w:id="2189" w:author="Дмитрий" w:date="2002-05-24T17:00:00Z">
              <w:r>
                <w:rPr>
                  <w:color w:val="000000"/>
                  <w:sz w:val="24"/>
                </w:rPr>
                <w:t>руб.</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ins w:id="2191" w:author="Дмитрий" w:date="2002-05-24T17:00:00Z"/>
              </w:rPr>
            </w:pPr>
            <w:ins w:id="2190" w:author="Дмитрий" w:date="2002-05-24T17:00:00Z">
              <w:r>
                <w:rPr>
                  <w:color w:val="000000"/>
                  <w:sz w:val="24"/>
                </w:rPr>
                <w:t>Уд. вес,</w:t>
              </w:r>
            </w:ins>
          </w:p>
          <w:p>
            <w:pPr>
              <w:pStyle w:val="Normal"/>
              <w:tabs>
                <w:tab w:val="clear" w:pos="720"/>
                <w:tab w:val="left" w:pos="0" w:leader="none"/>
              </w:tabs>
              <w:ind w:right="-1" w:hanging="0"/>
              <w:jc w:val="center"/>
              <w:rPr>
                <w:color w:val="000000"/>
                <w:sz w:val="24"/>
              </w:rPr>
            </w:pPr>
            <w:ins w:id="2192" w:author="Дмитрий" w:date="2002-05-24T17:00:00Z">
              <w:r>
                <w:rPr>
                  <w:color w:val="000000"/>
                  <w:sz w:val="24"/>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ins w:id="2194" w:author="Дмитрий" w:date="2002-05-24T17:00:00Z"/>
              </w:rPr>
            </w:pPr>
            <w:ins w:id="2193" w:author="Дмитрий" w:date="2002-05-24T17:00:00Z">
              <w:r>
                <w:rPr>
                  <w:color w:val="000000"/>
                  <w:sz w:val="24"/>
                </w:rPr>
                <w:t>Сумма,</w:t>
              </w:r>
            </w:ins>
          </w:p>
          <w:p>
            <w:pPr>
              <w:pStyle w:val="Normal"/>
              <w:tabs>
                <w:tab w:val="clear" w:pos="720"/>
                <w:tab w:val="left" w:pos="0" w:leader="none"/>
              </w:tabs>
              <w:ind w:right="-1" w:hanging="0"/>
              <w:jc w:val="center"/>
              <w:rPr>
                <w:color w:val="000000"/>
                <w:sz w:val="24"/>
              </w:rPr>
            </w:pPr>
            <w:ins w:id="2195" w:author="Дмитрий" w:date="2002-05-24T17:00:00Z">
              <w:r>
                <w:rPr>
                  <w:color w:val="000000"/>
                  <w:sz w:val="24"/>
                </w:rPr>
                <w:t>руб.</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ins w:id="2197" w:author="Дмитрий" w:date="2002-05-24T17:00:00Z"/>
              </w:rPr>
            </w:pPr>
            <w:ins w:id="2196" w:author="Дмитрий" w:date="2002-05-24T17:00:00Z">
              <w:r>
                <w:rPr>
                  <w:color w:val="000000"/>
                  <w:sz w:val="24"/>
                </w:rPr>
                <w:t>Уд. вес,</w:t>
              </w:r>
            </w:ins>
          </w:p>
          <w:p>
            <w:pPr>
              <w:pStyle w:val="Normal"/>
              <w:tabs>
                <w:tab w:val="clear" w:pos="720"/>
                <w:tab w:val="left" w:pos="0" w:leader="none"/>
              </w:tabs>
              <w:ind w:right="-1" w:hanging="0"/>
              <w:jc w:val="center"/>
              <w:rPr>
                <w:color w:val="000000"/>
                <w:sz w:val="24"/>
              </w:rPr>
            </w:pPr>
            <w:ins w:id="2198" w:author="Дмитрий" w:date="2002-05-24T17:00:00Z">
              <w:r>
                <w:rPr>
                  <w:color w:val="000000"/>
                  <w:sz w:val="24"/>
                </w:rPr>
                <w:t>%</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ins w:id="2200" w:author="Дмитрий" w:date="2002-05-24T17:00:00Z"/>
              </w:rPr>
            </w:pPr>
            <w:ins w:id="2199" w:author="Дмитрий" w:date="2002-05-24T17:00:00Z">
              <w:r>
                <w:rPr>
                  <w:color w:val="000000"/>
                  <w:sz w:val="24"/>
                </w:rPr>
                <w:t>Сумма,</w:t>
              </w:r>
            </w:ins>
          </w:p>
          <w:p>
            <w:pPr>
              <w:pStyle w:val="Normal"/>
              <w:tabs>
                <w:tab w:val="clear" w:pos="720"/>
                <w:tab w:val="left" w:pos="0" w:leader="none"/>
              </w:tabs>
              <w:ind w:right="-1" w:hanging="0"/>
              <w:jc w:val="center"/>
              <w:rPr>
                <w:color w:val="000000"/>
                <w:sz w:val="24"/>
              </w:rPr>
            </w:pPr>
            <w:ins w:id="2201" w:author="Дмитрий" w:date="2002-05-24T17:00:00Z">
              <w:r>
                <w:rPr>
                  <w:color w:val="000000"/>
                  <w:sz w:val="24"/>
                </w:rPr>
                <w:t>руб.</w:t>
              </w:r>
            </w:ins>
          </w:p>
        </w:tc>
        <w:tc>
          <w:tcPr>
            <w:tcW w:w="851" w:type="dxa"/>
            <w:tcBorders>
              <w:left w:val="single" w:sz="6" w:space="0" w:color="000000"/>
              <w:bottom w:val="single" w:sz="6" w:space="0" w:color="000000"/>
              <w:right w:val="single" w:sz="6" w:space="0" w:color="000000"/>
            </w:tcBorders>
          </w:tcPr>
          <w:p>
            <w:pPr>
              <w:pStyle w:val="Normal"/>
              <w:tabs>
                <w:tab w:val="clear" w:pos="720"/>
                <w:tab w:val="left" w:pos="0" w:leader="none"/>
              </w:tabs>
              <w:ind w:right="-1" w:hanging="0"/>
              <w:jc w:val="center"/>
              <w:rPr>
                <w:color w:val="000000"/>
                <w:sz w:val="24"/>
              </w:rPr>
            </w:pPr>
            <w:ins w:id="2202" w:author="Дмитрий" w:date="2002-05-24T17:00:00Z">
              <w:r>
                <w:rPr>
                  <w:color w:val="000000"/>
                  <w:sz w:val="24"/>
                </w:rPr>
                <w:t>Уд. вес, %</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203" w:author="Дмитрий" w:date="2002-05-24T17:00:00Z">
              <w:r>
                <w:rPr>
                  <w:color w:val="000000"/>
                  <w:sz w:val="24"/>
                </w:rPr>
                <w:t>Финансирование расходов федерального бюджета по реестрам, всего из них:</w:t>
              </w:r>
            </w:ins>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4" w:author="Дмитрий" w:date="2002-05-24T17:00:00Z">
              <w:r>
                <w:rPr>
                  <w:color w:val="000000"/>
                  <w:sz w:val="24"/>
                </w:rPr>
                <w:t>293291,0</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5" w:author="Дмитрий" w:date="2002-05-24T17:00:00Z">
              <w:r>
                <w:rPr>
                  <w:color w:val="000000"/>
                  <w:sz w:val="24"/>
                </w:rPr>
                <w:t>100,0</w:t>
              </w:r>
            </w:ins>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6" w:author="Дмитрий" w:date="2002-05-24T17:00:00Z">
              <w:r>
                <w:rPr>
                  <w:color w:val="000000"/>
                  <w:sz w:val="24"/>
                </w:rPr>
                <w:t>673024,4</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7" w:author="Дмитрий" w:date="2002-05-24T17:00:00Z">
              <w:r>
                <w:rPr>
                  <w:color w:val="000000"/>
                  <w:sz w:val="24"/>
                </w:rPr>
                <w:t>100,0</w:t>
              </w:r>
            </w:ins>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8" w:author="Дмитрий" w:date="2002-05-24T17:00:00Z">
              <w:r>
                <w:rPr>
                  <w:color w:val="000000"/>
                  <w:sz w:val="24"/>
                </w:rPr>
                <w:t>1252498,6</w:t>
              </w:r>
            </w:ins>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0" w:leader="none"/>
              </w:tabs>
              <w:ind w:right="-1" w:hanging="0"/>
              <w:jc w:val="right"/>
              <w:rPr>
                <w:color w:val="000000"/>
                <w:sz w:val="24"/>
              </w:rPr>
            </w:pPr>
            <w:ins w:id="2209" w:author="Дмитрий" w:date="2002-05-24T17:00:00Z">
              <w:r>
                <w:rPr>
                  <w:color w:val="000000"/>
                  <w:sz w:val="24"/>
                </w:rPr>
                <w:t>100,0</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pPr>
            <w:ins w:id="2210" w:author="Дмитрий" w:date="2002-05-24T17:00:00Z">
              <w:r>
                <w:rPr>
                  <w:color w:val="000000"/>
                  <w:sz w:val="24"/>
                </w:rPr>
                <w:t>Государственное управление</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1" w:author="Дмитрий" w:date="2002-05-24T17:00:00Z">
              <w:r>
                <w:rPr>
                  <w:color w:val="000000"/>
                  <w:sz w:val="24"/>
                </w:rPr>
                <w:t>30909,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2" w:author="Дмитрий" w:date="2002-05-24T17:00:00Z">
              <w:r>
                <w:rPr>
                  <w:color w:val="000000"/>
                  <w:sz w:val="24"/>
                </w:rPr>
                <w:t>10,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3" w:author="Дмитрий" w:date="2002-05-24T17:00:00Z">
              <w:r>
                <w:rPr>
                  <w:color w:val="000000"/>
                  <w:sz w:val="24"/>
                </w:rPr>
                <w:t>64814,1</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4" w:author="Дмитрий" w:date="2002-05-24T17:00:00Z">
              <w:r>
                <w:rPr>
                  <w:color w:val="000000"/>
                  <w:sz w:val="24"/>
                </w:rPr>
                <w:t>9,6</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5" w:author="Дмитрий" w:date="2002-05-24T17:00:00Z">
              <w:r>
                <w:rPr>
                  <w:color w:val="000000"/>
                  <w:sz w:val="24"/>
                </w:rPr>
                <w:t>138704,0</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216" w:author="Дмитрий" w:date="2002-05-24T17:00:00Z">
              <w:r>
                <w:rPr>
                  <w:color w:val="000000"/>
                  <w:sz w:val="24"/>
                </w:rPr>
                <w:t>11,2</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pPr>
            <w:ins w:id="2217" w:author="Дмитрий" w:date="2002-05-24T17:00:00Z">
              <w:r>
                <w:rPr>
                  <w:sz w:val="24"/>
                </w:rPr>
                <w:t>Правоохранительная деятельность и обеспечение б</w:t>
              </w:r>
            </w:ins>
            <w:ins w:id="2218" w:author="Дмитрий" w:date="2002-05-24T17:00:00Z">
              <w:r>
                <w:rPr>
                  <w:color w:val="000000"/>
                  <w:sz w:val="24"/>
                </w:rPr>
                <w:t>езопасности государства</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20" w:author="Дмитрий" w:date="2002-05-24T17:00:00Z"/>
              </w:rPr>
            </w:pPr>
            <w:ins w:id="2219" w:author="Дмитрий" w:date="2002-05-24T17:00:00Z">
              <w:r>
                <w:rPr>
                  <w:color w:val="000000"/>
                  <w:sz w:val="24"/>
                </w:rPr>
              </w:r>
            </w:ins>
          </w:p>
          <w:p>
            <w:pPr>
              <w:pStyle w:val="Normal"/>
              <w:tabs>
                <w:tab w:val="clear" w:pos="720"/>
                <w:tab w:val="left" w:pos="0" w:leader="none"/>
              </w:tabs>
              <w:ind w:right="-1" w:hanging="0"/>
              <w:jc w:val="right"/>
              <w:rPr>
                <w:color w:val="000000"/>
                <w:sz w:val="24"/>
                <w:ins w:id="2222" w:author="Дмитрий" w:date="2002-05-24T17:00:00Z"/>
              </w:rPr>
            </w:pPr>
            <w:ins w:id="222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23" w:author="Дмитрий" w:date="2002-05-24T17:00:00Z">
              <w:r>
                <w:rPr>
                  <w:color w:val="000000"/>
                  <w:sz w:val="24"/>
                </w:rPr>
                <w:t>104231</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25" w:author="Дмитрий" w:date="2002-05-24T17:00:00Z"/>
              </w:rPr>
            </w:pPr>
            <w:ins w:id="2224" w:author="Дмитрий" w:date="2002-05-24T17:00:00Z">
              <w:r>
                <w:rPr>
                  <w:color w:val="000000"/>
                  <w:sz w:val="24"/>
                </w:rPr>
              </w:r>
            </w:ins>
          </w:p>
          <w:p>
            <w:pPr>
              <w:pStyle w:val="Normal"/>
              <w:tabs>
                <w:tab w:val="clear" w:pos="720"/>
                <w:tab w:val="left" w:pos="0" w:leader="none"/>
              </w:tabs>
              <w:ind w:right="-1" w:hanging="0"/>
              <w:jc w:val="right"/>
              <w:rPr>
                <w:color w:val="000000"/>
                <w:sz w:val="24"/>
                <w:ins w:id="2227" w:author="Дмитрий" w:date="2002-05-24T17:00:00Z"/>
              </w:rPr>
            </w:pPr>
            <w:ins w:id="222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28" w:author="Дмитрий" w:date="2002-05-24T17:00:00Z">
              <w:r>
                <w:rPr>
                  <w:color w:val="000000"/>
                  <w:sz w:val="24"/>
                </w:rPr>
                <w:t>35,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30" w:author="Дмитрий" w:date="2002-05-24T17:00:00Z"/>
              </w:rPr>
            </w:pPr>
            <w:ins w:id="2229" w:author="Дмитрий" w:date="2002-05-24T17:00:00Z">
              <w:r>
                <w:rPr>
                  <w:color w:val="000000"/>
                  <w:sz w:val="24"/>
                </w:rPr>
              </w:r>
            </w:ins>
          </w:p>
          <w:p>
            <w:pPr>
              <w:pStyle w:val="Normal"/>
              <w:tabs>
                <w:tab w:val="clear" w:pos="720"/>
                <w:tab w:val="left" w:pos="0" w:leader="none"/>
              </w:tabs>
              <w:ind w:right="-1" w:hanging="0"/>
              <w:jc w:val="right"/>
              <w:rPr>
                <w:color w:val="000000"/>
                <w:sz w:val="24"/>
                <w:ins w:id="2232" w:author="Дмитрий" w:date="2002-05-24T17:00:00Z"/>
              </w:rPr>
            </w:pPr>
            <w:ins w:id="223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33" w:author="Дмитрий" w:date="2002-05-24T17:00:00Z">
              <w:r>
                <w:rPr>
                  <w:color w:val="000000"/>
                  <w:sz w:val="24"/>
                </w:rPr>
                <w:t>247141,4</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35" w:author="Дмитрий" w:date="2002-05-24T17:00:00Z"/>
              </w:rPr>
            </w:pPr>
            <w:ins w:id="2234" w:author="Дмитрий" w:date="2002-05-24T17:00:00Z">
              <w:r>
                <w:rPr>
                  <w:color w:val="000000"/>
                  <w:sz w:val="24"/>
                </w:rPr>
              </w:r>
            </w:ins>
          </w:p>
          <w:p>
            <w:pPr>
              <w:pStyle w:val="Normal"/>
              <w:tabs>
                <w:tab w:val="clear" w:pos="720"/>
                <w:tab w:val="left" w:pos="0" w:leader="none"/>
              </w:tabs>
              <w:ind w:right="-1" w:hanging="0"/>
              <w:jc w:val="right"/>
              <w:rPr>
                <w:color w:val="000000"/>
                <w:sz w:val="24"/>
                <w:ins w:id="2237" w:author="Дмитрий" w:date="2002-05-24T17:00:00Z"/>
              </w:rPr>
            </w:pPr>
            <w:ins w:id="223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38" w:author="Дмитрий" w:date="2002-05-24T17:00:00Z">
              <w:r>
                <w:rPr>
                  <w:color w:val="000000"/>
                  <w:sz w:val="24"/>
                </w:rPr>
                <w:t>3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40" w:author="Дмитрий" w:date="2002-05-24T17:00:00Z"/>
              </w:rPr>
            </w:pPr>
            <w:ins w:id="2239" w:author="Дмитрий" w:date="2002-05-24T17:00:00Z">
              <w:r>
                <w:rPr>
                  <w:color w:val="000000"/>
                  <w:sz w:val="24"/>
                </w:rPr>
              </w:r>
            </w:ins>
          </w:p>
          <w:p>
            <w:pPr>
              <w:pStyle w:val="Normal"/>
              <w:tabs>
                <w:tab w:val="clear" w:pos="720"/>
                <w:tab w:val="left" w:pos="0" w:leader="none"/>
              </w:tabs>
              <w:ind w:right="-1" w:hanging="0"/>
              <w:jc w:val="right"/>
              <w:rPr>
                <w:color w:val="000000"/>
                <w:sz w:val="24"/>
                <w:ins w:id="2242" w:author="Дмитрий" w:date="2002-05-24T17:00:00Z"/>
              </w:rPr>
            </w:pPr>
            <w:ins w:id="224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43" w:author="Дмитрий" w:date="2002-05-24T17:00:00Z">
              <w:r>
                <w:rPr>
                  <w:color w:val="000000"/>
                  <w:sz w:val="24"/>
                </w:rPr>
                <w:t>346120,4</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45" w:author="Дмитрий" w:date="2002-05-24T17:00:00Z"/>
              </w:rPr>
            </w:pPr>
            <w:ins w:id="2244" w:author="Дмитрий" w:date="2002-05-24T17:00:00Z">
              <w:r>
                <w:rPr>
                  <w:color w:val="000000"/>
                  <w:sz w:val="24"/>
                </w:rPr>
              </w:r>
            </w:ins>
          </w:p>
          <w:p>
            <w:pPr>
              <w:pStyle w:val="Normal"/>
              <w:tabs>
                <w:tab w:val="clear" w:pos="720"/>
                <w:tab w:val="left" w:pos="0" w:leader="none"/>
              </w:tabs>
              <w:ind w:right="-1" w:hanging="0"/>
              <w:jc w:val="right"/>
              <w:rPr>
                <w:color w:val="000000"/>
                <w:sz w:val="24"/>
                <w:ins w:id="2247" w:author="Дмитрий" w:date="2002-05-24T17:00:00Z"/>
              </w:rPr>
            </w:pPr>
            <w:ins w:id="224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48" w:author="Дмитрий" w:date="2002-05-24T17:00:00Z">
              <w:r>
                <w:rPr>
                  <w:color w:val="000000"/>
                  <w:sz w:val="24"/>
                </w:rPr>
                <w:t>27,6</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ins w:id="2250" w:author="Дмитрий" w:date="2002-05-24T17:00:00Z"/>
              </w:rPr>
            </w:pPr>
            <w:ins w:id="2249" w:author="Дмитрий" w:date="2002-05-24T17:00:00Z">
              <w:r>
                <w:rPr>
                  <w:color w:val="000000"/>
                  <w:sz w:val="24"/>
                </w:rPr>
                <w:t xml:space="preserve">Фундаментальные исследования </w:t>
              </w:r>
            </w:ins>
          </w:p>
          <w:p>
            <w:pPr>
              <w:pStyle w:val="Normal"/>
              <w:tabs>
                <w:tab w:val="clear" w:pos="720"/>
                <w:tab w:val="left" w:pos="0" w:leader="none"/>
              </w:tabs>
              <w:ind w:right="-1" w:hanging="0"/>
              <w:rPr>
                <w:color w:val="000000"/>
                <w:sz w:val="24"/>
              </w:rPr>
            </w:pPr>
            <w:ins w:id="2251" w:author="Дмитрий" w:date="2002-05-24T17:00:00Z">
              <w:r>
                <w:rPr>
                  <w:color w:val="000000"/>
                  <w:sz w:val="24"/>
                </w:rPr>
                <w:t>И содействие НТП</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53" w:author="Дмитрий" w:date="2002-05-24T17:00:00Z"/>
              </w:rPr>
            </w:pPr>
            <w:ins w:id="2252" w:author="Дмитрий" w:date="2002-05-24T17:00:00Z">
              <w:r>
                <w:rPr>
                  <w:color w:val="000000"/>
                  <w:sz w:val="24"/>
                </w:rPr>
              </w:r>
            </w:ins>
          </w:p>
          <w:p>
            <w:pPr>
              <w:pStyle w:val="Normal"/>
              <w:tabs>
                <w:tab w:val="clear" w:pos="720"/>
                <w:tab w:val="left" w:pos="0" w:leader="none"/>
              </w:tabs>
              <w:ind w:right="-1" w:hanging="0"/>
              <w:jc w:val="right"/>
              <w:rPr>
                <w:color w:val="000000"/>
                <w:sz w:val="24"/>
                <w:ins w:id="2255" w:author="Дмитрий" w:date="2002-05-24T17:00:00Z"/>
              </w:rPr>
            </w:pPr>
            <w:ins w:id="2254"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56" w:author="Дмитрий" w:date="2002-05-24T17:00:00Z">
              <w:r>
                <w:rPr>
                  <w:color w:val="000000"/>
                  <w:sz w:val="24"/>
                </w:rPr>
                <w:t>6552 ,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58" w:author="Дмитрий" w:date="2002-05-24T17:00:00Z"/>
              </w:rPr>
            </w:pPr>
            <w:ins w:id="2257" w:author="Дмитрий" w:date="2002-05-24T17:00:00Z">
              <w:r>
                <w:rPr>
                  <w:color w:val="000000"/>
                  <w:sz w:val="24"/>
                </w:rPr>
              </w:r>
            </w:ins>
          </w:p>
          <w:p>
            <w:pPr>
              <w:pStyle w:val="Normal"/>
              <w:tabs>
                <w:tab w:val="clear" w:pos="720"/>
                <w:tab w:val="left" w:pos="0" w:leader="none"/>
              </w:tabs>
              <w:ind w:right="-1" w:hanging="0"/>
              <w:jc w:val="right"/>
              <w:rPr>
                <w:color w:val="000000"/>
                <w:sz w:val="24"/>
                <w:ins w:id="2260" w:author="Дмитрий" w:date="2002-05-24T17:00:00Z"/>
              </w:rPr>
            </w:pPr>
            <w:ins w:id="225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61" w:author="Дмитрий" w:date="2002-05-24T17:00:00Z">
              <w:r>
                <w:rPr>
                  <w:color w:val="000000"/>
                  <w:sz w:val="24"/>
                </w:rPr>
                <w:t>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63" w:author="Дмитрий" w:date="2002-05-24T17:00:00Z"/>
              </w:rPr>
            </w:pPr>
            <w:ins w:id="2262" w:author="Дмитрий" w:date="2002-05-24T17:00:00Z">
              <w:r>
                <w:rPr>
                  <w:color w:val="000000"/>
                  <w:sz w:val="24"/>
                </w:rPr>
              </w:r>
            </w:ins>
          </w:p>
          <w:p>
            <w:pPr>
              <w:pStyle w:val="Normal"/>
              <w:tabs>
                <w:tab w:val="clear" w:pos="720"/>
                <w:tab w:val="left" w:pos="0" w:leader="none"/>
              </w:tabs>
              <w:ind w:right="-1" w:hanging="0"/>
              <w:jc w:val="right"/>
              <w:rPr>
                <w:color w:val="000000"/>
                <w:sz w:val="24"/>
                <w:ins w:id="2265" w:author="Дмитрий" w:date="2002-05-24T17:00:00Z"/>
              </w:rPr>
            </w:pPr>
            <w:ins w:id="2264"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66" w:author="Дмитрий" w:date="2002-05-24T17:00:00Z">
              <w:r>
                <w:rPr>
                  <w:color w:val="000000"/>
                  <w:sz w:val="24"/>
                </w:rPr>
                <w:t>21363,4</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68" w:author="Дмитрий" w:date="2002-05-24T17:00:00Z"/>
              </w:rPr>
            </w:pPr>
            <w:ins w:id="2267" w:author="Дмитрий" w:date="2002-05-24T17:00:00Z">
              <w:r>
                <w:rPr>
                  <w:color w:val="000000"/>
                  <w:sz w:val="24"/>
                </w:rPr>
              </w:r>
            </w:ins>
          </w:p>
          <w:p>
            <w:pPr>
              <w:pStyle w:val="Normal"/>
              <w:tabs>
                <w:tab w:val="clear" w:pos="720"/>
                <w:tab w:val="left" w:pos="0" w:leader="none"/>
              </w:tabs>
              <w:ind w:right="-1" w:hanging="0"/>
              <w:jc w:val="right"/>
              <w:rPr>
                <w:color w:val="000000"/>
                <w:sz w:val="24"/>
                <w:ins w:id="2270" w:author="Дмитрий" w:date="2002-05-24T17:00:00Z"/>
              </w:rPr>
            </w:pPr>
            <w:ins w:id="226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71" w:author="Дмитрий" w:date="2002-05-24T17:00:00Z">
              <w:r>
                <w:rPr>
                  <w:color w:val="000000"/>
                  <w:sz w:val="24"/>
                </w:rPr>
                <w:t>3,2</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73" w:author="Дмитрий" w:date="2002-05-24T17:00:00Z"/>
              </w:rPr>
            </w:pPr>
            <w:ins w:id="2272" w:author="Дмитрий" w:date="2002-05-24T17:00:00Z">
              <w:r>
                <w:rPr>
                  <w:color w:val="000000"/>
                  <w:sz w:val="24"/>
                </w:rPr>
              </w:r>
            </w:ins>
          </w:p>
          <w:p>
            <w:pPr>
              <w:pStyle w:val="Normal"/>
              <w:tabs>
                <w:tab w:val="clear" w:pos="720"/>
                <w:tab w:val="left" w:pos="0" w:leader="none"/>
              </w:tabs>
              <w:ind w:right="-1" w:hanging="0"/>
              <w:jc w:val="right"/>
              <w:rPr>
                <w:color w:val="000000"/>
                <w:sz w:val="24"/>
                <w:ins w:id="2275" w:author="Дмитрий" w:date="2002-05-24T17:00:00Z"/>
              </w:rPr>
            </w:pPr>
            <w:ins w:id="2274"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76" w:author="Дмитрий" w:date="2002-05-24T17:00:00Z">
              <w:r>
                <w:rPr>
                  <w:color w:val="000000"/>
                  <w:sz w:val="24"/>
                </w:rPr>
                <w:t>27381,2</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78" w:author="Дмитрий" w:date="2002-05-24T17:00:00Z"/>
              </w:rPr>
            </w:pPr>
            <w:ins w:id="2277" w:author="Дмитрий" w:date="2002-05-24T17:00:00Z">
              <w:r>
                <w:rPr>
                  <w:color w:val="000000"/>
                  <w:sz w:val="24"/>
                </w:rPr>
              </w:r>
            </w:ins>
          </w:p>
          <w:p>
            <w:pPr>
              <w:pStyle w:val="Normal"/>
              <w:tabs>
                <w:tab w:val="clear" w:pos="720"/>
                <w:tab w:val="left" w:pos="0" w:leader="none"/>
              </w:tabs>
              <w:ind w:right="-1" w:hanging="0"/>
              <w:jc w:val="right"/>
              <w:rPr>
                <w:color w:val="000000"/>
                <w:sz w:val="24"/>
                <w:ins w:id="2280" w:author="Дмитрий" w:date="2002-05-24T17:00:00Z"/>
              </w:rPr>
            </w:pPr>
            <w:ins w:id="227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81" w:author="Дмитрий" w:date="2002-05-24T17:00:00Z">
              <w:r>
                <w:rPr>
                  <w:color w:val="000000"/>
                  <w:sz w:val="24"/>
                </w:rPr>
                <w:t>2,2</w:t>
              </w:r>
            </w:ins>
          </w:p>
        </w:tc>
        <w:tc>
          <w:tcPr>
            <w:tcW w:w="519" w:type="dxa"/>
            <w:tcBorders/>
            <w:tcMar>
              <w:left w:w="0" w:type="dxa"/>
              <w:right w:w="0" w:type="dxa"/>
            </w:tcMar>
          </w:tcPr>
          <w:p>
            <w:pPr>
              <w:pStyle w:val="Normal"/>
              <w:snapToGrid w:val="false"/>
              <w:rPr>
                <w:color w:val="000000"/>
                <w:sz w:val="24"/>
              </w:rPr>
            </w:pPr>
            <w:r>
              <w:rPr>
                <w:color w:val="000000"/>
                <w:sz w:val="24"/>
              </w:rPr>
            </w:r>
          </w:p>
        </w:tc>
      </w:tr>
      <w:tr>
        <w:trPr>
          <w:trHeight w:val="706" w:hRule="atLeast"/>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ins w:id="2283" w:author="Дмитрий" w:date="2002-05-24T17:00:00Z"/>
              </w:rPr>
            </w:pPr>
            <w:ins w:id="2282" w:author="Дмитрий" w:date="2002-05-24T17:00:00Z">
              <w:r>
                <w:rPr>
                  <w:color w:val="000000"/>
                  <w:sz w:val="24"/>
                </w:rPr>
                <w:t xml:space="preserve">Промышленность, </w:t>
              </w:r>
            </w:ins>
          </w:p>
          <w:p>
            <w:pPr>
              <w:pStyle w:val="Normal"/>
              <w:tabs>
                <w:tab w:val="clear" w:pos="720"/>
                <w:tab w:val="left" w:pos="0" w:leader="none"/>
              </w:tabs>
              <w:ind w:right="-1" w:hanging="0"/>
              <w:rPr/>
            </w:pPr>
            <w:ins w:id="2284" w:author="Дмитрий" w:date="2002-05-24T17:00:00Z">
              <w:r>
                <w:rPr>
                  <w:color w:val="000000"/>
                  <w:sz w:val="24"/>
                </w:rPr>
                <w:t>Энергетика,  строительство</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86" w:author="Дмитрий" w:date="2002-05-24T17:00:00Z"/>
              </w:rPr>
            </w:pPr>
            <w:ins w:id="2285"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87" w:author="Дмитрий" w:date="2002-05-24T17:00:00Z">
              <w:r>
                <w:rPr>
                  <w:color w:val="000000"/>
                  <w:sz w:val="24"/>
                </w:rPr>
                <w:t>4456,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89" w:author="Дмитрий" w:date="2002-05-24T17:00:00Z"/>
              </w:rPr>
            </w:pPr>
            <w:ins w:id="2288"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90" w:author="Дмитрий" w:date="2002-05-24T17:00:00Z">
              <w:r>
                <w:rPr>
                  <w:color w:val="000000"/>
                  <w:sz w:val="24"/>
                </w:rPr>
                <w:t>1,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92" w:author="Дмитрий" w:date="2002-05-24T17:00:00Z"/>
              </w:rPr>
            </w:pPr>
            <w:ins w:id="229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93" w:author="Дмитрий" w:date="2002-05-24T17:00:00Z">
              <w:r>
                <w:rPr>
                  <w:color w:val="000000"/>
                  <w:sz w:val="24"/>
                </w:rPr>
                <w:t>30392,3</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95" w:author="Дмитрий" w:date="2002-05-24T17:00:00Z"/>
              </w:rPr>
            </w:pPr>
            <w:ins w:id="2294"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96" w:author="Дмитрий" w:date="2002-05-24T17:00:00Z">
              <w:r>
                <w:rPr>
                  <w:color w:val="000000"/>
                  <w:sz w:val="24"/>
                </w:rPr>
                <w:t>4,5</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298" w:author="Дмитрий" w:date="2002-05-24T17:00:00Z"/>
              </w:rPr>
            </w:pPr>
            <w:ins w:id="2297"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299" w:author="Дмитрий" w:date="2002-05-24T17:00:00Z">
              <w:r>
                <w:rPr>
                  <w:color w:val="000000"/>
                  <w:sz w:val="24"/>
                </w:rPr>
                <w:t>134094,2</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01" w:author="Дмитрий" w:date="2002-05-24T17:00:00Z"/>
              </w:rPr>
            </w:pPr>
            <w:ins w:id="2300"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02" w:author="Дмитрий" w:date="2002-05-24T17:00:00Z">
              <w:r>
                <w:rPr>
                  <w:color w:val="000000"/>
                  <w:sz w:val="24"/>
                </w:rPr>
                <w:t>10,7</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rPr>
                <w:ins w:id="2304" w:author="Дмитрий" w:date="2002-05-24T17:00:00Z"/>
              </w:rPr>
            </w:pPr>
            <w:ins w:id="2303" w:author="Дмитрий" w:date="2002-05-24T17:00:00Z">
              <w:r>
                <w:rPr/>
                <w:t xml:space="preserve">Сельское хозяйство </w:t>
              </w:r>
            </w:ins>
          </w:p>
          <w:p>
            <w:pPr>
              <w:pStyle w:val="Normal"/>
              <w:tabs>
                <w:tab w:val="clear" w:pos="720"/>
                <w:tab w:val="left" w:pos="0" w:leader="none"/>
              </w:tabs>
              <w:ind w:right="-1" w:hanging="0"/>
              <w:rPr>
                <w:color w:val="000000"/>
                <w:sz w:val="24"/>
              </w:rPr>
            </w:pPr>
            <w:ins w:id="2305" w:author="Дмитрий" w:date="2002-05-24T17:00:00Z">
              <w:r>
                <w:rPr>
                  <w:color w:val="000000"/>
                  <w:sz w:val="24"/>
                </w:rPr>
                <w:t>И рыболовство</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07" w:author="Дмитрий" w:date="2002-05-24T17:00:00Z"/>
              </w:rPr>
            </w:pPr>
            <w:ins w:id="230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08" w:author="Дмитрий" w:date="2002-05-24T17:00:00Z">
              <w:r>
                <w:rPr>
                  <w:color w:val="000000"/>
                  <w:sz w:val="24"/>
                </w:rPr>
                <w:t>14908,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10" w:author="Дмитрий" w:date="2002-05-24T17:00:00Z"/>
              </w:rPr>
            </w:pPr>
            <w:ins w:id="230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11" w:author="Дмитрий" w:date="2002-05-24T17:00:00Z">
              <w:r>
                <w:rPr>
                  <w:color w:val="000000"/>
                  <w:sz w:val="24"/>
                </w:rPr>
                <w:t>5,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13" w:author="Дмитрий" w:date="2002-05-24T17:00:00Z"/>
              </w:rPr>
            </w:pPr>
            <w:ins w:id="2312"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14" w:author="Дмитрий" w:date="2002-05-24T17:00:00Z">
              <w:r>
                <w:rPr>
                  <w:color w:val="000000"/>
                  <w:sz w:val="24"/>
                </w:rPr>
                <w:t>23288,5</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16" w:author="Дмитрий" w:date="2002-05-24T17:00:00Z"/>
              </w:rPr>
            </w:pPr>
            <w:ins w:id="2315"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17" w:author="Дмитрий" w:date="2002-05-24T17:00:00Z">
              <w:r>
                <w:rPr>
                  <w:color w:val="000000"/>
                  <w:sz w:val="24"/>
                </w:rPr>
                <w:t>3,5</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19" w:author="Дмитрий" w:date="2002-05-24T17:00:00Z"/>
              </w:rPr>
            </w:pPr>
            <w:ins w:id="2318"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20" w:author="Дмитрий" w:date="2002-05-24T17:00:00Z">
              <w:r>
                <w:rPr>
                  <w:color w:val="000000"/>
                  <w:sz w:val="24"/>
                </w:rPr>
                <w:t>28606,2</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22" w:author="Дмитрий" w:date="2002-05-24T17:00:00Z"/>
              </w:rPr>
            </w:pPr>
            <w:ins w:id="232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23" w:author="Дмитрий" w:date="2002-05-24T17:00:00Z">
              <w:r>
                <w:rPr>
                  <w:color w:val="000000"/>
                  <w:sz w:val="24"/>
                </w:rPr>
                <w:t>2,4</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324" w:author="Дмитрий" w:date="2002-05-24T17:00:00Z">
              <w:r>
                <w:rPr>
                  <w:color w:val="000000"/>
                  <w:sz w:val="24"/>
                </w:rPr>
                <w:t>Охрана окружающей среды и природных ресурсов</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26" w:author="Дмитрий" w:date="2002-05-24T17:00:00Z"/>
              </w:rPr>
            </w:pPr>
            <w:ins w:id="2325"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27" w:author="Дмитрий" w:date="2002-05-24T17:00:00Z">
              <w:r>
                <w:rPr>
                  <w:color w:val="000000"/>
                  <w:sz w:val="24"/>
                </w:rPr>
                <w:t>3667,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29" w:author="Дмитрий" w:date="2002-05-24T17:00:00Z"/>
              </w:rPr>
            </w:pPr>
            <w:ins w:id="2328"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30" w:author="Дмитрий" w:date="2002-05-24T17:00:00Z">
              <w:r>
                <w:rPr>
                  <w:color w:val="000000"/>
                  <w:sz w:val="24"/>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32" w:author="Дмитрий" w:date="2002-05-24T17:00:00Z"/>
              </w:rPr>
            </w:pPr>
            <w:ins w:id="233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33" w:author="Дмитрий" w:date="2002-05-24T17:00:00Z">
              <w:r>
                <w:rPr>
                  <w:color w:val="000000"/>
                  <w:sz w:val="24"/>
                </w:rPr>
                <w:t>3920,5</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35" w:author="Дмитрий" w:date="2002-05-24T17:00:00Z"/>
              </w:rPr>
            </w:pPr>
            <w:ins w:id="2334"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36" w:author="Дмитрий" w:date="2002-05-24T17:00:00Z">
              <w:r>
                <w:rPr>
                  <w:color w:val="000000"/>
                  <w:sz w:val="24"/>
                </w:rPr>
                <w:t>0,6</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38" w:author="Дмитрий" w:date="2002-05-24T17:00:00Z"/>
              </w:rPr>
            </w:pPr>
            <w:ins w:id="2337"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39" w:author="Дмитрий" w:date="2002-05-24T17:00:00Z">
              <w:r>
                <w:rPr>
                  <w:color w:val="000000"/>
                  <w:sz w:val="24"/>
                </w:rPr>
                <w:t>7294,8</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41" w:author="Дмитрий" w:date="2002-05-24T17:00:00Z"/>
              </w:rPr>
            </w:pPr>
            <w:ins w:id="2340"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42" w:author="Дмитрий" w:date="2002-05-24T17:00:00Z">
              <w:r>
                <w:rPr>
                  <w:color w:val="000000"/>
                  <w:sz w:val="24"/>
                </w:rPr>
                <w:t>0,6</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pPr>
            <w:ins w:id="2343" w:author="Дмитрий" w:date="2002-05-24T17:00:00Z">
              <w:r>
                <w:rPr>
                  <w:color w:val="000000"/>
                  <w:sz w:val="24"/>
                </w:rPr>
                <w:t xml:space="preserve">Предупреждение и ликвидация чрезвычайных ситуаций </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45" w:author="Дмитрий" w:date="2002-05-24T17:00:00Z"/>
              </w:rPr>
            </w:pPr>
            <w:ins w:id="2344" w:author="Дмитрий" w:date="2002-05-24T17:00:00Z">
              <w:r>
                <w:rPr>
                  <w:color w:val="000000"/>
                  <w:sz w:val="24"/>
                </w:rPr>
              </w:r>
            </w:ins>
          </w:p>
          <w:p>
            <w:pPr>
              <w:pStyle w:val="Normal"/>
              <w:tabs>
                <w:tab w:val="clear" w:pos="720"/>
                <w:tab w:val="left" w:pos="0" w:leader="none"/>
              </w:tabs>
              <w:ind w:right="-1" w:hanging="0"/>
              <w:jc w:val="right"/>
              <w:rPr>
                <w:color w:val="000000"/>
                <w:sz w:val="24"/>
                <w:ins w:id="2347" w:author="Дмитрий" w:date="2002-05-24T17:00:00Z"/>
              </w:rPr>
            </w:pPr>
            <w:ins w:id="234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48" w:author="Дмитрий" w:date="2002-05-24T17:00:00Z">
              <w:r>
                <w:rPr>
                  <w:color w:val="000000"/>
                  <w:sz w:val="24"/>
                </w:rPr>
                <w:t>11363,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50" w:author="Дмитрий" w:date="2002-05-24T17:00:00Z"/>
              </w:rPr>
            </w:pPr>
            <w:ins w:id="2349" w:author="Дмитрий" w:date="2002-05-24T17:00:00Z">
              <w:r>
                <w:rPr>
                  <w:color w:val="000000"/>
                  <w:sz w:val="24"/>
                </w:rPr>
              </w:r>
            </w:ins>
          </w:p>
          <w:p>
            <w:pPr>
              <w:pStyle w:val="Normal"/>
              <w:tabs>
                <w:tab w:val="clear" w:pos="720"/>
                <w:tab w:val="left" w:pos="0" w:leader="none"/>
              </w:tabs>
              <w:ind w:right="-1" w:hanging="0"/>
              <w:jc w:val="right"/>
              <w:rPr>
                <w:color w:val="000000"/>
                <w:sz w:val="24"/>
                <w:ins w:id="2352" w:author="Дмитрий" w:date="2002-05-24T17:00:00Z"/>
              </w:rPr>
            </w:pPr>
            <w:ins w:id="235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53" w:author="Дмитрий" w:date="2002-05-24T17:00:00Z">
              <w:r>
                <w:rPr>
                  <w:color w:val="000000"/>
                  <w:sz w:val="24"/>
                </w:rPr>
                <w:t>3,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55" w:author="Дмитрий" w:date="2002-05-24T17:00:00Z"/>
              </w:rPr>
            </w:pPr>
            <w:ins w:id="2354" w:author="Дмитрий" w:date="2002-05-24T17:00:00Z">
              <w:r>
                <w:rPr>
                  <w:color w:val="000000"/>
                  <w:sz w:val="24"/>
                </w:rPr>
              </w:r>
            </w:ins>
          </w:p>
          <w:p>
            <w:pPr>
              <w:pStyle w:val="Normal"/>
              <w:tabs>
                <w:tab w:val="clear" w:pos="720"/>
                <w:tab w:val="left" w:pos="0" w:leader="none"/>
              </w:tabs>
              <w:ind w:right="-1" w:hanging="0"/>
              <w:jc w:val="right"/>
              <w:rPr>
                <w:color w:val="000000"/>
                <w:sz w:val="24"/>
                <w:ins w:id="2357" w:author="Дмитрий" w:date="2002-05-24T17:00:00Z"/>
              </w:rPr>
            </w:pPr>
            <w:ins w:id="235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58" w:author="Дмитрий" w:date="2002-05-24T17:00:00Z">
              <w:r>
                <w:rPr>
                  <w:color w:val="000000"/>
                  <w:sz w:val="24"/>
                </w:rPr>
                <w:t>17767,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60" w:author="Дмитрий" w:date="2002-05-24T17:00:00Z"/>
              </w:rPr>
            </w:pPr>
            <w:ins w:id="2359" w:author="Дмитрий" w:date="2002-05-24T17:00:00Z">
              <w:r>
                <w:rPr>
                  <w:color w:val="000000"/>
                  <w:sz w:val="24"/>
                </w:rPr>
              </w:r>
            </w:ins>
          </w:p>
          <w:p>
            <w:pPr>
              <w:pStyle w:val="Normal"/>
              <w:tabs>
                <w:tab w:val="clear" w:pos="720"/>
                <w:tab w:val="left" w:pos="0" w:leader="none"/>
              </w:tabs>
              <w:ind w:right="-1" w:hanging="0"/>
              <w:jc w:val="right"/>
              <w:rPr>
                <w:color w:val="000000"/>
                <w:sz w:val="24"/>
                <w:ins w:id="2362" w:author="Дмитрий" w:date="2002-05-24T17:00:00Z"/>
              </w:rPr>
            </w:pPr>
            <w:ins w:id="236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63" w:author="Дмитрий" w:date="2002-05-24T17:00:00Z">
              <w:r>
                <w:rPr>
                  <w:color w:val="000000"/>
                  <w:sz w:val="24"/>
                </w:rPr>
                <w:t>2,6</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65" w:author="Дмитрий" w:date="2002-05-24T17:00:00Z"/>
              </w:rPr>
            </w:pPr>
            <w:ins w:id="2364" w:author="Дмитрий" w:date="2002-05-24T17:00:00Z">
              <w:r>
                <w:rPr>
                  <w:color w:val="000000"/>
                  <w:sz w:val="24"/>
                </w:rPr>
              </w:r>
            </w:ins>
          </w:p>
          <w:p>
            <w:pPr>
              <w:pStyle w:val="Normal"/>
              <w:tabs>
                <w:tab w:val="clear" w:pos="720"/>
                <w:tab w:val="left" w:pos="0" w:leader="none"/>
              </w:tabs>
              <w:ind w:right="-1" w:hanging="0"/>
              <w:jc w:val="right"/>
              <w:rPr>
                <w:color w:val="000000"/>
                <w:sz w:val="24"/>
                <w:ins w:id="2367" w:author="Дмитрий" w:date="2002-05-24T17:00:00Z"/>
              </w:rPr>
            </w:pPr>
            <w:ins w:id="236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68" w:author="Дмитрий" w:date="2002-05-24T17:00:00Z">
              <w:r>
                <w:rPr>
                  <w:color w:val="000000"/>
                  <w:sz w:val="24"/>
                </w:rPr>
                <w:t>6507,0</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370" w:author="Дмитрий" w:date="2002-05-24T17:00:00Z"/>
              </w:rPr>
            </w:pPr>
            <w:ins w:id="2369" w:author="Дмитрий" w:date="2002-05-24T17:00:00Z">
              <w:r>
                <w:rPr>
                  <w:color w:val="000000"/>
                  <w:sz w:val="24"/>
                </w:rPr>
              </w:r>
            </w:ins>
          </w:p>
          <w:p>
            <w:pPr>
              <w:pStyle w:val="Normal"/>
              <w:tabs>
                <w:tab w:val="clear" w:pos="720"/>
                <w:tab w:val="left" w:pos="0" w:leader="none"/>
              </w:tabs>
              <w:ind w:right="-1" w:hanging="0"/>
              <w:jc w:val="right"/>
              <w:rPr>
                <w:color w:val="000000"/>
                <w:sz w:val="24"/>
                <w:ins w:id="2372" w:author="Дмитрий" w:date="2002-05-24T17:00:00Z"/>
              </w:rPr>
            </w:pPr>
            <w:ins w:id="2371"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373" w:author="Дмитрий" w:date="2002-05-24T17:00:00Z">
              <w:r>
                <w:rPr>
                  <w:color w:val="000000"/>
                  <w:sz w:val="24"/>
                </w:rPr>
                <w:t>0,5</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374" w:author="Дмитрий" w:date="2002-05-24T17:00:00Z">
              <w:r>
                <w:rPr>
                  <w:color w:val="000000"/>
                  <w:sz w:val="24"/>
                </w:rPr>
                <w:t>Образование</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75" w:author="Дмитрий" w:date="2002-05-24T17:00:00Z">
              <w:r>
                <w:rPr>
                  <w:color w:val="000000"/>
                  <w:sz w:val="24"/>
                </w:rPr>
                <w:t>61672,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76" w:author="Дмитрий" w:date="2002-05-24T17:00:00Z">
              <w:r>
                <w:rPr>
                  <w:color w:val="000000"/>
                  <w:sz w:val="24"/>
                </w:rPr>
                <w:t>21,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77" w:author="Дмитрий" w:date="2002-05-24T17:00:00Z">
              <w:r>
                <w:rPr>
                  <w:color w:val="000000"/>
                  <w:sz w:val="24"/>
                </w:rPr>
                <w:t>179987,3</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78" w:author="Дмитрий" w:date="2002-05-24T17:00:00Z">
              <w:r>
                <w:rPr>
                  <w:color w:val="000000"/>
                  <w:sz w:val="24"/>
                </w:rPr>
                <w:t>2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79" w:author="Дмитрий" w:date="2002-05-24T17:00:00Z">
              <w:r>
                <w:rPr>
                  <w:color w:val="000000"/>
                  <w:sz w:val="24"/>
                </w:rPr>
                <w:t>311043,0</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0" w:author="Дмитрий" w:date="2002-05-24T17:00:00Z">
              <w:r>
                <w:rPr>
                  <w:color w:val="000000"/>
                  <w:sz w:val="24"/>
                </w:rPr>
                <w:t>24,8</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381" w:author="Дмитрий" w:date="2002-05-24T17:00:00Z">
              <w:r>
                <w:rPr>
                  <w:color w:val="000000"/>
                  <w:sz w:val="24"/>
                </w:rPr>
                <w:t>Социальная политика</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pPr>
            <w:ins w:id="2382" w:author="Дмитрий" w:date="2002-05-24T17:00:00Z">
              <w:r>
                <w:rPr>
                  <w:color w:val="000000"/>
                  <w:sz w:val="24"/>
                </w:rPr>
                <w:t>20033,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3" w:author="Дмитрий" w:date="2002-05-24T17:00:00Z">
              <w:r>
                <w:rPr>
                  <w:color w:val="000000"/>
                  <w:sz w:val="24"/>
                </w:rPr>
                <w:t>6,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4" w:author="Дмитрий" w:date="2002-05-24T17:00:00Z">
              <w:r>
                <w:rPr>
                  <w:color w:val="000000"/>
                  <w:sz w:val="24"/>
                </w:rPr>
                <w:t>37789,7</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5" w:author="Дмитрий" w:date="2002-05-24T17:00:00Z">
              <w:r>
                <w:rPr>
                  <w:color w:val="000000"/>
                  <w:sz w:val="24"/>
                </w:rPr>
                <w:t>5,6</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6" w:author="Дмитрий" w:date="2002-05-24T17:00:00Z">
              <w:r>
                <w:rPr>
                  <w:color w:val="000000"/>
                  <w:sz w:val="24"/>
                </w:rPr>
                <w:t>200018,9</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7" w:author="Дмитрий" w:date="2002-05-24T17:00:00Z">
              <w:r>
                <w:rPr>
                  <w:color w:val="000000"/>
                  <w:sz w:val="24"/>
                </w:rPr>
                <w:t>15,9</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388" w:author="Дмитрий" w:date="2002-05-24T17:00:00Z">
              <w:r>
                <w:rPr>
                  <w:color w:val="000000"/>
                  <w:sz w:val="24"/>
                </w:rPr>
                <w:t>Национальная оборона</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89" w:author="Дмитрий" w:date="2002-05-24T17:00:00Z">
              <w:r>
                <w:rPr>
                  <w:color w:val="000000"/>
                  <w:sz w:val="24"/>
                </w:rPr>
                <w:t>714,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0" w:author="Дмитрий" w:date="2002-05-24T17:00:00Z">
              <w:r>
                <w:rPr>
                  <w:color w:val="000000"/>
                  <w:sz w:val="24"/>
                </w:rPr>
                <w:t>0,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1" w:author="Дмитрий" w:date="2002-05-24T17:00:00Z">
              <w:r>
                <w:rPr>
                  <w:color w:val="000000"/>
                  <w:sz w:val="24"/>
                </w:rPr>
                <w:t>10329,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2" w:author="Дмитрий" w:date="2002-05-24T17:00:00Z">
              <w:r>
                <w:rPr>
                  <w:color w:val="000000"/>
                  <w:sz w:val="24"/>
                </w:rPr>
                <w:t>1,5</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3" w:author="Дмитрий" w:date="2002-05-24T17:00:00Z">
              <w:r>
                <w:rPr>
                  <w:color w:val="000000"/>
                  <w:sz w:val="24"/>
                </w:rPr>
                <w:t>22447,0</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4" w:author="Дмитрий" w:date="2002-05-24T17:00:00Z">
              <w:r>
                <w:rPr>
                  <w:color w:val="000000"/>
                  <w:sz w:val="24"/>
                </w:rPr>
                <w:t>1,8</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395" w:author="Дмитрий" w:date="2002-05-24T17:00:00Z">
              <w:r>
                <w:rPr>
                  <w:color w:val="000000"/>
                  <w:sz w:val="24"/>
                </w:rPr>
                <w:t>Здравоохранение</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6" w:author="Дмитрий" w:date="2002-05-24T17:00:00Z">
              <w:r>
                <w:rPr>
                  <w:color w:val="000000"/>
                  <w:sz w:val="24"/>
                </w:rPr>
                <w:t>3710,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7" w:author="Дмитрий" w:date="2002-05-24T17:00:00Z">
              <w:r>
                <w:rPr>
                  <w:color w:val="000000"/>
                  <w:sz w:val="24"/>
                </w:rPr>
                <w:t>1,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8" w:author="Дмитрий" w:date="2002-05-24T17:00:00Z">
              <w:r>
                <w:rPr>
                  <w:color w:val="000000"/>
                  <w:sz w:val="24"/>
                </w:rPr>
                <w:t>5814,8</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399" w:author="Дмитрий" w:date="2002-05-24T17:00:00Z">
              <w:r>
                <w:rPr>
                  <w:color w:val="000000"/>
                  <w:sz w:val="24"/>
                </w:rPr>
                <w:t>0,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0" w:author="Дмитрий" w:date="2002-05-24T17:00:00Z">
              <w:r>
                <w:rPr>
                  <w:color w:val="000000"/>
                  <w:sz w:val="24"/>
                </w:rPr>
                <w:t>20368,2</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1" w:author="Дмитрий" w:date="2002-05-24T17:00:00Z">
              <w:r>
                <w:rPr>
                  <w:color w:val="000000"/>
                  <w:sz w:val="24"/>
                </w:rPr>
                <w:t>1,6</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TextBody"/>
              <w:rPr/>
            </w:pPr>
            <w:ins w:id="2402" w:author="Дмитрий" w:date="2002-05-24T17:00:00Z">
              <w:r>
                <w:rPr/>
                <w:t>Целевые бюджетные фонды</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3" w:author="Дмитрий" w:date="2002-05-24T17:00:00Z">
              <w:r>
                <w:rPr>
                  <w:color w:val="000000"/>
                  <w:sz w:val="24"/>
                </w:rPr>
                <w:t>15685,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4" w:author="Дмитрий" w:date="2002-05-24T17:00:00Z">
              <w:r>
                <w:rPr>
                  <w:color w:val="000000"/>
                  <w:sz w:val="24"/>
                </w:rPr>
                <w:t>5,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5" w:author="Дмитрий" w:date="2002-05-24T17:00:00Z">
              <w:r>
                <w:rPr>
                  <w:color w:val="000000"/>
                  <w:sz w:val="24"/>
                </w:rPr>
                <w:t>11016,2</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6" w:author="Дмитрий" w:date="2002-05-24T17:00:00Z">
              <w:r>
                <w:rPr>
                  <w:color w:val="000000"/>
                  <w:sz w:val="24"/>
                </w:rPr>
                <w:t>1,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7" w:author="Дмитрий" w:date="2002-05-24T17:00:00Z">
              <w:r>
                <w:rPr>
                  <w:color w:val="000000"/>
                  <w:sz w:val="24"/>
                </w:rPr>
                <w:t>-</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08" w:author="Дмитрий" w:date="2002-05-24T17:00:00Z">
              <w:r>
                <w:rPr>
                  <w:color w:val="000000"/>
                  <w:sz w:val="24"/>
                </w:rPr>
                <w:t>-</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pPr>
            <w:ins w:id="2409" w:author="Дмитрий" w:date="2002-05-24T17:00:00Z">
              <w:r>
                <w:rPr>
                  <w:color w:val="000000"/>
                  <w:sz w:val="24"/>
                </w:rPr>
                <w:t>Средства массовой информации</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11" w:author="Дмитрий" w:date="2002-05-24T17:00:00Z"/>
              </w:rPr>
            </w:pPr>
            <w:ins w:id="2410"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12" w:author="Дмитрий" w:date="2002-05-24T17:00:00Z">
              <w:r>
                <w:rPr>
                  <w:color w:val="000000"/>
                  <w:sz w:val="24"/>
                </w:rPr>
                <w:t>14554,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14" w:author="Дмитрий" w:date="2002-05-24T17:00:00Z"/>
              </w:rPr>
            </w:pPr>
            <w:ins w:id="2413"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15" w:author="Дмитрий" w:date="2002-05-24T17:00:00Z">
              <w:r>
                <w:rPr>
                  <w:color w:val="000000"/>
                  <w:sz w:val="24"/>
                </w:rPr>
                <w:t>4,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17" w:author="Дмитрий" w:date="2002-05-24T17:00:00Z"/>
              </w:rPr>
            </w:pPr>
            <w:ins w:id="241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18" w:author="Дмитрий" w:date="2002-05-24T17:00:00Z">
              <w:r>
                <w:rPr>
                  <w:color w:val="000000"/>
                  <w:sz w:val="24"/>
                </w:rPr>
                <w:t>18789,7</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20" w:author="Дмитрий" w:date="2002-05-24T17:00:00Z"/>
              </w:rPr>
            </w:pPr>
            <w:ins w:id="241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21" w:author="Дмитрий" w:date="2002-05-24T17:00:00Z">
              <w:r>
                <w:rPr>
                  <w:color w:val="000000"/>
                  <w:sz w:val="24"/>
                </w:rPr>
                <w:t>2,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23" w:author="Дмитрий" w:date="2002-05-24T17:00:00Z"/>
              </w:rPr>
            </w:pPr>
            <w:ins w:id="2422"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24" w:author="Дмитрий" w:date="2002-05-24T17:00:00Z">
              <w:r>
                <w:rPr>
                  <w:color w:val="000000"/>
                  <w:sz w:val="24"/>
                </w:rPr>
                <w:t>9206,7</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26" w:author="Дмитрий" w:date="2002-05-24T17:00:00Z"/>
              </w:rPr>
            </w:pPr>
            <w:ins w:id="2425"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27" w:author="Дмитрий" w:date="2002-05-24T17:00:00Z">
              <w:r>
                <w:rPr>
                  <w:color w:val="000000"/>
                  <w:sz w:val="24"/>
                </w:rPr>
                <w:t>0,7</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428" w:author="Дмитрий" w:date="2002-05-24T17:00:00Z">
              <w:r>
                <w:rPr>
                  <w:color w:val="000000"/>
                  <w:sz w:val="24"/>
                </w:rPr>
                <w:t>Культура</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29" w:author="Дмитрий" w:date="2002-05-24T17:00:00Z">
              <w:r>
                <w:rPr>
                  <w:color w:val="000000"/>
                  <w:sz w:val="24"/>
                </w:rPr>
                <w:t>787,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30" w:author="Дмитрий" w:date="2002-05-24T17:00:00Z">
              <w:r>
                <w:rPr>
                  <w:color w:val="000000"/>
                  <w:sz w:val="24"/>
                </w:rPr>
                <w:t>0,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31" w:author="Дмитрий" w:date="2002-05-24T17:00:00Z">
              <w:r>
                <w:rPr>
                  <w:color w:val="000000"/>
                  <w:sz w:val="24"/>
                </w:rPr>
                <w:t>610,5</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32" w:author="Дмитрий" w:date="2002-05-24T17:00:00Z">
              <w:r>
                <w:rPr>
                  <w:color w:val="000000"/>
                  <w:sz w:val="24"/>
                </w:rPr>
                <w:t>0,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33" w:author="Дмитрий" w:date="2002-05-24T17:00:00Z">
              <w:r>
                <w:rPr>
                  <w:color w:val="000000"/>
                  <w:sz w:val="24"/>
                </w:rPr>
                <w:t>321,6</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34" w:author="Дмитрий" w:date="2002-05-24T17:00:00Z">
              <w:r>
                <w:rPr>
                  <w:color w:val="000000"/>
                  <w:sz w:val="24"/>
                </w:rPr>
                <w:t>0,01</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pPr>
            <w:ins w:id="2435" w:author="Дмитрий" w:date="2002-05-24T17:00:00Z">
              <w:r>
                <w:rPr>
                  <w:sz w:val="24"/>
                </w:rPr>
                <w:t xml:space="preserve">Погашение внутреннего долга </w:t>
              </w:r>
            </w:ins>
            <w:ins w:id="2436" w:author="Дмитрий" w:date="2002-05-24T17:00:00Z">
              <w:r>
                <w:rPr>
                  <w:color w:val="000000"/>
                  <w:sz w:val="24"/>
                </w:rPr>
                <w:t>по прочим источникам</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38" w:author="Дмитрий" w:date="2002-05-24T17:00:00Z"/>
              </w:rPr>
            </w:pPr>
            <w:ins w:id="2437"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39" w:author="Дмитрий" w:date="2002-05-24T17:00:00Z">
              <w:r>
                <w:rPr>
                  <w:color w:val="000000"/>
                  <w:sz w:val="24"/>
                </w:rPr>
                <w:t>-</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41" w:author="Дмитрий" w:date="2002-05-24T17:00:00Z"/>
              </w:rPr>
            </w:pPr>
            <w:ins w:id="2440"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42" w:author="Дмитрий" w:date="2002-05-24T17:00:00Z">
              <w:r>
                <w:rPr>
                  <w:color w:val="000000"/>
                  <w:sz w:val="24"/>
                </w:rPr>
                <w: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44" w:author="Дмитрий" w:date="2002-05-24T17:00:00Z"/>
              </w:rPr>
            </w:pPr>
            <w:ins w:id="2443"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45" w:author="Дмитрий" w:date="2002-05-24T17:00:00Z">
              <w:r>
                <w:rPr>
                  <w:color w:val="000000"/>
                  <w:sz w:val="24"/>
                </w:rPr>
                <w:t>-</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47" w:author="Дмитрий" w:date="2002-05-24T17:00:00Z"/>
              </w:rPr>
            </w:pPr>
            <w:ins w:id="2446"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48" w:author="Дмитрий" w:date="2002-05-24T17:00:00Z">
              <w:r>
                <w:rPr>
                  <w:color w:val="000000"/>
                  <w:sz w:val="24"/>
                </w:rPr>
                <w:t>-</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50" w:author="Дмитрий" w:date="2002-05-24T17:00:00Z"/>
              </w:rPr>
            </w:pPr>
            <w:ins w:id="2449"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51" w:author="Дмитрий" w:date="2002-05-24T17:00:00Z">
              <w:r>
                <w:rPr>
                  <w:color w:val="000000"/>
                  <w:sz w:val="24"/>
                </w:rPr>
                <w:t>174,7</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ind w:right="-1" w:hanging="0"/>
              <w:jc w:val="right"/>
              <w:rPr>
                <w:color w:val="000000"/>
                <w:sz w:val="24"/>
                <w:ins w:id="2453" w:author="Дмитрий" w:date="2002-05-24T17:00:00Z"/>
              </w:rPr>
            </w:pPr>
            <w:ins w:id="2452" w:author="Дмитрий" w:date="2002-05-24T17:00:00Z">
              <w:r>
                <w:rPr>
                  <w:color w:val="000000"/>
                  <w:sz w:val="24"/>
                </w:rPr>
              </w:r>
            </w:ins>
          </w:p>
          <w:p>
            <w:pPr>
              <w:pStyle w:val="Normal"/>
              <w:tabs>
                <w:tab w:val="clear" w:pos="720"/>
                <w:tab w:val="left" w:pos="0" w:leader="none"/>
              </w:tabs>
              <w:ind w:right="-1" w:hanging="0"/>
              <w:jc w:val="right"/>
              <w:rPr>
                <w:color w:val="000000"/>
                <w:sz w:val="24"/>
              </w:rPr>
            </w:pPr>
            <w:ins w:id="2454" w:author="Дмитрий" w:date="2002-05-24T17:00:00Z">
              <w:r>
                <w:rPr>
                  <w:color w:val="000000"/>
                  <w:sz w:val="24"/>
                </w:rPr>
                <w:t>0,01</w:t>
              </w:r>
            </w:ins>
          </w:p>
        </w:tc>
        <w:tc>
          <w:tcPr>
            <w:tcW w:w="519" w:type="dxa"/>
            <w:tcBorders/>
            <w:tcMar>
              <w:left w:w="0" w:type="dxa"/>
              <w:right w:w="0" w:type="dxa"/>
            </w:tcMar>
          </w:tcPr>
          <w:p>
            <w:pPr>
              <w:pStyle w:val="Normal"/>
              <w:snapToGrid w:val="false"/>
              <w:rPr>
                <w:color w:val="000000"/>
                <w:sz w:val="24"/>
              </w:rPr>
            </w:pPr>
            <w:r>
              <w:rPr>
                <w:color w:val="000000"/>
                <w:sz w:val="24"/>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rPr>
                <w:color w:val="000000"/>
                <w:sz w:val="24"/>
              </w:rPr>
            </w:pPr>
            <w:ins w:id="2455" w:author="Дмитрий" w:date="2002-05-24T17:00:00Z">
              <w:r>
                <w:rPr>
                  <w:color w:val="000000"/>
                  <w:sz w:val="24"/>
                </w:rPr>
                <w:t>Прочие расходы</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56" w:author="Дмитрий" w:date="2002-05-24T17:00:00Z">
              <w:r>
                <w:rPr>
                  <w:color w:val="000000"/>
                  <w:sz w:val="24"/>
                </w:rPr>
                <w:t>50</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57" w:author="Дмитрий" w:date="2002-05-24T17:00:00Z">
              <w:r>
                <w:rPr>
                  <w:color w:val="000000"/>
                  <w:sz w:val="24"/>
                </w:rPr>
                <w:t>0,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58" w:author="Дмитрий" w:date="2002-05-24T17:00:00Z">
              <w:r>
                <w:rPr>
                  <w:color w:val="000000"/>
                  <w:sz w:val="24"/>
                </w:rPr>
                <w:t>-</w:t>
              </w:r>
            </w:ins>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59" w:author="Дмитрий" w:date="2002-05-24T17:00:00Z">
              <w:r>
                <w:rPr>
                  <w:color w:val="000000"/>
                  <w:sz w:val="24"/>
                </w:rPr>
                <w:t>-</w:t>
              </w:r>
            </w:ins>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60" w:author="Дмитрий" w:date="2002-05-24T17:00:00Z">
              <w:r>
                <w:rPr>
                  <w:color w:val="000000"/>
                  <w:sz w:val="24"/>
                </w:rPr>
                <w:t>210,3</w:t>
              </w:r>
            </w:ins>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ind w:right="-1" w:hanging="0"/>
              <w:jc w:val="right"/>
              <w:rPr>
                <w:color w:val="000000"/>
                <w:sz w:val="24"/>
              </w:rPr>
            </w:pPr>
            <w:ins w:id="2461" w:author="Дмитрий" w:date="2002-05-24T17:00:00Z">
              <w:r>
                <w:rPr>
                  <w:color w:val="000000"/>
                  <w:sz w:val="24"/>
                </w:rPr>
                <w:t>0,01</w:t>
              </w:r>
            </w:ins>
          </w:p>
        </w:tc>
        <w:tc>
          <w:tcPr>
            <w:tcW w:w="519" w:type="dxa"/>
            <w:tcBorders/>
            <w:tcMar>
              <w:left w:w="0" w:type="dxa"/>
              <w:right w:w="0" w:type="dxa"/>
            </w:tcMar>
          </w:tcPr>
          <w:p>
            <w:pPr>
              <w:pStyle w:val="Normal"/>
              <w:snapToGrid w:val="false"/>
              <w:rPr>
                <w:color w:val="000000"/>
                <w:sz w:val="24"/>
              </w:rPr>
            </w:pPr>
            <w:r>
              <w:rPr>
                <w:color w:val="000000"/>
                <w:sz w:val="24"/>
              </w:rPr>
            </w:r>
          </w:p>
        </w:tc>
      </w:tr>
    </w:tbl>
    <w:p>
      <w:pPr>
        <w:pStyle w:val="Normal"/>
        <w:tabs>
          <w:tab w:val="clear" w:pos="720"/>
          <w:tab w:val="left" w:pos="0" w:leader="none"/>
        </w:tabs>
        <w:spacing w:lineRule="auto" w:line="360"/>
        <w:ind w:right="-1" w:hanging="0"/>
        <w:jc w:val="both"/>
        <w:rPr>
          <w:sz w:val="28"/>
          <w:ins w:id="2463" w:author="Дмитрий" w:date="2002-05-24T16:59:00Z"/>
        </w:rPr>
      </w:pPr>
      <w:ins w:id="2462" w:author="Дмитрий" w:date="2002-05-24T16:59:00Z">
        <w:r>
          <w:rPr>
            <w:sz w:val="28"/>
          </w:rPr>
        </w:r>
      </w:ins>
    </w:p>
    <w:p>
      <w:pPr>
        <w:pStyle w:val="Normal"/>
        <w:tabs>
          <w:tab w:val="clear" w:pos="720"/>
          <w:tab w:val="left" w:pos="0" w:leader="none"/>
        </w:tabs>
        <w:spacing w:lineRule="auto" w:line="360"/>
        <w:ind w:right="-1" w:hanging="0"/>
        <w:jc w:val="both"/>
        <w:rPr>
          <w:del w:id="2474" w:author="ППП" w:date="2002-03-01T20:40:00Z"/>
        </w:rPr>
      </w:pPr>
      <w:ins w:id="2464" w:author="Дмитрий" w:date="2002-05-24T16:59:00Z">
        <w:r>
          <w:rPr>
            <w:sz w:val="28"/>
          </w:rPr>
          <w:tab/>
        </w:r>
      </w:ins>
      <w:del w:id="2465" w:author="ППП" w:date="2002-03-01T20:33:00Z">
        <w:r>
          <w:rPr>
            <w:sz w:val="28"/>
          </w:rPr>
          <w:delText>О том, как были р</w:delText>
        </w:r>
      </w:del>
      <w:del w:id="2466" w:author="ППП" w:date="2002-03-03T11:55:00Z">
        <w:r>
          <w:rPr>
            <w:sz w:val="28"/>
          </w:rPr>
          <w:delText>аспределен</w:delText>
        </w:r>
      </w:del>
      <w:del w:id="2467" w:author="ППП" w:date="2002-03-01T20:33:00Z">
        <w:r>
          <w:rPr>
            <w:sz w:val="28"/>
          </w:rPr>
          <w:delText>ы</w:delText>
        </w:r>
      </w:del>
      <w:del w:id="2468" w:author="ППП" w:date="2002-03-03T11:55:00Z">
        <w:r>
          <w:rPr>
            <w:sz w:val="28"/>
          </w:rPr>
          <w:delText xml:space="preserve"> по основным отраслям выделенны</w:delText>
        </w:r>
      </w:del>
      <w:del w:id="2469" w:author="ППП" w:date="2002-03-01T20:33:00Z">
        <w:r>
          <w:rPr>
            <w:sz w:val="28"/>
          </w:rPr>
          <w:delText>е</w:delText>
        </w:r>
      </w:del>
      <w:del w:id="2470" w:author="ППП" w:date="2002-03-03T11:55:00Z">
        <w:r>
          <w:rPr>
            <w:sz w:val="28"/>
          </w:rPr>
          <w:delText xml:space="preserve"> средств</w:delText>
        </w:r>
      </w:del>
      <w:del w:id="2471" w:author="ППП" w:date="2002-03-01T20:33:00Z">
        <w:r>
          <w:rPr>
            <w:sz w:val="28"/>
          </w:rPr>
          <w:delText>а</w:delText>
        </w:r>
      </w:del>
      <w:del w:id="2472" w:author="ППП" w:date="2002-03-03T11:55:00Z">
        <w:r>
          <w:rPr>
            <w:sz w:val="28"/>
          </w:rPr>
          <w:delText xml:space="preserve"> федерального бюджета в 1999 – 2001 годах  </w:delText>
        </w:r>
      </w:del>
      <w:del w:id="2473" w:author="ППП" w:date="2002-03-01T20:40:00Z">
        <w:r>
          <w:rPr>
            <w:sz w:val="28"/>
          </w:rPr>
          <w:delText>видно из  таблицы 3.3 (таблица 3.3).</w:delText>
        </w:r>
      </w:del>
    </w:p>
    <w:p>
      <w:pPr>
        <w:pStyle w:val="Normal"/>
        <w:tabs>
          <w:tab w:val="clear" w:pos="720"/>
          <w:tab w:val="left" w:pos="0" w:leader="none"/>
        </w:tabs>
        <w:spacing w:lineRule="auto" w:line="360"/>
        <w:ind w:right="-1" w:hanging="0"/>
        <w:jc w:val="both"/>
        <w:rPr>
          <w:sz w:val="28"/>
          <w:del w:id="2476" w:author="ППП" w:date="2002-03-03T11:55:00Z"/>
        </w:rPr>
      </w:pPr>
      <w:del w:id="2475" w:author="ППП" w:date="2002-03-03T11:55:00Z">
        <w:r>
          <w:rPr>
            <w:sz w:val="28"/>
          </w:rPr>
        </w:r>
      </w:del>
    </w:p>
    <w:p>
      <w:pPr>
        <w:pStyle w:val="Normal"/>
        <w:rPr>
          <w:del w:id="2495" w:author="ППП" w:date="2002-02-27T08:56:00Z"/>
        </w:rPr>
      </w:pPr>
      <w:del w:id="2477" w:author="ППП" w:date="2002-03-03T11:55:00Z">
        <w:r>
          <w:rPr/>
          <w:tab/>
        </w:r>
      </w:del>
      <w:r>
        <w:rPr/>
        <w:t xml:space="preserve">Исходя из данных о финансировании расходов федерального бюджета  </w:t>
      </w:r>
      <w:del w:id="2478" w:author="ППП" w:date="2002-03-03T11:57:00Z">
        <w:r>
          <w:rPr/>
          <w:delText>за</w:delText>
        </w:r>
      </w:del>
      <w:r>
        <w:rPr/>
        <w:t xml:space="preserve">  </w:t>
      </w:r>
      <w:del w:id="2479" w:author="ППП" w:date="2002-03-03T11:56:00Z">
        <w:r>
          <w:rPr/>
          <w:delText xml:space="preserve">рассматриваемый </w:delText>
        </w:r>
      </w:del>
      <w:del w:id="2480" w:author="ППП" w:date="2002-03-03T11:58:00Z">
        <w:r>
          <w:rPr/>
          <w:delText>период</w:delText>
        </w:r>
      </w:del>
      <w:ins w:id="2481" w:author="ППП" w:date="2002-03-03T11:56:00Z">
        <w:r>
          <w:rPr/>
          <w:t xml:space="preserve"> с</w:t>
        </w:r>
      </w:ins>
      <w:ins w:id="2482" w:author="ППП" w:date="2002-03-03T11:58:00Z">
        <w:r>
          <w:rPr/>
          <w:t xml:space="preserve"> </w:t>
        </w:r>
      </w:ins>
      <w:ins w:id="2483" w:author="ППП" w:date="2002-03-03T11:56:00Z">
        <w:r>
          <w:rPr/>
          <w:t>1999 года по 2001 год</w:t>
        </w:r>
      </w:ins>
      <w:ins w:id="2484" w:author="ППП" w:date="2002-03-03T11:58:00Z">
        <w:del w:id="2485" w:author="Дмитрий" w:date="2002-05-24T16:59:00Z">
          <w:r>
            <w:rPr/>
            <w:delText xml:space="preserve"> (см. Приложение </w:delText>
          </w:r>
        </w:del>
      </w:ins>
      <w:ins w:id="2486" w:author="ППП" w:date="2002-03-04T03:04:00Z">
        <w:del w:id="2487" w:author="Дмитрий" w:date="2002-05-24T16:58:00Z">
          <w:r>
            <w:rPr/>
            <w:delText>5</w:delText>
          </w:r>
        </w:del>
      </w:ins>
      <w:ins w:id="2488" w:author="ППП" w:date="2002-03-03T11:58:00Z">
        <w:del w:id="2489" w:author="Дмитрий" w:date="2002-05-24T16:59:00Z">
          <w:r>
            <w:rPr/>
            <w:delText>)</w:delText>
          </w:r>
        </w:del>
      </w:ins>
      <w:r>
        <w:rPr/>
        <w:t>, можно сделать вывод о том, что расходование средств производилось исходя из  обеспечения приоритетов в области  национальной безопасности,  образования  и социальной сферы</w:t>
      </w:r>
      <w:ins w:id="2490" w:author="ППП" w:date="2002-03-01T20:46:00Z">
        <w:r>
          <w:rPr/>
          <w:t xml:space="preserve"> (см. Приложение </w:t>
        </w:r>
      </w:ins>
      <w:ins w:id="2491" w:author="Дмитрий" w:date="2002-05-24T17:02:00Z">
        <w:r>
          <w:rPr/>
          <w:t>1</w:t>
        </w:r>
      </w:ins>
      <w:ins w:id="2492" w:author="ППП" w:date="2002-03-04T03:04:00Z">
        <w:del w:id="2493" w:author="Дмитрий" w:date="2002-05-24T17:02:00Z">
          <w:r>
            <w:rPr/>
            <w:delText>6</w:delText>
          </w:r>
        </w:del>
      </w:ins>
      <w:ins w:id="2494" w:author="ППП" w:date="2002-03-01T20:46:00Z">
        <w:r>
          <w:rPr/>
          <w:t>)</w:t>
        </w:r>
      </w:ins>
      <w:r>
        <w:rPr/>
        <w:t>.</w:t>
      </w:r>
    </w:p>
    <w:p>
      <w:pPr>
        <w:pStyle w:val="Normal"/>
        <w:rPr>
          <w:del w:id="2500" w:author="ППП" w:date="2002-02-27T08:56:00Z"/>
        </w:rPr>
      </w:pPr>
      <w:del w:id="2496" w:author="ППП" w:date="2002-02-27T08:56:00Z">
        <w:r>
          <w:rPr/>
          <w:tab/>
          <w:tab/>
        </w:r>
      </w:del>
      <w:r>
        <w:rPr/>
        <w:tab/>
      </w:r>
      <w:del w:id="2497" w:author="ППП" w:date="2002-02-27T08:58:00Z">
        <w:r>
          <w:rPr/>
          <w:tab/>
        </w:r>
      </w:del>
      <w:del w:id="2498" w:author="ППП" w:date="2002-02-27T08:56:00Z">
        <w:r>
          <w:rPr/>
          <w:tab/>
          <w:tab/>
        </w:r>
      </w:del>
      <w:del w:id="2499" w:author="ППП" w:date="2002-03-02T08:22:00Z">
        <w:r>
          <w:rPr/>
          <w:tab/>
          <w:tab/>
          <w:tab/>
          <w:delText xml:space="preserve">     </w:delText>
        </w:r>
      </w:del>
    </w:p>
    <w:p>
      <w:pPr>
        <w:pStyle w:val="2"/>
        <w:rPr>
          <w:del w:id="2502" w:author="ППП" w:date="2002-02-27T08:56:00Z"/>
        </w:rPr>
      </w:pPr>
      <w:del w:id="2501" w:author="ППП" w:date="2002-02-27T08:56:00Z">
        <w:r>
          <w:rPr/>
        </w:r>
      </w:del>
    </w:p>
    <w:p>
      <w:pPr>
        <w:pStyle w:val="2"/>
        <w:rPr>
          <w:del w:id="2504" w:author="ППП" w:date="2002-02-27T08:56:00Z"/>
        </w:rPr>
      </w:pPr>
      <w:del w:id="2503" w:author="ППП" w:date="2002-02-27T08:56:00Z">
        <w:r>
          <w:rPr/>
        </w:r>
      </w:del>
    </w:p>
    <w:p>
      <w:pPr>
        <w:pStyle w:val="2"/>
        <w:rPr>
          <w:del w:id="2506" w:author="ППП" w:date="2002-02-27T08:56:00Z"/>
        </w:rPr>
      </w:pPr>
      <w:del w:id="2505" w:author="ППП" w:date="2002-02-27T08:56:00Z">
        <w:r>
          <w:rPr/>
        </w:r>
      </w:del>
    </w:p>
    <w:p>
      <w:pPr>
        <w:pStyle w:val="Normal"/>
        <w:rPr>
          <w:del w:id="2511" w:author="ППП" w:date="2002-03-02T08:22:00Z"/>
        </w:rPr>
      </w:pPr>
      <w:del w:id="2507" w:author="ППП" w:date="2002-02-27T08:56:00Z">
        <w:r>
          <w:rPr>
            <w:sz w:val="28"/>
          </w:rPr>
          <w:delText xml:space="preserve"> </w:delText>
        </w:r>
      </w:del>
      <w:del w:id="2508" w:author="ППП" w:date="2002-03-02T08:22:00Z">
        <w:r>
          <w:rPr>
            <w:sz w:val="28"/>
          </w:rPr>
          <w:delText xml:space="preserve">                                                                                        </w:delText>
        </w:r>
      </w:del>
      <w:del w:id="2509" w:author="ППП" w:date="2002-02-27T08:58:00Z">
        <w:r>
          <w:rPr>
            <w:sz w:val="28"/>
          </w:rPr>
          <w:delText xml:space="preserve">     </w:delText>
        </w:r>
      </w:del>
      <w:del w:id="2510" w:author="ППП" w:date="2002-03-02T08:22:00Z">
        <w:r>
          <w:rPr>
            <w:sz w:val="28"/>
          </w:rPr>
          <w:delText xml:space="preserve">                       </w:delText>
        </w:r>
      </w:del>
    </w:p>
    <w:p>
      <w:pPr>
        <w:pStyle w:val="Normal"/>
        <w:rPr>
          <w:del w:id="2513" w:author="ППП" w:date="2002-02-27T08:56:00Z"/>
        </w:rPr>
      </w:pPr>
      <w:del w:id="2512" w:author="ППП" w:date="2002-02-27T08:56:00Z">
        <w:r>
          <w:rPr/>
        </w:r>
      </w:del>
    </w:p>
    <w:p>
      <w:pPr>
        <w:pStyle w:val="Normal"/>
        <w:tabs>
          <w:tab w:val="clear" w:pos="720"/>
          <w:tab w:val="left" w:pos="0" w:leader="none"/>
        </w:tabs>
        <w:spacing w:lineRule="auto" w:line="360"/>
        <w:ind w:right="-1" w:hanging="0"/>
        <w:jc w:val="both"/>
        <w:rPr>
          <w:sz w:val="28"/>
          <w:del w:id="2515" w:author="ППП" w:date="2002-02-27T08:56:00Z"/>
        </w:rPr>
      </w:pPr>
      <w:del w:id="2514" w:author="ППП" w:date="2002-02-27T08:56:00Z">
        <w:r>
          <w:rPr>
            <w:sz w:val="28"/>
          </w:rPr>
        </w:r>
      </w:del>
    </w:p>
    <w:p>
      <w:pPr>
        <w:pStyle w:val="Normal"/>
        <w:tabs>
          <w:tab w:val="clear" w:pos="720"/>
          <w:tab w:val="left" w:pos="0" w:leader="none"/>
        </w:tabs>
        <w:spacing w:lineRule="auto" w:line="360"/>
        <w:ind w:right="-1" w:hanging="0"/>
        <w:jc w:val="right"/>
        <w:rPr>
          <w:del w:id="2519" w:author="ППП" w:date="2002-03-01T23:18:00Z"/>
        </w:rPr>
      </w:pPr>
      <w:del w:id="2516" w:author="ППП" w:date="2002-03-02T08:22:00Z">
        <w:r>
          <w:rPr>
            <w:sz w:val="28"/>
          </w:rPr>
          <w:delText xml:space="preserve"> </w:delText>
        </w:r>
      </w:del>
      <w:del w:id="2517" w:author="ППП" w:date="2002-03-01T23:18:00Z">
        <w:r>
          <w:rPr>
            <w:sz w:val="28"/>
          </w:rPr>
          <w:delText xml:space="preserve">                                                                                                                                   </w:delText>
        </w:r>
      </w:del>
      <w:del w:id="2518" w:author="ППП" w:date="2002-03-01T23:18:00Z">
        <w:r>
          <w:rPr>
            <w:color w:val="FF0000"/>
            <w:sz w:val="28"/>
          </w:rPr>
          <w:delText>Таблица 3.3.</w:delText>
        </w:r>
      </w:del>
    </w:p>
    <w:p>
      <w:pPr>
        <w:pStyle w:val="Normal"/>
        <w:widowControl/>
        <w:tabs>
          <w:tab w:val="clear" w:pos="720"/>
          <w:tab w:val="left" w:pos="0" w:leader="none"/>
        </w:tabs>
        <w:suppressAutoHyphens w:val="false"/>
        <w:bidi w:val="0"/>
        <w:spacing w:lineRule="auto" w:line="360"/>
        <w:ind w:right="-1" w:hanging="0"/>
        <w:jc w:val="right"/>
        <w:rPr/>
      </w:pPr>
      <w:r>
        <w:rPr/>
        <w:t>Распределение средств федерального бюджета по основным отраслям</w:t>
      </w:r>
    </w:p>
    <w:tbl>
      <w:tblPr>
        <w:tblW w:w="9986" w:type="dxa"/>
        <w:jc w:val="left"/>
        <w:tblInd w:w="-115" w:type="dxa"/>
        <w:tblLayout w:type="fixed"/>
        <w:tblCellMar>
          <w:top w:w="0" w:type="dxa"/>
          <w:left w:w="108" w:type="dxa"/>
          <w:bottom w:w="0" w:type="dxa"/>
          <w:right w:w="108" w:type="dxa"/>
        </w:tblCellMar>
      </w:tblPr>
      <w:tblGrid>
        <w:gridCol w:w="3369"/>
        <w:gridCol w:w="1275"/>
        <w:gridCol w:w="851"/>
        <w:gridCol w:w="1276"/>
        <w:gridCol w:w="850"/>
        <w:gridCol w:w="1418"/>
        <w:gridCol w:w="708"/>
        <w:gridCol w:w="143"/>
        <w:gridCol w:w="96"/>
      </w:tblGrid>
      <w:tr>
        <w:trPr>
          <w:trHeight w:val="705" w:hRule="atLeast"/>
        </w:trPr>
        <w:tc>
          <w:tcPr>
            <w:tcW w:w="3369" w:type="dxa"/>
            <w:vMerge w:val="restart"/>
            <w:tcBorders>
              <w:top w:val="single" w:sz="6" w:space="0" w:color="000000"/>
              <w:left w:val="single" w:sz="6" w:space="0" w:color="000000"/>
              <w:bottom w:val="single" w:sz="6" w:space="0" w:color="000000"/>
              <w:right w:val="single" w:sz="6" w:space="0" w:color="000000"/>
            </w:tcBorders>
          </w:tcPr>
          <w:p>
            <w:pPr>
              <w:pStyle w:val="Heading9"/>
              <w:spacing w:lineRule="auto" w:line="360"/>
              <w:ind w:right="-1" w:hanging="0"/>
              <w:jc w:val="both"/>
              <w:rPr>
                <w:del w:id="2521" w:author="ППП" w:date="2002-03-01T23:18:00Z"/>
              </w:rPr>
            </w:pPr>
            <w:del w:id="2520" w:author="ППП" w:date="2002-03-01T23:18:00Z">
              <w:r>
                <w:rPr>
                  <w:color w:val="FF0000"/>
                </w:rPr>
                <w:delText xml:space="preserve">                              </w:delText>
              </w:r>
            </w:del>
          </w:p>
          <w:p>
            <w:pPr>
              <w:pStyle w:val="Heading9"/>
              <w:spacing w:lineRule="auto" w:line="360"/>
              <w:ind w:right="-1" w:hanging="0"/>
              <w:jc w:val="both"/>
              <w:rPr>
                <w:color w:val="FF0000"/>
                <w:del w:id="2523" w:author="ППП" w:date="2002-03-01T23:18:00Z"/>
              </w:rPr>
            </w:pPr>
            <w:del w:id="2522" w:author="ППП" w:date="2002-03-01T23:18:00Z">
              <w:r>
                <w:rPr>
                  <w:color w:val="FF0000"/>
                </w:rPr>
              </w:r>
            </w:del>
          </w:p>
          <w:p>
            <w:pPr>
              <w:pStyle w:val="Heading9"/>
              <w:spacing w:lineRule="auto" w:line="360"/>
              <w:ind w:right="-1" w:hanging="0"/>
              <w:jc w:val="both"/>
              <w:rPr>
                <w:color w:val="FF0000"/>
              </w:rPr>
            </w:pPr>
            <w:del w:id="2524" w:author="ППП" w:date="2002-03-01T23:18:00Z">
              <w:r>
                <w:rPr>
                  <w:color w:val="FF0000"/>
                </w:rPr>
                <w:delText>Расходы</w:delText>
              </w:r>
            </w:del>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b/>
                <w:b/>
                <w:color w:val="FF0000"/>
                <w:sz w:val="24"/>
              </w:rPr>
            </w:pPr>
            <w:del w:id="2525" w:author="ППП" w:date="2002-03-01T23:18:00Z">
              <w:r>
                <w:rPr>
                  <w:b/>
                  <w:color w:val="FF0000"/>
                  <w:sz w:val="24"/>
                </w:rPr>
                <w:delText>1999 год</w:delText>
              </w:r>
            </w:del>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b/>
                <w:b/>
                <w:color w:val="FF0000"/>
                <w:sz w:val="24"/>
              </w:rPr>
            </w:pPr>
            <w:del w:id="2526" w:author="ППП" w:date="2002-03-01T23:18:00Z">
              <w:r>
                <w:rPr>
                  <w:b/>
                  <w:color w:val="FF0000"/>
                  <w:sz w:val="24"/>
                </w:rPr>
                <w:delText>2000 год</w:delText>
              </w:r>
            </w:del>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b/>
                <w:b/>
                <w:color w:val="FF0000"/>
                <w:sz w:val="24"/>
              </w:rPr>
            </w:pPr>
            <w:del w:id="2527" w:author="ППП" w:date="2002-03-01T23:18:00Z">
              <w:r>
                <w:rPr>
                  <w:b/>
                  <w:color w:val="FF0000"/>
                  <w:sz w:val="24"/>
                </w:rPr>
                <w:delText>2001 год</w:delText>
              </w:r>
            </w:del>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92" w:leader="none"/>
              </w:tabs>
              <w:snapToGrid w:val="false"/>
              <w:spacing w:lineRule="auto" w:line="360"/>
              <w:ind w:left="-250" w:right="-1526" w:hanging="0"/>
              <w:jc w:val="both"/>
              <w:rPr>
                <w:b/>
                <w:b/>
                <w:color w:val="FF0000"/>
                <w:sz w:val="28"/>
              </w:rPr>
            </w:pPr>
            <w:r>
              <w:rPr>
                <w:b/>
                <w:color w:val="FF0000"/>
                <w:sz w:val="28"/>
              </w:rPr>
            </w:r>
          </w:p>
        </w:tc>
      </w:tr>
      <w:tr>
        <w:trPr>
          <w:trHeight w:val="684" w:hRule="atLeast"/>
        </w:trPr>
        <w:tc>
          <w:tcPr>
            <w:tcW w:w="33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b/>
                <w:b/>
                <w:color w:val="FF0000"/>
                <w:sz w:val="24"/>
              </w:rPr>
            </w:pPr>
            <w:r>
              <w:rPr>
                <w:b/>
                <w:color w:val="FF0000"/>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529" w:author="ППП" w:date="2002-03-01T23:18:00Z"/>
              </w:rPr>
            </w:pPr>
            <w:del w:id="2528" w:author="ППП" w:date="2002-03-01T23:18:00Z">
              <w:r>
                <w:rPr>
                  <w:color w:val="FF0000"/>
                  <w:sz w:val="24"/>
                </w:rPr>
                <w:delText>Сумма,</w:delText>
              </w:r>
            </w:del>
          </w:p>
          <w:p>
            <w:pPr>
              <w:pStyle w:val="Normal"/>
              <w:tabs>
                <w:tab w:val="clear" w:pos="720"/>
                <w:tab w:val="left" w:pos="0" w:leader="none"/>
              </w:tabs>
              <w:spacing w:lineRule="auto" w:line="360"/>
              <w:ind w:right="-1" w:hanging="0"/>
              <w:jc w:val="both"/>
              <w:rPr>
                <w:color w:val="FF0000"/>
                <w:sz w:val="24"/>
              </w:rPr>
            </w:pPr>
            <w:del w:id="2530" w:author="ППП" w:date="2002-03-01T23:18:00Z">
              <w:r>
                <w:rPr>
                  <w:color w:val="FF0000"/>
                  <w:sz w:val="24"/>
                </w:rPr>
                <w:delText>Руб.</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531" w:author="ППП" w:date="2002-03-01T23:18:00Z">
              <w:r>
                <w:rPr>
                  <w:color w:val="FF0000"/>
                  <w:sz w:val="24"/>
                </w:rPr>
                <w:delText>%</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533" w:author="ППП" w:date="2002-03-01T23:18:00Z"/>
              </w:rPr>
            </w:pPr>
            <w:del w:id="2532" w:author="ППП" w:date="2002-03-01T23:18:00Z">
              <w:r>
                <w:rPr>
                  <w:color w:val="FF0000"/>
                  <w:sz w:val="24"/>
                </w:rPr>
                <w:delText>Сумма</w:delText>
              </w:r>
            </w:del>
          </w:p>
          <w:p>
            <w:pPr>
              <w:pStyle w:val="Normal"/>
              <w:tabs>
                <w:tab w:val="clear" w:pos="720"/>
                <w:tab w:val="left" w:pos="0" w:leader="none"/>
              </w:tabs>
              <w:spacing w:lineRule="auto" w:line="360"/>
              <w:ind w:right="-1" w:hanging="0"/>
              <w:jc w:val="both"/>
              <w:rPr>
                <w:color w:val="FF0000"/>
                <w:sz w:val="24"/>
              </w:rPr>
            </w:pPr>
            <w:del w:id="2534" w:author="ППП" w:date="2002-03-01T23:18:00Z">
              <w:r>
                <w:rPr>
                  <w:color w:val="FF0000"/>
                  <w:sz w:val="24"/>
                </w:rPr>
                <w:delText>Руб.</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535" w:author="ППП" w:date="2002-03-01T23:18:00Z">
              <w:r>
                <w:rPr>
                  <w:color w:val="FF0000"/>
                  <w:sz w:val="24"/>
                </w:rPr>
                <w:delText>%</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537" w:author="ППП" w:date="2002-03-01T23:18:00Z"/>
              </w:rPr>
            </w:pPr>
            <w:del w:id="2536" w:author="ППП" w:date="2002-03-01T23:18:00Z">
              <w:r>
                <w:rPr>
                  <w:color w:val="FF0000"/>
                  <w:sz w:val="24"/>
                </w:rPr>
                <w:delText>Сумма</w:delText>
              </w:r>
            </w:del>
          </w:p>
          <w:p>
            <w:pPr>
              <w:pStyle w:val="Normal"/>
              <w:tabs>
                <w:tab w:val="clear" w:pos="720"/>
                <w:tab w:val="left" w:pos="0" w:leader="none"/>
              </w:tabs>
              <w:spacing w:lineRule="auto" w:line="360"/>
              <w:ind w:right="-1" w:hanging="0"/>
              <w:jc w:val="both"/>
              <w:rPr>
                <w:color w:val="FF0000"/>
                <w:sz w:val="24"/>
              </w:rPr>
            </w:pPr>
            <w:del w:id="2538" w:author="ППП" w:date="2002-03-01T23:18:00Z">
              <w:r>
                <w:rPr>
                  <w:color w:val="FF0000"/>
                  <w:sz w:val="24"/>
                </w:rPr>
                <w:delText>Руб.</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539" w:author="ППП" w:date="2002-03-01T23:18:00Z">
              <w:r>
                <w:rPr>
                  <w:color w:val="FF0000"/>
                  <w:sz w:val="24"/>
                </w:rPr>
                <w:delText>%</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del w:id="2541" w:author="ППП" w:date="2002-03-01T23:18:00Z"/>
              </w:rPr>
            </w:pPr>
            <w:del w:id="2540" w:author="ППП" w:date="2002-03-01T23:18:00Z">
              <w:r>
                <w:rPr>
                  <w:color w:val="FF0000"/>
                  <w:sz w:val="24"/>
                </w:rPr>
                <w:delText>Финансирование расходов</w:delText>
              </w:r>
            </w:del>
          </w:p>
          <w:p>
            <w:pPr>
              <w:pStyle w:val="Normal"/>
              <w:tabs>
                <w:tab w:val="clear" w:pos="720"/>
                <w:tab w:val="left" w:pos="0" w:leader="none"/>
              </w:tabs>
              <w:spacing w:lineRule="auto" w:line="360"/>
              <w:ind w:right="-1" w:hanging="0"/>
              <w:jc w:val="both"/>
              <w:rPr>
                <w:color w:val="FF0000"/>
                <w:sz w:val="24"/>
                <w:del w:id="2543" w:author="ППП" w:date="2002-03-01T23:18:00Z"/>
              </w:rPr>
            </w:pPr>
            <w:del w:id="2542" w:author="ППП" w:date="2002-03-01T23:18:00Z">
              <w:r>
                <w:rPr>
                  <w:color w:val="FF0000"/>
                  <w:sz w:val="24"/>
                </w:rPr>
                <w:delText xml:space="preserve">Федерального бюджета </w:delText>
              </w:r>
            </w:del>
          </w:p>
          <w:p>
            <w:pPr>
              <w:pStyle w:val="Normal"/>
              <w:tabs>
                <w:tab w:val="clear" w:pos="720"/>
                <w:tab w:val="left" w:pos="0" w:leader="none"/>
              </w:tabs>
              <w:spacing w:lineRule="auto" w:line="360"/>
              <w:ind w:right="-1" w:hanging="0"/>
              <w:jc w:val="both"/>
              <w:rPr>
                <w:color w:val="FF0000"/>
                <w:sz w:val="24"/>
                <w:del w:id="2545" w:author="ППП" w:date="2002-03-01T23:18:00Z"/>
              </w:rPr>
            </w:pPr>
            <w:del w:id="2544" w:author="ППП" w:date="2002-03-01T23:18:00Z">
              <w:r>
                <w:rPr>
                  <w:color w:val="FF0000"/>
                  <w:sz w:val="24"/>
                </w:rPr>
                <w:delText xml:space="preserve">По реестрам, всего </w:delText>
              </w:r>
            </w:del>
          </w:p>
          <w:p>
            <w:pPr>
              <w:pStyle w:val="Normal"/>
              <w:tabs>
                <w:tab w:val="clear" w:pos="720"/>
                <w:tab w:val="left" w:pos="0" w:leader="none"/>
              </w:tabs>
              <w:spacing w:lineRule="auto" w:line="360"/>
              <w:ind w:right="-1" w:hanging="0"/>
              <w:jc w:val="both"/>
              <w:rPr>
                <w:color w:val="FF0000"/>
                <w:sz w:val="24"/>
              </w:rPr>
            </w:pPr>
            <w:del w:id="2546" w:author="ППП" w:date="2002-03-01T23:18:00Z">
              <w:r>
                <w:rPr>
                  <w:color w:val="FF0000"/>
                  <w:sz w:val="24"/>
                </w:rPr>
                <w:delText>из них:</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48" w:author="ППП" w:date="2002-03-01T23:18:00Z"/>
              </w:rPr>
            </w:pPr>
            <w:del w:id="254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50" w:author="ППП" w:date="2002-03-01T23:18:00Z"/>
              </w:rPr>
            </w:pPr>
            <w:del w:id="254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52" w:author="ППП" w:date="2002-03-01T23:18:00Z"/>
              </w:rPr>
            </w:pPr>
            <w:del w:id="255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54" w:author="ППП" w:date="2002-03-01T23:18:00Z"/>
              </w:rPr>
            </w:pPr>
            <w:del w:id="255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555" w:author="ППП" w:date="2002-03-01T23:18:00Z">
              <w:r>
                <w:rPr>
                  <w:color w:val="FF0000"/>
                  <w:sz w:val="24"/>
                </w:rPr>
                <w:delText>293291,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57" w:author="ППП" w:date="2002-03-01T23:18:00Z"/>
              </w:rPr>
            </w:pPr>
            <w:del w:id="255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59" w:author="ППП" w:date="2002-03-01T23:18:00Z"/>
              </w:rPr>
            </w:pPr>
            <w:del w:id="255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61" w:author="ППП" w:date="2002-03-01T23:18:00Z"/>
              </w:rPr>
            </w:pPr>
            <w:del w:id="256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63" w:author="ППП" w:date="2002-03-01T23:18:00Z"/>
              </w:rPr>
            </w:pPr>
            <w:del w:id="256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564" w:author="ППП" w:date="2002-03-01T23:18:00Z">
              <w:r>
                <w:rPr>
                  <w:color w:val="FF0000"/>
                  <w:sz w:val="24"/>
                </w:rPr>
                <w:delText>100,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66" w:author="ППП" w:date="2002-03-01T23:18:00Z"/>
              </w:rPr>
            </w:pPr>
            <w:del w:id="256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68" w:author="ППП" w:date="2002-03-01T23:18:00Z"/>
              </w:rPr>
            </w:pPr>
            <w:del w:id="256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70" w:author="ППП" w:date="2002-03-01T23:18:00Z"/>
              </w:rPr>
            </w:pPr>
            <w:del w:id="256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72" w:author="ППП" w:date="2002-03-01T23:18:00Z"/>
              </w:rPr>
            </w:pPr>
            <w:del w:id="257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573" w:author="ППП" w:date="2002-03-01T23:18:00Z">
              <w:r>
                <w:rPr>
                  <w:color w:val="FF0000"/>
                  <w:sz w:val="24"/>
                </w:rPr>
                <w:delText>673024,4</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75" w:author="ППП" w:date="2002-03-01T23:18:00Z"/>
              </w:rPr>
            </w:pPr>
            <w:del w:id="257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77" w:author="ППП" w:date="2002-03-01T23:18:00Z"/>
              </w:rPr>
            </w:pPr>
            <w:del w:id="257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79" w:author="ППП" w:date="2002-03-01T23:18:00Z"/>
              </w:rPr>
            </w:pPr>
            <w:del w:id="257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81" w:author="ППП" w:date="2002-03-01T23:18:00Z"/>
              </w:rPr>
            </w:pPr>
            <w:del w:id="258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582" w:author="ППП" w:date="2002-03-01T23:18:00Z">
              <w:r>
                <w:rPr>
                  <w:color w:val="FF0000"/>
                  <w:sz w:val="24"/>
                </w:rPr>
                <w:delText>100,0</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84" w:author="ППП" w:date="2002-03-01T23:18:00Z"/>
              </w:rPr>
            </w:pPr>
            <w:del w:id="258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86" w:author="ППП" w:date="2002-03-01T23:18:00Z"/>
              </w:rPr>
            </w:pPr>
            <w:del w:id="258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88" w:author="ППП" w:date="2002-03-01T23:18:00Z"/>
              </w:rPr>
            </w:pPr>
            <w:del w:id="258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90" w:author="ППП" w:date="2002-03-01T23:18:00Z"/>
              </w:rPr>
            </w:pPr>
            <w:del w:id="258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591" w:author="ППП" w:date="2002-03-01T23:18:00Z">
              <w:r>
                <w:rPr>
                  <w:color w:val="FF0000"/>
                  <w:sz w:val="24"/>
                </w:rPr>
                <w:delText>1252498,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593" w:author="ППП" w:date="2002-03-01T23:18:00Z"/>
              </w:rPr>
            </w:pPr>
            <w:del w:id="259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95" w:author="ППП" w:date="2002-03-01T23:18:00Z"/>
              </w:rPr>
            </w:pPr>
            <w:del w:id="259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97" w:author="ППП" w:date="2002-03-01T23:18:00Z"/>
              </w:rPr>
            </w:pPr>
            <w:del w:id="259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599" w:author="ППП" w:date="2002-03-01T23:18:00Z"/>
              </w:rPr>
            </w:pPr>
            <w:del w:id="259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00" w:author="ППП" w:date="2002-03-01T23:18:00Z">
              <w:r>
                <w:rPr>
                  <w:color w:val="FF0000"/>
                  <w:sz w:val="24"/>
                </w:rPr>
                <w:delText>100,0</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pPr>
            <w:del w:id="2601" w:author="ППП" w:date="2002-03-01T23:18:00Z">
              <w:r>
                <w:rPr>
                  <w:color w:val="FF0000"/>
                  <w:sz w:val="24"/>
                </w:rPr>
                <w:delText>Государственное управление</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03" w:author="ППП" w:date="2002-03-01T23:18:00Z"/>
              </w:rPr>
            </w:pPr>
            <w:del w:id="260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04" w:author="ППП" w:date="2002-03-01T23:18:00Z">
              <w:r>
                <w:rPr>
                  <w:color w:val="FF0000"/>
                  <w:sz w:val="24"/>
                </w:rPr>
                <w:delText>30909,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06" w:author="ППП" w:date="2002-03-01T23:18:00Z"/>
              </w:rPr>
            </w:pPr>
            <w:del w:id="260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07" w:author="ППП" w:date="2002-03-01T23:18:00Z">
              <w:r>
                <w:rPr>
                  <w:color w:val="FF0000"/>
                  <w:sz w:val="24"/>
                </w:rPr>
                <w:delText>10,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09" w:author="ППП" w:date="2002-03-01T23:18:00Z"/>
              </w:rPr>
            </w:pPr>
            <w:del w:id="260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10" w:author="ППП" w:date="2002-03-01T23:18:00Z">
              <w:r>
                <w:rPr>
                  <w:color w:val="FF0000"/>
                  <w:sz w:val="24"/>
                </w:rPr>
                <w:delText>64814,1</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12" w:author="ППП" w:date="2002-03-01T23:18:00Z"/>
              </w:rPr>
            </w:pPr>
            <w:del w:id="261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13" w:author="ППП" w:date="2002-03-01T23:18:00Z">
              <w:r>
                <w:rPr>
                  <w:color w:val="FF0000"/>
                  <w:sz w:val="24"/>
                </w:rPr>
                <w:delText>9,6</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15" w:author="ППП" w:date="2002-03-01T23:18:00Z"/>
              </w:rPr>
            </w:pPr>
            <w:del w:id="261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16" w:author="ППП" w:date="2002-03-01T23:18:00Z">
              <w:r>
                <w:rPr>
                  <w:color w:val="FF0000"/>
                  <w:sz w:val="24"/>
                </w:rPr>
                <w:delText>138704,0</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18" w:author="ППП" w:date="2002-03-01T23:18:00Z"/>
              </w:rPr>
            </w:pPr>
            <w:del w:id="261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19" w:author="ППП" w:date="2002-03-01T23:18:00Z">
              <w:r>
                <w:rPr>
                  <w:color w:val="FF0000"/>
                  <w:sz w:val="24"/>
                </w:rPr>
                <w:delText>11,2</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8"/>
              <w:spacing w:lineRule="auto" w:line="360"/>
              <w:ind w:right="-1" w:hanging="0"/>
              <w:jc w:val="both"/>
              <w:rPr>
                <w:del w:id="2621" w:author="ППП" w:date="2002-03-01T23:18:00Z"/>
              </w:rPr>
            </w:pPr>
            <w:del w:id="2620" w:author="ППП" w:date="2002-03-01T23:18:00Z">
              <w:r>
                <w:rPr>
                  <w:color w:val="FF0000"/>
                </w:rPr>
                <w:delText xml:space="preserve">Правоохранительная деятельность  </w:delText>
              </w:r>
            </w:del>
          </w:p>
          <w:p>
            <w:pPr>
              <w:pStyle w:val="Normal"/>
              <w:tabs>
                <w:tab w:val="clear" w:pos="720"/>
                <w:tab w:val="left" w:pos="0" w:leader="none"/>
              </w:tabs>
              <w:spacing w:lineRule="auto" w:line="360"/>
              <w:ind w:right="-1" w:hanging="0"/>
              <w:jc w:val="both"/>
              <w:rPr>
                <w:color w:val="FF0000"/>
                <w:sz w:val="24"/>
                <w:del w:id="2623" w:author="ППП" w:date="2002-03-01T23:18:00Z"/>
              </w:rPr>
            </w:pPr>
            <w:del w:id="2622" w:author="ППП" w:date="2002-03-01T23:18:00Z">
              <w:r>
                <w:rPr>
                  <w:color w:val="FF0000"/>
                  <w:sz w:val="24"/>
                </w:rPr>
                <w:delText>И обеспечение</w:delText>
              </w:r>
            </w:del>
          </w:p>
          <w:p>
            <w:pPr>
              <w:pStyle w:val="Heading8"/>
              <w:tabs>
                <w:tab w:val="clear" w:pos="720"/>
                <w:tab w:val="left" w:pos="0" w:leader="none"/>
              </w:tabs>
              <w:spacing w:lineRule="auto" w:line="360"/>
              <w:ind w:right="-1" w:hanging="0"/>
              <w:jc w:val="both"/>
              <w:rPr>
                <w:color w:val="FF0000"/>
                <w:sz w:val="24"/>
              </w:rPr>
            </w:pPr>
            <w:del w:id="2624" w:author="ППП" w:date="2002-03-01T23:18:00Z">
              <w:r>
                <w:rPr>
                  <w:color w:val="FF0000"/>
                  <w:sz w:val="24"/>
                </w:rPr>
                <w:delText>Безопасности государства</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26" w:author="ППП" w:date="2002-03-01T23:18:00Z"/>
              </w:rPr>
            </w:pPr>
            <w:del w:id="262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28" w:author="ППП" w:date="2002-03-01T23:18:00Z"/>
              </w:rPr>
            </w:pPr>
            <w:del w:id="262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30" w:author="ППП" w:date="2002-03-01T23:18:00Z"/>
              </w:rPr>
            </w:pPr>
            <w:del w:id="262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31" w:author="ППП" w:date="2002-03-01T23:18:00Z">
              <w:r>
                <w:rPr>
                  <w:color w:val="FF0000"/>
                  <w:sz w:val="24"/>
                </w:rPr>
                <w:delText>104231</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33" w:author="ППП" w:date="2002-03-01T23:18:00Z"/>
              </w:rPr>
            </w:pPr>
            <w:del w:id="263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35" w:author="ППП" w:date="2002-03-01T23:18:00Z"/>
              </w:rPr>
            </w:pPr>
            <w:del w:id="263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37" w:author="ППП" w:date="2002-03-01T23:18:00Z"/>
              </w:rPr>
            </w:pPr>
            <w:del w:id="263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38" w:author="ППП" w:date="2002-03-01T23:18:00Z">
              <w:r>
                <w:rPr>
                  <w:color w:val="FF0000"/>
                  <w:sz w:val="24"/>
                </w:rPr>
                <w:delText>35,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40" w:author="ППП" w:date="2002-03-01T23:18:00Z"/>
              </w:rPr>
            </w:pPr>
            <w:del w:id="263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42" w:author="ППП" w:date="2002-03-01T23:18:00Z"/>
              </w:rPr>
            </w:pPr>
            <w:del w:id="264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44" w:author="ППП" w:date="2002-03-01T23:18:00Z"/>
              </w:rPr>
            </w:pPr>
            <w:del w:id="264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45" w:author="ППП" w:date="2002-03-01T23:18:00Z">
              <w:r>
                <w:rPr>
                  <w:color w:val="FF0000"/>
                  <w:sz w:val="24"/>
                </w:rPr>
                <w:delText>247141,4</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47" w:author="ППП" w:date="2002-03-01T23:18:00Z"/>
              </w:rPr>
            </w:pPr>
            <w:del w:id="264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49" w:author="ППП" w:date="2002-03-01T23:18:00Z"/>
              </w:rPr>
            </w:pPr>
            <w:del w:id="264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51" w:author="ППП" w:date="2002-03-01T23:18:00Z"/>
              </w:rPr>
            </w:pPr>
            <w:del w:id="265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52" w:author="ППП" w:date="2002-03-01T23:18:00Z">
              <w:r>
                <w:rPr>
                  <w:color w:val="FF0000"/>
                  <w:sz w:val="24"/>
                </w:rPr>
                <w:delText xml:space="preserve"> </w:delText>
              </w:r>
            </w:del>
            <w:del w:id="2653" w:author="ППП" w:date="2002-03-01T23:18:00Z">
              <w:r>
                <w:rPr>
                  <w:color w:val="FF0000"/>
                  <w:sz w:val="24"/>
                </w:rPr>
                <w:delText>36,7</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55" w:author="ППП" w:date="2002-03-01T23:18:00Z"/>
              </w:rPr>
            </w:pPr>
            <w:del w:id="265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57" w:author="ППП" w:date="2002-03-01T23:18:00Z"/>
              </w:rPr>
            </w:pPr>
            <w:del w:id="265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59" w:author="ППП" w:date="2002-03-01T23:18:00Z"/>
              </w:rPr>
            </w:pPr>
            <w:del w:id="265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60" w:author="ППП" w:date="2002-03-01T23:18:00Z">
              <w:r>
                <w:rPr>
                  <w:color w:val="FF0000"/>
                  <w:sz w:val="24"/>
                </w:rPr>
                <w:delText>346120,4</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62" w:author="ППП" w:date="2002-03-01T23:18:00Z"/>
              </w:rPr>
            </w:pPr>
            <w:del w:id="266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64" w:author="ППП" w:date="2002-03-01T23:18:00Z"/>
              </w:rPr>
            </w:pPr>
            <w:del w:id="266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66" w:author="ППП" w:date="2002-03-01T23:18:00Z"/>
              </w:rPr>
            </w:pPr>
            <w:del w:id="266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67" w:author="ППП" w:date="2002-03-01T23:18:00Z">
              <w:r>
                <w:rPr>
                  <w:color w:val="FF0000"/>
                  <w:sz w:val="24"/>
                </w:rPr>
                <w:delText>27,6</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del w:id="2669" w:author="ППП" w:date="2002-03-01T23:18:00Z"/>
              </w:rPr>
            </w:pPr>
            <w:del w:id="2668" w:author="ППП" w:date="2002-03-01T23:18:00Z">
              <w:r>
                <w:rPr>
                  <w:color w:val="FF0000"/>
                  <w:sz w:val="24"/>
                </w:rPr>
                <w:delText xml:space="preserve">Фундаментальные исследования </w:delText>
              </w:r>
            </w:del>
          </w:p>
          <w:p>
            <w:pPr>
              <w:pStyle w:val="Normal"/>
              <w:tabs>
                <w:tab w:val="clear" w:pos="720"/>
                <w:tab w:val="left" w:pos="0" w:leader="none"/>
              </w:tabs>
              <w:spacing w:lineRule="auto" w:line="360"/>
              <w:ind w:right="-1" w:hanging="0"/>
              <w:jc w:val="both"/>
              <w:rPr>
                <w:color w:val="FF0000"/>
                <w:sz w:val="24"/>
              </w:rPr>
            </w:pPr>
            <w:del w:id="2670" w:author="ППП" w:date="2002-03-01T23:18:00Z">
              <w:r>
                <w:rPr>
                  <w:color w:val="FF0000"/>
                  <w:sz w:val="24"/>
                </w:rPr>
                <w:delText>и содействие НТП</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72" w:author="ППП" w:date="2002-03-01T23:18:00Z"/>
              </w:rPr>
            </w:pPr>
            <w:del w:id="267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74" w:author="ППП" w:date="2002-03-01T23:18:00Z"/>
              </w:rPr>
            </w:pPr>
            <w:del w:id="267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75" w:author="ППП" w:date="2002-03-01T23:18:00Z">
              <w:r>
                <w:rPr>
                  <w:color w:val="FF0000"/>
                  <w:sz w:val="24"/>
                </w:rPr>
                <w:delText>6552 ,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77" w:author="ППП" w:date="2002-03-01T23:18:00Z"/>
              </w:rPr>
            </w:pPr>
            <w:del w:id="267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79" w:author="ППП" w:date="2002-03-01T23:18:00Z"/>
              </w:rPr>
            </w:pPr>
            <w:del w:id="267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80" w:author="ППП" w:date="2002-03-01T23:18:00Z">
              <w:r>
                <w:rPr>
                  <w:color w:val="FF0000"/>
                  <w:sz w:val="24"/>
                </w:rPr>
                <w:delText>2,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82" w:author="ППП" w:date="2002-03-01T23:18:00Z"/>
              </w:rPr>
            </w:pPr>
            <w:del w:id="268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84" w:author="ППП" w:date="2002-03-01T23:18:00Z"/>
              </w:rPr>
            </w:pPr>
            <w:del w:id="268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85" w:author="ППП" w:date="2002-03-01T23:18:00Z">
              <w:r>
                <w:rPr>
                  <w:color w:val="FF0000"/>
                  <w:sz w:val="24"/>
                </w:rPr>
                <w:delText>21363,4</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87" w:author="ППП" w:date="2002-03-01T23:18:00Z"/>
              </w:rPr>
            </w:pPr>
            <w:del w:id="268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89" w:author="ППП" w:date="2002-03-01T23:18:00Z"/>
              </w:rPr>
            </w:pPr>
            <w:del w:id="268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90" w:author="ППП" w:date="2002-03-01T23:18:00Z">
              <w:r>
                <w:rPr>
                  <w:color w:val="FF0000"/>
                  <w:sz w:val="24"/>
                </w:rPr>
                <w:delText>3,2</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92" w:author="ППП" w:date="2002-03-01T23:18:00Z"/>
              </w:rPr>
            </w:pPr>
            <w:del w:id="269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94" w:author="ППП" w:date="2002-03-01T23:18:00Z"/>
              </w:rPr>
            </w:pPr>
            <w:del w:id="269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695" w:author="ППП" w:date="2002-03-01T23:18:00Z">
              <w:r>
                <w:rPr>
                  <w:color w:val="FF0000"/>
                  <w:sz w:val="24"/>
                </w:rPr>
                <w:delText>27381,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697" w:author="ППП" w:date="2002-03-01T23:18:00Z"/>
              </w:rPr>
            </w:pPr>
            <w:del w:id="269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699" w:author="ППП" w:date="2002-03-01T23:18:00Z"/>
              </w:rPr>
            </w:pPr>
            <w:del w:id="269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00" w:author="ППП" w:date="2002-03-01T23:18:00Z">
              <w:r>
                <w:rPr>
                  <w:color w:val="FF0000"/>
                  <w:sz w:val="24"/>
                </w:rPr>
                <w:delText>2,2</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702" w:author="ППП" w:date="2002-03-01T23:18:00Z"/>
              </w:rPr>
            </w:pPr>
            <w:del w:id="2701" w:author="ППП" w:date="2002-03-01T23:18:00Z">
              <w:r>
                <w:rPr>
                  <w:color w:val="FF0000"/>
                  <w:sz w:val="24"/>
                </w:rPr>
                <w:delText>Промышленность,</w:delText>
              </w:r>
            </w:del>
          </w:p>
          <w:p>
            <w:pPr>
              <w:pStyle w:val="Normal"/>
              <w:tabs>
                <w:tab w:val="clear" w:pos="720"/>
                <w:tab w:val="left" w:pos="0" w:leader="none"/>
              </w:tabs>
              <w:spacing w:lineRule="auto" w:line="360"/>
              <w:ind w:right="-1" w:hanging="0"/>
              <w:jc w:val="both"/>
              <w:rPr/>
            </w:pPr>
            <w:del w:id="2703" w:author="ППП" w:date="2002-03-01T23:18:00Z">
              <w:r>
                <w:rPr>
                  <w:color w:val="FF0000"/>
                  <w:sz w:val="24"/>
                </w:rPr>
                <w:delText xml:space="preserve"> </w:delText>
              </w:r>
            </w:del>
            <w:del w:id="2704" w:author="ППП" w:date="2002-03-01T23:18:00Z">
              <w:r>
                <w:rPr>
                  <w:color w:val="FF0000"/>
                  <w:sz w:val="24"/>
                </w:rPr>
                <w:delText>Энергетика и строительство</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06" w:author="ППП" w:date="2002-03-01T23:18:00Z"/>
              </w:rPr>
            </w:pPr>
            <w:del w:id="270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08" w:author="ППП" w:date="2002-03-01T23:18:00Z"/>
              </w:rPr>
            </w:pPr>
            <w:del w:id="270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09" w:author="ППП" w:date="2002-03-01T23:18:00Z">
              <w:r>
                <w:rPr>
                  <w:color w:val="FF0000"/>
                  <w:sz w:val="24"/>
                </w:rPr>
                <w:delText>4456,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11" w:author="ППП" w:date="2002-03-01T23:18:00Z"/>
              </w:rPr>
            </w:pPr>
            <w:del w:id="271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13" w:author="ППП" w:date="2002-03-01T23:18:00Z"/>
              </w:rPr>
            </w:pPr>
            <w:del w:id="271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14" w:author="ППП" w:date="2002-03-01T23:18:00Z">
              <w:r>
                <w:rPr>
                  <w:color w:val="FF0000"/>
                  <w:sz w:val="24"/>
                </w:rPr>
                <w:delText>1,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16" w:author="ППП" w:date="2002-03-01T23:18:00Z"/>
              </w:rPr>
            </w:pPr>
            <w:del w:id="271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18" w:author="ППП" w:date="2002-03-01T23:18:00Z"/>
              </w:rPr>
            </w:pPr>
            <w:del w:id="271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19" w:author="ППП" w:date="2002-03-01T23:18:00Z">
              <w:r>
                <w:rPr>
                  <w:color w:val="FF0000"/>
                  <w:sz w:val="24"/>
                </w:rPr>
                <w:delText>30392,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21" w:author="ППП" w:date="2002-03-01T23:18:00Z"/>
              </w:rPr>
            </w:pPr>
            <w:del w:id="272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23" w:author="ППП" w:date="2002-03-01T23:18:00Z"/>
              </w:rPr>
            </w:pPr>
            <w:del w:id="272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24" w:author="ППП" w:date="2002-03-01T23:18:00Z">
              <w:r>
                <w:rPr>
                  <w:color w:val="FF0000"/>
                  <w:sz w:val="24"/>
                </w:rPr>
                <w:delText>4,5</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26" w:author="ППП" w:date="2002-03-01T23:18:00Z"/>
              </w:rPr>
            </w:pPr>
            <w:del w:id="272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28" w:author="ППП" w:date="2002-03-01T23:18:00Z"/>
              </w:rPr>
            </w:pPr>
            <w:del w:id="272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29" w:author="ППП" w:date="2002-03-01T23:18:00Z">
              <w:r>
                <w:rPr>
                  <w:color w:val="FF0000"/>
                  <w:sz w:val="24"/>
                </w:rPr>
                <w:delText>134094,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31" w:author="ППП" w:date="2002-03-01T23:18:00Z"/>
              </w:rPr>
            </w:pPr>
            <w:del w:id="273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33" w:author="ППП" w:date="2002-03-01T23:18:00Z"/>
              </w:rPr>
            </w:pPr>
            <w:del w:id="273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34" w:author="ППП" w:date="2002-03-01T23:18:00Z">
              <w:r>
                <w:rPr>
                  <w:color w:val="FF0000"/>
                  <w:sz w:val="24"/>
                </w:rPr>
                <w:delText>10,7</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736" w:author="ППП" w:date="2002-03-01T23:18:00Z"/>
              </w:rPr>
            </w:pPr>
            <w:del w:id="2735" w:author="ППП" w:date="2002-03-01T23:18:00Z">
              <w:r>
                <w:rPr>
                  <w:color w:val="FF0000"/>
                  <w:sz w:val="24"/>
                </w:rPr>
                <w:delText xml:space="preserve">Сельское хозяйство </w:delText>
              </w:r>
            </w:del>
          </w:p>
          <w:p>
            <w:pPr>
              <w:pStyle w:val="Normal"/>
              <w:tabs>
                <w:tab w:val="clear" w:pos="720"/>
                <w:tab w:val="left" w:pos="0" w:leader="none"/>
              </w:tabs>
              <w:spacing w:lineRule="auto" w:line="360"/>
              <w:ind w:right="-1" w:hanging="0"/>
              <w:jc w:val="both"/>
              <w:rPr>
                <w:color w:val="FF0000"/>
                <w:sz w:val="24"/>
              </w:rPr>
            </w:pPr>
            <w:del w:id="2737" w:author="ППП" w:date="2002-03-01T23:18:00Z">
              <w:r>
                <w:rPr>
                  <w:color w:val="FF0000"/>
                  <w:sz w:val="24"/>
                </w:rPr>
                <w:delText>и рыболовство</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39" w:author="ППП" w:date="2002-03-01T23:18:00Z"/>
              </w:rPr>
            </w:pPr>
            <w:del w:id="273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40" w:author="ППП" w:date="2002-03-01T23:18:00Z">
              <w:r>
                <w:rPr>
                  <w:color w:val="FF0000"/>
                  <w:sz w:val="24"/>
                </w:rPr>
                <w:delText>14908,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42" w:author="ППП" w:date="2002-03-01T23:18:00Z"/>
              </w:rPr>
            </w:pPr>
            <w:del w:id="274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43" w:author="ППП" w:date="2002-03-01T23:18:00Z">
              <w:r>
                <w:rPr>
                  <w:color w:val="FF0000"/>
                  <w:sz w:val="24"/>
                </w:rPr>
                <w:delText>5,1</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45" w:author="ППП" w:date="2002-03-01T23:18:00Z"/>
              </w:rPr>
            </w:pPr>
            <w:del w:id="274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46" w:author="ППП" w:date="2002-03-01T23:18:00Z">
              <w:r>
                <w:rPr>
                  <w:color w:val="FF0000"/>
                  <w:sz w:val="24"/>
                </w:rPr>
                <w:delText>23288,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48" w:author="ППП" w:date="2002-03-01T23:18:00Z"/>
              </w:rPr>
            </w:pPr>
            <w:del w:id="274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49" w:author="ППП" w:date="2002-03-01T23:18:00Z">
              <w:r>
                <w:rPr>
                  <w:color w:val="FF0000"/>
                  <w:sz w:val="24"/>
                </w:rPr>
                <w:delText>3,5</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51" w:author="ППП" w:date="2002-03-01T23:18:00Z"/>
              </w:rPr>
            </w:pPr>
            <w:del w:id="275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52" w:author="ППП" w:date="2002-03-01T23:18:00Z">
              <w:r>
                <w:rPr>
                  <w:color w:val="FF0000"/>
                  <w:sz w:val="24"/>
                </w:rPr>
                <w:delText>28606,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54" w:author="ППП" w:date="2002-03-01T23:18:00Z"/>
              </w:rPr>
            </w:pPr>
            <w:del w:id="275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55" w:author="ППП" w:date="2002-03-01T23:18:00Z">
              <w:r>
                <w:rPr>
                  <w:color w:val="FF0000"/>
                  <w:sz w:val="24"/>
                </w:rPr>
                <w:delText>2,4</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del w:id="2757" w:author="ППП" w:date="2002-03-01T23:18:00Z"/>
              </w:rPr>
            </w:pPr>
            <w:del w:id="2756" w:author="ППП" w:date="2002-03-01T23:18:00Z">
              <w:r>
                <w:rPr>
                  <w:color w:val="FF0000"/>
                  <w:sz w:val="24"/>
                </w:rPr>
                <w:delText xml:space="preserve">Охрана окружающей среды </w:delText>
              </w:r>
            </w:del>
          </w:p>
          <w:p>
            <w:pPr>
              <w:pStyle w:val="Normal"/>
              <w:tabs>
                <w:tab w:val="clear" w:pos="720"/>
                <w:tab w:val="left" w:pos="0" w:leader="none"/>
              </w:tabs>
              <w:spacing w:lineRule="auto" w:line="360"/>
              <w:ind w:right="-1" w:hanging="0"/>
              <w:jc w:val="both"/>
              <w:rPr>
                <w:color w:val="FF0000"/>
                <w:sz w:val="24"/>
              </w:rPr>
            </w:pPr>
            <w:del w:id="2758" w:author="ППП" w:date="2002-03-01T23:18:00Z">
              <w:r>
                <w:rPr>
                  <w:color w:val="FF0000"/>
                  <w:sz w:val="24"/>
                </w:rPr>
                <w:delText>и природных ресурсов</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60" w:author="ППП" w:date="2002-03-01T23:18:00Z"/>
              </w:rPr>
            </w:pPr>
            <w:del w:id="275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62" w:author="ППП" w:date="2002-03-01T23:18:00Z"/>
              </w:rPr>
            </w:pPr>
            <w:del w:id="276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63" w:author="ППП" w:date="2002-03-01T23:18:00Z">
              <w:r>
                <w:rPr>
                  <w:color w:val="FF0000"/>
                  <w:sz w:val="24"/>
                </w:rPr>
                <w:delText>3667,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65" w:author="ППП" w:date="2002-03-01T23:18:00Z"/>
              </w:rPr>
            </w:pPr>
            <w:del w:id="276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67" w:author="ППП" w:date="2002-03-01T23:18:00Z"/>
              </w:rPr>
            </w:pPr>
            <w:del w:id="276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68" w:author="ППП" w:date="2002-03-01T23:18:00Z">
              <w:r>
                <w:rPr>
                  <w:color w:val="FF0000"/>
                  <w:sz w:val="24"/>
                </w:rPr>
                <w:delText>1,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70" w:author="ППП" w:date="2002-03-01T23:18:00Z"/>
              </w:rPr>
            </w:pPr>
            <w:del w:id="276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72" w:author="ППП" w:date="2002-03-01T23:18:00Z"/>
              </w:rPr>
            </w:pPr>
            <w:del w:id="2771" w:author="ППП" w:date="2002-03-01T23:18:00Z">
              <w:r>
                <w:rPr>
                  <w:color w:val="FF0000"/>
                  <w:sz w:val="24"/>
                </w:rPr>
              </w:r>
            </w:del>
          </w:p>
          <w:p>
            <w:pPr>
              <w:pStyle w:val="Normal"/>
              <w:tabs>
                <w:tab w:val="clear" w:pos="720"/>
                <w:tab w:val="left" w:pos="0" w:leader="none"/>
              </w:tabs>
              <w:spacing w:lineRule="auto" w:line="360"/>
              <w:ind w:right="-1" w:hanging="0"/>
              <w:jc w:val="both"/>
              <w:rPr/>
            </w:pPr>
            <w:del w:id="2773" w:author="ППП" w:date="2002-03-01T23:18:00Z">
              <w:r>
                <w:rPr>
                  <w:color w:val="FF0000"/>
                  <w:sz w:val="24"/>
                </w:rPr>
                <w:delText>3920,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75" w:author="ППП" w:date="2002-03-01T23:18:00Z"/>
              </w:rPr>
            </w:pPr>
            <w:del w:id="277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77" w:author="ППП" w:date="2002-03-01T23:18:00Z"/>
              </w:rPr>
            </w:pPr>
            <w:del w:id="277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78" w:author="ППП" w:date="2002-03-01T23:18:00Z">
              <w:r>
                <w:rPr>
                  <w:color w:val="FF0000"/>
                  <w:sz w:val="24"/>
                </w:rPr>
                <w:delText>0,6</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80" w:author="ППП" w:date="2002-03-01T23:18:00Z"/>
              </w:rPr>
            </w:pPr>
            <w:del w:id="277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82" w:author="ППП" w:date="2002-03-01T23:18:00Z"/>
              </w:rPr>
            </w:pPr>
            <w:del w:id="278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83" w:author="ППП" w:date="2002-03-01T23:18:00Z">
              <w:r>
                <w:rPr>
                  <w:color w:val="FF0000"/>
                  <w:sz w:val="24"/>
                </w:rPr>
                <w:delText>7294,8</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85" w:author="ППП" w:date="2002-03-01T23:18:00Z"/>
              </w:rPr>
            </w:pPr>
            <w:del w:id="278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87" w:author="ППП" w:date="2002-03-01T23:18:00Z"/>
              </w:rPr>
            </w:pPr>
            <w:del w:id="278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88" w:author="ППП" w:date="2002-03-01T23:18:00Z">
              <w:r>
                <w:rPr>
                  <w:color w:val="FF0000"/>
                  <w:sz w:val="24"/>
                </w:rPr>
                <w:delText>0,6</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del w:id="2790" w:author="ППП" w:date="2002-03-01T23:18:00Z"/>
              </w:rPr>
            </w:pPr>
            <w:del w:id="2789" w:author="ППП" w:date="2002-03-01T23:18:00Z">
              <w:r>
                <w:rPr>
                  <w:color w:val="FF0000"/>
                  <w:sz w:val="24"/>
                </w:rPr>
                <w:delText>Предупреждение и ликвидация</w:delText>
              </w:r>
            </w:del>
          </w:p>
          <w:p>
            <w:pPr>
              <w:pStyle w:val="Normal"/>
              <w:tabs>
                <w:tab w:val="clear" w:pos="720"/>
                <w:tab w:val="left" w:pos="0" w:leader="none"/>
              </w:tabs>
              <w:spacing w:lineRule="auto" w:line="360"/>
              <w:ind w:right="-1" w:hanging="0"/>
              <w:jc w:val="both"/>
              <w:rPr>
                <w:color w:val="FF0000"/>
                <w:sz w:val="24"/>
              </w:rPr>
            </w:pPr>
            <w:del w:id="2791" w:author="ППП" w:date="2002-03-01T23:18:00Z">
              <w:r>
                <w:rPr>
                  <w:color w:val="FF0000"/>
                  <w:sz w:val="24"/>
                </w:rPr>
                <w:delText xml:space="preserve"> </w:delText>
              </w:r>
            </w:del>
            <w:del w:id="2792" w:author="ППП" w:date="2002-03-01T23:18:00Z">
              <w:r>
                <w:rPr>
                  <w:color w:val="FF0000"/>
                  <w:sz w:val="24"/>
                </w:rPr>
                <w:delText xml:space="preserve">Чрезвычайных ситуаций </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94" w:author="ППП" w:date="2002-03-01T23:18:00Z"/>
              </w:rPr>
            </w:pPr>
            <w:del w:id="279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796" w:author="ППП" w:date="2002-03-01T23:18:00Z"/>
              </w:rPr>
            </w:pPr>
            <w:del w:id="279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797" w:author="ППП" w:date="2002-03-01T23:18:00Z">
              <w:r>
                <w:rPr>
                  <w:color w:val="FF0000"/>
                  <w:sz w:val="24"/>
                </w:rPr>
                <w:delText>11363,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799" w:author="ППП" w:date="2002-03-01T23:18:00Z"/>
              </w:rPr>
            </w:pPr>
            <w:del w:id="279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801" w:author="ППП" w:date="2002-03-01T23:18:00Z"/>
              </w:rPr>
            </w:pPr>
            <w:del w:id="280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02" w:author="ППП" w:date="2002-03-01T23:18:00Z">
              <w:r>
                <w:rPr>
                  <w:color w:val="FF0000"/>
                  <w:sz w:val="24"/>
                </w:rPr>
                <w:delText>3,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04" w:author="ППП" w:date="2002-03-01T23:18:00Z"/>
              </w:rPr>
            </w:pPr>
            <w:del w:id="280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806" w:author="ППП" w:date="2002-03-01T23:18:00Z"/>
              </w:rPr>
            </w:pPr>
            <w:del w:id="280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07" w:author="ППП" w:date="2002-03-01T23:18:00Z">
              <w:r>
                <w:rPr>
                  <w:color w:val="FF0000"/>
                  <w:sz w:val="24"/>
                </w:rPr>
                <w:delText>17767,0</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09" w:author="ППП" w:date="2002-03-01T23:18:00Z"/>
              </w:rPr>
            </w:pPr>
            <w:del w:id="280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811" w:author="ППП" w:date="2002-03-01T23:18:00Z"/>
              </w:rPr>
            </w:pPr>
            <w:del w:id="281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12" w:author="ППП" w:date="2002-03-01T23:18:00Z">
              <w:r>
                <w:rPr>
                  <w:color w:val="FF0000"/>
                  <w:sz w:val="24"/>
                </w:rPr>
                <w:delText>2,6</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14" w:author="ППП" w:date="2002-03-01T23:18:00Z"/>
              </w:rPr>
            </w:pPr>
            <w:del w:id="281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816" w:author="ППП" w:date="2002-03-01T23:18:00Z"/>
              </w:rPr>
            </w:pPr>
            <w:del w:id="281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17" w:author="ППП" w:date="2002-03-01T23:18:00Z">
              <w:r>
                <w:rPr>
                  <w:color w:val="FF0000"/>
                  <w:sz w:val="24"/>
                </w:rPr>
                <w:delText>6507,0</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19" w:author="ППП" w:date="2002-03-01T23:18:00Z"/>
              </w:rPr>
            </w:pPr>
            <w:del w:id="281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821" w:author="ППП" w:date="2002-03-01T23:18:00Z"/>
              </w:rPr>
            </w:pPr>
            <w:del w:id="282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22" w:author="ППП" w:date="2002-03-01T23:18:00Z">
              <w:r>
                <w:rPr>
                  <w:color w:val="FF0000"/>
                  <w:sz w:val="24"/>
                </w:rPr>
                <w:delText>0,5</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3" w:author="ППП" w:date="2002-03-01T23:18:00Z">
              <w:r>
                <w:rPr>
                  <w:color w:val="FF0000"/>
                  <w:sz w:val="24"/>
                </w:rPr>
                <w:delText>Образование</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4" w:author="ППП" w:date="2002-03-01T23:18:00Z">
              <w:r>
                <w:rPr>
                  <w:color w:val="FF0000"/>
                  <w:sz w:val="24"/>
                </w:rPr>
                <w:delText>61672,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5" w:author="ППП" w:date="2002-03-01T23:18:00Z">
              <w:r>
                <w:rPr>
                  <w:color w:val="FF0000"/>
                  <w:sz w:val="24"/>
                </w:rPr>
                <w:delText>21,0</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6" w:author="ППП" w:date="2002-03-01T23:18:00Z">
              <w:r>
                <w:rPr>
                  <w:color w:val="FF0000"/>
                  <w:sz w:val="24"/>
                </w:rPr>
                <w:delText>179987,3</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7" w:author="ППП" w:date="2002-03-01T23:18:00Z">
              <w:r>
                <w:rPr>
                  <w:color w:val="FF0000"/>
                  <w:sz w:val="24"/>
                </w:rPr>
                <w:delText>26,7</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8" w:author="ППП" w:date="2002-03-01T23:18:00Z">
              <w:r>
                <w:rPr>
                  <w:color w:val="FF0000"/>
                  <w:sz w:val="24"/>
                </w:rPr>
                <w:delText>311043,0</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29" w:author="ППП" w:date="2002-03-01T23:18:00Z">
              <w:r>
                <w:rPr>
                  <w:color w:val="FF0000"/>
                  <w:sz w:val="24"/>
                </w:rPr>
                <w:delText>24,8</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0" w:author="ППП" w:date="2002-03-01T23:18:00Z">
              <w:r>
                <w:rPr>
                  <w:color w:val="FF0000"/>
                  <w:sz w:val="24"/>
                </w:rPr>
                <w:delText>Социальная политика</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1" w:author="ППП" w:date="2002-03-01T23:18:00Z">
              <w:r>
                <w:rPr>
                  <w:color w:val="FF0000"/>
                  <w:sz w:val="24"/>
                </w:rPr>
                <w:delText>20033,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2" w:author="ППП" w:date="2002-03-01T23:18:00Z">
              <w:r>
                <w:rPr>
                  <w:color w:val="FF0000"/>
                  <w:sz w:val="24"/>
                </w:rPr>
                <w:delText>6,8</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3" w:author="ППП" w:date="2002-03-01T23:18:00Z">
              <w:r>
                <w:rPr>
                  <w:color w:val="FF0000"/>
                  <w:sz w:val="24"/>
                </w:rPr>
                <w:delText>37789,7</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4" w:author="ППП" w:date="2002-03-01T23:18:00Z">
              <w:r>
                <w:rPr>
                  <w:color w:val="FF0000"/>
                  <w:sz w:val="24"/>
                </w:rPr>
                <w:delText>5,6</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5" w:author="ППП" w:date="2002-03-01T23:18:00Z">
              <w:r>
                <w:rPr>
                  <w:color w:val="FF0000"/>
                  <w:sz w:val="24"/>
                </w:rPr>
                <w:delText>200018,9</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6" w:author="ППП" w:date="2002-03-01T23:18:00Z">
              <w:r>
                <w:rPr>
                  <w:color w:val="FF0000"/>
                  <w:sz w:val="24"/>
                </w:rPr>
                <w:delText>15,9</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7" w:author="ППП" w:date="2002-03-01T23:18:00Z">
              <w:r>
                <w:rPr>
                  <w:color w:val="FF0000"/>
                  <w:sz w:val="24"/>
                </w:rPr>
                <w:delText>Национальная оборона</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8" w:author="ППП" w:date="2002-03-01T23:18:00Z">
              <w:r>
                <w:rPr>
                  <w:color w:val="FF0000"/>
                  <w:sz w:val="24"/>
                </w:rPr>
                <w:delText>714,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39" w:author="ППП" w:date="2002-03-01T23:18:00Z">
              <w:r>
                <w:rPr>
                  <w:color w:val="FF0000"/>
                  <w:sz w:val="24"/>
                </w:rPr>
                <w:delText>0,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0" w:author="ППП" w:date="2002-03-01T23:18:00Z">
              <w:r>
                <w:rPr>
                  <w:color w:val="FF0000"/>
                  <w:sz w:val="24"/>
                </w:rPr>
                <w:delText>10329,0</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1" w:author="ППП" w:date="2002-03-01T23:18:00Z">
              <w:r>
                <w:rPr>
                  <w:color w:val="FF0000"/>
                  <w:sz w:val="24"/>
                </w:rPr>
                <w:delText>1,5</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2" w:author="ППП" w:date="2002-03-01T23:18:00Z">
              <w:r>
                <w:rPr>
                  <w:color w:val="FF0000"/>
                  <w:sz w:val="24"/>
                </w:rPr>
                <w:delText>22447,0</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3" w:author="ППП" w:date="2002-03-01T23:18:00Z">
              <w:r>
                <w:rPr>
                  <w:color w:val="FF0000"/>
                  <w:sz w:val="24"/>
                </w:rPr>
                <w:delText>1,8</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4" w:author="ППП" w:date="2002-03-01T23:18:00Z">
              <w:r>
                <w:rPr>
                  <w:color w:val="FF0000"/>
                  <w:sz w:val="24"/>
                </w:rPr>
                <w:delText>Здравоохранение</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5" w:author="ППП" w:date="2002-03-01T23:18:00Z">
              <w:r>
                <w:rPr>
                  <w:color w:val="FF0000"/>
                  <w:sz w:val="24"/>
                </w:rPr>
                <w:delText>3710,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6" w:author="ППП" w:date="2002-03-01T23:18:00Z">
              <w:r>
                <w:rPr>
                  <w:color w:val="FF0000"/>
                  <w:sz w:val="24"/>
                </w:rPr>
                <w:delText>1,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7" w:author="ППП" w:date="2002-03-01T23:18:00Z">
              <w:r>
                <w:rPr>
                  <w:color w:val="FF0000"/>
                  <w:sz w:val="24"/>
                </w:rPr>
                <w:delText>5814,8</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8" w:author="ППП" w:date="2002-03-01T23:18:00Z">
              <w:r>
                <w:rPr>
                  <w:color w:val="FF0000"/>
                  <w:sz w:val="24"/>
                </w:rPr>
                <w:delText>0,9</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49" w:author="ППП" w:date="2002-03-01T23:18:00Z">
              <w:r>
                <w:rPr>
                  <w:color w:val="FF0000"/>
                  <w:sz w:val="24"/>
                </w:rPr>
                <w:delText>20368,2</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50" w:author="ППП" w:date="2002-03-01T23:18:00Z">
              <w:r>
                <w:rPr>
                  <w:color w:val="FF0000"/>
                  <w:sz w:val="24"/>
                </w:rPr>
                <w:delText>1,6</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51" w:author="ППП" w:date="2002-03-01T23:18:00Z">
              <w:r>
                <w:rPr>
                  <w:color w:val="FF0000"/>
                  <w:sz w:val="24"/>
                </w:rPr>
                <w:delText>Целевые бюджетные фонды</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53" w:author="ППП" w:date="2002-03-01T23:18:00Z"/>
              </w:rPr>
            </w:pPr>
            <w:del w:id="285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54" w:author="ППП" w:date="2002-03-01T23:18:00Z">
              <w:r>
                <w:rPr>
                  <w:color w:val="FF0000"/>
                  <w:sz w:val="24"/>
                </w:rPr>
                <w:delText>15685,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56" w:author="ППП" w:date="2002-03-01T23:18:00Z"/>
              </w:rPr>
            </w:pPr>
            <w:del w:id="285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57" w:author="ППП" w:date="2002-03-01T23:18:00Z">
              <w:r>
                <w:rPr>
                  <w:color w:val="FF0000"/>
                  <w:sz w:val="24"/>
                </w:rPr>
                <w:delText>5,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59" w:author="ППП" w:date="2002-03-01T23:18:00Z"/>
              </w:rPr>
            </w:pPr>
            <w:del w:id="285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60" w:author="ППП" w:date="2002-03-01T23:18:00Z">
              <w:r>
                <w:rPr>
                  <w:color w:val="FF0000"/>
                  <w:sz w:val="24"/>
                </w:rPr>
                <w:delText>11016,2</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62" w:author="ППП" w:date="2002-03-01T23:18:00Z"/>
              </w:rPr>
            </w:pPr>
            <w:del w:id="286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63" w:author="ППП" w:date="2002-03-01T23:18:00Z">
              <w:r>
                <w:rPr>
                  <w:color w:val="FF0000"/>
                  <w:sz w:val="24"/>
                </w:rPr>
                <w:delText>1,7</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65" w:author="ППП" w:date="2002-03-01T23:18:00Z"/>
              </w:rPr>
            </w:pPr>
            <w:del w:id="286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66" w:author="ППП" w:date="2002-03-01T23:18:00Z">
              <w:r>
                <w:rPr>
                  <w:color w:val="FF0000"/>
                  <w:sz w:val="24"/>
                </w:rPr>
                <w:delText>-</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68" w:author="ППП" w:date="2002-03-01T23:18:00Z"/>
              </w:rPr>
            </w:pPr>
            <w:del w:id="286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69" w:author="ППП" w:date="2002-03-01T23:18:00Z">
              <w:r>
                <w:rPr>
                  <w:color w:val="FF0000"/>
                  <w:sz w:val="24"/>
                </w:rPr>
                <w:delText>-</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pPr>
            <w:del w:id="2870" w:author="ППП" w:date="2002-03-01T23:18:00Z">
              <w:r>
                <w:rPr>
                  <w:color w:val="FF0000"/>
                  <w:sz w:val="24"/>
                </w:rPr>
                <w:delText>Средства массовой информации</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72" w:author="ППП" w:date="2002-03-01T23:18:00Z"/>
              </w:rPr>
            </w:pPr>
            <w:del w:id="287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73" w:author="ППП" w:date="2002-03-01T23:18:00Z">
              <w:r>
                <w:rPr>
                  <w:color w:val="FF0000"/>
                  <w:sz w:val="24"/>
                </w:rPr>
                <w:delText>14554,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75" w:author="ППП" w:date="2002-03-01T23:18:00Z"/>
              </w:rPr>
            </w:pPr>
            <w:del w:id="2874"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76" w:author="ППП" w:date="2002-03-01T23:18:00Z">
              <w:r>
                <w:rPr>
                  <w:color w:val="FF0000"/>
                  <w:sz w:val="24"/>
                </w:rPr>
                <w:delText>4,9</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78" w:author="ППП" w:date="2002-03-01T23:18:00Z"/>
              </w:rPr>
            </w:pPr>
            <w:del w:id="2877"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79" w:author="ППП" w:date="2002-03-01T23:18:00Z">
              <w:r>
                <w:rPr>
                  <w:color w:val="FF0000"/>
                  <w:sz w:val="24"/>
                </w:rPr>
                <w:delText>18789,7</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81" w:author="ППП" w:date="2002-03-01T23:18:00Z"/>
              </w:rPr>
            </w:pPr>
            <w:del w:id="2880"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82" w:author="ППП" w:date="2002-03-01T23:18:00Z">
              <w:r>
                <w:rPr>
                  <w:color w:val="FF0000"/>
                  <w:sz w:val="24"/>
                </w:rPr>
                <w:delText>2,8</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84" w:author="ППП" w:date="2002-03-01T23:18:00Z"/>
              </w:rPr>
            </w:pPr>
            <w:del w:id="288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85" w:author="ППП" w:date="2002-03-01T23:18:00Z">
              <w:r>
                <w:rPr>
                  <w:color w:val="FF0000"/>
                  <w:sz w:val="24"/>
                </w:rPr>
                <w:delText>9206,7</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887" w:author="ППП" w:date="2002-03-01T23:18:00Z"/>
              </w:rPr>
            </w:pPr>
            <w:del w:id="288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888" w:author="ППП" w:date="2002-03-01T23:18:00Z">
              <w:r>
                <w:rPr>
                  <w:color w:val="FF0000"/>
                  <w:sz w:val="24"/>
                </w:rPr>
                <w:delText>0,7</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89" w:author="ППП" w:date="2002-03-01T23:18:00Z">
              <w:r>
                <w:rPr>
                  <w:color w:val="FF0000"/>
                  <w:sz w:val="24"/>
                </w:rPr>
                <w:delText>Культура</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90" w:author="ППП" w:date="2002-03-01T23:18:00Z">
              <w:r>
                <w:rPr>
                  <w:color w:val="FF0000"/>
                  <w:sz w:val="24"/>
                </w:rPr>
                <w:delText>787,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91" w:author="ППП" w:date="2002-03-01T23:18:00Z">
              <w:r>
                <w:rPr>
                  <w:color w:val="FF0000"/>
                  <w:sz w:val="24"/>
                </w:rPr>
                <w:delText>0,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92" w:author="ППП" w:date="2002-03-01T23:18:00Z">
              <w:r>
                <w:rPr>
                  <w:color w:val="FF0000"/>
                  <w:sz w:val="24"/>
                </w:rPr>
                <w:delText>610,5</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93" w:author="ППП" w:date="2002-03-01T23:18:00Z">
              <w:r>
                <w:rPr>
                  <w:color w:val="FF0000"/>
                  <w:sz w:val="24"/>
                </w:rPr>
                <w:delText>0,1</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894" w:author="ППП" w:date="2002-03-01T23:18:00Z">
              <w:r>
                <w:rPr>
                  <w:color w:val="FF0000"/>
                  <w:sz w:val="24"/>
                </w:rPr>
                <w:delText>321,6</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pPr>
            <w:del w:id="2895" w:author="ППП" w:date="2002-03-01T23:18:00Z">
              <w:r>
                <w:rPr>
                  <w:color w:val="FF0000"/>
                  <w:sz w:val="24"/>
                </w:rPr>
                <w:delText>0,01</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del w:id="2897" w:author="ППП" w:date="2002-03-01T23:18:00Z"/>
              </w:rPr>
            </w:pPr>
            <w:del w:id="2896" w:author="ППП" w:date="2002-03-01T23:18:00Z">
              <w:r>
                <w:rPr>
                  <w:color w:val="FF0000"/>
                  <w:sz w:val="24"/>
                </w:rPr>
                <w:delText>Погашение внутреннего долга</w:delText>
              </w:r>
            </w:del>
          </w:p>
          <w:p>
            <w:pPr>
              <w:pStyle w:val="Normal"/>
              <w:tabs>
                <w:tab w:val="clear" w:pos="720"/>
                <w:tab w:val="left" w:pos="0" w:leader="none"/>
              </w:tabs>
              <w:spacing w:lineRule="auto" w:line="360"/>
              <w:ind w:right="-1" w:hanging="0"/>
              <w:jc w:val="both"/>
              <w:rPr>
                <w:color w:val="FF0000"/>
                <w:sz w:val="24"/>
              </w:rPr>
            </w:pPr>
            <w:del w:id="2898" w:author="ППП" w:date="2002-03-01T23:18:00Z">
              <w:r>
                <w:rPr>
                  <w:color w:val="FF0000"/>
                  <w:sz w:val="24"/>
                </w:rPr>
                <w:delText>По прочим источникам</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00" w:author="ППП" w:date="2002-03-01T23:18:00Z"/>
              </w:rPr>
            </w:pPr>
            <w:del w:id="2899"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01" w:author="ППП" w:date="2002-03-01T23:18:00Z">
              <w:r>
                <w:rPr>
                  <w:color w:val="FF0000"/>
                  <w:sz w:val="24"/>
                </w:rPr>
                <w:delTex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03" w:author="ППП" w:date="2002-03-01T23:18:00Z"/>
              </w:rPr>
            </w:pPr>
            <w:del w:id="2902"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04" w:author="ППП" w:date="2002-03-01T23:18:00Z">
              <w:r>
                <w:rPr>
                  <w:color w:val="FF0000"/>
                  <w:sz w:val="24"/>
                </w:rPr>
                <w:delText>-</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06" w:author="ППП" w:date="2002-03-01T23:18:00Z"/>
              </w:rPr>
            </w:pPr>
            <w:del w:id="2905"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07" w:author="ППП" w:date="2002-03-01T23:18:00Z">
              <w:r>
                <w:rPr>
                  <w:color w:val="FF0000"/>
                  <w:sz w:val="24"/>
                </w:rPr>
                <w:delText>-</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09" w:author="ППП" w:date="2002-03-01T23:18:00Z"/>
              </w:rPr>
            </w:pPr>
            <w:del w:id="290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10" w:author="ППП" w:date="2002-03-01T23:18:00Z">
              <w:r>
                <w:rPr>
                  <w:color w:val="FF0000"/>
                  <w:sz w:val="24"/>
                </w:rPr>
                <w:delText>-</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12" w:author="ППП" w:date="2002-03-01T23:18:00Z"/>
              </w:rPr>
            </w:pPr>
            <w:del w:id="2911"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914" w:author="ППП" w:date="2002-03-01T23:18:00Z"/>
              </w:rPr>
            </w:pPr>
            <w:del w:id="2913"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15" w:author="ППП" w:date="2002-03-01T23:18:00Z">
              <w:r>
                <w:rPr>
                  <w:color w:val="FF0000"/>
                  <w:sz w:val="24"/>
                </w:rPr>
                <w:delText>174,7</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ind w:right="-1" w:hanging="0"/>
              <w:jc w:val="both"/>
              <w:rPr>
                <w:color w:val="FF0000"/>
                <w:sz w:val="24"/>
                <w:del w:id="2917" w:author="ППП" w:date="2002-03-01T23:18:00Z"/>
              </w:rPr>
            </w:pPr>
            <w:del w:id="2916"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del w:id="2919" w:author="ППП" w:date="2002-03-01T23:18:00Z"/>
              </w:rPr>
            </w:pPr>
            <w:del w:id="2918" w:author="ППП" w:date="2002-03-01T23:18:00Z">
              <w:r>
                <w:rPr>
                  <w:color w:val="FF0000"/>
                  <w:sz w:val="24"/>
                </w:rPr>
              </w:r>
            </w:del>
          </w:p>
          <w:p>
            <w:pPr>
              <w:pStyle w:val="Normal"/>
              <w:tabs>
                <w:tab w:val="clear" w:pos="720"/>
                <w:tab w:val="left" w:pos="0" w:leader="none"/>
              </w:tabs>
              <w:spacing w:lineRule="auto" w:line="360"/>
              <w:ind w:right="-1" w:hanging="0"/>
              <w:jc w:val="both"/>
              <w:rPr>
                <w:color w:val="FF0000"/>
                <w:sz w:val="24"/>
              </w:rPr>
            </w:pPr>
            <w:del w:id="2920" w:author="ППП" w:date="2002-03-01T23:18:00Z">
              <w:r>
                <w:rPr>
                  <w:color w:val="FF0000"/>
                  <w:sz w:val="24"/>
                </w:rPr>
                <w:delText>0,01</w:delText>
              </w:r>
            </w:del>
          </w:p>
        </w:tc>
        <w:tc>
          <w:tcPr>
            <w:tcW w:w="96" w:type="dxa"/>
            <w:tcBorders/>
            <w:tcMar>
              <w:left w:w="0" w:type="dxa"/>
              <w:right w:w="0" w:type="dxa"/>
            </w:tcMar>
          </w:tcPr>
          <w:p>
            <w:pPr>
              <w:pStyle w:val="Normal"/>
              <w:snapToGrid w:val="false"/>
              <w:rPr>
                <w:color w:val="FF0000"/>
                <w:sz w:val="28"/>
              </w:rPr>
            </w:pPr>
            <w:r>
              <w:rPr>
                <w:color w:val="FF0000"/>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1" w:author="ППП" w:date="2002-03-01T23:18:00Z">
              <w:r>
                <w:rPr>
                  <w:color w:val="FF0000"/>
                  <w:sz w:val="24"/>
                </w:rPr>
                <w:delText>Прочие расходы</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2" w:author="ППП" w:date="2002-03-01T23:18:00Z">
              <w:r>
                <w:rPr>
                  <w:color w:val="FF0000"/>
                  <w:sz w:val="24"/>
                </w:rPr>
                <w:delText>50</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3" w:author="ППП" w:date="2002-03-01T23:18:00Z">
              <w:r>
                <w:rPr>
                  <w:color w:val="FF0000"/>
                  <w:sz w:val="24"/>
                </w:rPr>
                <w:delText>0,1</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4" w:author="ППП" w:date="2002-03-01T23:18:00Z">
              <w:r>
                <w:rPr>
                  <w:color w:val="FF0000"/>
                  <w:sz w:val="24"/>
                </w:rPr>
                <w:delText>-</w:delText>
              </w:r>
            </w:del>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5" w:author="ППП" w:date="2002-03-01T23:18:00Z">
              <w:r>
                <w:rPr>
                  <w:color w:val="FF0000"/>
                  <w:sz w:val="24"/>
                </w:rPr>
                <w:delText>-</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6" w:author="ППП" w:date="2002-03-01T23:18:00Z">
              <w:r>
                <w:rPr>
                  <w:color w:val="FF0000"/>
                  <w:sz w:val="24"/>
                </w:rPr>
                <w:delText>210,3</w:delText>
              </w:r>
            </w:del>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right="-1" w:hanging="0"/>
              <w:jc w:val="both"/>
              <w:rPr>
                <w:color w:val="FF0000"/>
                <w:sz w:val="24"/>
              </w:rPr>
            </w:pPr>
            <w:del w:id="2927" w:author="ППП" w:date="2002-03-01T23:18:00Z">
              <w:r>
                <w:rPr>
                  <w:color w:val="FF0000"/>
                  <w:sz w:val="24"/>
                </w:rPr>
                <w:delText>0,01</w:delText>
              </w:r>
            </w:del>
          </w:p>
        </w:tc>
        <w:tc>
          <w:tcPr>
            <w:tcW w:w="96" w:type="dxa"/>
            <w:tcBorders/>
            <w:tcMar>
              <w:left w:w="0" w:type="dxa"/>
              <w:right w:w="0" w:type="dxa"/>
            </w:tcMar>
          </w:tcPr>
          <w:p>
            <w:pPr>
              <w:pStyle w:val="Normal"/>
              <w:snapToGrid w:val="false"/>
              <w:rPr>
                <w:color w:val="FF0000"/>
                <w:sz w:val="28"/>
              </w:rPr>
            </w:pPr>
            <w:r>
              <w:rPr>
                <w:color w:val="FF0000"/>
                <w:sz w:val="28"/>
              </w:rPr>
            </w:r>
          </w:p>
        </w:tc>
      </w:tr>
    </w:tbl>
    <w:p>
      <w:pPr>
        <w:pStyle w:val="Normal"/>
        <w:tabs>
          <w:tab w:val="clear" w:pos="720"/>
          <w:tab w:val="left" w:pos="0" w:leader="none"/>
        </w:tabs>
        <w:spacing w:lineRule="auto" w:line="360"/>
        <w:ind w:right="-1" w:hanging="0"/>
        <w:jc w:val="both"/>
        <w:rPr>
          <w:sz w:val="28"/>
          <w:del w:id="2929" w:author="ППП" w:date="2002-03-01T23:18:00Z"/>
        </w:rPr>
      </w:pPr>
      <w:del w:id="2928" w:author="ППП" w:date="2002-03-01T23:18:00Z">
        <w:r>
          <w:rPr>
            <w:sz w:val="28"/>
          </w:rPr>
        </w:r>
      </w:del>
    </w:p>
    <w:p>
      <w:pPr>
        <w:pStyle w:val="Normal"/>
        <w:tabs>
          <w:tab w:val="clear" w:pos="720"/>
          <w:tab w:val="left" w:pos="0" w:leader="none"/>
        </w:tabs>
        <w:spacing w:lineRule="auto" w:line="360"/>
        <w:ind w:right="-1" w:hanging="0"/>
        <w:jc w:val="both"/>
        <w:rPr>
          <w:sz w:val="28"/>
          <w:del w:id="2931" w:author="ППП" w:date="2002-03-02T08:22:00Z"/>
        </w:rPr>
      </w:pPr>
      <w:del w:id="2930" w:author="ППП" w:date="2002-03-02T08:22:00Z">
        <w:r>
          <w:rPr>
            <w:sz w:val="28"/>
          </w:rPr>
        </w:r>
      </w:del>
    </w:p>
    <w:p>
      <w:pPr>
        <w:pStyle w:val="Normal"/>
        <w:rPr/>
      </w:pPr>
      <w:r>
        <w:rPr/>
        <w:tab/>
        <w:t>Итак, становление казначейства как специализированной системы по организации и контролю за исполнением федерального бюджета создало предпосылки для разработки и внедрения новых механизмов и технологий.</w:t>
      </w:r>
    </w:p>
    <w:p>
      <w:pPr>
        <w:pStyle w:val="Normal"/>
        <w:tabs>
          <w:tab w:val="clear" w:pos="720"/>
          <w:tab w:val="left" w:pos="0" w:leader="none"/>
        </w:tabs>
        <w:spacing w:lineRule="auto" w:line="360"/>
        <w:ind w:right="-1" w:hanging="0"/>
        <w:jc w:val="both"/>
        <w:rPr/>
      </w:pPr>
      <w:r>
        <w:rPr>
          <w:sz w:val="28"/>
        </w:rPr>
        <w:tab/>
        <w:t>Примером тому является механизм финансирования расходов федерального бюджета через лицевые счета, открываемые в органах казначейства в едином учетном регистре Федерального казначейства для каждого главного распорядителя, распорядителя и получателя средств федерального бюджета. Это нововведение является принципиально новой схемой финансирования, позволяющ</w:t>
      </w:r>
      <w:del w:id="2932" w:author="ППП" w:date="2002-03-01T20:47:00Z">
        <w:r>
          <w:rPr>
            <w:sz w:val="28"/>
          </w:rPr>
          <w:delText>ая</w:delText>
        </w:r>
      </w:del>
      <w:ins w:id="2933" w:author="ППП" w:date="2002-03-01T20:47:00Z">
        <w:r>
          <w:rPr>
            <w:sz w:val="28"/>
          </w:rPr>
          <w:t xml:space="preserve">ая </w:t>
        </w:r>
      </w:ins>
      <w:del w:id="2934" w:author="ППП" w:date="2002-03-01T20:47:00Z">
        <w:r>
          <w:rPr>
            <w:sz w:val="28"/>
          </w:rPr>
          <w:delText xml:space="preserve"> </w:delText>
        </w:r>
      </w:del>
      <w:r>
        <w:rPr>
          <w:sz w:val="28"/>
        </w:rPr>
        <w:t>создать централизованную систему управления расходами федерального бюджета, осуществлять адресное финансирование расходов, способствует рациональной организации работы по осуществлению предварительного и текущего контроля за исполнением расходной части бюджета, мобилизации средств федерального бюджета.</w:t>
      </w:r>
    </w:p>
    <w:p>
      <w:pPr>
        <w:pStyle w:val="Normal"/>
        <w:tabs>
          <w:tab w:val="clear" w:pos="720"/>
          <w:tab w:val="left" w:pos="0" w:leader="none"/>
        </w:tabs>
        <w:spacing w:lineRule="auto" w:line="360"/>
        <w:ind w:right="-1" w:hanging="0"/>
        <w:jc w:val="both"/>
        <w:rPr/>
      </w:pPr>
      <w:r>
        <w:rPr>
          <w:sz w:val="28"/>
        </w:rPr>
        <w:tab/>
        <w:t>В условиях финансирования расходов федерального бюджета через лицевые счета распорядителей бюджетных средств, открытые в органах федерального казначейства, клиентами учреждений Банка России по операциям со средствами федерального бюджета являются органы федерального казначейства. Между органами федерального казначейства и учреждениями Центрального банка России  заключается договор. При этом учреждения Центрального банка России, обслуживающие счета по учету средств федерального бюджета органов казначейства, несут ответственность в соответствии с действующим законодательством за своевременное и правильное зачисление и списание средств на основе расчетно-платежных документов по указанным счетам в пределах остатка средств на них.</w:t>
      </w:r>
    </w:p>
    <w:p>
      <w:pPr>
        <w:pStyle w:val="Normal"/>
        <w:tabs>
          <w:tab w:val="clear" w:pos="720"/>
          <w:tab w:val="left" w:pos="0" w:leader="none"/>
        </w:tabs>
        <w:spacing w:lineRule="auto" w:line="360"/>
        <w:ind w:right="-1" w:hanging="0"/>
        <w:jc w:val="both"/>
        <w:rPr/>
      </w:pPr>
      <w:r>
        <w:rPr>
          <w:sz w:val="28"/>
        </w:rPr>
        <w:tab/>
        <w:t>В то же время, учреждения Центрального банка России не отвечают по обязательствам органов казначейства, а также за несвоевременное отражение денежных средств органами федерального казначейства по лицевым счетам распорядителей бюджетных средств, открытым в этих органах.</w:t>
      </w:r>
    </w:p>
    <w:p>
      <w:pPr>
        <w:pStyle w:val="Normal"/>
        <w:tabs>
          <w:tab w:val="clear" w:pos="720"/>
          <w:tab w:val="left" w:pos="0" w:leader="none"/>
        </w:tabs>
        <w:spacing w:lineRule="auto" w:line="360"/>
        <w:ind w:right="-1" w:hanging="0"/>
        <w:jc w:val="both"/>
        <w:rPr/>
      </w:pPr>
      <w:r>
        <w:rPr>
          <w:sz w:val="28"/>
        </w:rPr>
        <w:tab/>
        <w:t>Учреждения Центрального банка России также не контролируют цел</w:t>
      </w:r>
      <w:ins w:id="2935" w:author="ППП" w:date="2002-03-01T20:49:00Z">
        <w:r>
          <w:rPr>
            <w:sz w:val="28"/>
          </w:rPr>
          <w:t>е</w:t>
        </w:r>
      </w:ins>
      <w:del w:id="2936" w:author="ППП" w:date="2002-03-01T20:49:00Z">
        <w:r>
          <w:rPr>
            <w:sz w:val="28"/>
          </w:rPr>
          <w:delText>е</w:delText>
        </w:r>
      </w:del>
      <w:r>
        <w:rPr>
          <w:sz w:val="28"/>
        </w:rPr>
        <w:t>вое направление средств с лицевых счетов, открываемых органам казначейства.</w:t>
      </w:r>
    </w:p>
    <w:p>
      <w:pPr>
        <w:pStyle w:val="Normal"/>
        <w:tabs>
          <w:tab w:val="clear" w:pos="720"/>
          <w:tab w:val="left" w:pos="0" w:leader="none"/>
        </w:tabs>
        <w:spacing w:lineRule="auto" w:line="360"/>
        <w:ind w:right="-1" w:hanging="0"/>
        <w:jc w:val="both"/>
        <w:rPr/>
      </w:pPr>
      <w:r>
        <w:rPr>
          <w:sz w:val="28"/>
        </w:rPr>
        <w:tab/>
        <w:t xml:space="preserve">Порядок открытия и ведения лицевых счетов распорядителей ассигнований, финансируемых из федерального бюджета через территориальные органы казначейства, определен приказом Министерства финансов РФ №106н от 30 декабря 1999 года  «Об утверждении Инструкции о порядке открытия и ведения территориальными органами федерального казначейства МФ РФ лицевых счетов для учета операций по исполнению расходов федерального бюджета». </w:t>
      </w:r>
    </w:p>
    <w:p>
      <w:pPr>
        <w:pStyle w:val="Normal"/>
        <w:tabs>
          <w:tab w:val="clear" w:pos="720"/>
          <w:tab w:val="left" w:pos="0" w:leader="none"/>
        </w:tabs>
        <w:spacing w:lineRule="auto" w:line="360"/>
        <w:ind w:right="-1" w:hanging="0"/>
        <w:jc w:val="both"/>
        <w:rPr/>
      </w:pPr>
      <w:r>
        <w:rPr>
          <w:sz w:val="28"/>
        </w:rPr>
        <w:tab/>
        <w:t>В соответствии с этой Инструкцией распорядителями бюджетных ассигнований являются юридические лица - учреждения</w:t>
      </w:r>
      <w:del w:id="2937" w:author="ППП" w:date="2002-03-04T17:06:00Z">
        <w:r>
          <w:rPr>
            <w:sz w:val="28"/>
          </w:rPr>
          <w:delText>,</w:delText>
        </w:r>
      </w:del>
      <w:r>
        <w:rPr>
          <w:sz w:val="28"/>
        </w:rPr>
        <w:t xml:space="preserve"> </w:t>
      </w:r>
      <w:del w:id="2938" w:author="ППП" w:date="2002-03-04T17:06:00Z">
        <w:r>
          <w:rPr>
            <w:sz w:val="28"/>
          </w:rPr>
          <w:delText xml:space="preserve">предприятия </w:delText>
        </w:r>
      </w:del>
      <w:r>
        <w:rPr>
          <w:sz w:val="28"/>
        </w:rPr>
        <w:t xml:space="preserve">и организации, зарегистрированные в установленном порядке и состоящие на учете в налоговых органах, а также физические лица, обязательства перед которыми определяются законодательными и нормативными актами Российской Федерации. </w:t>
        <w:tab/>
        <w:t xml:space="preserve"> </w:t>
      </w:r>
    </w:p>
    <w:p>
      <w:pPr>
        <w:pStyle w:val="Normal"/>
        <w:tabs>
          <w:tab w:val="clear" w:pos="720"/>
          <w:tab w:val="left" w:pos="0" w:leader="none"/>
        </w:tabs>
        <w:spacing w:lineRule="auto" w:line="360"/>
        <w:ind w:right="-1" w:hanging="0"/>
        <w:jc w:val="both"/>
        <w:rPr>
          <w:sz w:val="28"/>
        </w:rPr>
      </w:pPr>
      <w:r>
        <w:rPr>
          <w:sz w:val="28"/>
        </w:rPr>
        <w:tab/>
        <w:t>Устанавливается следующий порядок открытия лицевых счетов.</w:t>
      </w:r>
    </w:p>
    <w:p>
      <w:pPr>
        <w:pStyle w:val="Normal"/>
        <w:tabs>
          <w:tab w:val="clear" w:pos="720"/>
          <w:tab w:val="left" w:pos="0" w:leader="none"/>
        </w:tabs>
        <w:spacing w:lineRule="auto" w:line="360"/>
        <w:ind w:right="-1" w:hanging="0"/>
        <w:jc w:val="both"/>
        <w:rPr/>
      </w:pPr>
      <w:r>
        <w:rPr>
          <w:sz w:val="28"/>
        </w:rPr>
        <w:tab/>
        <w:t>Лицевые счета открываются по территориальному признаку, то есть по юридическому адресу распорядителя ассигнований.</w:t>
      </w:r>
    </w:p>
    <w:p>
      <w:pPr>
        <w:pStyle w:val="Normal"/>
        <w:tabs>
          <w:tab w:val="clear" w:pos="720"/>
          <w:tab w:val="left" w:pos="0" w:leader="none"/>
        </w:tabs>
        <w:spacing w:lineRule="auto" w:line="360"/>
        <w:ind w:right="-1" w:hanging="0"/>
        <w:jc w:val="both"/>
        <w:rPr/>
      </w:pPr>
      <w:r>
        <w:rPr>
          <w:sz w:val="28"/>
        </w:rPr>
        <w:tab/>
        <w:t>При открытии лицевого счета  получателя средств ОФК по г. Ижевску заключает с клиентом договор об обслуживании лицевого счета, в котором определены права и обязанности сторон.</w:t>
      </w:r>
    </w:p>
    <w:p>
      <w:pPr>
        <w:pStyle w:val="Normal"/>
        <w:tabs>
          <w:tab w:val="clear" w:pos="720"/>
          <w:tab w:val="left" w:pos="0" w:leader="none"/>
        </w:tabs>
        <w:spacing w:lineRule="auto" w:line="360"/>
        <w:ind w:right="-1" w:hanging="0"/>
        <w:jc w:val="both"/>
        <w:rPr>
          <w:sz w:val="28"/>
        </w:rPr>
      </w:pPr>
      <w:r>
        <w:rPr>
          <w:sz w:val="28"/>
        </w:rPr>
        <w:tab/>
        <w:t>Для оформления открытия лицевых счетов бюджетополучатели представляют в органы казначейства следующие документы</w:t>
      </w:r>
      <w:ins w:id="2939" w:author="ППП" w:date="2002-02-28T11:59:00Z">
        <w:r>
          <w:rPr>
            <w:sz w:val="28"/>
          </w:rPr>
          <w:t>:</w:t>
        </w:r>
      </w:ins>
    </w:p>
    <w:p>
      <w:pPr>
        <w:pStyle w:val="Normal"/>
        <w:tabs>
          <w:tab w:val="clear" w:pos="720"/>
          <w:tab w:val="left" w:pos="0" w:leader="none"/>
        </w:tabs>
        <w:spacing w:lineRule="auto" w:line="360"/>
        <w:ind w:right="-1" w:hanging="0"/>
        <w:jc w:val="both"/>
        <w:rPr/>
      </w:pPr>
      <w:r>
        <w:rPr>
          <w:sz w:val="28"/>
        </w:rPr>
        <w:tab/>
        <w:t>-</w:t>
      </w:r>
      <w:ins w:id="2940" w:author="ППП" w:date="2002-02-28T11:59:00Z">
        <w:r>
          <w:rPr>
            <w:sz w:val="28"/>
          </w:rPr>
          <w:t xml:space="preserve"> </w:t>
        </w:r>
      </w:ins>
      <w:ins w:id="2941" w:author="ППП" w:date="2002-03-01T20:50:00Z">
        <w:r>
          <w:rPr>
            <w:sz w:val="28"/>
          </w:rPr>
          <w:t xml:space="preserve"> </w:t>
        </w:r>
      </w:ins>
      <w:r>
        <w:rPr>
          <w:sz w:val="28"/>
        </w:rPr>
        <w:t>заявление на открытие счета по установленной форме;</w:t>
      </w:r>
    </w:p>
    <w:p>
      <w:pPr>
        <w:pStyle w:val="Normal"/>
        <w:tabs>
          <w:tab w:val="clear" w:pos="720"/>
          <w:tab w:val="left" w:pos="0" w:leader="none"/>
        </w:tabs>
        <w:spacing w:lineRule="auto" w:line="360"/>
        <w:ind w:right="-1" w:hanging="0"/>
        <w:jc w:val="both"/>
        <w:rPr/>
      </w:pPr>
      <w:r>
        <w:rPr>
          <w:sz w:val="28"/>
        </w:rPr>
        <w:tab/>
        <w:t>-</w:t>
      </w:r>
      <w:ins w:id="2942" w:author="ППП" w:date="2002-02-28T11:59:00Z">
        <w:r>
          <w:rPr>
            <w:sz w:val="28"/>
          </w:rPr>
          <w:t xml:space="preserve"> </w:t>
        </w:r>
      </w:ins>
      <w:r>
        <w:rPr>
          <w:sz w:val="28"/>
        </w:rPr>
        <w:t>заверенную нотариально или учредителем копию устава или положения организации;</w:t>
      </w:r>
    </w:p>
    <w:p>
      <w:pPr>
        <w:pStyle w:val="Normal"/>
        <w:tabs>
          <w:tab w:val="clear" w:pos="720"/>
          <w:tab w:val="left" w:pos="0" w:leader="none"/>
        </w:tabs>
        <w:spacing w:lineRule="auto" w:line="360"/>
        <w:ind w:right="-1" w:hanging="0"/>
        <w:jc w:val="both"/>
        <w:rPr/>
      </w:pPr>
      <w:r>
        <w:rPr>
          <w:sz w:val="28"/>
        </w:rPr>
        <w:tab/>
        <w:t>-</w:t>
      </w:r>
      <w:ins w:id="2943" w:author="ППП" w:date="2002-02-28T11:59:00Z">
        <w:r>
          <w:rPr>
            <w:sz w:val="28"/>
          </w:rPr>
          <w:t xml:space="preserve"> </w:t>
        </w:r>
      </w:ins>
      <w:r>
        <w:rPr>
          <w:sz w:val="28"/>
        </w:rPr>
        <w:t>карточку с образцами подписей и оттиска печати, заверенную вышестоящей организацией или нотариально;</w:t>
      </w:r>
    </w:p>
    <w:p>
      <w:pPr>
        <w:pStyle w:val="Normal"/>
        <w:tabs>
          <w:tab w:val="clear" w:pos="720"/>
          <w:tab w:val="left" w:pos="0" w:leader="none"/>
        </w:tabs>
        <w:spacing w:lineRule="auto" w:line="360"/>
        <w:ind w:right="-1" w:hanging="0"/>
        <w:jc w:val="both"/>
        <w:rPr/>
      </w:pPr>
      <w:r>
        <w:rPr>
          <w:sz w:val="28"/>
        </w:rPr>
        <w:tab/>
        <w:t>-</w:t>
      </w:r>
      <w:ins w:id="2944" w:author="ППП" w:date="2002-02-28T11:59:00Z">
        <w:r>
          <w:rPr>
            <w:sz w:val="28"/>
          </w:rPr>
          <w:t xml:space="preserve"> </w:t>
        </w:r>
      </w:ins>
      <w:r>
        <w:rPr>
          <w:sz w:val="28"/>
        </w:rPr>
        <w:t>нотариально заверенную копию документа о государственной регистрации;</w:t>
      </w:r>
    </w:p>
    <w:p>
      <w:pPr>
        <w:pStyle w:val="Normal"/>
        <w:tabs>
          <w:tab w:val="clear" w:pos="720"/>
          <w:tab w:val="left" w:pos="0" w:leader="none"/>
        </w:tabs>
        <w:spacing w:lineRule="auto" w:line="360"/>
        <w:ind w:right="-1" w:hanging="0"/>
        <w:jc w:val="both"/>
        <w:rPr/>
      </w:pPr>
      <w:r>
        <w:rPr>
          <w:sz w:val="28"/>
        </w:rPr>
        <w:tab/>
        <w:t>-</w:t>
      </w:r>
      <w:ins w:id="2945" w:author="ППП" w:date="2002-02-28T11:59:00Z">
        <w:r>
          <w:rPr>
            <w:sz w:val="28"/>
          </w:rPr>
          <w:t xml:space="preserve"> </w:t>
        </w:r>
      </w:ins>
      <w:r>
        <w:rPr>
          <w:sz w:val="28"/>
        </w:rPr>
        <w:t>копию документа налогового органа о присвоении идентификационного номера налогоплательщика (ИНН).</w:t>
      </w:r>
    </w:p>
    <w:p>
      <w:pPr>
        <w:pStyle w:val="Normal"/>
        <w:tabs>
          <w:tab w:val="clear" w:pos="720"/>
          <w:tab w:val="left" w:pos="0" w:leader="none"/>
        </w:tabs>
        <w:spacing w:lineRule="auto" w:line="360"/>
        <w:ind w:right="-1" w:hanging="0"/>
        <w:jc w:val="both"/>
        <w:rPr/>
      </w:pPr>
      <w:r>
        <w:rPr>
          <w:sz w:val="28"/>
        </w:rPr>
        <w:tab/>
        <w:t xml:space="preserve">Об открытии лицевых счетов органы федерального казначейства в письменной форме ставят в известность получателей средств ФБ. </w:t>
      </w:r>
    </w:p>
    <w:p>
      <w:pPr>
        <w:pStyle w:val="Normal"/>
        <w:tabs>
          <w:tab w:val="clear" w:pos="720"/>
          <w:tab w:val="left" w:pos="0" w:leader="none"/>
        </w:tabs>
        <w:spacing w:lineRule="auto" w:line="360"/>
        <w:ind w:right="-1" w:hanging="0"/>
        <w:jc w:val="both"/>
        <w:rPr/>
      </w:pPr>
      <w:r>
        <w:rPr>
          <w:sz w:val="28"/>
        </w:rPr>
        <w:tab/>
        <w:t xml:space="preserve">Перечисление средств с лицевых счетов Отделения  осуществляется по платежным поручениям, представляемым  в учреждения Банка </w:t>
      </w:r>
      <w:r>
        <w:rPr>
          <w:caps/>
          <w:sz w:val="28"/>
        </w:rPr>
        <w:t>р</w:t>
      </w:r>
      <w:r>
        <w:rPr>
          <w:sz w:val="28"/>
        </w:rPr>
        <w:t>оссии.</w:t>
        <w:tab/>
        <w:t xml:space="preserve">Кассовое обслуживание (прием и выдача наличных денег) получателей бюджетных средств, имеющих счета в ОФК, осуществляется учреждениями Банка России. Учреждение </w:t>
      </w:r>
      <w:del w:id="2946" w:author="ППП" w:date="2002-03-05T06:41:00Z">
        <w:r>
          <w:rPr>
            <w:sz w:val="28"/>
          </w:rPr>
          <w:delText>б</w:delText>
        </w:r>
      </w:del>
      <w:ins w:id="2947" w:author="ППП" w:date="2002-03-05T06:41:00Z">
        <w:r>
          <w:rPr>
            <w:sz w:val="28"/>
          </w:rPr>
          <w:t>Б</w:t>
        </w:r>
      </w:ins>
      <w:r>
        <w:rPr>
          <w:sz w:val="28"/>
        </w:rPr>
        <w:t>анка России выдает в установленном порядке органам казначейства необходимое количество чековых книжек.</w:t>
      </w:r>
    </w:p>
    <w:p>
      <w:pPr>
        <w:pStyle w:val="Normal"/>
        <w:tabs>
          <w:tab w:val="clear" w:pos="720"/>
          <w:tab w:val="left" w:pos="0" w:leader="none"/>
        </w:tabs>
        <w:spacing w:lineRule="auto" w:line="360"/>
        <w:ind w:right="-1" w:hanging="0"/>
        <w:jc w:val="both"/>
        <w:rPr/>
      </w:pPr>
      <w:r>
        <w:rPr>
          <w:sz w:val="28"/>
        </w:rPr>
        <w:tab/>
        <w:t xml:space="preserve">Выдача наличных денег из кассы учреждения </w:t>
      </w:r>
      <w:del w:id="2948" w:author="ППП" w:date="2002-03-05T06:41:00Z">
        <w:r>
          <w:rPr>
            <w:sz w:val="28"/>
          </w:rPr>
          <w:delText>б</w:delText>
        </w:r>
      </w:del>
      <w:ins w:id="2949" w:author="ППП" w:date="2002-03-05T06:41:00Z">
        <w:r>
          <w:rPr>
            <w:sz w:val="28"/>
          </w:rPr>
          <w:t>Б</w:t>
        </w:r>
      </w:ins>
      <w:r>
        <w:rPr>
          <w:sz w:val="28"/>
        </w:rPr>
        <w:t>анка России представителю получателя бюджетных средств ОФК производится по выписанным на его имя денежным чекам с указанием паспортных данных. Сумма, указанная в чеке, списывается со счета ОФК. На оборотной стороне чека проставляется наименование бюджетополучателя.</w:t>
        <w:tab/>
        <w:t xml:space="preserve">Финансирование получателей средств федерального бюджета через лицевые счета органов федерального казначейства на территории Удмуртской </w:t>
      </w:r>
      <w:r>
        <w:rPr>
          <w:caps/>
          <w:sz w:val="28"/>
        </w:rPr>
        <w:t>р</w:t>
      </w:r>
      <w:r>
        <w:rPr>
          <w:sz w:val="28"/>
        </w:rPr>
        <w:t xml:space="preserve">еспублики началось во второй половине 1997 года. В первую очередь на такой порядок финансирования были переведены профессионально-технические училища, техникумы, ВУЗы, структуры федеральных органов исполнительной власти. В 1998 году были открыты лицевые счета органам внутренних дел и другим силовым структурам, кроме Министерства обороны РФ. По подразделениям МО РФ были проведены эксперименты в </w:t>
      </w:r>
      <w:r>
        <w:rPr>
          <w:caps/>
          <w:sz w:val="28"/>
        </w:rPr>
        <w:t>п</w:t>
      </w:r>
      <w:r>
        <w:rPr>
          <w:sz w:val="28"/>
        </w:rPr>
        <w:t xml:space="preserve">риволжском военном округе и на Балтийском флоте. Эксперимент показал, что система органов федерального казначейства эффективно справилась с задачами своевременного и качественного финансирования воинских частей. Поэтому принято решение, что с </w:t>
      </w:r>
      <w:del w:id="2950" w:author="ППП" w:date="2002-03-01T20:53:00Z">
        <w:r>
          <w:rPr>
            <w:sz w:val="28"/>
          </w:rPr>
          <w:delText>0</w:delText>
        </w:r>
      </w:del>
      <w:r>
        <w:rPr>
          <w:sz w:val="28"/>
        </w:rPr>
        <w:t>1 января 2000 года на казначейскую систему финансирования переходит последнее Российское Министерство - Министерство обороны РФ. Процесс постепенного перехода на казначейскую систему исполнения расходной части федерального бюджета завершился.</w:t>
      </w:r>
    </w:p>
    <w:p>
      <w:pPr>
        <w:pStyle w:val="Normal"/>
        <w:tabs>
          <w:tab w:val="clear" w:pos="720"/>
          <w:tab w:val="left" w:pos="0" w:leader="none"/>
        </w:tabs>
        <w:spacing w:lineRule="auto" w:line="360"/>
        <w:ind w:right="-1" w:hanging="0"/>
        <w:jc w:val="both"/>
        <w:rPr>
          <w:sz w:val="28"/>
          <w:ins w:id="2952" w:author="Отдел ПО" w:date="2002-05-27T13:56:00Z"/>
        </w:rPr>
      </w:pPr>
      <w:r>
        <w:rPr>
          <w:sz w:val="28"/>
        </w:rPr>
        <w:tab/>
        <w:t>В настоящее время финансированием получателей средств федерального бюджета в ОФК по г. Ижевску занимаются два отдела: отдел исполнения федерального бюджета по расходам - гражданскими юридическими лицами; отдел специального финансирования - силовыми структурами. Через лицевые счета ОФК финансирует 74 гражданских юридических лиц и 50 силовых структур. Кроме того</w:t>
      </w:r>
      <w:ins w:id="2951" w:author="ППП" w:date="2002-03-04T16:37:00Z">
        <w:r>
          <w:rPr>
            <w:sz w:val="28"/>
          </w:rPr>
          <w:t>,</w:t>
        </w:r>
      </w:ins>
      <w:r>
        <w:rPr>
          <w:sz w:val="28"/>
        </w:rPr>
        <w:t xml:space="preserve"> имеют лицевые счета и финансируются по специальным программам еще 21 организация.</w:t>
      </w:r>
      <w:r>
        <w:br w:type="page"/>
      </w:r>
    </w:p>
    <w:p>
      <w:pPr>
        <w:pStyle w:val="Normal"/>
        <w:tabs>
          <w:tab w:val="clear" w:pos="720"/>
          <w:tab w:val="left" w:pos="0" w:leader="none"/>
        </w:tabs>
        <w:spacing w:lineRule="auto" w:line="360"/>
        <w:ind w:right="-1" w:hanging="0"/>
        <w:jc w:val="both"/>
        <w:rPr>
          <w:sz w:val="28"/>
          <w:del w:id="2954" w:author="Дмитрий" w:date="2002-05-24T16:13:00Z"/>
        </w:rPr>
      </w:pPr>
      <w:del w:id="2953" w:author="Дмитрий" w:date="2002-05-24T16:13:00Z">
        <w:r>
          <w:rPr>
            <w:sz w:val="28"/>
          </w:rPr>
        </w:r>
      </w:del>
    </w:p>
    <w:p>
      <w:pPr>
        <w:pStyle w:val="Normal"/>
        <w:tabs>
          <w:tab w:val="clear" w:pos="720"/>
          <w:tab w:val="left" w:pos="0" w:leader="none"/>
        </w:tabs>
        <w:spacing w:lineRule="auto" w:line="360"/>
        <w:ind w:right="-1" w:hanging="0"/>
        <w:jc w:val="both"/>
        <w:rPr>
          <w:sz w:val="28"/>
          <w:del w:id="2956" w:author="Отдел ПО" w:date="2002-05-27T13:56:00Z"/>
        </w:rPr>
      </w:pPr>
      <w:del w:id="2955" w:author="Отдел ПО" w:date="2002-05-27T13:56:00Z">
        <w:r>
          <w:rPr>
            <w:sz w:val="28"/>
          </w:rPr>
        </w:r>
      </w:del>
    </w:p>
    <w:p>
      <w:pPr>
        <w:pStyle w:val="Normal"/>
        <w:tabs>
          <w:tab w:val="clear" w:pos="720"/>
          <w:tab w:val="left" w:pos="0" w:leader="none"/>
        </w:tabs>
        <w:spacing w:lineRule="auto" w:line="360"/>
        <w:ind w:right="-1" w:hanging="0"/>
        <w:jc w:val="both"/>
        <w:rPr>
          <w:sz w:val="24"/>
          <w:del w:id="2958" w:author="Отдел ПО" w:date="2002-05-27T13:56:00Z"/>
        </w:rPr>
      </w:pPr>
      <w:del w:id="2957" w:author="Отдел ПО" w:date="2002-05-27T13:56:00Z">
        <w:r>
          <w:rPr>
            <w:sz w:val="24"/>
          </w:rPr>
        </w:r>
      </w:del>
    </w:p>
    <w:p>
      <w:pPr>
        <w:pStyle w:val="Normal"/>
        <w:ind w:right="-1" w:hanging="0"/>
        <w:rPr>
          <w:ins w:id="2960" w:author="Дмитрий" w:date="2002-05-24T16:13:00Z"/>
        </w:rPr>
      </w:pPr>
      <w:ins w:id="2959" w:author="Дмитрий" w:date="2002-05-24T16:13:00Z">
        <w:bookmarkStart w:id="13" w:name="__RefHeading___Toc10272246"/>
        <w:bookmarkEnd w:id="13"/>
        <w:r>
          <w:rPr/>
          <w:t>3.3. Методика проверки целевого использования бюджетных средств</w:t>
        </w:r>
      </w:ins>
    </w:p>
    <w:p>
      <w:pPr>
        <w:pStyle w:val="TextBody"/>
        <w:rPr>
          <w:del w:id="2962" w:author="Дмитрий" w:date="2002-05-17T17:08:00Z"/>
        </w:rPr>
      </w:pPr>
      <w:del w:id="2961" w:author="Дмитрий" w:date="2002-05-17T17:08:00Z">
        <w:r>
          <w:rPr/>
        </w:r>
      </w:del>
    </w:p>
    <w:p>
      <w:pPr>
        <w:pStyle w:val="Heading2"/>
        <w:ind w:right="-1" w:hanging="0"/>
        <w:rPr>
          <w:del w:id="2964" w:author="Дмитрий" w:date="2002-05-17T17:08:00Z"/>
        </w:rPr>
      </w:pPr>
      <w:del w:id="2963" w:author="Дмитрий" w:date="2002-05-17T17:08:00Z">
        <w:r>
          <w:rPr/>
        </w:r>
      </w:del>
    </w:p>
    <w:p>
      <w:pPr>
        <w:pStyle w:val="Heading2"/>
        <w:ind w:right="-1" w:hanging="0"/>
        <w:rPr>
          <w:del w:id="2966" w:author="Дмитрий" w:date="2002-05-17T17:08:00Z"/>
        </w:rPr>
      </w:pPr>
      <w:del w:id="2965" w:author="Дмитрий" w:date="2002-05-17T17:08:00Z">
        <w:r>
          <w:rPr/>
        </w:r>
      </w:del>
    </w:p>
    <w:p>
      <w:pPr>
        <w:pStyle w:val="Heading2"/>
        <w:ind w:right="-1" w:hanging="0"/>
        <w:rPr>
          <w:del w:id="2968" w:author="Дмитрий" w:date="2002-05-17T17:08:00Z"/>
        </w:rPr>
      </w:pPr>
      <w:del w:id="2967" w:author="Дмитрий" w:date="2002-05-17T17:08:00Z">
        <w:r>
          <w:rPr/>
        </w:r>
      </w:del>
    </w:p>
    <w:p>
      <w:pPr>
        <w:pStyle w:val="TextBody"/>
        <w:ind w:right="-1" w:hanging="0"/>
        <w:rPr>
          <w:del w:id="2970" w:author="Дмитрий" w:date="2002-05-17T17:44:00Z"/>
        </w:rPr>
      </w:pPr>
      <w:del w:id="2969" w:author="Дмитрий" w:date="2002-05-17T17:44:00Z">
        <w:r>
          <w:rPr/>
        </w:r>
      </w:del>
    </w:p>
    <w:p>
      <w:pPr>
        <w:pStyle w:val="TextBody"/>
        <w:ind w:right="-1" w:hanging="0"/>
        <w:rPr>
          <w:del w:id="2972" w:author="Дмитрий" w:date="2002-05-17T17:07:00Z"/>
        </w:rPr>
      </w:pPr>
      <w:del w:id="2971" w:author="Дмитрий" w:date="2002-05-17T17:07:00Z">
        <w:r>
          <w:rPr/>
        </w:r>
      </w:del>
    </w:p>
    <w:p>
      <w:pPr>
        <w:pStyle w:val="Heading2"/>
        <w:ind w:right="-1" w:hanging="0"/>
        <w:rPr>
          <w:del w:id="2974" w:author="Дмитрий" w:date="2002-05-17T17:07:00Z"/>
        </w:rPr>
      </w:pPr>
      <w:del w:id="2973" w:author="Дмитрий" w:date="2002-05-17T17:07:00Z">
        <w:r>
          <w:rPr/>
        </w:r>
      </w:del>
    </w:p>
    <w:p>
      <w:pPr>
        <w:pStyle w:val="TextBody"/>
        <w:ind w:right="-1" w:hanging="0"/>
        <w:rPr>
          <w:del w:id="2976" w:author="ППП" w:date="2002-03-03T12:00:00Z"/>
        </w:rPr>
      </w:pPr>
      <w:del w:id="2975" w:author="ППП" w:date="2002-03-03T12:00:00Z">
        <w:r>
          <w:rPr/>
        </w:r>
      </w:del>
    </w:p>
    <w:p>
      <w:pPr>
        <w:pStyle w:val="TextBody"/>
        <w:ind w:right="-1" w:hanging="0"/>
        <w:rPr>
          <w:del w:id="2978" w:author="ППП" w:date="2002-03-02T08:22:00Z"/>
        </w:rPr>
      </w:pPr>
      <w:del w:id="2977" w:author="ППП" w:date="2002-03-02T08:22:00Z">
        <w:r>
          <w:rPr/>
        </w:r>
      </w:del>
    </w:p>
    <w:p>
      <w:pPr>
        <w:pStyle w:val="Heading2"/>
        <w:ind w:right="-1" w:hanging="0"/>
        <w:rPr>
          <w:del w:id="2980" w:author="ППП" w:date="2002-03-02T08:22:00Z"/>
        </w:rPr>
      </w:pPr>
      <w:del w:id="2979" w:author="ППП" w:date="2002-03-02T08:22:00Z">
        <w:r>
          <w:rPr/>
        </w:r>
      </w:del>
    </w:p>
    <w:p>
      <w:pPr>
        <w:pStyle w:val="Heading2"/>
        <w:ind w:right="-1" w:hanging="0"/>
        <w:rPr>
          <w:del w:id="2982" w:author="ППП" w:date="2002-03-02T08:22:00Z"/>
        </w:rPr>
      </w:pPr>
      <w:del w:id="2981" w:author="ППП" w:date="2002-03-02T08:22:00Z">
        <w:r>
          <w:rPr/>
        </w:r>
      </w:del>
    </w:p>
    <w:p>
      <w:pPr>
        <w:pStyle w:val="Heading2"/>
        <w:ind w:right="-1" w:hanging="0"/>
        <w:rPr>
          <w:del w:id="2984" w:author="ППП" w:date="2002-03-02T08:22:00Z"/>
        </w:rPr>
      </w:pPr>
      <w:del w:id="2983" w:author="ППП" w:date="2002-03-02T08:22:00Z">
        <w:r>
          <w:rPr/>
        </w:r>
      </w:del>
    </w:p>
    <w:p>
      <w:pPr>
        <w:pStyle w:val="Heading2"/>
        <w:ind w:right="-1" w:hanging="0"/>
        <w:rPr>
          <w:del w:id="2986" w:author="ППП" w:date="2002-03-02T08:22:00Z"/>
        </w:rPr>
      </w:pPr>
      <w:del w:id="2985" w:author="ППП" w:date="2002-03-02T08:22:00Z">
        <w:r>
          <w:rPr/>
        </w:r>
      </w:del>
    </w:p>
    <w:p>
      <w:pPr>
        <w:pStyle w:val="Heading2"/>
        <w:ind w:right="-1" w:hanging="0"/>
        <w:rPr>
          <w:del w:id="2988" w:author="ППП" w:date="2002-03-02T08:22:00Z"/>
        </w:rPr>
      </w:pPr>
      <w:del w:id="2987" w:author="ППП" w:date="2002-03-02T08:22:00Z">
        <w:r>
          <w:rPr/>
        </w:r>
      </w:del>
    </w:p>
    <w:p>
      <w:pPr>
        <w:pStyle w:val="Heading2"/>
        <w:ind w:right="-1" w:hanging="0"/>
        <w:rPr>
          <w:del w:id="2990" w:author="ППП" w:date="2002-03-02T08:22:00Z"/>
        </w:rPr>
      </w:pPr>
      <w:del w:id="2989" w:author="ППП" w:date="2002-03-02T08:22:00Z">
        <w:r>
          <w:rPr/>
        </w:r>
      </w:del>
    </w:p>
    <w:p>
      <w:pPr>
        <w:pStyle w:val="Heading2"/>
        <w:ind w:right="-1" w:hanging="0"/>
        <w:rPr>
          <w:del w:id="2992" w:author="ППП" w:date="2002-03-02T08:22:00Z"/>
        </w:rPr>
      </w:pPr>
      <w:del w:id="2991" w:author="ППП" w:date="2002-03-02T08:22:00Z">
        <w:r>
          <w:rPr/>
        </w:r>
      </w:del>
    </w:p>
    <w:p>
      <w:pPr>
        <w:pStyle w:val="Heading2"/>
        <w:ind w:right="-1" w:hanging="0"/>
        <w:rPr>
          <w:del w:id="2994" w:author="ППП" w:date="2002-03-02T08:22:00Z"/>
        </w:rPr>
      </w:pPr>
      <w:del w:id="2993" w:author="ППП" w:date="2002-03-02T08:22:00Z">
        <w:r>
          <w:rPr/>
        </w:r>
      </w:del>
    </w:p>
    <w:p>
      <w:pPr>
        <w:pStyle w:val="Heading2"/>
        <w:ind w:right="-1" w:hanging="0"/>
        <w:rPr>
          <w:del w:id="2996" w:author="ППП" w:date="2002-03-02T08:22:00Z"/>
        </w:rPr>
      </w:pPr>
      <w:del w:id="2995" w:author="ППП" w:date="2002-03-02T08:22:00Z">
        <w:r>
          <w:rPr/>
        </w:r>
      </w:del>
    </w:p>
    <w:p>
      <w:pPr>
        <w:pStyle w:val="Heading2"/>
        <w:ind w:right="-1" w:hanging="0"/>
        <w:rPr>
          <w:del w:id="2998" w:author="ППП" w:date="2002-03-02T08:22:00Z"/>
        </w:rPr>
      </w:pPr>
      <w:del w:id="2997" w:author="ППП" w:date="2002-03-02T08:22:00Z">
        <w:r>
          <w:rPr/>
        </w:r>
      </w:del>
    </w:p>
    <w:p>
      <w:pPr>
        <w:pStyle w:val="Heading2"/>
        <w:ind w:right="-1" w:hanging="0"/>
        <w:rPr>
          <w:del w:id="3000" w:author="ППП" w:date="2002-03-02T08:22:00Z"/>
        </w:rPr>
      </w:pPr>
      <w:del w:id="2999" w:author="ППП" w:date="2002-03-02T08:22:00Z">
        <w:r>
          <w:rPr/>
        </w:r>
      </w:del>
    </w:p>
    <w:p>
      <w:pPr>
        <w:pStyle w:val="Heading2"/>
        <w:ind w:right="-1" w:hanging="0"/>
        <w:rPr>
          <w:del w:id="3002" w:author="ППП" w:date="2002-03-02T08:22:00Z"/>
        </w:rPr>
      </w:pPr>
      <w:del w:id="3001" w:author="ППП" w:date="2002-03-02T08:22:00Z">
        <w:r>
          <w:rPr/>
        </w:r>
      </w:del>
    </w:p>
    <w:p>
      <w:pPr>
        <w:pStyle w:val="Heading2"/>
        <w:ind w:right="-1" w:hanging="0"/>
        <w:rPr>
          <w:del w:id="3004" w:author="ППП" w:date="2002-03-02T08:22:00Z"/>
        </w:rPr>
      </w:pPr>
      <w:del w:id="3003" w:author="ППП" w:date="2002-03-02T08:22:00Z">
        <w:r>
          <w:rPr/>
        </w:r>
      </w:del>
    </w:p>
    <w:p>
      <w:pPr>
        <w:pStyle w:val="TextBody"/>
        <w:ind w:right="-1" w:hanging="0"/>
        <w:rPr>
          <w:b w:val="false"/>
          <w:b w:val="false"/>
          <w:del w:id="3006" w:author="Дмитрий" w:date="2002-05-24T16:14:00Z"/>
        </w:rPr>
      </w:pPr>
      <w:del w:id="3005" w:author="Дмитрий" w:date="2002-05-17T17:08:00Z">
        <w:r>
          <w:rPr/>
          <w:delText>КОНТРОЛЬ ОФК ПО Г. ИЖЕВСКУ ЗА ЦЕЛЕВЫМ ИСПОЛЬЗОВАНИЕМ СРЕДСТВ ФЕДЕРАЛЬНОГО БЮДЖЕТА, ВЫДЕЛЕННЫХ БЮДЖЕТОПОЛУЧАТЕЛЯМ</w:delText>
        </w:r>
      </w:del>
    </w:p>
    <w:p>
      <w:pPr>
        <w:pStyle w:val="TextBody"/>
        <w:ind w:right="-1" w:hanging="0"/>
        <w:rPr>
          <w:del w:id="3008" w:author="Дмитрий" w:date="2002-05-17T17:10:00Z"/>
        </w:rPr>
      </w:pPr>
      <w:del w:id="3007" w:author="Дмитрий" w:date="2002-05-17T17:10:00Z">
        <w:r>
          <w:rPr/>
          <w:delText>Казначейская система исполнения федерального бюджета предполагает прохождение всех финансовых  бюджетных потоков через органы федерального казначейства, что позволяет осуществлять сплошной и непрерывный контроль за федеральными бюджетными средствами.</w:delText>
        </w:r>
      </w:del>
    </w:p>
    <w:p>
      <w:pPr>
        <w:pStyle w:val="TextBody"/>
        <w:ind w:left="0" w:right="-1" w:hanging="0"/>
        <w:rPr>
          <w:del w:id="3019" w:author="Дмитрий" w:date="2002-05-17T17:10:00Z"/>
        </w:rPr>
      </w:pPr>
      <w:del w:id="3009" w:author="Дмитрий" w:date="2002-05-17T17:10:00Z">
        <w:r>
          <w:rPr/>
          <w:tab/>
          <w:delText>Особенности целевого использования бюджетных средств бюджетными учреждениями</w:delText>
        </w:r>
      </w:del>
      <w:del w:id="3010" w:author="ППП" w:date="2002-03-05T06:44:00Z">
        <w:r>
          <w:rPr/>
          <w:delText>,</w:delText>
        </w:r>
      </w:del>
      <w:del w:id="3011" w:author="Дмитрий" w:date="2002-05-17T17:10:00Z">
        <w:r>
          <w:rPr/>
          <w:delText xml:space="preserve"> заключа</w:delText>
        </w:r>
      </w:del>
      <w:del w:id="3012" w:author="ППП" w:date="2002-03-05T06:44:00Z">
        <w:r>
          <w:rPr/>
          <w:delText>е</w:delText>
        </w:r>
      </w:del>
      <w:ins w:id="3013" w:author="ППП" w:date="2002-03-05T06:44:00Z">
        <w:del w:id="3014" w:author="Дмитрий" w:date="2002-05-17T17:10:00Z">
          <w:r>
            <w:rPr/>
            <w:delText>ю</w:delText>
          </w:r>
        </w:del>
      </w:ins>
      <w:del w:id="3015" w:author="Дмитрий" w:date="2002-05-17T17:10:00Z">
        <w:r>
          <w:rPr/>
          <w:delText xml:space="preserve">тся в их обязанности расходовать средства федерального бюджета в строгом соответствии с целевым назначением, указанным в реестрах на финансирование расходов, которыми осуществляется доведение ассигнований до бюджетополучателей. Такая обязанность вытекает из Гражданского кодекса РФ и Бюджетного кодекса РФ. В соответствии со ст. 296 Гражданского кодекса </w:delText>
        </w:r>
      </w:del>
      <w:ins w:id="3016" w:author="ППП" w:date="2002-03-02T10:31:00Z">
        <w:del w:id="3017" w:author="Дмитрий" w:date="2002-05-17T17:10:00Z">
          <w:r>
            <w:rPr/>
            <w:delText xml:space="preserve">РФ </w:delText>
          </w:r>
        </w:del>
      </w:ins>
      <w:del w:id="3018" w:author="Дмитрий" w:date="2002-05-17T17:10:00Z">
        <w:r>
          <w:rPr/>
          <w:delText>учреждение должно использовать закрепленное за ним имущество в соответствии с заданиями собственника и назначением имущества. Задания же собственника (в терминалогии  Гражданского кодекса РФ) формулируются в реестрах на финансирование расходов федерального бюджета, в которых целевое назначение средств определяется главными распорядителями бюджетных ассигнований, осуществляющими функции по управлению деятельностью подведомственных учреждений. Кроме того, эта обязанность закреплена ст. 38 Бюджетного кодекса РФ «Принцип адресности и целевого характера бюджетных средств».</w:delText>
        </w:r>
      </w:del>
    </w:p>
    <w:p>
      <w:pPr>
        <w:pStyle w:val="TextBody"/>
        <w:ind w:left="0" w:right="-1" w:hanging="0"/>
        <w:rPr/>
      </w:pPr>
      <w:r>
        <w:rPr/>
        <w:tab/>
      </w:r>
      <w:r>
        <w:rPr>
          <w:rPrChange w:id="0" w:author="Дмитрий" w:date="2002-05-24T17:03:00Z"/>
        </w:rPr>
        <w:t>Контроль за использованием средств федерального бюджета, выделенных на финансирование расходов организаций, осуществляется в следующем порядке: предварительный контроль, текущий контроль, последующий контроль.</w:t>
        <w:rPrChange w:id="0" w:author="Дмитрий" w:date="2002-05-24T17:03:00Z"/>
      </w:r>
    </w:p>
    <w:p>
      <w:pPr>
        <w:pStyle w:val="Style6"/>
        <w:ind w:left="0" w:right="-1" w:hanging="0"/>
        <w:rPr>
          <w:del w:id="3022" w:author="ППП" w:date="2002-03-02T10:37:00Z"/>
        </w:rPr>
      </w:pPr>
      <w:del w:id="3021" w:author="ППП" w:date="2002-03-02T10:37:00Z">
        <w:r>
          <w:rPr/>
        </w:r>
      </w:del>
    </w:p>
    <w:p>
      <w:pPr>
        <w:pStyle w:val="Style6"/>
        <w:ind w:left="0" w:right="-1" w:hanging="0"/>
        <w:rPr>
          <w:del w:id="3024" w:author="Дмитрий" w:date="2002-05-17T17:11:00Z"/>
        </w:rPr>
      </w:pPr>
      <w:del w:id="3023" w:author="Дмитрий" w:date="2002-05-17T17:11:00Z">
        <w:r>
          <w:rPr/>
        </w:r>
      </w:del>
    </w:p>
    <w:p>
      <w:pPr>
        <w:pStyle w:val="Style6"/>
        <w:ind w:left="0" w:right="-1" w:hanging="0"/>
        <w:rPr>
          <w:del w:id="3026" w:author="Дмитрий" w:date="2002-05-17T17:11:00Z"/>
        </w:rPr>
      </w:pPr>
      <w:del w:id="3025" w:author="Дмитрий" w:date="2002-05-17T17:11:00Z">
        <w:r>
          <w:rPr/>
        </w:r>
      </w:del>
    </w:p>
    <w:p>
      <w:pPr>
        <w:pStyle w:val="Style6"/>
        <w:ind w:left="0" w:right="-1" w:hanging="0"/>
        <w:rPr>
          <w:del w:id="3028" w:author="Дмитрий" w:date="2002-05-17T17:11:00Z"/>
        </w:rPr>
      </w:pPr>
      <w:del w:id="3027" w:author="Дмитрий" w:date="2002-05-17T17:11:00Z">
        <w:r>
          <w:rPr/>
        </w:r>
      </w:del>
    </w:p>
    <w:p>
      <w:pPr>
        <w:pStyle w:val="Style6"/>
        <w:ind w:left="0" w:right="-1" w:hanging="0"/>
        <w:rPr>
          <w:del w:id="3030" w:author="Дмитрий" w:date="2002-05-17T17:11:00Z"/>
        </w:rPr>
      </w:pPr>
      <w:del w:id="3029" w:author="Дмитрий" w:date="2002-05-17T17:11:00Z">
        <w:r>
          <w:rPr/>
        </w:r>
      </w:del>
    </w:p>
    <w:p>
      <w:pPr>
        <w:pStyle w:val="Style6"/>
        <w:ind w:left="0" w:right="-1" w:hanging="0"/>
        <w:rPr>
          <w:del w:id="3032" w:author="Дмитрий" w:date="2002-05-17T17:11:00Z"/>
        </w:rPr>
      </w:pPr>
      <w:del w:id="3031" w:author="Дмитрий" w:date="2002-05-17T17:11:00Z">
        <w:r>
          <w:rPr/>
        </w:r>
      </w:del>
    </w:p>
    <w:p>
      <w:pPr>
        <w:pStyle w:val="Style6"/>
        <w:numPr>
          <w:ilvl w:val="1"/>
          <w:numId w:val="11"/>
        </w:numPr>
        <w:ind w:left="1421" w:right="-1" w:hanging="570"/>
        <w:jc w:val="center"/>
        <w:rPr>
          <w:del w:id="3035" w:author="Дмитрий" w:date="2002-05-17T17:11:00Z"/>
        </w:rPr>
      </w:pPr>
      <w:del w:id="3033" w:author="Дмитрий" w:date="2002-05-17T17:11:00Z">
        <w:r>
          <w:rPr/>
          <w:delText>М</w:delText>
        </w:r>
      </w:del>
      <w:del w:id="3034" w:author="Дмитрий" w:date="2002-05-17T17:11:00Z">
        <w:r>
          <w:rPr/>
          <w:delText xml:space="preserve">етодика проверки целевого использования бюджетных </w:delText>
        </w:r>
      </w:del>
    </w:p>
    <w:p>
      <w:pPr>
        <w:pStyle w:val="Style6"/>
        <w:ind w:left="851" w:right="-1" w:hanging="0"/>
        <w:jc w:val="center"/>
        <w:rPr>
          <w:ins w:id="3046" w:author="ППП" w:date="2002-03-02T10:33:00Z"/>
        </w:rPr>
      </w:pPr>
      <w:ins w:id="3036" w:author="ППП" w:date="2002-03-02T10:34:00Z">
        <w:del w:id="3037" w:author="Дмитрий" w:date="2002-05-17T17:11:00Z">
          <w:r>
            <w:rPr/>
            <w:delText>с</w:delText>
          </w:r>
        </w:del>
      </w:ins>
      <w:ins w:id="3038" w:author="ППП" w:date="2002-03-02T10:32:00Z">
        <w:del w:id="3039" w:author="Дмитрий" w:date="2002-05-17T17:11:00Z">
          <w:r>
            <w:rPr/>
            <w:delText>ре</w:delText>
          </w:r>
        </w:del>
      </w:ins>
      <w:ins w:id="3040" w:author="ППП" w:date="2002-03-02T10:34:00Z">
        <w:del w:id="3041" w:author="Дмитрий" w:date="2002-05-17T17:11:00Z">
          <w:r>
            <w:rPr/>
            <w:delText>д</w:delText>
          </w:r>
        </w:del>
      </w:ins>
      <w:ins w:id="3042" w:author="ППП" w:date="2002-03-02T10:32:00Z">
        <w:del w:id="3043" w:author="Дмитрий" w:date="2002-05-17T17:11:00Z">
          <w:r>
            <w:rPr/>
            <w:delText>ств</w:delText>
          </w:r>
        </w:del>
      </w:ins>
      <w:del w:id="3044" w:author="ППП" w:date="2002-03-02T10:32:00Z">
        <w:r>
          <w:rPr/>
          <w:delText>ЕТОДИКА ПРОВЕРКИ ЦЕЛЕВОГО ИСПОЛЬЗОВАНИЯ БЮДЖЕТНЫХ</w:delText>
        </w:r>
      </w:del>
      <w:del w:id="3045" w:author="Дмитрий" w:date="2002-05-17T17:11:00Z">
        <w:r>
          <w:rPr/>
          <w:delText xml:space="preserve"> ОФК по г. Ижевску</w:delText>
        </w:r>
      </w:del>
    </w:p>
    <w:p>
      <w:pPr>
        <w:pStyle w:val="Style6"/>
        <w:ind w:left="851" w:right="-1" w:hanging="0"/>
        <w:jc w:val="center"/>
        <w:rPr>
          <w:del w:id="3049" w:author="Дмитрий" w:date="2002-05-17T17:11:00Z"/>
        </w:rPr>
      </w:pPr>
      <w:del w:id="3047" w:author="Дмитрий" w:date="2002-05-17T17:11:00Z">
        <w:r>
          <w:rPr/>
          <w:delText>4.1.1.  ПРЕДВАРИТЕЛЬНЫЙ КОНТРОЛЬ</w:delText>
        </w:r>
      </w:del>
      <w:del w:id="3048" w:author="Дмитрий" w:date="2002-05-17T17:11:00Z">
        <w:r>
          <w:rPr/>
          <w:delText>редварительный контроль</w:delText>
        </w:r>
      </w:del>
    </w:p>
    <w:p>
      <w:pPr>
        <w:pStyle w:val="Style6"/>
        <w:widowControl/>
        <w:suppressAutoHyphens w:val="false"/>
        <w:bidi w:val="0"/>
        <w:spacing w:lineRule="auto" w:line="360"/>
        <w:ind w:left="851" w:right="-1" w:hanging="0"/>
        <w:jc w:val="center"/>
        <w:rPr/>
      </w:pPr>
      <w:del w:id="3050" w:author="Дмитрий" w:date="2002-05-17T17:11:00Z">
        <w:r>
          <w:rPr/>
          <w:delText>Предварит</w:delText>
        </w:r>
      </w:del>
      <w:del w:id="3051" w:author="ППП" w:date="2002-03-02T10:33:00Z">
        <w:r>
          <w:rPr/>
          <w:delText>ельный контроль – это к</w:delText>
        </w:r>
      </w:del>
      <w:del w:id="3052" w:author="Дмитрий" w:date="2002-05-17T17:11:00Z">
        <w:r>
          <w:rPr/>
          <w:delText xml:space="preserve">онтроль, проводимый до </w:delText>
        </w:r>
      </w:del>
      <w:r>
        <w:rPr>
          <w:rPrChange w:id="0" w:author="Дмитрий" w:date="2002-05-24T17:03:00Z"/>
        </w:rPr>
        <w:t>совершения финансовых операций на стадии установления, рассмотрения и утверждения смет доходов и расходов, договорных соглашений и других документов и направлен на предупреждение неэффективного  и нецелевого расходования бюджетных средств. Проведение предварительного контроля предусматривает проверку: обоснованности расходов, правильности представленных расчетов.</w:t>
      </w:r>
    </w:p>
    <w:p>
      <w:pPr>
        <w:pStyle w:val="Style6"/>
        <w:ind w:left="0" w:right="-1" w:hanging="0"/>
        <w:rPr/>
      </w:pPr>
      <w:r>
        <w:rPr>
          <w:rPrChange w:id="0" w:author="Дмитрий" w:date="2002-05-24T17:03:00Z"/>
        </w:rPr>
        <w:tab/>
        <w:t>Предварительный контроль заключается в проверке правильности составления и утверждения смет расходов учреждений, состоящих на федеральном бюджете, соответствия доведенных уведомлений о бюджетных ассигнованиях, составленных на основании бюджетной росписи, утвержденной смете.</w:t>
      </w:r>
    </w:p>
    <w:p>
      <w:pPr>
        <w:pStyle w:val="Style6"/>
        <w:ind w:left="0" w:right="-1" w:firstLine="720"/>
        <w:rPr/>
      </w:pPr>
      <w:r>
        <w:rPr>
          <w:rPrChange w:id="0" w:author="Дмитрий" w:date="2002-05-24T17:03:00Z"/>
        </w:rPr>
        <w:t>Проверяется также соответствие лимитов бюджетных обязательств бюджетным назначениям. Лимиты бюджетных обязательств не могут превышать сметные назначения.</w:t>
      </w:r>
    </w:p>
    <w:p>
      <w:pPr>
        <w:pStyle w:val="Style6"/>
        <w:ind w:left="0" w:right="-1" w:firstLine="720"/>
        <w:rPr/>
      </w:pPr>
      <w:del w:id="3056" w:author="ППП" w:date="2002-03-02T10:40:00Z">
        <w:r>
          <w:rPr/>
          <w:delText xml:space="preserve">    </w:delText>
        </w:r>
      </w:del>
      <w:r>
        <w:rPr>
          <w:rPrChange w:id="0" w:author="Дмитрий" w:date="2002-05-24T17:03:00Z"/>
        </w:rPr>
        <w:t>Предварительный контроль</w:t>
      </w:r>
      <w:del w:id="3058" w:author="ППП" w:date="2002-03-02T10:40:00Z">
        <w:r>
          <w:rPr/>
          <w:delText xml:space="preserve">  федерального бюджета</w:delText>
        </w:r>
      </w:del>
      <w:r>
        <w:rPr>
          <w:rPrChange w:id="0" w:author="Дмитрий" w:date="2002-05-24T17:03:00Z"/>
        </w:rPr>
        <w:t xml:space="preserve"> осуществляется до начала финансирования и в процессе финансирования до момента поступления бюджетных средств на лицевые счета получателей. Кроме того, в ходе предварительного контроля осуществляется проверка документов, обеспечивающих выделение и прохождение средств.</w:t>
      </w:r>
    </w:p>
    <w:p>
      <w:pPr>
        <w:pStyle w:val="Normal"/>
        <w:spacing w:lineRule="auto" w:line="360"/>
        <w:jc w:val="both"/>
        <w:rPr/>
      </w:pPr>
      <w:r>
        <w:rPr>
          <w:sz w:val="28"/>
          <w:rPrChange w:id="0" w:author="Дмитрий" w:date="2002-05-24T17:03:00Z"/>
        </w:rPr>
        <w:tab/>
        <w:t xml:space="preserve">На лицевые счета зачисляются суммы по поступившим реестрам в пределах сметных назначений. Излишние суммы финансирования зачисляются на счет невыясненных поступлений и в случае не подтверждения подлежат возврату в вышестоящий территориальный орган. </w:t>
      </w:r>
    </w:p>
    <w:p>
      <w:pPr>
        <w:pStyle w:val="Normal"/>
        <w:spacing w:lineRule="auto" w:line="360"/>
        <w:jc w:val="both"/>
        <w:rPr/>
      </w:pPr>
      <w:r>
        <w:rPr>
          <w:sz w:val="28"/>
          <w:rPrChange w:id="0" w:author="Дмитрий" w:date="2002-05-24T17:03:00Z"/>
        </w:rPr>
        <w:tab/>
        <w:t xml:space="preserve">Предварительный контроль осуществляется в ОФК по г. Ижевску  отделом расходов сектором контроля. </w:t>
      </w:r>
    </w:p>
    <w:p>
      <w:pPr>
        <w:pStyle w:val="Normal"/>
        <w:spacing w:lineRule="auto" w:line="360"/>
        <w:jc w:val="both"/>
        <w:rPr/>
      </w:pPr>
      <w:r>
        <w:rPr>
          <w:sz w:val="28"/>
          <w:rPrChange w:id="0" w:author="Дмитрий" w:date="2002-05-24T17:03:00Z"/>
        </w:rPr>
        <w:tab/>
        <w:t xml:space="preserve">Специалистами отдела расходов  тщательно должны быть рассмотрены представляемые в ОФК по г. Ижевску расчеты и обоснования к смете. </w:t>
      </w:r>
    </w:p>
    <w:p>
      <w:pPr>
        <w:pStyle w:val="Normal"/>
        <w:spacing w:lineRule="auto" w:line="360"/>
        <w:ind w:firstLine="720"/>
        <w:jc w:val="both"/>
        <w:rPr/>
      </w:pPr>
      <w:r>
        <w:rPr>
          <w:sz w:val="28"/>
          <w:rPrChange w:id="0" w:author="Дмитрий" w:date="2002-05-24T17:03:00Z"/>
        </w:rPr>
        <w:t>Так, по коду 1101</w:t>
      </w:r>
      <w:ins w:id="3064" w:author="ППП" w:date="2002-03-02T10:41:00Z">
        <w:r>
          <w:rPr>
            <w:sz w:val="28"/>
          </w:rPr>
          <w:t>0</w:t>
        </w:r>
      </w:ins>
      <w:del w:id="3065" w:author="ППП" w:date="2002-03-02T10:41:00Z">
        <w:r>
          <w:rPr>
            <w:sz w:val="28"/>
          </w:rPr>
          <w:delText>1</w:delText>
        </w:r>
      </w:del>
      <w:r>
        <w:rPr>
          <w:sz w:val="28"/>
          <w:rPrChange w:id="0" w:author="Дмитрий" w:date="2002-05-24T17:03:00Z"/>
        </w:rPr>
        <w:t>0  «Оплата труда г</w:t>
      </w:r>
      <w:del w:id="3067" w:author="ППП" w:date="2002-03-02T10:43:00Z">
        <w:r>
          <w:rPr>
            <w:sz w:val="28"/>
          </w:rPr>
          <w:delText>раждански</w:delText>
        </w:r>
      </w:del>
      <w:ins w:id="3068" w:author="ППП" w:date="2002-03-02T10:43:00Z">
        <w:r>
          <w:rPr>
            <w:sz w:val="28"/>
          </w:rPr>
          <w:t>осударственных</w:t>
        </w:r>
      </w:ins>
      <w:del w:id="3069" w:author="ППП" w:date="2002-03-02T10:43:00Z">
        <w:r>
          <w:rPr>
            <w:sz w:val="28"/>
          </w:rPr>
          <w:delText>х</w:delText>
        </w:r>
      </w:del>
      <w:r>
        <w:rPr>
          <w:sz w:val="28"/>
          <w:rPrChange w:id="0" w:author="Дмитрий" w:date="2002-05-24T17:03:00Z"/>
        </w:rPr>
        <w:t xml:space="preserve"> служащих» проверяется соответствие планирования заработной платы утвержденным тарификационным спискам и штатным расписаниям того или иного учреждения; соответствие фактической численности работников количеству, принятому по смете; сроки и порядок  разработки и утверждения вышеперечисленных  документов.</w:t>
      </w:r>
    </w:p>
    <w:p>
      <w:pPr>
        <w:pStyle w:val="Normal"/>
        <w:spacing w:lineRule="auto" w:line="360"/>
        <w:ind w:firstLine="720"/>
        <w:jc w:val="both"/>
        <w:rPr/>
      </w:pPr>
      <w:r>
        <w:rPr>
          <w:sz w:val="28"/>
          <w:rPrChange w:id="0" w:author="Дмитрий" w:date="2002-05-24T17:03:00Z"/>
        </w:rPr>
        <w:t>Код 110200 «Начисление на оплату труда» (страховые взносы на государственное социальное страхование граждан) проверяется правильность начисления во внебюджетные фонды (ПФ, ФСС, ФФОМС, ТФОМС), согласно установленных тарифов.</w:t>
      </w:r>
    </w:p>
    <w:p>
      <w:pPr>
        <w:pStyle w:val="31"/>
        <w:rPr/>
      </w:pPr>
      <w:r>
        <w:rPr>
          <w:rPrChange w:id="0" w:author="Дмитрий" w:date="2002-05-24T17:03:00Z"/>
        </w:rPr>
        <w:t>Необоснованные переплаты в указанные фонды являются нецелевым использованием бюджетных средств.</w:t>
      </w:r>
    </w:p>
    <w:p>
      <w:pPr>
        <w:pStyle w:val="Normal"/>
        <w:spacing w:lineRule="auto" w:line="360"/>
        <w:ind w:firstLine="709"/>
        <w:jc w:val="both"/>
        <w:rPr>
          <w:sz w:val="28"/>
          <w:del w:id="3083" w:author="ППП" w:date="2002-03-02T10:44:00Z"/>
        </w:rPr>
      </w:pPr>
      <w:r>
        <w:rPr>
          <w:sz w:val="28"/>
          <w:rPrChange w:id="0" w:author="Дмитрий" w:date="2002-05-24T17:03:00Z"/>
        </w:rPr>
        <w:t>Код 110300 «Приобретение предметов  снабжения и расходных</w:t>
      </w:r>
      <w:r>
        <w:rPr>
          <w:i/>
          <w:sz w:val="28"/>
          <w:rPrChange w:id="0" w:author="Дмитрий" w:date="2002-05-24T17:03:00Z"/>
        </w:rPr>
        <w:t xml:space="preserve"> </w:t>
      </w:r>
      <w:r>
        <w:rPr>
          <w:sz w:val="28"/>
          <w:rPrChange w:id="0" w:author="Дмитрий" w:date="2002-05-24T17:03:00Z"/>
        </w:rPr>
        <w:t>материалов»</w:t>
      </w:r>
      <w:del w:id="3076" w:author="ППП" w:date="2002-03-02T10:44:00Z">
        <w:r>
          <w:rPr>
            <w:sz w:val="28"/>
          </w:rPr>
          <w:delText xml:space="preserve">  </w:delText>
        </w:r>
      </w:del>
      <w:ins w:id="3077" w:author="ППП" w:date="2002-03-02T10:44:00Z">
        <w:r>
          <w:rPr>
            <w:sz w:val="28"/>
          </w:rPr>
          <w:t xml:space="preserve"> </w:t>
        </w:r>
      </w:ins>
      <w:r>
        <w:rPr>
          <w:sz w:val="28"/>
          <w:rPrChange w:id="0" w:author="Дмитрий" w:date="2002-05-24T17:03:00Z"/>
        </w:rPr>
        <w:t xml:space="preserve">- </w:t>
      </w:r>
      <w:del w:id="3079" w:author="ППП" w:date="2002-03-02T10:44:00Z">
        <w:r>
          <w:rPr>
            <w:sz w:val="28"/>
          </w:rPr>
          <w:delText xml:space="preserve"> </w:delText>
        </w:r>
      </w:del>
      <w:r>
        <w:rPr>
          <w:sz w:val="28"/>
          <w:rPrChange w:id="0" w:author="Дмитрий" w:date="2002-05-24T17:03:00Z"/>
        </w:rPr>
        <w:t>проверяется</w:t>
      </w:r>
      <w:del w:id="3081" w:author="ППП" w:date="2002-03-02T10:44:00Z">
        <w:r>
          <w:rPr>
            <w:sz w:val="28"/>
          </w:rPr>
          <w:delText>:</w:delText>
        </w:r>
      </w:del>
      <w:ins w:id="3082" w:author="ППП" w:date="2002-03-02T10:44:00Z">
        <w:r>
          <w:rPr>
            <w:sz w:val="28"/>
          </w:rPr>
          <w:t xml:space="preserve"> </w:t>
        </w:r>
      </w:ins>
    </w:p>
    <w:p>
      <w:pPr>
        <w:pStyle w:val="Normal"/>
        <w:spacing w:lineRule="auto" w:line="360"/>
        <w:ind w:firstLine="709"/>
        <w:jc w:val="both"/>
        <w:rPr/>
      </w:pPr>
      <w:r>
        <w:rPr>
          <w:sz w:val="28"/>
          <w:rPrChange w:id="0" w:author="Дмитрий" w:date="2002-05-24T17:03:00Z"/>
        </w:rPr>
        <w:t>правильность планирования и целесообразность ассигнований на канцелярские принадлежности, материалы и предметы для текущих хозяйственных целей.</w:t>
      </w:r>
    </w:p>
    <w:p>
      <w:pPr>
        <w:pStyle w:val="Normal"/>
        <w:spacing w:lineRule="auto" w:line="360"/>
        <w:ind w:firstLine="720"/>
        <w:jc w:val="both"/>
        <w:rPr/>
      </w:pPr>
      <w:r>
        <w:rPr>
          <w:sz w:val="28"/>
          <w:rPrChange w:id="0" w:author="Дмитрий" w:date="2002-05-24T17:03:00Z"/>
        </w:rPr>
        <w:t>Код 110330  «Продукты питания» – проверяется правильность планирования расходов на питание учащихся.  В качестве руководства используются утвержденные Правительством РФ нормы на питание.</w:t>
      </w:r>
    </w:p>
    <w:p>
      <w:pPr>
        <w:pStyle w:val="Normal"/>
        <w:spacing w:lineRule="auto" w:line="360"/>
        <w:ind w:firstLine="720"/>
        <w:jc w:val="both"/>
        <w:rPr/>
      </w:pPr>
      <w:r>
        <w:rPr>
          <w:sz w:val="28"/>
          <w:rPrChange w:id="0" w:author="Дмитрий" w:date="2002-05-24T17:03:00Z"/>
        </w:rPr>
        <w:t>Расчет ассигнований на питание определяется исходя из среднегодового контингента питающихся в планируемом году, среднего количества дней питания в год и средней стоимости рациона питания.</w:t>
      </w:r>
    </w:p>
    <w:p>
      <w:pPr>
        <w:pStyle w:val="Normal"/>
        <w:spacing w:lineRule="auto" w:line="360"/>
        <w:jc w:val="both"/>
        <w:rPr/>
      </w:pPr>
      <w:r>
        <w:rPr>
          <w:sz w:val="28"/>
          <w:rPrChange w:id="0" w:author="Дмитрий" w:date="2002-05-24T17:03:00Z"/>
        </w:rPr>
        <w:tab/>
        <w:t>При определении среднегодового контингента питающихся по городским профессионально-техническим училищам за основу принимается среднегодовой контингент учащихся, но из него исключаются учащиеся, получающие стипендию или денежную компенсацию за счет средств фонда зарплаты предприятий, а по сельским профессионально-техническим училищам - учащиеся, за которыми сохраняется зарплата по месту работы.</w:t>
      </w:r>
    </w:p>
    <w:p>
      <w:pPr>
        <w:pStyle w:val="Normal"/>
        <w:spacing w:lineRule="auto" w:line="360"/>
        <w:jc w:val="both"/>
        <w:rPr/>
      </w:pPr>
      <w:r>
        <w:rPr>
          <w:sz w:val="28"/>
          <w:rPrChange w:id="0" w:author="Дмитрий" w:date="2002-05-24T17:03:00Z"/>
        </w:rPr>
        <w:tab/>
        <w:t>При определении количества дней питания на одного учащегося необходимо исходить из анализа отчетных данных за прошлые годы. Стоимость рациона питания на одного учащегося (по училищам) в день принимается по утвержденной норме.</w:t>
      </w:r>
    </w:p>
    <w:p>
      <w:pPr>
        <w:pStyle w:val="21"/>
        <w:rPr/>
      </w:pPr>
      <w:r>
        <w:rPr>
          <w:rPrChange w:id="0" w:author="Дмитрий" w:date="2002-05-24T17:03:00Z"/>
        </w:rPr>
        <w:t>Код 110400 «Командировки  и служебные разъезды» – проверяется правильность планирования средств на командировочные расходы в пределах выделенных лимитов.</w:t>
      </w:r>
    </w:p>
    <w:p>
      <w:pPr>
        <w:pStyle w:val="21"/>
        <w:rPr/>
      </w:pPr>
      <w:r>
        <w:rPr>
          <w:rPrChange w:id="0" w:author="Дмитрий" w:date="2002-05-24T17:03:00Z"/>
        </w:rPr>
        <w:t>Нормы возмещения командировочных расходов установлены приказом М</w:t>
      </w:r>
      <w:ins w:id="3091" w:author="ППП" w:date="2002-03-02T10:46:00Z">
        <w:r>
          <w:rPr/>
          <w:t xml:space="preserve">инистерства </w:t>
        </w:r>
      </w:ins>
      <w:del w:id="3092" w:author="ППП" w:date="2002-03-02T10:46:00Z">
        <w:r>
          <w:rPr/>
          <w:delText>Ф</w:delText>
        </w:r>
      </w:del>
      <w:ins w:id="3093" w:author="ППП" w:date="2002-03-02T10:46:00Z">
        <w:r>
          <w:rPr/>
          <w:t xml:space="preserve">финансов </w:t>
        </w:r>
      </w:ins>
      <w:r>
        <w:rPr>
          <w:rPrChange w:id="0" w:author="Дмитрий" w:date="2002-05-24T17:03:00Z"/>
        </w:rPr>
        <w:t xml:space="preserve"> РФ от </w:t>
      </w:r>
      <w:del w:id="3095" w:author="ППП" w:date="2002-03-02T10:46:00Z">
        <w:r>
          <w:rPr/>
          <w:delText>0</w:delText>
        </w:r>
      </w:del>
      <w:r>
        <w:rPr>
          <w:rPrChange w:id="0" w:author="Дмитрий" w:date="2002-05-24T17:03:00Z"/>
        </w:rPr>
        <w:t>6 июля 2001 года №49н:</w:t>
      </w:r>
    </w:p>
    <w:p>
      <w:pPr>
        <w:pStyle w:val="Normal"/>
        <w:spacing w:lineRule="auto" w:line="360"/>
        <w:jc w:val="both"/>
        <w:rPr/>
      </w:pPr>
      <w:r>
        <w:rPr>
          <w:sz w:val="28"/>
          <w:rPrChange w:id="0" w:author="Дмитрий" w:date="2002-05-24T17:03:00Z"/>
        </w:rPr>
        <w:t>- оплата найма жилого помещения при наличии соответствующих подтверждающих документов - по фактическим расходам, но не более 550 рублей в сутки;</w:t>
      </w:r>
    </w:p>
    <w:p>
      <w:pPr>
        <w:pStyle w:val="Normal"/>
        <w:spacing w:lineRule="auto" w:line="360"/>
        <w:jc w:val="both"/>
        <w:rPr/>
      </w:pPr>
      <w:r>
        <w:rPr>
          <w:sz w:val="28"/>
          <w:rPrChange w:id="0" w:author="Дмитрий" w:date="2002-05-24T17:03:00Z"/>
        </w:rPr>
        <w:t xml:space="preserve">- оплата найма жилого помещения при отсутствии подтверждающих </w:t>
      </w:r>
      <w:del w:id="3099" w:author="ППП" w:date="2002-03-02T10:47:00Z">
        <w:r>
          <w:rPr>
            <w:sz w:val="28"/>
          </w:rPr>
          <w:delText xml:space="preserve">      </w:delText>
        </w:r>
      </w:del>
      <w:r>
        <w:rPr>
          <w:sz w:val="28"/>
          <w:rPrChange w:id="0" w:author="Дмитрий" w:date="2002-05-24T17:03:00Z"/>
        </w:rPr>
        <w:t>документов - 12 рублей в сутки;</w:t>
      </w:r>
    </w:p>
    <w:p>
      <w:pPr>
        <w:pStyle w:val="Normal"/>
        <w:spacing w:lineRule="auto" w:line="360"/>
        <w:jc w:val="both"/>
        <w:rPr/>
      </w:pPr>
      <w:r>
        <w:rPr>
          <w:sz w:val="28"/>
          <w:rPrChange w:id="0" w:author="Дмитрий" w:date="2002-05-24T17:03:00Z"/>
        </w:rPr>
        <w:t>-   оплата суточных - 100 рублей за каждый день нахождения в командировке.</w:t>
      </w:r>
    </w:p>
    <w:p>
      <w:pPr>
        <w:pStyle w:val="Normal"/>
        <w:spacing w:lineRule="auto" w:line="360"/>
        <w:ind w:left="699" w:hanging="0"/>
        <w:jc w:val="both"/>
        <w:rPr/>
      </w:pPr>
      <w:r>
        <w:rPr>
          <w:sz w:val="28"/>
          <w:rPrChange w:id="0" w:author="Дмитрий" w:date="2002-05-24T17:03:00Z"/>
        </w:rPr>
        <w:t>Код 110500 «Транспортные услуги» -  проверяется</w:t>
      </w:r>
      <w:r>
        <w:rPr>
          <w:color w:val="000000"/>
          <w:sz w:val="28"/>
          <w:rPrChange w:id="0" w:author="Дмитрий" w:date="2002-05-24T17:03:00Z"/>
        </w:rPr>
        <w:t>:</w:t>
      </w:r>
    </w:p>
    <w:p>
      <w:pPr>
        <w:pStyle w:val="Normal"/>
        <w:spacing w:lineRule="auto" w:line="360"/>
        <w:jc w:val="both"/>
        <w:rPr>
          <w:color w:val="000000"/>
          <w:sz w:val="28"/>
        </w:rPr>
      </w:pPr>
      <w:r>
        <w:rPr>
          <w:color w:val="000000"/>
          <w:sz w:val="28"/>
          <w:rPrChange w:id="0" w:author="Дмитрий" w:date="2002-05-24T17:03:00Z"/>
        </w:rPr>
        <w:t>правильность планирования расходов на  содержание автомобильного и других видов транспорта, включая текущий ремонт автомобилей, а также на выплату компенсаций за использование личных легковых автомобилей для служебных поездок.</w:t>
      </w:r>
    </w:p>
    <w:p>
      <w:pPr>
        <w:pStyle w:val="Normal"/>
        <w:spacing w:lineRule="auto" w:line="360"/>
        <w:ind w:firstLine="720"/>
        <w:jc w:val="both"/>
        <w:rPr/>
      </w:pPr>
      <w:r>
        <w:rPr>
          <w:sz w:val="28"/>
          <w:rPrChange w:id="0" w:author="Дмитрий" w:date="2002-05-24T17:03:00Z"/>
        </w:rPr>
        <w:t>Код 110600 «Оплата услуг связи». По этому коду учитывается оплата за все услуги связи (почтово-телеграфные и телефонные расходы). Должен быть обязательно проверен заключенный договор с организацией связи, сумма по договору не должна превышать сумму лимита, установленного вышестоящей организацией. Если договор заключается на сумму, превышающую установленный лимит, то разница подлежит оплате из внебюджетных источников.</w:t>
      </w:r>
    </w:p>
    <w:p>
      <w:pPr>
        <w:pStyle w:val="Normal"/>
        <w:spacing w:lineRule="auto" w:line="360"/>
        <w:ind w:firstLine="720"/>
        <w:jc w:val="both"/>
        <w:rPr/>
      </w:pPr>
      <w:r>
        <w:rPr>
          <w:sz w:val="28"/>
          <w:rPrChange w:id="0" w:author="Дмитрий" w:date="2002-05-24T17:03:00Z"/>
        </w:rPr>
        <w:t>Код 110700 «Оплата коммунальных услуг». По этому коду учитывается расход за аренду, отопление, освещение, водоснабжение помещений, канализацию, текущее содержание зданий и сооружений, состоящих на балансе.</w:t>
      </w:r>
    </w:p>
    <w:p>
      <w:pPr>
        <w:pStyle w:val="Normal"/>
        <w:spacing w:lineRule="auto" w:line="360"/>
        <w:jc w:val="both"/>
        <w:rPr/>
      </w:pPr>
      <w:r>
        <w:rPr>
          <w:sz w:val="28"/>
          <w:rPrChange w:id="0" w:author="Дмитрий" w:date="2002-05-24T17:03:00Z"/>
        </w:rPr>
        <w:tab/>
        <w:t>Расходы на отопление определяются в рублях на каждый Ккал израсходованной энергии на кубометр воды.</w:t>
      </w:r>
    </w:p>
    <w:p>
      <w:pPr>
        <w:pStyle w:val="Normal"/>
        <w:spacing w:lineRule="auto" w:line="360"/>
        <w:ind w:firstLine="720"/>
        <w:jc w:val="both"/>
        <w:rPr/>
      </w:pPr>
      <w:r>
        <w:rPr>
          <w:sz w:val="28"/>
          <w:rPrChange w:id="0" w:author="Дмитрий" w:date="2002-05-24T17:03:00Z"/>
        </w:rPr>
        <w:t>Расходы на отопление собственных котельных определяются на основании норм расхода топлива и отпускной цены на данный вид топлива (1 т угля, 1 м3 дров и т.д.).</w:t>
      </w:r>
    </w:p>
    <w:p>
      <w:pPr>
        <w:pStyle w:val="Normal"/>
        <w:spacing w:lineRule="auto" w:line="360"/>
        <w:jc w:val="both"/>
        <w:rPr/>
      </w:pPr>
      <w:r>
        <w:rPr>
          <w:sz w:val="28"/>
          <w:rPrChange w:id="0" w:author="Дмитрий" w:date="2002-05-24T17:03:00Z"/>
        </w:rPr>
        <w:tab/>
        <w:t>При планировании расходов на освещение учитывается количество потребляемой электроэнергии и тарифы на каждый кВт/час отпущенной электроэнергии.</w:t>
      </w:r>
    </w:p>
    <w:p>
      <w:pPr>
        <w:pStyle w:val="Normal"/>
        <w:spacing w:lineRule="auto" w:line="360"/>
        <w:jc w:val="both"/>
        <w:rPr/>
      </w:pPr>
      <w:r>
        <w:rPr>
          <w:sz w:val="28"/>
          <w:rPrChange w:id="0" w:author="Дмитрий" w:date="2002-05-24T17:03:00Z"/>
        </w:rPr>
        <w:tab/>
        <w:t>Обязательно должны быть заключены договора на каждый вид услуг (аренда, отопление и др.). Сумма сметных назначений не должна быть больше заключенных договоров.</w:t>
      </w:r>
    </w:p>
    <w:p>
      <w:pPr>
        <w:pStyle w:val="Normal"/>
        <w:spacing w:lineRule="auto" w:line="360"/>
        <w:jc w:val="both"/>
        <w:rPr/>
      </w:pPr>
      <w:r>
        <w:rPr>
          <w:sz w:val="28"/>
          <w:rPrChange w:id="0" w:author="Дмитрий" w:date="2002-05-24T17:03:00Z"/>
        </w:rPr>
        <w:tab/>
        <w:t xml:space="preserve">Договора подлежат обязательной регистрации в органах федерального казначейства. </w:t>
      </w:r>
    </w:p>
    <w:p>
      <w:pPr>
        <w:pStyle w:val="Normal"/>
        <w:spacing w:lineRule="auto" w:line="360"/>
        <w:ind w:left="720" w:hanging="0"/>
        <w:jc w:val="both"/>
        <w:rPr>
          <w:sz w:val="28"/>
        </w:rPr>
      </w:pPr>
      <w:r>
        <w:rPr>
          <w:sz w:val="28"/>
          <w:rPrChange w:id="0" w:author="Дмитрий" w:date="2002-05-24T17:03:00Z"/>
        </w:rPr>
        <w:t>Код 130320 «Стипендии»</w:t>
      </w:r>
    </w:p>
    <w:p>
      <w:pPr>
        <w:pStyle w:val="21"/>
        <w:rPr/>
      </w:pPr>
      <w:r>
        <w:rPr>
          <w:rPrChange w:id="0" w:author="Дмитрий" w:date="2002-05-24T17:03:00Z"/>
        </w:rPr>
        <w:t>При планировании расходов на стипендии (по училищам) должны учитываться среднегодовой контингент обучающихся по видам профессий и размер стипендии на одного учащегося; умножением этих  двух показателей получается размер стипендиального фонда.</w:t>
      </w:r>
    </w:p>
    <w:p>
      <w:pPr>
        <w:pStyle w:val="Normal"/>
        <w:spacing w:lineRule="auto" w:line="360"/>
        <w:jc w:val="both"/>
        <w:rPr/>
      </w:pPr>
      <w:r>
        <w:rPr>
          <w:sz w:val="28"/>
          <w:rPrChange w:id="0" w:author="Дмитрий" w:date="2002-05-24T17:03:00Z"/>
        </w:rPr>
        <w:tab/>
        <w:t>По профессионально-техническим училищам стипендиальный фонд необходимо скорректировать на величину невыплат стипендии (за неуспеваемость). Процент невыплат стипендий определяется на основе анализа фактических данных за ряд лет.</w:t>
      </w:r>
    </w:p>
    <w:p>
      <w:pPr>
        <w:pStyle w:val="Normal"/>
        <w:spacing w:lineRule="auto" w:line="360"/>
        <w:jc w:val="both"/>
        <w:rPr/>
      </w:pPr>
      <w:r>
        <w:rPr>
          <w:sz w:val="28"/>
          <w:rPrChange w:id="0" w:author="Дмитрий" w:date="2002-05-24T17:03:00Z"/>
        </w:rPr>
        <w:tab/>
        <w:t>При проверке расходов по коду «Стипендии» следует руководствоваться Федеральными законами «О повышении минимального размера оплаты труда», «О дополнительных гарантиях по социальной защите детей-сирот и детей, оставшихся без попечения родителей».</w:t>
      </w:r>
    </w:p>
    <w:p>
      <w:pPr>
        <w:pStyle w:val="Normal"/>
        <w:spacing w:lineRule="auto" w:line="360"/>
        <w:ind w:firstLine="720"/>
        <w:jc w:val="both"/>
        <w:rPr/>
      </w:pPr>
      <w:r>
        <w:rPr>
          <w:sz w:val="28"/>
          <w:rPrChange w:id="0" w:author="Дмитрий" w:date="2002-05-24T17:03:00Z"/>
        </w:rPr>
        <w:t>Код 240200 «Капитальное строительство» и код 240300 «Капитальный ремонт». Обязательное условие для планирования этих расходов - наличие проектно-сметной документации, договора на поставку оборудования.</w:t>
      </w:r>
    </w:p>
    <w:p>
      <w:pPr>
        <w:pStyle w:val="Normal"/>
        <w:spacing w:lineRule="auto" w:line="360"/>
        <w:ind w:firstLine="720"/>
        <w:jc w:val="both"/>
        <w:rPr/>
      </w:pPr>
      <w:r>
        <w:rPr>
          <w:sz w:val="28"/>
          <w:rPrChange w:id="0" w:author="Дмитрий" w:date="2002-05-24T17:03:00Z"/>
        </w:rPr>
        <w:t>При изучении проектно-сметной документации необходимо обратить внимание: кем разработана и утверждена документация, правильно ли применены коэффициенты перерасчета сметной стоимости строительно-монтажных работ, а также лимитированных затрат (в процентах к стоимости строительно-монтажных работ).</w:t>
      </w:r>
    </w:p>
    <w:p>
      <w:pPr>
        <w:pStyle w:val="Normal"/>
        <w:spacing w:lineRule="auto" w:line="360"/>
        <w:jc w:val="both"/>
        <w:rPr/>
      </w:pPr>
      <w:r>
        <w:rPr>
          <w:sz w:val="28"/>
          <w:rPrChange w:id="0" w:author="Дмитрий" w:date="2002-05-24T17:03:00Z"/>
        </w:rPr>
        <w:tab/>
        <w:t xml:space="preserve">При планировании расходов на приобретение оборудования и инвентаря учитывается необходимость в действительной потребности и фактическое наличие данного имущества с учетом сроков эксплуатации. </w:t>
      </w:r>
    </w:p>
    <w:p>
      <w:pPr>
        <w:pStyle w:val="Normal"/>
        <w:spacing w:lineRule="auto" w:line="360"/>
        <w:jc w:val="both"/>
        <w:rPr>
          <w:sz w:val="28"/>
          <w:del w:id="3120" w:author="Дмитрий" w:date="2002-05-17T17:12:00Z"/>
        </w:rPr>
      </w:pPr>
      <w:r>
        <w:rPr>
          <w:sz w:val="28"/>
          <w:rPrChange w:id="0" w:author="Дмитрий" w:date="2002-05-24T17:03:00Z"/>
        </w:rPr>
        <w:tab/>
        <w:t>В сметы расходов могут включаться только расходы, необходимость которых обусловлена характером деятельности данного учреждения и действительной потребности в средствах.</w:t>
      </w:r>
    </w:p>
    <w:p>
      <w:pPr>
        <w:pStyle w:val="Normal"/>
        <w:spacing w:lineRule="auto" w:line="360"/>
        <w:jc w:val="both"/>
        <w:rPr>
          <w:sz w:val="28"/>
        </w:rPr>
      </w:pPr>
      <w:r>
        <w:rPr>
          <w:sz w:val="28"/>
          <w:rPrChange w:id="0" w:author="Дмитрий" w:date="2002-05-24T17:03:00Z"/>
        </w:rPr>
        <w:rPrChange w:id="0" w:author="Дмитрий" w:date="2002-05-24T17:03:00Z"/>
      </w:r>
    </w:p>
    <w:p>
      <w:pPr>
        <w:pStyle w:val="Normal"/>
        <w:spacing w:lineRule="auto" w:line="360"/>
        <w:jc w:val="both"/>
        <w:rPr/>
      </w:pPr>
      <w:r>
        <w:rPr>
          <w:sz w:val="28"/>
          <w:rPrChange w:id="0" w:author="Дмитрий" w:date="2002-05-24T17:03:00Z"/>
        </w:rPr>
        <w:tab/>
        <w:t>В заключение, предварительный контроль носит профилактический характер, способствует предотвращению неэффективного, ненормативного, незаконного расходования государственных финансовых ресурсов.</w:t>
      </w:r>
    </w:p>
    <w:p>
      <w:pPr>
        <w:pStyle w:val="31"/>
        <w:ind w:firstLine="426"/>
        <w:rPr>
          <w:del w:id="3124" w:author="ППП" w:date="2002-03-02T10:50:00Z"/>
        </w:rPr>
      </w:pPr>
      <w:r>
        <w:rPr>
          <w:rPrChange w:id="0" w:author="Дмитрий" w:date="2002-05-24T17:03:00Z"/>
        </w:rPr>
        <w:tab/>
        <w:t xml:space="preserve">Использование системы предварительного контроля  в ОФК по г. Ижевску позволяет: </w:t>
      </w:r>
    </w:p>
    <w:p>
      <w:pPr>
        <w:pStyle w:val="31"/>
        <w:ind w:firstLine="426"/>
        <w:rPr>
          <w:ins w:id="3126" w:author="ППП" w:date="2002-03-02T10:52:00Z"/>
        </w:rPr>
      </w:pPr>
      <w:ins w:id="3125" w:author="ППП" w:date="2002-03-02T10:52:00Z">
        <w:r>
          <w:rPr/>
        </w:r>
      </w:ins>
    </w:p>
    <w:p>
      <w:pPr>
        <w:pStyle w:val="31"/>
        <w:ind w:hanging="0"/>
        <w:rPr/>
      </w:pPr>
      <w:ins w:id="3127" w:author="ППП" w:date="2002-03-02T10:50:00Z">
        <w:r>
          <w:rPr/>
          <w:t xml:space="preserve">- </w:t>
        </w:r>
      </w:ins>
      <w:r>
        <w:rPr>
          <w:rPrChange w:id="0" w:author="Дмитрий" w:date="2002-05-24T17:03:00Z"/>
        </w:rPr>
        <w:t>повысить качество бюджетного планирования и контрольно-ревизионной</w:t>
      </w:r>
      <w:ins w:id="3129" w:author="Отдел ПО" w:date="2002-05-27T13:55:00Z">
        <w:r>
          <w:rPr/>
          <w:t xml:space="preserve"> </w:t>
        </w:r>
      </w:ins>
      <w:del w:id="3130" w:author="Отдел ПО" w:date="2002-05-27T13:55:00Z">
        <w:r>
          <w:rPr/>
          <w:delText xml:space="preserve">          </w:delText>
        </w:r>
      </w:del>
      <w:r>
        <w:rPr>
          <w:rPrChange w:id="0" w:author="Дмитрий" w:date="2002-05-24T17:03:00Z"/>
        </w:rPr>
        <w:t>работы;</w:t>
        <w:rPrChange w:id="0" w:author="Дмитрий" w:date="2002-05-24T17:03:00Z"/>
      </w:r>
    </w:p>
    <w:p>
      <w:pPr>
        <w:pStyle w:val="31"/>
        <w:ind w:hanging="0"/>
        <w:rPr/>
      </w:pPr>
      <w:ins w:id="3132" w:author="ППП" w:date="2002-03-02T10:50:00Z">
        <w:r>
          <w:rPr/>
          <w:t xml:space="preserve">- </w:t>
        </w:r>
      </w:ins>
      <w:r>
        <w:rPr>
          <w:rPrChange w:id="0" w:author="Дмитрий" w:date="2002-05-24T17:03:00Z"/>
        </w:rPr>
        <w:t>осуществлять контроль за целевым расходованием  средств, получаемых бюджетными учреждениями;</w:t>
        <w:rPrChange w:id="0" w:author="Дмитрий" w:date="2002-05-24T17:03:00Z"/>
      </w:r>
    </w:p>
    <w:p>
      <w:pPr>
        <w:pStyle w:val="Normal"/>
        <w:spacing w:lineRule="auto" w:line="360"/>
        <w:jc w:val="both"/>
        <w:rPr/>
      </w:pPr>
      <w:ins w:id="3134" w:author="ППП" w:date="2002-03-02T10:50:00Z">
        <w:r>
          <w:rPr>
            <w:sz w:val="28"/>
          </w:rPr>
          <w:t xml:space="preserve">- </w:t>
        </w:r>
      </w:ins>
      <w:r>
        <w:rPr>
          <w:sz w:val="28"/>
          <w:rPrChange w:id="0" w:author="Дмитрий" w:date="2002-05-24T17:03:00Z"/>
        </w:rPr>
        <w:t>обеспечить полную прозрачность денежных потоков бюджетных средств;  получать оперативную информацию о расходах бюджета;</w:t>
        <w:rPrChange w:id="0" w:author="Дмитрий" w:date="2002-05-24T17:03:00Z"/>
      </w:r>
    </w:p>
    <w:p>
      <w:pPr>
        <w:pStyle w:val="Normal"/>
        <w:spacing w:lineRule="auto" w:line="360"/>
        <w:jc w:val="both"/>
        <w:rPr/>
      </w:pPr>
      <w:ins w:id="3136" w:author="ППП" w:date="2002-03-02T10:50:00Z">
        <w:r>
          <w:rPr>
            <w:sz w:val="28"/>
          </w:rPr>
          <w:t xml:space="preserve">- </w:t>
        </w:r>
      </w:ins>
      <w:r>
        <w:rPr>
          <w:sz w:val="28"/>
          <w:rPrChange w:id="0" w:author="Дмитрий" w:date="2002-05-24T17:03:00Z"/>
        </w:rPr>
        <w:t>изыскать дополнительную возможность перераспределения денежных средств между бюджетополучателями.</w:t>
        <w:rPrChange w:id="0" w:author="Дмитрий" w:date="2002-05-24T17:03:00Z"/>
      </w:r>
    </w:p>
    <w:p>
      <w:pPr>
        <w:pStyle w:val="Normal"/>
        <w:spacing w:lineRule="auto" w:line="360"/>
        <w:ind w:firstLine="709"/>
        <w:jc w:val="both"/>
        <w:rPr>
          <w:sz w:val="28"/>
          <w:del w:id="3139" w:author="Дмитрий" w:date="2002-05-17T17:12:00Z"/>
        </w:rPr>
      </w:pPr>
      <w:del w:id="3138" w:author="Дмитрий" w:date="2002-05-17T17:12:00Z">
        <w:r>
          <w:rPr>
            <w:sz w:val="28"/>
          </w:rPr>
        </w:r>
      </w:del>
    </w:p>
    <w:p>
      <w:pPr>
        <w:pStyle w:val="Normal"/>
        <w:spacing w:lineRule="auto" w:line="360"/>
        <w:ind w:firstLine="709"/>
        <w:jc w:val="both"/>
        <w:rPr>
          <w:sz w:val="28"/>
          <w:del w:id="3141" w:author="Дмитрий" w:date="2002-05-17T17:12:00Z"/>
        </w:rPr>
      </w:pPr>
      <w:del w:id="3140" w:author="Дмитрий" w:date="2002-05-17T17:12:00Z">
        <w:r>
          <w:rPr>
            <w:sz w:val="28"/>
          </w:rPr>
        </w:r>
      </w:del>
    </w:p>
    <w:p>
      <w:pPr>
        <w:pStyle w:val="Normal"/>
        <w:spacing w:lineRule="auto" w:line="360"/>
        <w:jc w:val="center"/>
        <w:rPr>
          <w:color w:val="000000"/>
          <w:sz w:val="28"/>
          <w:del w:id="3143" w:author="Дмитрий" w:date="2002-05-17T17:12:00Z"/>
        </w:rPr>
      </w:pPr>
      <w:del w:id="3142" w:author="Дмитрий" w:date="2002-05-17T17:12:00Z">
        <w:r>
          <w:rPr>
            <w:color w:val="000000"/>
            <w:sz w:val="28"/>
          </w:rPr>
        </w:r>
      </w:del>
    </w:p>
    <w:p>
      <w:pPr>
        <w:pStyle w:val="Normal"/>
        <w:spacing w:lineRule="auto" w:line="360"/>
        <w:jc w:val="center"/>
        <w:rPr>
          <w:color w:val="000000"/>
          <w:sz w:val="28"/>
          <w:del w:id="3145" w:author="Дмитрий" w:date="2002-05-17T17:12:00Z"/>
        </w:rPr>
      </w:pPr>
      <w:del w:id="3144" w:author="Дмитрий" w:date="2002-05-17T17:12:00Z">
        <w:r>
          <w:rPr>
            <w:color w:val="000000"/>
            <w:sz w:val="28"/>
          </w:rPr>
        </w:r>
      </w:del>
    </w:p>
    <w:p>
      <w:pPr>
        <w:pStyle w:val="Normal"/>
        <w:spacing w:lineRule="auto" w:line="360"/>
        <w:jc w:val="center"/>
        <w:rPr>
          <w:color w:val="000000"/>
          <w:sz w:val="28"/>
          <w:del w:id="3149" w:author="Дмитрий" w:date="2002-05-17T17:12:00Z"/>
        </w:rPr>
      </w:pPr>
      <w:del w:id="3146" w:author="Дмитрий" w:date="2002-05-17T17:12:00Z">
        <w:r>
          <w:rPr>
            <w:color w:val="000000"/>
            <w:sz w:val="28"/>
          </w:rPr>
          <w:delText>4.1.2. Т</w:delText>
        </w:r>
      </w:del>
      <w:del w:id="3147" w:author="ППП" w:date="2002-03-02T10:52:00Z">
        <w:r>
          <w:rPr>
            <w:color w:val="000000"/>
            <w:sz w:val="28"/>
          </w:rPr>
          <w:delText>ЕКУЩИЙ КОНТРОЛЬ</w:delText>
        </w:r>
      </w:del>
      <w:del w:id="3148" w:author="Дмитрий" w:date="2002-05-17T17:12:00Z">
        <w:r>
          <w:rPr>
            <w:color w:val="000000"/>
            <w:sz w:val="28"/>
          </w:rPr>
          <w:delText>екущий контроль</w:delText>
        </w:r>
      </w:del>
    </w:p>
    <w:p>
      <w:pPr>
        <w:pStyle w:val="Normal"/>
        <w:widowControl/>
        <w:suppressAutoHyphens w:val="false"/>
        <w:bidi w:val="0"/>
        <w:spacing w:lineRule="auto" w:line="360"/>
        <w:ind w:hanging="0"/>
        <w:jc w:val="center"/>
        <w:rPr/>
      </w:pPr>
      <w:r>
        <w:rPr>
          <w:sz w:val="28"/>
          <w:rPrChange w:id="0" w:author="Дмитрий" w:date="2002-05-24T17:03:00Z"/>
        </w:rPr>
        <w:t>После принятия решения о выделении бюджетных средств бюджетополучателям наступает этап текущего (оперативного) контроля.</w:t>
      </w:r>
    </w:p>
    <w:p>
      <w:pPr>
        <w:pStyle w:val="Normal"/>
        <w:spacing w:lineRule="auto" w:line="360"/>
        <w:ind w:firstLine="720"/>
        <w:jc w:val="both"/>
        <w:rPr/>
      </w:pPr>
      <w:r>
        <w:rPr>
          <w:sz w:val="28"/>
          <w:rPrChange w:id="0" w:author="Дмитрий" w:date="2002-05-24T17:03:00Z"/>
        </w:rPr>
        <w:t xml:space="preserve">Текущий контроль – это контроль, осуществляемый на этапе совершения финансовых операций со средствами бюджета в целях предотвращения отношений при расходовании этих средств, соблюдения финансовой дисциплины и своевременного осуществления финансово-денежных расчетов. Текущий контроль предусматривает проверку соответствия предполагаемых  расходов утвержденной смете расходов, кодам экономической классификации и соответствия заключенных договоров лимитам бюджетных обязательств, а также наличия документов, подтверждающих надлежащую реализацию договоров на поставку продукции, выполнение услуг, заключенных трудовых соглашений.   </w:t>
      </w:r>
    </w:p>
    <w:p>
      <w:pPr>
        <w:pStyle w:val="Normal"/>
        <w:spacing w:lineRule="auto" w:line="360"/>
        <w:ind w:firstLine="720"/>
        <w:jc w:val="both"/>
        <w:rPr/>
      </w:pPr>
      <w:r>
        <w:rPr>
          <w:sz w:val="28"/>
          <w:rPrChange w:id="0" w:author="Дмитрий" w:date="2002-05-24T17:03:00Z"/>
        </w:rPr>
        <w:t>Текущий контроль осуществляется ОФК по г. Ижевску  на стадии финансирования расходов с лицевых счетов бюджетополучателей по платежным документам после проверки соответствия документов, подтверждающих правомерность расхода в пределах сметных назначений.</w:t>
      </w:r>
    </w:p>
    <w:p>
      <w:pPr>
        <w:pStyle w:val="Normal"/>
        <w:spacing w:lineRule="auto" w:line="360"/>
        <w:jc w:val="both"/>
        <w:rPr/>
      </w:pPr>
      <w:r>
        <w:rPr>
          <w:sz w:val="28"/>
          <w:rPrChange w:id="0" w:author="Дмитрий" w:date="2002-05-24T17:03:00Z"/>
        </w:rPr>
        <w:tab/>
        <w:t>Поступившие в ОФК по г. Ижевску от получателей средств федерального бюджета платежные поручения подлежат проверке на   правильность оформления, наличие и правильность необходимых реквизитов, идентичность сумм прописью и цифрами, соответствие назначения платежа смете расходов и деятельности владельца счета, правильность указания кодов бюджетной классификации.</w:t>
      </w:r>
    </w:p>
    <w:p>
      <w:pPr>
        <w:pStyle w:val="Normal"/>
        <w:spacing w:lineRule="auto" w:line="360"/>
        <w:ind w:firstLine="720"/>
        <w:jc w:val="both"/>
        <w:rPr/>
      </w:pPr>
      <w:r>
        <w:rPr>
          <w:sz w:val="28"/>
          <w:rPrChange w:id="0" w:author="Дмитрий" w:date="2002-05-24T17:03:00Z"/>
        </w:rPr>
        <w:t xml:space="preserve"> </w:t>
      </w:r>
      <w:r>
        <w:rPr>
          <w:sz w:val="28"/>
          <w:rPrChange w:id="0" w:author="Дмитрий" w:date="2002-05-24T17:03:00Z"/>
        </w:rPr>
        <w:t>При этом владелец счета прилагает в обязательном порядке документы, служащие основанием платежа (договоры, соглашения, сметные расчеты и обоснования, инкассовые поручения, исполнительные документы и другие).</w:t>
      </w:r>
    </w:p>
    <w:p>
      <w:pPr>
        <w:pStyle w:val="Normal"/>
        <w:spacing w:lineRule="auto" w:line="360"/>
        <w:jc w:val="both"/>
        <w:rPr/>
      </w:pPr>
      <w:r>
        <w:rPr>
          <w:sz w:val="28"/>
          <w:rPrChange w:id="0" w:author="Дмитрий" w:date="2002-05-24T17:03:00Z"/>
        </w:rPr>
        <w:tab/>
        <w:t>Оплата обязательств федерального бюджета осуществляется по фактически выполненным работам и на основании документального подтверждения полной и частичной реализации договоров.</w:t>
      </w:r>
    </w:p>
    <w:p>
      <w:pPr>
        <w:pStyle w:val="Normal"/>
        <w:spacing w:lineRule="auto" w:line="360"/>
        <w:ind w:firstLine="720"/>
        <w:jc w:val="both"/>
        <w:rPr/>
      </w:pPr>
      <w:r>
        <w:rPr>
          <w:sz w:val="28"/>
          <w:rPrChange w:id="0" w:author="Дмитрий" w:date="2002-05-24T17:03:00Z"/>
        </w:rPr>
        <w:t>По мере потребности в денежной наличности организации за день до предъявления чека (до 12 часов) предъявляют в ОФК по г. Ижевску письменную заявку. В поданной заявке организация указывает цели получения наличных денежных средств, номер лицевого счета и сумму денежных средств к получению. При приеме заявки ОФК  удостоверяется в наличии средств на лицевом счете, а также в соответствии назначения платежа утвержденной смете расходов.</w:t>
      </w:r>
    </w:p>
    <w:p>
      <w:pPr>
        <w:pStyle w:val="Normal"/>
        <w:spacing w:lineRule="auto" w:line="360"/>
        <w:jc w:val="both"/>
        <w:rPr/>
      </w:pPr>
      <w:r>
        <w:rPr>
          <w:sz w:val="28"/>
          <w:rPrChange w:id="0" w:author="Дмитрий" w:date="2002-05-24T17:03:00Z"/>
        </w:rPr>
        <w:tab/>
        <w:t>Так, например, при выплате средств на заработную плату, предварительно проверяется кассовая заявка. В случаях сомнения у работников отдела расходов в правильности составления кассовой заявки на выплату заработной платы необходимо проверить расчетно-платежные документы (ведомость на выплату зарплаты), так как не исключены случаи получения наличных денег на выдачу зарплаты, превышающей начисленную по ведомости, что может повлечь за собой нецелевое использование средств в учреждении.</w:t>
      </w:r>
    </w:p>
    <w:p>
      <w:pPr>
        <w:pStyle w:val="Normal"/>
        <w:spacing w:lineRule="auto" w:line="360"/>
        <w:jc w:val="both"/>
        <w:rPr/>
      </w:pPr>
      <w:r>
        <w:rPr>
          <w:sz w:val="28"/>
          <w:rPrChange w:id="0" w:author="Дмитрий" w:date="2002-05-24T17:03:00Z"/>
        </w:rPr>
        <w:tab/>
        <w:t>ОФК по г. Ижевску осуществляет контроль за своевременной выплатой средств на заработную плату и стипендии</w:t>
      </w:r>
      <w:ins w:id="3160" w:author="ППП" w:date="2002-03-05T06:49:00Z">
        <w:r>
          <w:rPr>
            <w:sz w:val="28"/>
          </w:rPr>
          <w:t>.</w:t>
        </w:r>
      </w:ins>
      <w:del w:id="3161" w:author="ППП" w:date="2002-03-05T06:49:00Z">
        <w:r>
          <w:rPr>
            <w:sz w:val="28"/>
          </w:rPr>
          <w:delText>,</w:delText>
        </w:r>
      </w:del>
      <w:r>
        <w:rPr>
          <w:sz w:val="28"/>
          <w:rPrChange w:id="0" w:author="Дмитрий" w:date="2002-05-24T17:03:00Z"/>
        </w:rPr>
        <w:t xml:space="preserve"> </w:t>
      </w:r>
      <w:ins w:id="3163" w:author="ППП" w:date="2002-03-05T06:49:00Z">
        <w:r>
          <w:rPr>
            <w:sz w:val="28"/>
          </w:rPr>
          <w:t>В</w:t>
        </w:r>
      </w:ins>
      <w:del w:id="3164" w:author="ППП" w:date="2002-03-05T06:49:00Z">
        <w:r>
          <w:rPr>
            <w:sz w:val="28"/>
          </w:rPr>
          <w:delText>в</w:delText>
        </w:r>
      </w:del>
      <w:r>
        <w:rPr>
          <w:sz w:val="28"/>
          <w:rPrChange w:id="0" w:author="Дмитрий" w:date="2002-05-24T17:03:00Z"/>
        </w:rPr>
        <w:t xml:space="preserve"> случае несвоевременного получения средств на выплату заработной платы и стипендии</w:t>
      </w:r>
      <w:ins w:id="3166" w:author="ППП" w:date="2002-03-05T06:49:00Z">
        <w:r>
          <w:rPr>
            <w:sz w:val="28"/>
          </w:rPr>
          <w:t>,</w:t>
        </w:r>
      </w:ins>
      <w:r>
        <w:rPr>
          <w:sz w:val="28"/>
          <w:rPrChange w:id="0" w:author="Дмитрий" w:date="2002-05-24T17:03:00Z"/>
        </w:rPr>
        <w:t xml:space="preserve"> при наличии средств на счете</w:t>
      </w:r>
      <w:ins w:id="3168" w:author="ППП" w:date="2002-03-05T06:49:00Z">
        <w:r>
          <w:rPr>
            <w:sz w:val="28"/>
          </w:rPr>
          <w:t>,</w:t>
        </w:r>
      </w:ins>
      <w:r>
        <w:rPr>
          <w:sz w:val="28"/>
          <w:rPrChange w:id="0" w:author="Дмитрий" w:date="2002-05-24T17:03:00Z"/>
        </w:rPr>
        <w:t xml:space="preserve"> в адрес руководителя организации готовится письмо об ответственности за своевременную выплату заработной платы.</w:t>
      </w:r>
    </w:p>
    <w:p>
      <w:pPr>
        <w:pStyle w:val="Normal"/>
        <w:spacing w:lineRule="auto" w:line="360"/>
        <w:jc w:val="both"/>
        <w:rPr>
          <w:sz w:val="28"/>
          <w:ins w:id="3171" w:author="ППП" w:date="2002-03-02T10:58:00Z"/>
        </w:rPr>
      </w:pPr>
      <w:r>
        <w:rPr>
          <w:sz w:val="28"/>
          <w:rPrChange w:id="0" w:author="Дмитрий" w:date="2002-05-24T17:03:00Z"/>
        </w:rPr>
        <w:tab/>
        <w:t xml:space="preserve">При выдаче средств на заработную плату необходимо проконтролировать перечисление средств во внебюджетные фонды в соответствии с нормативами отчислений, установленными законодательством. Принятие к исполнению заявок на выплату заработной платы, без представления платежных поручений на перечисление средств во внебюджетные фонды, не допускается. Проверяется соблюдение процентов отчислений: ПФ - 28%, ФСС – 5,4%, ФФОМС – 0,2%, ТФОМС – 3,4%. </w:t>
        <w:tab/>
      </w:r>
    </w:p>
    <w:p>
      <w:pPr>
        <w:pStyle w:val="Normal"/>
        <w:spacing w:lineRule="auto" w:line="360"/>
        <w:ind w:firstLine="720"/>
        <w:jc w:val="both"/>
        <w:rPr/>
      </w:pPr>
      <w:r>
        <w:rPr>
          <w:sz w:val="28"/>
          <w:rPrChange w:id="0" w:author="Дмитрий" w:date="2002-05-24T17:03:00Z"/>
        </w:rPr>
        <w:t>Перечисление средств за аренду, освещение, отопление и т.п.   специалистами отдела расходов производиться в соответствии с представленными в ОФК по г. Ижевску договорами, предварительно зарегистрированными в ОФК.</w:t>
      </w:r>
    </w:p>
    <w:p>
      <w:pPr>
        <w:pStyle w:val="Normal"/>
        <w:spacing w:lineRule="auto" w:line="360"/>
        <w:jc w:val="both"/>
        <w:rPr/>
      </w:pPr>
      <w:r>
        <w:rPr>
          <w:sz w:val="28"/>
          <w:rPrChange w:id="0" w:author="Дмитрий" w:date="2002-05-24T17:03:00Z"/>
        </w:rPr>
        <w:tab/>
        <w:t xml:space="preserve">При получении средств на закуп продуктов питания необходимо требовать от бюджетополучателей всех документов (счета-фактуры, накладные), подтверждающих целевое использование средств. Закупочные цены должны быть не выше среднерыночных по региону. </w:t>
        <w:tab/>
      </w:r>
    </w:p>
    <w:p>
      <w:pPr>
        <w:pStyle w:val="Style6"/>
        <w:ind w:left="0" w:right="-1" w:hanging="0"/>
        <w:rPr>
          <w:ins w:id="3176" w:author="ППП" w:date="2002-03-02T10:59:00Z"/>
        </w:rPr>
      </w:pPr>
      <w:r>
        <w:rPr>
          <w:rPrChange w:id="0" w:author="Дмитрий" w:date="2002-05-24T17:03:00Z"/>
        </w:rPr>
        <w:t xml:space="preserve">   </w:t>
      </w:r>
      <w:r>
        <w:rPr>
          <w:rPrChange w:id="0" w:author="Дмитрий" w:date="2002-05-24T17:03:00Z"/>
        </w:rPr>
        <w:tab/>
        <w:t>После документальной проверки обоснованности и правильности представленных документов на совершение платежа и проверки правильности  оформления платежных документов, производится платеж, либо дается разрешение на получение наличных денег по чеку.</w:t>
      </w:r>
    </w:p>
    <w:p>
      <w:pPr>
        <w:pStyle w:val="Style6"/>
        <w:ind w:left="0" w:right="-1" w:firstLine="720"/>
        <w:rPr/>
      </w:pPr>
      <w:r>
        <w:rPr>
          <w:rPrChange w:id="0" w:author="Дмитрий" w:date="2002-05-24T17:03:00Z"/>
        </w:rPr>
        <w:t xml:space="preserve"> </w:t>
      </w:r>
      <w:r>
        <w:rPr>
          <w:rPrChange w:id="0" w:author="Дмитрий" w:date="2002-05-24T17:03:00Z"/>
        </w:rPr>
        <w:t>Оперативный контроль осуществляется повседневно в  течение всего года с целью проверки соблюдения  организациями и учреждениями норм и нормативов, установленных показателей по использованию бюджетных средств.</w:t>
      </w:r>
    </w:p>
    <w:p>
      <w:pPr>
        <w:pStyle w:val="Style6"/>
        <w:ind w:left="0" w:right="-1" w:firstLine="720"/>
        <w:rPr>
          <w:del w:id="3180" w:author="Дмитрий" w:date="2002-05-17T17:14:00Z"/>
        </w:rPr>
      </w:pPr>
      <w:r>
        <w:rPr>
          <w:rPrChange w:id="0" w:author="Дмитрий" w:date="2002-05-24T17:03:00Z"/>
        </w:rPr>
        <w:t>На этой стадии эффективность контрольных действий очень важна, поскольку такой контроль предотвращает саму возможность нарушения бюджетной дисциплины.</w:t>
      </w:r>
    </w:p>
    <w:p>
      <w:pPr>
        <w:pStyle w:val="Style6"/>
        <w:ind w:left="0" w:right="-1" w:firstLine="720"/>
        <w:rPr>
          <w:del w:id="3182" w:author="Дмитрий" w:date="2002-05-17T17:14:00Z"/>
        </w:rPr>
      </w:pPr>
      <w:del w:id="3181" w:author="Дмитрий" w:date="2002-05-17T17:14:00Z">
        <w:r>
          <w:rPr/>
        </w:r>
      </w:del>
    </w:p>
    <w:p>
      <w:pPr>
        <w:pStyle w:val="Style6"/>
        <w:ind w:left="720" w:right="-1" w:hanging="0"/>
        <w:rPr>
          <w:del w:id="3184" w:author="Дмитрий" w:date="2002-05-17T17:14:00Z"/>
        </w:rPr>
      </w:pPr>
      <w:del w:id="3183" w:author="Дмитрий" w:date="2002-05-17T17:14:00Z">
        <w:r>
          <w:rPr/>
        </w:r>
      </w:del>
    </w:p>
    <w:p>
      <w:pPr>
        <w:pStyle w:val="Style6"/>
        <w:ind w:left="720" w:right="-1" w:hanging="0"/>
        <w:rPr>
          <w:del w:id="3186" w:author="Дмитрий" w:date="2002-05-17T17:14:00Z"/>
        </w:rPr>
      </w:pPr>
      <w:del w:id="3185" w:author="Дмитрий" w:date="2002-05-17T17:14:00Z">
        <w:r>
          <w:rPr/>
        </w:r>
      </w:del>
    </w:p>
    <w:p>
      <w:pPr>
        <w:pStyle w:val="Style6"/>
        <w:ind w:left="720" w:right="-1" w:hanging="0"/>
        <w:rPr>
          <w:del w:id="3188" w:author="ППП" w:date="2002-03-02T11:13:00Z"/>
        </w:rPr>
      </w:pPr>
      <w:del w:id="3187" w:author="ППП" w:date="2002-03-02T11:13:00Z">
        <w:r>
          <w:rPr/>
        </w:r>
      </w:del>
    </w:p>
    <w:p>
      <w:pPr>
        <w:pStyle w:val="Style6"/>
        <w:ind w:left="720" w:right="-1" w:hanging="0"/>
        <w:jc w:val="center"/>
        <w:rPr>
          <w:del w:id="3196" w:author="Дмитрий" w:date="2002-05-17T17:14:00Z"/>
        </w:rPr>
      </w:pPr>
      <w:del w:id="3189" w:author="Дмитрий" w:date="2002-05-17T17:14:00Z">
        <w:r>
          <w:rPr/>
          <w:delText>4.1</w:delText>
        </w:r>
      </w:del>
      <w:del w:id="3190" w:author="ППП" w:date="2002-03-03T12:01:00Z">
        <w:r>
          <w:rPr/>
          <w:delText>.</w:delText>
        </w:r>
      </w:del>
      <w:ins w:id="3191" w:author="ППП" w:date="2002-03-03T12:01:00Z">
        <w:del w:id="3192" w:author="Дмитрий" w:date="2002-05-17T17:14:00Z">
          <w:r>
            <w:rPr/>
            <w:delText>.</w:delText>
          </w:r>
        </w:del>
      </w:ins>
      <w:del w:id="3193" w:author="Дмитрий" w:date="2002-05-17T17:14:00Z">
        <w:r>
          <w:rPr/>
          <w:delText>3. П</w:delText>
        </w:r>
      </w:del>
      <w:del w:id="3194" w:author="ППП" w:date="2002-03-02T11:00:00Z">
        <w:r>
          <w:rPr/>
          <w:delText>ОСЛЕДУЮЩИЙ КОНТРОЛЬ</w:delText>
        </w:r>
      </w:del>
      <w:del w:id="3195" w:author="Дмитрий" w:date="2002-05-17T17:14:00Z">
        <w:r>
          <w:rPr/>
          <w:delText>оследующий контроль</w:delText>
        </w:r>
      </w:del>
    </w:p>
    <w:p>
      <w:pPr>
        <w:pStyle w:val="Style6"/>
        <w:ind w:left="720" w:right="-1" w:hanging="0"/>
        <w:jc w:val="center"/>
        <w:rPr/>
      </w:pPr>
      <w:del w:id="3197" w:author="Дмитрий" w:date="2002-05-17T17:14:00Z">
        <w:r>
          <w:rPr/>
          <w:delText>4.1.3.1. П</w:delText>
        </w:r>
      </w:del>
      <w:ins w:id="3198" w:author="ППП" w:date="2002-03-02T11:00:00Z">
        <w:del w:id="3199" w:author="Дмитрий" w:date="2002-05-17T17:14:00Z">
          <w:r>
            <w:rPr/>
            <w:delText>орядок</w:delText>
          </w:r>
        </w:del>
      </w:ins>
      <w:del w:id="3200" w:author="ППП" w:date="2002-03-02T11:00:00Z">
        <w:r>
          <w:rPr/>
          <w:delText>ОРЯДОК ОСУЩЕСТВЛЕНИЯ ПРОВЕРОК</w:delText>
        </w:r>
      </w:del>
      <w:del w:id="3201" w:author="Дмитрий" w:date="2002-05-17T17:14:00Z">
        <w:r>
          <w:rPr/>
          <w:delText xml:space="preserve"> осуществления проверок</w:delText>
          <w:rPrChange w:id="0" w:author="Дмитрий" w:date="2002-05-24T17:03:00Z"/>
        </w:r>
      </w:del>
    </w:p>
    <w:p>
      <w:pPr>
        <w:pStyle w:val="Style6"/>
        <w:ind w:left="0" w:right="-1" w:firstLine="720"/>
        <w:rPr/>
      </w:pPr>
      <w:r>
        <w:rPr>
          <w:rPrChange w:id="0" w:author="Дмитрий" w:date="2002-05-24T17:03:00Z"/>
        </w:rPr>
        <w:t>Последующий контроль – контроль, проводимый после использования средств федерального бюджета в отчетном периоде путем анализа и ревизии отчетной финансовой  бухгалтерской документации для определения эффективности, целенаправленности расходования бюджетных средств, своевременности совершения операций с этими средствами.</w:t>
      </w:r>
    </w:p>
    <w:p>
      <w:pPr>
        <w:pStyle w:val="Style6"/>
        <w:ind w:left="0" w:right="-1" w:firstLine="720"/>
        <w:rPr/>
      </w:pPr>
      <w:r>
        <w:rPr>
          <w:rPrChange w:id="0" w:author="Дмитрий" w:date="2002-05-24T17:03:00Z"/>
        </w:rPr>
        <w:t>Последующий контроль осуществляется в соответствии с Планом основных мероприятий экономической и контрольно-ревизионной работы Управления Федерального казначейства по Удмуртской Республике на соответствующий год,  его заданиями и указаниями.</w:t>
      </w:r>
    </w:p>
    <w:p>
      <w:pPr>
        <w:pStyle w:val="Style6"/>
        <w:ind w:left="0" w:right="-1" w:firstLine="720"/>
        <w:rPr/>
      </w:pPr>
      <w:r>
        <w:rPr>
          <w:rPrChange w:id="0" w:author="Дмитрий" w:date="2002-05-24T17:03:00Z"/>
        </w:rPr>
        <w:t>Последующий контроль осуществляет контрольно-правовой отдел ОФК по г. Ижевску.</w:t>
      </w:r>
    </w:p>
    <w:p>
      <w:pPr>
        <w:pStyle w:val="Style6"/>
        <w:ind w:left="0" w:right="-1" w:firstLine="720"/>
        <w:rPr/>
      </w:pPr>
      <w:r>
        <w:rPr>
          <w:rPrChange w:id="0" w:author="Дмитрий" w:date="2002-05-24T17:03:00Z"/>
        </w:rPr>
        <w:t xml:space="preserve"> </w:t>
      </w:r>
      <w:r>
        <w:rPr>
          <w:rPrChange w:id="0" w:author="Дмитрий" w:date="2002-05-24T17:03:00Z"/>
        </w:rPr>
        <w:t>ОФК по г. Ижевску реализует свои функции контроля за использованием организациями и учреждениями средств, выделяемых из федерального бюджета, в соответствии с Бюджетным кодексом Р</w:t>
      </w:r>
      <w:ins w:id="3207" w:author="ППП" w:date="2002-03-02T11:03:00Z">
        <w:r>
          <w:rPr/>
          <w:t xml:space="preserve">оссийской </w:t>
        </w:r>
      </w:ins>
      <w:r>
        <w:rPr>
          <w:rPrChange w:id="0" w:author="Дмитрий" w:date="2002-05-24T17:03:00Z"/>
        </w:rPr>
        <w:t>Ф</w:t>
      </w:r>
      <w:ins w:id="3209" w:author="ППП" w:date="2002-03-02T11:03:00Z">
        <w:r>
          <w:rPr/>
          <w:t>едерации</w:t>
        </w:r>
      </w:ins>
      <w:r>
        <w:rPr>
          <w:rPrChange w:id="0" w:author="Дмитрий" w:date="2002-05-24T17:03:00Z"/>
        </w:rPr>
        <w:t xml:space="preserve"> и Указом Президента Р</w:t>
      </w:r>
      <w:ins w:id="3211" w:author="ППП" w:date="2002-03-02T11:03:00Z">
        <w:r>
          <w:rPr/>
          <w:t xml:space="preserve">оссийской </w:t>
        </w:r>
      </w:ins>
      <w:r>
        <w:rPr>
          <w:rPrChange w:id="0" w:author="Дмитрий" w:date="2002-05-24T17:03:00Z"/>
        </w:rPr>
        <w:t>Ф</w:t>
      </w:r>
      <w:ins w:id="3213" w:author="ППП" w:date="2002-03-02T11:04:00Z">
        <w:r>
          <w:rPr/>
          <w:t>едерации</w:t>
        </w:r>
      </w:ins>
      <w:r>
        <w:rPr>
          <w:rPrChange w:id="0" w:author="Дмитрий" w:date="2002-05-24T17:03:00Z"/>
        </w:rPr>
        <w:t xml:space="preserve"> от </w:t>
      </w:r>
      <w:del w:id="3215" w:author="ППП" w:date="2002-03-02T11:02:00Z">
        <w:r>
          <w:rPr/>
          <w:delText>0</w:delText>
        </w:r>
      </w:del>
      <w:r>
        <w:rPr>
          <w:rPrChange w:id="0" w:author="Дмитрий" w:date="2002-05-24T17:03:00Z"/>
        </w:rPr>
        <w:t>8 декабря 1992 года «О федеральном казначействе».</w:t>
      </w:r>
    </w:p>
    <w:p>
      <w:pPr>
        <w:pStyle w:val="Style6"/>
        <w:ind w:left="0" w:right="-1" w:hanging="0"/>
        <w:rPr/>
      </w:pPr>
      <w:r>
        <w:rPr>
          <w:rPrChange w:id="0" w:author="Дмитрий" w:date="2002-05-24T17:03:00Z"/>
        </w:rPr>
        <w:tab/>
        <w:t>Установление общих принципов контрольной работы и унификацию действий органов федерального казначейства по осуществлению финансового контроля обеспечивают Методические указания по организации проведения проверок. Указания устанавливают единые требования к: организации проведения проверок; методам оценки фактов нецелевого использования средств; оформлению материалов проверок; порядку реализации полномочий по применению мер принуждения за нецелевое использование бюджетных средств.</w:t>
      </w:r>
    </w:p>
    <w:p>
      <w:pPr>
        <w:pStyle w:val="Style6"/>
        <w:ind w:left="0" w:right="-1" w:firstLine="709"/>
        <w:rPr/>
      </w:pPr>
      <w:r>
        <w:rPr>
          <w:rPrChange w:id="0" w:author="Дмитрий" w:date="2002-05-24T17:03:00Z"/>
        </w:rPr>
        <w:t xml:space="preserve">Исходя из классификационных признаков: содержание, время осуществления, основания для назначения, полнота, проверки целевого использования средств федерального бюджета могут быть соответственно: </w:t>
      </w:r>
    </w:p>
    <w:p>
      <w:pPr>
        <w:pStyle w:val="Style6"/>
        <w:ind w:left="0" w:right="-1" w:firstLine="709"/>
        <w:rPr/>
      </w:pPr>
      <w:r>
        <w:rPr>
          <w:rPrChange w:id="0" w:author="Дмитрий" w:date="2002-05-24T17:03:00Z"/>
        </w:rPr>
        <w:t>-</w:t>
      </w:r>
      <w:ins w:id="3220" w:author="ППП" w:date="2002-02-28T12:01:00Z">
        <w:r>
          <w:rPr/>
          <w:t xml:space="preserve"> </w:t>
        </w:r>
      </w:ins>
      <w:r>
        <w:rPr>
          <w:rPrChange w:id="0" w:author="Дмитрий" w:date="2002-05-24T17:03:00Z"/>
        </w:rPr>
        <w:t xml:space="preserve">документальными (источники – первичные документы, регистры бухгалтерского учета, лимиты, отчеты, сметы расходов, расчеты к ним и другие); </w:t>
      </w:r>
    </w:p>
    <w:p>
      <w:pPr>
        <w:pStyle w:val="Style6"/>
        <w:ind w:left="0" w:right="-1" w:firstLine="709"/>
        <w:rPr/>
      </w:pPr>
      <w:r>
        <w:rPr>
          <w:rPrChange w:id="0" w:author="Дмитрий" w:date="2002-05-24T17:03:00Z"/>
        </w:rPr>
        <w:t>-</w:t>
      </w:r>
      <w:ins w:id="3223" w:author="ППП" w:date="2002-02-28T12:01:00Z">
        <w:r>
          <w:rPr/>
          <w:t xml:space="preserve"> </w:t>
        </w:r>
      </w:ins>
      <w:r>
        <w:rPr>
          <w:rPrChange w:id="0" w:author="Дмитрий" w:date="2002-05-24T17:03:00Z"/>
        </w:rPr>
        <w:t>плановыми (на основании планов КРУ) и внеплановыми (при наличии особых обстоятельств, не предусмотренных планами; по требованию контролирующего отдела ОФК; в случае поступления жалоб);</w:t>
      </w:r>
    </w:p>
    <w:p>
      <w:pPr>
        <w:pStyle w:val="Style6"/>
        <w:ind w:left="0" w:right="-1" w:firstLine="709"/>
        <w:rPr/>
      </w:pPr>
      <w:r>
        <w:rPr>
          <w:rPrChange w:id="0" w:author="Дмитрий" w:date="2002-05-24T17:03:00Z"/>
        </w:rPr>
        <w:t>-</w:t>
      </w:r>
      <w:ins w:id="3226" w:author="ППП" w:date="2002-02-28T12:01:00Z">
        <w:r>
          <w:rPr/>
          <w:t xml:space="preserve"> </w:t>
        </w:r>
      </w:ins>
      <w:r>
        <w:rPr>
          <w:rPrChange w:id="0" w:author="Дмитрий" w:date="2002-05-24T17:03:00Z"/>
        </w:rPr>
        <w:t xml:space="preserve">дополнительными (назначаются в связи с вновь возникшими обстоятельствами) и встречными (с проверкой одновременно документов сторонней организации по встречным обязательствам); </w:t>
      </w:r>
    </w:p>
    <w:p>
      <w:pPr>
        <w:pStyle w:val="Style6"/>
        <w:ind w:left="0" w:right="-1" w:firstLine="709"/>
        <w:rPr/>
      </w:pPr>
      <w:r>
        <w:rPr>
          <w:rPrChange w:id="0" w:author="Дмитрий" w:date="2002-05-24T17:03:00Z"/>
        </w:rPr>
        <w:t>-</w:t>
      </w:r>
      <w:ins w:id="3229" w:author="ППП" w:date="2002-02-28T12:01:00Z">
        <w:r>
          <w:rPr/>
          <w:t xml:space="preserve"> </w:t>
        </w:r>
      </w:ins>
      <w:r>
        <w:rPr>
          <w:rPrChange w:id="0" w:author="Дмитрий" w:date="2002-05-24T17:03:00Z"/>
        </w:rPr>
        <w:t xml:space="preserve">сплошными (предусматривают проверку всех документов и учетных записей за весь ревизуемый период). </w:t>
      </w:r>
    </w:p>
    <w:p>
      <w:pPr>
        <w:pStyle w:val="Style6"/>
        <w:ind w:left="0" w:right="-1" w:firstLine="709"/>
        <w:rPr/>
      </w:pPr>
      <w:r>
        <w:rPr>
          <w:rPrChange w:id="0" w:author="Дмитрий" w:date="2002-05-24T17:03:00Z"/>
        </w:rPr>
        <w:t>Проверки целевого использования средств ФБ осуществляются во взаимодействии с контрольно-ревизионным управлением Министерства финансов Р</w:t>
      </w:r>
      <w:ins w:id="3232" w:author="ППП" w:date="2002-03-02T11:05:00Z">
        <w:r>
          <w:rPr/>
          <w:t xml:space="preserve">оссийской </w:t>
        </w:r>
      </w:ins>
      <w:r>
        <w:rPr>
          <w:rPrChange w:id="0" w:author="Дмитрий" w:date="2002-05-24T17:03:00Z"/>
        </w:rPr>
        <w:t>Ф</w:t>
      </w:r>
      <w:ins w:id="3234" w:author="ППП" w:date="2002-03-02T11:05:00Z">
        <w:r>
          <w:rPr/>
          <w:t>едерации</w:t>
        </w:r>
      </w:ins>
      <w:r>
        <w:rPr>
          <w:rPrChange w:id="0" w:author="Дмитрий" w:date="2002-05-24T17:03:00Z"/>
        </w:rPr>
        <w:t xml:space="preserve"> в Удмуртской Республике (КРУ Минфина РФ в УР).</w:t>
      </w:r>
    </w:p>
    <w:p>
      <w:pPr>
        <w:pStyle w:val="Style6"/>
        <w:ind w:left="0" w:right="-1" w:hanging="0"/>
        <w:rPr/>
      </w:pPr>
      <w:r>
        <w:rPr>
          <w:rPrChange w:id="0" w:author="Дмитрий" w:date="2002-05-24T17:03:00Z"/>
        </w:rPr>
        <w:tab/>
        <w:t>Документом, служащим основанием для проведения проверки целевого использования средств федерального бюджета, является письменное поручение руководителя ОФК.</w:t>
      </w:r>
    </w:p>
    <w:p>
      <w:pPr>
        <w:pStyle w:val="Style6"/>
        <w:ind w:left="0" w:right="-1" w:hanging="0"/>
        <w:rPr/>
      </w:pPr>
      <w:r>
        <w:rPr>
          <w:rPrChange w:id="0" w:author="Дмитрий" w:date="2002-05-24T17:03:00Z"/>
        </w:rPr>
        <w:tab/>
        <w:t>Поручение содержит следующую обязательною информацию: точное и полное наименование проверяемой организации,  в строгом соответствии с  наименованием, зарегистрированным в учредительных документах; цель проверки; период проверки; даты начала и окончания проверки. Срок проведения проверки, состав группы проверяющих и ее руководитель определяются руководителем  контрольно-правового отдела с учетом предстоящих работ, вытекающих из конкретных задач проверки и особенностей проверяемой организации.</w:t>
      </w:r>
    </w:p>
    <w:p>
      <w:pPr>
        <w:pStyle w:val="Style6"/>
        <w:ind w:left="0" w:right="-1" w:hanging="0"/>
        <w:rPr/>
      </w:pPr>
      <w:r>
        <w:rPr>
          <w:rPrChange w:id="0" w:author="Дмитрий" w:date="2002-05-24T17:03:00Z"/>
        </w:rPr>
        <w:tab/>
        <w:t xml:space="preserve">Для осуществления проверки необходима программа ее проведения. Программа проверки разрабатывается руководителем группы проверки </w:t>
      </w:r>
      <w:del w:id="3239" w:author="ППП" w:date="2002-03-02T11:07:00Z">
        <w:r>
          <w:rPr/>
          <w:delText xml:space="preserve">(проверяющим)  </w:delText>
        </w:r>
      </w:del>
      <w:r>
        <w:rPr>
          <w:rPrChange w:id="0" w:author="Дмитрий" w:date="2002-05-24T17:03:00Z"/>
        </w:rPr>
        <w:t xml:space="preserve">в соответствии с целью проверки  и с учетом условий и направлений бюджетного финансирования организации. Программа проверки включает в себя следующую обязательную информацию: тему проверки; перечень основных объектов и вопросов, подлежащих проверке; метод проверки. </w:t>
      </w:r>
    </w:p>
    <w:p>
      <w:pPr>
        <w:pStyle w:val="Style6"/>
        <w:ind w:left="0" w:right="-1" w:hanging="0"/>
        <w:rPr/>
      </w:pPr>
      <w:r>
        <w:rPr>
          <w:rPrChange w:id="0" w:author="Дмитрий" w:date="2002-05-24T17:03:00Z"/>
        </w:rPr>
        <w:tab/>
        <w:t>Перед проведением проверки специалистами контрольно-правового отдела ОФК по г. Ижевску проводится тщательная подготовка. Проверяющий перед проведением проверки целевого использования средств федерального бюджета обязан:</w:t>
      </w:r>
    </w:p>
    <w:p>
      <w:pPr>
        <w:pStyle w:val="Style6"/>
        <w:numPr>
          <w:ilvl w:val="0"/>
          <w:numId w:val="12"/>
        </w:numPr>
        <w:ind w:left="0" w:right="-1" w:firstLine="720"/>
        <w:rPr/>
      </w:pPr>
      <w:r>
        <w:rPr>
          <w:rPrChange w:id="0" w:author="Дмитрий" w:date="2002-05-24T17:03:00Z"/>
        </w:rPr>
        <w:t>Изучить законодательство Р</w:t>
      </w:r>
      <w:ins w:id="3243" w:author="ППП" w:date="2002-03-02T11:08:00Z">
        <w:r>
          <w:rPr/>
          <w:t xml:space="preserve">оссийской </w:t>
        </w:r>
      </w:ins>
      <w:r>
        <w:rPr>
          <w:rPrChange w:id="0" w:author="Дмитрий" w:date="2002-05-24T17:03:00Z"/>
        </w:rPr>
        <w:t>Ф</w:t>
      </w:r>
      <w:ins w:id="3245" w:author="ППП" w:date="2002-03-02T11:08:00Z">
        <w:r>
          <w:rPr/>
          <w:t>едерации</w:t>
        </w:r>
      </w:ins>
      <w:r>
        <w:rPr>
          <w:rPrChange w:id="0" w:author="Дмитрий" w:date="2002-05-24T17:03:00Z"/>
        </w:rPr>
        <w:t>, регламентирующее деятельность проверяемой организации (отраслевые законодательные и нормативные акты), законодательные и нормативные документы, регламентирующие порядок финансирования и использования средств федерального бюджета по целевым федеральным программам;</w:t>
      </w:r>
    </w:p>
    <w:p>
      <w:pPr>
        <w:pStyle w:val="Style6"/>
        <w:ind w:left="0" w:right="-1" w:firstLine="720"/>
        <w:rPr/>
      </w:pPr>
      <w:r>
        <w:rPr>
          <w:rPrChange w:id="0" w:author="Дмитрий" w:date="2002-05-24T17:03:00Z"/>
        </w:rPr>
        <w:t>2)</w:t>
      </w:r>
      <w:del w:id="3248" w:author="ППП" w:date="2002-02-28T12:03:00Z">
        <w:r>
          <w:rPr/>
          <w:delText xml:space="preserve"> </w:delText>
        </w:r>
      </w:del>
      <w:ins w:id="3249" w:author="ППП" w:date="2002-02-28T12:02:00Z">
        <w:r>
          <w:rPr/>
          <w:t xml:space="preserve"> </w:t>
        </w:r>
      </w:ins>
      <w:del w:id="3250" w:author="ППП" w:date="2002-02-28T12:01:00Z">
        <w:r>
          <w:rPr/>
          <w:delText xml:space="preserve">  </w:delText>
        </w:r>
      </w:del>
      <w:r>
        <w:rPr>
          <w:rPrChange w:id="0" w:author="Дмитрий" w:date="2002-05-24T17:03:00Z"/>
        </w:rPr>
        <w:t>Изучить материалы предыдущих проверок, проведенных ОФК в данной организации;</w:t>
        <w:rPrChange w:id="0" w:author="Дмитрий" w:date="2002-05-24T17:03:00Z"/>
      </w:r>
    </w:p>
    <w:p>
      <w:pPr>
        <w:pStyle w:val="Style6"/>
        <w:ind w:left="0" w:right="-1" w:firstLine="709"/>
        <w:rPr/>
      </w:pPr>
      <w:ins w:id="3252" w:author="ППП" w:date="2002-02-28T12:04:00Z">
        <w:r>
          <w:rPr/>
          <w:t xml:space="preserve">3)  </w:t>
        </w:r>
      </w:ins>
      <w:r>
        <w:rPr>
          <w:rPrChange w:id="0" w:author="Дмитрий" w:date="2002-05-24T17:03:00Z"/>
        </w:rPr>
        <w:t>Получить в соответствующем отделе ОФК по г. Ижевску и проанализировать до начала проверки информацию: о лимитах бюджетных обязательств; о финансировании организации в проверяемом периоде в разрезе функциональной и экономической классификации расходов</w:t>
      </w:r>
      <w:del w:id="3254" w:author="ППП" w:date="2002-03-02T11:09:00Z">
        <w:r>
          <w:rPr/>
          <w:delText xml:space="preserve"> бюджетов РФ</w:delText>
        </w:r>
      </w:del>
      <w:r>
        <w:rPr>
          <w:rPrChange w:id="0" w:author="Дмитрий" w:date="2002-05-24T17:03:00Z"/>
        </w:rPr>
        <w:t>; об использовании полученных из федерального бюджета ассигнований (выписки из лицевых счетов,</w:t>
      </w:r>
      <w:ins w:id="3256" w:author="ППП" w:date="2002-03-02T11:09:00Z">
        <w:r>
          <w:rPr/>
          <w:t xml:space="preserve"> </w:t>
        </w:r>
      </w:ins>
      <w:r>
        <w:rPr>
          <w:rPrChange w:id="0" w:author="Дмитрий" w:date="2002-05-24T17:03:00Z"/>
        </w:rPr>
        <w:t xml:space="preserve"> отчеты об использовании выделенных средств); об имевшихся изменениях в смете расходов и лимитах бюджетных обязательств данной организации и основаниях произведенных изменений.     </w:t>
      </w:r>
    </w:p>
    <w:p>
      <w:pPr>
        <w:pStyle w:val="Style6"/>
        <w:ind w:left="0" w:right="-1" w:firstLine="570"/>
        <w:rPr/>
      </w:pPr>
      <w:r>
        <w:rPr>
          <w:rPrChange w:id="0" w:author="Дмитрий" w:date="2002-05-24T17:03:00Z"/>
        </w:rPr>
        <w:t xml:space="preserve">Проверяющий извещает руководителя организации о намерении ОФК по г. Ижевску в проведении проверки не позднее дня, предшествующего ее началу. Перед началом проверки специалист  проверяющего отдела ОФК предъявляет руководителю проверяемой организации полномочия на проведение проверки (поручение), представляет членов группы (в случае, если проверку осуществляет несколько специалистов), знакомит с целями, задачами и программой  проверки. По требованию руководителя организации проверяющие обязаны представить служебные удостоверения установленного образца. </w:t>
      </w:r>
    </w:p>
    <w:p>
      <w:pPr>
        <w:pStyle w:val="Style6"/>
        <w:ind w:left="0" w:right="-1" w:firstLine="709"/>
        <w:rPr/>
      </w:pPr>
      <w:r>
        <w:rPr>
          <w:rPrChange w:id="0" w:author="Дмитрий" w:date="2002-05-24T17:03:00Z"/>
        </w:rPr>
        <w:t xml:space="preserve">Специалисты ОФК по г. Ижевску, осуществляющие проверку, имеют право получить от руководителя проверяемой организации все необходимые для проверки документы, содержащие информацию о расходовании средств федерального бюджета. </w:t>
      </w:r>
    </w:p>
    <w:p>
      <w:pPr>
        <w:pStyle w:val="Style6"/>
        <w:ind w:left="0" w:right="-1" w:firstLine="709"/>
        <w:rPr/>
      </w:pPr>
      <w:r>
        <w:rPr>
          <w:rPrChange w:id="0" w:author="Дмитрий" w:date="2002-05-24T17:03:00Z"/>
        </w:rPr>
        <w:t>Первоочередному рассмотрению при проведении проверки подлежат учредительные документы организации, а также федеральные законы и другие нормативные акты, регламентирующие деятельность организации.</w:t>
      </w:r>
    </w:p>
    <w:p>
      <w:pPr>
        <w:pStyle w:val="Style6"/>
        <w:ind w:left="0" w:right="-1" w:firstLine="709"/>
        <w:rPr/>
      </w:pPr>
      <w:r>
        <w:rPr>
          <w:rPrChange w:id="0" w:author="Дмитрий" w:date="2002-05-24T17:03:00Z"/>
        </w:rPr>
        <w:t xml:space="preserve">В ходе проверки анализу подлежат: смета расходов и доведенные лимиты бюджетных обязательств, которые являются основными плановыми документами; первичные и иные бухгалтерские, учетно-отчетные и расчетно-денежные документы, сведения об операциях, счетах, подтверждающие использование организацией средств федерального бюджета в соответствии с утвержденной сметой расходов, лимитами бюджетных обязательств и реестрами на финансирование.        </w:t>
      </w:r>
    </w:p>
    <w:p>
      <w:pPr>
        <w:pStyle w:val="Style6"/>
        <w:ind w:left="0" w:right="-1" w:firstLine="709"/>
        <w:rPr/>
      </w:pPr>
      <w:del w:id="3262" w:author="Дмитрий" w:date="2002-05-24T17:09:00Z">
        <w:r>
          <w:rPr/>
          <w:tab/>
        </w:r>
      </w:del>
      <w:r>
        <w:rPr>
          <w:rPrChange w:id="0" w:author="Дмитрий" w:date="2002-05-24T17:03:00Z"/>
        </w:rPr>
        <w:t>Проверяющий на основании сопоставления и анализа имеющихся данных о финансировании организации в проверяемом периоде и данных регистров бухгалтерского учета:</w:t>
      </w:r>
    </w:p>
    <w:p>
      <w:pPr>
        <w:pStyle w:val="Style6"/>
        <w:ind w:left="0" w:right="-1" w:firstLine="709"/>
        <w:rPr/>
      </w:pPr>
      <w:r>
        <w:rPr>
          <w:rPrChange w:id="0" w:author="Дмитрий" w:date="2002-05-24T17:03:00Z"/>
        </w:rPr>
        <w:t>1) Устанавливает правильность использования средств федерального бюджета согласно утвержденной смете расходов, лимитов бюджетных обязательств и реестров финансирования.</w:t>
      </w:r>
    </w:p>
    <w:p>
      <w:pPr>
        <w:sectPr>
          <w:headerReference w:type="default" r:id="rId2"/>
          <w:headerReference w:type="first" r:id="rId3"/>
          <w:type w:val="nextPage"/>
          <w:pgSz w:w="11906" w:h="16838"/>
          <w:pgMar w:left="1701" w:right="567" w:gutter="0" w:header="737" w:top="793" w:footer="0" w:bottom="567"/>
          <w:pgNumType w:start="1" w:fmt="decimal"/>
          <w:formProt w:val="false"/>
          <w:titlePg/>
          <w:textDirection w:val="lrTb"/>
          <w:docGrid w:type="default" w:linePitch="360" w:charSpace="0"/>
        </w:sectPr>
        <w:pStyle w:val="Style6"/>
        <w:ind w:left="0" w:right="-1" w:firstLine="709"/>
        <w:rPr>
          <w:ins w:id="3286" w:author="Дмитрий" w:date="2002-05-24T17:10:00Z"/>
        </w:rPr>
      </w:pPr>
      <w:r>
        <w:rPr>
          <w:rPrChange w:id="0" w:author="Дмитрий" w:date="2002-05-24T17:03:00Z"/>
        </w:rPr>
        <w:t xml:space="preserve">2) </w:t>
      </w:r>
      <w:del w:id="3266" w:author="ППП" w:date="2002-02-28T12:06:00Z">
        <w:r>
          <w:rPr/>
          <w:delText xml:space="preserve"> </w:delText>
        </w:r>
      </w:del>
      <w:r>
        <w:rPr>
          <w:rPrChange w:id="0" w:author="Дмитрий" w:date="2002-05-24T17:03:00Z"/>
        </w:rPr>
        <w:t>Осуществляет анализ использования средств федерального бюджета в разрезе кассовых и фактических расходов</w:t>
      </w:r>
      <w:ins w:id="3268" w:author="ППП" w:date="2002-03-02T11:34:00Z">
        <w:r>
          <w:rPr/>
          <w:t xml:space="preserve"> </w:t>
        </w:r>
      </w:ins>
      <w:ins w:id="3269" w:author="ППП" w:date="2002-03-02T11:34:00Z">
        <w:del w:id="3270" w:author="Дмитрий" w:date="2002-05-24T17:10:00Z">
          <w:r>
            <w:rPr>
              <w:color w:val="000000"/>
            </w:rPr>
            <w:delText>(см. Приложение</w:delText>
          </w:r>
        </w:del>
      </w:ins>
      <w:ins w:id="3271" w:author="ППП" w:date="2002-03-03T12:01:00Z">
        <w:del w:id="3272" w:author="Дмитрий" w:date="2002-05-24T17:10:00Z">
          <w:r>
            <w:rPr>
              <w:color w:val="000000"/>
            </w:rPr>
            <w:delText xml:space="preserve"> </w:delText>
          </w:r>
        </w:del>
      </w:ins>
      <w:ins w:id="3273" w:author="ППП" w:date="2002-03-04T03:05:00Z">
        <w:del w:id="3274" w:author="Дмитрий" w:date="2002-05-24T17:10:00Z">
          <w:r>
            <w:rPr>
              <w:color w:val="000000"/>
            </w:rPr>
            <w:delText>7</w:delText>
          </w:r>
        </w:del>
      </w:ins>
      <w:ins w:id="3275" w:author="ППП" w:date="2002-03-02T11:34:00Z">
        <w:del w:id="3276" w:author="Дмитрий" w:date="2002-05-24T17:10:00Z">
          <w:r>
            <w:rPr>
              <w:color w:val="000000"/>
            </w:rPr>
            <w:delText>)</w:delText>
          </w:r>
        </w:del>
      </w:ins>
      <w:r>
        <w:rPr>
          <w:color w:val="000000"/>
          <w:rPrChange w:id="0" w:author="Дмитрий" w:date="2002-05-24T17:03:00Z"/>
        </w:rPr>
        <w:t>;</w:t>
      </w:r>
      <w:r>
        <w:rPr>
          <w:rPrChange w:id="0" w:author="Дмитрий" w:date="2002-05-24T17:03:00Z"/>
        </w:rPr>
        <w:t xml:space="preserve"> при наличии отклонений, устанавливает их причины и получает объяснения по каждому факту. Кассовые расходы – все суммы, оплаченные  учреждением банка наличным и безналичным способами. Фактические расходы – это действительные затраты учреждения, организации, оформленные соответствующими документами, к ним относится начисленная заработная плата, стипендия, неоплаченные счета кредиторов.</w:t>
      </w:r>
    </w:p>
    <w:p>
      <w:pPr>
        <w:pStyle w:val="Style6"/>
        <w:ind w:left="0" w:right="-1" w:firstLine="709"/>
        <w:rPr/>
      </w:pPr>
      <w:r>
        <w:rPr/>
      </w:r>
    </w:p>
    <w:tbl>
      <w:tblPr>
        <w:tblW w:w="14181" w:type="dxa"/>
        <w:jc w:val="left"/>
        <w:tblInd w:w="1134" w:type="dxa"/>
        <w:tblLayout w:type="fixed"/>
        <w:tblCellMar>
          <w:top w:w="0" w:type="dxa"/>
          <w:left w:w="0" w:type="dxa"/>
          <w:bottom w:w="0" w:type="dxa"/>
          <w:right w:w="0" w:type="dxa"/>
        </w:tblCellMar>
      </w:tblPr>
      <w:tblGrid>
        <w:gridCol w:w="423"/>
        <w:gridCol w:w="5093"/>
        <w:gridCol w:w="831"/>
        <w:gridCol w:w="1418"/>
        <w:gridCol w:w="1546"/>
        <w:gridCol w:w="1137"/>
        <w:gridCol w:w="1479"/>
        <w:gridCol w:w="1148"/>
        <w:gridCol w:w="1100"/>
        <w:gridCol w:w="6"/>
      </w:tblGrid>
      <w:tr>
        <w:trPr>
          <w:trHeight w:val="270" w:hRule="atLeast"/>
        </w:trPr>
        <w:tc>
          <w:tcPr>
            <w:tcW w:w="14175" w:type="dxa"/>
            <w:gridSpan w:val="9"/>
            <w:tcBorders>
              <w:bottom w:val="single" w:sz="8" w:space="0" w:color="000000"/>
            </w:tcBorders>
            <w:vAlign w:val="bottom"/>
          </w:tcPr>
          <w:p>
            <w:pPr>
              <w:pStyle w:val="Normal"/>
              <w:jc w:val="right"/>
              <w:rPr>
                <w:sz w:val="28"/>
                <w:ins w:id="3289" w:author="Дмитрий" w:date="2002-05-29T17:40:00Z"/>
              </w:rPr>
            </w:pPr>
            <w:ins w:id="3287" w:author="Дмитрий" w:date="2002-05-24T17:13:00Z">
              <w:r>
                <w:rPr>
                  <w:sz w:val="28"/>
                </w:rPr>
                <w:t xml:space="preserve">Таблица </w:t>
              </w:r>
            </w:ins>
            <w:ins w:id="3288" w:author="Дмитрий" w:date="2002-05-24T17:15:00Z">
              <w:r>
                <w:rPr>
                  <w:sz w:val="28"/>
                </w:rPr>
                <w:t>2</w:t>
              </w:r>
            </w:ins>
          </w:p>
          <w:p>
            <w:pPr>
              <w:pStyle w:val="Heading4"/>
              <w:rPr>
                <w:b/>
                <w:b/>
              </w:rPr>
            </w:pPr>
            <w:ins w:id="3290" w:author="Дмитрий" w:date="2002-05-24T17:13:00Z">
              <w:r>
                <w:rPr/>
                <w:t>Анализ использования средств федерального бюджета в организации</w:t>
              </w:r>
            </w:ins>
          </w:p>
        </w:tc>
      </w:tr>
      <w:tr>
        <w:trPr>
          <w:trHeight w:val="1020" w:hRule="atLeast"/>
        </w:trPr>
        <w:tc>
          <w:tcPr>
            <w:tcW w:w="423" w:type="dxa"/>
            <w:tcBorders>
              <w:left w:val="single" w:sz="8" w:space="0" w:color="000000"/>
              <w:bottom w:val="single" w:sz="4" w:space="0" w:color="000000"/>
              <w:right w:val="single" w:sz="4" w:space="0" w:color="000000"/>
            </w:tcBorders>
          </w:tcPr>
          <w:p>
            <w:pPr>
              <w:pStyle w:val="Normal"/>
              <w:jc w:val="center"/>
              <w:rPr>
                <w:rFonts w:ascii="Arial" w:hAnsi="Arial" w:cs="Arial"/>
              </w:rPr>
            </w:pPr>
            <w:ins w:id="3291" w:author="Дмитрий" w:date="2002-05-24T17:13:00Z">
              <w:r>
                <w:rPr>
                  <w:rFonts w:cs="Arial" w:ascii="Arial" w:hAnsi="Arial"/>
                </w:rPr>
                <w:t>№</w:t>
              </w:r>
            </w:ins>
          </w:p>
        </w:tc>
        <w:tc>
          <w:tcPr>
            <w:tcW w:w="5093" w:type="dxa"/>
            <w:tcBorders>
              <w:bottom w:val="single" w:sz="4" w:space="0" w:color="000000"/>
              <w:right w:val="single" w:sz="4" w:space="0" w:color="000000"/>
            </w:tcBorders>
          </w:tcPr>
          <w:p>
            <w:pPr>
              <w:pStyle w:val="Normal"/>
              <w:jc w:val="center"/>
              <w:rPr>
                <w:rFonts w:ascii="Arial" w:hAnsi="Arial" w:cs="Arial"/>
              </w:rPr>
            </w:pPr>
            <w:ins w:id="3292" w:author="Дмитрий" w:date="2002-05-24T17:13:00Z">
              <w:r>
                <w:rPr>
                  <w:rFonts w:cs="Arial" w:ascii="Arial" w:hAnsi="Arial"/>
                </w:rPr>
                <w:t>Наименование статей расходов</w:t>
              </w:r>
            </w:ins>
          </w:p>
        </w:tc>
        <w:tc>
          <w:tcPr>
            <w:tcW w:w="831" w:type="dxa"/>
            <w:tcBorders>
              <w:bottom w:val="single" w:sz="4" w:space="0" w:color="000000"/>
              <w:right w:val="single" w:sz="4" w:space="0" w:color="000000"/>
            </w:tcBorders>
          </w:tcPr>
          <w:p>
            <w:pPr>
              <w:pStyle w:val="Normal"/>
              <w:jc w:val="center"/>
              <w:rPr>
                <w:rFonts w:ascii="Arial" w:hAnsi="Arial" w:cs="Arial"/>
              </w:rPr>
            </w:pPr>
            <w:ins w:id="3293" w:author="Дмитрий" w:date="2002-05-24T17:13:00Z">
              <w:r>
                <w:rPr>
                  <w:rFonts w:cs="Arial" w:ascii="Arial" w:hAnsi="Arial"/>
                </w:rPr>
                <w:t>Код</w:t>
              </w:r>
            </w:ins>
          </w:p>
        </w:tc>
        <w:tc>
          <w:tcPr>
            <w:tcW w:w="1418" w:type="dxa"/>
            <w:tcBorders>
              <w:bottom w:val="single" w:sz="4" w:space="0" w:color="000000"/>
              <w:right w:val="single" w:sz="4" w:space="0" w:color="000000"/>
            </w:tcBorders>
          </w:tcPr>
          <w:p>
            <w:pPr>
              <w:pStyle w:val="Normal"/>
              <w:jc w:val="center"/>
              <w:rPr>
                <w:rFonts w:ascii="Arial" w:hAnsi="Arial" w:cs="Arial"/>
              </w:rPr>
            </w:pPr>
            <w:ins w:id="3294" w:author="Дмитрий" w:date="2002-05-24T17:13:00Z">
              <w:r>
                <w:rPr>
                  <w:rFonts w:cs="Arial" w:ascii="Arial" w:hAnsi="Arial"/>
                </w:rPr>
                <w:t>Утверждено по смете на год</w:t>
              </w:r>
            </w:ins>
          </w:p>
        </w:tc>
        <w:tc>
          <w:tcPr>
            <w:tcW w:w="1546" w:type="dxa"/>
            <w:tcBorders>
              <w:bottom w:val="single" w:sz="4" w:space="0" w:color="000000"/>
              <w:right w:val="single" w:sz="4" w:space="0" w:color="000000"/>
            </w:tcBorders>
          </w:tcPr>
          <w:p>
            <w:pPr>
              <w:pStyle w:val="Normal"/>
              <w:jc w:val="center"/>
              <w:rPr>
                <w:rFonts w:ascii="Arial" w:hAnsi="Arial" w:cs="Arial"/>
              </w:rPr>
            </w:pPr>
            <w:ins w:id="3295" w:author="Дмитрий" w:date="2002-05-24T17:13:00Z">
              <w:r>
                <w:rPr>
                  <w:rFonts w:cs="Arial" w:ascii="Arial" w:hAnsi="Arial"/>
                </w:rPr>
                <w:t>Поступило из федерально-го бюджета</w:t>
              </w:r>
            </w:ins>
          </w:p>
        </w:tc>
        <w:tc>
          <w:tcPr>
            <w:tcW w:w="1137" w:type="dxa"/>
            <w:tcBorders>
              <w:bottom w:val="single" w:sz="4" w:space="0" w:color="000000"/>
              <w:right w:val="single" w:sz="4" w:space="0" w:color="000000"/>
            </w:tcBorders>
          </w:tcPr>
          <w:p>
            <w:pPr>
              <w:pStyle w:val="Normal"/>
              <w:jc w:val="center"/>
              <w:rPr>
                <w:rFonts w:ascii="Arial" w:hAnsi="Arial" w:cs="Arial"/>
              </w:rPr>
            </w:pPr>
            <w:ins w:id="3296" w:author="Дмитрий" w:date="2002-05-24T17:13:00Z">
              <w:r>
                <w:rPr>
                  <w:rFonts w:cs="Arial" w:ascii="Arial" w:hAnsi="Arial"/>
                </w:rPr>
                <w:t>Кассовый расход</w:t>
              </w:r>
            </w:ins>
          </w:p>
        </w:tc>
        <w:tc>
          <w:tcPr>
            <w:tcW w:w="1479" w:type="dxa"/>
            <w:tcBorders>
              <w:bottom w:val="single" w:sz="4" w:space="0" w:color="000000"/>
              <w:right w:val="single" w:sz="4" w:space="0" w:color="000000"/>
            </w:tcBorders>
          </w:tcPr>
          <w:p>
            <w:pPr>
              <w:pStyle w:val="Normal"/>
              <w:jc w:val="center"/>
              <w:rPr>
                <w:rFonts w:ascii="Arial" w:hAnsi="Arial" w:cs="Arial"/>
              </w:rPr>
            </w:pPr>
            <w:ins w:id="3297" w:author="Дмитрий" w:date="2002-05-24T17:13:00Z">
              <w:r>
                <w:rPr>
                  <w:rFonts w:cs="Arial" w:ascii="Arial" w:hAnsi="Arial"/>
                </w:rPr>
                <w:t>Фактический расход</w:t>
              </w:r>
            </w:ins>
          </w:p>
        </w:tc>
        <w:tc>
          <w:tcPr>
            <w:tcW w:w="1148" w:type="dxa"/>
            <w:tcBorders>
              <w:bottom w:val="single" w:sz="4" w:space="0" w:color="000000"/>
            </w:tcBorders>
          </w:tcPr>
          <w:p>
            <w:pPr>
              <w:pStyle w:val="Normal"/>
              <w:jc w:val="center"/>
              <w:rPr>
                <w:rFonts w:ascii="Arial" w:hAnsi="Arial" w:cs="Arial"/>
              </w:rPr>
            </w:pPr>
            <w:ins w:id="3298" w:author="Дмитрий" w:date="2002-05-24T17:13:00Z">
              <w:r>
                <w:rPr>
                  <w:rFonts w:cs="Arial" w:ascii="Arial" w:hAnsi="Arial"/>
                </w:rPr>
                <w:t>Отклонение гр.5-гр.4</w:t>
              </w:r>
            </w:ins>
          </w:p>
        </w:tc>
        <w:tc>
          <w:tcPr>
            <w:tcW w:w="1106" w:type="dxa"/>
            <w:tcBorders>
              <w:left w:val="single" w:sz="4" w:space="0" w:color="000000"/>
              <w:bottom w:val="single" w:sz="4" w:space="0" w:color="000000"/>
              <w:right w:val="single" w:sz="8" w:space="0" w:color="000000"/>
            </w:tcBorders>
          </w:tcPr>
          <w:p>
            <w:pPr>
              <w:pStyle w:val="Normal"/>
              <w:jc w:val="center"/>
              <w:rPr>
                <w:rFonts w:ascii="Arial" w:hAnsi="Arial" w:cs="Arial"/>
              </w:rPr>
            </w:pPr>
            <w:ins w:id="3299" w:author="Дмитрий" w:date="2002-05-24T17:13:00Z">
              <w:r>
                <w:rPr>
                  <w:rFonts w:cs="Arial" w:ascii="Arial" w:hAnsi="Arial"/>
                </w:rPr>
                <w:t>Отклоне-ние гр.6-гр.5</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rPr>
                <w:rFonts w:ascii="Arial" w:hAnsi="Arial" w:cs="Arial"/>
              </w:rPr>
            </w:pPr>
            <w:ins w:id="3300" w:author="Дмитрий" w:date="2002-05-24T17:13:00Z">
              <w:r>
                <w:rPr>
                  <w:rFonts w:cs="Arial" w:ascii="Arial" w:hAnsi="Arial"/>
                </w:rPr>
                <w:t> </w:t>
              </w:r>
            </w:ins>
          </w:p>
        </w:tc>
        <w:tc>
          <w:tcPr>
            <w:tcW w:w="5093" w:type="dxa"/>
            <w:tcBorders>
              <w:bottom w:val="single" w:sz="4" w:space="0" w:color="000000"/>
              <w:right w:val="single" w:sz="4" w:space="0" w:color="000000"/>
            </w:tcBorders>
            <w:vAlign w:val="bottom"/>
          </w:tcPr>
          <w:p>
            <w:pPr>
              <w:pStyle w:val="Normal"/>
              <w:jc w:val="center"/>
              <w:rPr>
                <w:rFonts w:ascii="Arial" w:hAnsi="Arial" w:cs="Arial"/>
                <w:b/>
                <w:b/>
              </w:rPr>
            </w:pPr>
            <w:ins w:id="3301" w:author="Дмитрий" w:date="2002-05-24T17:13:00Z">
              <w:r>
                <w:rPr>
                  <w:rFonts w:cs="Arial" w:ascii="Arial" w:hAnsi="Arial"/>
                  <w:b/>
                </w:rPr>
                <w:t>1</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302" w:author="Дмитрий" w:date="2002-05-24T17:13:00Z">
              <w:r>
                <w:rPr>
                  <w:rFonts w:cs="Arial" w:ascii="Arial" w:hAnsi="Arial"/>
                  <w:b/>
                </w:rPr>
                <w:t>2</w:t>
              </w:r>
            </w:ins>
          </w:p>
        </w:tc>
        <w:tc>
          <w:tcPr>
            <w:tcW w:w="1418" w:type="dxa"/>
            <w:tcBorders>
              <w:bottom w:val="single" w:sz="4" w:space="0" w:color="000000"/>
              <w:right w:val="single" w:sz="4" w:space="0" w:color="000000"/>
            </w:tcBorders>
            <w:vAlign w:val="bottom"/>
          </w:tcPr>
          <w:p>
            <w:pPr>
              <w:pStyle w:val="Normal"/>
              <w:jc w:val="center"/>
              <w:rPr>
                <w:rFonts w:ascii="Arial" w:hAnsi="Arial" w:cs="Arial"/>
                <w:b/>
                <w:b/>
              </w:rPr>
            </w:pPr>
            <w:ins w:id="3303" w:author="Дмитрий" w:date="2002-05-24T17:13:00Z">
              <w:r>
                <w:rPr>
                  <w:rFonts w:cs="Arial" w:ascii="Arial" w:hAnsi="Arial"/>
                  <w:b/>
                </w:rPr>
                <w:t>3</w:t>
              </w:r>
            </w:ins>
          </w:p>
        </w:tc>
        <w:tc>
          <w:tcPr>
            <w:tcW w:w="1546" w:type="dxa"/>
            <w:tcBorders>
              <w:bottom w:val="single" w:sz="4" w:space="0" w:color="000000"/>
              <w:right w:val="single" w:sz="4" w:space="0" w:color="000000"/>
            </w:tcBorders>
            <w:vAlign w:val="bottom"/>
          </w:tcPr>
          <w:p>
            <w:pPr>
              <w:pStyle w:val="Normal"/>
              <w:jc w:val="center"/>
              <w:rPr>
                <w:rFonts w:ascii="Arial" w:hAnsi="Arial" w:cs="Arial"/>
                <w:b/>
                <w:b/>
              </w:rPr>
            </w:pPr>
            <w:ins w:id="3304" w:author="Дмитрий" w:date="2002-05-24T17:13:00Z">
              <w:r>
                <w:rPr>
                  <w:rFonts w:cs="Arial" w:ascii="Arial" w:hAnsi="Arial"/>
                  <w:b/>
                </w:rPr>
                <w:t>4</w:t>
              </w:r>
            </w:ins>
          </w:p>
        </w:tc>
        <w:tc>
          <w:tcPr>
            <w:tcW w:w="1137" w:type="dxa"/>
            <w:tcBorders>
              <w:bottom w:val="single" w:sz="4" w:space="0" w:color="000000"/>
              <w:right w:val="single" w:sz="4" w:space="0" w:color="000000"/>
            </w:tcBorders>
            <w:vAlign w:val="bottom"/>
          </w:tcPr>
          <w:p>
            <w:pPr>
              <w:pStyle w:val="Normal"/>
              <w:jc w:val="center"/>
              <w:rPr>
                <w:rFonts w:ascii="Arial" w:hAnsi="Arial" w:cs="Arial"/>
                <w:b/>
                <w:b/>
              </w:rPr>
            </w:pPr>
            <w:ins w:id="3305" w:author="Дмитрий" w:date="2002-05-24T17:13:00Z">
              <w:r>
                <w:rPr>
                  <w:rFonts w:cs="Arial" w:ascii="Arial" w:hAnsi="Arial"/>
                  <w:b/>
                </w:rPr>
                <w:t>5</w:t>
              </w:r>
            </w:ins>
          </w:p>
        </w:tc>
        <w:tc>
          <w:tcPr>
            <w:tcW w:w="1479" w:type="dxa"/>
            <w:tcBorders>
              <w:bottom w:val="single" w:sz="4" w:space="0" w:color="000000"/>
              <w:right w:val="single" w:sz="4" w:space="0" w:color="000000"/>
            </w:tcBorders>
            <w:vAlign w:val="bottom"/>
          </w:tcPr>
          <w:p>
            <w:pPr>
              <w:pStyle w:val="Normal"/>
              <w:jc w:val="center"/>
              <w:rPr>
                <w:rFonts w:ascii="Arial" w:hAnsi="Arial" w:cs="Arial"/>
                <w:b/>
                <w:b/>
              </w:rPr>
            </w:pPr>
            <w:ins w:id="3306" w:author="Дмитрий" w:date="2002-05-24T17:13:00Z">
              <w:r>
                <w:rPr>
                  <w:rFonts w:cs="Arial" w:ascii="Arial" w:hAnsi="Arial"/>
                  <w:b/>
                </w:rPr>
                <w:t>6</w:t>
              </w:r>
            </w:ins>
          </w:p>
        </w:tc>
        <w:tc>
          <w:tcPr>
            <w:tcW w:w="1148" w:type="dxa"/>
            <w:tcBorders>
              <w:bottom w:val="single" w:sz="4" w:space="0" w:color="000000"/>
            </w:tcBorders>
            <w:vAlign w:val="bottom"/>
          </w:tcPr>
          <w:p>
            <w:pPr>
              <w:pStyle w:val="Normal"/>
              <w:jc w:val="center"/>
              <w:rPr>
                <w:rFonts w:ascii="Arial" w:hAnsi="Arial" w:cs="Arial"/>
                <w:b/>
                <w:b/>
              </w:rPr>
            </w:pPr>
            <w:ins w:id="3307" w:author="Дмитрий" w:date="2002-05-24T17:13:00Z">
              <w:r>
                <w:rPr>
                  <w:rFonts w:cs="Arial" w:ascii="Arial" w:hAnsi="Arial"/>
                  <w:b/>
                </w:rPr>
                <w:t>7</w:t>
              </w:r>
            </w:ins>
          </w:p>
        </w:tc>
        <w:tc>
          <w:tcPr>
            <w:tcW w:w="1106" w:type="dxa"/>
            <w:tcBorders>
              <w:left w:val="single" w:sz="4" w:space="0" w:color="000000"/>
              <w:bottom w:val="single" w:sz="4" w:space="0" w:color="000000"/>
              <w:right w:val="single" w:sz="8" w:space="0" w:color="000000"/>
            </w:tcBorders>
            <w:vAlign w:val="bottom"/>
          </w:tcPr>
          <w:p>
            <w:pPr>
              <w:pStyle w:val="Normal"/>
              <w:jc w:val="center"/>
              <w:rPr>
                <w:rFonts w:ascii="Arial" w:hAnsi="Arial" w:cs="Arial"/>
                <w:b/>
                <w:b/>
              </w:rPr>
            </w:pPr>
            <w:ins w:id="3308" w:author="Дмитрий" w:date="2002-05-24T17:13:00Z">
              <w:r>
                <w:rPr>
                  <w:rFonts w:cs="Arial" w:ascii="Arial" w:hAnsi="Arial"/>
                  <w:b/>
                </w:rPr>
                <w:t>8</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rPr>
                <w:rFonts w:ascii="Arial" w:hAnsi="Arial" w:cs="Arial"/>
              </w:rPr>
            </w:pPr>
            <w:ins w:id="3309" w:author="Дмитрий" w:date="2002-05-24T17:13:00Z">
              <w:r>
                <w:rPr>
                  <w:rFonts w:cs="Arial" w:ascii="Arial" w:hAnsi="Arial"/>
                </w:rPr>
                <w:t> </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310" w:author="Дмитрий" w:date="2002-05-24T17:13:00Z">
              <w:r>
                <w:rPr>
                  <w:rFonts w:cs="Arial" w:ascii="Arial" w:hAnsi="Arial"/>
                  <w:b/>
                </w:rPr>
                <w:t>Вид расходов 335</w:t>
              </w:r>
            </w:ins>
          </w:p>
        </w:tc>
        <w:tc>
          <w:tcPr>
            <w:tcW w:w="831" w:type="dxa"/>
            <w:tcBorders>
              <w:bottom w:val="single" w:sz="4" w:space="0" w:color="000000"/>
              <w:right w:val="single" w:sz="4" w:space="0" w:color="000000"/>
            </w:tcBorders>
            <w:vAlign w:val="bottom"/>
          </w:tcPr>
          <w:p>
            <w:pPr>
              <w:pStyle w:val="Normal"/>
              <w:rPr>
                <w:rFonts w:ascii="Arial" w:hAnsi="Arial" w:cs="Arial"/>
              </w:rPr>
            </w:pPr>
            <w:ins w:id="3311" w:author="Дмитрий" w:date="2002-05-24T17:13:00Z">
              <w:r>
                <w:rPr>
                  <w:rFonts w:cs="Arial" w:ascii="Arial" w:hAnsi="Arial"/>
                </w:rPr>
                <w:t> </w:t>
              </w:r>
            </w:ins>
          </w:p>
        </w:tc>
        <w:tc>
          <w:tcPr>
            <w:tcW w:w="1418" w:type="dxa"/>
            <w:tcBorders>
              <w:bottom w:val="single" w:sz="4" w:space="0" w:color="000000"/>
              <w:right w:val="single" w:sz="4" w:space="0" w:color="000000"/>
            </w:tcBorders>
            <w:vAlign w:val="bottom"/>
          </w:tcPr>
          <w:p>
            <w:pPr>
              <w:pStyle w:val="Normal"/>
              <w:rPr>
                <w:rFonts w:ascii="Arial" w:hAnsi="Arial" w:cs="Arial"/>
              </w:rPr>
            </w:pPr>
            <w:ins w:id="3312" w:author="Дмитрий" w:date="2002-05-24T17:13:00Z">
              <w:r>
                <w:rPr>
                  <w:rFonts w:cs="Arial" w:ascii="Arial" w:hAnsi="Arial"/>
                </w:rPr>
                <w:t> </w:t>
              </w:r>
            </w:ins>
          </w:p>
        </w:tc>
        <w:tc>
          <w:tcPr>
            <w:tcW w:w="1546" w:type="dxa"/>
            <w:tcBorders>
              <w:bottom w:val="single" w:sz="4" w:space="0" w:color="000000"/>
              <w:right w:val="single" w:sz="4" w:space="0" w:color="000000"/>
            </w:tcBorders>
            <w:vAlign w:val="bottom"/>
          </w:tcPr>
          <w:p>
            <w:pPr>
              <w:pStyle w:val="Normal"/>
              <w:rPr>
                <w:rFonts w:ascii="Arial" w:hAnsi="Arial" w:cs="Arial"/>
              </w:rPr>
            </w:pPr>
            <w:ins w:id="3313" w:author="Дмитрий" w:date="2002-05-24T17:13:00Z">
              <w:r>
                <w:rPr>
                  <w:rFonts w:cs="Arial" w:ascii="Arial" w:hAnsi="Arial"/>
                </w:rPr>
                <w:t> </w:t>
              </w:r>
            </w:ins>
          </w:p>
        </w:tc>
        <w:tc>
          <w:tcPr>
            <w:tcW w:w="1137" w:type="dxa"/>
            <w:tcBorders>
              <w:bottom w:val="single" w:sz="4" w:space="0" w:color="000000"/>
              <w:right w:val="single" w:sz="4" w:space="0" w:color="000000"/>
            </w:tcBorders>
            <w:vAlign w:val="bottom"/>
          </w:tcPr>
          <w:p>
            <w:pPr>
              <w:pStyle w:val="Normal"/>
              <w:rPr>
                <w:rFonts w:ascii="Arial" w:hAnsi="Arial" w:cs="Arial"/>
              </w:rPr>
            </w:pPr>
            <w:ins w:id="3314" w:author="Дмитрий" w:date="2002-05-24T17:13:00Z">
              <w:r>
                <w:rPr>
                  <w:rFonts w:cs="Arial" w:ascii="Arial" w:hAnsi="Arial"/>
                </w:rPr>
                <w:t> </w:t>
              </w:r>
            </w:ins>
          </w:p>
        </w:tc>
        <w:tc>
          <w:tcPr>
            <w:tcW w:w="1479" w:type="dxa"/>
            <w:tcBorders>
              <w:bottom w:val="single" w:sz="4" w:space="0" w:color="000000"/>
              <w:right w:val="single" w:sz="4" w:space="0" w:color="000000"/>
            </w:tcBorders>
            <w:vAlign w:val="bottom"/>
          </w:tcPr>
          <w:p>
            <w:pPr>
              <w:pStyle w:val="Normal"/>
              <w:rPr>
                <w:rFonts w:ascii="Arial" w:hAnsi="Arial" w:cs="Arial"/>
              </w:rPr>
            </w:pPr>
            <w:ins w:id="3315" w:author="Дмитрий" w:date="2002-05-24T17:13:00Z">
              <w:r>
                <w:rPr>
                  <w:rFonts w:cs="Arial" w:ascii="Arial" w:hAnsi="Arial"/>
                </w:rPr>
                <w:t> </w:t>
              </w:r>
            </w:ins>
          </w:p>
        </w:tc>
        <w:tc>
          <w:tcPr>
            <w:tcW w:w="1148" w:type="dxa"/>
            <w:tcBorders>
              <w:bottom w:val="single" w:sz="4" w:space="0" w:color="000000"/>
            </w:tcBorders>
            <w:vAlign w:val="bottom"/>
          </w:tcPr>
          <w:p>
            <w:pPr>
              <w:pStyle w:val="Normal"/>
              <w:rPr>
                <w:rFonts w:ascii="Arial" w:hAnsi="Arial" w:cs="Arial"/>
              </w:rPr>
            </w:pPr>
            <w:ins w:id="3316" w:author="Дмитрий" w:date="2002-05-24T17:13:00Z">
              <w:r>
                <w:rPr>
                  <w:rFonts w:cs="Arial" w:ascii="Arial" w:hAnsi="Arial"/>
                </w:rPr>
                <w:t> </w:t>
              </w:r>
            </w:ins>
          </w:p>
        </w:tc>
        <w:tc>
          <w:tcPr>
            <w:tcW w:w="1106" w:type="dxa"/>
            <w:tcBorders>
              <w:left w:val="single" w:sz="4" w:space="0" w:color="000000"/>
              <w:bottom w:val="single" w:sz="4" w:space="0" w:color="000000"/>
              <w:right w:val="single" w:sz="8" w:space="0" w:color="000000"/>
            </w:tcBorders>
            <w:vAlign w:val="bottom"/>
          </w:tcPr>
          <w:p>
            <w:pPr>
              <w:pStyle w:val="Normal"/>
              <w:rPr>
                <w:rFonts w:ascii="Arial" w:hAnsi="Arial" w:cs="Arial"/>
              </w:rPr>
            </w:pPr>
            <w:ins w:id="3317" w:author="Дмитрий" w:date="2002-05-24T17:13:00Z">
              <w:r>
                <w:rPr>
                  <w:rFonts w:cs="Arial" w:ascii="Arial" w:hAnsi="Arial"/>
                </w:rPr>
                <w:t> </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318" w:author="Дмитрий" w:date="2002-05-24T17:13:00Z">
              <w:r>
                <w:rPr>
                  <w:rFonts w:cs="Arial" w:ascii="Arial" w:hAnsi="Arial"/>
                  <w:b/>
                </w:rPr>
                <w:t>1</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319" w:author="Дмитрий" w:date="2002-05-24T17:13:00Z">
              <w:r>
                <w:rPr>
                  <w:rFonts w:cs="Arial" w:ascii="Arial" w:hAnsi="Arial"/>
                  <w:b/>
                </w:rPr>
                <w:t>Оплата труда гос. служащих</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320" w:author="Дмитрий" w:date="2002-05-24T17:13:00Z">
              <w:r>
                <w:rPr>
                  <w:rFonts w:cs="Arial" w:ascii="Arial" w:hAnsi="Arial"/>
                  <w:b/>
                </w:rPr>
                <w:t>1101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321" w:author="Дмитрий" w:date="2002-05-24T17:13:00Z">
              <w:r>
                <w:rPr>
                  <w:rFonts w:cs="Arial" w:ascii="Arial" w:hAnsi="Arial"/>
                  <w:b/>
                </w:rPr>
                <w:t>6728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322" w:author="Дмитрий" w:date="2002-05-24T17:13:00Z">
              <w:r>
                <w:rPr>
                  <w:rFonts w:cs="Arial" w:ascii="Arial" w:hAnsi="Arial"/>
                  <w:b/>
                </w:rPr>
                <w:t>3460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323" w:author="Дмитрий" w:date="2002-05-24T17:13:00Z">
              <w:r>
                <w:rPr>
                  <w:rFonts w:cs="Arial" w:ascii="Arial" w:hAnsi="Arial"/>
                  <w:b/>
                </w:rPr>
                <w:t>3450896</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324" w:author="Дмитрий" w:date="2002-05-24T17:13:00Z">
              <w:r>
                <w:rPr>
                  <w:rFonts w:cs="Arial" w:ascii="Arial" w:hAnsi="Arial"/>
                  <w:b/>
                </w:rPr>
                <w:t>3456928</w:t>
              </w:r>
            </w:ins>
          </w:p>
        </w:tc>
        <w:tc>
          <w:tcPr>
            <w:tcW w:w="1148" w:type="dxa"/>
            <w:tcBorders>
              <w:bottom w:val="single" w:sz="4" w:space="0" w:color="000000"/>
              <w:right w:val="single" w:sz="4" w:space="0" w:color="000000"/>
            </w:tcBorders>
            <w:vAlign w:val="bottom"/>
          </w:tcPr>
          <w:p>
            <w:pPr>
              <w:pStyle w:val="Normal"/>
              <w:jc w:val="right"/>
              <w:rPr>
                <w:rFonts w:ascii="Arial" w:hAnsi="Arial" w:cs="Arial"/>
                <w:b/>
                <w:b/>
              </w:rPr>
            </w:pPr>
            <w:ins w:id="3325" w:author="Дмитрий" w:date="2002-05-24T17:13:00Z">
              <w:r>
                <w:rPr>
                  <w:rFonts w:cs="Arial" w:ascii="Arial" w:hAnsi="Arial"/>
                  <w:b/>
                </w:rPr>
                <w:t>-9104</w:t>
              </w:r>
            </w:ins>
          </w:p>
        </w:tc>
        <w:tc>
          <w:tcPr>
            <w:tcW w:w="1106" w:type="dxa"/>
            <w:tcBorders>
              <w:bottom w:val="single" w:sz="4" w:space="0" w:color="000000"/>
              <w:right w:val="single" w:sz="8" w:space="0" w:color="000000"/>
            </w:tcBorders>
            <w:vAlign w:val="bottom"/>
          </w:tcPr>
          <w:p>
            <w:pPr>
              <w:pStyle w:val="Normal"/>
              <w:jc w:val="right"/>
              <w:rPr>
                <w:rFonts w:ascii="Arial" w:hAnsi="Arial" w:cs="Arial"/>
                <w:b/>
                <w:b/>
              </w:rPr>
            </w:pPr>
            <w:ins w:id="3326" w:author="Дмитрий" w:date="2002-05-24T17:13:00Z">
              <w:r>
                <w:rPr>
                  <w:rFonts w:cs="Arial" w:ascii="Arial" w:hAnsi="Arial"/>
                  <w:b/>
                </w:rPr>
                <w:t>6032</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27" w:author="Дмитрий" w:date="2002-05-24T17:13:00Z">
              <w:r>
                <w:rPr>
                  <w:rFonts w:cs="Arial" w:ascii="Arial" w:hAnsi="Arial"/>
                </w:rPr>
                <w:t>1.1</w:t>
              </w:r>
            </w:ins>
          </w:p>
        </w:tc>
        <w:tc>
          <w:tcPr>
            <w:tcW w:w="5093" w:type="dxa"/>
            <w:tcBorders>
              <w:bottom w:val="single" w:sz="4" w:space="0" w:color="000000"/>
              <w:right w:val="single" w:sz="4" w:space="0" w:color="000000"/>
            </w:tcBorders>
            <w:vAlign w:val="bottom"/>
          </w:tcPr>
          <w:p>
            <w:pPr>
              <w:pStyle w:val="Normal"/>
              <w:rPr>
                <w:rFonts w:ascii="Arial" w:hAnsi="Arial" w:cs="Arial"/>
              </w:rPr>
            </w:pPr>
            <w:ins w:id="3328" w:author="Дмитрий" w:date="2002-05-24T17:13:00Z">
              <w:r>
                <w:rPr>
                  <w:rFonts w:cs="Arial" w:ascii="Arial" w:hAnsi="Arial"/>
                </w:rPr>
                <w:t>Оплата труда гражданских служащих</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29" w:author="Дмитрий" w:date="2002-05-24T17:13:00Z">
              <w:r>
                <w:rPr>
                  <w:rFonts w:cs="Arial" w:ascii="Arial" w:hAnsi="Arial"/>
                </w:rPr>
                <w:t>11011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30" w:author="Дмитрий" w:date="2002-05-24T17:13:00Z">
              <w:r>
                <w:rPr>
                  <w:rFonts w:cs="Arial" w:ascii="Arial" w:hAnsi="Arial"/>
                </w:rPr>
                <w:t>6220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31" w:author="Дмитрий" w:date="2002-05-24T17:13:00Z">
              <w:r>
                <w:rPr>
                  <w:rFonts w:cs="Arial" w:ascii="Arial" w:hAnsi="Arial"/>
                </w:rPr>
                <w:t>3172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32" w:author="Дмитрий" w:date="2002-05-24T17:13:00Z">
              <w:r>
                <w:rPr>
                  <w:rFonts w:cs="Arial" w:ascii="Arial" w:hAnsi="Arial"/>
                </w:rPr>
                <w:t>31720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333" w:author="Дмитрий" w:date="2002-05-24T17:13:00Z">
              <w:r>
                <w:rPr>
                  <w:rFonts w:cs="Arial" w:ascii="Arial" w:hAnsi="Arial"/>
                </w:rPr>
                <w:t>3207243</w:t>
              </w:r>
            </w:ins>
          </w:p>
        </w:tc>
        <w:tc>
          <w:tcPr>
            <w:tcW w:w="1148" w:type="dxa"/>
            <w:tcBorders>
              <w:bottom w:val="single" w:sz="4" w:space="0" w:color="000000"/>
            </w:tcBorders>
            <w:vAlign w:val="bottom"/>
          </w:tcPr>
          <w:p>
            <w:pPr>
              <w:pStyle w:val="Normal"/>
              <w:jc w:val="right"/>
              <w:rPr>
                <w:rFonts w:ascii="Arial" w:hAnsi="Arial" w:cs="Arial"/>
              </w:rPr>
            </w:pPr>
            <w:ins w:id="3334"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35" w:author="Дмитрий" w:date="2002-05-24T17:13:00Z">
              <w:r>
                <w:rPr>
                  <w:rFonts w:cs="Arial" w:ascii="Arial" w:hAnsi="Arial"/>
                </w:rPr>
                <w:t>35243</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36" w:author="Дмитрий" w:date="2002-05-24T17:13:00Z">
              <w:r>
                <w:rPr>
                  <w:rFonts w:cs="Arial" w:ascii="Arial" w:hAnsi="Arial"/>
                </w:rPr>
                <w:t>1.2</w:t>
              </w:r>
            </w:ins>
          </w:p>
        </w:tc>
        <w:tc>
          <w:tcPr>
            <w:tcW w:w="5093" w:type="dxa"/>
            <w:tcBorders>
              <w:bottom w:val="single" w:sz="4" w:space="0" w:color="000000"/>
              <w:right w:val="single" w:sz="4" w:space="0" w:color="000000"/>
            </w:tcBorders>
            <w:vAlign w:val="bottom"/>
          </w:tcPr>
          <w:p>
            <w:pPr>
              <w:pStyle w:val="Normal"/>
              <w:rPr>
                <w:rFonts w:ascii="Arial" w:hAnsi="Arial" w:cs="Arial"/>
              </w:rPr>
            </w:pPr>
            <w:ins w:id="3337" w:author="Дмитрий" w:date="2002-05-24T17:13:00Z">
              <w:r>
                <w:rPr>
                  <w:rFonts w:cs="Arial" w:ascii="Arial" w:hAnsi="Arial"/>
                </w:rPr>
                <w:t>Денежное довольствие военнослужащих</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38" w:author="Дмитрий" w:date="2002-05-24T17:13:00Z">
              <w:r>
                <w:rPr>
                  <w:rFonts w:cs="Arial" w:ascii="Arial" w:hAnsi="Arial"/>
                </w:rPr>
                <w:t>11012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39" w:author="Дмитрий" w:date="2002-05-24T17:13:00Z">
              <w:r>
                <w:rPr>
                  <w:rFonts w:cs="Arial" w:ascii="Arial" w:hAnsi="Arial"/>
                </w:rPr>
                <w:t>476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40" w:author="Дмитрий" w:date="2002-05-24T17:13:00Z">
              <w:r>
                <w:rPr>
                  <w:rFonts w:cs="Arial" w:ascii="Arial" w:hAnsi="Arial"/>
                </w:rPr>
                <w:t>261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41" w:author="Дмитрий" w:date="2002-05-24T17:13:00Z">
              <w:r>
                <w:rPr>
                  <w:rFonts w:cs="Arial" w:ascii="Arial" w:hAnsi="Arial"/>
                </w:rPr>
                <w:t>261000</w:t>
              </w:r>
            </w:ins>
          </w:p>
        </w:tc>
        <w:tc>
          <w:tcPr>
            <w:tcW w:w="1479" w:type="dxa"/>
            <w:tcBorders>
              <w:bottom w:val="single" w:sz="4" w:space="0" w:color="000000"/>
              <w:right w:val="single" w:sz="4" w:space="0" w:color="000000"/>
            </w:tcBorders>
            <w:vAlign w:val="bottom"/>
          </w:tcPr>
          <w:p>
            <w:pPr>
              <w:pStyle w:val="Normal"/>
              <w:jc w:val="right"/>
              <w:rPr/>
            </w:pPr>
            <w:ins w:id="3342" w:author="Дмитрий" w:date="2002-05-24T17:13:00Z">
              <w:r>
                <w:rPr>
                  <w:rFonts w:cs="Arial" w:ascii="Arial" w:hAnsi="Arial"/>
                </w:rPr>
                <w:t>231218</w:t>
              </w:r>
            </w:ins>
          </w:p>
        </w:tc>
        <w:tc>
          <w:tcPr>
            <w:tcW w:w="1148" w:type="dxa"/>
            <w:tcBorders>
              <w:bottom w:val="single" w:sz="4" w:space="0" w:color="000000"/>
            </w:tcBorders>
            <w:vAlign w:val="bottom"/>
          </w:tcPr>
          <w:p>
            <w:pPr>
              <w:pStyle w:val="Normal"/>
              <w:jc w:val="right"/>
              <w:rPr>
                <w:rFonts w:ascii="Arial" w:hAnsi="Arial" w:cs="Arial"/>
              </w:rPr>
            </w:pPr>
            <w:ins w:id="3343"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44" w:author="Дмитрий" w:date="2002-05-24T17:13:00Z">
              <w:r>
                <w:rPr>
                  <w:rFonts w:cs="Arial" w:ascii="Arial" w:hAnsi="Arial"/>
                </w:rPr>
                <w:t>-29782</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45" w:author="Дмитрий" w:date="2002-05-24T17:13:00Z">
              <w:r>
                <w:rPr>
                  <w:rFonts w:cs="Arial" w:ascii="Arial" w:hAnsi="Arial"/>
                </w:rPr>
                <w:t>1.3</w:t>
              </w:r>
            </w:ins>
          </w:p>
        </w:tc>
        <w:tc>
          <w:tcPr>
            <w:tcW w:w="5093" w:type="dxa"/>
            <w:tcBorders>
              <w:bottom w:val="single" w:sz="4" w:space="0" w:color="000000"/>
              <w:right w:val="single" w:sz="4" w:space="0" w:color="000000"/>
            </w:tcBorders>
            <w:vAlign w:val="bottom"/>
          </w:tcPr>
          <w:p>
            <w:pPr>
              <w:pStyle w:val="Normal"/>
              <w:rPr>
                <w:rFonts w:ascii="Arial" w:hAnsi="Arial" w:cs="Arial"/>
              </w:rPr>
            </w:pPr>
            <w:ins w:id="3346" w:author="Дмитрий" w:date="2002-05-24T17:13:00Z">
              <w:r>
                <w:rPr>
                  <w:rFonts w:cs="Arial" w:ascii="Arial" w:hAnsi="Arial"/>
                </w:rPr>
                <w:t>Компен. налога на доходы с физ. лиц</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47" w:author="Дмитрий" w:date="2002-05-24T17:13:00Z">
              <w:r>
                <w:rPr>
                  <w:rFonts w:cs="Arial" w:ascii="Arial" w:hAnsi="Arial"/>
                </w:rPr>
                <w:t>11015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48" w:author="Дмитрий" w:date="2002-05-24T17:13:00Z">
              <w:r>
                <w:rPr>
                  <w:rFonts w:cs="Arial" w:ascii="Arial" w:hAnsi="Arial"/>
                </w:rPr>
                <w:t>32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49" w:author="Дмитрий" w:date="2002-05-24T17:13:00Z">
              <w:r>
                <w:rPr>
                  <w:rFonts w:cs="Arial" w:ascii="Arial" w:hAnsi="Arial"/>
                </w:rPr>
                <w:t>27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50" w:author="Дмитрий" w:date="2002-05-24T17:13:00Z">
              <w:r>
                <w:rPr>
                  <w:rFonts w:cs="Arial" w:ascii="Arial" w:hAnsi="Arial"/>
                </w:rPr>
                <w:t>17896</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351" w:author="Дмитрий" w:date="2002-05-24T17:13:00Z">
              <w:r>
                <w:rPr>
                  <w:rFonts w:cs="Arial" w:ascii="Arial" w:hAnsi="Arial"/>
                </w:rPr>
                <w:t>18467</w:t>
              </w:r>
            </w:ins>
          </w:p>
        </w:tc>
        <w:tc>
          <w:tcPr>
            <w:tcW w:w="1148" w:type="dxa"/>
            <w:tcBorders>
              <w:bottom w:val="single" w:sz="4" w:space="0" w:color="000000"/>
            </w:tcBorders>
            <w:vAlign w:val="bottom"/>
          </w:tcPr>
          <w:p>
            <w:pPr>
              <w:pStyle w:val="Normal"/>
              <w:jc w:val="right"/>
              <w:rPr>
                <w:rFonts w:ascii="Arial" w:hAnsi="Arial" w:cs="Arial"/>
              </w:rPr>
            </w:pPr>
            <w:ins w:id="3352" w:author="Дмитрий" w:date="2002-05-24T17:13:00Z">
              <w:r>
                <w:rPr>
                  <w:rFonts w:cs="Arial" w:ascii="Arial" w:hAnsi="Arial"/>
                </w:rPr>
                <w:t>-9104</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53" w:author="Дмитрий" w:date="2002-05-24T17:13:00Z">
              <w:r>
                <w:rPr>
                  <w:rFonts w:cs="Arial" w:ascii="Arial" w:hAnsi="Arial"/>
                </w:rPr>
                <w:t>571</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354" w:author="Дмитрий" w:date="2002-05-24T17:13:00Z">
              <w:r>
                <w:rPr>
                  <w:rFonts w:cs="Arial" w:ascii="Arial" w:hAnsi="Arial"/>
                  <w:b/>
                </w:rPr>
                <w:t>2</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355" w:author="Дмитрий" w:date="2002-05-24T17:13:00Z">
              <w:r>
                <w:rPr>
                  <w:rFonts w:cs="Arial" w:ascii="Arial" w:hAnsi="Arial"/>
                  <w:b/>
                </w:rPr>
                <w:t>Начисление на з/п</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356" w:author="Дмитрий" w:date="2002-05-24T17:13:00Z">
              <w:r>
                <w:rPr>
                  <w:rFonts w:cs="Arial" w:ascii="Arial" w:hAnsi="Arial"/>
                  <w:b/>
                </w:rPr>
                <w:t>1102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357" w:author="Дмитрий" w:date="2002-05-24T17:13:00Z">
              <w:r>
                <w:rPr>
                  <w:rFonts w:cs="Arial" w:ascii="Arial" w:hAnsi="Arial"/>
                  <w:b/>
                </w:rPr>
                <w:t>2400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358" w:author="Дмитрий" w:date="2002-05-24T17:13:00Z">
              <w:r>
                <w:rPr>
                  <w:rFonts w:cs="Arial" w:ascii="Arial" w:hAnsi="Arial"/>
                  <w:b/>
                </w:rPr>
                <w:t>1137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359" w:author="Дмитрий" w:date="2002-05-24T17:13:00Z">
              <w:r>
                <w:rPr>
                  <w:rFonts w:cs="Arial" w:ascii="Arial" w:hAnsi="Arial"/>
                  <w:b/>
                </w:rPr>
                <w:t>1137000</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360" w:author="Дмитрий" w:date="2002-05-24T17:13:00Z">
              <w:r>
                <w:rPr>
                  <w:rFonts w:cs="Arial" w:ascii="Arial" w:hAnsi="Arial"/>
                  <w:b/>
                </w:rPr>
                <w:t>1180492</w:t>
              </w:r>
            </w:ins>
          </w:p>
        </w:tc>
        <w:tc>
          <w:tcPr>
            <w:tcW w:w="1148" w:type="dxa"/>
            <w:tcBorders>
              <w:bottom w:val="single" w:sz="4" w:space="0" w:color="000000"/>
            </w:tcBorders>
            <w:vAlign w:val="bottom"/>
          </w:tcPr>
          <w:p>
            <w:pPr>
              <w:pStyle w:val="Normal"/>
              <w:jc w:val="right"/>
              <w:rPr>
                <w:rFonts w:ascii="Arial" w:hAnsi="Arial" w:cs="Arial"/>
                <w:b/>
                <w:b/>
              </w:rPr>
            </w:pPr>
            <w:ins w:id="3361" w:author="Дмитрий" w:date="2002-05-24T17:13:00Z">
              <w:r>
                <w:rPr>
                  <w:rFonts w:cs="Arial" w:ascii="Arial" w:hAnsi="Arial"/>
                  <w:b/>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rPr>
            </w:pPr>
            <w:ins w:id="3362" w:author="Дмитрий" w:date="2002-05-24T17:13:00Z">
              <w:r>
                <w:rPr>
                  <w:rFonts w:cs="Arial" w:ascii="Arial" w:hAnsi="Arial"/>
                  <w:b/>
                </w:rPr>
                <w:t>43492</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363" w:author="Дмитрий" w:date="2002-05-24T17:13:00Z">
              <w:r>
                <w:rPr>
                  <w:rFonts w:cs="Arial" w:ascii="Arial" w:hAnsi="Arial"/>
                  <w:b/>
                </w:rPr>
                <w:t>3</w:t>
              </w:r>
            </w:ins>
          </w:p>
        </w:tc>
        <w:tc>
          <w:tcPr>
            <w:tcW w:w="5093" w:type="dxa"/>
            <w:tcBorders>
              <w:bottom w:val="single" w:sz="4" w:space="0" w:color="000000"/>
              <w:right w:val="single" w:sz="4" w:space="0" w:color="000000"/>
            </w:tcBorders>
            <w:vAlign w:val="bottom"/>
          </w:tcPr>
          <w:p>
            <w:pPr>
              <w:pStyle w:val="Contents1"/>
              <w:spacing w:before="0" w:after="0"/>
              <w:rPr>
                <w:rFonts w:ascii="Arial" w:hAnsi="Arial" w:cs="Arial"/>
                <w:caps w:val="false"/>
                <w:smallCaps w:val="false"/>
              </w:rPr>
            </w:pPr>
            <w:ins w:id="3364" w:author="Дмитрий" w:date="2002-05-24T17:13:00Z">
              <w:r>
                <w:rPr>
                  <w:rFonts w:cs="Arial" w:ascii="Arial" w:hAnsi="Arial"/>
                  <w:caps w:val="false"/>
                  <w:smallCaps w:val="false"/>
                </w:rPr>
                <w:t>Приобретение предметов снабж. и расх.</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365" w:author="Дмитрий" w:date="2002-05-24T17:13:00Z">
              <w:r>
                <w:rPr>
                  <w:rFonts w:cs="Arial" w:ascii="Arial" w:hAnsi="Arial"/>
                  <w:b/>
                </w:rPr>
                <w:t>1103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366" w:author="Дмитрий" w:date="2002-05-24T17:13:00Z">
              <w:r>
                <w:rPr>
                  <w:rFonts w:cs="Arial" w:ascii="Arial" w:hAnsi="Arial"/>
                  <w:b/>
                </w:rPr>
                <w:t>2803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367" w:author="Дмитрий" w:date="2002-05-24T17:13:00Z">
              <w:r>
                <w:rPr>
                  <w:rFonts w:cs="Arial" w:ascii="Arial" w:hAnsi="Arial"/>
                  <w:b/>
                </w:rPr>
                <w:t>1604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368" w:author="Дмитрий" w:date="2002-05-24T17:13:00Z">
              <w:r>
                <w:rPr>
                  <w:rFonts w:cs="Arial" w:ascii="Arial" w:hAnsi="Arial"/>
                  <w:b/>
                </w:rPr>
                <w:t>1126889</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369" w:author="Дмитрий" w:date="2002-05-24T17:13:00Z">
              <w:r>
                <w:rPr>
                  <w:rFonts w:cs="Arial" w:ascii="Arial" w:hAnsi="Arial"/>
                  <w:b/>
                </w:rPr>
                <w:t>945661</w:t>
              </w:r>
            </w:ins>
          </w:p>
        </w:tc>
        <w:tc>
          <w:tcPr>
            <w:tcW w:w="1148" w:type="dxa"/>
            <w:tcBorders>
              <w:bottom w:val="single" w:sz="4" w:space="0" w:color="000000"/>
              <w:right w:val="single" w:sz="4" w:space="0" w:color="000000"/>
            </w:tcBorders>
            <w:vAlign w:val="bottom"/>
          </w:tcPr>
          <w:p>
            <w:pPr>
              <w:pStyle w:val="Normal"/>
              <w:jc w:val="right"/>
              <w:rPr>
                <w:rFonts w:ascii="Arial" w:hAnsi="Arial" w:cs="Arial"/>
                <w:b/>
                <w:b/>
              </w:rPr>
            </w:pPr>
            <w:ins w:id="3370" w:author="Дмитрий" w:date="2002-05-24T17:13:00Z">
              <w:r>
                <w:rPr>
                  <w:rFonts w:cs="Arial" w:ascii="Arial" w:hAnsi="Arial"/>
                  <w:b/>
                </w:rPr>
                <w:t>-477111</w:t>
              </w:r>
            </w:ins>
          </w:p>
        </w:tc>
        <w:tc>
          <w:tcPr>
            <w:tcW w:w="1106" w:type="dxa"/>
            <w:tcBorders>
              <w:bottom w:val="single" w:sz="4" w:space="0" w:color="000000"/>
              <w:right w:val="single" w:sz="8" w:space="0" w:color="000000"/>
            </w:tcBorders>
            <w:vAlign w:val="bottom"/>
          </w:tcPr>
          <w:p>
            <w:pPr>
              <w:pStyle w:val="Normal"/>
              <w:jc w:val="right"/>
              <w:rPr>
                <w:rFonts w:ascii="Arial" w:hAnsi="Arial" w:cs="Arial"/>
                <w:b/>
                <w:b/>
              </w:rPr>
            </w:pPr>
            <w:ins w:id="3371" w:author="Дмитрий" w:date="2002-05-24T17:13:00Z">
              <w:r>
                <w:rPr>
                  <w:rFonts w:cs="Arial" w:ascii="Arial" w:hAnsi="Arial"/>
                  <w:b/>
                </w:rPr>
                <w:t>-181228</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72" w:author="Дмитрий" w:date="2002-05-24T17:13:00Z">
              <w:r>
                <w:rPr>
                  <w:rFonts w:cs="Arial" w:ascii="Arial" w:hAnsi="Arial"/>
                </w:rPr>
                <w:t>3.1</w:t>
              </w:r>
            </w:ins>
          </w:p>
        </w:tc>
        <w:tc>
          <w:tcPr>
            <w:tcW w:w="5093" w:type="dxa"/>
            <w:tcBorders>
              <w:bottom w:val="single" w:sz="4" w:space="0" w:color="000000"/>
              <w:right w:val="single" w:sz="4" w:space="0" w:color="000000"/>
            </w:tcBorders>
            <w:vAlign w:val="bottom"/>
          </w:tcPr>
          <w:p>
            <w:pPr>
              <w:pStyle w:val="Normal"/>
              <w:rPr>
                <w:rFonts w:ascii="Arial" w:hAnsi="Arial" w:cs="Arial"/>
              </w:rPr>
            </w:pPr>
            <w:ins w:id="3373" w:author="Дмитрий" w:date="2002-05-24T17:13:00Z">
              <w:r>
                <w:rPr>
                  <w:rFonts w:cs="Arial" w:ascii="Arial" w:hAnsi="Arial"/>
                </w:rPr>
                <w:t>Медикаменты и перевязочные средства</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74" w:author="Дмитрий" w:date="2002-05-24T17:13:00Z">
              <w:r>
                <w:rPr>
                  <w:rFonts w:cs="Arial" w:ascii="Arial" w:hAnsi="Arial"/>
                </w:rPr>
                <w:t>11031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75" w:author="Дмитрий" w:date="2002-05-24T17:13:00Z">
              <w:r>
                <w:rPr>
                  <w:rFonts w:cs="Arial" w:ascii="Arial" w:hAnsi="Arial"/>
                </w:rPr>
                <w:t>780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76" w:author="Дмитрий" w:date="2002-05-24T17:13:00Z">
              <w:r>
                <w:rPr>
                  <w:rFonts w:cs="Arial" w:ascii="Arial" w:hAnsi="Arial"/>
                </w:rPr>
                <w:t>392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77" w:author="Дмитрий" w:date="2002-05-24T17:13:00Z">
              <w:r>
                <w:rPr>
                  <w:rFonts w:cs="Arial" w:ascii="Arial" w:hAnsi="Arial"/>
                </w:rPr>
                <w:t>336557</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378" w:author="Дмитрий" w:date="2002-05-24T17:13:00Z">
              <w:r>
                <w:rPr>
                  <w:rFonts w:cs="Arial" w:ascii="Arial" w:hAnsi="Arial"/>
                </w:rPr>
                <w:t>349140</w:t>
              </w:r>
            </w:ins>
          </w:p>
        </w:tc>
        <w:tc>
          <w:tcPr>
            <w:tcW w:w="1148" w:type="dxa"/>
            <w:tcBorders>
              <w:bottom w:val="single" w:sz="4" w:space="0" w:color="000000"/>
            </w:tcBorders>
            <w:vAlign w:val="bottom"/>
          </w:tcPr>
          <w:p>
            <w:pPr>
              <w:pStyle w:val="Normal"/>
              <w:jc w:val="right"/>
              <w:rPr>
                <w:rFonts w:ascii="Arial" w:hAnsi="Arial" w:cs="Arial"/>
              </w:rPr>
            </w:pPr>
            <w:ins w:id="3379" w:author="Дмитрий" w:date="2002-05-24T17:13:00Z">
              <w:r>
                <w:rPr>
                  <w:rFonts w:cs="Arial" w:ascii="Arial" w:hAnsi="Arial"/>
                </w:rPr>
                <w:t>-55443</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80" w:author="Дмитрий" w:date="2002-05-24T17:13:00Z">
              <w:r>
                <w:rPr>
                  <w:rFonts w:cs="Arial" w:ascii="Arial" w:hAnsi="Arial"/>
                </w:rPr>
                <w:t>12583</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81" w:author="Дмитрий" w:date="2002-05-24T17:13:00Z">
              <w:r>
                <w:rPr>
                  <w:rFonts w:cs="Arial" w:ascii="Arial" w:hAnsi="Arial"/>
                </w:rPr>
                <w:t>3.2</w:t>
              </w:r>
            </w:ins>
          </w:p>
        </w:tc>
        <w:tc>
          <w:tcPr>
            <w:tcW w:w="5093" w:type="dxa"/>
            <w:tcBorders>
              <w:bottom w:val="single" w:sz="4" w:space="0" w:color="000000"/>
              <w:right w:val="single" w:sz="4" w:space="0" w:color="000000"/>
            </w:tcBorders>
            <w:vAlign w:val="bottom"/>
          </w:tcPr>
          <w:p>
            <w:pPr>
              <w:pStyle w:val="Normal"/>
              <w:rPr>
                <w:rFonts w:ascii="Arial" w:hAnsi="Arial" w:cs="Arial"/>
              </w:rPr>
            </w:pPr>
            <w:ins w:id="3382" w:author="Дмитрий" w:date="2002-05-24T17:13:00Z">
              <w:r>
                <w:rPr>
                  <w:rFonts w:cs="Arial" w:ascii="Arial" w:hAnsi="Arial"/>
                </w:rPr>
                <w:t>Мягкий инвентарь и обмундирование</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83" w:author="Дмитрий" w:date="2002-05-24T17:13:00Z">
              <w:r>
                <w:rPr>
                  <w:rFonts w:cs="Arial" w:ascii="Arial" w:hAnsi="Arial"/>
                </w:rPr>
                <w:t>11032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84" w:author="Дмитрий" w:date="2002-05-24T17:13:00Z">
              <w:r>
                <w:rPr>
                  <w:rFonts w:cs="Arial" w:ascii="Arial" w:hAnsi="Arial"/>
                </w:rPr>
                <w:t>85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85" w:author="Дмитрий" w:date="2002-05-24T17:13:00Z">
              <w:r>
                <w:rPr>
                  <w:rFonts w:cs="Arial" w:ascii="Arial" w:hAnsi="Arial"/>
                </w:rPr>
                <w:t>44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86" w:author="Дмитрий" w:date="2002-05-24T17:13:00Z">
              <w:r>
                <w:rPr>
                  <w:rFonts w:cs="Arial" w:ascii="Arial" w:hAnsi="Arial"/>
                </w:rPr>
                <w:t>440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387" w:author="Дмитрий" w:date="2002-05-24T17:13:00Z">
              <w:r>
                <w:rPr>
                  <w:rFonts w:cs="Arial" w:ascii="Arial" w:hAnsi="Arial"/>
                </w:rPr>
                <w:t>36066</w:t>
              </w:r>
            </w:ins>
          </w:p>
        </w:tc>
        <w:tc>
          <w:tcPr>
            <w:tcW w:w="1148" w:type="dxa"/>
            <w:tcBorders>
              <w:bottom w:val="single" w:sz="4" w:space="0" w:color="000000"/>
            </w:tcBorders>
            <w:vAlign w:val="bottom"/>
          </w:tcPr>
          <w:p>
            <w:pPr>
              <w:pStyle w:val="Normal"/>
              <w:jc w:val="right"/>
              <w:rPr>
                <w:rFonts w:ascii="Arial" w:hAnsi="Arial" w:cs="Arial"/>
              </w:rPr>
            </w:pPr>
            <w:ins w:id="3388"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89" w:author="Дмитрий" w:date="2002-05-24T17:13:00Z">
              <w:r>
                <w:rPr>
                  <w:rFonts w:cs="Arial" w:ascii="Arial" w:hAnsi="Arial"/>
                </w:rPr>
                <w:t>-7934</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90" w:author="Дмитрий" w:date="2002-05-24T17:13:00Z">
              <w:r>
                <w:rPr>
                  <w:rFonts w:cs="Arial" w:ascii="Arial" w:hAnsi="Arial"/>
                </w:rPr>
                <w:t>3.3</w:t>
              </w:r>
            </w:ins>
          </w:p>
        </w:tc>
        <w:tc>
          <w:tcPr>
            <w:tcW w:w="5093" w:type="dxa"/>
            <w:tcBorders>
              <w:bottom w:val="single" w:sz="4" w:space="0" w:color="000000"/>
              <w:right w:val="single" w:sz="4" w:space="0" w:color="000000"/>
            </w:tcBorders>
            <w:vAlign w:val="bottom"/>
          </w:tcPr>
          <w:p>
            <w:pPr>
              <w:pStyle w:val="Normal"/>
              <w:rPr>
                <w:rFonts w:ascii="Arial" w:hAnsi="Arial" w:cs="Arial"/>
              </w:rPr>
            </w:pPr>
            <w:ins w:id="3391" w:author="Дмитрий" w:date="2002-05-24T17:13:00Z">
              <w:r>
                <w:rPr>
                  <w:rFonts w:cs="Arial" w:ascii="Arial" w:hAnsi="Arial"/>
                </w:rPr>
                <w:t>продукты питания</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392" w:author="Дмитрий" w:date="2002-05-24T17:13:00Z">
              <w:r>
                <w:rPr>
                  <w:rFonts w:cs="Arial" w:ascii="Arial" w:hAnsi="Arial"/>
                </w:rPr>
                <w:t>11033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393" w:author="Дмитрий" w:date="2002-05-24T17:13:00Z">
              <w:r>
                <w:rPr>
                  <w:rFonts w:cs="Arial" w:ascii="Arial" w:hAnsi="Arial"/>
                </w:rPr>
                <w:t>1850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394" w:author="Дмитрий" w:date="2002-05-24T17:13:00Z">
              <w:r>
                <w:rPr>
                  <w:rFonts w:cs="Arial" w:ascii="Arial" w:hAnsi="Arial"/>
                </w:rPr>
                <w:t>1131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395" w:author="Дмитрий" w:date="2002-05-24T17:13:00Z">
              <w:r>
                <w:rPr>
                  <w:rFonts w:cs="Arial" w:ascii="Arial" w:hAnsi="Arial"/>
                </w:rPr>
                <w:t>717332</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396" w:author="Дмитрий" w:date="2002-05-24T17:13:00Z">
              <w:r>
                <w:rPr>
                  <w:rFonts w:cs="Arial" w:ascii="Arial" w:hAnsi="Arial"/>
                </w:rPr>
                <w:t>533990</w:t>
              </w:r>
            </w:ins>
          </w:p>
        </w:tc>
        <w:tc>
          <w:tcPr>
            <w:tcW w:w="1148" w:type="dxa"/>
            <w:tcBorders>
              <w:bottom w:val="single" w:sz="4" w:space="0" w:color="000000"/>
            </w:tcBorders>
            <w:vAlign w:val="bottom"/>
          </w:tcPr>
          <w:p>
            <w:pPr>
              <w:pStyle w:val="Normal"/>
              <w:jc w:val="right"/>
              <w:rPr>
                <w:rFonts w:ascii="Arial" w:hAnsi="Arial" w:cs="Arial"/>
              </w:rPr>
            </w:pPr>
            <w:ins w:id="3397" w:author="Дмитрий" w:date="2002-05-24T17:13:00Z">
              <w:r>
                <w:rPr>
                  <w:rFonts w:cs="Arial" w:ascii="Arial" w:hAnsi="Arial"/>
                </w:rPr>
                <w:t>-413668</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398" w:author="Дмитрий" w:date="2002-05-24T17:13:00Z">
              <w:r>
                <w:rPr>
                  <w:rFonts w:cs="Arial" w:ascii="Arial" w:hAnsi="Arial"/>
                </w:rPr>
                <w:t>-183342</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399" w:author="Дмитрий" w:date="2002-05-24T17:13:00Z">
              <w:r>
                <w:rPr>
                  <w:rFonts w:cs="Arial" w:ascii="Arial" w:hAnsi="Arial"/>
                </w:rPr>
                <w:t>3.4</w:t>
              </w:r>
            </w:ins>
          </w:p>
        </w:tc>
        <w:tc>
          <w:tcPr>
            <w:tcW w:w="5093" w:type="dxa"/>
            <w:tcBorders>
              <w:bottom w:val="single" w:sz="4" w:space="0" w:color="000000"/>
              <w:right w:val="single" w:sz="4" w:space="0" w:color="000000"/>
            </w:tcBorders>
            <w:vAlign w:val="bottom"/>
          </w:tcPr>
          <w:p>
            <w:pPr>
              <w:pStyle w:val="Normal"/>
              <w:rPr>
                <w:rFonts w:ascii="Arial" w:hAnsi="Arial" w:cs="Arial"/>
              </w:rPr>
            </w:pPr>
            <w:ins w:id="3400" w:author="Дмитрий" w:date="2002-05-24T17:13:00Z">
              <w:r>
                <w:rPr>
                  <w:rFonts w:cs="Arial" w:ascii="Arial" w:hAnsi="Arial"/>
                </w:rPr>
                <w:t>прочие расх. материалы и предм. снабжения</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01" w:author="Дмитрий" w:date="2002-05-24T17:13:00Z">
              <w:r>
                <w:rPr>
                  <w:rFonts w:cs="Arial" w:ascii="Arial" w:hAnsi="Arial"/>
                </w:rPr>
                <w:t>11035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02" w:author="Дмитрий" w:date="2002-05-24T17:13:00Z">
              <w:r>
                <w:rPr>
                  <w:rFonts w:cs="Arial" w:ascii="Arial" w:hAnsi="Arial"/>
                </w:rPr>
                <w:t>88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403" w:author="Дмитрий" w:date="2002-05-24T17:13:00Z">
              <w:r>
                <w:rPr>
                  <w:rFonts w:cs="Arial" w:ascii="Arial" w:hAnsi="Arial"/>
                </w:rPr>
                <w:t>37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404" w:author="Дмитрий" w:date="2002-05-24T17:13:00Z">
              <w:r>
                <w:rPr>
                  <w:rFonts w:cs="Arial" w:ascii="Arial" w:hAnsi="Arial"/>
                </w:rPr>
                <w:t>290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05" w:author="Дмитрий" w:date="2002-05-24T17:13:00Z">
              <w:r>
                <w:rPr>
                  <w:rFonts w:cs="Arial" w:ascii="Arial" w:hAnsi="Arial"/>
                </w:rPr>
                <w:t>26465</w:t>
              </w:r>
            </w:ins>
          </w:p>
        </w:tc>
        <w:tc>
          <w:tcPr>
            <w:tcW w:w="1148" w:type="dxa"/>
            <w:tcBorders>
              <w:bottom w:val="single" w:sz="4" w:space="0" w:color="000000"/>
            </w:tcBorders>
            <w:vAlign w:val="bottom"/>
          </w:tcPr>
          <w:p>
            <w:pPr>
              <w:pStyle w:val="Normal"/>
              <w:jc w:val="right"/>
              <w:rPr>
                <w:rFonts w:ascii="Arial" w:hAnsi="Arial" w:cs="Arial"/>
              </w:rPr>
            </w:pPr>
            <w:ins w:id="3406" w:author="Дмитрий" w:date="2002-05-24T17:13:00Z">
              <w:r>
                <w:rPr>
                  <w:rFonts w:cs="Arial" w:ascii="Arial" w:hAnsi="Arial"/>
                </w:rPr>
                <w:t>-800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07" w:author="Дмитрий" w:date="2002-05-24T17:13:00Z">
              <w:r>
                <w:rPr>
                  <w:rFonts w:cs="Arial" w:ascii="Arial" w:hAnsi="Arial"/>
                </w:rPr>
                <w:t>-2535</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408" w:author="Дмитрий" w:date="2002-05-24T17:13:00Z">
              <w:r>
                <w:rPr>
                  <w:rFonts w:cs="Arial" w:ascii="Arial" w:hAnsi="Arial"/>
                  <w:b/>
                </w:rPr>
                <w:t>4</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409" w:author="Дмитрий" w:date="2002-05-24T17:13:00Z">
              <w:r>
                <w:rPr>
                  <w:rFonts w:cs="Arial" w:ascii="Arial" w:hAnsi="Arial"/>
                  <w:b/>
                </w:rPr>
                <w:t>Командировки и служебные разъезды</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410" w:author="Дмитрий" w:date="2002-05-24T17:13:00Z">
              <w:r>
                <w:rPr>
                  <w:rFonts w:cs="Arial" w:ascii="Arial" w:hAnsi="Arial"/>
                  <w:b/>
                </w:rPr>
                <w:t>1104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411" w:author="Дмитрий" w:date="2002-05-24T17:13:00Z">
              <w:r>
                <w:rPr>
                  <w:rFonts w:cs="Arial" w:ascii="Arial" w:hAnsi="Arial"/>
                  <w:b/>
                </w:rPr>
                <w:t>30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12" w:author="Дмитрий" w:date="2002-05-24T17:13:00Z">
              <w:r>
                <w:rPr>
                  <w:rFonts w:cs="Arial" w:ascii="Arial" w:hAnsi="Arial"/>
                  <w:b/>
                </w:rPr>
                <w:t>10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13" w:author="Дмитрий" w:date="2002-05-24T17:13:00Z">
              <w:r>
                <w:rPr>
                  <w:rFonts w:cs="Arial" w:ascii="Arial" w:hAnsi="Arial"/>
                  <w:b/>
                </w:rPr>
                <w:t>8300</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414" w:author="Дмитрий" w:date="2002-05-24T17:13:00Z">
              <w:r>
                <w:rPr>
                  <w:rFonts w:cs="Arial" w:ascii="Arial" w:hAnsi="Arial"/>
                  <w:b/>
                </w:rPr>
                <w:t>7252</w:t>
              </w:r>
            </w:ins>
          </w:p>
        </w:tc>
        <w:tc>
          <w:tcPr>
            <w:tcW w:w="1148" w:type="dxa"/>
            <w:tcBorders>
              <w:bottom w:val="single" w:sz="4" w:space="0" w:color="000000"/>
            </w:tcBorders>
            <w:vAlign w:val="bottom"/>
          </w:tcPr>
          <w:p>
            <w:pPr>
              <w:pStyle w:val="Normal"/>
              <w:jc w:val="right"/>
              <w:rPr>
                <w:rFonts w:ascii="Arial" w:hAnsi="Arial" w:cs="Arial"/>
                <w:b/>
                <w:b/>
              </w:rPr>
            </w:pPr>
            <w:ins w:id="3415" w:author="Дмитрий" w:date="2002-05-24T17:13:00Z">
              <w:r>
                <w:rPr>
                  <w:rFonts w:cs="Arial" w:ascii="Arial" w:hAnsi="Arial"/>
                  <w:b/>
                </w:rPr>
                <w:t>-170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rPr>
            </w:pPr>
            <w:ins w:id="3416" w:author="Дмитрий" w:date="2002-05-24T17:13:00Z">
              <w:r>
                <w:rPr>
                  <w:rFonts w:cs="Arial" w:ascii="Arial" w:hAnsi="Arial"/>
                  <w:b/>
                </w:rPr>
                <w:t>-1048</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417" w:author="Дмитрий" w:date="2002-05-24T17:13:00Z">
              <w:r>
                <w:rPr>
                  <w:rFonts w:cs="Arial" w:ascii="Arial" w:hAnsi="Arial"/>
                  <w:b/>
                </w:rPr>
                <w:t>5</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418" w:author="Дмитрий" w:date="2002-05-24T17:13:00Z">
              <w:r>
                <w:rPr>
                  <w:rFonts w:cs="Arial" w:ascii="Arial" w:hAnsi="Arial"/>
                  <w:b/>
                </w:rPr>
                <w:t>Оплата транспортных услуг</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419" w:author="Дмитрий" w:date="2002-05-24T17:13:00Z">
              <w:r>
                <w:rPr>
                  <w:rFonts w:cs="Arial" w:ascii="Arial" w:hAnsi="Arial"/>
                  <w:b/>
                </w:rPr>
                <w:t>1105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420" w:author="Дмитрий" w:date="2002-05-24T17:13:00Z">
              <w:r>
                <w:rPr>
                  <w:rFonts w:cs="Arial" w:ascii="Arial" w:hAnsi="Arial"/>
                  <w:b/>
                </w:rPr>
                <w:t>-</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21" w:author="Дмитрий" w:date="2002-05-24T17:13:00Z">
              <w:r>
                <w:rPr>
                  <w:rFonts w:cs="Arial" w:ascii="Arial" w:hAnsi="Arial"/>
                  <w:b/>
                </w:rPr>
                <w:t>-</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22" w:author="Дмитрий" w:date="2002-05-24T17:13:00Z">
              <w:r>
                <w:rPr>
                  <w:rFonts w:cs="Arial" w:ascii="Arial" w:hAnsi="Arial"/>
                  <w:b/>
                </w:rPr>
                <w:t>-</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423" w:author="Дмитрий" w:date="2002-05-24T17:13:00Z">
              <w:r>
                <w:rPr>
                  <w:rFonts w:cs="Arial" w:ascii="Arial" w:hAnsi="Arial"/>
                  <w:b/>
                </w:rPr>
                <w:t>153</w:t>
              </w:r>
            </w:ins>
          </w:p>
        </w:tc>
        <w:tc>
          <w:tcPr>
            <w:tcW w:w="1148" w:type="dxa"/>
            <w:tcBorders>
              <w:bottom w:val="single" w:sz="4" w:space="0" w:color="000000"/>
            </w:tcBorders>
            <w:vAlign w:val="bottom"/>
          </w:tcPr>
          <w:p>
            <w:pPr>
              <w:pStyle w:val="Normal"/>
              <w:jc w:val="right"/>
              <w:rPr>
                <w:rFonts w:ascii="Arial" w:hAnsi="Arial" w:cs="Arial"/>
                <w:b/>
                <w:b/>
              </w:rPr>
            </w:pPr>
            <w:ins w:id="3424" w:author="Дмитрий" w:date="2002-05-24T17:13:00Z">
              <w:r>
                <w:rPr>
                  <w:rFonts w:cs="Arial" w:ascii="Arial" w:hAnsi="Arial"/>
                  <w:b/>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rPr>
            </w:pPr>
            <w:ins w:id="3425" w:author="Дмитрий" w:date="2002-05-24T17:13:00Z">
              <w:r>
                <w:rPr>
                  <w:rFonts w:cs="Arial" w:ascii="Arial" w:hAnsi="Arial"/>
                  <w:b/>
                </w:rPr>
                <w:t>153</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426" w:author="Дмитрий" w:date="2002-05-24T17:13:00Z">
              <w:r>
                <w:rPr>
                  <w:rFonts w:cs="Arial" w:ascii="Arial" w:hAnsi="Arial"/>
                  <w:b/>
                </w:rPr>
                <w:t>6</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427" w:author="Дмитрий" w:date="2002-05-24T17:13:00Z">
              <w:r>
                <w:rPr>
                  <w:rFonts w:cs="Arial" w:ascii="Arial" w:hAnsi="Arial"/>
                  <w:b/>
                </w:rPr>
                <w:t>Оплата услуг связи</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428" w:author="Дмитрий" w:date="2002-05-24T17:13:00Z">
              <w:r>
                <w:rPr>
                  <w:rFonts w:cs="Arial" w:ascii="Arial" w:hAnsi="Arial"/>
                  <w:b/>
                </w:rPr>
                <w:t>1106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429" w:author="Дмитрий" w:date="2002-05-24T17:13:00Z">
              <w:r>
                <w:rPr>
                  <w:rFonts w:cs="Arial" w:ascii="Arial" w:hAnsi="Arial"/>
                  <w:b/>
                </w:rPr>
                <w:t>124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30" w:author="Дмитрий" w:date="2002-05-24T17:13:00Z">
              <w:r>
                <w:rPr>
                  <w:rFonts w:cs="Arial" w:ascii="Arial" w:hAnsi="Arial"/>
                  <w:b/>
                </w:rPr>
                <w:t>55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31" w:author="Дмитрий" w:date="2002-05-24T17:13:00Z">
              <w:r>
                <w:rPr>
                  <w:rFonts w:cs="Arial" w:ascii="Arial" w:hAnsi="Arial"/>
                  <w:b/>
                </w:rPr>
                <w:t>55000</w:t>
              </w:r>
            </w:ins>
          </w:p>
        </w:tc>
        <w:tc>
          <w:tcPr>
            <w:tcW w:w="1479" w:type="dxa"/>
            <w:tcBorders>
              <w:bottom w:val="single" w:sz="4" w:space="0" w:color="000000"/>
              <w:right w:val="single" w:sz="4" w:space="0" w:color="000000"/>
            </w:tcBorders>
            <w:vAlign w:val="bottom"/>
          </w:tcPr>
          <w:p>
            <w:pPr>
              <w:pStyle w:val="Normal"/>
              <w:jc w:val="right"/>
              <w:rPr/>
            </w:pPr>
            <w:ins w:id="3432" w:author="Дмитрий" w:date="2002-05-24T17:13:00Z">
              <w:r>
                <w:rPr>
                  <w:rFonts w:cs="Arial" w:ascii="Arial" w:hAnsi="Arial"/>
                  <w:b/>
                </w:rPr>
                <w:t>47150</w:t>
              </w:r>
            </w:ins>
          </w:p>
        </w:tc>
        <w:tc>
          <w:tcPr>
            <w:tcW w:w="1148" w:type="dxa"/>
            <w:tcBorders>
              <w:bottom w:val="single" w:sz="4" w:space="0" w:color="000000"/>
            </w:tcBorders>
            <w:vAlign w:val="bottom"/>
          </w:tcPr>
          <w:p>
            <w:pPr>
              <w:pStyle w:val="Normal"/>
              <w:jc w:val="right"/>
              <w:rPr>
                <w:rFonts w:ascii="Arial" w:hAnsi="Arial" w:cs="Arial"/>
                <w:b/>
                <w:b/>
              </w:rPr>
            </w:pPr>
            <w:ins w:id="3433" w:author="Дмитрий" w:date="2002-05-24T17:13:00Z">
              <w:r>
                <w:rPr>
                  <w:rFonts w:cs="Arial" w:ascii="Arial" w:hAnsi="Arial"/>
                  <w:b/>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rPr>
            </w:pPr>
            <w:ins w:id="3434" w:author="Дмитрий" w:date="2002-05-24T17:13:00Z">
              <w:r>
                <w:rPr>
                  <w:rFonts w:cs="Arial" w:ascii="Arial" w:hAnsi="Arial"/>
                  <w:b/>
                </w:rPr>
                <w:t>-7850</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435" w:author="Дмитрий" w:date="2002-05-24T17:13:00Z">
              <w:r>
                <w:rPr>
                  <w:rFonts w:cs="Arial" w:ascii="Arial" w:hAnsi="Arial"/>
                  <w:b/>
                </w:rPr>
                <w:t>7</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436" w:author="Дмитрий" w:date="2002-05-24T17:13:00Z">
              <w:r>
                <w:rPr>
                  <w:rFonts w:cs="Arial" w:ascii="Arial" w:hAnsi="Arial"/>
                  <w:b/>
                </w:rPr>
                <w:t>Оплата коммунальных услуг</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437" w:author="Дмитрий" w:date="2002-05-24T17:13:00Z">
              <w:r>
                <w:rPr>
                  <w:rFonts w:cs="Arial" w:ascii="Arial" w:hAnsi="Arial"/>
                  <w:b/>
                </w:rPr>
                <w:t>1107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438" w:author="Дмитрий" w:date="2002-05-24T17:13:00Z">
              <w:r>
                <w:rPr>
                  <w:rFonts w:cs="Arial" w:ascii="Arial" w:hAnsi="Arial"/>
                  <w:b/>
                </w:rPr>
                <w:t>1296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39" w:author="Дмитрий" w:date="2002-05-24T17:13:00Z">
              <w:r>
                <w:rPr>
                  <w:rFonts w:cs="Arial" w:ascii="Arial" w:hAnsi="Arial"/>
                  <w:b/>
                </w:rPr>
                <w:t>6014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40" w:author="Дмитрий" w:date="2002-05-24T17:13:00Z">
              <w:r>
                <w:rPr>
                  <w:rFonts w:cs="Arial" w:ascii="Arial" w:hAnsi="Arial"/>
                  <w:b/>
                </w:rPr>
                <w:t>521205</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441" w:author="Дмитрий" w:date="2002-05-24T17:13:00Z">
              <w:r>
                <w:rPr>
                  <w:rFonts w:cs="Arial" w:ascii="Arial" w:hAnsi="Arial"/>
                  <w:b/>
                </w:rPr>
                <w:t>518548</w:t>
              </w:r>
            </w:ins>
          </w:p>
        </w:tc>
        <w:tc>
          <w:tcPr>
            <w:tcW w:w="1148" w:type="dxa"/>
            <w:tcBorders>
              <w:bottom w:val="single" w:sz="4" w:space="0" w:color="000000"/>
              <w:right w:val="single" w:sz="4" w:space="0" w:color="000000"/>
            </w:tcBorders>
            <w:vAlign w:val="bottom"/>
          </w:tcPr>
          <w:p>
            <w:pPr>
              <w:pStyle w:val="Normal"/>
              <w:jc w:val="right"/>
              <w:rPr>
                <w:rFonts w:ascii="Arial" w:hAnsi="Arial" w:cs="Arial"/>
                <w:b/>
                <w:b/>
              </w:rPr>
            </w:pPr>
            <w:ins w:id="3442" w:author="Дмитрий" w:date="2002-05-24T17:13:00Z">
              <w:r>
                <w:rPr>
                  <w:rFonts w:cs="Arial" w:ascii="Arial" w:hAnsi="Arial"/>
                  <w:b/>
                </w:rPr>
                <w:t>-80195</w:t>
              </w:r>
            </w:ins>
          </w:p>
        </w:tc>
        <w:tc>
          <w:tcPr>
            <w:tcW w:w="1106" w:type="dxa"/>
            <w:tcBorders>
              <w:bottom w:val="single" w:sz="4" w:space="0" w:color="000000"/>
              <w:right w:val="single" w:sz="8" w:space="0" w:color="000000"/>
            </w:tcBorders>
            <w:vAlign w:val="bottom"/>
          </w:tcPr>
          <w:p>
            <w:pPr>
              <w:pStyle w:val="Normal"/>
              <w:jc w:val="right"/>
              <w:rPr>
                <w:rFonts w:ascii="Arial" w:hAnsi="Arial" w:cs="Arial"/>
                <w:b/>
                <w:b/>
              </w:rPr>
            </w:pPr>
            <w:ins w:id="3443" w:author="Дмитрий" w:date="2002-05-24T17:13:00Z">
              <w:r>
                <w:rPr>
                  <w:rFonts w:cs="Arial" w:ascii="Arial" w:hAnsi="Arial"/>
                  <w:b/>
                </w:rPr>
                <w:t>-2657</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44" w:author="Дмитрий" w:date="2002-05-24T17:13:00Z">
              <w:r>
                <w:rPr>
                  <w:rFonts w:cs="Arial" w:ascii="Arial" w:hAnsi="Arial"/>
                </w:rPr>
                <w:t>7.1</w:t>
              </w:r>
            </w:ins>
          </w:p>
        </w:tc>
        <w:tc>
          <w:tcPr>
            <w:tcW w:w="5093" w:type="dxa"/>
            <w:tcBorders>
              <w:bottom w:val="single" w:sz="4" w:space="0" w:color="000000"/>
              <w:right w:val="single" w:sz="4" w:space="0" w:color="000000"/>
            </w:tcBorders>
            <w:vAlign w:val="bottom"/>
          </w:tcPr>
          <w:p>
            <w:pPr>
              <w:pStyle w:val="Normal"/>
              <w:rPr>
                <w:rFonts w:ascii="Arial" w:hAnsi="Arial" w:cs="Arial"/>
              </w:rPr>
            </w:pPr>
            <w:ins w:id="3445" w:author="Дмитрий" w:date="2002-05-24T17:13:00Z">
              <w:r>
                <w:rPr>
                  <w:rFonts w:cs="Arial" w:ascii="Arial" w:hAnsi="Arial"/>
                </w:rPr>
                <w:t>Оплата содержания помещений</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46" w:author="Дмитрий" w:date="2002-05-24T17:13:00Z">
              <w:r>
                <w:rPr>
                  <w:rFonts w:cs="Arial" w:ascii="Arial" w:hAnsi="Arial"/>
                </w:rPr>
                <w:t>11071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47" w:author="Дмитрий" w:date="2002-05-24T17:13:00Z">
              <w:r>
                <w:rPr>
                  <w:rFonts w:cs="Arial" w:ascii="Arial" w:hAnsi="Arial"/>
                </w:rPr>
                <w:t>14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448" w:author="Дмитрий" w:date="2002-05-24T17:13:00Z">
              <w:r>
                <w:rPr>
                  <w:rFonts w:cs="Arial" w:ascii="Arial" w:hAnsi="Arial"/>
                </w:rPr>
                <w:t>63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449" w:author="Дмитрий" w:date="2002-05-24T17:13:00Z">
              <w:r>
                <w:rPr>
                  <w:rFonts w:cs="Arial" w:ascii="Arial" w:hAnsi="Arial"/>
                </w:rPr>
                <w:t>63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50" w:author="Дмитрий" w:date="2002-05-24T17:13:00Z">
              <w:r>
                <w:rPr>
                  <w:rFonts w:cs="Arial" w:ascii="Arial" w:hAnsi="Arial"/>
                </w:rPr>
                <w:t>15326</w:t>
              </w:r>
            </w:ins>
          </w:p>
        </w:tc>
        <w:tc>
          <w:tcPr>
            <w:tcW w:w="1148" w:type="dxa"/>
            <w:tcBorders>
              <w:bottom w:val="single" w:sz="4" w:space="0" w:color="000000"/>
            </w:tcBorders>
            <w:vAlign w:val="bottom"/>
          </w:tcPr>
          <w:p>
            <w:pPr>
              <w:pStyle w:val="Normal"/>
              <w:jc w:val="right"/>
              <w:rPr>
                <w:rFonts w:ascii="Arial" w:hAnsi="Arial" w:cs="Arial"/>
              </w:rPr>
            </w:pPr>
            <w:ins w:id="3451"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52" w:author="Дмитрий" w:date="2002-05-24T17:13:00Z">
              <w:r>
                <w:rPr>
                  <w:rFonts w:cs="Arial" w:ascii="Arial" w:hAnsi="Arial"/>
                </w:rPr>
                <w:t>9026</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53" w:author="Дмитрий" w:date="2002-05-24T17:13:00Z">
              <w:r>
                <w:rPr>
                  <w:rFonts w:cs="Arial" w:ascii="Arial" w:hAnsi="Arial"/>
                </w:rPr>
                <w:t>7.2</w:t>
              </w:r>
            </w:ins>
          </w:p>
        </w:tc>
        <w:tc>
          <w:tcPr>
            <w:tcW w:w="5093" w:type="dxa"/>
            <w:tcBorders>
              <w:bottom w:val="single" w:sz="4" w:space="0" w:color="000000"/>
              <w:right w:val="single" w:sz="4" w:space="0" w:color="000000"/>
            </w:tcBorders>
            <w:vAlign w:val="bottom"/>
          </w:tcPr>
          <w:p>
            <w:pPr>
              <w:pStyle w:val="Normal"/>
              <w:rPr>
                <w:rFonts w:ascii="Arial" w:hAnsi="Arial" w:cs="Arial"/>
              </w:rPr>
            </w:pPr>
            <w:ins w:id="3454" w:author="Дмитрий" w:date="2002-05-24T17:13:00Z">
              <w:r>
                <w:rPr>
                  <w:rFonts w:cs="Arial" w:ascii="Arial" w:hAnsi="Arial"/>
                </w:rPr>
                <w:t>Оплата отопление и техн. нужд</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55" w:author="Дмитрий" w:date="2002-05-24T17:13:00Z">
              <w:r>
                <w:rPr>
                  <w:rFonts w:cs="Arial" w:ascii="Arial" w:hAnsi="Arial"/>
                </w:rPr>
                <w:t>110721</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56" w:author="Дмитрий" w:date="2002-05-24T17:13:00Z">
              <w:r>
                <w:rPr>
                  <w:rFonts w:cs="Arial" w:ascii="Arial" w:hAnsi="Arial"/>
                </w:rPr>
                <w:t>556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457" w:author="Дмитрий" w:date="2002-05-24T17:13:00Z">
              <w:r>
                <w:rPr>
                  <w:rFonts w:cs="Arial" w:ascii="Arial" w:hAnsi="Arial"/>
                </w:rPr>
                <w:t>2388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458" w:author="Дмитрий" w:date="2002-05-24T17:13:00Z">
              <w:r>
                <w:rPr>
                  <w:rFonts w:cs="Arial" w:ascii="Arial" w:hAnsi="Arial"/>
                </w:rPr>
                <w:t>2388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59" w:author="Дмитрий" w:date="2002-05-24T17:13:00Z">
              <w:r>
                <w:rPr>
                  <w:rFonts w:cs="Arial" w:ascii="Arial" w:hAnsi="Arial"/>
                </w:rPr>
                <w:t>261843</w:t>
              </w:r>
            </w:ins>
          </w:p>
        </w:tc>
        <w:tc>
          <w:tcPr>
            <w:tcW w:w="1148" w:type="dxa"/>
            <w:tcBorders>
              <w:bottom w:val="single" w:sz="4" w:space="0" w:color="000000"/>
            </w:tcBorders>
            <w:vAlign w:val="bottom"/>
          </w:tcPr>
          <w:p>
            <w:pPr>
              <w:pStyle w:val="Normal"/>
              <w:jc w:val="right"/>
              <w:rPr>
                <w:rFonts w:ascii="Arial" w:hAnsi="Arial" w:cs="Arial"/>
              </w:rPr>
            </w:pPr>
            <w:ins w:id="3460"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61" w:author="Дмитрий" w:date="2002-05-24T17:13:00Z">
              <w:r>
                <w:rPr>
                  <w:rFonts w:cs="Arial" w:ascii="Arial" w:hAnsi="Arial"/>
                </w:rPr>
                <w:t>23043</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62" w:author="Дмитрий" w:date="2002-05-24T17:13:00Z">
              <w:r>
                <w:rPr>
                  <w:rFonts w:cs="Arial" w:ascii="Arial" w:hAnsi="Arial"/>
                </w:rPr>
                <w:t>7.3</w:t>
              </w:r>
            </w:ins>
          </w:p>
        </w:tc>
        <w:tc>
          <w:tcPr>
            <w:tcW w:w="5093" w:type="dxa"/>
            <w:tcBorders>
              <w:bottom w:val="single" w:sz="4" w:space="0" w:color="000000"/>
              <w:right w:val="single" w:sz="4" w:space="0" w:color="000000"/>
            </w:tcBorders>
            <w:vAlign w:val="bottom"/>
          </w:tcPr>
          <w:p>
            <w:pPr>
              <w:pStyle w:val="Normal"/>
              <w:rPr>
                <w:rFonts w:ascii="Arial" w:hAnsi="Arial" w:cs="Arial"/>
              </w:rPr>
            </w:pPr>
            <w:ins w:id="3463" w:author="Дмитрий" w:date="2002-05-24T17:13:00Z">
              <w:r>
                <w:rPr>
                  <w:rFonts w:cs="Arial" w:ascii="Arial" w:hAnsi="Arial"/>
                </w:rPr>
                <w:t>Оплата потребления эл. энергии</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64" w:author="Дмитрий" w:date="2002-05-24T17:13:00Z">
              <w:r>
                <w:rPr>
                  <w:rFonts w:cs="Arial" w:ascii="Arial" w:hAnsi="Arial"/>
                </w:rPr>
                <w:t>11073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65" w:author="Дмитрий" w:date="2002-05-24T17:13:00Z">
              <w:r>
                <w:rPr>
                  <w:rFonts w:cs="Arial" w:ascii="Arial" w:hAnsi="Arial"/>
                </w:rPr>
                <w:t>480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466" w:author="Дмитрий" w:date="2002-05-24T17:13:00Z">
              <w:r>
                <w:rPr>
                  <w:rFonts w:cs="Arial" w:ascii="Arial" w:hAnsi="Arial"/>
                </w:rPr>
                <w:t>2783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467" w:author="Дмитрий" w:date="2002-05-24T17:13:00Z">
              <w:r>
                <w:rPr>
                  <w:rFonts w:cs="Arial" w:ascii="Arial" w:hAnsi="Arial"/>
                </w:rPr>
                <w:t>198105</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68" w:author="Дмитрий" w:date="2002-05-24T17:13:00Z">
              <w:r>
                <w:rPr>
                  <w:rFonts w:cs="Arial" w:ascii="Arial" w:hAnsi="Arial"/>
                </w:rPr>
                <w:t>99571</w:t>
              </w:r>
            </w:ins>
          </w:p>
        </w:tc>
        <w:tc>
          <w:tcPr>
            <w:tcW w:w="1148" w:type="dxa"/>
            <w:tcBorders>
              <w:bottom w:val="single" w:sz="4" w:space="0" w:color="000000"/>
            </w:tcBorders>
            <w:vAlign w:val="bottom"/>
          </w:tcPr>
          <w:p>
            <w:pPr>
              <w:pStyle w:val="Normal"/>
              <w:jc w:val="right"/>
              <w:rPr>
                <w:rFonts w:ascii="Arial" w:hAnsi="Arial" w:cs="Arial"/>
              </w:rPr>
            </w:pPr>
            <w:ins w:id="3469" w:author="Дмитрий" w:date="2002-05-24T17:13:00Z">
              <w:r>
                <w:rPr>
                  <w:rFonts w:cs="Arial" w:ascii="Arial" w:hAnsi="Arial"/>
                </w:rPr>
                <w:t>-80195</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70" w:author="Дмитрий" w:date="2002-05-24T17:13:00Z">
              <w:r>
                <w:rPr>
                  <w:rFonts w:cs="Arial" w:ascii="Arial" w:hAnsi="Arial"/>
                </w:rPr>
                <w:t>-98534</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71" w:author="Дмитрий" w:date="2002-05-24T17:13:00Z">
              <w:r>
                <w:rPr>
                  <w:rFonts w:cs="Arial" w:ascii="Arial" w:hAnsi="Arial"/>
                </w:rPr>
                <w:t>7.4</w:t>
              </w:r>
            </w:ins>
          </w:p>
        </w:tc>
        <w:tc>
          <w:tcPr>
            <w:tcW w:w="5093" w:type="dxa"/>
            <w:tcBorders>
              <w:bottom w:val="single" w:sz="4" w:space="0" w:color="000000"/>
              <w:right w:val="single" w:sz="4" w:space="0" w:color="000000"/>
            </w:tcBorders>
            <w:vAlign w:val="bottom"/>
          </w:tcPr>
          <w:p>
            <w:pPr>
              <w:pStyle w:val="Normal"/>
              <w:rPr>
                <w:rFonts w:ascii="Arial" w:hAnsi="Arial" w:cs="Arial"/>
              </w:rPr>
            </w:pPr>
            <w:ins w:id="3472" w:author="Дмитрий" w:date="2002-05-24T17:13:00Z">
              <w:r>
                <w:rPr>
                  <w:rFonts w:cs="Arial" w:ascii="Arial" w:hAnsi="Arial"/>
                </w:rPr>
                <w:t>Оплата водоснабжения помещений</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73" w:author="Дмитрий" w:date="2002-05-24T17:13:00Z">
              <w:r>
                <w:rPr>
                  <w:rFonts w:cs="Arial" w:ascii="Arial" w:hAnsi="Arial"/>
                </w:rPr>
                <w:t>11074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74" w:author="Дмитрий" w:date="2002-05-24T17:13:00Z">
              <w:r>
                <w:rPr>
                  <w:rFonts w:cs="Arial" w:ascii="Arial" w:hAnsi="Arial"/>
                </w:rPr>
                <w:t>212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475" w:author="Дмитрий" w:date="2002-05-24T17:13:00Z">
              <w:r>
                <w:rPr>
                  <w:rFonts w:cs="Arial" w:ascii="Arial" w:hAnsi="Arial"/>
                </w:rPr>
                <w:t>78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476" w:author="Дмитрий" w:date="2002-05-24T17:13:00Z">
              <w:r>
                <w:rPr>
                  <w:rFonts w:cs="Arial" w:ascii="Arial" w:hAnsi="Arial"/>
                </w:rPr>
                <w:t>780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77" w:author="Дмитрий" w:date="2002-05-24T17:13:00Z">
              <w:r>
                <w:rPr>
                  <w:rFonts w:cs="Arial" w:ascii="Arial" w:hAnsi="Arial"/>
                </w:rPr>
                <w:t>133854</w:t>
              </w:r>
            </w:ins>
          </w:p>
        </w:tc>
        <w:tc>
          <w:tcPr>
            <w:tcW w:w="1148" w:type="dxa"/>
            <w:tcBorders>
              <w:bottom w:val="single" w:sz="4" w:space="0" w:color="000000"/>
            </w:tcBorders>
            <w:vAlign w:val="bottom"/>
          </w:tcPr>
          <w:p>
            <w:pPr>
              <w:pStyle w:val="Normal"/>
              <w:jc w:val="right"/>
              <w:rPr>
                <w:rFonts w:ascii="Arial" w:hAnsi="Arial" w:cs="Arial"/>
              </w:rPr>
            </w:pPr>
            <w:ins w:id="3478"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79" w:author="Дмитрий" w:date="2002-05-24T17:13:00Z">
              <w:r>
                <w:rPr>
                  <w:rFonts w:cs="Arial" w:ascii="Arial" w:hAnsi="Arial"/>
                </w:rPr>
                <w:t>55854</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80" w:author="Дмитрий" w:date="2002-05-24T17:13:00Z">
              <w:r>
                <w:rPr>
                  <w:rFonts w:cs="Arial" w:ascii="Arial" w:hAnsi="Arial"/>
                </w:rPr>
                <w:t>7.5</w:t>
              </w:r>
            </w:ins>
          </w:p>
        </w:tc>
        <w:tc>
          <w:tcPr>
            <w:tcW w:w="5093" w:type="dxa"/>
            <w:tcBorders>
              <w:bottom w:val="single" w:sz="4" w:space="0" w:color="000000"/>
              <w:right w:val="single" w:sz="4" w:space="0" w:color="000000"/>
            </w:tcBorders>
            <w:vAlign w:val="bottom"/>
          </w:tcPr>
          <w:p>
            <w:pPr>
              <w:pStyle w:val="Normal"/>
              <w:rPr>
                <w:rFonts w:ascii="Arial" w:hAnsi="Arial" w:cs="Arial"/>
              </w:rPr>
            </w:pPr>
            <w:ins w:id="3481" w:author="Дмитрий" w:date="2002-05-24T17:13:00Z">
              <w:r>
                <w:rPr>
                  <w:rFonts w:cs="Arial" w:ascii="Arial" w:hAnsi="Arial"/>
                </w:rPr>
                <w:t>Прочие коммунальные услуги</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482" w:author="Дмитрий" w:date="2002-05-24T17:13:00Z">
              <w:r>
                <w:rPr>
                  <w:rFonts w:cs="Arial" w:ascii="Arial" w:hAnsi="Arial"/>
                </w:rPr>
                <w:t>11077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483" w:author="Дмитрий" w:date="2002-05-24T17:13:00Z">
              <w:r>
                <w:rPr>
                  <w:rFonts w:cs="Arial" w:ascii="Arial" w:hAnsi="Arial"/>
                </w:rPr>
                <w:t>34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84" w:author="Дмитрий" w:date="2002-05-24T17:13:00Z">
              <w:r>
                <w:rPr>
                  <w:rFonts w:cs="Arial" w:ascii="Arial" w:hAnsi="Arial"/>
                  <w:b/>
                </w:rPr>
                <w:t>-</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85" w:author="Дмитрий" w:date="2002-05-24T17:13:00Z">
              <w:r>
                <w:rPr>
                  <w:rFonts w:cs="Arial" w:ascii="Arial" w:hAnsi="Arial"/>
                  <w:b/>
                </w:rPr>
                <w:t>-</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486" w:author="Дмитрий" w:date="2002-05-24T17:13:00Z">
              <w:r>
                <w:rPr>
                  <w:rFonts w:cs="Arial" w:ascii="Arial" w:hAnsi="Arial"/>
                </w:rPr>
                <w:t>7954</w:t>
              </w:r>
            </w:ins>
          </w:p>
        </w:tc>
        <w:tc>
          <w:tcPr>
            <w:tcW w:w="1148" w:type="dxa"/>
            <w:tcBorders>
              <w:bottom w:val="single" w:sz="4" w:space="0" w:color="000000"/>
            </w:tcBorders>
            <w:vAlign w:val="bottom"/>
          </w:tcPr>
          <w:p>
            <w:pPr>
              <w:pStyle w:val="Normal"/>
              <w:jc w:val="right"/>
              <w:rPr>
                <w:rFonts w:ascii="Arial" w:hAnsi="Arial" w:cs="Arial"/>
              </w:rPr>
            </w:pPr>
            <w:ins w:id="3487"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488" w:author="Дмитрий" w:date="2002-05-24T17:13:00Z">
              <w:r>
                <w:rPr>
                  <w:rFonts w:cs="Arial" w:ascii="Arial" w:hAnsi="Arial"/>
                </w:rPr>
                <w:t>7954</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489" w:author="Дмитрий" w:date="2002-05-24T17:13:00Z">
              <w:r>
                <w:rPr>
                  <w:rFonts w:cs="Arial" w:ascii="Arial" w:hAnsi="Arial"/>
                  <w:b/>
                </w:rPr>
                <w:t>8</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490" w:author="Дмитрий" w:date="2002-05-24T17:13:00Z">
              <w:r>
                <w:rPr>
                  <w:rFonts w:cs="Arial" w:ascii="Arial" w:hAnsi="Arial"/>
                  <w:b/>
                </w:rPr>
                <w:t>Прочие текущ. расходы на закуп. товаров</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491" w:author="Дмитрий" w:date="2002-05-24T17:13:00Z">
              <w:r>
                <w:rPr>
                  <w:rFonts w:cs="Arial" w:ascii="Arial" w:hAnsi="Arial"/>
                  <w:b/>
                </w:rPr>
                <w:t>111000</w:t>
              </w:r>
            </w:ins>
          </w:p>
        </w:tc>
        <w:tc>
          <w:tcPr>
            <w:tcW w:w="1418" w:type="dxa"/>
            <w:tcBorders>
              <w:bottom w:val="single" w:sz="4" w:space="0" w:color="000000"/>
              <w:right w:val="single" w:sz="4" w:space="0" w:color="000000"/>
            </w:tcBorders>
            <w:vAlign w:val="bottom"/>
          </w:tcPr>
          <w:p>
            <w:pPr>
              <w:pStyle w:val="Normal"/>
              <w:jc w:val="right"/>
              <w:rPr/>
            </w:pPr>
            <w:ins w:id="3492" w:author="Дмитрий" w:date="2002-05-24T17:13:00Z">
              <w:r>
                <w:rPr>
                  <w:rFonts w:cs="Arial" w:ascii="Arial" w:hAnsi="Arial"/>
                  <w:b/>
                </w:rPr>
                <w:t>120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493" w:author="Дмитрий" w:date="2002-05-24T17:13:00Z">
              <w:r>
                <w:rPr>
                  <w:rFonts w:cs="Arial" w:ascii="Arial" w:hAnsi="Arial"/>
                  <w:b/>
                </w:rPr>
                <w:t>660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494" w:author="Дмитрий" w:date="2002-05-24T17:13:00Z">
              <w:r>
                <w:rPr>
                  <w:rFonts w:cs="Arial" w:ascii="Arial" w:hAnsi="Arial"/>
                  <w:b/>
                </w:rPr>
                <w:t>66000</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495" w:author="Дмитрий" w:date="2002-05-24T17:13:00Z">
              <w:r>
                <w:rPr>
                  <w:rFonts w:cs="Arial" w:ascii="Arial" w:hAnsi="Arial"/>
                  <w:b/>
                </w:rPr>
                <w:t>75470</w:t>
              </w:r>
            </w:ins>
          </w:p>
        </w:tc>
        <w:tc>
          <w:tcPr>
            <w:tcW w:w="1148" w:type="dxa"/>
            <w:tcBorders>
              <w:bottom w:val="single" w:sz="4" w:space="0" w:color="000000"/>
              <w:right w:val="single" w:sz="4" w:space="0" w:color="000000"/>
            </w:tcBorders>
            <w:vAlign w:val="bottom"/>
          </w:tcPr>
          <w:p>
            <w:pPr>
              <w:pStyle w:val="Normal"/>
              <w:jc w:val="right"/>
              <w:rPr>
                <w:rFonts w:ascii="Arial" w:hAnsi="Arial" w:cs="Arial"/>
                <w:b/>
                <w:b/>
              </w:rPr>
            </w:pPr>
            <w:ins w:id="3496" w:author="Дмитрий" w:date="2002-05-24T17:13:00Z">
              <w:r>
                <w:rPr>
                  <w:rFonts w:cs="Arial" w:ascii="Arial" w:hAnsi="Arial"/>
                  <w:b/>
                </w:rPr>
                <w:t>0</w:t>
              </w:r>
            </w:ins>
          </w:p>
        </w:tc>
        <w:tc>
          <w:tcPr>
            <w:tcW w:w="1106" w:type="dxa"/>
            <w:tcBorders>
              <w:bottom w:val="single" w:sz="4" w:space="0" w:color="000000"/>
              <w:right w:val="single" w:sz="8" w:space="0" w:color="000000"/>
            </w:tcBorders>
            <w:vAlign w:val="bottom"/>
          </w:tcPr>
          <w:p>
            <w:pPr>
              <w:pStyle w:val="Normal"/>
              <w:jc w:val="right"/>
              <w:rPr>
                <w:rFonts w:ascii="Arial" w:hAnsi="Arial" w:cs="Arial"/>
                <w:b/>
                <w:b/>
              </w:rPr>
            </w:pPr>
            <w:ins w:id="3497" w:author="Дмитрий" w:date="2002-05-24T17:13:00Z">
              <w:r>
                <w:rPr>
                  <w:rFonts w:cs="Arial" w:ascii="Arial" w:hAnsi="Arial"/>
                  <w:b/>
                </w:rPr>
                <w:t>9470</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498" w:author="Дмитрий" w:date="2002-05-24T17:13:00Z">
              <w:r>
                <w:rPr>
                  <w:rFonts w:cs="Arial" w:ascii="Arial" w:hAnsi="Arial"/>
                </w:rPr>
                <w:t>8.1</w:t>
              </w:r>
            </w:ins>
          </w:p>
        </w:tc>
        <w:tc>
          <w:tcPr>
            <w:tcW w:w="5093" w:type="dxa"/>
            <w:tcBorders>
              <w:bottom w:val="single" w:sz="4" w:space="0" w:color="000000"/>
              <w:right w:val="single" w:sz="4" w:space="0" w:color="000000"/>
            </w:tcBorders>
            <w:vAlign w:val="bottom"/>
          </w:tcPr>
          <w:p>
            <w:pPr>
              <w:pStyle w:val="Normal"/>
              <w:rPr>
                <w:rFonts w:ascii="Arial" w:hAnsi="Arial" w:cs="Arial"/>
              </w:rPr>
            </w:pPr>
            <w:ins w:id="3499" w:author="Дмитрий" w:date="2002-05-24T17:13:00Z">
              <w:r>
                <w:rPr>
                  <w:rFonts w:cs="Arial" w:ascii="Arial" w:hAnsi="Arial"/>
                </w:rPr>
                <w:t>Оплата текущ. ремонта оборуд. и инвентаря</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500" w:author="Дмитрий" w:date="2002-05-24T17:13:00Z">
              <w:r>
                <w:rPr>
                  <w:rFonts w:cs="Arial" w:ascii="Arial" w:hAnsi="Arial"/>
                </w:rPr>
                <w:t>11102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501" w:author="Дмитрий" w:date="2002-05-24T17:13:00Z">
              <w:r>
                <w:rPr>
                  <w:rFonts w:cs="Arial" w:ascii="Arial" w:hAnsi="Arial"/>
                </w:rPr>
                <w:t>120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502" w:author="Дмитрий" w:date="2002-05-24T17:13:00Z">
              <w:r>
                <w:rPr>
                  <w:rFonts w:cs="Arial" w:ascii="Arial" w:hAnsi="Arial"/>
                </w:rPr>
                <w:t>660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503" w:author="Дмитрий" w:date="2002-05-24T17:13:00Z">
              <w:r>
                <w:rPr>
                  <w:rFonts w:cs="Arial" w:ascii="Arial" w:hAnsi="Arial"/>
                </w:rPr>
                <w:t>66000</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504" w:author="Дмитрий" w:date="2002-05-24T17:13:00Z">
              <w:r>
                <w:rPr>
                  <w:rFonts w:cs="Arial" w:ascii="Arial" w:hAnsi="Arial"/>
                </w:rPr>
                <w:t>59524</w:t>
              </w:r>
            </w:ins>
          </w:p>
        </w:tc>
        <w:tc>
          <w:tcPr>
            <w:tcW w:w="1148" w:type="dxa"/>
            <w:tcBorders>
              <w:bottom w:val="single" w:sz="4" w:space="0" w:color="000000"/>
            </w:tcBorders>
            <w:vAlign w:val="bottom"/>
          </w:tcPr>
          <w:p>
            <w:pPr>
              <w:pStyle w:val="Normal"/>
              <w:jc w:val="right"/>
              <w:rPr>
                <w:rFonts w:ascii="Arial" w:hAnsi="Arial" w:cs="Arial"/>
              </w:rPr>
            </w:pPr>
            <w:ins w:id="3505"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506" w:author="Дмитрий" w:date="2002-05-24T17:13:00Z">
              <w:r>
                <w:rPr>
                  <w:rFonts w:cs="Arial" w:ascii="Arial" w:hAnsi="Arial"/>
                </w:rPr>
                <w:t>-6476</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507" w:author="Дмитрий" w:date="2002-05-24T17:13:00Z">
              <w:r>
                <w:rPr>
                  <w:rFonts w:cs="Arial" w:ascii="Arial" w:hAnsi="Arial"/>
                </w:rPr>
                <w:t>8.2</w:t>
              </w:r>
            </w:ins>
          </w:p>
        </w:tc>
        <w:tc>
          <w:tcPr>
            <w:tcW w:w="5093" w:type="dxa"/>
            <w:tcBorders>
              <w:bottom w:val="single" w:sz="4" w:space="0" w:color="000000"/>
              <w:right w:val="single" w:sz="4" w:space="0" w:color="000000"/>
            </w:tcBorders>
            <w:vAlign w:val="bottom"/>
          </w:tcPr>
          <w:p>
            <w:pPr>
              <w:pStyle w:val="Normal"/>
              <w:rPr>
                <w:rFonts w:ascii="Arial" w:hAnsi="Arial" w:cs="Arial"/>
              </w:rPr>
            </w:pPr>
            <w:ins w:id="3508" w:author="Дмитрий" w:date="2002-05-24T17:13:00Z">
              <w:r>
                <w:rPr>
                  <w:rFonts w:cs="Arial" w:ascii="Arial" w:hAnsi="Arial"/>
                </w:rPr>
                <w:t>Оплата текущ. ремонта зданий и сооружений</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509" w:author="Дмитрий" w:date="2002-05-24T17:13:00Z">
              <w:r>
                <w:rPr>
                  <w:rFonts w:cs="Arial" w:ascii="Arial" w:hAnsi="Arial"/>
                </w:rPr>
                <w:t>11103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510" w:author="Дмитрий" w:date="2002-05-24T17:13:00Z">
              <w:r>
                <w:rPr>
                  <w:rFonts w:cs="Arial" w:ascii="Arial" w:hAnsi="Arial"/>
                  <w:b/>
                </w:rPr>
                <w:t>-</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511" w:author="Дмитрий" w:date="2002-05-24T17:13:00Z">
              <w:r>
                <w:rPr>
                  <w:rFonts w:cs="Arial" w:ascii="Arial" w:hAnsi="Arial"/>
                  <w:b/>
                </w:rPr>
                <w:t>-</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512" w:author="Дмитрий" w:date="2002-05-24T17:13:00Z">
              <w:r>
                <w:rPr>
                  <w:rFonts w:cs="Arial" w:ascii="Arial" w:hAnsi="Arial"/>
                  <w:b/>
                </w:rPr>
                <w:t>-</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513" w:author="Дмитрий" w:date="2002-05-24T17:13:00Z">
              <w:r>
                <w:rPr>
                  <w:rFonts w:cs="Arial" w:ascii="Arial" w:hAnsi="Arial"/>
                </w:rPr>
                <w:t>6272</w:t>
              </w:r>
            </w:ins>
          </w:p>
        </w:tc>
        <w:tc>
          <w:tcPr>
            <w:tcW w:w="1148" w:type="dxa"/>
            <w:tcBorders>
              <w:bottom w:val="single" w:sz="4" w:space="0" w:color="000000"/>
            </w:tcBorders>
            <w:vAlign w:val="bottom"/>
          </w:tcPr>
          <w:p>
            <w:pPr>
              <w:pStyle w:val="Normal"/>
              <w:jc w:val="right"/>
              <w:rPr>
                <w:rFonts w:ascii="Arial" w:hAnsi="Arial" w:cs="Arial"/>
              </w:rPr>
            </w:pPr>
            <w:ins w:id="3514"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515" w:author="Дмитрий" w:date="2002-05-24T17:13:00Z">
              <w:r>
                <w:rPr>
                  <w:rFonts w:cs="Arial" w:ascii="Arial" w:hAnsi="Arial"/>
                </w:rPr>
                <w:t>6272</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516" w:author="Дмитрий" w:date="2002-05-24T17:13:00Z">
              <w:r>
                <w:rPr>
                  <w:rFonts w:cs="Arial" w:ascii="Arial" w:hAnsi="Arial"/>
                </w:rPr>
                <w:t>8.3</w:t>
              </w:r>
            </w:ins>
          </w:p>
        </w:tc>
        <w:tc>
          <w:tcPr>
            <w:tcW w:w="5093" w:type="dxa"/>
            <w:tcBorders>
              <w:bottom w:val="single" w:sz="4" w:space="0" w:color="000000"/>
              <w:right w:val="single" w:sz="4" w:space="0" w:color="000000"/>
            </w:tcBorders>
            <w:vAlign w:val="bottom"/>
          </w:tcPr>
          <w:p>
            <w:pPr>
              <w:pStyle w:val="Normal"/>
              <w:rPr>
                <w:rFonts w:ascii="Arial" w:hAnsi="Arial" w:cs="Arial"/>
              </w:rPr>
            </w:pPr>
            <w:ins w:id="3517" w:author="Дмитрий" w:date="2002-05-24T17:13:00Z">
              <w:r>
                <w:rPr>
                  <w:rFonts w:cs="Arial" w:ascii="Arial" w:hAnsi="Arial"/>
                </w:rPr>
                <w:t>Прочие текущие расходы</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518" w:author="Дмитрий" w:date="2002-05-24T17:13:00Z">
              <w:r>
                <w:rPr>
                  <w:rFonts w:cs="Arial" w:ascii="Arial" w:hAnsi="Arial"/>
                </w:rPr>
                <w:t>11104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519" w:author="Дмитрий" w:date="2002-05-24T17:13:00Z">
              <w:r>
                <w:rPr>
                  <w:rFonts w:cs="Arial" w:ascii="Arial" w:hAnsi="Arial"/>
                  <w:b/>
                </w:rPr>
                <w:t>-</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520" w:author="Дмитрий" w:date="2002-05-24T17:13:00Z">
              <w:r>
                <w:rPr>
                  <w:rFonts w:cs="Arial" w:ascii="Arial" w:hAnsi="Arial"/>
                  <w:b/>
                </w:rPr>
                <w:t>-</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521" w:author="Дмитрий" w:date="2002-05-24T17:13:00Z">
              <w:r>
                <w:rPr>
                  <w:rFonts w:cs="Arial" w:ascii="Arial" w:hAnsi="Arial"/>
                  <w:b/>
                </w:rPr>
                <w:t>-</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522" w:author="Дмитрий" w:date="2002-05-24T17:13:00Z">
              <w:r>
                <w:rPr>
                  <w:rFonts w:cs="Arial" w:ascii="Arial" w:hAnsi="Arial"/>
                </w:rPr>
                <w:t>9674</w:t>
              </w:r>
            </w:ins>
          </w:p>
        </w:tc>
        <w:tc>
          <w:tcPr>
            <w:tcW w:w="1148" w:type="dxa"/>
            <w:tcBorders>
              <w:bottom w:val="single" w:sz="4" w:space="0" w:color="000000"/>
            </w:tcBorders>
            <w:vAlign w:val="bottom"/>
          </w:tcPr>
          <w:p>
            <w:pPr>
              <w:pStyle w:val="Normal"/>
              <w:jc w:val="right"/>
              <w:rPr>
                <w:rFonts w:ascii="Arial" w:hAnsi="Arial" w:cs="Arial"/>
              </w:rPr>
            </w:pPr>
            <w:ins w:id="3523" w:author="Дмитрий" w:date="2002-05-24T17:13:00Z">
              <w:r>
                <w:rPr>
                  <w:rFonts w:cs="Arial" w:ascii="Arial" w:hAnsi="Arial"/>
                </w:rPr>
                <w:t>0</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524" w:author="Дмитрий" w:date="2002-05-24T17:13:00Z">
              <w:r>
                <w:rPr>
                  <w:rFonts w:cs="Arial" w:ascii="Arial" w:hAnsi="Arial"/>
                </w:rPr>
                <w:t>9674</w:t>
              </w:r>
            </w:ins>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rPr>
            </w:pPr>
            <w:ins w:id="3525" w:author="Дмитрий" w:date="2002-05-24T17:13:00Z">
              <w:r>
                <w:rPr>
                  <w:rFonts w:cs="Arial" w:ascii="Arial" w:hAnsi="Arial"/>
                  <w:b/>
                </w:rPr>
                <w:t>9</w:t>
              </w:r>
            </w:ins>
          </w:p>
        </w:tc>
        <w:tc>
          <w:tcPr>
            <w:tcW w:w="5093" w:type="dxa"/>
            <w:tcBorders>
              <w:bottom w:val="single" w:sz="4" w:space="0" w:color="000000"/>
              <w:right w:val="single" w:sz="4" w:space="0" w:color="000000"/>
            </w:tcBorders>
            <w:vAlign w:val="bottom"/>
          </w:tcPr>
          <w:p>
            <w:pPr>
              <w:pStyle w:val="Normal"/>
              <w:rPr>
                <w:rFonts w:ascii="Arial" w:hAnsi="Arial" w:cs="Arial"/>
                <w:b/>
                <w:b/>
              </w:rPr>
            </w:pPr>
            <w:ins w:id="3526" w:author="Дмитрий" w:date="2002-05-24T17:13:00Z">
              <w:r>
                <w:rPr>
                  <w:rFonts w:cs="Arial" w:ascii="Arial" w:hAnsi="Arial"/>
                  <w:b/>
                </w:rPr>
                <w:t>Субсидии, субвенции и тек. трансферты</w:t>
              </w:r>
            </w:ins>
          </w:p>
        </w:tc>
        <w:tc>
          <w:tcPr>
            <w:tcW w:w="831" w:type="dxa"/>
            <w:tcBorders>
              <w:bottom w:val="single" w:sz="4" w:space="0" w:color="000000"/>
              <w:right w:val="single" w:sz="4" w:space="0" w:color="000000"/>
            </w:tcBorders>
            <w:vAlign w:val="bottom"/>
          </w:tcPr>
          <w:p>
            <w:pPr>
              <w:pStyle w:val="Normal"/>
              <w:jc w:val="center"/>
              <w:rPr>
                <w:rFonts w:ascii="Arial" w:hAnsi="Arial" w:cs="Arial"/>
                <w:b/>
                <w:b/>
              </w:rPr>
            </w:pPr>
            <w:ins w:id="3527" w:author="Дмитрий" w:date="2002-05-24T17:13:00Z">
              <w:r>
                <w:rPr>
                  <w:rFonts w:cs="Arial" w:ascii="Arial" w:hAnsi="Arial"/>
                  <w:b/>
                </w:rPr>
                <w:t>130300</w:t>
              </w:r>
            </w:ins>
          </w:p>
        </w:tc>
        <w:tc>
          <w:tcPr>
            <w:tcW w:w="1418" w:type="dxa"/>
            <w:tcBorders>
              <w:bottom w:val="single" w:sz="4" w:space="0" w:color="000000"/>
              <w:right w:val="single" w:sz="4" w:space="0" w:color="000000"/>
            </w:tcBorders>
            <w:vAlign w:val="bottom"/>
          </w:tcPr>
          <w:p>
            <w:pPr>
              <w:pStyle w:val="Normal"/>
              <w:jc w:val="right"/>
              <w:rPr>
                <w:rFonts w:ascii="Arial" w:hAnsi="Arial" w:cs="Arial"/>
                <w:b/>
                <w:b/>
              </w:rPr>
            </w:pPr>
            <w:ins w:id="3528" w:author="Дмитрий" w:date="2002-05-24T17:13:00Z">
              <w:r>
                <w:rPr>
                  <w:rFonts w:cs="Arial" w:ascii="Arial" w:hAnsi="Arial"/>
                  <w:b/>
                </w:rPr>
                <w:t>4000</w:t>
              </w:r>
            </w:ins>
          </w:p>
        </w:tc>
        <w:tc>
          <w:tcPr>
            <w:tcW w:w="1546" w:type="dxa"/>
            <w:tcBorders>
              <w:bottom w:val="single" w:sz="4" w:space="0" w:color="000000"/>
              <w:right w:val="single" w:sz="4" w:space="0" w:color="000000"/>
            </w:tcBorders>
            <w:vAlign w:val="bottom"/>
          </w:tcPr>
          <w:p>
            <w:pPr>
              <w:pStyle w:val="Normal"/>
              <w:jc w:val="right"/>
              <w:rPr>
                <w:rFonts w:ascii="Arial" w:hAnsi="Arial" w:cs="Arial"/>
                <w:b/>
                <w:b/>
              </w:rPr>
            </w:pPr>
            <w:ins w:id="3529" w:author="Дмитрий" w:date="2002-05-24T17:13:00Z">
              <w:r>
                <w:rPr>
                  <w:rFonts w:cs="Arial" w:ascii="Arial" w:hAnsi="Arial"/>
                  <w:b/>
                </w:rPr>
                <w:t>3500</w:t>
              </w:r>
            </w:ins>
          </w:p>
        </w:tc>
        <w:tc>
          <w:tcPr>
            <w:tcW w:w="1137" w:type="dxa"/>
            <w:tcBorders>
              <w:bottom w:val="single" w:sz="4" w:space="0" w:color="000000"/>
              <w:right w:val="single" w:sz="4" w:space="0" w:color="000000"/>
            </w:tcBorders>
            <w:vAlign w:val="bottom"/>
          </w:tcPr>
          <w:p>
            <w:pPr>
              <w:pStyle w:val="Normal"/>
              <w:jc w:val="right"/>
              <w:rPr>
                <w:rFonts w:ascii="Arial" w:hAnsi="Arial" w:cs="Arial"/>
                <w:b/>
                <w:b/>
              </w:rPr>
            </w:pPr>
            <w:ins w:id="3530" w:author="Дмитрий" w:date="2002-05-24T17:13:00Z">
              <w:r>
                <w:rPr>
                  <w:rFonts w:cs="Arial" w:ascii="Arial" w:hAnsi="Arial"/>
                  <w:b/>
                </w:rPr>
                <w:t>483</w:t>
              </w:r>
            </w:ins>
          </w:p>
        </w:tc>
        <w:tc>
          <w:tcPr>
            <w:tcW w:w="1479" w:type="dxa"/>
            <w:tcBorders>
              <w:bottom w:val="single" w:sz="4" w:space="0" w:color="000000"/>
              <w:right w:val="single" w:sz="4" w:space="0" w:color="000000"/>
            </w:tcBorders>
            <w:vAlign w:val="bottom"/>
          </w:tcPr>
          <w:p>
            <w:pPr>
              <w:pStyle w:val="Normal"/>
              <w:jc w:val="right"/>
              <w:rPr>
                <w:rFonts w:ascii="Arial" w:hAnsi="Arial" w:cs="Arial"/>
                <w:b/>
                <w:b/>
              </w:rPr>
            </w:pPr>
            <w:ins w:id="3531" w:author="Дмитрий" w:date="2002-05-24T17:13:00Z">
              <w:r>
                <w:rPr>
                  <w:rFonts w:cs="Arial" w:ascii="Arial" w:hAnsi="Arial"/>
                  <w:b/>
                </w:rPr>
                <w:t>483</w:t>
              </w:r>
            </w:ins>
          </w:p>
        </w:tc>
        <w:tc>
          <w:tcPr>
            <w:tcW w:w="1148" w:type="dxa"/>
            <w:tcBorders>
              <w:bottom w:val="single" w:sz="4" w:space="0" w:color="000000"/>
            </w:tcBorders>
            <w:vAlign w:val="bottom"/>
          </w:tcPr>
          <w:p>
            <w:pPr>
              <w:pStyle w:val="Normal"/>
              <w:jc w:val="right"/>
              <w:rPr>
                <w:rFonts w:ascii="Arial" w:hAnsi="Arial" w:cs="Arial"/>
                <w:b/>
                <w:b/>
              </w:rPr>
            </w:pPr>
            <w:ins w:id="3532" w:author="Дмитрий" w:date="2002-05-24T17:13:00Z">
              <w:r>
                <w:rPr>
                  <w:rFonts w:cs="Arial" w:ascii="Arial" w:hAnsi="Arial"/>
                  <w:b/>
                </w:rPr>
                <w:t>-3017</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rPr>
            </w:pPr>
            <w:ins w:id="3533" w:author="Дмитрий" w:date="2002-05-24T17:13:00Z">
              <w:r>
                <w:rPr>
                  <w:rFonts w:cs="Arial" w:ascii="Arial" w:hAnsi="Arial"/>
                  <w:b/>
                </w:rPr>
                <w:t>0</w:t>
              </w:r>
            </w:ins>
          </w:p>
        </w:tc>
      </w:tr>
      <w:tr>
        <w:trPr>
          <w:trHeight w:val="270" w:hRule="atLeast"/>
        </w:trPr>
        <w:tc>
          <w:tcPr>
            <w:tcW w:w="4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3534" w:author="Дмитрий" w:date="2002-05-24T17:13:00Z">
              <w:r>
                <w:rPr>
                  <w:rFonts w:cs="Arial" w:ascii="Arial" w:hAnsi="Arial"/>
                </w:rPr>
                <w:t>9.1</w:t>
              </w:r>
            </w:ins>
          </w:p>
        </w:tc>
        <w:tc>
          <w:tcPr>
            <w:tcW w:w="5093" w:type="dxa"/>
            <w:tcBorders>
              <w:bottom w:val="single" w:sz="4" w:space="0" w:color="000000"/>
              <w:right w:val="single" w:sz="4" w:space="0" w:color="000000"/>
            </w:tcBorders>
            <w:vAlign w:val="bottom"/>
          </w:tcPr>
          <w:p>
            <w:pPr>
              <w:pStyle w:val="Normal"/>
              <w:rPr>
                <w:rFonts w:ascii="Arial" w:hAnsi="Arial" w:cs="Arial"/>
              </w:rPr>
            </w:pPr>
            <w:ins w:id="3535" w:author="Дмитрий" w:date="2002-05-24T17:13:00Z">
              <w:r>
                <w:rPr>
                  <w:rFonts w:cs="Arial" w:ascii="Arial" w:hAnsi="Arial"/>
                </w:rPr>
                <w:t>Выплаты пенсий и пособий</w:t>
              </w:r>
            </w:ins>
          </w:p>
        </w:tc>
        <w:tc>
          <w:tcPr>
            <w:tcW w:w="831" w:type="dxa"/>
            <w:tcBorders>
              <w:bottom w:val="single" w:sz="4" w:space="0" w:color="000000"/>
              <w:right w:val="single" w:sz="4" w:space="0" w:color="000000"/>
            </w:tcBorders>
            <w:vAlign w:val="bottom"/>
          </w:tcPr>
          <w:p>
            <w:pPr>
              <w:pStyle w:val="Normal"/>
              <w:jc w:val="center"/>
              <w:rPr>
                <w:rFonts w:ascii="Arial" w:hAnsi="Arial" w:cs="Arial"/>
              </w:rPr>
            </w:pPr>
            <w:ins w:id="3536" w:author="Дмитрий" w:date="2002-05-24T17:13:00Z">
              <w:r>
                <w:rPr>
                  <w:rFonts w:cs="Arial" w:ascii="Arial" w:hAnsi="Arial"/>
                </w:rPr>
                <w:t>130310</w:t>
              </w:r>
            </w:ins>
          </w:p>
        </w:tc>
        <w:tc>
          <w:tcPr>
            <w:tcW w:w="1418" w:type="dxa"/>
            <w:tcBorders>
              <w:bottom w:val="single" w:sz="4" w:space="0" w:color="000000"/>
              <w:right w:val="single" w:sz="4" w:space="0" w:color="000000"/>
            </w:tcBorders>
            <w:vAlign w:val="bottom"/>
          </w:tcPr>
          <w:p>
            <w:pPr>
              <w:pStyle w:val="Normal"/>
              <w:jc w:val="right"/>
              <w:rPr>
                <w:rFonts w:ascii="Arial" w:hAnsi="Arial" w:cs="Arial"/>
              </w:rPr>
            </w:pPr>
            <w:ins w:id="3537" w:author="Дмитрий" w:date="2002-05-24T17:13:00Z">
              <w:r>
                <w:rPr>
                  <w:rFonts w:cs="Arial" w:ascii="Arial" w:hAnsi="Arial"/>
                </w:rPr>
                <w:t>4000</w:t>
              </w:r>
            </w:ins>
          </w:p>
        </w:tc>
        <w:tc>
          <w:tcPr>
            <w:tcW w:w="1546" w:type="dxa"/>
            <w:tcBorders>
              <w:bottom w:val="single" w:sz="4" w:space="0" w:color="000000"/>
              <w:right w:val="single" w:sz="4" w:space="0" w:color="000000"/>
            </w:tcBorders>
            <w:vAlign w:val="bottom"/>
          </w:tcPr>
          <w:p>
            <w:pPr>
              <w:pStyle w:val="Normal"/>
              <w:jc w:val="right"/>
              <w:rPr>
                <w:rFonts w:ascii="Arial" w:hAnsi="Arial" w:cs="Arial"/>
              </w:rPr>
            </w:pPr>
            <w:ins w:id="3538" w:author="Дмитрий" w:date="2002-05-24T17:13:00Z">
              <w:r>
                <w:rPr>
                  <w:rFonts w:cs="Arial" w:ascii="Arial" w:hAnsi="Arial"/>
                </w:rPr>
                <w:t>3500</w:t>
              </w:r>
            </w:ins>
          </w:p>
        </w:tc>
        <w:tc>
          <w:tcPr>
            <w:tcW w:w="1137" w:type="dxa"/>
            <w:tcBorders>
              <w:bottom w:val="single" w:sz="4" w:space="0" w:color="000000"/>
              <w:right w:val="single" w:sz="4" w:space="0" w:color="000000"/>
            </w:tcBorders>
            <w:vAlign w:val="bottom"/>
          </w:tcPr>
          <w:p>
            <w:pPr>
              <w:pStyle w:val="Normal"/>
              <w:jc w:val="right"/>
              <w:rPr>
                <w:rFonts w:ascii="Arial" w:hAnsi="Arial" w:cs="Arial"/>
              </w:rPr>
            </w:pPr>
            <w:ins w:id="3539" w:author="Дмитрий" w:date="2002-05-24T17:13:00Z">
              <w:r>
                <w:rPr>
                  <w:rFonts w:cs="Arial" w:ascii="Arial" w:hAnsi="Arial"/>
                </w:rPr>
                <w:t>483</w:t>
              </w:r>
            </w:ins>
          </w:p>
        </w:tc>
        <w:tc>
          <w:tcPr>
            <w:tcW w:w="1479" w:type="dxa"/>
            <w:tcBorders>
              <w:bottom w:val="single" w:sz="4" w:space="0" w:color="000000"/>
              <w:right w:val="single" w:sz="4" w:space="0" w:color="000000"/>
            </w:tcBorders>
            <w:vAlign w:val="bottom"/>
          </w:tcPr>
          <w:p>
            <w:pPr>
              <w:pStyle w:val="Normal"/>
              <w:jc w:val="right"/>
              <w:rPr>
                <w:rFonts w:ascii="Arial" w:hAnsi="Arial" w:cs="Arial"/>
              </w:rPr>
            </w:pPr>
            <w:ins w:id="3540" w:author="Дмитрий" w:date="2002-05-24T17:13:00Z">
              <w:r>
                <w:rPr>
                  <w:rFonts w:cs="Arial" w:ascii="Arial" w:hAnsi="Arial"/>
                </w:rPr>
                <w:t>483</w:t>
              </w:r>
            </w:ins>
          </w:p>
        </w:tc>
        <w:tc>
          <w:tcPr>
            <w:tcW w:w="1148" w:type="dxa"/>
            <w:tcBorders>
              <w:bottom w:val="single" w:sz="4" w:space="0" w:color="000000"/>
            </w:tcBorders>
            <w:vAlign w:val="bottom"/>
          </w:tcPr>
          <w:p>
            <w:pPr>
              <w:pStyle w:val="Normal"/>
              <w:jc w:val="right"/>
              <w:rPr>
                <w:rFonts w:ascii="Arial" w:hAnsi="Arial" w:cs="Arial"/>
              </w:rPr>
            </w:pPr>
            <w:ins w:id="3541" w:author="Дмитрий" w:date="2002-05-24T17:13:00Z">
              <w:r>
                <w:rPr>
                  <w:rFonts w:cs="Arial" w:ascii="Arial" w:hAnsi="Arial"/>
                </w:rPr>
                <w:t>-3017</w:t>
              </w:r>
            </w:ins>
          </w:p>
        </w:tc>
        <w:tc>
          <w:tcPr>
            <w:tcW w:w="1106"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ins w:id="3542" w:author="Дмитрий" w:date="2002-05-24T17:13:00Z">
              <w:r>
                <w:rPr>
                  <w:rFonts w:cs="Arial" w:ascii="Arial" w:hAnsi="Arial"/>
                </w:rPr>
                <w:t>0</w:t>
              </w:r>
            </w:ins>
          </w:p>
        </w:tc>
      </w:tr>
      <w:tr>
        <w:trPr>
          <w:trHeight w:val="270" w:hRule="atLeast"/>
        </w:trPr>
        <w:tc>
          <w:tcPr>
            <w:tcW w:w="423"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rPr>
            </w:pPr>
            <w:ins w:id="3543" w:author="Дмитрий" w:date="2002-05-24T17:13:00Z">
              <w:r>
                <w:rPr>
                  <w:rFonts w:cs="Arial" w:ascii="Arial" w:hAnsi="Arial"/>
                  <w:b/>
                </w:rPr>
                <w:t> </w:t>
              </w:r>
            </w:ins>
          </w:p>
        </w:tc>
        <w:tc>
          <w:tcPr>
            <w:tcW w:w="5093" w:type="dxa"/>
            <w:tcBorders>
              <w:bottom w:val="single" w:sz="8" w:space="0" w:color="000000"/>
              <w:right w:val="single" w:sz="4" w:space="0" w:color="000000"/>
            </w:tcBorders>
            <w:vAlign w:val="bottom"/>
          </w:tcPr>
          <w:p>
            <w:pPr>
              <w:pStyle w:val="Normal"/>
              <w:jc w:val="center"/>
              <w:rPr>
                <w:rFonts w:ascii="Arial" w:hAnsi="Arial" w:cs="Arial"/>
                <w:b/>
                <w:b/>
              </w:rPr>
            </w:pPr>
            <w:ins w:id="3544" w:author="Дмитрий" w:date="2002-05-24T17:13:00Z">
              <w:r>
                <w:rPr>
                  <w:rFonts w:cs="Arial" w:ascii="Arial" w:hAnsi="Arial"/>
                  <w:b/>
                </w:rPr>
                <w:t>ИТОГО:</w:t>
              </w:r>
            </w:ins>
          </w:p>
        </w:tc>
        <w:tc>
          <w:tcPr>
            <w:tcW w:w="831" w:type="dxa"/>
            <w:tcBorders>
              <w:bottom w:val="single" w:sz="8" w:space="0" w:color="000000"/>
              <w:right w:val="single" w:sz="4" w:space="0" w:color="000000"/>
            </w:tcBorders>
            <w:vAlign w:val="bottom"/>
          </w:tcPr>
          <w:p>
            <w:pPr>
              <w:pStyle w:val="Normal"/>
              <w:jc w:val="center"/>
              <w:rPr>
                <w:rFonts w:ascii="Arial" w:hAnsi="Arial" w:cs="Arial"/>
                <w:b/>
                <w:b/>
              </w:rPr>
            </w:pPr>
            <w:ins w:id="3545" w:author="Дмитрий" w:date="2002-05-24T17:13:00Z">
              <w:r>
                <w:rPr>
                  <w:rFonts w:cs="Arial" w:ascii="Arial" w:hAnsi="Arial"/>
                  <w:b/>
                </w:rPr>
                <w:t> </w:t>
              </w:r>
            </w:ins>
          </w:p>
        </w:tc>
        <w:tc>
          <w:tcPr>
            <w:tcW w:w="1418" w:type="dxa"/>
            <w:tcBorders>
              <w:bottom w:val="single" w:sz="8" w:space="0" w:color="000000"/>
              <w:right w:val="single" w:sz="4" w:space="0" w:color="000000"/>
            </w:tcBorders>
            <w:vAlign w:val="bottom"/>
          </w:tcPr>
          <w:p>
            <w:pPr>
              <w:pStyle w:val="Normal"/>
              <w:jc w:val="right"/>
              <w:rPr>
                <w:rFonts w:ascii="Arial" w:hAnsi="Arial" w:cs="Arial"/>
                <w:b/>
                <w:b/>
              </w:rPr>
            </w:pPr>
            <w:ins w:id="3546" w:author="Дмитрий" w:date="2002-05-24T17:13:00Z">
              <w:r>
                <w:rPr>
                  <w:rFonts w:cs="Arial" w:ascii="Arial" w:hAnsi="Arial"/>
                  <w:b/>
                </w:rPr>
                <w:t>13505000</w:t>
              </w:r>
            </w:ins>
          </w:p>
        </w:tc>
        <w:tc>
          <w:tcPr>
            <w:tcW w:w="1546" w:type="dxa"/>
            <w:tcBorders>
              <w:bottom w:val="single" w:sz="8" w:space="0" w:color="000000"/>
              <w:right w:val="single" w:sz="4" w:space="0" w:color="000000"/>
            </w:tcBorders>
            <w:vAlign w:val="bottom"/>
          </w:tcPr>
          <w:p>
            <w:pPr>
              <w:pStyle w:val="Normal"/>
              <w:jc w:val="right"/>
              <w:rPr>
                <w:rFonts w:ascii="Arial" w:hAnsi="Arial" w:cs="Arial"/>
                <w:b/>
                <w:b/>
              </w:rPr>
            </w:pPr>
            <w:ins w:id="3547" w:author="Дмитрий" w:date="2002-05-24T17:13:00Z">
              <w:r>
                <w:rPr>
                  <w:rFonts w:cs="Arial" w:ascii="Arial" w:hAnsi="Arial"/>
                  <w:b/>
                </w:rPr>
                <w:t>6936900</w:t>
              </w:r>
            </w:ins>
          </w:p>
        </w:tc>
        <w:tc>
          <w:tcPr>
            <w:tcW w:w="1137" w:type="dxa"/>
            <w:tcBorders>
              <w:bottom w:val="single" w:sz="8" w:space="0" w:color="000000"/>
              <w:right w:val="single" w:sz="4" w:space="0" w:color="000000"/>
            </w:tcBorders>
            <w:vAlign w:val="bottom"/>
          </w:tcPr>
          <w:p>
            <w:pPr>
              <w:pStyle w:val="Normal"/>
              <w:jc w:val="right"/>
              <w:rPr>
                <w:rFonts w:ascii="Arial" w:hAnsi="Arial" w:cs="Arial"/>
                <w:b/>
                <w:b/>
              </w:rPr>
            </w:pPr>
            <w:ins w:id="3548" w:author="Дмитрий" w:date="2002-05-24T17:13:00Z">
              <w:r>
                <w:rPr>
                  <w:rFonts w:cs="Arial" w:ascii="Arial" w:hAnsi="Arial"/>
                  <w:b/>
                </w:rPr>
                <w:t>6365773</w:t>
              </w:r>
            </w:ins>
          </w:p>
        </w:tc>
        <w:tc>
          <w:tcPr>
            <w:tcW w:w="1479" w:type="dxa"/>
            <w:tcBorders>
              <w:bottom w:val="single" w:sz="8" w:space="0" w:color="000000"/>
              <w:right w:val="single" w:sz="4" w:space="0" w:color="000000"/>
            </w:tcBorders>
            <w:vAlign w:val="bottom"/>
          </w:tcPr>
          <w:p>
            <w:pPr>
              <w:pStyle w:val="Normal"/>
              <w:jc w:val="right"/>
              <w:rPr>
                <w:rFonts w:ascii="Arial" w:hAnsi="Arial" w:cs="Arial"/>
                <w:b/>
                <w:b/>
              </w:rPr>
            </w:pPr>
            <w:ins w:id="3549" w:author="Дмитрий" w:date="2002-05-24T17:13:00Z">
              <w:r>
                <w:rPr>
                  <w:rFonts w:cs="Arial" w:ascii="Arial" w:hAnsi="Arial"/>
                  <w:b/>
                </w:rPr>
                <w:t>6232137</w:t>
              </w:r>
            </w:ins>
          </w:p>
        </w:tc>
        <w:tc>
          <w:tcPr>
            <w:tcW w:w="1148" w:type="dxa"/>
            <w:tcBorders>
              <w:bottom w:val="single" w:sz="8" w:space="0" w:color="000000"/>
              <w:right w:val="single" w:sz="4" w:space="0" w:color="000000"/>
            </w:tcBorders>
            <w:vAlign w:val="bottom"/>
          </w:tcPr>
          <w:p>
            <w:pPr>
              <w:pStyle w:val="Normal"/>
              <w:jc w:val="right"/>
              <w:rPr>
                <w:rFonts w:ascii="Arial" w:hAnsi="Arial" w:cs="Arial"/>
                <w:b/>
                <w:b/>
              </w:rPr>
            </w:pPr>
            <w:ins w:id="3550" w:author="Дмитрий" w:date="2002-05-24T17:13:00Z">
              <w:r>
                <w:rPr>
                  <w:rFonts w:cs="Arial" w:ascii="Arial" w:hAnsi="Arial"/>
                  <w:b/>
                </w:rPr>
                <w:t>-571127</w:t>
              </w:r>
            </w:ins>
          </w:p>
        </w:tc>
        <w:tc>
          <w:tcPr>
            <w:tcW w:w="1106" w:type="dxa"/>
            <w:tcBorders>
              <w:bottom w:val="single" w:sz="8" w:space="0" w:color="000000"/>
              <w:right w:val="single" w:sz="8" w:space="0" w:color="000000"/>
            </w:tcBorders>
            <w:vAlign w:val="bottom"/>
          </w:tcPr>
          <w:p>
            <w:pPr>
              <w:pStyle w:val="Normal"/>
              <w:jc w:val="right"/>
              <w:rPr>
                <w:rFonts w:ascii="Arial" w:hAnsi="Arial" w:cs="Arial"/>
                <w:b/>
                <w:b/>
              </w:rPr>
            </w:pPr>
            <w:ins w:id="3551" w:author="Дмитрий" w:date="2002-05-24T17:13:00Z">
              <w:r>
                <w:rPr>
                  <w:rFonts w:cs="Arial" w:ascii="Arial" w:hAnsi="Arial"/>
                  <w:b/>
                </w:rPr>
                <w:t>-133636</w:t>
              </w:r>
            </w:ins>
          </w:p>
        </w:tc>
      </w:tr>
    </w:tbl>
    <w:p>
      <w:pPr>
        <w:sectPr>
          <w:headerReference w:type="default" r:id="rId4"/>
          <w:type w:val="nextPage"/>
          <w:pgSz w:orient="landscape" w:w="16838" w:h="11906"/>
          <w:pgMar w:left="567" w:right="567" w:gutter="0" w:header="737" w:top="793" w:footer="0" w:bottom="851"/>
          <w:pgNumType w:fmt="decimal"/>
          <w:formProt w:val="false"/>
          <w:textDirection w:val="lrTb"/>
          <w:docGrid w:type="default" w:linePitch="360" w:charSpace="0"/>
        </w:sectPr>
      </w:pPr>
    </w:p>
    <w:p>
      <w:pPr>
        <w:pStyle w:val="Style6"/>
        <w:ind w:left="0" w:right="-1" w:firstLine="709"/>
        <w:rPr/>
      </w:pPr>
      <w:r>
        <w:rPr>
          <w:rPrChange w:id="0" w:author="Дмитрий" w:date="2002-05-24T17:03:00Z"/>
        </w:rPr>
        <w:rPrChange w:id="0" w:author="Дмитрий" w:date="2002-05-24T17:03:00Z"/>
      </w:r>
    </w:p>
    <w:p>
      <w:pPr>
        <w:pStyle w:val="Style6"/>
        <w:ind w:left="0" w:right="-1" w:firstLine="709"/>
        <w:rPr/>
      </w:pPr>
      <w:r>
        <w:rPr>
          <w:rPrChange w:id="0" w:author="Дмитрий" w:date="2002-05-24T17:03:00Z"/>
        </w:rPr>
        <w:t>3) Осуществляет  сравнительный анализ полученного финансирования  в проверяемом периоде и кассовых расходов; при наличии отклонений, устанавливает причины, их повлекшие;</w:t>
      </w:r>
    </w:p>
    <w:p>
      <w:pPr>
        <w:pStyle w:val="Style6"/>
        <w:ind w:left="0" w:right="-1" w:firstLine="709"/>
        <w:rPr/>
      </w:pPr>
      <w:r>
        <w:rPr>
          <w:rPrChange w:id="0" w:author="Дмитрий" w:date="2002-05-24T17:03:00Z"/>
        </w:rPr>
        <w:t>4) При установлении фактов нарушения бюджетного законодательства устанавливает их причины; квалифицирует нецелевое использование средств федерального бюджета в соответствии со ст. 38, 70, 289 Бюджетного кодекса Р</w:t>
      </w:r>
      <w:ins w:id="3555" w:author="ППП" w:date="2002-03-02T11:12:00Z">
        <w:r>
          <w:rPr/>
          <w:t xml:space="preserve">оссийской </w:t>
        </w:r>
      </w:ins>
      <w:r>
        <w:rPr>
          <w:rPrChange w:id="0" w:author="Дмитрий" w:date="2002-05-24T17:03:00Z"/>
        </w:rPr>
        <w:t>Ф</w:t>
      </w:r>
      <w:ins w:id="3557" w:author="ППП" w:date="2002-03-02T11:12:00Z">
        <w:r>
          <w:rPr/>
          <w:t>едерации</w:t>
        </w:r>
      </w:ins>
      <w:r>
        <w:rPr>
          <w:rPrChange w:id="0" w:author="Дмитрий" w:date="2002-05-24T17:03:00Z"/>
        </w:rPr>
        <w:t xml:space="preserve">.    </w:t>
      </w:r>
    </w:p>
    <w:p>
      <w:pPr>
        <w:pStyle w:val="Style6"/>
        <w:ind w:left="0" w:right="-1" w:firstLine="709"/>
        <w:rPr/>
      </w:pPr>
      <w:r>
        <w:rPr>
          <w:rPrChange w:id="0" w:author="Дмитрий" w:date="2002-05-24T17:03:00Z"/>
        </w:rPr>
        <w:t>Каждый, установленный в ходе проверки факт использования бюджетных средств  не по целевому назначению, должен быть проверен точно и всесторонне. В случае невыполнения или ненадлежащего выполнения требований действующего законодательства РФ, проверяющий по выявленным фактам нарушения вправе потребовать разъяснения, а также письменные объяснения виновных лиц.</w:t>
      </w:r>
    </w:p>
    <w:p>
      <w:pPr>
        <w:pStyle w:val="Style6"/>
        <w:ind w:left="0" w:right="-1" w:firstLine="720"/>
        <w:rPr/>
      </w:pPr>
      <w:r>
        <w:rPr>
          <w:rPrChange w:id="0" w:author="Дмитрий" w:date="2002-05-24T17:03:00Z"/>
        </w:rPr>
        <w:t xml:space="preserve">5) </w:t>
      </w:r>
      <w:del w:id="3561" w:author="ППП" w:date="2002-02-28T12:07:00Z">
        <w:r>
          <w:rPr/>
          <w:delText xml:space="preserve">  </w:delText>
        </w:r>
      </w:del>
      <w:r>
        <w:rPr>
          <w:rPrChange w:id="0" w:author="Дмитрий" w:date="2002-05-24T17:03:00Z"/>
        </w:rPr>
        <w:t>В соответствии с полномочиями, определенными законодательными актами Р</w:t>
      </w:r>
      <w:ins w:id="3563" w:author="ППП" w:date="2002-03-02T11:12:00Z">
        <w:r>
          <w:rPr/>
          <w:t xml:space="preserve">оссийской </w:t>
        </w:r>
      </w:ins>
      <w:r>
        <w:rPr>
          <w:rPrChange w:id="0" w:author="Дмитрий" w:date="2002-05-24T17:03:00Z"/>
        </w:rPr>
        <w:t>Ф</w:t>
      </w:r>
      <w:ins w:id="3565" w:author="ППП" w:date="2002-03-02T11:13:00Z">
        <w:r>
          <w:rPr/>
          <w:t>едерации</w:t>
        </w:r>
      </w:ins>
      <w:r>
        <w:rPr>
          <w:rPrChange w:id="0" w:author="Дмитрий" w:date="2002-05-24T17:03:00Z"/>
        </w:rPr>
        <w:t>, применяет к нарушителю бюджетного законодательства финансовые санкции за использование средств не по целевому назначению.</w:t>
      </w:r>
      <w:r>
        <w:br w:type="page"/>
      </w:r>
    </w:p>
    <w:p>
      <w:pPr>
        <w:pStyle w:val="Style6"/>
        <w:numPr>
          <w:ilvl w:val="0"/>
          <w:numId w:val="0"/>
        </w:numPr>
        <w:ind w:left="0" w:right="-1" w:firstLine="720"/>
        <w:rPr>
          <w:del w:id="3568" w:author="Отдел ПО" w:date="2002-05-27T14:00:00Z"/>
        </w:rPr>
      </w:pPr>
      <w:del w:id="3567" w:author="Отдел ПО" w:date="2002-05-27T14:00:00Z">
        <w:r>
          <w:rPr/>
        </w:r>
      </w:del>
      <w:r>
        <w:br w:type="page"/>
      </w:r>
    </w:p>
    <w:p>
      <w:pPr>
        <w:pStyle w:val="Style6"/>
        <w:ind w:left="0" w:right="-1" w:firstLine="720"/>
        <w:rPr>
          <w:del w:id="3570" w:author="Дмитрий" w:date="2002-05-17T17:16:00Z"/>
        </w:rPr>
      </w:pPr>
      <w:del w:id="3569" w:author="Дмитрий" w:date="2002-05-17T17:16:00Z">
        <w:r>
          <w:rPr/>
        </w:r>
      </w:del>
    </w:p>
    <w:p>
      <w:pPr>
        <w:pStyle w:val="Style6"/>
        <w:ind w:left="0" w:right="-1" w:firstLine="720"/>
        <w:rPr>
          <w:del w:id="3572" w:author="Дмитрий" w:date="2002-05-17T17:16:00Z"/>
        </w:rPr>
      </w:pPr>
      <w:del w:id="3571" w:author="Дмитрий" w:date="2002-05-17T17:16:00Z">
        <w:r>
          <w:rPr/>
        </w:r>
      </w:del>
    </w:p>
    <w:p>
      <w:pPr>
        <w:pStyle w:val="Style6"/>
        <w:ind w:left="0" w:right="-1" w:hanging="0"/>
        <w:jc w:val="center"/>
        <w:rPr>
          <w:b/>
          <w:b/>
          <w:del w:id="3581" w:author="Дмитрий" w:date="2002-05-17T17:16:00Z"/>
        </w:rPr>
      </w:pPr>
      <w:del w:id="3573" w:author="Дмитрий" w:date="2002-05-17T17:16:00Z">
        <w:r>
          <w:rPr>
            <w:b/>
          </w:rPr>
          <w:delText>4.1.3.2. О</w:delText>
        </w:r>
      </w:del>
      <w:ins w:id="3574" w:author="ППП" w:date="2002-03-02T11:14:00Z">
        <w:del w:id="3575" w:author="Дмитрий" w:date="2002-05-17T17:16:00Z">
          <w:r>
            <w:rPr>
              <w:b/>
            </w:rPr>
            <w:delText>с</w:delText>
          </w:r>
        </w:del>
      </w:ins>
      <w:del w:id="3576" w:author="ППП" w:date="2002-03-02T11:14:00Z">
        <w:r>
          <w:rPr>
            <w:b/>
          </w:rPr>
          <w:delText>СНОВНЫЕ РАЗДЕ</w:delText>
        </w:r>
      </w:del>
      <w:ins w:id="3577" w:author="ППП" w:date="2002-03-02T11:14:00Z">
        <w:del w:id="3578" w:author="Дмитрий" w:date="2002-05-17T17:16:00Z">
          <w:r>
            <w:rPr>
              <w:b/>
            </w:rPr>
            <w:delText>новные разделы програ</w:delText>
          </w:r>
        </w:del>
      </w:ins>
      <w:del w:id="3579" w:author="ППП" w:date="2002-03-02T11:14:00Z">
        <w:r>
          <w:rPr>
            <w:b/>
          </w:rPr>
          <w:delText>ЛЫ ПРОГРАММЫ ПРОВЕРКИ</w:delText>
        </w:r>
      </w:del>
      <w:del w:id="3580" w:author="Дмитрий" w:date="2002-05-17T17:16:00Z">
        <w:r>
          <w:rPr>
            <w:b/>
          </w:rPr>
          <w:delText>ммы проверки</w:delText>
        </w:r>
      </w:del>
    </w:p>
    <w:p>
      <w:pPr>
        <w:pStyle w:val="Style6"/>
        <w:widowControl/>
        <w:suppressAutoHyphens w:val="false"/>
        <w:bidi w:val="0"/>
        <w:spacing w:lineRule="auto" w:line="360"/>
        <w:ind w:left="0" w:right="-1" w:hanging="0"/>
        <w:jc w:val="center"/>
        <w:rPr>
          <w:sz w:val="28"/>
          <w:del w:id="3587" w:author="Дмитрий" w:date="2002-05-17T17:16:00Z"/>
        </w:rPr>
      </w:pPr>
      <w:del w:id="3582" w:author="Дмитрий" w:date="2002-05-17T17:16:00Z">
        <w:r>
          <w:rPr>
            <w:sz w:val="28"/>
          </w:rPr>
          <w:delText xml:space="preserve">Программа проверки включает в себя </w:delText>
        </w:r>
      </w:del>
      <w:del w:id="3583" w:author="ППП" w:date="2002-03-02T11:16:00Z">
        <w:r>
          <w:rPr>
            <w:sz w:val="28"/>
          </w:rPr>
          <w:delText>следующие</w:delText>
        </w:r>
      </w:del>
      <w:del w:id="3584" w:author="Дмитрий" w:date="2002-05-17T17:16:00Z">
        <w:r>
          <w:rPr>
            <w:sz w:val="28"/>
          </w:rPr>
          <w:delText xml:space="preserve"> разделы</w:delText>
        </w:r>
      </w:del>
      <w:del w:id="3585" w:author="ППП" w:date="2002-03-02T11:16:00Z">
        <w:r>
          <w:rPr>
            <w:sz w:val="28"/>
          </w:rPr>
          <w:delText>:</w:delText>
        </w:r>
      </w:del>
      <w:del w:id="3586" w:author="Дмитрий" w:date="2002-05-17T17:16:00Z">
        <w:r>
          <w:rPr>
            <w:sz w:val="28"/>
          </w:rPr>
          <w:delText>.</w:delText>
        </w:r>
      </w:del>
    </w:p>
    <w:p>
      <w:pPr>
        <w:pStyle w:val="Style6"/>
        <w:widowControl/>
        <w:numPr>
          <w:ilvl w:val="0"/>
          <w:numId w:val="0"/>
        </w:numPr>
        <w:suppressAutoHyphens w:val="false"/>
        <w:bidi w:val="0"/>
        <w:spacing w:lineRule="auto" w:line="360"/>
        <w:ind w:left="0" w:right="-1" w:hanging="0"/>
        <w:jc w:val="center"/>
        <w:rPr>
          <w:del w:id="3589" w:author="Дмитрий" w:date="2002-05-17T17:16:00Z"/>
        </w:rPr>
      </w:pPr>
      <w:del w:id="3588" w:author="Дмитрий" w:date="2002-05-17T17:16:00Z">
        <w:r>
          <w:rPr/>
          <w:delText>Проверка поступления средств - определяется:</w:delText>
        </w:r>
      </w:del>
    </w:p>
    <w:p>
      <w:pPr>
        <w:pStyle w:val="Style6"/>
        <w:widowControl/>
        <w:suppressAutoHyphens w:val="false"/>
        <w:bidi w:val="0"/>
        <w:spacing w:lineRule="auto" w:line="360"/>
        <w:ind w:left="0" w:right="-1" w:hanging="0"/>
        <w:jc w:val="center"/>
        <w:rPr>
          <w:del w:id="3592" w:author="Дмитрий" w:date="2002-05-17T17:16:00Z"/>
        </w:rPr>
      </w:pPr>
      <w:del w:id="3590" w:author="Дмитрий" w:date="2002-05-17T17:16:00Z">
        <w:r>
          <w:rPr>
            <w:sz w:val="28"/>
          </w:rPr>
          <w:delText xml:space="preserve"> </w:delText>
        </w:r>
      </w:del>
      <w:del w:id="3591" w:author="Дмитрий" w:date="2002-05-17T17:16:00Z">
        <w:r>
          <w:rPr>
            <w:sz w:val="28"/>
          </w:rPr>
          <w:delText>- общая сумма финансирования, фактически поступившая за проверяемый  период, а также распределение этой суммы по отдельным статьям экономической классификации;</w:delText>
        </w:r>
      </w:del>
    </w:p>
    <w:p>
      <w:pPr>
        <w:pStyle w:val="Style6"/>
        <w:widowControl/>
        <w:suppressAutoHyphens w:val="false"/>
        <w:bidi w:val="0"/>
        <w:spacing w:lineRule="auto" w:line="360"/>
        <w:ind w:left="0" w:right="-1" w:hanging="0"/>
        <w:jc w:val="center"/>
        <w:rPr>
          <w:del w:id="3594" w:author="Дмитрий" w:date="2002-05-17T17:16:00Z"/>
        </w:rPr>
      </w:pPr>
      <w:del w:id="3593" w:author="Дмитрий" w:date="2002-05-17T17:16:00Z">
        <w:r>
          <w:rPr>
            <w:sz w:val="28"/>
          </w:rPr>
          <w:delText>- наличие других источников финансирования, кроме ассигнований, выделенных из федерального бюджета, законность их образования а также законность и целесообразность их расходования;</w:delText>
        </w:r>
      </w:del>
    </w:p>
    <w:p>
      <w:pPr>
        <w:pStyle w:val="Style6"/>
        <w:widowControl/>
        <w:suppressAutoHyphens w:val="false"/>
        <w:bidi w:val="0"/>
        <w:spacing w:lineRule="auto" w:line="360"/>
        <w:ind w:left="0" w:right="-1" w:hanging="0"/>
        <w:jc w:val="center"/>
        <w:rPr>
          <w:del w:id="3596" w:author="Дмитрий" w:date="2002-05-17T17:16:00Z"/>
        </w:rPr>
      </w:pPr>
      <w:del w:id="3595" w:author="Дмитрий" w:date="2002-05-17T17:16:00Z">
        <w:r>
          <w:rPr>
            <w:sz w:val="28"/>
          </w:rPr>
          <w:delText>- наличие утвержденной сметы расходов и доходов по учету средств, полученных от предпринимательской и иной, приносящей доход деятельности.</w:delText>
        </w:r>
      </w:del>
    </w:p>
    <w:p>
      <w:pPr>
        <w:pStyle w:val="Style6"/>
        <w:widowControl/>
        <w:suppressAutoHyphens w:val="false"/>
        <w:bidi w:val="0"/>
        <w:spacing w:lineRule="auto" w:line="360"/>
        <w:ind w:left="0" w:right="-1" w:hanging="0"/>
        <w:jc w:val="center"/>
        <w:rPr>
          <w:del w:id="3598" w:author="Дмитрий" w:date="2002-05-17T17:16:00Z"/>
        </w:rPr>
      </w:pPr>
      <w:del w:id="3597" w:author="Дмитрий" w:date="2002-05-17T17:16:00Z">
        <w:r>
          <w:rPr/>
          <w:tab/>
          <w:delText>Расчетные операции – проверка:</w:delText>
        </w:r>
      </w:del>
    </w:p>
    <w:p>
      <w:pPr>
        <w:pStyle w:val="Style6"/>
        <w:widowControl/>
        <w:suppressAutoHyphens w:val="false"/>
        <w:bidi w:val="0"/>
        <w:spacing w:lineRule="auto" w:line="360"/>
        <w:ind w:left="0" w:right="-1" w:hanging="0"/>
        <w:jc w:val="center"/>
        <w:rPr>
          <w:del w:id="3600" w:author="Дмитрий" w:date="2002-05-17T17:16:00Z"/>
        </w:rPr>
      </w:pPr>
      <w:del w:id="3599" w:author="Дмитрий" w:date="2002-05-17T17:16:00Z">
        <w:r>
          <w:rPr>
            <w:sz w:val="28"/>
          </w:rPr>
          <w:delText>- сохранности и достоверности выписок по лицевому счету; соответствие начального и конечного сальдо в мемориальных ордерах  выпискам движения денежных средств по лицевым счетам;</w:delText>
        </w:r>
      </w:del>
    </w:p>
    <w:p>
      <w:pPr>
        <w:pStyle w:val="Style6"/>
        <w:widowControl/>
        <w:suppressAutoHyphens w:val="false"/>
        <w:bidi w:val="0"/>
        <w:spacing w:lineRule="auto" w:line="360"/>
        <w:ind w:left="0" w:right="-1" w:hanging="0"/>
        <w:jc w:val="center"/>
        <w:rPr>
          <w:del w:id="3602" w:author="Дмитрий" w:date="2002-05-17T17:16:00Z"/>
        </w:rPr>
      </w:pPr>
      <w:del w:id="3601" w:author="Дмитрий" w:date="2002-05-17T17:16:00Z">
        <w:r>
          <w:rPr/>
          <w:delText>- обоснованность записей; наличие соответствующей документации;</w:delText>
        </w:r>
      </w:del>
    </w:p>
    <w:p>
      <w:pPr>
        <w:pStyle w:val="Style6"/>
        <w:widowControl/>
        <w:suppressAutoHyphens w:val="false"/>
        <w:bidi w:val="0"/>
        <w:spacing w:lineRule="auto" w:line="360"/>
        <w:ind w:left="0" w:right="-1" w:hanging="0"/>
        <w:jc w:val="center"/>
        <w:rPr>
          <w:del w:id="3604" w:author="Дмитрий" w:date="2002-05-17T17:16:00Z"/>
        </w:rPr>
      </w:pPr>
      <w:del w:id="3603" w:author="Дмитрий" w:date="2002-05-17T17:16:00Z">
        <w:r>
          <w:rPr>
            <w:sz w:val="28"/>
          </w:rPr>
          <w:delText>- тождественность сумм оборотов и остатков денежных средств по мемориальным ордерам записям в книге Журнал-Главная и прочим регистрам бухгалтерского учета;</w:delText>
        </w:r>
      </w:del>
    </w:p>
    <w:p>
      <w:pPr>
        <w:pStyle w:val="Style6"/>
        <w:widowControl/>
        <w:suppressAutoHyphens w:val="false"/>
        <w:bidi w:val="0"/>
        <w:spacing w:lineRule="auto" w:line="360"/>
        <w:ind w:left="0" w:right="-1" w:hanging="0"/>
        <w:jc w:val="center"/>
        <w:rPr>
          <w:del w:id="3606" w:author="Дмитрий" w:date="2002-05-17T17:16:00Z"/>
        </w:rPr>
      </w:pPr>
      <w:del w:id="3605" w:author="Дмитрий" w:date="2002-05-17T17:16:00Z">
        <w:r>
          <w:rPr>
            <w:sz w:val="28"/>
          </w:rPr>
          <w:delText>- правильности отражения в бухгалтерском учете операций с денежной наличностью, полученной в кассу организации:</w:delText>
        </w:r>
      </w:del>
    </w:p>
    <w:p>
      <w:pPr>
        <w:pStyle w:val="Style6"/>
        <w:widowControl/>
        <w:suppressAutoHyphens w:val="false"/>
        <w:bidi w:val="0"/>
        <w:spacing w:lineRule="auto" w:line="360"/>
        <w:ind w:left="0" w:right="-1" w:hanging="0"/>
        <w:jc w:val="center"/>
        <w:rPr>
          <w:del w:id="3614" w:author="Дмитрий" w:date="2002-05-17T17:16:00Z"/>
        </w:rPr>
      </w:pPr>
      <w:ins w:id="3607" w:author="ППП" w:date="2002-02-28T12:11:00Z">
        <w:del w:id="3608" w:author="Дмитрий" w:date="2002-05-17T17:16:00Z">
          <w:r>
            <w:rPr>
              <w:sz w:val="28"/>
            </w:rPr>
            <w:delText xml:space="preserve">  </w:delText>
          </w:r>
        </w:del>
      </w:ins>
      <w:ins w:id="3609" w:author="ППП" w:date="2002-02-28T12:08:00Z">
        <w:del w:id="3610" w:author="Дмитрий" w:date="2002-05-17T17:16:00Z">
          <w:r>
            <w:rPr>
              <w:sz w:val="28"/>
            </w:rPr>
            <w:delText xml:space="preserve">- </w:delText>
          </w:r>
        </w:del>
      </w:ins>
      <w:ins w:id="3611" w:author="ППП" w:date="2002-02-28T12:10:00Z">
        <w:del w:id="3612" w:author="Дмитрий" w:date="2002-05-17T17:16:00Z">
          <w:r>
            <w:rPr>
              <w:sz w:val="28"/>
            </w:rPr>
            <w:delText xml:space="preserve"> </w:delText>
          </w:r>
        </w:del>
      </w:ins>
      <w:del w:id="3613" w:author="Дмитрий" w:date="2002-05-17T17:16:00Z">
        <w:r>
          <w:rPr>
            <w:sz w:val="28"/>
          </w:rPr>
          <w:delText xml:space="preserve">полнота и своевременность оприходования  денежных средств в кассу; </w:delText>
        </w:r>
      </w:del>
    </w:p>
    <w:p>
      <w:pPr>
        <w:pStyle w:val="Style6"/>
        <w:widowControl/>
        <w:suppressAutoHyphens w:val="false"/>
        <w:bidi w:val="0"/>
        <w:spacing w:lineRule="auto" w:line="360"/>
        <w:ind w:left="0" w:right="-1" w:hanging="0"/>
        <w:jc w:val="center"/>
        <w:rPr>
          <w:del w:id="3622" w:author="Дмитрий" w:date="2002-05-17T17:16:00Z"/>
        </w:rPr>
      </w:pPr>
      <w:ins w:id="3615" w:author="ППП" w:date="2002-02-28T12:11:00Z">
        <w:del w:id="3616" w:author="Дмитрий" w:date="2002-05-17T17:16:00Z">
          <w:r>
            <w:rPr>
              <w:sz w:val="28"/>
            </w:rPr>
            <w:delText xml:space="preserve">  </w:delText>
          </w:r>
        </w:del>
      </w:ins>
      <w:ins w:id="3617" w:author="ППП" w:date="2002-02-28T12:08:00Z">
        <w:del w:id="3618" w:author="Дмитрий" w:date="2002-05-17T17:16:00Z">
          <w:r>
            <w:rPr>
              <w:sz w:val="28"/>
            </w:rPr>
            <w:delText xml:space="preserve">- </w:delText>
          </w:r>
        </w:del>
      </w:ins>
      <w:ins w:id="3619" w:author="ППП" w:date="2002-02-28T12:10:00Z">
        <w:del w:id="3620" w:author="Дмитрий" w:date="2002-05-17T17:16:00Z">
          <w:r>
            <w:rPr>
              <w:sz w:val="28"/>
            </w:rPr>
            <w:delText xml:space="preserve"> </w:delText>
          </w:r>
        </w:del>
      </w:ins>
      <w:del w:id="3621" w:author="Дмитрий" w:date="2002-05-17T17:16:00Z">
        <w:r>
          <w:rPr>
            <w:sz w:val="28"/>
          </w:rPr>
          <w:delText>правильность списания денежных средств из кассы;</w:delText>
        </w:r>
      </w:del>
    </w:p>
    <w:p>
      <w:pPr>
        <w:pStyle w:val="Style6"/>
        <w:widowControl/>
        <w:suppressAutoHyphens w:val="false"/>
        <w:bidi w:val="0"/>
        <w:spacing w:lineRule="auto" w:line="360"/>
        <w:ind w:left="0" w:right="-1" w:hanging="0"/>
        <w:jc w:val="center"/>
        <w:rPr>
          <w:del w:id="3630" w:author="Дмитрий" w:date="2002-05-17T17:16:00Z"/>
        </w:rPr>
      </w:pPr>
      <w:ins w:id="3623" w:author="ППП" w:date="2002-02-28T12:11:00Z">
        <w:del w:id="3624" w:author="Дмитрий" w:date="2002-05-17T17:16:00Z">
          <w:r>
            <w:rPr>
              <w:sz w:val="28"/>
            </w:rPr>
            <w:delText xml:space="preserve">  </w:delText>
          </w:r>
        </w:del>
      </w:ins>
      <w:ins w:id="3625" w:author="ППП" w:date="2002-02-28T12:08:00Z">
        <w:del w:id="3626" w:author="Дмитрий" w:date="2002-05-17T17:16:00Z">
          <w:r>
            <w:rPr>
              <w:sz w:val="28"/>
            </w:rPr>
            <w:delText xml:space="preserve">- </w:delText>
          </w:r>
        </w:del>
      </w:ins>
      <w:ins w:id="3627" w:author="ППП" w:date="2002-02-28T12:10:00Z">
        <w:del w:id="3628" w:author="Дмитрий" w:date="2002-05-17T17:16:00Z">
          <w:r>
            <w:rPr>
              <w:sz w:val="28"/>
            </w:rPr>
            <w:delText xml:space="preserve"> </w:delText>
          </w:r>
        </w:del>
      </w:ins>
      <w:del w:id="3629" w:author="Дмитрий" w:date="2002-05-17T17:16:00Z">
        <w:r>
          <w:rPr>
            <w:sz w:val="28"/>
          </w:rPr>
          <w:delText>правильность оформления приходных и расходных кассовых ордеров;</w:delText>
        </w:r>
      </w:del>
    </w:p>
    <w:p>
      <w:pPr>
        <w:pStyle w:val="Style6"/>
        <w:widowControl/>
        <w:suppressAutoHyphens w:val="false"/>
        <w:bidi w:val="0"/>
        <w:spacing w:lineRule="auto" w:line="360"/>
        <w:ind w:left="0" w:right="-1" w:hanging="0"/>
        <w:jc w:val="center"/>
        <w:rPr>
          <w:del w:id="3637" w:author="Дмитрий" w:date="2002-05-17T17:16:00Z"/>
        </w:rPr>
      </w:pPr>
      <w:ins w:id="3631" w:author="ППП" w:date="2002-02-28T12:11:00Z">
        <w:del w:id="3632" w:author="Дмитрий" w:date="2002-05-17T17:16:00Z">
          <w:r>
            <w:rPr>
              <w:sz w:val="28"/>
            </w:rPr>
            <w:delText xml:space="preserve">  </w:delText>
          </w:r>
        </w:del>
      </w:ins>
      <w:ins w:id="3633" w:author="ППП" w:date="2002-02-28T12:08:00Z">
        <w:del w:id="3634" w:author="Дмитрий" w:date="2002-05-17T17:16:00Z">
          <w:r>
            <w:rPr>
              <w:sz w:val="28"/>
            </w:rPr>
            <w:delText xml:space="preserve">-  </w:delText>
          </w:r>
        </w:del>
      </w:ins>
      <w:del w:id="3635" w:author="ППП" w:date="2002-02-28T12:08:00Z">
        <w:r>
          <w:rPr>
            <w:sz w:val="28"/>
          </w:rPr>
          <w:delText xml:space="preserve">-    </w:delText>
        </w:r>
      </w:del>
      <w:del w:id="3636" w:author="Дмитрий" w:date="2002-05-17T17:16:00Z">
        <w:r>
          <w:rPr>
            <w:sz w:val="28"/>
          </w:rPr>
          <w:delText>использование денежной наличности по целевому назначению;</w:delText>
        </w:r>
      </w:del>
    </w:p>
    <w:p>
      <w:pPr>
        <w:pStyle w:val="Style6"/>
        <w:widowControl/>
        <w:suppressAutoHyphens w:val="false"/>
        <w:bidi w:val="0"/>
        <w:spacing w:lineRule="auto" w:line="360"/>
        <w:ind w:left="0" w:right="-1" w:hanging="0"/>
        <w:jc w:val="center"/>
        <w:rPr>
          <w:del w:id="3644" w:author="Дмитрий" w:date="2002-05-17T17:16:00Z"/>
        </w:rPr>
      </w:pPr>
      <w:ins w:id="3638" w:author="ППП" w:date="2002-02-28T12:11:00Z">
        <w:del w:id="3639" w:author="Дмитрий" w:date="2002-05-17T17:16:00Z">
          <w:r>
            <w:rPr>
              <w:sz w:val="28"/>
            </w:rPr>
            <w:delText xml:space="preserve">  </w:delText>
          </w:r>
        </w:del>
      </w:ins>
      <w:ins w:id="3640" w:author="ППП" w:date="2002-02-28T12:08:00Z">
        <w:del w:id="3641" w:author="Дмитрий" w:date="2002-05-17T17:16:00Z">
          <w:r>
            <w:rPr>
              <w:sz w:val="28"/>
            </w:rPr>
            <w:delText xml:space="preserve">- </w:delText>
          </w:r>
        </w:del>
      </w:ins>
      <w:del w:id="3642" w:author="ППП" w:date="2002-02-28T12:08:00Z">
        <w:r>
          <w:rPr>
            <w:sz w:val="28"/>
          </w:rPr>
          <w:delText xml:space="preserve">-  </w:delText>
        </w:r>
      </w:del>
      <w:del w:id="3643" w:author="Дмитрий" w:date="2002-05-17T17:16:00Z">
        <w:r>
          <w:rPr>
            <w:sz w:val="28"/>
          </w:rPr>
          <w:delText>своевременность и полнота сдачи в банк неиспользованных денежных средств, соблюдение лимита остатка наличных денег в кассе;</w:delText>
        </w:r>
      </w:del>
    </w:p>
    <w:p>
      <w:pPr>
        <w:pStyle w:val="Style6"/>
        <w:widowControl/>
        <w:suppressAutoHyphens w:val="false"/>
        <w:bidi w:val="0"/>
        <w:spacing w:lineRule="auto" w:line="360"/>
        <w:ind w:left="0" w:right="-1" w:hanging="0"/>
        <w:jc w:val="center"/>
        <w:rPr>
          <w:del w:id="3651" w:author="Дмитрий" w:date="2002-05-17T17:16:00Z"/>
        </w:rPr>
      </w:pPr>
      <w:ins w:id="3645" w:author="ППП" w:date="2002-02-28T12:11:00Z">
        <w:del w:id="3646" w:author="Дмитрий" w:date="2002-05-17T17:16:00Z">
          <w:r>
            <w:rPr>
              <w:sz w:val="28"/>
            </w:rPr>
            <w:delText xml:space="preserve">  </w:delText>
          </w:r>
        </w:del>
      </w:ins>
      <w:ins w:id="3647" w:author="ППП" w:date="2002-02-28T12:09:00Z">
        <w:del w:id="3648" w:author="Дмитрий" w:date="2002-05-17T17:16:00Z">
          <w:r>
            <w:rPr>
              <w:sz w:val="28"/>
            </w:rPr>
            <w:delText xml:space="preserve">-  </w:delText>
          </w:r>
        </w:del>
      </w:ins>
      <w:del w:id="3649" w:author="ППП" w:date="2002-02-28T12:09:00Z">
        <w:r>
          <w:rPr>
            <w:sz w:val="28"/>
          </w:rPr>
          <w:delText xml:space="preserve">- </w:delText>
        </w:r>
      </w:del>
      <w:del w:id="3650" w:author="Дмитрий" w:date="2002-05-17T17:16:00Z">
        <w:r>
          <w:rPr>
            <w:sz w:val="28"/>
          </w:rPr>
          <w:delText>тождественность сумм оборотов и остатков денежных средств по мемориальным ордерам  Главной книге и регистрам бухгалтерского учета;</w:delText>
        </w:r>
      </w:del>
    </w:p>
    <w:p>
      <w:pPr>
        <w:pStyle w:val="Style6"/>
        <w:widowControl/>
        <w:suppressAutoHyphens w:val="false"/>
        <w:bidi w:val="0"/>
        <w:spacing w:lineRule="auto" w:line="360"/>
        <w:ind w:left="0" w:right="-1" w:hanging="0"/>
        <w:jc w:val="center"/>
        <w:rPr>
          <w:del w:id="3658" w:author="Дмитрий" w:date="2002-05-17T17:16:00Z"/>
        </w:rPr>
      </w:pPr>
      <w:ins w:id="3652" w:author="ППП" w:date="2002-02-28T12:11:00Z">
        <w:del w:id="3653" w:author="Дмитрий" w:date="2002-05-17T17:16:00Z">
          <w:r>
            <w:rPr>
              <w:sz w:val="28"/>
            </w:rPr>
            <w:delText xml:space="preserve">  </w:delText>
          </w:r>
        </w:del>
      </w:ins>
      <w:ins w:id="3654" w:author="ППП" w:date="2002-02-28T12:09:00Z">
        <w:del w:id="3655" w:author="Дмитрий" w:date="2002-05-17T17:16:00Z">
          <w:r>
            <w:rPr>
              <w:sz w:val="28"/>
            </w:rPr>
            <w:delText xml:space="preserve">-  </w:delText>
          </w:r>
        </w:del>
      </w:ins>
      <w:del w:id="3656" w:author="ППП" w:date="2002-02-28T12:09:00Z">
        <w:r>
          <w:rPr>
            <w:sz w:val="28"/>
          </w:rPr>
          <w:delText xml:space="preserve">-    </w:delText>
        </w:r>
      </w:del>
      <w:del w:id="3657" w:author="Дмитрий" w:date="2002-05-17T17:16:00Z">
        <w:r>
          <w:rPr>
            <w:sz w:val="28"/>
          </w:rPr>
          <w:delText>сохранность денежных средств и бланков строгой отчетности.</w:delText>
        </w:r>
      </w:del>
    </w:p>
    <w:p>
      <w:pPr>
        <w:pStyle w:val="Style6"/>
        <w:widowControl/>
        <w:numPr>
          <w:ilvl w:val="0"/>
          <w:numId w:val="0"/>
        </w:numPr>
        <w:suppressAutoHyphens w:val="false"/>
        <w:bidi w:val="0"/>
        <w:spacing w:lineRule="auto" w:line="360"/>
        <w:ind w:left="0" w:right="-1" w:hanging="0"/>
        <w:jc w:val="center"/>
        <w:rPr>
          <w:del w:id="3671" w:author="Дмитрий" w:date="2002-05-17T17:16:00Z"/>
        </w:rPr>
      </w:pPr>
      <w:del w:id="3659" w:author="Дмитрий" w:date="2002-05-17T17:16:00Z">
        <w:r>
          <w:rPr>
            <w:sz w:val="28"/>
          </w:rPr>
          <w:delText>Проверка составления и исполнения сметы.</w:delText>
        </w:r>
      </w:del>
      <w:del w:id="3660" w:author="ППП" w:date="2002-03-02T11:18:00Z">
        <w:r>
          <w:rPr>
            <w:sz w:val="28"/>
          </w:rPr>
          <w:delText xml:space="preserve"> </w:delText>
        </w:r>
      </w:del>
      <w:ins w:id="3661" w:author="ППП" w:date="2002-03-02T11:18:00Z">
        <w:del w:id="3662" w:author="Дмитрий" w:date="2002-05-17T17:16:00Z">
          <w:r>
            <w:rPr>
              <w:sz w:val="28"/>
            </w:rPr>
            <w:delText xml:space="preserve"> </w:delText>
          </w:r>
        </w:del>
      </w:ins>
      <w:ins w:id="3663" w:author="ППП" w:date="2002-02-28T12:11:00Z">
        <w:del w:id="3664" w:author="Дмитрий" w:date="2002-05-17T17:16:00Z">
          <w:r>
            <w:rPr>
              <w:sz w:val="28"/>
            </w:rPr>
            <w:delText>Проверяется наличие утвержденной в установленном порядке сметы расходов на содержание организации, обоснованность внесения изменений в смету.</w:delText>
          </w:r>
        </w:del>
      </w:ins>
      <w:ins w:id="3665" w:author="ППП" w:date="2002-03-02T11:20:00Z">
        <w:del w:id="3666" w:author="Дмитрий" w:date="2002-05-17T17:16:00Z">
          <w:r>
            <w:rPr>
              <w:sz w:val="28"/>
            </w:rPr>
            <w:delText xml:space="preserve"> </w:delText>
          </w:r>
        </w:del>
      </w:ins>
      <w:del w:id="3667" w:author="ППП" w:date="2002-03-02T11:19:00Z">
        <w:r>
          <w:rPr>
            <w:sz w:val="28"/>
          </w:rPr>
          <w:delText>Для этого у</w:delText>
        </w:r>
      </w:del>
      <w:ins w:id="3668" w:author="ППП" w:date="2002-03-02T11:19:00Z">
        <w:del w:id="3669" w:author="Дмитрий" w:date="2002-05-17T17:16:00Z">
          <w:r>
            <w:rPr>
              <w:sz w:val="28"/>
            </w:rPr>
            <w:delText>У</w:delText>
          </w:r>
        </w:del>
      </w:ins>
      <w:del w:id="3670" w:author="Дмитрий" w:date="2002-05-17T17:16:00Z">
        <w:r>
          <w:rPr>
            <w:sz w:val="28"/>
          </w:rPr>
          <w:delText xml:space="preserve">казывается: когда, кем и на какую сумму утверждена смета расходов; главный радел, подраздел, вид расходов, по которым финансируется бюджетополучатель.  </w:delText>
        </w:r>
      </w:del>
    </w:p>
    <w:p>
      <w:pPr>
        <w:pStyle w:val="Style6"/>
        <w:widowControl/>
        <w:numPr>
          <w:ilvl w:val="0"/>
          <w:numId w:val="0"/>
        </w:numPr>
        <w:suppressAutoHyphens w:val="false"/>
        <w:bidi w:val="0"/>
        <w:spacing w:lineRule="auto" w:line="360"/>
        <w:ind w:left="0" w:right="-1" w:hanging="0"/>
        <w:jc w:val="center"/>
        <w:rPr>
          <w:del w:id="3673" w:author="Дмитрий" w:date="2002-05-17T17:16:00Z"/>
        </w:rPr>
      </w:pPr>
      <w:del w:id="3672" w:author="Дмитрий" w:date="2002-05-17T17:16:00Z">
        <w:r>
          <w:rPr>
            <w:sz w:val="28"/>
          </w:rPr>
          <w:delText>При проведении анализа исполнения сметы особо обращается внимание на то, чтобы расходование поступивших бюджетных средств производилось строго по коду экономической классификации, по которому было произведено финансирование. В случае выявления факта перераспределения средств с одного кода на другой устанавливается: вправе ли учреждение производить такое перераспределение в пределах сметы или осуществление таких изменений входит в компетенцию вышестоящих распорядителей бюджетных назначений (в этом случае должно быть письменное разрешение вышестоящей организации ОФК).</w:delText>
        </w:r>
      </w:del>
    </w:p>
    <w:p>
      <w:pPr>
        <w:pStyle w:val="Style6"/>
        <w:widowControl/>
        <w:numPr>
          <w:ilvl w:val="0"/>
          <w:numId w:val="0"/>
        </w:numPr>
        <w:suppressAutoHyphens w:val="false"/>
        <w:bidi w:val="0"/>
        <w:spacing w:lineRule="auto" w:line="360"/>
        <w:ind w:left="0" w:right="-1" w:hanging="0"/>
        <w:jc w:val="center"/>
        <w:rPr>
          <w:del w:id="3675" w:author="Дмитрий" w:date="2002-05-17T17:16:00Z"/>
        </w:rPr>
      </w:pPr>
      <w:del w:id="3674" w:author="Дмитрий" w:date="2002-05-17T17:16:00Z">
        <w:r>
          <w:rPr>
            <w:sz w:val="28"/>
          </w:rPr>
          <w:delText xml:space="preserve">Проверка расходования средств по кодам экономической классификации расходов:  </w:delText>
        </w:r>
      </w:del>
    </w:p>
    <w:p>
      <w:pPr>
        <w:pStyle w:val="Style6"/>
        <w:widowControl/>
        <w:numPr>
          <w:ilvl w:val="0"/>
          <w:numId w:val="0"/>
        </w:numPr>
        <w:suppressAutoHyphens w:val="false"/>
        <w:bidi w:val="0"/>
        <w:spacing w:lineRule="auto" w:line="360"/>
        <w:ind w:left="0" w:right="-1" w:hanging="0"/>
        <w:jc w:val="center"/>
        <w:rPr>
          <w:del w:id="3688" w:author="Дмитрий" w:date="2002-05-17T17:16:00Z"/>
        </w:rPr>
      </w:pPr>
      <w:del w:id="3676" w:author="Дмитрий" w:date="2002-05-17T17:16:00Z">
        <w:r>
          <w:rPr/>
          <w:delText xml:space="preserve"> </w:delText>
        </w:r>
      </w:del>
      <w:del w:id="3677" w:author="Дмитрий" w:date="2002-05-17T17:16:00Z">
        <w:r>
          <w:rPr/>
          <w:delText xml:space="preserve">Код </w:delText>
        </w:r>
      </w:del>
      <w:del w:id="3678" w:author="Дмитрий" w:date="2002-05-17T17:16:00Z">
        <w:r>
          <w:rPr>
            <w:b/>
          </w:rPr>
          <w:delText>1101</w:delText>
        </w:r>
      </w:del>
      <w:del w:id="3679" w:author="ППП" w:date="2002-03-02T11:21:00Z">
        <w:r>
          <w:rPr>
            <w:b/>
          </w:rPr>
          <w:delText>1</w:delText>
        </w:r>
      </w:del>
      <w:ins w:id="3680" w:author="ППП" w:date="2002-03-02T11:21:00Z">
        <w:del w:id="3681" w:author="Дмитрий" w:date="2002-05-17T17:16:00Z">
          <w:r>
            <w:rPr>
              <w:b/>
            </w:rPr>
            <w:delText>0</w:delText>
          </w:r>
        </w:del>
      </w:ins>
      <w:del w:id="3682" w:author="Дмитрий" w:date="2002-05-17T17:16:00Z">
        <w:r>
          <w:rPr>
            <w:b/>
          </w:rPr>
          <w:delText>0</w:delText>
        </w:r>
      </w:del>
      <w:del w:id="3683" w:author="Дмитрий" w:date="2002-05-17T17:16:00Z">
        <w:r>
          <w:rPr/>
          <w:delText xml:space="preserve"> «Оплата труда г</w:delText>
        </w:r>
      </w:del>
      <w:del w:id="3684" w:author="ППП" w:date="2002-03-02T11:21:00Z">
        <w:r>
          <w:rPr/>
          <w:delText>ражданских</w:delText>
        </w:r>
      </w:del>
      <w:ins w:id="3685" w:author="ППП" w:date="2002-03-02T11:21:00Z">
        <w:del w:id="3686" w:author="Дмитрий" w:date="2002-05-17T17:16:00Z">
          <w:r>
            <w:rPr/>
            <w:delText>осударственных</w:delText>
          </w:r>
        </w:del>
      </w:ins>
      <w:del w:id="3687" w:author="Дмитрий" w:date="2002-05-17T17:16:00Z">
        <w:r>
          <w:rPr/>
          <w:delText xml:space="preserve"> служащих». Проверку целевого использования средств, выделенных на заработную плату, начинают с ознакомления с установленным фондом оплаты труда (ФОТ), штатным расписанием, Положением об оплате труда, расчетно-платежными и платежными ведомостями.  </w:delText>
        </w:r>
      </w:del>
    </w:p>
    <w:p>
      <w:pPr>
        <w:pStyle w:val="Style6"/>
        <w:widowControl/>
        <w:numPr>
          <w:ilvl w:val="0"/>
          <w:numId w:val="0"/>
        </w:numPr>
        <w:suppressAutoHyphens w:val="false"/>
        <w:bidi w:val="0"/>
        <w:spacing w:lineRule="auto" w:line="360"/>
        <w:ind w:left="0" w:right="-1" w:hanging="0"/>
        <w:jc w:val="center"/>
        <w:rPr>
          <w:del w:id="3690" w:author="Дмитрий" w:date="2002-05-17T17:16:00Z"/>
        </w:rPr>
      </w:pPr>
      <w:del w:id="3689" w:author="Дмитрий" w:date="2002-05-17T17:16:00Z">
        <w:r>
          <w:rPr/>
          <w:tab/>
          <w:delText>При проверке устанавливается:</w:delText>
        </w:r>
      </w:del>
    </w:p>
    <w:p>
      <w:pPr>
        <w:pStyle w:val="Style6"/>
        <w:widowControl/>
        <w:numPr>
          <w:ilvl w:val="0"/>
          <w:numId w:val="0"/>
        </w:numPr>
        <w:suppressAutoHyphens w:val="false"/>
        <w:bidi w:val="0"/>
        <w:spacing w:lineRule="auto" w:line="360"/>
        <w:ind w:left="0" w:right="-1" w:hanging="0"/>
        <w:jc w:val="center"/>
        <w:rPr>
          <w:del w:id="3695" w:author="Дмитрий" w:date="2002-05-17T17:16:00Z"/>
        </w:rPr>
      </w:pPr>
      <w:del w:id="3691" w:author="Дмитрий" w:date="2002-05-17T17:16:00Z">
        <w:r>
          <w:rPr>
            <w:sz w:val="28"/>
          </w:rPr>
          <w:delText>-</w:delText>
        </w:r>
      </w:del>
      <w:ins w:id="3692" w:author="ППП" w:date="2002-03-02T11:21:00Z">
        <w:del w:id="3693" w:author="Дмитрий" w:date="2002-05-17T17:16:00Z">
          <w:r>
            <w:rPr>
              <w:sz w:val="28"/>
            </w:rPr>
            <w:delText xml:space="preserve"> </w:delText>
          </w:r>
        </w:del>
      </w:ins>
      <w:del w:id="3694" w:author="Дмитрий" w:date="2002-05-17T17:16:00Z">
        <w:r>
          <w:rPr>
            <w:sz w:val="28"/>
          </w:rPr>
          <w:delText>сумма средств, фактически израсходованная на заработную плату, начисленная по расчетно-платежным ведомостям, и сумма произведенных кассовых расходов;</w:delText>
        </w:r>
      </w:del>
    </w:p>
    <w:p>
      <w:pPr>
        <w:pStyle w:val="Style6"/>
        <w:widowControl/>
        <w:numPr>
          <w:ilvl w:val="0"/>
          <w:numId w:val="0"/>
        </w:numPr>
        <w:suppressAutoHyphens w:val="false"/>
        <w:bidi w:val="0"/>
        <w:spacing w:lineRule="auto" w:line="360"/>
        <w:ind w:left="0" w:right="-1" w:hanging="0"/>
        <w:jc w:val="center"/>
        <w:rPr>
          <w:del w:id="3700" w:author="Дмитрий" w:date="2002-05-17T17:16:00Z"/>
        </w:rPr>
      </w:pPr>
      <w:del w:id="3696" w:author="Дмитрий" w:date="2002-05-17T17:16:00Z">
        <w:r>
          <w:rPr>
            <w:sz w:val="28"/>
          </w:rPr>
          <w:delText>-</w:delText>
        </w:r>
      </w:del>
      <w:ins w:id="3697" w:author="ППП" w:date="2002-03-02T11:22:00Z">
        <w:del w:id="3698" w:author="Дмитрий" w:date="2002-05-17T17:16:00Z">
          <w:r>
            <w:rPr>
              <w:sz w:val="28"/>
            </w:rPr>
            <w:delText xml:space="preserve"> </w:delText>
          </w:r>
        </w:del>
      </w:ins>
      <w:del w:id="3699" w:author="Дмитрий" w:date="2002-05-17T17:16:00Z">
        <w:r>
          <w:rPr>
            <w:sz w:val="28"/>
          </w:rPr>
          <w:delText>наличие перерасхода ФОТ, если имеется, то устанавливаются причины;</w:delText>
        </w:r>
      </w:del>
    </w:p>
    <w:p>
      <w:pPr>
        <w:pStyle w:val="Style6"/>
        <w:widowControl/>
        <w:numPr>
          <w:ilvl w:val="0"/>
          <w:numId w:val="0"/>
        </w:numPr>
        <w:suppressAutoHyphens w:val="false"/>
        <w:bidi w:val="0"/>
        <w:spacing w:lineRule="auto" w:line="360"/>
        <w:ind w:left="0" w:right="-1" w:hanging="0"/>
        <w:jc w:val="center"/>
        <w:rPr>
          <w:del w:id="3705" w:author="Дмитрий" w:date="2002-05-17T17:16:00Z"/>
        </w:rPr>
      </w:pPr>
      <w:del w:id="3701" w:author="Дмитрий" w:date="2002-05-17T17:16:00Z">
        <w:r>
          <w:rPr>
            <w:sz w:val="28"/>
          </w:rPr>
          <w:delText>-</w:delText>
        </w:r>
      </w:del>
      <w:ins w:id="3702" w:author="ППП" w:date="2002-03-02T11:22:00Z">
        <w:del w:id="3703" w:author="Дмитрий" w:date="2002-05-17T17:16:00Z">
          <w:r>
            <w:rPr>
              <w:sz w:val="28"/>
            </w:rPr>
            <w:delText xml:space="preserve"> </w:delText>
          </w:r>
        </w:del>
      </w:ins>
      <w:del w:id="3704" w:author="Дмитрий" w:date="2002-05-17T17:16:00Z">
        <w:r>
          <w:rPr>
            <w:sz w:val="28"/>
          </w:rPr>
          <w:delText>правильность начисления и выплаты заработной платы;</w:delText>
        </w:r>
      </w:del>
    </w:p>
    <w:p>
      <w:pPr>
        <w:pStyle w:val="Style6"/>
        <w:widowControl/>
        <w:numPr>
          <w:ilvl w:val="0"/>
          <w:numId w:val="0"/>
        </w:numPr>
        <w:suppressAutoHyphens w:val="false"/>
        <w:bidi w:val="0"/>
        <w:spacing w:lineRule="auto" w:line="360"/>
        <w:ind w:left="0" w:right="-1" w:hanging="0"/>
        <w:jc w:val="center"/>
        <w:rPr>
          <w:del w:id="3710" w:author="Дмитрий" w:date="2002-05-17T17:16:00Z"/>
        </w:rPr>
      </w:pPr>
      <w:del w:id="3706" w:author="Дмитрий" w:date="2002-05-17T17:16:00Z">
        <w:r>
          <w:rPr>
            <w:sz w:val="28"/>
          </w:rPr>
          <w:delText>-</w:delText>
        </w:r>
      </w:del>
      <w:ins w:id="3707" w:author="ППП" w:date="2002-03-02T11:22:00Z">
        <w:del w:id="3708" w:author="Дмитрий" w:date="2002-05-17T17:16:00Z">
          <w:r>
            <w:rPr>
              <w:sz w:val="28"/>
            </w:rPr>
            <w:delText xml:space="preserve"> </w:delText>
          </w:r>
        </w:del>
      </w:ins>
      <w:del w:id="3709" w:author="Дмитрий" w:date="2002-05-17T17:16:00Z">
        <w:r>
          <w:rPr>
            <w:sz w:val="28"/>
          </w:rPr>
          <w:delText>наличие надлежаще оформленных документов, на основании которых произведено начисление заработной платы;</w:delText>
        </w:r>
      </w:del>
    </w:p>
    <w:p>
      <w:pPr>
        <w:pStyle w:val="Style6"/>
        <w:widowControl/>
        <w:numPr>
          <w:ilvl w:val="0"/>
          <w:numId w:val="0"/>
        </w:numPr>
        <w:suppressAutoHyphens w:val="false"/>
        <w:bidi w:val="0"/>
        <w:spacing w:lineRule="auto" w:line="360"/>
        <w:ind w:left="0" w:right="-1" w:hanging="0"/>
        <w:jc w:val="center"/>
        <w:rPr>
          <w:del w:id="3715" w:author="Дмитрий" w:date="2002-05-17T17:16:00Z"/>
        </w:rPr>
      </w:pPr>
      <w:del w:id="3711" w:author="Дмитрий" w:date="2002-05-17T17:16:00Z">
        <w:r>
          <w:rPr>
            <w:sz w:val="28"/>
          </w:rPr>
          <w:delText>-</w:delText>
        </w:r>
      </w:del>
      <w:ins w:id="3712" w:author="ППП" w:date="2002-03-02T11:22:00Z">
        <w:del w:id="3713" w:author="Дмитрий" w:date="2002-05-17T17:16:00Z">
          <w:r>
            <w:rPr>
              <w:sz w:val="28"/>
            </w:rPr>
            <w:delText xml:space="preserve"> </w:delText>
          </w:r>
        </w:del>
      </w:ins>
      <w:del w:id="3714" w:author="Дмитрий" w:date="2002-05-17T17:16:00Z">
        <w:r>
          <w:rPr>
            <w:sz w:val="28"/>
          </w:rPr>
          <w:delText xml:space="preserve">правильность выплаты доплат и надбавок; </w:delText>
        </w:r>
      </w:del>
    </w:p>
    <w:p>
      <w:pPr>
        <w:pStyle w:val="Style6"/>
        <w:widowControl/>
        <w:numPr>
          <w:ilvl w:val="0"/>
          <w:numId w:val="0"/>
        </w:numPr>
        <w:suppressAutoHyphens w:val="false"/>
        <w:bidi w:val="0"/>
        <w:spacing w:lineRule="auto" w:line="360"/>
        <w:ind w:left="0" w:right="-1" w:hanging="0"/>
        <w:jc w:val="center"/>
        <w:rPr>
          <w:del w:id="3720" w:author="Дмитрий" w:date="2002-05-17T17:16:00Z"/>
        </w:rPr>
      </w:pPr>
      <w:del w:id="3716" w:author="Дмитрий" w:date="2002-05-17T17:16:00Z">
        <w:r>
          <w:rPr>
            <w:sz w:val="28"/>
          </w:rPr>
          <w:delText>-</w:delText>
        </w:r>
      </w:del>
      <w:ins w:id="3717" w:author="ППП" w:date="2002-03-02T11:22:00Z">
        <w:del w:id="3718" w:author="Дмитрий" w:date="2002-05-17T17:16:00Z">
          <w:r>
            <w:rPr>
              <w:sz w:val="28"/>
            </w:rPr>
            <w:delText xml:space="preserve"> </w:delText>
          </w:r>
        </w:del>
      </w:ins>
      <w:del w:id="3719" w:author="Дмитрий" w:date="2002-05-17T17:16:00Z">
        <w:r>
          <w:rPr>
            <w:sz w:val="28"/>
          </w:rPr>
          <w:delText>своевременность и полнота перечисления в бюджет  сумм удержанных налогов;</w:delText>
        </w:r>
      </w:del>
    </w:p>
    <w:p>
      <w:pPr>
        <w:pStyle w:val="Style6"/>
        <w:widowControl/>
        <w:numPr>
          <w:ilvl w:val="0"/>
          <w:numId w:val="0"/>
        </w:numPr>
        <w:suppressAutoHyphens w:val="false"/>
        <w:bidi w:val="0"/>
        <w:spacing w:lineRule="auto" w:line="360"/>
        <w:ind w:left="0" w:right="-1" w:hanging="0"/>
        <w:jc w:val="center"/>
        <w:rPr>
          <w:del w:id="3731" w:author="Дмитрий" w:date="2002-05-17T17:16:00Z"/>
        </w:rPr>
      </w:pPr>
      <w:del w:id="3721" w:author="Дмитрий" w:date="2002-05-17T17:16:00Z">
        <w:r>
          <w:rPr>
            <w:sz w:val="28"/>
          </w:rPr>
          <w:delText>-</w:delText>
        </w:r>
      </w:del>
      <w:ins w:id="3722" w:author="ППП" w:date="2002-03-02T11:22:00Z">
        <w:del w:id="3723" w:author="Дмитрий" w:date="2002-05-17T17:16:00Z">
          <w:r>
            <w:rPr>
              <w:sz w:val="28"/>
            </w:rPr>
            <w:delText xml:space="preserve"> </w:delText>
          </w:r>
        </w:del>
      </w:ins>
      <w:del w:id="3724" w:author="Дмитрий" w:date="2002-05-17T17:16:00Z">
        <w:r>
          <w:rPr>
            <w:sz w:val="28"/>
          </w:rPr>
          <w:delText>соответствие суммы, снятой по чеку на заработную плату с сум</w:delText>
        </w:r>
      </w:del>
      <w:del w:id="3725" w:author="ППП" w:date="2002-03-05T20:11:00Z">
        <w:r>
          <w:rPr>
            <w:sz w:val="28"/>
          </w:rPr>
          <w:delText>а</w:delText>
        </w:r>
      </w:del>
      <w:del w:id="3726" w:author="Дмитрий" w:date="2002-05-17T17:16:00Z">
        <w:r>
          <w:rPr>
            <w:sz w:val="28"/>
          </w:rPr>
          <w:delText>м</w:delText>
        </w:r>
      </w:del>
      <w:ins w:id="3727" w:author="ППП" w:date="2002-03-05T20:11:00Z">
        <w:del w:id="3728" w:author="Дмитрий" w:date="2002-05-17T17:16:00Z">
          <w:r>
            <w:rPr>
              <w:sz w:val="28"/>
            </w:rPr>
            <w:delText>ой,</w:delText>
          </w:r>
        </w:del>
      </w:ins>
      <w:del w:id="3729" w:author="ППП" w:date="2002-03-05T20:11:00Z">
        <w:r>
          <w:rPr>
            <w:sz w:val="28"/>
          </w:rPr>
          <w:delText>и</w:delText>
        </w:r>
      </w:del>
      <w:del w:id="3730" w:author="Дмитрий" w:date="2002-05-17T17:16:00Z">
        <w:r>
          <w:rPr>
            <w:sz w:val="28"/>
          </w:rPr>
          <w:delText xml:space="preserve"> фактически выданной по ведомости;  </w:delText>
        </w:r>
      </w:del>
    </w:p>
    <w:p>
      <w:pPr>
        <w:pStyle w:val="Style6"/>
        <w:widowControl/>
        <w:numPr>
          <w:ilvl w:val="0"/>
          <w:numId w:val="0"/>
        </w:numPr>
        <w:suppressAutoHyphens w:val="false"/>
        <w:bidi w:val="0"/>
        <w:spacing w:lineRule="auto" w:line="360"/>
        <w:ind w:left="0" w:right="-1" w:hanging="0"/>
        <w:jc w:val="center"/>
        <w:rPr>
          <w:del w:id="3736" w:author="Дмитрий" w:date="2002-05-17T17:16:00Z"/>
        </w:rPr>
      </w:pPr>
      <w:del w:id="3732" w:author="Дмитрий" w:date="2002-05-17T17:16:00Z">
        <w:r>
          <w:rPr>
            <w:sz w:val="28"/>
          </w:rPr>
          <w:delText>-</w:delText>
        </w:r>
      </w:del>
      <w:ins w:id="3733" w:author="ППП" w:date="2002-03-02T11:22:00Z">
        <w:del w:id="3734" w:author="Дмитрий" w:date="2002-05-17T17:16:00Z">
          <w:r>
            <w:rPr>
              <w:sz w:val="28"/>
            </w:rPr>
            <w:delText xml:space="preserve"> </w:delText>
          </w:r>
        </w:del>
      </w:ins>
      <w:del w:id="3735" w:author="Дмитрий" w:date="2002-05-17T17:16:00Z">
        <w:r>
          <w:rPr>
            <w:sz w:val="28"/>
          </w:rPr>
          <w:delText>наличие задолженности по заработной плате,  причины возникновения и сумма задолженности.</w:delText>
        </w:r>
      </w:del>
    </w:p>
    <w:p>
      <w:pPr>
        <w:pStyle w:val="Style6"/>
        <w:widowControl/>
        <w:numPr>
          <w:ilvl w:val="0"/>
          <w:numId w:val="0"/>
        </w:numPr>
        <w:suppressAutoHyphens w:val="false"/>
        <w:bidi w:val="0"/>
        <w:spacing w:lineRule="auto" w:line="360"/>
        <w:ind w:left="0" w:right="-1" w:hanging="0"/>
        <w:jc w:val="center"/>
        <w:rPr>
          <w:del w:id="3740" w:author="Дмитрий" w:date="2002-05-17T17:16:00Z"/>
        </w:rPr>
      </w:pPr>
      <w:del w:id="3737" w:author="Дмитрий" w:date="2002-05-17T17:16:00Z">
        <w:r>
          <w:rPr>
            <w:sz w:val="28"/>
          </w:rPr>
          <w:delText xml:space="preserve">Код </w:delText>
        </w:r>
      </w:del>
      <w:del w:id="3738" w:author="Дмитрий" w:date="2002-05-17T17:16:00Z">
        <w:r>
          <w:rPr>
            <w:b/>
            <w:sz w:val="28"/>
          </w:rPr>
          <w:delText>110200</w:delText>
        </w:r>
      </w:del>
      <w:del w:id="3739" w:author="Дмитрий" w:date="2002-05-17T17:16:00Z">
        <w:r>
          <w:rPr>
            <w:sz w:val="28"/>
          </w:rPr>
          <w:delText xml:space="preserve"> «Начисления на оплату труда» - проверка:</w:delText>
        </w:r>
      </w:del>
    </w:p>
    <w:p>
      <w:pPr>
        <w:pStyle w:val="Style6"/>
        <w:widowControl/>
        <w:numPr>
          <w:ilvl w:val="0"/>
          <w:numId w:val="0"/>
        </w:numPr>
        <w:suppressAutoHyphens w:val="false"/>
        <w:bidi w:val="0"/>
        <w:spacing w:lineRule="auto" w:line="360"/>
        <w:ind w:left="0" w:right="-1" w:hanging="0"/>
        <w:jc w:val="center"/>
        <w:rPr>
          <w:del w:id="3745" w:author="Дмитрий" w:date="2002-05-17T17:16:00Z"/>
        </w:rPr>
      </w:pPr>
      <w:del w:id="3741" w:author="Дмитрий" w:date="2002-05-17T17:16:00Z">
        <w:r>
          <w:rPr>
            <w:sz w:val="28"/>
          </w:rPr>
          <w:tab/>
          <w:tab/>
          <w:delText>-</w:delText>
        </w:r>
      </w:del>
      <w:ins w:id="3742" w:author="ППП" w:date="2002-03-02T11:22:00Z">
        <w:del w:id="3743" w:author="Дмитрий" w:date="2002-05-17T17:16:00Z">
          <w:r>
            <w:rPr>
              <w:sz w:val="28"/>
            </w:rPr>
            <w:delText xml:space="preserve"> </w:delText>
          </w:r>
        </w:del>
      </w:ins>
      <w:del w:id="3744" w:author="Дмитрий" w:date="2002-05-17T17:16:00Z">
        <w:r>
          <w:rPr>
            <w:sz w:val="28"/>
          </w:rPr>
          <w:delText>полноты и своевременности начисления и перечисления взносов от фактически начисленной суммы оплаты труда во внебюджетные фонды;</w:delText>
        </w:r>
      </w:del>
    </w:p>
    <w:p>
      <w:pPr>
        <w:pStyle w:val="Style6"/>
        <w:widowControl/>
        <w:numPr>
          <w:ilvl w:val="0"/>
          <w:numId w:val="0"/>
        </w:numPr>
        <w:suppressAutoHyphens w:val="false"/>
        <w:bidi w:val="0"/>
        <w:spacing w:lineRule="auto" w:line="360"/>
        <w:ind w:left="0" w:right="-1" w:hanging="0"/>
        <w:jc w:val="center"/>
        <w:rPr>
          <w:del w:id="3750" w:author="Дмитрий" w:date="2002-05-17T17:16:00Z"/>
        </w:rPr>
      </w:pPr>
      <w:del w:id="3746" w:author="Дмитрий" w:date="2002-05-17T17:16:00Z">
        <w:r>
          <w:rPr>
            <w:sz w:val="28"/>
          </w:rPr>
          <w:tab/>
          <w:tab/>
          <w:delText>-</w:delText>
        </w:r>
      </w:del>
      <w:ins w:id="3747" w:author="ППП" w:date="2002-03-02T11:22:00Z">
        <w:del w:id="3748" w:author="Дмитрий" w:date="2002-05-17T17:16:00Z">
          <w:r>
            <w:rPr>
              <w:sz w:val="28"/>
            </w:rPr>
            <w:delText xml:space="preserve"> </w:delText>
          </w:r>
        </w:del>
      </w:ins>
      <w:del w:id="3749" w:author="Дмитрий" w:date="2002-05-17T17:16:00Z">
        <w:r>
          <w:rPr>
            <w:sz w:val="28"/>
          </w:rPr>
          <w:delText>правильности составления и своевременности представления отчетности.</w:delText>
        </w:r>
      </w:del>
    </w:p>
    <w:p>
      <w:pPr>
        <w:pStyle w:val="Style6"/>
        <w:widowControl/>
        <w:numPr>
          <w:ilvl w:val="0"/>
          <w:numId w:val="0"/>
        </w:numPr>
        <w:suppressAutoHyphens w:val="false"/>
        <w:bidi w:val="0"/>
        <w:spacing w:lineRule="auto" w:line="360"/>
        <w:ind w:left="0" w:right="-1" w:hanging="0"/>
        <w:jc w:val="center"/>
        <w:rPr>
          <w:del w:id="3754" w:author="Дмитрий" w:date="2002-05-17T17:16:00Z"/>
        </w:rPr>
      </w:pPr>
      <w:del w:id="3751" w:author="Дмитрий" w:date="2002-05-17T17:16:00Z">
        <w:r>
          <w:rPr/>
          <w:delText xml:space="preserve">Код </w:delText>
        </w:r>
      </w:del>
      <w:del w:id="3752" w:author="Дмитрий" w:date="2002-05-17T17:16:00Z">
        <w:r>
          <w:rPr>
            <w:b/>
          </w:rPr>
          <w:delText>110300</w:delText>
        </w:r>
      </w:del>
      <w:del w:id="3753" w:author="Дмитрий" w:date="2002-05-17T17:16:00Z">
        <w:r>
          <w:rPr/>
          <w:delText xml:space="preserve"> «Приобретение предметов снабжения и расходных материалов» -  проверка:</w:delText>
        </w:r>
      </w:del>
    </w:p>
    <w:p>
      <w:pPr>
        <w:pStyle w:val="Style6"/>
        <w:widowControl/>
        <w:numPr>
          <w:ilvl w:val="0"/>
          <w:numId w:val="0"/>
        </w:numPr>
        <w:suppressAutoHyphens w:val="false"/>
        <w:bidi w:val="0"/>
        <w:spacing w:lineRule="auto" w:line="360"/>
        <w:ind w:left="0" w:right="-1" w:hanging="0"/>
        <w:jc w:val="center"/>
        <w:rPr>
          <w:del w:id="3759" w:author="Дмитрий" w:date="2002-05-17T17:16:00Z"/>
        </w:rPr>
      </w:pPr>
      <w:del w:id="3755" w:author="Дмитрий" w:date="2002-05-17T17:16:00Z">
        <w:r>
          <w:rPr>
            <w:sz w:val="28"/>
          </w:rPr>
          <w:delText>-</w:delText>
        </w:r>
      </w:del>
      <w:ins w:id="3756" w:author="ППП" w:date="2002-03-02T11:22:00Z">
        <w:del w:id="3757" w:author="Дмитрий" w:date="2002-05-17T17:16:00Z">
          <w:r>
            <w:rPr>
              <w:sz w:val="28"/>
            </w:rPr>
            <w:delText xml:space="preserve"> </w:delText>
          </w:r>
        </w:del>
      </w:ins>
      <w:del w:id="3758" w:author="Дмитрий" w:date="2002-05-17T17:16:00Z">
        <w:r>
          <w:rPr>
            <w:sz w:val="28"/>
          </w:rPr>
          <w:delText>целесообразности использования средств на приобретение предметов снабжения и расходных материалов (медикаменты и прочие лечебные средства, мягкий инвентарь, продукты питания, ГСМ, прочие расходные материалы);</w:delText>
        </w:r>
      </w:del>
    </w:p>
    <w:p>
      <w:pPr>
        <w:pStyle w:val="Style6"/>
        <w:widowControl/>
        <w:numPr>
          <w:ilvl w:val="0"/>
          <w:numId w:val="0"/>
        </w:numPr>
        <w:suppressAutoHyphens w:val="false"/>
        <w:bidi w:val="0"/>
        <w:spacing w:lineRule="auto" w:line="360"/>
        <w:ind w:left="0" w:right="-1" w:hanging="0"/>
        <w:jc w:val="center"/>
        <w:rPr>
          <w:del w:id="3771" w:author="Дмитрий" w:date="2002-05-17T17:16:00Z"/>
        </w:rPr>
      </w:pPr>
      <w:del w:id="3760" w:author="Дмитрий" w:date="2002-05-17T17:16:00Z">
        <w:r>
          <w:rPr>
            <w:sz w:val="28"/>
          </w:rPr>
          <w:delText>-</w:delText>
        </w:r>
      </w:del>
      <w:ins w:id="3761" w:author="ППП" w:date="2002-03-02T11:23:00Z">
        <w:del w:id="3762" w:author="Дмитрий" w:date="2002-05-17T17:16:00Z">
          <w:r>
            <w:rPr>
              <w:sz w:val="28"/>
            </w:rPr>
            <w:delText xml:space="preserve"> </w:delText>
          </w:r>
        </w:del>
      </w:ins>
      <w:del w:id="3763" w:author="ППП" w:date="2002-03-05T20:11:00Z">
        <w:r>
          <w:rPr>
            <w:sz w:val="28"/>
          </w:rPr>
          <w:delText xml:space="preserve">наличие </w:delText>
        </w:r>
      </w:del>
      <w:ins w:id="3764" w:author="ППП" w:date="2002-03-05T20:11:00Z">
        <w:del w:id="3765" w:author="Дмитрий" w:date="2002-05-17T17:16:00Z">
          <w:r>
            <w:rPr>
              <w:sz w:val="28"/>
            </w:rPr>
            <w:delText xml:space="preserve">наличия </w:delText>
          </w:r>
        </w:del>
      </w:ins>
      <w:del w:id="3766" w:author="Дмитрий" w:date="2002-05-17T17:16:00Z">
        <w:r>
          <w:rPr>
            <w:sz w:val="28"/>
          </w:rPr>
          <w:delText>и достоверност</w:delText>
        </w:r>
      </w:del>
      <w:del w:id="3767" w:author="ППП" w:date="2002-03-05T20:12:00Z">
        <w:r>
          <w:rPr>
            <w:sz w:val="28"/>
          </w:rPr>
          <w:delText>ь</w:delText>
        </w:r>
      </w:del>
      <w:ins w:id="3768" w:author="ППП" w:date="2002-03-05T20:12:00Z">
        <w:del w:id="3769" w:author="Дмитрий" w:date="2002-05-17T17:16:00Z">
          <w:r>
            <w:rPr>
              <w:sz w:val="28"/>
            </w:rPr>
            <w:delText>и</w:delText>
          </w:r>
        </w:del>
      </w:ins>
      <w:del w:id="3770" w:author="Дмитрий" w:date="2002-05-17T17:16:00Z">
        <w:r>
          <w:rPr>
            <w:sz w:val="28"/>
          </w:rPr>
          <w:delText xml:space="preserve"> оправдательных документов для списания расходов; </w:delText>
        </w:r>
      </w:del>
    </w:p>
    <w:p>
      <w:pPr>
        <w:pStyle w:val="Style6"/>
        <w:widowControl/>
        <w:numPr>
          <w:ilvl w:val="0"/>
          <w:numId w:val="0"/>
        </w:numPr>
        <w:suppressAutoHyphens w:val="false"/>
        <w:bidi w:val="0"/>
        <w:spacing w:lineRule="auto" w:line="360"/>
        <w:ind w:left="0" w:right="-1" w:hanging="0"/>
        <w:jc w:val="center"/>
        <w:rPr>
          <w:del w:id="3780" w:author="Дмитрий" w:date="2002-05-17T17:16:00Z"/>
        </w:rPr>
      </w:pPr>
      <w:del w:id="3772" w:author="Дмитрий" w:date="2002-05-17T17:16:00Z">
        <w:r>
          <w:rPr>
            <w:sz w:val="28"/>
          </w:rPr>
          <w:delText>-</w:delText>
        </w:r>
      </w:del>
      <w:ins w:id="3773" w:author="ППП" w:date="2002-03-02T11:23:00Z">
        <w:del w:id="3774" w:author="Дмитрий" w:date="2002-05-17T17:16:00Z">
          <w:r>
            <w:rPr>
              <w:sz w:val="28"/>
            </w:rPr>
            <w:delText xml:space="preserve"> </w:delText>
          </w:r>
        </w:del>
      </w:ins>
      <w:del w:id="3775" w:author="Дмитрий" w:date="2002-05-17T17:16:00Z">
        <w:r>
          <w:rPr>
            <w:sz w:val="28"/>
          </w:rPr>
          <w:delText>соответстви</w:delText>
        </w:r>
      </w:del>
      <w:del w:id="3776" w:author="ППП" w:date="2002-03-05T20:12:00Z">
        <w:r>
          <w:rPr>
            <w:sz w:val="28"/>
          </w:rPr>
          <w:delText>е</w:delText>
        </w:r>
      </w:del>
      <w:ins w:id="3777" w:author="ППП" w:date="2002-03-05T20:13:00Z">
        <w:del w:id="3778" w:author="Дмитрий" w:date="2002-05-17T17:16:00Z">
          <w:r>
            <w:rPr>
              <w:sz w:val="28"/>
            </w:rPr>
            <w:delText>я</w:delText>
          </w:r>
        </w:del>
      </w:ins>
      <w:del w:id="3779" w:author="Дмитрий" w:date="2002-05-17T17:16:00Z">
        <w:r>
          <w:rPr>
            <w:sz w:val="28"/>
          </w:rPr>
          <w:delText xml:space="preserve"> произведенных расходов выделенным ассигнованиям;</w:delText>
        </w:r>
      </w:del>
    </w:p>
    <w:p>
      <w:pPr>
        <w:pStyle w:val="Style6"/>
        <w:widowControl/>
        <w:numPr>
          <w:ilvl w:val="0"/>
          <w:numId w:val="0"/>
        </w:numPr>
        <w:suppressAutoHyphens w:val="false"/>
        <w:bidi w:val="0"/>
        <w:spacing w:lineRule="auto" w:line="360"/>
        <w:ind w:left="0" w:right="-1" w:hanging="0"/>
        <w:jc w:val="center"/>
        <w:rPr>
          <w:del w:id="3785" w:author="Дмитрий" w:date="2002-05-17T17:16:00Z"/>
        </w:rPr>
      </w:pPr>
      <w:del w:id="3781" w:author="Дмитрий" w:date="2002-05-17T17:16:00Z">
        <w:r>
          <w:rPr>
            <w:sz w:val="28"/>
          </w:rPr>
          <w:delText>-</w:delText>
        </w:r>
      </w:del>
      <w:ins w:id="3782" w:author="ППП" w:date="2002-03-02T11:23:00Z">
        <w:del w:id="3783" w:author="Дмитрий" w:date="2002-05-17T17:16:00Z">
          <w:r>
            <w:rPr>
              <w:sz w:val="28"/>
            </w:rPr>
            <w:delText xml:space="preserve"> </w:delText>
          </w:r>
        </w:del>
      </w:ins>
      <w:del w:id="3784" w:author="Дмитрий" w:date="2002-05-17T17:16:00Z">
        <w:r>
          <w:rPr>
            <w:sz w:val="28"/>
          </w:rPr>
          <w:delText>полноты оприходования и правильности списания предметов снабжения и расходных материалов, обеспечение  их сохранности:</w:delText>
        </w:r>
      </w:del>
    </w:p>
    <w:p>
      <w:pPr>
        <w:pStyle w:val="Style6"/>
        <w:widowControl/>
        <w:numPr>
          <w:ilvl w:val="0"/>
          <w:numId w:val="0"/>
        </w:numPr>
        <w:suppressAutoHyphens w:val="false"/>
        <w:bidi w:val="0"/>
        <w:spacing w:lineRule="auto" w:line="360"/>
        <w:ind w:left="0" w:right="-1" w:hanging="0"/>
        <w:jc w:val="center"/>
        <w:rPr>
          <w:del w:id="3789" w:author="Дмитрий" w:date="2002-05-17T17:16:00Z"/>
        </w:rPr>
      </w:pPr>
      <w:del w:id="3786" w:author="Дмитрий" w:date="2002-05-17T17:16:00Z">
        <w:r>
          <w:rPr>
            <w:sz w:val="28"/>
          </w:rPr>
          <w:delText xml:space="preserve">Код </w:delText>
        </w:r>
      </w:del>
      <w:del w:id="3787" w:author="Дмитрий" w:date="2002-05-17T17:16:00Z">
        <w:r>
          <w:rPr>
            <w:b/>
            <w:sz w:val="28"/>
          </w:rPr>
          <w:delText>110400</w:delText>
        </w:r>
      </w:del>
      <w:del w:id="3788" w:author="Дмитрий" w:date="2002-05-17T17:16:00Z">
        <w:r>
          <w:rPr>
            <w:sz w:val="28"/>
          </w:rPr>
          <w:delText xml:space="preserve"> «Командировки и служебные разъезды» - проверка:</w:delText>
        </w:r>
      </w:del>
    </w:p>
    <w:p>
      <w:pPr>
        <w:pStyle w:val="Style6"/>
        <w:widowControl/>
        <w:numPr>
          <w:ilvl w:val="0"/>
          <w:numId w:val="0"/>
        </w:numPr>
        <w:suppressAutoHyphens w:val="false"/>
        <w:bidi w:val="0"/>
        <w:spacing w:lineRule="auto" w:line="360"/>
        <w:ind w:left="0" w:right="-1" w:hanging="0"/>
        <w:jc w:val="center"/>
        <w:rPr>
          <w:del w:id="3794" w:author="Дмитрий" w:date="2002-05-17T17:16:00Z"/>
        </w:rPr>
      </w:pPr>
      <w:del w:id="3790" w:author="Дмитрий" w:date="2002-05-17T17:16:00Z">
        <w:r>
          <w:rPr>
            <w:sz w:val="28"/>
          </w:rPr>
          <w:delText>-</w:delText>
        </w:r>
      </w:del>
      <w:ins w:id="3791" w:author="ППП" w:date="2002-03-02T11:23:00Z">
        <w:del w:id="3792" w:author="Дмитрий" w:date="2002-05-17T17:16:00Z">
          <w:r>
            <w:rPr>
              <w:sz w:val="28"/>
            </w:rPr>
            <w:delText xml:space="preserve"> </w:delText>
          </w:r>
        </w:del>
      </w:ins>
      <w:del w:id="3793" w:author="Дмитрий" w:date="2002-05-17T17:16:00Z">
        <w:r>
          <w:rPr>
            <w:sz w:val="28"/>
          </w:rPr>
          <w:delText>правильности расходования средств на командировочные расходы, соблюдение  лимитов;</w:delText>
        </w:r>
      </w:del>
    </w:p>
    <w:p>
      <w:pPr>
        <w:pStyle w:val="Style6"/>
        <w:widowControl/>
        <w:numPr>
          <w:ilvl w:val="0"/>
          <w:numId w:val="0"/>
        </w:numPr>
        <w:suppressAutoHyphens w:val="false"/>
        <w:bidi w:val="0"/>
        <w:spacing w:lineRule="auto" w:line="360"/>
        <w:ind w:left="0" w:right="-1" w:hanging="0"/>
        <w:jc w:val="center"/>
        <w:rPr>
          <w:del w:id="3799" w:author="Дмитрий" w:date="2002-05-17T17:16:00Z"/>
        </w:rPr>
      </w:pPr>
      <w:del w:id="3795" w:author="Дмитрий" w:date="2002-05-17T17:16:00Z">
        <w:r>
          <w:rPr>
            <w:sz w:val="28"/>
          </w:rPr>
          <w:delText>-</w:delText>
        </w:r>
      </w:del>
      <w:ins w:id="3796" w:author="ППП" w:date="2002-03-02T11:23:00Z">
        <w:del w:id="3797" w:author="Дмитрий" w:date="2002-05-17T17:16:00Z">
          <w:r>
            <w:rPr>
              <w:sz w:val="28"/>
            </w:rPr>
            <w:delText xml:space="preserve"> </w:delText>
          </w:r>
        </w:del>
      </w:ins>
      <w:del w:id="3798" w:author="Дмитрий" w:date="2002-05-17T17:16:00Z">
        <w:r>
          <w:rPr>
            <w:sz w:val="28"/>
          </w:rPr>
          <w:delText>правильности применения норм и порядка возмещения командировочных расходов.</w:delText>
        </w:r>
      </w:del>
    </w:p>
    <w:p>
      <w:pPr>
        <w:pStyle w:val="Style6"/>
        <w:widowControl/>
        <w:numPr>
          <w:ilvl w:val="0"/>
          <w:numId w:val="0"/>
        </w:numPr>
        <w:suppressAutoHyphens w:val="false"/>
        <w:bidi w:val="0"/>
        <w:spacing w:lineRule="auto" w:line="360"/>
        <w:ind w:left="0" w:right="-1" w:hanging="0"/>
        <w:jc w:val="center"/>
        <w:rPr>
          <w:del w:id="3803" w:author="Дмитрий" w:date="2002-05-17T17:16:00Z"/>
        </w:rPr>
      </w:pPr>
      <w:del w:id="3800" w:author="Дмитрий" w:date="2002-05-17T17:16:00Z">
        <w:r>
          <w:rPr>
            <w:sz w:val="28"/>
          </w:rPr>
          <w:delText xml:space="preserve">Код </w:delText>
        </w:r>
      </w:del>
      <w:del w:id="3801" w:author="Дмитрий" w:date="2002-05-17T17:16:00Z">
        <w:r>
          <w:rPr>
            <w:b/>
            <w:sz w:val="28"/>
          </w:rPr>
          <w:delText>110500</w:delText>
        </w:r>
      </w:del>
      <w:del w:id="3802" w:author="Дмитрий" w:date="2002-05-17T17:16:00Z">
        <w:r>
          <w:rPr>
            <w:sz w:val="28"/>
          </w:rPr>
          <w:delText xml:space="preserve"> «Транспортные услуги» - проверка:</w:delText>
        </w:r>
      </w:del>
    </w:p>
    <w:p>
      <w:pPr>
        <w:pStyle w:val="Style6"/>
        <w:widowControl/>
        <w:numPr>
          <w:ilvl w:val="0"/>
          <w:numId w:val="0"/>
        </w:numPr>
        <w:suppressAutoHyphens w:val="false"/>
        <w:bidi w:val="0"/>
        <w:spacing w:lineRule="auto" w:line="360"/>
        <w:ind w:left="0" w:right="-1" w:hanging="0"/>
        <w:jc w:val="center"/>
        <w:rPr>
          <w:del w:id="3808" w:author="Дмитрий" w:date="2002-05-17T17:16:00Z"/>
        </w:rPr>
      </w:pPr>
      <w:del w:id="3804" w:author="Дмитрий" w:date="2002-05-17T17:16:00Z">
        <w:r>
          <w:rPr>
            <w:sz w:val="28"/>
          </w:rPr>
          <w:delText>-</w:delText>
        </w:r>
      </w:del>
      <w:ins w:id="3805" w:author="ППП" w:date="2002-03-02T11:23:00Z">
        <w:del w:id="3806" w:author="Дмитрий" w:date="2002-05-17T17:16:00Z">
          <w:r>
            <w:rPr>
              <w:sz w:val="28"/>
            </w:rPr>
            <w:delText xml:space="preserve"> </w:delText>
          </w:r>
        </w:del>
      </w:ins>
      <w:del w:id="3807" w:author="Дмитрий" w:date="2002-05-17T17:16:00Z">
        <w:r>
          <w:rPr>
            <w:sz w:val="28"/>
          </w:rPr>
          <w:delText>правильности расходования средств на  транспортные услуги;</w:delText>
        </w:r>
      </w:del>
    </w:p>
    <w:p>
      <w:pPr>
        <w:pStyle w:val="Style6"/>
        <w:widowControl/>
        <w:numPr>
          <w:ilvl w:val="0"/>
          <w:numId w:val="0"/>
        </w:numPr>
        <w:suppressAutoHyphens w:val="false"/>
        <w:bidi w:val="0"/>
        <w:spacing w:lineRule="auto" w:line="360"/>
        <w:ind w:left="0" w:right="-1" w:hanging="0"/>
        <w:jc w:val="center"/>
        <w:rPr>
          <w:del w:id="3813" w:author="Дмитрий" w:date="2002-05-17T17:16:00Z"/>
        </w:rPr>
      </w:pPr>
      <w:del w:id="3809" w:author="Дмитрий" w:date="2002-05-17T17:16:00Z">
        <w:r>
          <w:rPr>
            <w:sz w:val="28"/>
          </w:rPr>
          <w:delText>-</w:delText>
        </w:r>
      </w:del>
      <w:ins w:id="3810" w:author="ППП" w:date="2002-03-02T11:23:00Z">
        <w:del w:id="3811" w:author="Дмитрий" w:date="2002-05-17T17:16:00Z">
          <w:r>
            <w:rPr>
              <w:sz w:val="28"/>
            </w:rPr>
            <w:delText xml:space="preserve"> </w:delText>
          </w:r>
        </w:del>
      </w:ins>
      <w:del w:id="3812" w:author="Дмитрий" w:date="2002-05-17T17:16:00Z">
        <w:r>
          <w:rPr>
            <w:sz w:val="28"/>
          </w:rPr>
          <w:delText>целесообразности заключения договоров по автотранспорту;</w:delText>
        </w:r>
      </w:del>
    </w:p>
    <w:p>
      <w:pPr>
        <w:pStyle w:val="Style6"/>
        <w:widowControl/>
        <w:numPr>
          <w:ilvl w:val="0"/>
          <w:numId w:val="0"/>
        </w:numPr>
        <w:suppressAutoHyphens w:val="false"/>
        <w:bidi w:val="0"/>
        <w:spacing w:lineRule="auto" w:line="360"/>
        <w:ind w:left="0" w:right="-1" w:hanging="0"/>
        <w:jc w:val="center"/>
        <w:rPr>
          <w:del w:id="3818" w:author="Дмитрий" w:date="2002-05-17T17:16:00Z"/>
        </w:rPr>
      </w:pPr>
      <w:del w:id="3814" w:author="Дмитрий" w:date="2002-05-17T17:16:00Z">
        <w:r>
          <w:rPr>
            <w:sz w:val="28"/>
          </w:rPr>
          <w:delText>-</w:delText>
        </w:r>
      </w:del>
      <w:ins w:id="3815" w:author="ППП" w:date="2002-03-02T11:23:00Z">
        <w:del w:id="3816" w:author="Дмитрий" w:date="2002-05-17T17:16:00Z">
          <w:r>
            <w:rPr>
              <w:sz w:val="28"/>
            </w:rPr>
            <w:delText xml:space="preserve"> </w:delText>
          </w:r>
        </w:del>
      </w:ins>
      <w:del w:id="3817" w:author="Дмитрий" w:date="2002-05-17T17:16:00Z">
        <w:r>
          <w:rPr>
            <w:sz w:val="28"/>
          </w:rPr>
          <w:delText xml:space="preserve">соблюдения норм и порядка возмещения компенсаций за использование личных легковых автомобилей. </w:delText>
        </w:r>
      </w:del>
    </w:p>
    <w:p>
      <w:pPr>
        <w:pStyle w:val="Style6"/>
        <w:widowControl/>
        <w:numPr>
          <w:ilvl w:val="0"/>
          <w:numId w:val="0"/>
        </w:numPr>
        <w:suppressAutoHyphens w:val="false"/>
        <w:bidi w:val="0"/>
        <w:spacing w:lineRule="auto" w:line="360"/>
        <w:ind w:left="0" w:right="-1" w:hanging="0"/>
        <w:jc w:val="center"/>
        <w:rPr>
          <w:del w:id="3824" w:author="Дмитрий" w:date="2002-05-17T17:16:00Z"/>
        </w:rPr>
      </w:pPr>
      <w:del w:id="3819" w:author="Дмитрий" w:date="2002-05-17T17:16:00Z">
        <w:r>
          <w:rPr>
            <w:sz w:val="28"/>
          </w:rPr>
          <w:delText xml:space="preserve">Код </w:delText>
        </w:r>
      </w:del>
      <w:del w:id="3820" w:author="Дмитрий" w:date="2002-05-17T17:16:00Z">
        <w:r>
          <w:rPr>
            <w:b/>
            <w:sz w:val="28"/>
          </w:rPr>
          <w:delText>110600</w:delText>
        </w:r>
      </w:del>
      <w:del w:id="3821" w:author="Дмитрий" w:date="2002-05-17T17:16:00Z">
        <w:r>
          <w:rPr>
            <w:sz w:val="28"/>
          </w:rPr>
          <w:delText xml:space="preserve"> «Оплата услуг связи» и </w:delText>
        </w:r>
      </w:del>
      <w:del w:id="3822" w:author="Дмитрий" w:date="2002-05-17T17:16:00Z">
        <w:r>
          <w:rPr>
            <w:b/>
            <w:sz w:val="28"/>
          </w:rPr>
          <w:delText>110700</w:delText>
        </w:r>
      </w:del>
      <w:del w:id="3823" w:author="Дмитрий" w:date="2002-05-17T17:16:00Z">
        <w:r>
          <w:rPr>
            <w:sz w:val="28"/>
          </w:rPr>
          <w:delText xml:space="preserve"> «Оплата коммунальных услуг» - проверяется:</w:delText>
        </w:r>
      </w:del>
    </w:p>
    <w:p>
      <w:pPr>
        <w:pStyle w:val="Style6"/>
        <w:widowControl/>
        <w:numPr>
          <w:ilvl w:val="0"/>
          <w:numId w:val="0"/>
        </w:numPr>
        <w:suppressAutoHyphens w:val="false"/>
        <w:bidi w:val="0"/>
        <w:spacing w:lineRule="auto" w:line="360"/>
        <w:ind w:left="0" w:right="-1" w:hanging="0"/>
        <w:jc w:val="center"/>
        <w:rPr>
          <w:del w:id="3829" w:author="Дмитрий" w:date="2002-05-17T17:16:00Z"/>
        </w:rPr>
      </w:pPr>
      <w:del w:id="3825" w:author="Дмитрий" w:date="2002-05-17T17:16:00Z">
        <w:r>
          <w:rPr>
            <w:sz w:val="28"/>
          </w:rPr>
          <w:delText>-</w:delText>
        </w:r>
      </w:del>
      <w:ins w:id="3826" w:author="ППП" w:date="2002-03-02T11:23:00Z">
        <w:del w:id="3827" w:author="Дмитрий" w:date="2002-05-17T17:16:00Z">
          <w:r>
            <w:rPr>
              <w:sz w:val="28"/>
            </w:rPr>
            <w:delText xml:space="preserve">  </w:delText>
          </w:r>
        </w:del>
      </w:ins>
      <w:del w:id="3828" w:author="Дмитрий" w:date="2002-05-17T17:16:00Z">
        <w:r>
          <w:rPr>
            <w:sz w:val="28"/>
          </w:rPr>
          <w:delText>правильность заключения договоров на оказание услуг;</w:delText>
        </w:r>
      </w:del>
    </w:p>
    <w:p>
      <w:pPr>
        <w:pStyle w:val="Style6"/>
        <w:widowControl/>
        <w:numPr>
          <w:ilvl w:val="0"/>
          <w:numId w:val="0"/>
        </w:numPr>
        <w:suppressAutoHyphens w:val="false"/>
        <w:bidi w:val="0"/>
        <w:spacing w:lineRule="auto" w:line="360"/>
        <w:ind w:left="0" w:right="-1" w:hanging="0"/>
        <w:jc w:val="center"/>
        <w:rPr>
          <w:del w:id="3834" w:author="Дмитрий" w:date="2002-05-17T17:16:00Z"/>
        </w:rPr>
      </w:pPr>
      <w:del w:id="3830" w:author="Дмитрий" w:date="2002-05-17T17:16:00Z">
        <w:r>
          <w:rPr>
            <w:sz w:val="28"/>
          </w:rPr>
          <w:delText>-</w:delText>
        </w:r>
      </w:del>
      <w:ins w:id="3831" w:author="ППП" w:date="2002-03-02T11:23:00Z">
        <w:del w:id="3832" w:author="Дмитрий" w:date="2002-05-17T17:16:00Z">
          <w:r>
            <w:rPr>
              <w:sz w:val="28"/>
            </w:rPr>
            <w:delText xml:space="preserve"> </w:delText>
          </w:r>
        </w:del>
      </w:ins>
      <w:del w:id="3833" w:author="Дмитрий" w:date="2002-05-17T17:16:00Z">
        <w:r>
          <w:rPr>
            <w:sz w:val="28"/>
          </w:rPr>
          <w:delText>соответствие суммы заключенных договоров сумме сметных назначений;</w:delText>
        </w:r>
      </w:del>
    </w:p>
    <w:p>
      <w:pPr>
        <w:pStyle w:val="Style6"/>
        <w:widowControl/>
        <w:numPr>
          <w:ilvl w:val="0"/>
          <w:numId w:val="0"/>
        </w:numPr>
        <w:suppressAutoHyphens w:val="false"/>
        <w:bidi w:val="0"/>
        <w:spacing w:lineRule="auto" w:line="360"/>
        <w:ind w:left="0" w:right="-1" w:hanging="0"/>
        <w:jc w:val="center"/>
        <w:rPr>
          <w:sz w:val="28"/>
          <w:del w:id="3840" w:author="Дмитрий" w:date="2002-05-17T17:16:00Z"/>
        </w:rPr>
      </w:pPr>
      <w:del w:id="3835" w:author="Дмитрий" w:date="2002-05-17T17:16:00Z">
        <w:r>
          <w:rPr>
            <w:sz w:val="28"/>
          </w:rPr>
          <w:delText>-</w:delText>
        </w:r>
      </w:del>
      <w:ins w:id="3836" w:author="ППП" w:date="2002-03-02T11:23:00Z">
        <w:del w:id="3837" w:author="Дмитрий" w:date="2002-05-17T17:16:00Z">
          <w:r>
            <w:rPr>
              <w:sz w:val="28"/>
            </w:rPr>
            <w:delText xml:space="preserve"> </w:delText>
          </w:r>
        </w:del>
      </w:ins>
      <w:del w:id="3838" w:author="Дмитрий" w:date="2002-05-17T17:16:00Z">
        <w:r>
          <w:rPr>
            <w:sz w:val="28"/>
          </w:rPr>
          <w:delText xml:space="preserve">правильность внесения платы за коммунальные услуги арендаторами помещений, сдаваемых бюджетными учреждениями в аренду. </w:delText>
        </w:r>
      </w:del>
      <w:del w:id="3839" w:author="ППП" w:date="2002-03-05T20:14:00Z">
        <w:r>
          <w:rPr>
            <w:sz w:val="28"/>
          </w:rPr>
          <w:delText>Указанные суммы должны поступать на бюджетный счет для восстановления кассовых расходов по данной статье;</w:delText>
        </w:r>
      </w:del>
    </w:p>
    <w:p>
      <w:pPr>
        <w:pStyle w:val="Style6"/>
        <w:widowControl/>
        <w:numPr>
          <w:ilvl w:val="0"/>
          <w:numId w:val="0"/>
        </w:numPr>
        <w:suppressAutoHyphens w:val="false"/>
        <w:bidi w:val="0"/>
        <w:spacing w:lineRule="auto" w:line="360"/>
        <w:ind w:left="0" w:right="-1" w:hanging="0"/>
        <w:jc w:val="center"/>
        <w:rPr>
          <w:del w:id="3848" w:author="Дмитрий" w:date="2002-05-17T17:16:00Z"/>
        </w:rPr>
      </w:pPr>
      <w:del w:id="3841" w:author="Дмитрий" w:date="2002-05-17T17:16:00Z">
        <w:r>
          <w:rPr>
            <w:sz w:val="28"/>
          </w:rPr>
          <w:delText>-</w:delText>
        </w:r>
      </w:del>
      <w:ins w:id="3842" w:author="ППП" w:date="2002-03-02T11:23:00Z">
        <w:del w:id="3843" w:author="Дмитрий" w:date="2002-05-17T17:16:00Z">
          <w:r>
            <w:rPr>
              <w:sz w:val="28"/>
            </w:rPr>
            <w:delText xml:space="preserve">  </w:delText>
          </w:r>
        </w:del>
      </w:ins>
      <w:del w:id="3844" w:author="ППП" w:date="2002-03-02T11:24:00Z">
        <w:r>
          <w:rPr>
            <w:sz w:val="28"/>
          </w:rPr>
          <w:delText>н</w:delText>
        </w:r>
      </w:del>
      <w:ins w:id="3845" w:author="ППП" w:date="2002-03-02T11:24:00Z">
        <w:del w:id="3846" w:author="Дмитрий" w:date="2002-05-17T17:16:00Z">
          <w:r>
            <w:rPr>
              <w:sz w:val="28"/>
            </w:rPr>
            <w:delText>н</w:delText>
          </w:r>
        </w:del>
      </w:ins>
      <w:del w:id="3847" w:author="Дмитрий" w:date="2002-05-17T17:16:00Z">
        <w:r>
          <w:rPr>
            <w:sz w:val="28"/>
          </w:rPr>
          <w:delText>аличие дебиторской и кредиторской задолженности;</w:delText>
        </w:r>
      </w:del>
    </w:p>
    <w:p>
      <w:pPr>
        <w:pStyle w:val="Style6"/>
        <w:widowControl/>
        <w:numPr>
          <w:ilvl w:val="0"/>
          <w:numId w:val="0"/>
        </w:numPr>
        <w:suppressAutoHyphens w:val="false"/>
        <w:bidi w:val="0"/>
        <w:spacing w:lineRule="auto" w:line="360"/>
        <w:ind w:left="0" w:right="-1" w:hanging="0"/>
        <w:jc w:val="center"/>
        <w:rPr>
          <w:del w:id="3853" w:author="Дмитрий" w:date="2002-05-17T17:16:00Z"/>
        </w:rPr>
      </w:pPr>
      <w:del w:id="3849" w:author="Дмитрий" w:date="2002-05-17T17:16:00Z">
        <w:r>
          <w:rPr>
            <w:sz w:val="28"/>
          </w:rPr>
          <w:delText>-</w:delText>
        </w:r>
      </w:del>
      <w:ins w:id="3850" w:author="ППП" w:date="2002-03-02T11:23:00Z">
        <w:del w:id="3851" w:author="Дмитрий" w:date="2002-05-17T17:16:00Z">
          <w:r>
            <w:rPr>
              <w:sz w:val="28"/>
            </w:rPr>
            <w:delText xml:space="preserve"> </w:delText>
          </w:r>
        </w:del>
      </w:ins>
      <w:del w:id="3852" w:author="Дмитрий" w:date="2002-05-17T17:16:00Z">
        <w:r>
          <w:rPr>
            <w:sz w:val="28"/>
          </w:rPr>
          <w:delText>обоснованность записей в накопительных ведомостях по расчетным операциям.</w:delText>
        </w:r>
      </w:del>
    </w:p>
    <w:p>
      <w:pPr>
        <w:pStyle w:val="Style6"/>
        <w:widowControl/>
        <w:numPr>
          <w:ilvl w:val="0"/>
          <w:numId w:val="0"/>
        </w:numPr>
        <w:suppressAutoHyphens w:val="false"/>
        <w:bidi w:val="0"/>
        <w:spacing w:lineRule="auto" w:line="360"/>
        <w:ind w:left="0" w:right="-1" w:hanging="0"/>
        <w:jc w:val="center"/>
        <w:rPr>
          <w:del w:id="3857" w:author="Дмитрий" w:date="2002-05-17T17:16:00Z"/>
        </w:rPr>
      </w:pPr>
      <w:del w:id="3854" w:author="Дмитрий" w:date="2002-05-17T17:16:00Z">
        <w:r>
          <w:rPr>
            <w:sz w:val="28"/>
          </w:rPr>
          <w:delText xml:space="preserve">Код </w:delText>
        </w:r>
      </w:del>
      <w:del w:id="3855" w:author="Дмитрий" w:date="2002-05-17T17:16:00Z">
        <w:r>
          <w:rPr>
            <w:b/>
            <w:sz w:val="28"/>
          </w:rPr>
          <w:delText>111030</w:delText>
        </w:r>
      </w:del>
      <w:del w:id="3856" w:author="Дмитрий" w:date="2002-05-17T17:16:00Z">
        <w:r>
          <w:rPr>
            <w:sz w:val="28"/>
          </w:rPr>
          <w:delText xml:space="preserve"> «Оплата текущего ремонта зданий и сооружений». Документы, используемые при проверке целевого использования средств ФБ, выделенных на проведение текущего ремонта зданий и сооружений: проектно-сметная документация, договора подряда; акты приемки и сдачи выполненных работ; счета на приобретение строительных материалов по заявкам подрядчиков.</w:delText>
        </w:r>
      </w:del>
    </w:p>
    <w:p>
      <w:pPr>
        <w:pStyle w:val="Style6"/>
        <w:widowControl/>
        <w:numPr>
          <w:ilvl w:val="0"/>
          <w:numId w:val="0"/>
        </w:numPr>
        <w:suppressAutoHyphens w:val="false"/>
        <w:bidi w:val="0"/>
        <w:spacing w:lineRule="auto" w:line="360"/>
        <w:ind w:left="0" w:right="-1" w:hanging="0"/>
        <w:jc w:val="center"/>
        <w:rPr>
          <w:del w:id="3867" w:author="Дмитрий" w:date="2002-05-17T17:16:00Z"/>
        </w:rPr>
      </w:pPr>
      <w:del w:id="3858" w:author="Дмитрий" w:date="2002-05-17T17:16:00Z">
        <w:r>
          <w:rPr>
            <w:sz w:val="28"/>
          </w:rPr>
          <w:tab/>
          <w:delText>При проверке целевого использования средств, выделенных на стипенди</w:delText>
        </w:r>
      </w:del>
      <w:del w:id="3859" w:author="ППП" w:date="2002-03-05T20:14:00Z">
        <w:r>
          <w:rPr>
            <w:sz w:val="28"/>
          </w:rPr>
          <w:delText>ю</w:delText>
        </w:r>
      </w:del>
      <w:ins w:id="3860" w:author="ППП" w:date="2002-03-05T20:14:00Z">
        <w:del w:id="3861" w:author="Дмитрий" w:date="2002-05-17T17:16:00Z">
          <w:r>
            <w:rPr>
              <w:sz w:val="28"/>
            </w:rPr>
            <w:delText>и</w:delText>
          </w:r>
        </w:del>
      </w:ins>
      <w:del w:id="3862" w:author="Дмитрий" w:date="2002-05-17T17:16:00Z">
        <w:r>
          <w:rPr>
            <w:sz w:val="28"/>
          </w:rPr>
          <w:delText>, уделяется внимани</w:delText>
        </w:r>
      </w:del>
      <w:del w:id="3863" w:author="ППП" w:date="2002-03-05T20:14:00Z">
        <w:r>
          <w:rPr>
            <w:sz w:val="28"/>
          </w:rPr>
          <w:delText>ю</w:delText>
        </w:r>
      </w:del>
      <w:ins w:id="3864" w:author="ППП" w:date="2002-03-05T20:14:00Z">
        <w:del w:id="3865" w:author="Дмитрий" w:date="2002-05-17T17:16:00Z">
          <w:r>
            <w:rPr>
              <w:sz w:val="28"/>
            </w:rPr>
            <w:delText>е</w:delText>
          </w:r>
        </w:del>
      </w:ins>
      <w:del w:id="3866" w:author="Дмитрий" w:date="2002-05-17T17:16:00Z">
        <w:r>
          <w:rPr>
            <w:sz w:val="28"/>
          </w:rPr>
          <w:delText xml:space="preserve"> следующим вопросам:</w:delText>
        </w:r>
      </w:del>
    </w:p>
    <w:p>
      <w:pPr>
        <w:pStyle w:val="Style6"/>
        <w:widowControl/>
        <w:numPr>
          <w:ilvl w:val="0"/>
          <w:numId w:val="0"/>
        </w:numPr>
        <w:suppressAutoHyphens w:val="false"/>
        <w:bidi w:val="0"/>
        <w:spacing w:lineRule="auto" w:line="360"/>
        <w:ind w:left="0" w:right="-1" w:hanging="0"/>
        <w:jc w:val="center"/>
        <w:rPr>
          <w:del w:id="3869" w:author="Дмитрий" w:date="2002-05-17T17:16:00Z"/>
        </w:rPr>
      </w:pPr>
      <w:del w:id="3868" w:author="Дмитрий" w:date="2002-05-17T17:16:00Z">
        <w:r>
          <w:rPr>
            <w:sz w:val="28"/>
          </w:rPr>
          <w:delText>Соблюдение действующего порядка начисления и выплаты стипендий (размер, кому и на каких условиях выплачивается, сроки выплаты, причины задержки, сумма задолженности и причины ее образования).</w:delText>
        </w:r>
      </w:del>
    </w:p>
    <w:p>
      <w:pPr>
        <w:pStyle w:val="Style6"/>
        <w:widowControl/>
        <w:numPr>
          <w:ilvl w:val="0"/>
          <w:numId w:val="0"/>
        </w:numPr>
        <w:suppressAutoHyphens w:val="false"/>
        <w:bidi w:val="0"/>
        <w:spacing w:lineRule="auto" w:line="360"/>
        <w:ind w:left="0" w:right="-1" w:hanging="0"/>
        <w:jc w:val="center"/>
        <w:rPr>
          <w:del w:id="3871" w:author="Дмитрий" w:date="2002-05-17T17:16:00Z"/>
        </w:rPr>
      </w:pPr>
      <w:del w:id="3870" w:author="Дмитрий" w:date="2002-05-17T17:16:00Z">
        <w:r>
          <w:rPr>
            <w:sz w:val="28"/>
          </w:rPr>
          <w:delText>Соответствие числа студентов в учебных  журналах и  в приказах на выплату стипендий.</w:delText>
        </w:r>
      </w:del>
    </w:p>
    <w:p>
      <w:pPr>
        <w:pStyle w:val="Style6"/>
        <w:widowControl/>
        <w:numPr>
          <w:ilvl w:val="0"/>
          <w:numId w:val="0"/>
        </w:numPr>
        <w:suppressAutoHyphens w:val="false"/>
        <w:bidi w:val="0"/>
        <w:spacing w:lineRule="auto" w:line="360"/>
        <w:ind w:left="0" w:right="-1" w:hanging="0"/>
        <w:jc w:val="center"/>
        <w:rPr>
          <w:del w:id="3873" w:author="Дмитрий" w:date="2002-05-17T17:16:00Z"/>
        </w:rPr>
      </w:pPr>
      <w:del w:id="3872" w:author="Дмитрий" w:date="2002-05-17T17:16:00Z">
        <w:r>
          <w:rPr>
            <w:sz w:val="28"/>
          </w:rPr>
          <w:delText>Правильность расходования средств на питание (количество учащихся, поставленных на питание, наличие приказа и расчета обоснования к нему об установлении размера компенсации за удорожание стоимости питания).</w:delText>
        </w:r>
      </w:del>
    </w:p>
    <w:p>
      <w:pPr>
        <w:pStyle w:val="Style6"/>
        <w:widowControl/>
        <w:numPr>
          <w:ilvl w:val="0"/>
          <w:numId w:val="0"/>
        </w:numPr>
        <w:suppressAutoHyphens w:val="false"/>
        <w:bidi w:val="0"/>
        <w:spacing w:lineRule="auto" w:line="360"/>
        <w:ind w:left="0" w:right="-1" w:hanging="0"/>
        <w:jc w:val="center"/>
        <w:rPr>
          <w:del w:id="3875" w:author="Дмитрий" w:date="2002-05-17T17:16:00Z"/>
        </w:rPr>
      </w:pPr>
      <w:del w:id="3874" w:author="Дмитрий" w:date="2002-05-17T17:16:00Z">
        <w:r>
          <w:rPr>
            <w:sz w:val="28"/>
          </w:rPr>
          <w:delText>Обоснованность расходования средств на обмундирование (список детей –сирот), полнота выдачи набора обмундирования, выплата компенсации сиротам при окончании учебного заведения.</w:delText>
        </w:r>
      </w:del>
    </w:p>
    <w:p>
      <w:pPr>
        <w:pStyle w:val="Style6"/>
        <w:widowControl/>
        <w:numPr>
          <w:ilvl w:val="0"/>
          <w:numId w:val="0"/>
        </w:numPr>
        <w:suppressAutoHyphens w:val="false"/>
        <w:bidi w:val="0"/>
        <w:spacing w:lineRule="auto" w:line="360"/>
        <w:ind w:left="0" w:right="-1" w:hanging="0"/>
        <w:jc w:val="center"/>
        <w:rPr>
          <w:del w:id="3877" w:author="Дмитрий" w:date="2002-05-17T17:16:00Z"/>
        </w:rPr>
      </w:pPr>
      <w:del w:id="3876" w:author="Дмитрий" w:date="2002-05-17T17:16:00Z">
        <w:r>
          <w:rPr>
            <w:sz w:val="28"/>
          </w:rPr>
          <w:delText>При проверке учета средств кассовых и фактических расходов  контролируется:</w:delText>
        </w:r>
      </w:del>
    </w:p>
    <w:p>
      <w:pPr>
        <w:pStyle w:val="Style6"/>
        <w:widowControl/>
        <w:numPr>
          <w:ilvl w:val="0"/>
          <w:numId w:val="0"/>
        </w:numPr>
        <w:suppressAutoHyphens w:val="false"/>
        <w:bidi w:val="0"/>
        <w:spacing w:lineRule="auto" w:line="360"/>
        <w:ind w:left="0" w:right="-1" w:hanging="0"/>
        <w:jc w:val="center"/>
        <w:rPr>
          <w:del w:id="3882" w:author="Дмитрий" w:date="2002-05-17T17:16:00Z"/>
        </w:rPr>
      </w:pPr>
      <w:del w:id="3878" w:author="Дмитрий" w:date="2002-05-17T17:16:00Z">
        <w:r>
          <w:rPr>
            <w:sz w:val="28"/>
          </w:rPr>
          <w:delText>-</w:delText>
        </w:r>
      </w:del>
      <w:ins w:id="3879" w:author="ППП" w:date="2002-03-02T11:25:00Z">
        <w:del w:id="3880" w:author="Дмитрий" w:date="2002-05-17T17:16:00Z">
          <w:r>
            <w:rPr>
              <w:sz w:val="28"/>
            </w:rPr>
            <w:delText xml:space="preserve"> </w:delText>
          </w:r>
        </w:del>
      </w:ins>
      <w:del w:id="3881" w:author="Дмитрий" w:date="2002-05-17T17:16:00Z">
        <w:r>
          <w:rPr>
            <w:sz w:val="28"/>
          </w:rPr>
          <w:delText>правильность ведения учета средств кассовых и фактических расходов по соответствующим кодам бюджетной экономической классификации и своевременность записей в учетных регистрах;</w:delText>
        </w:r>
      </w:del>
    </w:p>
    <w:p>
      <w:pPr>
        <w:pStyle w:val="Style6"/>
        <w:widowControl/>
        <w:numPr>
          <w:ilvl w:val="0"/>
          <w:numId w:val="0"/>
        </w:numPr>
        <w:suppressAutoHyphens w:val="false"/>
        <w:bidi w:val="0"/>
        <w:spacing w:lineRule="auto" w:line="360"/>
        <w:ind w:left="0" w:right="-1" w:hanging="0"/>
        <w:jc w:val="center"/>
        <w:rPr>
          <w:del w:id="3887" w:author="Дмитрий" w:date="2002-05-17T17:16:00Z"/>
        </w:rPr>
      </w:pPr>
      <w:del w:id="3883" w:author="Дмитрий" w:date="2002-05-17T17:16:00Z">
        <w:r>
          <w:rPr>
            <w:sz w:val="28"/>
          </w:rPr>
          <w:delText>-</w:delText>
        </w:r>
      </w:del>
      <w:ins w:id="3884" w:author="ППП" w:date="2002-03-02T11:25:00Z">
        <w:del w:id="3885" w:author="Дмитрий" w:date="2002-05-17T17:16:00Z">
          <w:r>
            <w:rPr>
              <w:sz w:val="28"/>
            </w:rPr>
            <w:delText xml:space="preserve"> </w:delText>
          </w:r>
        </w:del>
      </w:ins>
      <w:del w:id="3886" w:author="Дмитрий" w:date="2002-05-17T17:16:00Z">
        <w:r>
          <w:rPr>
            <w:sz w:val="28"/>
          </w:rPr>
          <w:delText>правильность определения сумм экономии за год против установленных норм финансирования по смете расходов при условии выполнения основных показателей деятельности.</w:delText>
        </w:r>
      </w:del>
    </w:p>
    <w:p>
      <w:pPr>
        <w:pStyle w:val="Style6"/>
        <w:widowControl/>
        <w:numPr>
          <w:ilvl w:val="0"/>
          <w:numId w:val="0"/>
        </w:numPr>
        <w:suppressAutoHyphens w:val="false"/>
        <w:bidi w:val="0"/>
        <w:spacing w:lineRule="auto" w:line="360"/>
        <w:ind w:left="0" w:right="-1" w:hanging="0"/>
        <w:jc w:val="center"/>
        <w:rPr>
          <w:del w:id="3889" w:author="Дмитрий" w:date="2002-05-17T17:16:00Z"/>
        </w:rPr>
      </w:pPr>
      <w:del w:id="3888" w:author="Дмитрий" w:date="2002-05-17T17:16:00Z">
        <w:r>
          <w:rPr/>
          <w:delText xml:space="preserve">Программа проведения ревизии составляется с учетом особенностей проверяемой организации с охватом основных вопросов, подлежащих проверке. </w:delText>
        </w:r>
      </w:del>
    </w:p>
    <w:p>
      <w:pPr>
        <w:pStyle w:val="Style6"/>
        <w:ind w:left="0" w:right="-1" w:firstLine="720"/>
        <w:rPr>
          <w:del w:id="3891" w:author="Дмитрий" w:date="2002-05-17T17:16:00Z"/>
        </w:rPr>
      </w:pPr>
      <w:del w:id="3890" w:author="Дмитрий" w:date="2002-05-17T17:16:00Z">
        <w:r>
          <w:rPr/>
        </w:r>
      </w:del>
    </w:p>
    <w:p>
      <w:pPr>
        <w:pStyle w:val="Style6"/>
        <w:ind w:left="0" w:right="-1" w:firstLine="720"/>
        <w:rPr>
          <w:del w:id="3896" w:author="Дмитрий" w:date="2002-05-17T17:16:00Z"/>
        </w:rPr>
      </w:pPr>
      <w:del w:id="3892" w:author="Дмитрий" w:date="2002-05-17T17:16:00Z">
        <w:r>
          <w:rPr/>
          <w:delText>Последующий контроль, как правило, фиксирует выявленные нарушения бюджетно-финансового законодательства постфактум.</w:delText>
        </w:r>
      </w:del>
      <w:del w:id="3893" w:author="Дмитрий" w:date="2002-05-17T17:16:00Z">
        <w:r>
          <w:rPr>
            <w:b/>
          </w:rPr>
          <w:delText xml:space="preserve"> </w:delText>
        </w:r>
      </w:del>
      <w:del w:id="3894" w:author="Дмитрий" w:date="2002-05-17T17:16:00Z">
        <w:r>
          <w:rPr/>
          <w:delText>Так, за период с 1999 года по 2001 год специалистами контрольно-правового отдела установленная общая сумма  нецелевых расходов  средств ФБ и их отвлечения исчисляется  миллионами рублей.</w:delText>
        </w:r>
      </w:del>
      <w:del w:id="3895" w:author="Дмитрий" w:date="2002-05-17T17:16:00Z">
        <w:r>
          <w:rPr>
            <w:b/>
          </w:rPr>
          <w:delText xml:space="preserve">       </w:delText>
        </w:r>
      </w:del>
    </w:p>
    <w:p>
      <w:pPr>
        <w:pStyle w:val="Style6"/>
        <w:ind w:left="0" w:right="-1" w:firstLine="709"/>
        <w:rPr>
          <w:del w:id="3898" w:author="Дмитрий" w:date="2002-05-17T17:16:00Z"/>
        </w:rPr>
      </w:pPr>
      <w:del w:id="3897" w:author="Дмитрий" w:date="2002-05-17T17:16:00Z">
        <w:r>
          <w:rPr/>
          <w:delText xml:space="preserve">Таким образом, ставка на последующий контроль, реализуемый ОФК по г. Ижевску, не позволяет в полной степени контролировать финансовые потоки государства. </w:delText>
        </w:r>
      </w:del>
    </w:p>
    <w:p>
      <w:pPr>
        <w:pStyle w:val="Style6"/>
        <w:ind w:left="0" w:right="-1" w:firstLine="709"/>
        <w:rPr>
          <w:del w:id="3902" w:author="Дмитрий" w:date="2002-05-17T17:16:00Z"/>
        </w:rPr>
      </w:pPr>
      <w:del w:id="3899" w:author="Дмитрий" w:date="2002-05-17T17:16:00Z">
        <w:r>
          <w:rPr/>
          <w:delText>Сколько государство теряет средств, когда контроль целевого использования бюджетных средств начинается после их выделения</w:delText>
        </w:r>
      </w:del>
      <w:del w:id="3900" w:author="ППП" w:date="2002-03-05T20:15:00Z">
        <w:r>
          <w:rPr/>
          <w:delText xml:space="preserve"> коммерческим структурам</w:delText>
        </w:r>
      </w:del>
      <w:del w:id="3901" w:author="Дмитрий" w:date="2002-05-17T17:16:00Z">
        <w:r>
          <w:rPr/>
          <w:delText xml:space="preserve">? </w:delText>
        </w:r>
      </w:del>
    </w:p>
    <w:p>
      <w:pPr>
        <w:pStyle w:val="Style6"/>
        <w:ind w:left="0" w:right="-1" w:firstLine="709"/>
        <w:rPr>
          <w:del w:id="3904" w:author="Дмитрий" w:date="2002-05-17T17:16:00Z"/>
        </w:rPr>
      </w:pPr>
      <w:del w:id="3903" w:author="Дмитрий" w:date="2002-05-17T17:16:00Z">
        <w:r>
          <w:rPr/>
          <w:delText>Во-первых, последующий финансовый контроль осуществляет обычно  не одна организация, а две и более, что не исключает проведение одних и тех же проверок, в одних и тех же учреждениях и организациях (происходит дублирование из-за несогласованности).</w:delText>
        </w:r>
      </w:del>
    </w:p>
    <w:p>
      <w:pPr>
        <w:pStyle w:val="Style6"/>
        <w:ind w:left="0" w:right="-1" w:firstLine="709"/>
        <w:rPr>
          <w:del w:id="3906" w:author="Дмитрий" w:date="2002-05-17T17:16:00Z"/>
        </w:rPr>
      </w:pPr>
      <w:del w:id="3905" w:author="Дмитрий" w:date="2002-05-17T17:16:00Z">
        <w:r>
          <w:rPr/>
          <w:delText>Во-вторых, последующий контроль не позволяет влиять на эффективность и целевое использование государственных финансовых средств, то есть сделать финансовые потоки прозрачными. Как правило, контроль проводится, когда  уже  нет средств.</w:delText>
        </w:r>
      </w:del>
    </w:p>
    <w:p>
      <w:pPr>
        <w:pStyle w:val="Style6"/>
        <w:ind w:left="0" w:right="-1" w:firstLine="709"/>
        <w:rPr>
          <w:del w:id="3909" w:author="Дмитрий" w:date="2002-05-17T17:16:00Z"/>
        </w:rPr>
      </w:pPr>
      <w:del w:id="3907" w:author="Дмитрий" w:date="2002-05-17T17:16:00Z">
        <w:r>
          <w:rPr/>
          <w:delText>В-третьих, некачественное составление соглашений и договоров позволяет нарушителям уходить от ответственности при использовании бюджетных средств.</w:delText>
        </w:r>
      </w:del>
      <w:del w:id="3908" w:author="Дмитрий" w:date="2002-05-17T17:16:00Z">
        <w:r>
          <w:rPr>
            <w:color w:val="FF0000"/>
          </w:rPr>
          <w:delText xml:space="preserve"> </w:delText>
        </w:r>
      </w:del>
    </w:p>
    <w:p>
      <w:pPr>
        <w:pStyle w:val="Style6"/>
        <w:ind w:left="0" w:right="-1" w:firstLine="709"/>
        <w:rPr>
          <w:del w:id="3911" w:author="Дмитрий" w:date="2002-05-17T17:16:00Z"/>
        </w:rPr>
      </w:pPr>
      <w:del w:id="3910" w:author="Дмитрий" w:date="2002-05-17T17:16:00Z">
        <w:r>
          <w:rPr/>
          <w:delText>В-четвертых, имеющееся законодательство не дает возможности оперативно применять санкции за нецелевое использование средств, возвращать средства.</w:delText>
        </w:r>
      </w:del>
    </w:p>
    <w:p>
      <w:pPr>
        <w:pStyle w:val="Style6"/>
        <w:ind w:left="0" w:right="-1" w:firstLine="709"/>
        <w:rPr>
          <w:del w:id="3917" w:author="Дмитрий" w:date="2002-05-17T17:16:00Z"/>
        </w:rPr>
      </w:pPr>
      <w:del w:id="3912" w:author="Дмитрий" w:date="2002-05-17T17:16:00Z">
        <w:r>
          <w:rPr/>
          <w:delText xml:space="preserve">Последующий контроль уже практически мало что контролирует, так как получатель не поставлен перед необходимостью эффективного использования государственных средств. </w:delText>
        </w:r>
      </w:del>
      <w:ins w:id="3913" w:author="ППП" w:date="2002-03-02T11:27:00Z">
        <w:del w:id="3914" w:author="Дмитрий" w:date="2002-05-17T17:16:00Z">
          <w:r>
            <w:rPr/>
            <w:delText>П</w:delText>
          </w:r>
        </w:del>
      </w:ins>
      <w:del w:id="3915" w:author="ППП" w:date="2002-03-02T11:27:00Z">
        <w:r>
          <w:rPr/>
          <w:delText>По моему мнению, п</w:delText>
        </w:r>
      </w:del>
      <w:del w:id="3916" w:author="Дмитрий" w:date="2002-05-17T17:16:00Z">
        <w:r>
          <w:rPr/>
          <w:delText>оследующий контроль финансовых потоков государства является стратегически неверным решением. Основной контроль за движением финансовых потоков государства должен вестись и на стадии выделения средств, и на стадии использования средств через ОФК.</w:delText>
        </w:r>
      </w:del>
    </w:p>
    <w:p>
      <w:pPr>
        <w:pStyle w:val="Style6"/>
        <w:ind w:left="0" w:right="-1" w:firstLine="709"/>
        <w:rPr>
          <w:del w:id="3919" w:author="Дмитрий" w:date="2002-05-17T17:16:00Z"/>
        </w:rPr>
      </w:pPr>
      <w:del w:id="3918" w:author="Дмитрий" w:date="2002-05-17T17:16:00Z">
        <w:r>
          <w:rPr/>
          <w:delText xml:space="preserve">Предварительный контроль  использования государственных средств позволяет увидеть предполагаемое  их использование по документам, подготовленным бюджетополучателем.              </w:delText>
        </w:r>
      </w:del>
    </w:p>
    <w:p>
      <w:pPr>
        <w:pStyle w:val="Style6"/>
        <w:ind w:left="0" w:right="-1" w:firstLine="709"/>
        <w:rPr>
          <w:del w:id="3921" w:author="Дмитрий" w:date="2002-05-17T17:16:00Z"/>
        </w:rPr>
      </w:pPr>
      <w:del w:id="3920" w:author="Дмитрий" w:date="2002-05-17T17:16:00Z">
        <w:r>
          <w:rPr>
            <w:color w:val="000000"/>
          </w:rPr>
          <w:delText>Рассмотрим упрощенный пример финансирования государственных централизованных капитальных вложений, направленных в строительство объекта государственными заказчиками (министерства, ведомства) застройщикам (получателям средств). Для оформления финансирования таких капитальных вложений застройщики должны предоставить ОФК соответствующие документы: титульный список, контракты, заключение государственных экспертиз и т.д. Когда получатель средств предоставил все документы ОФК, рассмотревшего и давшего «добро», начинается использование государственных средств. В процессе использования средств получателем ОФК контролирует их целевое использование по платежным поручениям, счетам-фактурам на основании утвержденных смет затрат, осуществляя текущий контроль в интересах государства (заказчика).</w:delText>
        </w:r>
      </w:del>
    </w:p>
    <w:p>
      <w:pPr>
        <w:pStyle w:val="Style6"/>
        <w:ind w:left="0" w:right="-1" w:firstLine="709"/>
        <w:rPr>
          <w:color w:val="000000"/>
          <w:del w:id="3923" w:author="Дмитрий" w:date="2002-05-17T17:16:00Z"/>
        </w:rPr>
      </w:pPr>
      <w:del w:id="3922" w:author="Дмитрий" w:date="2002-05-17T17:16:00Z">
        <w:r>
          <w:rPr>
            <w:color w:val="000000"/>
          </w:rPr>
        </w:r>
      </w:del>
    </w:p>
    <w:p>
      <w:pPr>
        <w:pStyle w:val="Style6"/>
        <w:ind w:left="0" w:right="-1" w:firstLine="709"/>
        <w:rPr>
          <w:b/>
          <w:b/>
          <w:color w:val="000000"/>
          <w:del w:id="3925" w:author="ППП" w:date="2002-02-27T09:02:00Z"/>
        </w:rPr>
      </w:pPr>
      <w:del w:id="3924" w:author="ППП" w:date="2002-02-27T09:02:00Z">
        <w:r>
          <w:rPr>
            <w:b/>
            <w:color w:val="000000"/>
          </w:rPr>
        </w:r>
      </w:del>
    </w:p>
    <w:p>
      <w:pPr>
        <w:pStyle w:val="Style6"/>
        <w:ind w:left="0" w:right="-1" w:firstLine="709"/>
        <w:rPr>
          <w:b/>
          <w:b/>
          <w:del w:id="3927" w:author="ППП" w:date="2002-02-27T09:02:00Z"/>
        </w:rPr>
      </w:pPr>
      <w:del w:id="3926" w:author="ППП" w:date="2002-02-27T09:02:00Z">
        <w:r>
          <w:rPr>
            <w:b/>
          </w:rPr>
        </w:r>
      </w:del>
    </w:p>
    <w:p>
      <w:pPr>
        <w:pStyle w:val="Style6"/>
        <w:ind w:left="0" w:right="-1" w:firstLine="709"/>
        <w:rPr>
          <w:b/>
          <w:b/>
          <w:del w:id="3929" w:author="ППП" w:date="2002-02-27T09:02:00Z"/>
        </w:rPr>
      </w:pPr>
      <w:del w:id="3928" w:author="ППП" w:date="2002-02-27T09:02:00Z">
        <w:r>
          <w:rPr>
            <w:b/>
          </w:rPr>
        </w:r>
      </w:del>
    </w:p>
    <w:p>
      <w:pPr>
        <w:pStyle w:val="Style6"/>
        <w:ind w:left="0" w:right="-1" w:firstLine="709"/>
        <w:rPr>
          <w:b/>
          <w:b/>
          <w:del w:id="3931" w:author="ППП" w:date="2002-02-27T09:02:00Z"/>
        </w:rPr>
      </w:pPr>
      <w:del w:id="3930" w:author="ППП" w:date="2002-02-27T09:02:00Z">
        <w:r>
          <w:rPr>
            <w:b/>
          </w:rPr>
        </w:r>
      </w:del>
    </w:p>
    <w:p>
      <w:pPr>
        <w:pStyle w:val="Style6"/>
        <w:ind w:left="0" w:right="-1" w:firstLine="709"/>
        <w:rPr>
          <w:b/>
          <w:b/>
          <w:del w:id="3933" w:author="ППП" w:date="2002-02-27T09:02:00Z"/>
        </w:rPr>
      </w:pPr>
      <w:del w:id="3932" w:author="ППП" w:date="2002-02-27T09:02:00Z">
        <w:r>
          <w:rPr>
            <w:b/>
          </w:rPr>
        </w:r>
      </w:del>
    </w:p>
    <w:p>
      <w:pPr>
        <w:pStyle w:val="Style6"/>
        <w:ind w:left="0" w:right="-1" w:firstLine="709"/>
        <w:rPr>
          <w:b/>
          <w:b/>
          <w:del w:id="3935" w:author="ППП" w:date="2002-02-27T09:02:00Z"/>
        </w:rPr>
      </w:pPr>
      <w:del w:id="3934" w:author="ППП" w:date="2002-02-27T09:02:00Z">
        <w:r>
          <w:rPr>
            <w:b/>
          </w:rPr>
        </w:r>
      </w:del>
    </w:p>
    <w:p>
      <w:pPr>
        <w:pStyle w:val="Style6"/>
        <w:ind w:left="0" w:right="-1" w:firstLine="709"/>
        <w:rPr>
          <w:b/>
          <w:b/>
          <w:del w:id="3937" w:author="ППП" w:date="2002-02-27T09:02:00Z"/>
        </w:rPr>
      </w:pPr>
      <w:del w:id="3936" w:author="ППП" w:date="2002-02-27T09:02:00Z">
        <w:r>
          <w:rPr>
            <w:b/>
          </w:rPr>
        </w:r>
      </w:del>
    </w:p>
    <w:p>
      <w:pPr>
        <w:pStyle w:val="Style6"/>
        <w:ind w:left="0" w:right="-1" w:firstLine="709"/>
        <w:rPr>
          <w:b/>
          <w:b/>
          <w:del w:id="3939" w:author="ППП" w:date="2002-02-27T09:02:00Z"/>
        </w:rPr>
      </w:pPr>
      <w:del w:id="3938" w:author="ППП" w:date="2002-02-27T09:02:00Z">
        <w:r>
          <w:rPr>
            <w:b/>
          </w:rPr>
        </w:r>
      </w:del>
    </w:p>
    <w:p>
      <w:pPr>
        <w:pStyle w:val="Style6"/>
        <w:ind w:left="0" w:right="-1" w:firstLine="709"/>
        <w:rPr>
          <w:b/>
          <w:b/>
          <w:del w:id="3941" w:author="ППП" w:date="2002-02-27T09:02:00Z"/>
        </w:rPr>
      </w:pPr>
      <w:del w:id="3940" w:author="ППП" w:date="2002-02-27T09:02:00Z">
        <w:r>
          <w:rPr>
            <w:b/>
          </w:rPr>
        </w:r>
      </w:del>
    </w:p>
    <w:p>
      <w:pPr>
        <w:pStyle w:val="Style6"/>
        <w:ind w:left="0" w:right="-1" w:firstLine="709"/>
        <w:rPr>
          <w:b/>
          <w:b/>
        </w:rPr>
      </w:pPr>
      <w:r>
        <w:rPr>
          <w:b/>
        </w:rPr>
      </w:r>
    </w:p>
    <w:p>
      <w:pPr>
        <w:pStyle w:val="Heading1"/>
        <w:ind w:right="-1" w:hanging="0"/>
        <w:rPr>
          <w:ins w:id="3945" w:author="Дмитрий" w:date="2002-05-17T17:20:00Z"/>
        </w:rPr>
      </w:pPr>
      <w:ins w:id="3942" w:author="Дмитрий" w:date="2002-05-17T17:20:00Z">
        <w:bookmarkStart w:id="14" w:name="__RefHeading___Toc10272247"/>
        <w:bookmarkEnd w:id="14"/>
        <w:r>
          <w:rPr>
            <w:b/>
          </w:rPr>
          <w:t xml:space="preserve">4. </w:t>
        </w:r>
      </w:ins>
      <w:ins w:id="3943" w:author="Дмитрий" w:date="2002-05-17T17:16:00Z">
        <w:r>
          <w:rPr>
            <w:b/>
          </w:rPr>
          <w:t>Ф</w:t>
        </w:r>
      </w:ins>
      <w:ins w:id="3944" w:author="Дмитрий" w:date="2002-05-29T17:37:00Z">
        <w:r>
          <w:rPr>
            <w:b/>
          </w:rPr>
          <w:t>ИНАНСОВЫЕ САНКЦИИ ЗА НЕЦЕЛЕВОЕ ИСПОЛЬЗОВАНИЕ СРЕДСТВ ФЕДЕРАЛЬНОГО БЮДЖЕТА</w:t>
        </w:r>
      </w:ins>
    </w:p>
    <w:p>
      <w:pPr>
        <w:pStyle w:val="Heading2"/>
        <w:ind w:right="-1" w:hanging="0"/>
        <w:rPr>
          <w:del w:id="3961" w:author="Дмитрий" w:date="2002-05-17T17:17:00Z"/>
        </w:rPr>
      </w:pPr>
      <w:ins w:id="3946" w:author="Дмитрий" w:date="2002-05-17T17:20:00Z">
        <w:bookmarkStart w:id="15" w:name="__RefHeading___Toc10458560"/>
        <w:bookmarkStart w:id="16" w:name="__RefHeading___Toc10272248"/>
        <w:r>
          <w:rPr/>
          <w:t>4.1. Виды нарушений при расходовании бюджетных средств</w:t>
        </w:r>
      </w:ins>
      <w:ins w:id="3947" w:author="Дмитрий" w:date="2002-05-29T17:38:00Z">
        <w:r>
          <w:rPr/>
          <w:t xml:space="preserve">  </w:t>
        </w:r>
      </w:ins>
      <w:ins w:id="3948" w:author="Отдел ПО" w:date="2002-05-27T12:58:00Z">
        <w:r>
          <w:rPr/>
          <w:t xml:space="preserve"> бюджетополучателями</w:t>
        </w:r>
      </w:ins>
      <w:del w:id="3949" w:author="ППП" w:date="2002-03-02T11:37:00Z">
        <w:bookmarkEnd w:id="15"/>
        <w:bookmarkEnd w:id="16"/>
        <w:r>
          <w:rPr/>
          <w:delText xml:space="preserve">4.2. </w:delText>
        </w:r>
      </w:del>
      <w:del w:id="3950" w:author="Дмитрий" w:date="2002-05-17T17:17:00Z">
        <w:r>
          <w:rPr/>
          <w:delText>О</w:delText>
        </w:r>
      </w:del>
      <w:ins w:id="3951" w:author="ППП" w:date="2002-03-02T11:35:00Z">
        <w:del w:id="3952" w:author="Дмитрий" w:date="2002-05-17T17:17:00Z">
          <w:r>
            <w:rPr/>
            <w:delText>сновные</w:delText>
          </w:r>
        </w:del>
      </w:ins>
      <w:del w:id="3953" w:author="ППП" w:date="2002-03-02T11:36:00Z">
        <w:r>
          <w:rPr/>
          <w:delText>СНОВНЫЕ НАРУШЕНИЯ</w:delText>
        </w:r>
      </w:del>
      <w:ins w:id="3954" w:author="ППП" w:date="2002-03-02T11:36:00Z">
        <w:del w:id="3955" w:author="Дмитрий" w:date="2002-05-17T17:17:00Z">
          <w:r>
            <w:rPr/>
            <w:delText xml:space="preserve"> нарушения</w:delText>
          </w:r>
        </w:del>
      </w:ins>
      <w:del w:id="3956" w:author="Дмитрий" w:date="2002-05-17T17:17:00Z">
        <w:r>
          <w:rPr/>
          <w:delText xml:space="preserve">, </w:delText>
        </w:r>
      </w:del>
      <w:del w:id="3957" w:author="ППП" w:date="2002-03-02T11:36:00Z">
        <w:r>
          <w:rPr/>
          <w:delText>ДОПУСКАЕМЫЕ УЧ</w:delText>
        </w:r>
      </w:del>
      <w:ins w:id="3958" w:author="ППП" w:date="2002-03-02T11:36:00Z">
        <w:del w:id="3959" w:author="Дмитрий" w:date="2002-05-17T17:17:00Z">
          <w:r>
            <w:rPr/>
            <w:delText>допускаемые учреждениями</w:delText>
          </w:r>
        </w:del>
      </w:ins>
      <w:del w:id="3960" w:author="ППП" w:date="2002-03-02T11:36:00Z">
        <w:r>
          <w:rPr/>
          <w:delText>РЕЖДЕНИЯМИ И ОРГАНИЗАЦИЯМИ</w:delText>
        </w:r>
      </w:del>
    </w:p>
    <w:p>
      <w:pPr>
        <w:pStyle w:val="Heading2"/>
        <w:ind w:right="-1" w:hanging="0"/>
        <w:rPr>
          <w:del w:id="3978" w:author="Дмитрий" w:date="2002-05-17T17:17:00Z"/>
        </w:rPr>
      </w:pPr>
      <w:ins w:id="3962" w:author="ППП" w:date="2002-03-02T11:36:00Z">
        <w:del w:id="3963" w:author="Дмитрий" w:date="2002-05-17T17:17:00Z">
          <w:r>
            <w:rPr/>
            <w:delText xml:space="preserve">и </w:delText>
          </w:r>
        </w:del>
      </w:ins>
      <w:ins w:id="3964" w:author="ППП" w:date="2002-03-02T11:39:00Z">
        <w:del w:id="3965" w:author="Дмитрий" w:date="2002-05-17T17:17:00Z">
          <w:r>
            <w:rPr/>
            <w:delText>о</w:delText>
          </w:r>
        </w:del>
      </w:ins>
      <w:ins w:id="3966" w:author="ППП" w:date="2002-03-02T11:36:00Z">
        <w:del w:id="3967" w:author="Дмитрий" w:date="2002-05-17T17:17:00Z">
          <w:r>
            <w:rPr/>
            <w:delText>рганизациями</w:delText>
          </w:r>
        </w:del>
      </w:ins>
      <w:del w:id="3968" w:author="Дмитрий" w:date="2002-05-17T17:17:00Z">
        <w:r>
          <w:rPr/>
          <w:delText>,</w:delText>
        </w:r>
      </w:del>
      <w:ins w:id="3969" w:author="ППП" w:date="2002-03-02T11:40:00Z">
        <w:del w:id="3970" w:author="Дмитрий" w:date="2002-05-17T17:17:00Z">
          <w:r>
            <w:rPr/>
            <w:delText xml:space="preserve"> </w:delText>
          </w:r>
        </w:del>
      </w:ins>
      <w:del w:id="3971" w:author="ППП" w:date="2002-03-02T11:36:00Z">
        <w:r>
          <w:rPr/>
          <w:delText>ФИНАНСИРУЕМЫМ</w:delText>
        </w:r>
      </w:del>
      <w:ins w:id="3972" w:author="ППП" w:date="2002-03-02T11:36:00Z">
        <w:del w:id="3973" w:author="Дмитрий" w:date="2002-05-17T17:17:00Z">
          <w:r>
            <w:rPr/>
            <w:delText>финансируемыми из</w:delText>
          </w:r>
        </w:del>
      </w:ins>
      <w:del w:id="3974" w:author="ППП" w:date="2002-03-02T11:36:00Z">
        <w:r>
          <w:rPr/>
          <w:delText>И ИЗ ФЕДЕРАЛЬНОГО БЮДЖЕТА</w:delText>
        </w:r>
      </w:del>
      <w:ins w:id="3975" w:author="ППП" w:date="2002-03-02T11:36:00Z">
        <w:del w:id="3976" w:author="Дмитрий" w:date="2002-05-17T17:17:00Z">
          <w:r>
            <w:rPr/>
            <w:delText xml:space="preserve"> федерального бюджета</w:delText>
          </w:r>
        </w:del>
      </w:ins>
      <w:del w:id="3977" w:author="Дмитрий" w:date="2002-05-17T17:17:00Z">
        <w:r>
          <w:rPr/>
          <w:delText>,</w:delText>
        </w:r>
      </w:del>
    </w:p>
    <w:p>
      <w:pPr>
        <w:pStyle w:val="Heading2"/>
        <w:ind w:right="-1" w:hanging="0"/>
        <w:rPr/>
      </w:pPr>
      <w:del w:id="3979" w:author="ППП" w:date="2002-03-02T11:37:00Z">
        <w:r>
          <w:rPr/>
          <w:delText xml:space="preserve">ПРИ  РАСХОДОВАНИИ </w:delText>
        </w:r>
      </w:del>
      <w:ins w:id="3980" w:author="ППП" w:date="2002-03-02T11:37:00Z">
        <w:del w:id="3981" w:author="Дмитрий" w:date="2002-05-17T17:17:00Z">
          <w:r>
            <w:rPr/>
            <w:delText xml:space="preserve">при расходовании </w:delText>
          </w:r>
        </w:del>
      </w:ins>
      <w:del w:id="3982" w:author="ППП" w:date="2002-03-02T11:37:00Z">
        <w:r>
          <w:rPr/>
          <w:delText>БЮДЖЕТНЫХ СРЕДСТВ</w:delText>
        </w:r>
      </w:del>
      <w:del w:id="3983" w:author="Дмитрий" w:date="2002-05-17T17:17:00Z">
        <w:r>
          <w:rPr/>
          <w:delText>бюджетных средств</w:delText>
        </w:r>
      </w:del>
    </w:p>
    <w:p>
      <w:pPr>
        <w:pStyle w:val="21"/>
        <w:rPr/>
      </w:pPr>
      <w:r>
        <w:rPr/>
        <w:t xml:space="preserve">Согласно Инструкции о порядке применения органами федерального казначейства мер принуждения к нарушителям бюджетного законодательства Российской Федерации от 26 апреля 2001 года №35н  под нецелевым использованием средств федерального бюджета понимается направление и использование средств федерального бюджета  на цели, не соответствующие условиям получения указанных средств, определенным утвержденным федеральным бюджетом на соответствующий финансовый год, бюджетной росписью  федерального бюджета, уведомлением о бюджетных ассигнованиях, сметой доходов и расходов либо иным правовым основанием их получения.   </w:t>
      </w:r>
    </w:p>
    <w:p>
      <w:pPr>
        <w:pStyle w:val="21"/>
        <w:rPr/>
      </w:pPr>
      <w:r>
        <w:rPr/>
        <w:t>Нецелевое использование средств федерального бюджета, согласно вышеназванной Инструкции выражается  в виде:</w:t>
      </w:r>
    </w:p>
    <w:p>
      <w:pPr>
        <w:pStyle w:val="21"/>
        <w:numPr>
          <w:ilvl w:val="0"/>
          <w:numId w:val="18"/>
        </w:numPr>
        <w:tabs>
          <w:tab w:val="clear" w:pos="720"/>
          <w:tab w:val="left" w:pos="993" w:leader="none"/>
        </w:tabs>
        <w:ind w:left="0" w:firstLine="720"/>
        <w:rPr/>
      </w:pPr>
      <w:r>
        <w:rPr/>
        <w:t xml:space="preserve"> </w:t>
      </w:r>
      <w:ins w:id="3984" w:author="ППП" w:date="2002-02-28T12:13:00Z">
        <w:r>
          <w:rPr/>
          <w:t xml:space="preserve">   </w:t>
        </w:r>
      </w:ins>
      <w:r>
        <w:rPr/>
        <w:t>использования средств федерального бюджета на цели, не предусмотренные бюджетной росписью федерального бюджета и лимитами бюджетных обязательств на соответствующий финансовый год;</w:t>
      </w:r>
    </w:p>
    <w:p>
      <w:pPr>
        <w:pStyle w:val="21"/>
        <w:numPr>
          <w:ilvl w:val="0"/>
          <w:numId w:val="18"/>
        </w:numPr>
        <w:tabs>
          <w:tab w:val="clear" w:pos="720"/>
          <w:tab w:val="left" w:pos="851" w:leader="none"/>
        </w:tabs>
        <w:ind w:left="0" w:firstLine="720"/>
        <w:rPr/>
      </w:pPr>
      <w:r>
        <w:rPr/>
        <w:t xml:space="preserve">использования средств федерального бюджета на цели, не предусмотренные в утвержденных сметах доходов и расходов на соответствующий финансовый год. </w:t>
      </w:r>
    </w:p>
    <w:p>
      <w:pPr>
        <w:pStyle w:val="21"/>
        <w:rPr>
          <w:ins w:id="3990" w:author="ППП" w:date="2002-03-03T12:03:00Z"/>
        </w:rPr>
      </w:pPr>
      <w:r>
        <w:rPr/>
        <w:t xml:space="preserve">Необходимо сказать, что согласно </w:t>
      </w:r>
      <w:del w:id="3985" w:author="ППП" w:date="2002-03-05T20:27:00Z">
        <w:r>
          <w:rPr/>
          <w:delText>п</w:delText>
        </w:r>
      </w:del>
      <w:ins w:id="3986" w:author="ППП" w:date="2002-03-05T20:27:00Z">
        <w:r>
          <w:rPr/>
          <w:t>П</w:t>
        </w:r>
      </w:ins>
      <w:r>
        <w:rPr/>
        <w:t>исьма МФ РФ «О нецелевом использовании средств, выделенных из федерального бюджета» от 16 апреля 1996 года № 3-А2-02, общими видами нецелевого использования являются: направление средств федерального бюджета на банковские депозиты, приобретение различных активов (валюты, ценных бумаг, иного имущества) с целью их последующей перепродажи; осуществление взносов в уставный капитал другого юридического лица, оказание финансовой поддержки; расходование средств при отсутствии оправдательных документов, неоформление или неправильное оформление первичных документов (первичных документов на приобретение товарно-материальных ценностей, документов на  расходование средств, отсутствие авансовых отчетов и т.д.); недостача материальных ценностей, приобретенных за счет средств, выделенных из федерального бюджета; расходование средств, выделенных из федерального бюджета, сверх норм, установленных Министерством финансов Р</w:t>
      </w:r>
      <w:ins w:id="3987" w:author="ППП" w:date="2002-03-02T11:42:00Z">
        <w:r>
          <w:rPr/>
          <w:t xml:space="preserve">оссийской </w:t>
        </w:r>
      </w:ins>
      <w:r>
        <w:rPr/>
        <w:t>Ф</w:t>
      </w:r>
      <w:ins w:id="3988" w:author="ППП" w:date="2002-03-02T11:42:00Z">
        <w:r>
          <w:rPr/>
          <w:t>едерации</w:t>
        </w:r>
      </w:ins>
      <w:r>
        <w:rPr/>
        <w:t xml:space="preserve"> (нормы возмещения командировочных расходов, нормы на расходование бензина и т. д.)</w:t>
      </w:r>
      <w:ins w:id="3989" w:author="ППП" w:date="2002-03-02T11:43:00Z">
        <w:r>
          <w:rPr/>
          <w:t>,</w:t>
        </w:r>
      </w:ins>
      <w:r>
        <w:rPr/>
        <w:t xml:space="preserve"> суммой нецелевого использования в этом случае является сумма перерасхода. </w:t>
      </w:r>
    </w:p>
    <w:p>
      <w:pPr>
        <w:pStyle w:val="21"/>
        <w:rPr>
          <w:del w:id="3992" w:author="Дмитрий" w:date="2002-05-17T17:21:00Z"/>
        </w:rPr>
      </w:pPr>
      <w:del w:id="3991" w:author="Дмитрий" w:date="2002-05-17T17:21:00Z">
        <w:r>
          <w:rPr/>
        </w:r>
      </w:del>
    </w:p>
    <w:p>
      <w:pPr>
        <w:pStyle w:val="21"/>
        <w:ind w:hanging="0"/>
        <w:rPr>
          <w:del w:id="3995" w:author="ППП" w:date="2002-03-02T11:44:00Z"/>
        </w:rPr>
      </w:pPr>
      <w:ins w:id="3993" w:author="ППП" w:date="2002-03-02T11:47:00Z">
        <w:r>
          <w:rPr/>
          <w:tab/>
        </w:r>
      </w:ins>
      <w:del w:id="3994" w:author="ППП" w:date="2002-03-02T11:44:00Z">
        <w:r>
          <w:rPr/>
          <w:delText xml:space="preserve">Нецелевым использованием являются: использование средств на цели, не предусмотренные сметой расходов; расходование средств не по тому коду экономической классификации, по которому было произведено финансирование (перераспределение средств с одного кода экономической классификации на другой).        </w:delText>
        </w:r>
      </w:del>
    </w:p>
    <w:p>
      <w:pPr>
        <w:pStyle w:val="21"/>
        <w:widowControl/>
        <w:suppressAutoHyphens w:val="false"/>
        <w:bidi w:val="0"/>
        <w:spacing w:lineRule="auto" w:line="360"/>
        <w:ind w:hanging="0"/>
        <w:jc w:val="both"/>
        <w:rPr>
          <w:del w:id="3998" w:author="ППП" w:date="2002-03-02T11:46:00Z"/>
        </w:rPr>
      </w:pPr>
      <w:del w:id="3996" w:author="ППП" w:date="2002-03-02T11:44:00Z">
        <w:r>
          <w:rPr/>
          <w:tab/>
        </w:r>
      </w:del>
      <w:del w:id="3997" w:author="ППП" w:date="2002-03-02T11:46:00Z">
        <w:r>
          <w:rPr/>
          <w:delText>Основные нарушения, выявленные в результате проведенных ревизий и проверок ОФК по г. Ижевску, допускаемые бюджетными организациями при расходовании средств федерального бюджета за 1999-2001 годы в разрезе основных кодов бюджетной организации приведены в таблице 4.2.</w:delText>
        </w:r>
      </w:del>
    </w:p>
    <w:p>
      <w:pPr>
        <w:sectPr>
          <w:headerReference w:type="default" r:id="rId5"/>
          <w:headerReference w:type="first" r:id="rId6"/>
          <w:type w:val="nextPage"/>
          <w:pgSz w:w="11906" w:h="16838"/>
          <w:pgMar w:left="1701" w:right="567" w:gutter="0" w:header="737" w:top="793" w:footer="0" w:bottom="567"/>
          <w:pgNumType w:fmt="decimal"/>
          <w:formProt w:val="false"/>
          <w:titlePg/>
          <w:textDirection w:val="lrTb"/>
          <w:docGrid w:type="default" w:linePitch="360" w:charSpace="0"/>
        </w:sectPr>
        <w:pStyle w:val="21"/>
        <w:widowControl/>
        <w:suppressAutoHyphens w:val="false"/>
        <w:bidi w:val="0"/>
        <w:spacing w:lineRule="auto" w:line="360"/>
        <w:ind w:hanging="0"/>
        <w:jc w:val="both"/>
        <w:rPr>
          <w:sz w:val="28"/>
          <w:ins w:id="4008" w:author="Дмитрий" w:date="2002-05-24T17:27:00Z"/>
        </w:rPr>
      </w:pPr>
      <w:del w:id="3999" w:author="ППП" w:date="2002-03-02T11:46:00Z">
        <w:r>
          <w:rPr>
            <w:sz w:val="28"/>
          </w:rPr>
          <w:tab/>
        </w:r>
      </w:del>
      <w:r>
        <w:rPr>
          <w:sz w:val="28"/>
        </w:rPr>
        <w:t xml:space="preserve">За  </w:t>
      </w:r>
      <w:del w:id="4000" w:author="ППП" w:date="2002-03-02T11:47:00Z">
        <w:r>
          <w:rPr>
            <w:sz w:val="28"/>
          </w:rPr>
          <w:delText>рассматриваемый период</w:delText>
        </w:r>
      </w:del>
      <w:ins w:id="4001" w:author="ППП" w:date="2002-03-02T11:47:00Z">
        <w:r>
          <w:rPr>
            <w:sz w:val="28"/>
          </w:rPr>
          <w:t>период с 1999 – 2001 гг.</w:t>
        </w:r>
      </w:ins>
      <w:r>
        <w:rPr>
          <w:sz w:val="28"/>
        </w:rPr>
        <w:t xml:space="preserve">  контрольно-правовым отделом ОФК по г. Ижевску выявлена общая сумма нецелевого использования бюджетных средств в размере 1013,8 тыс. рублей. Сумма нецелевого использования средств федерального бюджета в 2000 году превзошла аналогичный показатель предыдущего и последующего периодов</w:t>
      </w:r>
      <w:ins w:id="4002" w:author="ППП" w:date="2002-03-02T11:45:00Z">
        <w:del w:id="4003" w:author="Дмитрий" w:date="2002-05-24T17:33:00Z">
          <w:r>
            <w:rPr>
              <w:sz w:val="28"/>
            </w:rPr>
            <w:delText xml:space="preserve"> (см. Приложение </w:delText>
          </w:r>
        </w:del>
      </w:ins>
      <w:ins w:id="4004" w:author="ППП" w:date="2002-03-04T03:06:00Z">
        <w:del w:id="4005" w:author="Дмитрий" w:date="2002-05-24T17:33:00Z">
          <w:r>
            <w:rPr>
              <w:sz w:val="28"/>
            </w:rPr>
            <w:delText>8</w:delText>
          </w:r>
        </w:del>
      </w:ins>
      <w:ins w:id="4006" w:author="ППП" w:date="2002-03-02T11:45:00Z">
        <w:del w:id="4007" w:author="Дмитрий" w:date="2002-05-24T17:33:00Z">
          <w:r>
            <w:rPr>
              <w:sz w:val="28"/>
            </w:rPr>
            <w:delText>)</w:delText>
          </w:r>
        </w:del>
      </w:ins>
      <w:r>
        <w:rPr>
          <w:sz w:val="28"/>
        </w:rPr>
        <w:t xml:space="preserve">. </w:t>
      </w:r>
    </w:p>
    <w:p>
      <w:pPr>
        <w:pStyle w:val="Normal"/>
        <w:rPr>
          <w:sz w:val="28"/>
          <w:ins w:id="4010" w:author="Дмитрий" w:date="2002-05-24T17:31:00Z"/>
        </w:rPr>
      </w:pPr>
      <w:ins w:id="4009" w:author="Дмитрий" w:date="2002-05-24T17:31:00Z">
        <w:r>
          <w:rPr>
            <w:sz w:val="28"/>
          </w:rPr>
        </w:r>
      </w:ins>
    </w:p>
    <w:p>
      <w:pPr>
        <w:pStyle w:val="2"/>
        <w:ind w:right="-1" w:firstLine="1276"/>
        <w:jc w:val="right"/>
        <w:rPr>
          <w:ins w:id="4012" w:author="Дмитрий" w:date="2002-05-29T17:40:00Z"/>
        </w:rPr>
      </w:pPr>
      <w:ins w:id="4011" w:author="Дмитрий" w:date="2002-05-24T17:31:00Z">
        <w:r>
          <w:rPr/>
          <w:t xml:space="preserve">Таблица 3 </w:t>
        </w:r>
      </w:ins>
    </w:p>
    <w:p>
      <w:pPr>
        <w:pStyle w:val="2"/>
        <w:ind w:right="-1" w:firstLine="1276"/>
        <w:jc w:val="center"/>
        <w:rPr>
          <w:ins w:id="4014" w:author="Дмитрий" w:date="2002-05-24T17:31:00Z"/>
        </w:rPr>
      </w:pPr>
      <w:ins w:id="4013" w:author="Дмитрий" w:date="2002-05-24T17:31:00Z">
        <w:r>
          <w:rPr/>
          <w:t>Нарушения, допускаемые бюджетными организациями при расходовании средств федерального</w:t>
        </w:r>
      </w:ins>
    </w:p>
    <w:p>
      <w:pPr>
        <w:pStyle w:val="2"/>
        <w:ind w:right="-1" w:firstLine="1276"/>
        <w:jc w:val="center"/>
        <w:rPr>
          <w:ins w:id="4017" w:author="Дмитрий" w:date="2002-05-24T17:31:00Z"/>
        </w:rPr>
      </w:pPr>
      <w:ins w:id="4015" w:author="Дмитрий" w:date="2002-05-24T17:31:00Z">
        <w:r>
          <w:rPr/>
          <w:t xml:space="preserve">бюджета,  в разрезе кодов бюджетной классификации </w:t>
        </w:r>
      </w:ins>
      <w:del w:id="4016" w:author="Отдел ПО" w:date="2002-05-27T13:07:00Z">
        <w:r>
          <w:rPr/>
          <w:delText>за 1999-2001гг.</w:delText>
        </w:r>
      </w:del>
    </w:p>
    <w:p>
      <w:pPr>
        <w:pStyle w:val="Normal"/>
        <w:spacing w:lineRule="auto" w:line="360"/>
        <w:ind w:right="111" w:hanging="0"/>
        <w:jc w:val="right"/>
        <w:rPr/>
      </w:pPr>
      <w:r>
        <w:rPr/>
        <w:t xml:space="preserve">                              </w:t>
      </w:r>
      <w:r>
        <w:rPr/>
        <w:t>тыс. руб.</w:t>
      </w:r>
    </w:p>
    <w:tbl>
      <w:tblPr>
        <w:tblW w:w="14176" w:type="dxa"/>
        <w:jc w:val="left"/>
        <w:tblInd w:w="1411" w:type="dxa"/>
        <w:tblLayout w:type="fixed"/>
        <w:tblCellMar>
          <w:top w:w="0" w:type="dxa"/>
          <w:left w:w="108" w:type="dxa"/>
          <w:bottom w:w="0" w:type="dxa"/>
          <w:right w:w="108" w:type="dxa"/>
        </w:tblCellMar>
      </w:tblPr>
      <w:tblGrid>
        <w:gridCol w:w="1418"/>
        <w:gridCol w:w="1418"/>
        <w:gridCol w:w="1559"/>
        <w:gridCol w:w="1418"/>
        <w:gridCol w:w="1417"/>
        <w:gridCol w:w="1418"/>
        <w:gridCol w:w="1417"/>
        <w:gridCol w:w="1418"/>
        <w:gridCol w:w="1275"/>
        <w:gridCol w:w="1418"/>
      </w:tblGrid>
      <w:tr>
        <w:trPr>
          <w:trHeight w:val="853" w:hRule="atLeast"/>
        </w:trPr>
        <w:tc>
          <w:tcPr>
            <w:tcW w:w="1418" w:type="dxa"/>
            <w:tcBorders>
              <w:top w:val="single" w:sz="4" w:space="0" w:color="000000"/>
              <w:left w:val="single" w:sz="6" w:space="0" w:color="000000"/>
              <w:bottom w:val="single" w:sz="6" w:space="0" w:color="000000"/>
              <w:right w:val="single" w:sz="4" w:space="0" w:color="000000"/>
            </w:tcBorders>
          </w:tcPr>
          <w:p>
            <w:pPr>
              <w:pStyle w:val="TextBody"/>
              <w:rPr>
                <w:ins w:id="4021" w:author="Дмитрий" w:date="2002-05-29T17:41:00Z"/>
              </w:rPr>
            </w:pPr>
            <w:ins w:id="4018" w:author="Дмитрий" w:date="2002-05-24T17:31:00Z">
              <w:r>
                <w:rPr/>
                <w:t xml:space="preserve"> </w:t>
              </w:r>
            </w:ins>
            <w:ins w:id="4019" w:author="Дмитрий" w:date="2002-05-29T17:41:00Z">
              <w:r>
                <w:rPr/>
                <w:t xml:space="preserve">       </w:t>
              </w:r>
            </w:ins>
            <w:ins w:id="4020" w:author="Дмитрий" w:date="2002-05-29T17:41:00Z">
              <w:r>
                <w:rPr/>
                <w:t>Код</w:t>
              </w:r>
            </w:ins>
          </w:p>
          <w:p>
            <w:pPr>
              <w:pStyle w:val="TextBody"/>
              <w:rPr>
                <w:ins w:id="4023" w:author="Дмитрий" w:date="2002-05-29T17:41:00Z"/>
              </w:rPr>
            </w:pPr>
            <w:ins w:id="4022" w:author="Дмитрий" w:date="2002-05-29T17:41:00Z">
              <w:r>
                <w:rPr/>
              </w:r>
            </w:ins>
          </w:p>
          <w:p>
            <w:pPr>
              <w:pStyle w:val="TextBody"/>
              <w:rPr>
                <w:b/>
                <w:b/>
              </w:rPr>
            </w:pPr>
            <w:ins w:id="4024" w:author="Дмитрий" w:date="2002-05-29T17:41:00Z">
              <w:r>
                <w:rPr/>
                <w:t xml:space="preserve"> </w:t>
              </w:r>
            </w:ins>
            <w:ins w:id="4025" w:author="Дмитрий" w:date="2002-05-29T17:41:00Z">
              <w:r>
                <w:rPr/>
                <w:t>Год</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29"/>
              <w:jc w:val="right"/>
              <w:rPr>
                <w:b/>
                <w:b/>
                <w:bCs/>
                <w:sz w:val="28"/>
                <w:ins w:id="4027" w:author="Дмитрий" w:date="2002-05-24T17:31:00Z"/>
              </w:rPr>
            </w:pPr>
            <w:ins w:id="4026" w:author="Дмитрий" w:date="2002-05-24T17:31:00Z">
              <w:r>
                <w:rPr>
                  <w:b/>
                  <w:bCs/>
                  <w:sz w:val="28"/>
                </w:rPr>
              </w:r>
            </w:ins>
          </w:p>
          <w:p>
            <w:pPr>
              <w:pStyle w:val="Normal"/>
              <w:spacing w:lineRule="auto" w:line="360"/>
              <w:ind w:hanging="29"/>
              <w:jc w:val="right"/>
              <w:rPr>
                <w:bCs/>
                <w:sz w:val="28"/>
              </w:rPr>
            </w:pPr>
            <w:ins w:id="4028" w:author="Дмитрий" w:date="2002-05-24T17:31:00Z">
              <w:r>
                <w:rPr>
                  <w:bCs/>
                  <w:sz w:val="28"/>
                </w:rPr>
                <w:t>11011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30" w:author="Дмитрий" w:date="2002-05-24T17:31:00Z"/>
              </w:rPr>
            </w:pPr>
            <w:ins w:id="4029" w:author="Дмитрий" w:date="2002-05-24T17:31:00Z">
              <w:r>
                <w:rPr>
                  <w:bCs/>
                  <w:sz w:val="28"/>
                </w:rPr>
              </w:r>
            </w:ins>
          </w:p>
          <w:p>
            <w:pPr>
              <w:pStyle w:val="Normal"/>
              <w:spacing w:lineRule="auto" w:line="360"/>
              <w:jc w:val="right"/>
              <w:rPr>
                <w:bCs/>
                <w:sz w:val="28"/>
              </w:rPr>
            </w:pPr>
            <w:ins w:id="4031" w:author="Дмитрий" w:date="2002-05-24T17:31:00Z">
              <w:r>
                <w:rPr>
                  <w:bCs/>
                  <w:sz w:val="28"/>
                </w:rPr>
                <w:t>110200</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33" w:author="Дмитрий" w:date="2002-05-24T17:31:00Z"/>
              </w:rPr>
            </w:pPr>
            <w:ins w:id="4032" w:author="Дмитрий" w:date="2002-05-24T17:31:00Z">
              <w:r>
                <w:rPr>
                  <w:bCs/>
                  <w:sz w:val="28"/>
                </w:rPr>
              </w:r>
            </w:ins>
          </w:p>
          <w:p>
            <w:pPr>
              <w:pStyle w:val="Normal"/>
              <w:spacing w:lineRule="auto" w:line="360"/>
              <w:jc w:val="right"/>
              <w:rPr>
                <w:bCs/>
                <w:sz w:val="28"/>
              </w:rPr>
            </w:pPr>
            <w:ins w:id="4034" w:author="Дмитрий" w:date="2002-05-24T17:31:00Z">
              <w:r>
                <w:rPr>
                  <w:bCs/>
                  <w:sz w:val="28"/>
                </w:rPr>
                <w:t>1103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36" w:author="Дмитрий" w:date="2002-05-24T17:31:00Z"/>
              </w:rPr>
            </w:pPr>
            <w:ins w:id="4035" w:author="Дмитрий" w:date="2002-05-24T17:31:00Z">
              <w:r>
                <w:rPr>
                  <w:bCs/>
                  <w:sz w:val="28"/>
                </w:rPr>
              </w:r>
            </w:ins>
          </w:p>
          <w:p>
            <w:pPr>
              <w:pStyle w:val="Normal"/>
              <w:spacing w:lineRule="auto" w:line="360"/>
              <w:jc w:val="right"/>
              <w:rPr>
                <w:bCs/>
                <w:sz w:val="28"/>
              </w:rPr>
            </w:pPr>
            <w:ins w:id="4037" w:author="Дмитрий" w:date="2002-05-24T17:31:00Z">
              <w:r>
                <w:rPr>
                  <w:bCs/>
                  <w:sz w:val="28"/>
                </w:rPr>
                <w:t>110400</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39" w:author="Дмитрий" w:date="2002-05-24T17:31:00Z"/>
              </w:rPr>
            </w:pPr>
            <w:ins w:id="4038" w:author="Дмитрий" w:date="2002-05-24T17:31:00Z">
              <w:r>
                <w:rPr>
                  <w:bCs/>
                  <w:sz w:val="28"/>
                </w:rPr>
              </w:r>
            </w:ins>
          </w:p>
          <w:p>
            <w:pPr>
              <w:pStyle w:val="Normal"/>
              <w:spacing w:lineRule="auto" w:line="360"/>
              <w:jc w:val="right"/>
              <w:rPr>
                <w:bCs/>
                <w:sz w:val="28"/>
              </w:rPr>
            </w:pPr>
            <w:ins w:id="4040" w:author="Дмитрий" w:date="2002-05-24T17:31:00Z">
              <w:r>
                <w:rPr>
                  <w:bCs/>
                  <w:sz w:val="28"/>
                </w:rPr>
                <w:t>110500</w:t>
              </w:r>
            </w:ins>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42" w:author="Дмитрий" w:date="2002-05-24T17:31:00Z"/>
              </w:rPr>
            </w:pPr>
            <w:ins w:id="4041" w:author="Дмитрий" w:date="2002-05-24T17:31:00Z">
              <w:r>
                <w:rPr>
                  <w:bCs/>
                  <w:sz w:val="28"/>
                </w:rPr>
              </w:r>
            </w:ins>
          </w:p>
          <w:p>
            <w:pPr>
              <w:pStyle w:val="Normal"/>
              <w:spacing w:lineRule="auto" w:line="360"/>
              <w:jc w:val="right"/>
              <w:rPr>
                <w:bCs/>
                <w:sz w:val="28"/>
              </w:rPr>
            </w:pPr>
            <w:ins w:id="4043" w:author="Дмитрий" w:date="2002-05-24T17:31:00Z">
              <w:r>
                <w:rPr>
                  <w:bCs/>
                  <w:sz w:val="28"/>
                </w:rPr>
                <w:t>110700</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45" w:author="Дмитрий" w:date="2002-05-24T17:31:00Z"/>
              </w:rPr>
            </w:pPr>
            <w:ins w:id="4044" w:author="Дмитрий" w:date="2002-05-24T17:31:00Z">
              <w:r>
                <w:rPr>
                  <w:bCs/>
                  <w:sz w:val="28"/>
                </w:rPr>
              </w:r>
            </w:ins>
          </w:p>
          <w:p>
            <w:pPr>
              <w:pStyle w:val="Normal"/>
              <w:spacing w:lineRule="auto" w:line="360"/>
              <w:jc w:val="right"/>
              <w:rPr>
                <w:bCs/>
                <w:sz w:val="28"/>
              </w:rPr>
            </w:pPr>
            <w:ins w:id="4046" w:author="Дмитрий" w:date="2002-05-24T17:31:00Z">
              <w:r>
                <w:rPr>
                  <w:bCs/>
                  <w:sz w:val="28"/>
                </w:rPr>
                <w:t>11100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48" w:author="Дмитрий" w:date="2002-05-24T17:31:00Z"/>
              </w:rPr>
            </w:pPr>
            <w:ins w:id="4047" w:author="Дмитрий" w:date="2002-05-24T17:31:00Z">
              <w:r>
                <w:rPr>
                  <w:bCs/>
                  <w:sz w:val="28"/>
                </w:rPr>
              </w:r>
            </w:ins>
          </w:p>
          <w:p>
            <w:pPr>
              <w:pStyle w:val="Normal"/>
              <w:spacing w:lineRule="auto" w:line="360"/>
              <w:jc w:val="right"/>
              <w:rPr>
                <w:bCs/>
                <w:sz w:val="28"/>
              </w:rPr>
            </w:pPr>
            <w:ins w:id="4049" w:author="Дмитрий" w:date="2002-05-24T17:31:00Z">
              <w:r>
                <w:rPr>
                  <w:bCs/>
                  <w:sz w:val="28"/>
                </w:rPr>
                <w:t>130300</w:t>
              </w:r>
            </w:ins>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bCs/>
                <w:sz w:val="28"/>
                <w:ins w:id="4051" w:author="Дмитрий" w:date="2002-05-24T17:31:00Z"/>
              </w:rPr>
            </w:pPr>
            <w:ins w:id="4050" w:author="Дмитрий" w:date="2002-05-24T17:31:00Z">
              <w:r>
                <w:rPr>
                  <w:bCs/>
                  <w:sz w:val="28"/>
                </w:rPr>
              </w:r>
            </w:ins>
          </w:p>
          <w:p>
            <w:pPr>
              <w:pStyle w:val="Normal"/>
              <w:spacing w:lineRule="auto" w:line="360"/>
              <w:jc w:val="right"/>
              <w:rPr/>
            </w:pPr>
            <w:ins w:id="4052" w:author="Дмитрий" w:date="2002-05-24T17:31:00Z">
              <w:r>
                <w:rPr>
                  <w:bCs/>
                  <w:sz w:val="28"/>
                </w:rPr>
                <w:t>Итого</w:t>
              </w:r>
            </w:ins>
          </w:p>
        </w:tc>
      </w:tr>
      <w:tr>
        <w:trPr>
          <w:trHeight w:val="726" w:hRule="atLeast"/>
        </w:trPr>
        <w:tc>
          <w:tcPr>
            <w:tcW w:w="141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center"/>
              <w:rPr>
                <w:sz w:val="28"/>
              </w:rPr>
            </w:pPr>
            <w:ins w:id="4053" w:author="Дмитрий" w:date="2002-05-24T17:31:00Z">
              <w:r>
                <w:rPr>
                  <w:sz w:val="28"/>
                </w:rPr>
                <w:t xml:space="preserve">1999 </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4" w:author="Дмитрий" w:date="2002-05-24T17:31:00Z">
              <w:r>
                <w:rPr>
                  <w:sz w:val="28"/>
                </w:rPr>
                <w:t>99,7</w:t>
              </w:r>
            </w:ins>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5" w:author="Дмитрий" w:date="2002-05-24T17:31:00Z">
              <w:r>
                <w:rPr>
                  <w:sz w:val="28"/>
                </w:rPr>
                <w:t>116,9</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6" w:author="Дмитрий" w:date="2002-05-24T17:31:00Z">
              <w:r>
                <w:rPr>
                  <w:sz w:val="28"/>
                </w:rPr>
                <w:t>68,2</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7" w:author="Дмитрий" w:date="2002-05-24T17:31:00Z">
              <w:r>
                <w:rPr>
                  <w:sz w:val="28"/>
                </w:rPr>
                <w:t>1,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8" w:author="Дмитрий" w:date="2002-05-24T17:31:00Z">
              <w:r>
                <w:rPr>
                  <w:sz w:val="28"/>
                </w:rPr>
                <w:t>1,0</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59" w:author="Дмитрий" w:date="2002-05-24T17:31:00Z">
              <w:r>
                <w:rPr>
                  <w:sz w:val="28"/>
                </w:rPr>
                <w:t>15,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0" w:author="Дмитрий" w:date="2002-05-24T17:31:00Z">
              <w:r>
                <w:rPr>
                  <w:sz w:val="28"/>
                </w:rPr>
                <w:t>23,2</w:t>
              </w:r>
            </w:ins>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1" w:author="Дмитрий" w:date="2002-05-24T17:31:00Z">
              <w:r>
                <w:rPr>
                  <w:sz w:val="28"/>
                </w:rPr>
                <w:t>1,2</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62" w:author="Дмитрий" w:date="2002-05-24T17:31:00Z">
              <w:r>
                <w:rPr>
                  <w:bCs/>
                  <w:sz w:val="28"/>
                </w:rPr>
                <w:t>326,2</w:t>
              </w:r>
            </w:ins>
          </w:p>
        </w:tc>
      </w:tr>
      <w:tr>
        <w:trPr>
          <w:trHeight w:val="694" w:hRule="atLeast"/>
        </w:trPr>
        <w:tc>
          <w:tcPr>
            <w:tcW w:w="141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center"/>
              <w:rPr>
                <w:sz w:val="28"/>
              </w:rPr>
            </w:pPr>
            <w:ins w:id="4063" w:author="Дмитрий" w:date="2002-05-24T17:31:00Z">
              <w:r>
                <w:rPr>
                  <w:sz w:val="28"/>
                </w:rPr>
                <w:t xml:space="preserve">2000 </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4" w:author="Дмитрий" w:date="2002-05-24T17:31:00Z">
              <w:r>
                <w:rPr>
                  <w:sz w:val="28"/>
                </w:rPr>
                <w:t>160,4</w:t>
              </w:r>
            </w:ins>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5" w:author="Дмитрий" w:date="2002-05-24T17:31:00Z">
              <w:r>
                <w:rPr>
                  <w:sz w:val="28"/>
                </w:rPr>
                <w:t>5,4</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6" w:author="Дмитрий" w:date="2002-05-24T17:31:00Z">
              <w:r>
                <w:rPr>
                  <w:sz w:val="28"/>
                </w:rPr>
                <w:t>270,1</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7" w:author="Дмитрий" w:date="2002-05-24T17:31:00Z">
              <w:r>
                <w:rPr>
                  <w:sz w:val="28"/>
                </w:rPr>
                <w:t>11,5</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8" w:author="Дмитрий" w:date="2002-05-24T17:31:00Z">
              <w:r>
                <w:rPr>
                  <w:sz w:val="28"/>
                </w:rPr>
                <w:t>17,8</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69" w:author="Дмитрий" w:date="2002-05-24T17:31:00Z">
              <w:r>
                <w:rPr>
                  <w:sz w:val="28"/>
                </w:rPr>
                <w:t>2,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0" w:author="Дмитрий" w:date="2002-05-24T17:31:00Z">
              <w:r>
                <w:rPr>
                  <w:sz w:val="28"/>
                </w:rPr>
                <w:t>-</w:t>
              </w:r>
            </w:ins>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1" w:author="Дмитрий" w:date="2002-05-24T17:31:00Z">
              <w:r>
                <w:rPr>
                  <w:sz w:val="28"/>
                </w:rPr>
                <w:t>1,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72" w:author="Дмитрий" w:date="2002-05-24T17:31:00Z">
              <w:r>
                <w:rPr>
                  <w:bCs/>
                  <w:sz w:val="28"/>
                </w:rPr>
                <w:t>468,2</w:t>
              </w:r>
            </w:ins>
          </w:p>
        </w:tc>
      </w:tr>
      <w:tr>
        <w:trPr>
          <w:trHeight w:val="690" w:hRule="atLeast"/>
        </w:trPr>
        <w:tc>
          <w:tcPr>
            <w:tcW w:w="141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center"/>
              <w:rPr>
                <w:sz w:val="28"/>
              </w:rPr>
            </w:pPr>
            <w:ins w:id="4073" w:author="Дмитрий" w:date="2002-05-24T17:31:00Z">
              <w:r>
                <w:rPr>
                  <w:sz w:val="28"/>
                </w:rPr>
                <w:t xml:space="preserve">2001 </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4" w:author="Дмитрий" w:date="2002-05-24T17:31:00Z">
              <w:r>
                <w:rPr>
                  <w:sz w:val="28"/>
                </w:rPr>
                <w:t>154,3</w:t>
              </w:r>
            </w:ins>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5" w:author="Дмитрий" w:date="2002-05-24T17:31:00Z">
              <w:r>
                <w:rPr>
                  <w:sz w:val="28"/>
                </w:rPr>
                <w:t>3,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6" w:author="Дмитрий" w:date="2002-05-24T17:31:00Z">
              <w:r>
                <w:rPr>
                  <w:sz w:val="28"/>
                </w:rPr>
                <w:t>17,0</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7" w:author="Дмитрий" w:date="2002-05-24T17:31:00Z">
              <w:r>
                <w:rPr>
                  <w:sz w:val="28"/>
                </w:rPr>
                <w:t>-</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8" w:author="Дмитрий" w:date="2002-05-24T17:31:00Z">
              <w:r>
                <w:rPr>
                  <w:sz w:val="28"/>
                </w:rPr>
                <w:t>3,2</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79" w:author="Дмитрий" w:date="2002-05-24T17:31:00Z">
              <w:r>
                <w:rPr>
                  <w:sz w:val="28"/>
                </w:rPr>
                <w:t>10,2</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80" w:author="Дмитрий" w:date="2002-05-24T17:31:00Z">
              <w:r>
                <w:rPr>
                  <w:sz w:val="28"/>
                </w:rPr>
                <w:t>26,9</w:t>
              </w:r>
            </w:ins>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sz w:val="28"/>
              </w:rPr>
            </w:pPr>
            <w:ins w:id="4081" w:author="Дмитрий" w:date="2002-05-24T17:31:00Z">
              <w:r>
                <w:rPr>
                  <w:sz w:val="28"/>
                </w:rPr>
                <w:t>4,8</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2" w:author="Дмитрий" w:date="2002-05-24T17:31:00Z">
              <w:r>
                <w:rPr>
                  <w:bCs/>
                  <w:sz w:val="28"/>
                </w:rPr>
                <w:t>219,4</w:t>
              </w:r>
            </w:ins>
          </w:p>
        </w:tc>
      </w:tr>
      <w:tr>
        <w:trPr>
          <w:trHeight w:val="699" w:hRule="atLeast"/>
        </w:trPr>
        <w:tc>
          <w:tcPr>
            <w:tcW w:w="141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pPr>
            <w:ins w:id="4083" w:author="Дмитрий" w:date="2002-05-24T17:31:00Z">
              <w:r>
                <w:rPr>
                  <w:bCs/>
                  <w:sz w:val="28"/>
                </w:rPr>
                <w:t>Итого</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pPr>
            <w:ins w:id="4084" w:author="Дмитрий" w:date="2002-05-24T17:31:00Z">
              <w:r>
                <w:rPr>
                  <w:bCs/>
                  <w:sz w:val="28"/>
                </w:rPr>
                <w:t>414,4</w:t>
              </w:r>
            </w:ins>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5" w:author="Дмитрий" w:date="2002-05-24T17:31:00Z">
              <w:r>
                <w:rPr>
                  <w:bCs/>
                  <w:sz w:val="28"/>
                </w:rPr>
                <w:t>125,3</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6" w:author="Дмитрий" w:date="2002-05-24T17:31:00Z">
              <w:r>
                <w:rPr>
                  <w:bCs/>
                  <w:sz w:val="28"/>
                </w:rPr>
                <w:t>355,3</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7" w:author="Дмитрий" w:date="2002-05-24T17:31:00Z">
              <w:r>
                <w:rPr>
                  <w:bCs/>
                  <w:sz w:val="28"/>
                </w:rPr>
                <w:t>12,5</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8" w:author="Дмитрий" w:date="2002-05-24T17:31:00Z">
              <w:r>
                <w:rPr>
                  <w:bCs/>
                  <w:sz w:val="28"/>
                </w:rPr>
                <w:t>22,0</w:t>
              </w:r>
            </w:ins>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89" w:author="Дмитрий" w:date="2002-05-24T17:31:00Z">
              <w:r>
                <w:rPr>
                  <w:bCs/>
                  <w:sz w:val="28"/>
                </w:rPr>
                <w:t>27,2</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90" w:author="Дмитрий" w:date="2002-05-24T17:31:00Z">
              <w:r>
                <w:rPr>
                  <w:bCs/>
                  <w:sz w:val="28"/>
                </w:rPr>
                <w:t>50,1</w:t>
              </w:r>
            </w:ins>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91" w:author="Дмитрий" w:date="2002-05-24T17:31:00Z">
              <w:r>
                <w:rPr>
                  <w:bCs/>
                  <w:sz w:val="28"/>
                </w:rPr>
                <w:t>7,0</w:t>
              </w:r>
            </w:ins>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right"/>
              <w:rPr>
                <w:bCs/>
                <w:sz w:val="28"/>
              </w:rPr>
            </w:pPr>
            <w:ins w:id="4092" w:author="Дмитрий" w:date="2002-05-24T17:31:00Z">
              <w:r>
                <w:rPr>
                  <w:bCs/>
                  <w:sz w:val="28"/>
                </w:rPr>
                <w:t>1013,8</w:t>
              </w:r>
            </w:ins>
          </w:p>
        </w:tc>
      </w:tr>
    </w:tbl>
    <w:p>
      <w:pPr>
        <w:sectPr>
          <w:headerReference w:type="default" r:id="rId7"/>
          <w:type w:val="nextPage"/>
          <w:pgSz w:orient="landscape" w:w="16838" w:h="11906"/>
          <w:pgMar w:left="567" w:right="567" w:gutter="0" w:header="737" w:top="793" w:footer="0" w:bottom="1701"/>
          <w:pgNumType w:fmt="decimal"/>
          <w:formProt w:val="false"/>
          <w:textDirection w:val="lrTb"/>
          <w:docGrid w:type="default" w:linePitch="360" w:charSpace="0"/>
        </w:sectPr>
      </w:pPr>
    </w:p>
    <w:p>
      <w:pPr>
        <w:pStyle w:val="Normal"/>
        <w:spacing w:lineRule="auto" w:line="360"/>
        <w:jc w:val="both"/>
        <w:rPr>
          <w:sz w:val="28"/>
        </w:rPr>
      </w:pPr>
      <w:r>
        <w:rPr>
          <w:sz w:val="28"/>
        </w:rPr>
      </w:r>
    </w:p>
    <w:p>
      <w:pPr>
        <w:pStyle w:val="Normal"/>
        <w:spacing w:lineRule="auto" w:line="360"/>
        <w:jc w:val="both"/>
        <w:rPr/>
      </w:pPr>
      <w:ins w:id="4093" w:author="ППП" w:date="2002-03-05T22:40:00Z">
        <w:r>
          <w:rPr>
            <w:sz w:val="28"/>
          </w:rPr>
          <w:tab/>
        </w:r>
      </w:ins>
      <w:del w:id="4094" w:author="Дмитрий" w:date="2002-05-24T17:32:00Z">
        <w:r>
          <w:rPr>
            <w:sz w:val="28"/>
          </w:rPr>
          <w:tab/>
        </w:r>
      </w:del>
      <w:r>
        <w:rPr>
          <w:sz w:val="28"/>
        </w:rPr>
        <w:t xml:space="preserve">Наиболее весомыми  нарушениями являются нарушения, допускаемые по следующим статьям </w:t>
      </w:r>
      <w:del w:id="4095" w:author="ППП" w:date="2002-03-02T11:46:00Z">
        <w:r>
          <w:rPr>
            <w:sz w:val="28"/>
          </w:rPr>
          <w:delText xml:space="preserve">и подстатьям </w:delText>
        </w:r>
      </w:del>
      <w:r>
        <w:rPr>
          <w:sz w:val="28"/>
        </w:rPr>
        <w:t>экономической классификации: 1101</w:t>
      </w:r>
      <w:del w:id="4096" w:author="ППП" w:date="2002-03-02T11:46:00Z">
        <w:r>
          <w:rPr>
            <w:sz w:val="28"/>
          </w:rPr>
          <w:delText>1</w:delText>
        </w:r>
      </w:del>
      <w:ins w:id="4097" w:author="ППП" w:date="2002-03-02T11:46:00Z">
        <w:r>
          <w:rPr>
            <w:sz w:val="28"/>
          </w:rPr>
          <w:t>0</w:t>
        </w:r>
      </w:ins>
      <w:r>
        <w:rPr>
          <w:sz w:val="28"/>
        </w:rPr>
        <w:t>0 «Оплата труда г</w:t>
      </w:r>
      <w:ins w:id="4098" w:author="ППП" w:date="2002-03-02T11:46:00Z">
        <w:r>
          <w:rPr>
            <w:sz w:val="28"/>
          </w:rPr>
          <w:t>осударственных</w:t>
        </w:r>
      </w:ins>
      <w:del w:id="4099" w:author="ППП" w:date="2002-03-02T11:47:00Z">
        <w:r>
          <w:rPr>
            <w:sz w:val="28"/>
          </w:rPr>
          <w:delText>ражданских</w:delText>
        </w:r>
      </w:del>
      <w:r>
        <w:rPr>
          <w:sz w:val="28"/>
        </w:rPr>
        <w:t xml:space="preserve"> служащих», 110300 «приобретение предметов снабжения и расходных материалов», 110200 «Начисления на оплату труда»</w:t>
      </w:r>
      <w:ins w:id="4100" w:author="ППП" w:date="2002-03-03T12:05:00Z">
        <w:r>
          <w:rPr>
            <w:sz w:val="28"/>
          </w:rPr>
          <w:t xml:space="preserve"> (см. Приложение </w:t>
        </w:r>
      </w:ins>
      <w:ins w:id="4101" w:author="Дмитрий" w:date="2002-05-24T17:33:00Z">
        <w:r>
          <w:rPr>
            <w:sz w:val="28"/>
          </w:rPr>
          <w:t>2</w:t>
        </w:r>
      </w:ins>
      <w:ins w:id="4102" w:author="ППП" w:date="2002-03-04T03:06:00Z">
        <w:del w:id="4103" w:author="Дмитрий" w:date="2002-05-24T17:33:00Z">
          <w:r>
            <w:rPr>
              <w:sz w:val="28"/>
            </w:rPr>
            <w:delText>9</w:delText>
          </w:r>
        </w:del>
      </w:ins>
      <w:ins w:id="4104" w:author="ППП" w:date="2002-03-03T12:05:00Z">
        <w:r>
          <w:rPr>
            <w:sz w:val="28"/>
          </w:rPr>
          <w:t>)</w:t>
        </w:r>
      </w:ins>
      <w:r>
        <w:rPr>
          <w:sz w:val="28"/>
        </w:rPr>
        <w:t>.</w:t>
      </w:r>
    </w:p>
    <w:p>
      <w:pPr>
        <w:pStyle w:val="Normal"/>
        <w:spacing w:lineRule="auto" w:line="360"/>
        <w:jc w:val="both"/>
        <w:rPr>
          <w:sz w:val="28"/>
          <w:del w:id="4106" w:author="ППП" w:date="2002-02-27T09:02:00Z"/>
        </w:rPr>
      </w:pPr>
      <w:del w:id="4105" w:author="ППП" w:date="2002-02-27T09:02:00Z">
        <w:r>
          <w:rPr>
            <w:sz w:val="28"/>
          </w:rPr>
        </w:r>
      </w:del>
    </w:p>
    <w:p>
      <w:pPr>
        <w:pStyle w:val="Normal"/>
        <w:spacing w:lineRule="auto" w:line="360"/>
        <w:jc w:val="both"/>
        <w:rPr>
          <w:sz w:val="28"/>
          <w:del w:id="4108" w:author="ППП" w:date="2002-03-02T11:51:00Z"/>
        </w:rPr>
      </w:pPr>
      <w:del w:id="4107" w:author="ППП" w:date="2002-03-02T11:51:00Z">
        <w:r>
          <w:rPr>
            <w:sz w:val="28"/>
          </w:rPr>
        </w:r>
      </w:del>
    </w:p>
    <w:p>
      <w:pPr>
        <w:pStyle w:val="Normal"/>
        <w:spacing w:lineRule="auto" w:line="360"/>
        <w:jc w:val="both"/>
        <w:rPr>
          <w:sz w:val="28"/>
          <w:del w:id="4111" w:author="ППП" w:date="2002-03-02T11:51:00Z"/>
        </w:rPr>
      </w:pPr>
      <w:del w:id="4109" w:author="ППП" w:date="2002-03-02T11:51:00Z">
        <w:r>
          <w:rPr>
            <w:sz w:val="28"/>
          </w:rPr>
          <w:delText xml:space="preserve"> </w:delText>
        </w:r>
      </w:del>
      <w:del w:id="4110" w:author="ППП" w:date="2002-03-02T11:51:00Z">
        <w:r>
          <w:rPr>
            <w:sz w:val="28"/>
          </w:rPr>
          <w:tab/>
          <w:tab/>
          <w:tab/>
          <w:tab/>
          <w:tab/>
          <w:tab/>
          <w:tab/>
          <w:tab/>
          <w:tab/>
          <w:delText xml:space="preserve">                 Таблица . 4.2.</w:delText>
        </w:r>
      </w:del>
    </w:p>
    <w:p>
      <w:pPr>
        <w:pStyle w:val="Normal"/>
        <w:spacing w:lineRule="auto" w:line="360"/>
        <w:jc w:val="both"/>
        <w:rPr>
          <w:b/>
          <w:b/>
          <w:sz w:val="28"/>
          <w:del w:id="4113" w:author="ППП" w:date="2002-03-02T11:51:00Z"/>
        </w:rPr>
      </w:pPr>
      <w:del w:id="4112" w:author="ППП" w:date="2002-03-02T11:51:00Z">
        <w:r>
          <w:rPr>
            <w:b/>
            <w:sz w:val="28"/>
          </w:rPr>
          <w:delText xml:space="preserve">Нарушения, допускаемые бюджетными организациями при расходовании средств федерального бюджета в разрезе кодов бюджетной классификации за 1999-2001гг. </w:delText>
        </w:r>
      </w:del>
    </w:p>
    <w:p>
      <w:pPr>
        <w:pStyle w:val="Normal"/>
        <w:spacing w:lineRule="auto" w:line="360"/>
        <w:jc w:val="both"/>
        <w:rPr/>
      </w:pPr>
      <w:r>
        <w:rPr/>
        <w:t xml:space="preserve">                                                                                                       </w:t>
      </w:r>
      <w:r>
        <w:rPr/>
        <w:t>тыс. руб.</w:t>
      </w:r>
    </w:p>
    <w:tbl>
      <w:tblPr>
        <w:tblW w:w="9923" w:type="dxa"/>
        <w:jc w:val="left"/>
        <w:tblInd w:w="-291" w:type="dxa"/>
        <w:tblLayout w:type="fixed"/>
        <w:tblCellMar>
          <w:top w:w="0" w:type="dxa"/>
          <w:left w:w="108" w:type="dxa"/>
          <w:bottom w:w="0" w:type="dxa"/>
          <w:right w:w="108" w:type="dxa"/>
        </w:tblCellMar>
      </w:tblPr>
      <w:tblGrid>
        <w:gridCol w:w="993"/>
        <w:gridCol w:w="992"/>
        <w:gridCol w:w="993"/>
        <w:gridCol w:w="992"/>
        <w:gridCol w:w="992"/>
        <w:gridCol w:w="992"/>
        <w:gridCol w:w="993"/>
        <w:gridCol w:w="992"/>
        <w:gridCol w:w="992"/>
        <w:gridCol w:w="992"/>
      </w:tblGrid>
      <w:tr>
        <w:trPr>
          <w:trHeight w:val="872" w:hRule="atLeast"/>
        </w:trPr>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ind w:hanging="29"/>
              <w:jc w:val="both"/>
              <w:rPr>
                <w:b/>
                <w:b/>
                <w:sz w:val="24"/>
                <w:del w:id="4115" w:author="ППП" w:date="2002-03-02T11:51:00Z"/>
              </w:rPr>
            </w:pPr>
            <w:del w:id="4114" w:author="ППП" w:date="2002-03-02T11:51:00Z">
              <w:r>
                <w:rPr>
                  <w:b/>
                  <w:sz w:val="24"/>
                </w:rPr>
                <w:delText xml:space="preserve"> </w:delText>
              </w:r>
            </w:del>
          </w:p>
          <w:p>
            <w:pPr>
              <w:pStyle w:val="Normal"/>
              <w:spacing w:lineRule="auto" w:line="360"/>
              <w:ind w:hanging="29"/>
              <w:jc w:val="both"/>
              <w:rPr>
                <w:b/>
                <w:b/>
                <w:sz w:val="24"/>
              </w:rPr>
            </w:pPr>
            <w:del w:id="4116" w:author="ППП" w:date="2002-03-02T11:51:00Z">
              <w:r>
                <w:rPr>
                  <w:b/>
                  <w:sz w:val="24"/>
                </w:rPr>
                <w:delText>Год</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29"/>
              <w:jc w:val="both"/>
              <w:rPr>
                <w:b/>
                <w:b/>
                <w:sz w:val="24"/>
                <w:del w:id="4118" w:author="ППП" w:date="2002-03-02T11:51:00Z"/>
              </w:rPr>
            </w:pPr>
            <w:del w:id="4117" w:author="ППП" w:date="2002-03-02T11:51:00Z">
              <w:r>
                <w:rPr>
                  <w:b/>
                  <w:sz w:val="24"/>
                </w:rPr>
              </w:r>
            </w:del>
          </w:p>
          <w:p>
            <w:pPr>
              <w:pStyle w:val="Normal"/>
              <w:spacing w:lineRule="auto" w:line="360"/>
              <w:ind w:hanging="29"/>
              <w:jc w:val="both"/>
              <w:rPr>
                <w:b/>
                <w:b/>
                <w:sz w:val="24"/>
              </w:rPr>
            </w:pPr>
            <w:del w:id="4119" w:author="ППП" w:date="2002-03-02T11:51:00Z">
              <w:r>
                <w:rPr>
                  <w:b/>
                  <w:sz w:val="24"/>
                </w:rPr>
                <w:delText>11011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21" w:author="ППП" w:date="2002-03-02T11:51:00Z"/>
              </w:rPr>
            </w:pPr>
            <w:del w:id="4120" w:author="ППП" w:date="2002-03-02T11:51:00Z">
              <w:r>
                <w:rPr>
                  <w:b/>
                  <w:sz w:val="24"/>
                </w:rPr>
              </w:r>
            </w:del>
          </w:p>
          <w:p>
            <w:pPr>
              <w:pStyle w:val="Normal"/>
              <w:spacing w:lineRule="auto" w:line="360"/>
              <w:jc w:val="both"/>
              <w:rPr>
                <w:b/>
                <w:b/>
                <w:sz w:val="24"/>
              </w:rPr>
            </w:pPr>
            <w:del w:id="4122" w:author="ППП" w:date="2002-03-02T11:51:00Z">
              <w:r>
                <w:rPr>
                  <w:b/>
                  <w:sz w:val="24"/>
                </w:rPr>
                <w:delText>1102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24" w:author="ППП" w:date="2002-03-02T11:51:00Z"/>
              </w:rPr>
            </w:pPr>
            <w:del w:id="4123" w:author="ППП" w:date="2002-03-02T11:51:00Z">
              <w:r>
                <w:rPr>
                  <w:b/>
                  <w:sz w:val="24"/>
                </w:rPr>
              </w:r>
            </w:del>
          </w:p>
          <w:p>
            <w:pPr>
              <w:pStyle w:val="Normal"/>
              <w:spacing w:lineRule="auto" w:line="360"/>
              <w:jc w:val="both"/>
              <w:rPr>
                <w:b/>
                <w:b/>
                <w:sz w:val="24"/>
              </w:rPr>
            </w:pPr>
            <w:del w:id="4125" w:author="ППП" w:date="2002-03-02T11:51:00Z">
              <w:r>
                <w:rPr>
                  <w:b/>
                  <w:sz w:val="24"/>
                </w:rPr>
                <w:delText>1103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27" w:author="ППП" w:date="2002-03-02T11:51:00Z"/>
              </w:rPr>
            </w:pPr>
            <w:del w:id="4126" w:author="ППП" w:date="2002-03-02T11:51:00Z">
              <w:r>
                <w:rPr>
                  <w:b/>
                  <w:sz w:val="24"/>
                </w:rPr>
              </w:r>
            </w:del>
          </w:p>
          <w:p>
            <w:pPr>
              <w:pStyle w:val="Normal"/>
              <w:spacing w:lineRule="auto" w:line="360"/>
              <w:jc w:val="both"/>
              <w:rPr>
                <w:b/>
                <w:b/>
                <w:sz w:val="24"/>
              </w:rPr>
            </w:pPr>
            <w:del w:id="4128" w:author="ППП" w:date="2002-03-02T11:51:00Z">
              <w:r>
                <w:rPr>
                  <w:b/>
                  <w:sz w:val="24"/>
                </w:rPr>
                <w:delText>1104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30" w:author="ППП" w:date="2002-03-02T11:51:00Z"/>
              </w:rPr>
            </w:pPr>
            <w:del w:id="4129" w:author="ППП" w:date="2002-03-02T11:51:00Z">
              <w:r>
                <w:rPr>
                  <w:b/>
                  <w:sz w:val="24"/>
                </w:rPr>
              </w:r>
            </w:del>
          </w:p>
          <w:p>
            <w:pPr>
              <w:pStyle w:val="Normal"/>
              <w:spacing w:lineRule="auto" w:line="360"/>
              <w:jc w:val="both"/>
              <w:rPr>
                <w:b/>
                <w:b/>
                <w:sz w:val="24"/>
              </w:rPr>
            </w:pPr>
            <w:del w:id="4131" w:author="ППП" w:date="2002-03-02T11:51:00Z">
              <w:r>
                <w:rPr>
                  <w:b/>
                  <w:sz w:val="24"/>
                </w:rPr>
                <w:delText>11050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33" w:author="ППП" w:date="2002-03-02T11:51:00Z"/>
              </w:rPr>
            </w:pPr>
            <w:del w:id="4132" w:author="ППП" w:date="2002-03-02T11:51:00Z">
              <w:r>
                <w:rPr>
                  <w:b/>
                  <w:sz w:val="24"/>
                </w:rPr>
              </w:r>
            </w:del>
          </w:p>
          <w:p>
            <w:pPr>
              <w:pStyle w:val="Normal"/>
              <w:spacing w:lineRule="auto" w:line="360"/>
              <w:jc w:val="both"/>
              <w:rPr>
                <w:b/>
                <w:b/>
                <w:sz w:val="24"/>
              </w:rPr>
            </w:pPr>
            <w:del w:id="4134" w:author="ППП" w:date="2002-03-02T11:51:00Z">
              <w:r>
                <w:rPr>
                  <w:b/>
                  <w:sz w:val="24"/>
                </w:rPr>
                <w:delText>1107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del w:id="4136" w:author="ППП" w:date="2002-03-02T11:51:00Z"/>
              </w:rPr>
            </w:pPr>
            <w:del w:id="4135" w:author="ППП" w:date="2002-03-02T11:51:00Z">
              <w:r>
                <w:rPr>
                  <w:b/>
                  <w:sz w:val="24"/>
                </w:rPr>
                <w:delText xml:space="preserve"> </w:delText>
              </w:r>
            </w:del>
          </w:p>
          <w:p>
            <w:pPr>
              <w:pStyle w:val="Normal"/>
              <w:spacing w:lineRule="auto" w:line="360"/>
              <w:jc w:val="both"/>
              <w:rPr>
                <w:b/>
                <w:b/>
                <w:sz w:val="24"/>
              </w:rPr>
            </w:pPr>
            <w:del w:id="4137" w:author="ППП" w:date="2002-03-02T11:51:00Z">
              <w:r>
                <w:rPr>
                  <w:b/>
                  <w:sz w:val="24"/>
                </w:rPr>
                <w:delText>1110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39" w:author="ППП" w:date="2002-03-02T11:51:00Z"/>
              </w:rPr>
            </w:pPr>
            <w:del w:id="4138" w:author="ППП" w:date="2002-03-02T11:51:00Z">
              <w:r>
                <w:rPr>
                  <w:b/>
                  <w:sz w:val="24"/>
                </w:rPr>
              </w:r>
            </w:del>
          </w:p>
          <w:p>
            <w:pPr>
              <w:pStyle w:val="Normal"/>
              <w:spacing w:lineRule="auto" w:line="360"/>
              <w:jc w:val="both"/>
              <w:rPr>
                <w:b/>
                <w:b/>
                <w:sz w:val="24"/>
              </w:rPr>
            </w:pPr>
            <w:del w:id="4140" w:author="ППП" w:date="2002-03-02T11:51:00Z">
              <w:r>
                <w:rPr>
                  <w:b/>
                  <w:sz w:val="24"/>
                </w:rPr>
                <w:delText>1303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del w:id="4142" w:author="ППП" w:date="2002-03-02T11:51:00Z"/>
              </w:rPr>
            </w:pPr>
            <w:del w:id="4141" w:author="ППП" w:date="2002-03-02T11:51:00Z">
              <w:r>
                <w:rPr>
                  <w:b/>
                  <w:sz w:val="24"/>
                </w:rPr>
              </w:r>
            </w:del>
          </w:p>
          <w:p>
            <w:pPr>
              <w:pStyle w:val="Normal"/>
              <w:spacing w:lineRule="auto" w:line="360"/>
              <w:jc w:val="both"/>
              <w:rPr/>
            </w:pPr>
            <w:del w:id="4143" w:author="ППП" w:date="2002-03-02T11:51:00Z">
              <w:r>
                <w:rPr>
                  <w:b/>
                  <w:sz w:val="24"/>
                </w:rPr>
                <w:delText>Итого</w:delText>
              </w:r>
            </w:del>
          </w:p>
        </w:tc>
      </w:tr>
      <w:tr>
        <w:trPr/>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del w:id="4144" w:author="ППП" w:date="2002-03-02T11:51:00Z">
              <w:r>
                <w:rPr>
                  <w:sz w:val="24"/>
                </w:rPr>
                <w:delText>1999</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45" w:author="ППП" w:date="2002-03-02T11:51:00Z">
              <w:r>
                <w:rPr>
                  <w:sz w:val="24"/>
                </w:rPr>
                <w:delText>99,7</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46" w:author="ППП" w:date="2002-03-02T11:51:00Z">
              <w:r>
                <w:rPr>
                  <w:sz w:val="24"/>
                </w:rPr>
                <w:delText>116,9</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47" w:author="ППП" w:date="2002-03-02T11:51:00Z">
              <w:r>
                <w:rPr>
                  <w:sz w:val="24"/>
                </w:rPr>
                <w:delText>68,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del w:id="4148" w:author="ППП" w:date="2002-03-02T11:51:00Z">
              <w:r>
                <w:rPr>
                  <w:sz w:val="24"/>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49" w:author="ППП" w:date="2002-03-02T11:51:00Z">
              <w:r>
                <w:rPr>
                  <w:sz w:val="24"/>
                </w:rPr>
                <w:delText>1,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0" w:author="ППП" w:date="2002-03-02T11:51:00Z">
              <w:r>
                <w:rPr>
                  <w:sz w:val="24"/>
                </w:rPr>
                <w:delText>15,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1" w:author="ППП" w:date="2002-03-02T11:51:00Z">
              <w:r>
                <w:rPr>
                  <w:sz w:val="24"/>
                </w:rPr>
                <w:delText>23,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2" w:author="ППП" w:date="2002-03-02T11:51:00Z">
              <w:r>
                <w:rPr>
                  <w:sz w:val="24"/>
                </w:rPr>
                <w:delText>1,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53" w:author="ППП" w:date="2002-03-02T11:51:00Z">
              <w:r>
                <w:rPr>
                  <w:b/>
                  <w:sz w:val="24"/>
                </w:rPr>
                <w:delText>326,2</w:delText>
              </w:r>
            </w:del>
          </w:p>
        </w:tc>
      </w:tr>
      <w:tr>
        <w:trPr/>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del w:id="4154" w:author="ППП" w:date="2002-03-02T11:51:00Z">
              <w:r>
                <w:rPr>
                  <w:sz w:val="24"/>
                </w:rPr>
                <w:delText>200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5" w:author="ППП" w:date="2002-03-02T11:51:00Z">
              <w:r>
                <w:rPr>
                  <w:sz w:val="24"/>
                </w:rPr>
                <w:delText>160,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6" w:author="ППП" w:date="2002-03-02T11:51:00Z">
              <w:r>
                <w:rPr>
                  <w:sz w:val="24"/>
                </w:rPr>
                <w:delText>5,4</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7" w:author="ППП" w:date="2002-03-02T11:51:00Z">
              <w:r>
                <w:rPr>
                  <w:sz w:val="24"/>
                </w:rPr>
                <w:delText>270,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8" w:author="ППП" w:date="2002-03-02T11:51:00Z">
              <w:r>
                <w:rPr>
                  <w:sz w:val="24"/>
                </w:rPr>
                <w:delText>11,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59" w:author="ППП" w:date="2002-03-02T11:51:00Z">
              <w:r>
                <w:rPr>
                  <w:sz w:val="24"/>
                </w:rPr>
                <w:delText>17,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0" w:author="ППП" w:date="2002-03-02T11:51:00Z">
              <w:r>
                <w:rPr>
                  <w:sz w:val="24"/>
                </w:rPr>
                <w:delText>2,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1" w:author="ППП" w:date="2002-03-02T11:51:00Z">
              <w:r>
                <w:rPr>
                  <w:sz w:val="24"/>
                </w:rPr>
                <w:delText>-</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2" w:author="ППП" w:date="2002-03-02T11:51:00Z">
              <w:r>
                <w:rPr>
                  <w:sz w:val="24"/>
                </w:rPr>
                <w:delText>1,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63" w:author="ППП" w:date="2002-03-02T11:51:00Z">
              <w:r>
                <w:rPr>
                  <w:b/>
                  <w:sz w:val="24"/>
                </w:rPr>
                <w:delText>468,2</w:delText>
              </w:r>
            </w:del>
          </w:p>
        </w:tc>
      </w:tr>
      <w:tr>
        <w:trPr/>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4"/>
              </w:rPr>
            </w:pPr>
            <w:del w:id="4164" w:author="ППП" w:date="2002-03-02T11:51:00Z">
              <w:r>
                <w:rPr>
                  <w:sz w:val="24"/>
                </w:rPr>
                <w:delText>200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5" w:author="ППП" w:date="2002-03-02T11:51:00Z">
              <w:r>
                <w:rPr>
                  <w:sz w:val="24"/>
                </w:rPr>
                <w:delText>154,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6" w:author="ППП" w:date="2002-03-02T11:51:00Z">
              <w:r>
                <w:rPr>
                  <w:sz w:val="24"/>
                </w:rPr>
                <w:delText>3,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7" w:author="ППП" w:date="2002-03-02T11:51:00Z">
              <w:r>
                <w:rPr>
                  <w:sz w:val="24"/>
                </w:rPr>
                <w:delText>17,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8" w:author="ППП" w:date="2002-03-02T11:51:00Z">
              <w:r>
                <w:rPr>
                  <w:sz w:val="24"/>
                </w:rPr>
                <w:delText>-</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69" w:author="ППП" w:date="2002-03-02T11:51:00Z">
              <w:r>
                <w:rPr>
                  <w:sz w:val="24"/>
                </w:rPr>
                <w:delText>3,2</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70" w:author="ППП" w:date="2002-03-02T11:51:00Z">
              <w:r>
                <w:rPr>
                  <w:sz w:val="24"/>
                </w:rPr>
                <w:delText>10,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71" w:author="ППП" w:date="2002-03-02T11:51:00Z">
              <w:r>
                <w:rPr>
                  <w:sz w:val="24"/>
                </w:rPr>
                <w:delText>26,9</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del w:id="4172" w:author="ППП" w:date="2002-03-02T11:51:00Z">
              <w:r>
                <w:rPr>
                  <w:sz w:val="24"/>
                </w:rPr>
                <w:delText>4,8</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3" w:author="ППП" w:date="2002-03-02T11:51:00Z">
              <w:r>
                <w:rPr>
                  <w:b/>
                  <w:sz w:val="24"/>
                </w:rPr>
                <w:delText>219,4</w:delText>
              </w:r>
            </w:del>
          </w:p>
        </w:tc>
      </w:tr>
      <w:tr>
        <w:trPr/>
        <w:tc>
          <w:tcPr>
            <w:tcW w:w="99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del w:id="4174" w:author="ППП" w:date="2002-03-02T11:51:00Z">
              <w:r>
                <w:rPr>
                  <w:b/>
                  <w:sz w:val="24"/>
                </w:rPr>
                <w:delText>Итого</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5" w:author="ППП" w:date="2002-03-02T11:51:00Z">
              <w:r>
                <w:rPr>
                  <w:b/>
                  <w:sz w:val="24"/>
                </w:rPr>
                <w:delText>414,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6" w:author="ППП" w:date="2002-03-02T11:51:00Z">
              <w:r>
                <w:rPr>
                  <w:b/>
                  <w:sz w:val="24"/>
                </w:rPr>
                <w:delText>125,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7" w:author="ППП" w:date="2002-03-02T11:51:00Z">
              <w:r>
                <w:rPr>
                  <w:b/>
                  <w:sz w:val="24"/>
                </w:rPr>
                <w:delText>355,3</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8" w:author="ППП" w:date="2002-03-02T11:51:00Z">
              <w:r>
                <w:rPr>
                  <w:b/>
                  <w:sz w:val="24"/>
                </w:rPr>
                <w:delText>12,5</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79" w:author="ППП" w:date="2002-03-02T11:51:00Z">
              <w:r>
                <w:rPr>
                  <w:b/>
                  <w:sz w:val="24"/>
                </w:rPr>
                <w:delText>22,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80" w:author="ППП" w:date="2002-03-02T11:51:00Z">
              <w:r>
                <w:rPr>
                  <w:b/>
                  <w:sz w:val="24"/>
                </w:rPr>
                <w:delText>27,2</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81" w:author="ППП" w:date="2002-03-02T11:51:00Z">
              <w:r>
                <w:rPr>
                  <w:b/>
                  <w:sz w:val="24"/>
                </w:rPr>
                <w:delText>50,1</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82" w:author="ППП" w:date="2002-03-02T11:51:00Z">
              <w:r>
                <w:rPr>
                  <w:b/>
                  <w:sz w:val="24"/>
                </w:rPr>
                <w:delText>7,0</w:delText>
              </w:r>
            </w:del>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del w:id="4183" w:author="ППП" w:date="2002-03-02T11:51:00Z">
              <w:r>
                <w:rPr>
                  <w:b/>
                  <w:sz w:val="24"/>
                </w:rPr>
                <w:delText>1013,8</w:delText>
              </w:r>
            </w:del>
          </w:p>
        </w:tc>
      </w:tr>
    </w:tbl>
    <w:p>
      <w:pPr>
        <w:pStyle w:val="Normal"/>
        <w:spacing w:lineRule="auto" w:line="360"/>
        <w:jc w:val="both"/>
        <w:rPr>
          <w:sz w:val="28"/>
        </w:rPr>
      </w:pPr>
      <w:r>
        <w:rPr>
          <w:sz w:val="28"/>
        </w:rPr>
      </w:r>
    </w:p>
    <w:p>
      <w:pPr>
        <w:pStyle w:val="Normal"/>
        <w:spacing w:lineRule="auto" w:line="360"/>
        <w:jc w:val="both"/>
        <w:rPr/>
      </w:pPr>
      <w:r>
        <w:rPr>
          <w:sz w:val="28"/>
        </w:rPr>
        <w:tab/>
        <w:t>По результатам проведенных ОФК по г. Ижевску ревизий и проверок правильности использования бюджетных средств, выделенных на финансирование учреждений и организаций, отмечаются следующие нарушения нецелевого характера по кодам экономической классификации:</w:t>
      </w:r>
    </w:p>
    <w:p>
      <w:pPr>
        <w:pStyle w:val="Normal"/>
        <w:spacing w:lineRule="auto" w:line="360"/>
        <w:ind w:firstLine="720"/>
        <w:jc w:val="both"/>
        <w:rPr/>
      </w:pPr>
      <w:r>
        <w:rPr>
          <w:sz w:val="28"/>
          <w:rPrChange w:id="0" w:author="Дмитрий" w:date="2002-05-24T17:20:00Z"/>
        </w:rPr>
        <w:t xml:space="preserve"> </w:t>
      </w:r>
      <w:r>
        <w:rPr>
          <w:sz w:val="28"/>
          <w:rPrChange w:id="0" w:author="Дмитрий" w:date="2002-05-24T17:20:00Z"/>
        </w:rPr>
        <w:t>Код 1101</w:t>
      </w:r>
      <w:del w:id="4186" w:author="ППП" w:date="2002-03-02T11:52:00Z">
        <w:r>
          <w:rPr>
            <w:sz w:val="28"/>
          </w:rPr>
          <w:delText>1</w:delText>
        </w:r>
      </w:del>
      <w:ins w:id="4187" w:author="ППП" w:date="2002-03-02T11:52:00Z">
        <w:r>
          <w:rPr>
            <w:sz w:val="28"/>
          </w:rPr>
          <w:t>0</w:t>
        </w:r>
      </w:ins>
      <w:r>
        <w:rPr>
          <w:sz w:val="28"/>
          <w:rPrChange w:id="0" w:author="Дмитрий" w:date="2002-05-24T17:20:00Z"/>
        </w:rPr>
        <w:t>0</w:t>
      </w:r>
      <w:r>
        <w:rPr>
          <w:sz w:val="28"/>
        </w:rPr>
        <w:t xml:space="preserve"> «Оплата труда г</w:t>
      </w:r>
      <w:del w:id="4189" w:author="ППП" w:date="2002-03-02T11:52:00Z">
        <w:r>
          <w:rPr>
            <w:sz w:val="28"/>
          </w:rPr>
          <w:delText xml:space="preserve">ражданских </w:delText>
        </w:r>
      </w:del>
      <w:ins w:id="4190" w:author="ППП" w:date="2002-03-02T11:52:00Z">
        <w:r>
          <w:rPr>
            <w:sz w:val="28"/>
          </w:rPr>
          <w:t xml:space="preserve">осударственных </w:t>
        </w:r>
      </w:ins>
      <w:r>
        <w:rPr>
          <w:sz w:val="28"/>
        </w:rPr>
        <w:t>служащих»:</w:t>
      </w:r>
    </w:p>
    <w:p>
      <w:pPr>
        <w:pStyle w:val="Normal"/>
        <w:spacing w:lineRule="auto" w:line="360"/>
        <w:jc w:val="both"/>
        <w:rPr/>
      </w:pPr>
      <w:r>
        <w:rPr>
          <w:sz w:val="28"/>
        </w:rPr>
        <w:t>-</w:t>
      </w:r>
      <w:ins w:id="4191" w:author="ППП" w:date="2002-02-28T12:13:00Z">
        <w:r>
          <w:rPr>
            <w:sz w:val="28"/>
          </w:rPr>
          <w:t xml:space="preserve"> </w:t>
        </w:r>
      </w:ins>
      <w:r>
        <w:rPr>
          <w:sz w:val="28"/>
        </w:rPr>
        <w:t>перерасход бюджетных средств, выделенных на заработную плату, против доведенных лимитов финансирования за счет начисления сотрудникам  премий, компенсаций за книгоиздательскую продукцию, других надбавок и доплат при отсутствии фонда оплаты труда и финансирования на эти цели;</w:t>
      </w:r>
    </w:p>
    <w:p>
      <w:pPr>
        <w:pStyle w:val="Normal"/>
        <w:spacing w:lineRule="auto" w:line="360"/>
        <w:jc w:val="both"/>
        <w:rPr/>
      </w:pPr>
      <w:r>
        <w:rPr>
          <w:sz w:val="28"/>
        </w:rPr>
        <w:t>-</w:t>
      </w:r>
      <w:ins w:id="4192" w:author="ППП" w:date="2002-02-28T12:13:00Z">
        <w:r>
          <w:rPr>
            <w:sz w:val="28"/>
          </w:rPr>
          <w:t xml:space="preserve"> </w:t>
        </w:r>
      </w:ins>
      <w:r>
        <w:rPr>
          <w:sz w:val="28"/>
        </w:rPr>
        <w:t>выплата заработной платы сотрудникам учреждений и организаций по включенным в штатные расписания должностям, содержание которых должно производится за счет внебюджетных средств;</w:t>
      </w:r>
    </w:p>
    <w:p>
      <w:pPr>
        <w:pStyle w:val="Normal"/>
        <w:spacing w:lineRule="auto" w:line="360"/>
        <w:jc w:val="both"/>
        <w:rPr/>
      </w:pPr>
      <w:r>
        <w:rPr>
          <w:sz w:val="28"/>
        </w:rPr>
        <w:t>-</w:t>
      </w:r>
      <w:ins w:id="4193" w:author="ППП" w:date="2002-02-28T12:14:00Z">
        <w:r>
          <w:rPr>
            <w:sz w:val="28"/>
          </w:rPr>
          <w:t xml:space="preserve"> </w:t>
        </w:r>
      </w:ins>
      <w:r>
        <w:rPr>
          <w:sz w:val="28"/>
        </w:rPr>
        <w:t>выплата заработной платы штатным сотрудникам учреждений и организаций, работающим одновременно по совместительству, за совмещаемую работу в период их нахождения в командировке по основному месту работы;</w:t>
      </w:r>
    </w:p>
    <w:p>
      <w:pPr>
        <w:pStyle w:val="Normal"/>
        <w:spacing w:lineRule="auto" w:line="360"/>
        <w:jc w:val="both"/>
        <w:rPr/>
      </w:pPr>
      <w:r>
        <w:rPr>
          <w:sz w:val="28"/>
        </w:rPr>
        <w:t>-</w:t>
      </w:r>
      <w:ins w:id="4194" w:author="ППП" w:date="2002-02-28T12:14:00Z">
        <w:r>
          <w:rPr>
            <w:sz w:val="28"/>
          </w:rPr>
          <w:t xml:space="preserve"> </w:t>
        </w:r>
      </w:ins>
      <w:r>
        <w:rPr>
          <w:sz w:val="28"/>
        </w:rPr>
        <w:t>оплата за счет бюджетных средств работ в структурных подразделениях учреждения и организации, выполненных по договорам гражданско-правового характера, подлежащих финансированию за счет доходов от внебюджетной деятельности (связанных с исполнением сметы по специальным средствам);</w:t>
      </w:r>
    </w:p>
    <w:p>
      <w:pPr>
        <w:pStyle w:val="Normal"/>
        <w:spacing w:lineRule="auto" w:line="360"/>
        <w:jc w:val="both"/>
        <w:rPr/>
      </w:pPr>
      <w:r>
        <w:rPr>
          <w:sz w:val="28"/>
        </w:rPr>
        <w:t>-</w:t>
      </w:r>
      <w:ins w:id="4195" w:author="ППП" w:date="2002-02-28T12:14:00Z">
        <w:r>
          <w:rPr>
            <w:sz w:val="28"/>
          </w:rPr>
          <w:t xml:space="preserve"> </w:t>
        </w:r>
      </w:ins>
      <w:r>
        <w:rPr>
          <w:sz w:val="28"/>
        </w:rPr>
        <w:t xml:space="preserve">оплата листков нетрудоспособности; </w:t>
      </w:r>
    </w:p>
    <w:p>
      <w:pPr>
        <w:pStyle w:val="Normal"/>
        <w:spacing w:lineRule="auto" w:line="360"/>
        <w:jc w:val="both"/>
        <w:rPr/>
      </w:pPr>
      <w:r>
        <w:rPr>
          <w:sz w:val="28"/>
        </w:rPr>
        <w:t>-</w:t>
      </w:r>
      <w:ins w:id="4196" w:author="ППП" w:date="2002-02-28T12:14:00Z">
        <w:r>
          <w:rPr>
            <w:sz w:val="28"/>
          </w:rPr>
          <w:t xml:space="preserve"> </w:t>
        </w:r>
      </w:ins>
      <w:r>
        <w:rPr>
          <w:sz w:val="28"/>
        </w:rPr>
        <w:t>оплата труда персонала, выполняющего работу в арендованных объектах (например, в общежитии) за счет бюджетных средств, не предусмотренных финансированием.</w:t>
      </w:r>
    </w:p>
    <w:p>
      <w:pPr>
        <w:pStyle w:val="Normal"/>
        <w:spacing w:lineRule="auto" w:line="360"/>
        <w:ind w:firstLine="720"/>
        <w:jc w:val="both"/>
        <w:rPr/>
      </w:pPr>
      <w:r>
        <w:rPr>
          <w:sz w:val="28"/>
        </w:rPr>
        <w:t>По фактам вышеперечисленных основных нарушений  устанавливаются суммы переплат заработной платы и излишних выплат.</w:t>
      </w:r>
    </w:p>
    <w:p>
      <w:pPr>
        <w:pStyle w:val="Normal"/>
        <w:spacing w:lineRule="auto" w:line="360"/>
        <w:ind w:firstLine="720"/>
        <w:jc w:val="both"/>
        <w:rPr/>
      </w:pPr>
      <w:r>
        <w:rPr>
          <w:sz w:val="28"/>
        </w:rPr>
        <w:t xml:space="preserve">Код </w:t>
      </w:r>
      <w:r>
        <w:rPr>
          <w:sz w:val="28"/>
          <w:rPrChange w:id="0" w:author="Дмитрий" w:date="2002-05-24T17:20:00Z"/>
        </w:rPr>
        <w:t>110200 «</w:t>
      </w:r>
      <w:r>
        <w:rPr>
          <w:sz w:val="28"/>
        </w:rPr>
        <w:t>Начисления на оплату труда».</w:t>
        <w:tab/>
        <w:t>Основным видом нарушения не целевого использования средств федерального бюджета являются:</w:t>
      </w:r>
    </w:p>
    <w:p>
      <w:pPr>
        <w:pStyle w:val="Normal"/>
        <w:spacing w:lineRule="auto" w:line="360"/>
        <w:jc w:val="both"/>
        <w:rPr/>
      </w:pPr>
      <w:r>
        <w:rPr>
          <w:sz w:val="28"/>
        </w:rPr>
        <w:t>-</w:t>
      </w:r>
      <w:ins w:id="4198" w:author="ППП" w:date="2002-02-28T12:15:00Z">
        <w:r>
          <w:rPr>
            <w:sz w:val="28"/>
          </w:rPr>
          <w:t xml:space="preserve"> </w:t>
        </w:r>
      </w:ins>
      <w:ins w:id="4199" w:author="ППП" w:date="2002-03-02T11:53:00Z">
        <w:r>
          <w:rPr>
            <w:sz w:val="28"/>
          </w:rPr>
          <w:t xml:space="preserve"> </w:t>
        </w:r>
      </w:ins>
      <w:r>
        <w:rPr>
          <w:sz w:val="28"/>
        </w:rPr>
        <w:t>необоснованные переплаты  во внебюджетные фонды;</w:t>
      </w:r>
    </w:p>
    <w:p>
      <w:pPr>
        <w:pStyle w:val="Normal"/>
        <w:spacing w:lineRule="auto" w:line="360"/>
        <w:jc w:val="both"/>
        <w:rPr/>
      </w:pPr>
      <w:r>
        <w:rPr>
          <w:sz w:val="28"/>
        </w:rPr>
        <w:t>-</w:t>
      </w:r>
      <w:ins w:id="4200" w:author="ППП" w:date="2002-02-28T12:15:00Z">
        <w:r>
          <w:rPr>
            <w:sz w:val="28"/>
          </w:rPr>
          <w:t xml:space="preserve"> </w:t>
        </w:r>
      </w:ins>
      <w:r>
        <w:rPr>
          <w:sz w:val="28"/>
        </w:rPr>
        <w:t>оплата  листков нетрудоспособности, пособий за счет средств федерального бюджета;</w:t>
      </w:r>
    </w:p>
    <w:p>
      <w:pPr>
        <w:pStyle w:val="Normal"/>
        <w:spacing w:lineRule="auto" w:line="360"/>
        <w:jc w:val="both"/>
        <w:rPr/>
      </w:pPr>
      <w:r>
        <w:rPr>
          <w:sz w:val="28"/>
        </w:rPr>
        <w:t>-</w:t>
      </w:r>
      <w:ins w:id="4201" w:author="ППП" w:date="2002-02-28T12:15:00Z">
        <w:r>
          <w:rPr>
            <w:sz w:val="28"/>
          </w:rPr>
          <w:t xml:space="preserve"> </w:t>
        </w:r>
      </w:ins>
      <w:r>
        <w:rPr>
          <w:sz w:val="28"/>
        </w:rPr>
        <w:t>оплата взносов за счет внебюджетных средств.</w:t>
      </w:r>
    </w:p>
    <w:p>
      <w:pPr>
        <w:pStyle w:val="31"/>
        <w:rPr/>
      </w:pPr>
      <w:r>
        <w:rPr/>
        <w:t xml:space="preserve">Код </w:t>
      </w:r>
      <w:r>
        <w:rPr>
          <w:rPrChange w:id="0" w:author="Дмитрий" w:date="2002-05-24T17:20:00Z"/>
        </w:rPr>
        <w:t xml:space="preserve">110300 </w:t>
      </w:r>
      <w:r>
        <w:rPr/>
        <w:t>«Приобретение предметов снабжения и расходных материалов»:</w:t>
      </w:r>
    </w:p>
    <w:p>
      <w:pPr>
        <w:pStyle w:val="Normal"/>
        <w:spacing w:lineRule="auto" w:line="360"/>
        <w:jc w:val="both"/>
        <w:rPr/>
      </w:pPr>
      <w:r>
        <w:rPr>
          <w:sz w:val="28"/>
        </w:rPr>
        <w:t>-</w:t>
      </w:r>
      <w:ins w:id="4203" w:author="ППП" w:date="2002-02-28T12:16:00Z">
        <w:r>
          <w:rPr>
            <w:sz w:val="28"/>
          </w:rPr>
          <w:t xml:space="preserve"> </w:t>
        </w:r>
      </w:ins>
      <w:r>
        <w:rPr>
          <w:sz w:val="28"/>
        </w:rPr>
        <w:t>отсутствие оправдательных документов при расходовании средств;</w:t>
      </w:r>
    </w:p>
    <w:p>
      <w:pPr>
        <w:pStyle w:val="Normal"/>
        <w:spacing w:lineRule="auto" w:line="360"/>
        <w:jc w:val="both"/>
        <w:rPr/>
      </w:pPr>
      <w:r>
        <w:rPr>
          <w:sz w:val="28"/>
        </w:rPr>
        <w:t>-</w:t>
      </w:r>
      <w:ins w:id="4204" w:author="ППП" w:date="2002-02-28T12:16:00Z">
        <w:r>
          <w:rPr>
            <w:sz w:val="28"/>
          </w:rPr>
          <w:t xml:space="preserve"> </w:t>
        </w:r>
      </w:ins>
      <w:r>
        <w:rPr>
          <w:sz w:val="28"/>
        </w:rPr>
        <w:t>неправильное оформление первичных документов на приобретение предметов снабжения и расходных материалов (медикаментов, мягкого инвентаря, ГСМ, прочих расходных материалов);</w:t>
      </w:r>
    </w:p>
    <w:p>
      <w:pPr>
        <w:pStyle w:val="Normal"/>
        <w:spacing w:lineRule="auto" w:line="360"/>
        <w:jc w:val="both"/>
        <w:rPr/>
      </w:pPr>
      <w:r>
        <w:rPr>
          <w:sz w:val="28"/>
        </w:rPr>
        <w:t>-</w:t>
      </w:r>
      <w:ins w:id="4205" w:author="ППП" w:date="2002-02-28T12:16:00Z">
        <w:r>
          <w:rPr>
            <w:sz w:val="28"/>
          </w:rPr>
          <w:t xml:space="preserve"> </w:t>
        </w:r>
      </w:ins>
      <w:r>
        <w:rPr>
          <w:sz w:val="28"/>
        </w:rPr>
        <w:t>списание горюче-смазочных материалов сверх установленных норм;</w:t>
      </w:r>
    </w:p>
    <w:p>
      <w:pPr>
        <w:pStyle w:val="Normal"/>
        <w:spacing w:lineRule="auto" w:line="360"/>
        <w:jc w:val="both"/>
        <w:rPr/>
      </w:pPr>
      <w:r>
        <w:rPr>
          <w:sz w:val="28"/>
        </w:rPr>
        <w:t>-</w:t>
      </w:r>
      <w:ins w:id="4206" w:author="ППП" w:date="2002-02-28T12:16:00Z">
        <w:r>
          <w:rPr>
            <w:sz w:val="28"/>
          </w:rPr>
          <w:t xml:space="preserve"> </w:t>
        </w:r>
      </w:ins>
      <w:r>
        <w:rPr>
          <w:sz w:val="28"/>
        </w:rPr>
        <w:t>расходование средств на приобретение предметов снабжения и расходных материалов сверх сметных назначений;</w:t>
      </w:r>
    </w:p>
    <w:p>
      <w:pPr>
        <w:pStyle w:val="Normal"/>
        <w:spacing w:lineRule="auto" w:line="360"/>
        <w:jc w:val="both"/>
        <w:rPr/>
      </w:pPr>
      <w:r>
        <w:rPr>
          <w:sz w:val="28"/>
        </w:rPr>
        <w:t>-</w:t>
      </w:r>
      <w:ins w:id="4207" w:author="ППП" w:date="2002-02-28T12:16:00Z">
        <w:r>
          <w:rPr>
            <w:sz w:val="28"/>
          </w:rPr>
          <w:t xml:space="preserve"> </w:t>
        </w:r>
      </w:ins>
      <w:r>
        <w:rPr>
          <w:sz w:val="28"/>
        </w:rPr>
        <w:t>непредставление в установленный срок авансовых отчетов об израсходованных подотчетных суммах;</w:t>
      </w:r>
    </w:p>
    <w:p>
      <w:pPr>
        <w:pStyle w:val="Normal"/>
        <w:spacing w:lineRule="auto" w:line="360"/>
        <w:jc w:val="both"/>
        <w:rPr/>
      </w:pPr>
      <w:r>
        <w:rPr>
          <w:sz w:val="28"/>
        </w:rPr>
        <w:t>-</w:t>
      </w:r>
      <w:ins w:id="4208" w:author="ППП" w:date="2002-02-28T12:16:00Z">
        <w:r>
          <w:rPr>
            <w:sz w:val="28"/>
          </w:rPr>
          <w:t xml:space="preserve"> </w:t>
        </w:r>
      </w:ins>
      <w:r>
        <w:rPr>
          <w:sz w:val="28"/>
        </w:rPr>
        <w:t>неверное оформление либо не оформление авансовых отчетов;</w:t>
      </w:r>
    </w:p>
    <w:p>
      <w:pPr>
        <w:pStyle w:val="Normal"/>
        <w:spacing w:lineRule="auto" w:line="360"/>
        <w:ind w:firstLine="720"/>
        <w:jc w:val="both"/>
        <w:rPr/>
      </w:pPr>
      <w:r>
        <w:rPr>
          <w:sz w:val="28"/>
        </w:rPr>
        <w:t xml:space="preserve">Код </w:t>
      </w:r>
      <w:r>
        <w:rPr>
          <w:sz w:val="28"/>
          <w:rPrChange w:id="0" w:author="Дмитрий" w:date="2002-05-24T17:21:00Z"/>
        </w:rPr>
        <w:t>110400</w:t>
      </w:r>
      <w:r>
        <w:rPr>
          <w:sz w:val="28"/>
        </w:rPr>
        <w:t xml:space="preserve"> «Командировки и служебные разъезды»:</w:t>
      </w:r>
    </w:p>
    <w:p>
      <w:pPr>
        <w:pStyle w:val="Footnote"/>
        <w:rPr/>
      </w:pPr>
      <w:r>
        <w:rPr/>
        <w:t>-</w:t>
      </w:r>
      <w:ins w:id="4210" w:author="ППП" w:date="2002-02-28T12:17:00Z">
        <w:r>
          <w:rPr/>
          <w:t xml:space="preserve"> </w:t>
        </w:r>
      </w:ins>
      <w:r>
        <w:rPr/>
        <w:t>оплата  командировочных расходов сверх установленных норм;</w:t>
      </w:r>
    </w:p>
    <w:p>
      <w:pPr>
        <w:pStyle w:val="Normal"/>
        <w:spacing w:lineRule="auto" w:line="360"/>
        <w:jc w:val="both"/>
        <w:rPr/>
      </w:pPr>
      <w:r>
        <w:rPr>
          <w:sz w:val="28"/>
        </w:rPr>
        <w:t>-</w:t>
      </w:r>
      <w:ins w:id="4211" w:author="ППП" w:date="2002-02-28T12:17:00Z">
        <w:r>
          <w:rPr>
            <w:sz w:val="28"/>
          </w:rPr>
          <w:t xml:space="preserve"> </w:t>
        </w:r>
      </w:ins>
      <w:r>
        <w:rPr>
          <w:sz w:val="28"/>
        </w:rPr>
        <w:t>оплата командировочных расходов, документально не подтвержденных;</w:t>
      </w:r>
    </w:p>
    <w:p>
      <w:pPr>
        <w:pStyle w:val="Normal"/>
        <w:spacing w:lineRule="auto" w:line="360"/>
        <w:jc w:val="both"/>
        <w:rPr>
          <w:sz w:val="28"/>
        </w:rPr>
      </w:pPr>
      <w:r>
        <w:rPr>
          <w:sz w:val="28"/>
        </w:rPr>
        <w:t>- отсутствие оправдательных документов (квитанций, чеков и других);</w:t>
      </w:r>
    </w:p>
    <w:p>
      <w:pPr>
        <w:pStyle w:val="Normal"/>
        <w:spacing w:lineRule="auto" w:line="360"/>
        <w:jc w:val="both"/>
        <w:rPr/>
      </w:pPr>
      <w:r>
        <w:rPr>
          <w:sz w:val="28"/>
        </w:rPr>
        <w:t>-</w:t>
      </w:r>
      <w:ins w:id="4212" w:author="ППП" w:date="2002-02-28T12:17:00Z">
        <w:r>
          <w:rPr>
            <w:sz w:val="28"/>
          </w:rPr>
          <w:t xml:space="preserve"> </w:t>
        </w:r>
      </w:ins>
      <w:r>
        <w:rPr>
          <w:sz w:val="28"/>
        </w:rPr>
        <w:t>оплата за счет бюджетных средств командировочных расходов сторонним сотрудникам, являющимися членами специального совета;</w:t>
      </w:r>
    </w:p>
    <w:p>
      <w:pPr>
        <w:pStyle w:val="Normal"/>
        <w:spacing w:lineRule="auto" w:line="360"/>
        <w:jc w:val="both"/>
        <w:rPr/>
      </w:pPr>
      <w:r>
        <w:rPr>
          <w:sz w:val="28"/>
        </w:rPr>
        <w:t>-</w:t>
      </w:r>
      <w:ins w:id="4213" w:author="ППП" w:date="2002-02-28T12:17:00Z">
        <w:r>
          <w:rPr>
            <w:sz w:val="28"/>
          </w:rPr>
          <w:t xml:space="preserve"> </w:t>
        </w:r>
      </w:ins>
      <w:r>
        <w:rPr>
          <w:sz w:val="28"/>
        </w:rPr>
        <w:t>не предоставление в срок авансовых отчетов;</w:t>
      </w:r>
    </w:p>
    <w:p>
      <w:pPr>
        <w:pStyle w:val="Normal"/>
        <w:spacing w:lineRule="auto" w:line="360"/>
        <w:jc w:val="both"/>
        <w:rPr/>
      </w:pPr>
      <w:r>
        <w:rPr>
          <w:sz w:val="28"/>
        </w:rPr>
        <w:t>-</w:t>
      </w:r>
      <w:ins w:id="4214" w:author="ППП" w:date="2002-02-28T12:17:00Z">
        <w:r>
          <w:rPr>
            <w:sz w:val="28"/>
          </w:rPr>
          <w:t xml:space="preserve"> </w:t>
        </w:r>
      </w:ins>
      <w:r>
        <w:rPr>
          <w:sz w:val="28"/>
        </w:rPr>
        <w:t>включение  в авансовый отчет необоснованных расходов.</w:t>
      </w:r>
    </w:p>
    <w:p>
      <w:pPr>
        <w:pStyle w:val="Normal"/>
        <w:spacing w:lineRule="auto" w:line="360"/>
        <w:ind w:left="720" w:hanging="0"/>
        <w:jc w:val="both"/>
        <w:rPr/>
      </w:pPr>
      <w:r>
        <w:rPr>
          <w:sz w:val="28"/>
        </w:rPr>
        <w:t xml:space="preserve">Код </w:t>
      </w:r>
      <w:r>
        <w:rPr>
          <w:sz w:val="28"/>
          <w:rPrChange w:id="0" w:author="Дмитрий" w:date="2002-05-24T17:21:00Z"/>
        </w:rPr>
        <w:t>110500</w:t>
      </w:r>
      <w:r>
        <w:rPr>
          <w:sz w:val="28"/>
        </w:rPr>
        <w:t xml:space="preserve"> «Транспортные  услуги»:</w:t>
      </w:r>
    </w:p>
    <w:p>
      <w:pPr>
        <w:pStyle w:val="Footnote"/>
        <w:rPr/>
      </w:pPr>
      <w:r>
        <w:rPr/>
        <w:t>-</w:t>
      </w:r>
      <w:ins w:id="4216" w:author="ППП" w:date="2002-02-28T12:17:00Z">
        <w:r>
          <w:rPr/>
          <w:t xml:space="preserve"> </w:t>
        </w:r>
      </w:ins>
      <w:r>
        <w:rPr/>
        <w:t>оплата горюче-смазочных материалов;</w:t>
      </w:r>
    </w:p>
    <w:p>
      <w:pPr>
        <w:pStyle w:val="Normal"/>
        <w:spacing w:lineRule="auto" w:line="360"/>
        <w:jc w:val="both"/>
        <w:rPr/>
      </w:pPr>
      <w:r>
        <w:rPr>
          <w:sz w:val="28"/>
        </w:rPr>
        <w:t>-</w:t>
      </w:r>
      <w:ins w:id="4217" w:author="ППП" w:date="2002-02-28T12:17:00Z">
        <w:r>
          <w:rPr>
            <w:sz w:val="28"/>
          </w:rPr>
          <w:t xml:space="preserve"> </w:t>
        </w:r>
      </w:ins>
      <w:r>
        <w:rPr>
          <w:sz w:val="28"/>
        </w:rPr>
        <w:t>оплата транспортных расходов сверх сметных назначений;</w:t>
      </w:r>
    </w:p>
    <w:p>
      <w:pPr>
        <w:pStyle w:val="Normal"/>
        <w:spacing w:lineRule="auto" w:line="360"/>
        <w:jc w:val="both"/>
        <w:rPr/>
      </w:pPr>
      <w:r>
        <w:rPr>
          <w:sz w:val="28"/>
        </w:rPr>
        <w:t>-</w:t>
      </w:r>
      <w:ins w:id="4218" w:author="ППП" w:date="2002-02-28T12:17:00Z">
        <w:r>
          <w:rPr>
            <w:sz w:val="28"/>
          </w:rPr>
          <w:t xml:space="preserve"> </w:t>
        </w:r>
      </w:ins>
      <w:r>
        <w:rPr>
          <w:sz w:val="28"/>
        </w:rPr>
        <w:t>оплата расходов сверх суммы, определенной в договоре;</w:t>
      </w:r>
    </w:p>
    <w:p>
      <w:pPr>
        <w:pStyle w:val="Normal"/>
        <w:spacing w:lineRule="auto" w:line="360"/>
        <w:jc w:val="both"/>
        <w:rPr/>
      </w:pPr>
      <w:del w:id="4219" w:author="ППП" w:date="2002-02-28T12:17:00Z">
        <w:r>
          <w:rPr>
            <w:sz w:val="28"/>
          </w:rPr>
          <w:delText xml:space="preserve"> </w:delText>
        </w:r>
      </w:del>
      <w:r>
        <w:rPr>
          <w:sz w:val="28"/>
        </w:rPr>
        <w:t>-</w:t>
      </w:r>
      <w:ins w:id="4220" w:author="ППП" w:date="2002-02-28T12:17:00Z">
        <w:r>
          <w:rPr>
            <w:sz w:val="28"/>
          </w:rPr>
          <w:t xml:space="preserve"> </w:t>
        </w:r>
      </w:ins>
      <w:r>
        <w:rPr>
          <w:sz w:val="28"/>
        </w:rPr>
        <w:t>оплата расходов по найму транспорта, не предусмотренных сметой.</w:t>
      </w:r>
    </w:p>
    <w:p>
      <w:pPr>
        <w:pStyle w:val="Normal"/>
        <w:spacing w:lineRule="auto" w:line="360"/>
        <w:ind w:left="720" w:hanging="0"/>
        <w:jc w:val="both"/>
        <w:rPr/>
      </w:pPr>
      <w:r>
        <w:rPr>
          <w:sz w:val="28"/>
        </w:rPr>
        <w:t xml:space="preserve">Код </w:t>
      </w:r>
      <w:r>
        <w:rPr>
          <w:sz w:val="28"/>
          <w:rPrChange w:id="0" w:author="Дмитрий" w:date="2002-05-24T17:21:00Z"/>
        </w:rPr>
        <w:t>110700</w:t>
      </w:r>
      <w:r>
        <w:rPr>
          <w:sz w:val="28"/>
        </w:rPr>
        <w:t xml:space="preserve"> «Оплата коммунальных услуг»:</w:t>
      </w:r>
    </w:p>
    <w:p>
      <w:pPr>
        <w:pStyle w:val="Footnote"/>
        <w:rPr/>
      </w:pPr>
      <w:r>
        <w:rPr/>
        <w:t>-</w:t>
      </w:r>
      <w:ins w:id="4222" w:author="ППП" w:date="2002-02-28T12:17:00Z">
        <w:r>
          <w:rPr/>
          <w:t xml:space="preserve"> </w:t>
        </w:r>
      </w:ins>
      <w:r>
        <w:rPr/>
        <w:t>отсутствие оправдательных документов;</w:t>
      </w:r>
    </w:p>
    <w:p>
      <w:pPr>
        <w:pStyle w:val="Normal"/>
        <w:spacing w:lineRule="auto" w:line="360"/>
        <w:jc w:val="both"/>
        <w:rPr/>
      </w:pPr>
      <w:r>
        <w:rPr>
          <w:sz w:val="28"/>
        </w:rPr>
        <w:t>-</w:t>
      </w:r>
      <w:ins w:id="4223" w:author="ППП" w:date="2002-02-28T12:17:00Z">
        <w:r>
          <w:rPr>
            <w:sz w:val="28"/>
          </w:rPr>
          <w:t xml:space="preserve"> </w:t>
        </w:r>
      </w:ins>
      <w:r>
        <w:rPr>
          <w:sz w:val="28"/>
        </w:rPr>
        <w:t>оплата расходов по заключенным договорам сверх сметных назначений;</w:t>
      </w:r>
    </w:p>
    <w:p>
      <w:pPr>
        <w:pStyle w:val="Normal"/>
        <w:spacing w:lineRule="auto" w:line="360"/>
        <w:jc w:val="both"/>
        <w:rPr/>
      </w:pPr>
      <w:r>
        <w:rPr>
          <w:sz w:val="28"/>
        </w:rPr>
        <w:t>-</w:t>
      </w:r>
      <w:ins w:id="4224" w:author="ППП" w:date="2002-02-28T12:17:00Z">
        <w:r>
          <w:rPr>
            <w:sz w:val="28"/>
          </w:rPr>
          <w:t xml:space="preserve"> </w:t>
        </w:r>
      </w:ins>
      <w:r>
        <w:rPr>
          <w:sz w:val="28"/>
        </w:rPr>
        <w:t>оплата коммунальных услуг  помещений,  переданных в аренду;</w:t>
      </w:r>
    </w:p>
    <w:p>
      <w:pPr>
        <w:pStyle w:val="Normal"/>
        <w:spacing w:lineRule="auto" w:line="360"/>
        <w:jc w:val="both"/>
        <w:rPr/>
      </w:pPr>
      <w:r>
        <w:rPr>
          <w:sz w:val="28"/>
        </w:rPr>
        <w:t>-</w:t>
      </w:r>
      <w:ins w:id="4225" w:author="ППП" w:date="2002-02-28T12:17:00Z">
        <w:r>
          <w:rPr>
            <w:sz w:val="28"/>
          </w:rPr>
          <w:t xml:space="preserve"> </w:t>
        </w:r>
      </w:ins>
      <w:r>
        <w:rPr>
          <w:sz w:val="28"/>
        </w:rPr>
        <w:t>наличие неоправданной дебиторской задолженности.</w:t>
      </w:r>
    </w:p>
    <w:p>
      <w:pPr>
        <w:pStyle w:val="21"/>
        <w:rPr/>
      </w:pPr>
      <w:r>
        <w:rPr/>
        <w:t xml:space="preserve">Код </w:t>
      </w:r>
      <w:r>
        <w:rPr>
          <w:rPrChange w:id="0" w:author="Дмитрий" w:date="2002-05-24T17:21:00Z"/>
        </w:rPr>
        <w:t>111000</w:t>
      </w:r>
      <w:r>
        <w:rPr/>
        <w:t xml:space="preserve"> « Прочие текущие расходы на закупки товаров и  оплату услуг»:</w:t>
      </w:r>
    </w:p>
    <w:p>
      <w:pPr>
        <w:pStyle w:val="Normal"/>
        <w:spacing w:lineRule="auto" w:line="360"/>
        <w:jc w:val="both"/>
        <w:rPr/>
      </w:pPr>
      <w:r>
        <w:rPr>
          <w:sz w:val="28"/>
        </w:rPr>
        <w:t>-</w:t>
      </w:r>
      <w:ins w:id="4227" w:author="ППП" w:date="2002-02-28T12:17:00Z">
        <w:r>
          <w:rPr>
            <w:sz w:val="28"/>
          </w:rPr>
          <w:t xml:space="preserve"> </w:t>
        </w:r>
      </w:ins>
      <w:ins w:id="4228" w:author="ППП" w:date="2002-03-02T11:54:00Z">
        <w:r>
          <w:rPr>
            <w:sz w:val="28"/>
          </w:rPr>
          <w:t xml:space="preserve"> </w:t>
        </w:r>
      </w:ins>
      <w:r>
        <w:rPr>
          <w:sz w:val="28"/>
        </w:rPr>
        <w:t>предоставление ссуд предприятиям, организациям и физическим лицам;</w:t>
      </w:r>
    </w:p>
    <w:p>
      <w:pPr>
        <w:pStyle w:val="Normal"/>
        <w:spacing w:lineRule="auto" w:line="360"/>
        <w:jc w:val="both"/>
        <w:rPr/>
      </w:pPr>
      <w:r>
        <w:rPr>
          <w:sz w:val="28"/>
        </w:rPr>
        <w:t>-</w:t>
      </w:r>
      <w:ins w:id="4229" w:author="ППП" w:date="2002-02-28T12:18:00Z">
        <w:r>
          <w:rPr>
            <w:sz w:val="28"/>
          </w:rPr>
          <w:t xml:space="preserve"> </w:t>
        </w:r>
      </w:ins>
      <w:r>
        <w:rPr>
          <w:sz w:val="28"/>
        </w:rPr>
        <w:t>оплата сумм штрафных санкций, предъявленных учреждению или организации, за счет средств бюджета;</w:t>
      </w:r>
    </w:p>
    <w:p>
      <w:pPr>
        <w:pStyle w:val="Normal"/>
        <w:spacing w:lineRule="auto" w:line="360"/>
        <w:jc w:val="both"/>
        <w:rPr/>
      </w:pPr>
      <w:r>
        <w:rPr>
          <w:sz w:val="28"/>
        </w:rPr>
        <w:t>-</w:t>
      </w:r>
      <w:ins w:id="4230" w:author="ППП" w:date="2002-02-28T12:18:00Z">
        <w:r>
          <w:rPr>
            <w:sz w:val="28"/>
          </w:rPr>
          <w:t xml:space="preserve"> </w:t>
        </w:r>
      </w:ins>
      <w:r>
        <w:rPr>
          <w:sz w:val="28"/>
        </w:rPr>
        <w:t>оплата расходов, связанных с проведением текущего ремонта зданий и сооружений, сверх сметных назначений;</w:t>
      </w:r>
    </w:p>
    <w:p>
      <w:pPr>
        <w:pStyle w:val="Normal"/>
        <w:spacing w:lineRule="auto" w:line="360"/>
        <w:jc w:val="both"/>
        <w:rPr/>
      </w:pPr>
      <w:r>
        <w:rPr>
          <w:sz w:val="28"/>
        </w:rPr>
        <w:t>-</w:t>
      </w:r>
      <w:ins w:id="4231" w:author="ППП" w:date="2002-02-28T12:18:00Z">
        <w:r>
          <w:rPr>
            <w:sz w:val="28"/>
          </w:rPr>
          <w:t xml:space="preserve"> </w:t>
        </w:r>
      </w:ins>
      <w:r>
        <w:rPr>
          <w:sz w:val="28"/>
        </w:rPr>
        <w:t xml:space="preserve">оплата расходов, связанных с проведением капитального ремонта; </w:t>
      </w:r>
    </w:p>
    <w:p>
      <w:pPr>
        <w:pStyle w:val="Normal"/>
        <w:spacing w:lineRule="auto" w:line="360"/>
        <w:jc w:val="both"/>
        <w:rPr/>
      </w:pPr>
      <w:r>
        <w:rPr>
          <w:sz w:val="28"/>
        </w:rPr>
        <w:t>-</w:t>
      </w:r>
      <w:ins w:id="4232" w:author="ППП" w:date="2002-02-28T12:18:00Z">
        <w:r>
          <w:rPr>
            <w:sz w:val="28"/>
          </w:rPr>
          <w:t xml:space="preserve"> </w:t>
        </w:r>
      </w:ins>
      <w:r>
        <w:rPr>
          <w:sz w:val="28"/>
        </w:rPr>
        <w:t>перечисление бюджетных средств на цели, не предусмотренные сметой расходов и подлежащие финансированию за счет доходов от внебюджетной деятельности;</w:t>
      </w:r>
    </w:p>
    <w:p>
      <w:pPr>
        <w:pStyle w:val="Normal"/>
        <w:spacing w:lineRule="auto" w:line="360"/>
        <w:jc w:val="both"/>
        <w:rPr/>
      </w:pPr>
      <w:r>
        <w:rPr>
          <w:sz w:val="28"/>
        </w:rPr>
        <w:t>-</w:t>
      </w:r>
      <w:ins w:id="4233" w:author="ППП" w:date="2002-02-28T12:18:00Z">
        <w:r>
          <w:rPr>
            <w:sz w:val="28"/>
          </w:rPr>
          <w:t xml:space="preserve"> </w:t>
        </w:r>
      </w:ins>
      <w:r>
        <w:rPr>
          <w:sz w:val="28"/>
        </w:rPr>
        <w:t>оплата представительских расходов, не предусмотренных финансированием;</w:t>
      </w:r>
    </w:p>
    <w:p>
      <w:pPr>
        <w:pStyle w:val="Normal"/>
        <w:spacing w:lineRule="auto" w:line="360"/>
        <w:ind w:firstLine="720"/>
        <w:jc w:val="both"/>
        <w:rPr/>
      </w:pPr>
      <w:r>
        <w:rPr>
          <w:sz w:val="28"/>
        </w:rPr>
        <w:t xml:space="preserve">Кроме вышеназванных нарушений  необходимо сказать о главном: бюджетополучателю не позволено самостоятельно перераспределять средства между статьями  экономической классификации, и перерасход по одной  из них даже за счет экономии по другой является нецелевым расходованием. </w:t>
      </w:r>
    </w:p>
    <w:p>
      <w:pPr>
        <w:pStyle w:val="Normal"/>
        <w:spacing w:lineRule="auto" w:line="360"/>
        <w:jc w:val="both"/>
        <w:rPr/>
      </w:pPr>
      <w:r>
        <w:rPr>
          <w:sz w:val="28"/>
        </w:rPr>
        <w:tab/>
        <w:t>При проведении ревизий целевого использования средств федерального бюджета в учреждениях системы профессионального образования отмечаются следующие нарушения, в частности, нецелевое использование средств федерального бюджета, выделенных на выплату стипендий и питание и являющихся защищенными текущими расходами федерального бюджета:</w:t>
      </w:r>
    </w:p>
    <w:p>
      <w:pPr>
        <w:pStyle w:val="Normal"/>
        <w:spacing w:lineRule="auto" w:line="360"/>
        <w:jc w:val="both"/>
        <w:rPr/>
      </w:pPr>
      <w:r>
        <w:rPr>
          <w:sz w:val="28"/>
        </w:rPr>
        <w:t>-</w:t>
      </w:r>
      <w:ins w:id="4234" w:author="ППП" w:date="2002-02-28T12:18:00Z">
        <w:r>
          <w:rPr>
            <w:sz w:val="28"/>
          </w:rPr>
          <w:t xml:space="preserve"> </w:t>
        </w:r>
      </w:ins>
      <w:r>
        <w:rPr>
          <w:sz w:val="28"/>
        </w:rPr>
        <w:t>использование средств, выделенных по коду 110330 «Продукты питания», на покрытие других расходов (при наличии кредиторской задолженности за продукты питания поставщикам);</w:t>
      </w:r>
    </w:p>
    <w:p>
      <w:pPr>
        <w:pStyle w:val="Normal"/>
        <w:spacing w:lineRule="auto" w:line="360"/>
        <w:jc w:val="both"/>
        <w:rPr/>
      </w:pPr>
      <w:r>
        <w:rPr>
          <w:sz w:val="28"/>
        </w:rPr>
        <w:t>-</w:t>
      </w:r>
      <w:ins w:id="4235" w:author="ППП" w:date="2002-02-28T12:18:00Z">
        <w:r>
          <w:rPr>
            <w:sz w:val="28"/>
          </w:rPr>
          <w:t xml:space="preserve"> </w:t>
        </w:r>
      </w:ins>
      <w:r>
        <w:rPr>
          <w:sz w:val="28"/>
        </w:rPr>
        <w:t xml:space="preserve">выплата заработной платы и  осуществление начислений на оплату труда за счет средств, предусмотренных к использованию для выплаты стипендий  и на питание студентов; </w:t>
      </w:r>
    </w:p>
    <w:p>
      <w:pPr>
        <w:pStyle w:val="Normal"/>
        <w:spacing w:lineRule="auto" w:line="360"/>
        <w:jc w:val="both"/>
        <w:rPr/>
      </w:pPr>
      <w:r>
        <w:rPr>
          <w:sz w:val="28"/>
        </w:rPr>
        <w:t>-</w:t>
      </w:r>
      <w:ins w:id="4236" w:author="ППП" w:date="2002-02-28T12:18:00Z">
        <w:r>
          <w:rPr>
            <w:sz w:val="28"/>
          </w:rPr>
          <w:t xml:space="preserve"> </w:t>
        </w:r>
      </w:ins>
      <w:r>
        <w:rPr>
          <w:sz w:val="28"/>
        </w:rPr>
        <w:t>оплата коммунальных и прочих услуг и другие расходы.</w:t>
      </w:r>
    </w:p>
    <w:p>
      <w:pPr>
        <w:pStyle w:val="Normal"/>
        <w:spacing w:lineRule="auto" w:line="360"/>
        <w:ind w:firstLine="720"/>
        <w:jc w:val="both"/>
        <w:rPr/>
      </w:pPr>
      <w:r>
        <w:rPr>
          <w:sz w:val="28"/>
        </w:rPr>
        <w:t xml:space="preserve">То есть налицо перераспределение средств с одного кода экономической классификации на другой. </w:t>
      </w:r>
    </w:p>
    <w:p>
      <w:pPr>
        <w:pStyle w:val="Normal"/>
        <w:spacing w:lineRule="auto" w:line="360"/>
        <w:ind w:firstLine="720"/>
        <w:jc w:val="both"/>
        <w:rPr/>
      </w:pPr>
      <w:r>
        <w:rPr>
          <w:sz w:val="28"/>
        </w:rPr>
        <w:t>В результате из-за временного отвлечения бюджетных средств на другие цели выплата стипендий студентам задерживается (до нескольких месяцев).</w:t>
      </w:r>
    </w:p>
    <w:p>
      <w:pPr>
        <w:pStyle w:val="Normal"/>
        <w:spacing w:lineRule="auto" w:line="360"/>
        <w:ind w:firstLine="720"/>
        <w:jc w:val="both"/>
        <w:rPr/>
      </w:pPr>
      <w:r>
        <w:rPr>
          <w:sz w:val="28"/>
        </w:rPr>
        <w:t>Кроме вышеперечисленных,  выявляются иного рода  нарушения, допускаемые учреждениями сферы образования:</w:t>
      </w:r>
    </w:p>
    <w:p>
      <w:pPr>
        <w:pStyle w:val="Normal"/>
        <w:spacing w:lineRule="auto" w:line="360"/>
        <w:ind w:firstLine="720"/>
        <w:jc w:val="both"/>
        <w:rPr/>
      </w:pPr>
      <w:r>
        <w:rPr>
          <w:sz w:val="28"/>
        </w:rPr>
        <w:t>-</w:t>
      </w:r>
      <w:ins w:id="4237" w:author="ППП" w:date="2002-02-28T12:18:00Z">
        <w:r>
          <w:rPr>
            <w:sz w:val="28"/>
          </w:rPr>
          <w:t xml:space="preserve"> </w:t>
        </w:r>
      </w:ins>
      <w:r>
        <w:rPr>
          <w:sz w:val="28"/>
        </w:rPr>
        <w:t xml:space="preserve">отсутствие договоров на оказание дополнительных платных образовательных услуг с образовательным учреждением, а  так же  со  студентами, обучающимися на платной основе; </w:t>
      </w:r>
    </w:p>
    <w:p>
      <w:pPr>
        <w:pStyle w:val="Normal"/>
        <w:spacing w:lineRule="auto" w:line="360"/>
        <w:ind w:firstLine="720"/>
        <w:jc w:val="both"/>
        <w:rPr/>
      </w:pPr>
      <w:r>
        <w:rPr>
          <w:sz w:val="28"/>
        </w:rPr>
        <w:t>-</w:t>
      </w:r>
      <w:ins w:id="4238" w:author="ППП" w:date="2002-02-28T12:18:00Z">
        <w:r>
          <w:rPr>
            <w:sz w:val="28"/>
          </w:rPr>
          <w:t xml:space="preserve"> </w:t>
        </w:r>
      </w:ins>
      <w:r>
        <w:rPr>
          <w:sz w:val="28"/>
        </w:rPr>
        <w:t>перевод студентов, ранее принятых по договорам на платной основе, на государственное обеспечение.</w:t>
      </w:r>
    </w:p>
    <w:p>
      <w:pPr>
        <w:pStyle w:val="Normal"/>
        <w:spacing w:lineRule="auto" w:line="360"/>
        <w:jc w:val="both"/>
        <w:rPr/>
      </w:pPr>
      <w:r>
        <w:rPr>
          <w:sz w:val="28"/>
        </w:rPr>
        <w:tab/>
        <w:t>Особое значение для бюджетных учреждений и организаций приобретает указание в документах на финансирование кодов бюджетной классификации, в соответствии с которыми они должны производить кассовый расход поступивших денежных средств.  Такое указание является необходимым элементом обеспечения целевого использования выделяемых из бюджета средств.</w:t>
      </w:r>
      <w:r>
        <w:br w:type="page"/>
      </w:r>
    </w:p>
    <w:p>
      <w:pPr>
        <w:pStyle w:val="Normal"/>
        <w:spacing w:lineRule="auto" w:line="360"/>
        <w:ind w:left="567" w:right="-993" w:hanging="0"/>
        <w:jc w:val="both"/>
        <w:rPr>
          <w:sz w:val="28"/>
          <w:del w:id="4240" w:author="ППП" w:date="2002-02-27T09:33:00Z"/>
        </w:rPr>
      </w:pPr>
      <w:del w:id="4239" w:author="ППП" w:date="2002-02-27T09:33:00Z">
        <w:r>
          <w:rPr>
            <w:sz w:val="28"/>
          </w:rPr>
        </w:r>
      </w:del>
    </w:p>
    <w:p>
      <w:pPr>
        <w:pStyle w:val="Normal"/>
        <w:spacing w:lineRule="auto" w:line="360"/>
        <w:ind w:left="567" w:right="-993" w:hanging="0"/>
        <w:jc w:val="both"/>
        <w:rPr>
          <w:sz w:val="28"/>
          <w:del w:id="4242" w:author="Дмитрий" w:date="2002-05-24T17:21:00Z"/>
        </w:rPr>
      </w:pPr>
      <w:del w:id="4241" w:author="Дмитрий" w:date="2002-05-24T17:21:00Z">
        <w:r>
          <w:rPr>
            <w:sz w:val="28"/>
          </w:rPr>
        </w:r>
      </w:del>
    </w:p>
    <w:p>
      <w:pPr>
        <w:pStyle w:val="Normal"/>
        <w:spacing w:lineRule="auto" w:line="360"/>
        <w:ind w:left="567" w:right="-993" w:hanging="0"/>
        <w:jc w:val="both"/>
        <w:rPr>
          <w:sz w:val="28"/>
          <w:del w:id="4244" w:author="Дмитрий" w:date="2002-05-17T17:23:00Z"/>
        </w:rPr>
      </w:pPr>
      <w:del w:id="4243" w:author="Дмитрий" w:date="2002-05-17T17:23:00Z">
        <w:r>
          <w:rPr>
            <w:sz w:val="28"/>
          </w:rPr>
        </w:r>
      </w:del>
    </w:p>
    <w:p>
      <w:pPr>
        <w:pStyle w:val="Normal"/>
        <w:spacing w:lineRule="auto" w:line="360"/>
        <w:ind w:left="567" w:right="-993" w:hanging="0"/>
        <w:jc w:val="both"/>
        <w:rPr>
          <w:sz w:val="28"/>
          <w:del w:id="4246" w:author="Дмитрий" w:date="2002-05-17T17:23:00Z"/>
        </w:rPr>
      </w:pPr>
      <w:del w:id="4245" w:author="Дмитрий" w:date="2002-05-17T17:23:00Z">
        <w:r>
          <w:rPr>
            <w:sz w:val="28"/>
          </w:rPr>
        </w:r>
      </w:del>
    </w:p>
    <w:p>
      <w:pPr>
        <w:pStyle w:val="Normal"/>
        <w:spacing w:lineRule="auto" w:line="360"/>
        <w:ind w:left="567" w:right="-993" w:hanging="0"/>
        <w:jc w:val="both"/>
        <w:rPr>
          <w:sz w:val="28"/>
          <w:del w:id="4248" w:author="ППП" w:date="2002-02-27T09:05:00Z"/>
        </w:rPr>
      </w:pPr>
      <w:del w:id="4247" w:author="ППП" w:date="2002-02-27T09:05:00Z">
        <w:r>
          <w:rPr>
            <w:sz w:val="28"/>
          </w:rPr>
        </w:r>
      </w:del>
    </w:p>
    <w:p>
      <w:pPr>
        <w:pStyle w:val="Normal"/>
        <w:spacing w:lineRule="auto" w:line="360"/>
        <w:ind w:left="567" w:right="-993" w:hanging="0"/>
        <w:jc w:val="both"/>
        <w:rPr>
          <w:sz w:val="28"/>
          <w:del w:id="4250" w:author="ППП" w:date="2002-02-27T09:05:00Z"/>
        </w:rPr>
      </w:pPr>
      <w:del w:id="4249" w:author="ППП" w:date="2002-02-27T09:05:00Z">
        <w:r>
          <w:rPr>
            <w:sz w:val="28"/>
          </w:rPr>
        </w:r>
      </w:del>
    </w:p>
    <w:p>
      <w:pPr>
        <w:pStyle w:val="Normal"/>
        <w:spacing w:lineRule="auto" w:line="360"/>
        <w:ind w:left="567" w:right="-993" w:hanging="0"/>
        <w:jc w:val="both"/>
        <w:rPr>
          <w:sz w:val="28"/>
          <w:del w:id="4252" w:author="ППП" w:date="2002-02-27T09:05:00Z"/>
        </w:rPr>
      </w:pPr>
      <w:del w:id="4251" w:author="ППП" w:date="2002-02-27T09:05:00Z">
        <w:r>
          <w:rPr>
            <w:sz w:val="28"/>
          </w:rPr>
        </w:r>
      </w:del>
    </w:p>
    <w:p>
      <w:pPr>
        <w:pStyle w:val="Normal"/>
        <w:spacing w:lineRule="auto" w:line="360"/>
        <w:ind w:left="567" w:right="-993" w:hanging="0"/>
        <w:jc w:val="both"/>
        <w:rPr>
          <w:sz w:val="28"/>
          <w:del w:id="4254" w:author="ППП" w:date="2002-02-27T09:05:00Z"/>
        </w:rPr>
      </w:pPr>
      <w:del w:id="4253" w:author="ППП" w:date="2002-02-27T09:05:00Z">
        <w:r>
          <w:rPr>
            <w:sz w:val="28"/>
          </w:rPr>
        </w:r>
      </w:del>
    </w:p>
    <w:p>
      <w:pPr>
        <w:pStyle w:val="Normal"/>
        <w:spacing w:lineRule="auto" w:line="360"/>
        <w:ind w:left="567" w:right="-993" w:hanging="0"/>
        <w:jc w:val="both"/>
        <w:rPr>
          <w:sz w:val="28"/>
          <w:del w:id="4256" w:author="ППП" w:date="2002-02-27T09:05:00Z"/>
        </w:rPr>
      </w:pPr>
      <w:del w:id="4255" w:author="ППП" w:date="2002-02-27T09:05:00Z">
        <w:r>
          <w:rPr>
            <w:sz w:val="28"/>
          </w:rPr>
        </w:r>
      </w:del>
    </w:p>
    <w:p>
      <w:pPr>
        <w:pStyle w:val="Normal"/>
        <w:spacing w:lineRule="auto" w:line="360"/>
        <w:ind w:left="567" w:right="-993" w:hanging="0"/>
        <w:jc w:val="both"/>
        <w:rPr>
          <w:sz w:val="28"/>
          <w:del w:id="4258" w:author="ППП" w:date="2002-02-27T09:05:00Z"/>
        </w:rPr>
      </w:pPr>
      <w:del w:id="4257" w:author="ППП" w:date="2002-02-27T09:05:00Z">
        <w:r>
          <w:rPr>
            <w:sz w:val="28"/>
          </w:rPr>
        </w:r>
      </w:del>
    </w:p>
    <w:p>
      <w:pPr>
        <w:pStyle w:val="Normal"/>
        <w:spacing w:lineRule="auto" w:line="360"/>
        <w:ind w:left="567" w:right="-993" w:hanging="0"/>
        <w:jc w:val="both"/>
        <w:rPr>
          <w:sz w:val="28"/>
          <w:del w:id="4260" w:author="Дмитрий" w:date="2002-05-17T17:23:00Z"/>
        </w:rPr>
      </w:pPr>
      <w:del w:id="4259" w:author="Дмитрий" w:date="2002-05-17T17:23:00Z">
        <w:r>
          <w:rPr>
            <w:sz w:val="28"/>
          </w:rPr>
        </w:r>
      </w:del>
    </w:p>
    <w:p>
      <w:pPr>
        <w:pStyle w:val="Normal"/>
        <w:spacing w:lineRule="auto" w:line="360"/>
        <w:ind w:left="426" w:right="-993" w:firstLine="141"/>
        <w:jc w:val="both"/>
        <w:rPr>
          <w:sz w:val="28"/>
          <w:del w:id="4262" w:author="ППП" w:date="2002-02-27T09:05:00Z"/>
        </w:rPr>
      </w:pPr>
      <w:del w:id="4261" w:author="ППП" w:date="2002-02-27T09:05:00Z">
        <w:r>
          <w:rPr>
            <w:sz w:val="28"/>
          </w:rPr>
        </w:r>
      </w:del>
    </w:p>
    <w:p>
      <w:pPr>
        <w:pStyle w:val="Normal"/>
        <w:spacing w:lineRule="auto" w:line="360"/>
        <w:ind w:left="426" w:right="-993" w:firstLine="141"/>
        <w:jc w:val="both"/>
        <w:rPr>
          <w:sz w:val="28"/>
          <w:del w:id="4264" w:author="ППП" w:date="2002-02-27T09:05:00Z"/>
        </w:rPr>
      </w:pPr>
      <w:del w:id="4263" w:author="ППП" w:date="2002-02-27T09:05:00Z">
        <w:r>
          <w:rPr>
            <w:sz w:val="28"/>
          </w:rPr>
        </w:r>
      </w:del>
    </w:p>
    <w:p>
      <w:pPr>
        <w:pStyle w:val="Normal"/>
        <w:tabs>
          <w:tab w:val="clear" w:pos="720"/>
          <w:tab w:val="left" w:pos="567" w:leader="none"/>
        </w:tabs>
        <w:ind w:left="426" w:right="-1" w:firstLine="141"/>
        <w:jc w:val="center"/>
        <w:rPr>
          <w:b/>
          <w:b/>
          <w:sz w:val="24"/>
          <w:del w:id="4266" w:author="Дмитрий" w:date="2002-05-17T17:23:00Z"/>
        </w:rPr>
      </w:pPr>
      <w:del w:id="4265" w:author="Дмитрий" w:date="2002-05-17T17:23:00Z">
        <w:r>
          <w:rPr>
            <w:b/>
            <w:sz w:val="24"/>
          </w:rPr>
        </w:r>
      </w:del>
    </w:p>
    <w:p>
      <w:pPr>
        <w:pStyle w:val="Normal"/>
        <w:tabs>
          <w:tab w:val="clear" w:pos="720"/>
          <w:tab w:val="left" w:pos="709" w:leader="none"/>
        </w:tabs>
        <w:ind w:left="851" w:right="-1" w:hanging="851"/>
        <w:jc w:val="center"/>
        <w:rPr>
          <w:b/>
          <w:b/>
          <w:del w:id="4276" w:author="Дмитрий" w:date="2002-05-17T17:23:00Z"/>
        </w:rPr>
      </w:pPr>
      <w:ins w:id="4267" w:author="ППП" w:date="2002-02-27T09:06:00Z">
        <w:del w:id="4268" w:author="Дмитрий" w:date="2002-05-17T17:23:00Z">
          <w:r>
            <w:rPr>
              <w:b/>
              <w:sz w:val="24"/>
            </w:rPr>
            <w:delText xml:space="preserve">4.3.  </w:delText>
          </w:r>
        </w:del>
      </w:ins>
      <w:del w:id="4269" w:author="ППП" w:date="2002-02-27T09:05:00Z">
        <w:r>
          <w:rPr>
            <w:b/>
            <w:sz w:val="24"/>
          </w:rPr>
          <w:delText xml:space="preserve">4.3. </w:delText>
        </w:r>
      </w:del>
      <w:del w:id="4270" w:author="Дмитрий" w:date="2002-05-17T17:23:00Z">
        <w:r>
          <w:rPr>
            <w:b/>
            <w:sz w:val="24"/>
          </w:rPr>
          <w:delText xml:space="preserve"> </w:delText>
        </w:r>
      </w:del>
      <w:del w:id="4271" w:author="Дмитрий" w:date="2002-05-17T17:23:00Z">
        <w:r>
          <w:rPr>
            <w:b/>
          </w:rPr>
          <w:delText>П</w:delText>
        </w:r>
      </w:del>
      <w:ins w:id="4272" w:author="ППП" w:date="2002-03-02T12:44:00Z">
        <w:del w:id="4273" w:author="Дмитрий" w:date="2002-05-17T17:23:00Z">
          <w:r>
            <w:rPr>
              <w:b/>
            </w:rPr>
            <w:delText>орядок оформления</w:delText>
          </w:r>
        </w:del>
      </w:ins>
      <w:del w:id="4274" w:author="ППП" w:date="2002-03-02T12:44:00Z">
        <w:r>
          <w:rPr>
            <w:b/>
          </w:rPr>
          <w:delText xml:space="preserve">ОРЯДОК ОФОРМЛЕНИЯ   И РЕАЛИЗАЦИИ </w:delText>
        </w:r>
      </w:del>
      <w:del w:id="4275" w:author="Дмитрий" w:date="2002-05-17T17:23:00Z">
        <w:r>
          <w:rPr>
            <w:b/>
          </w:rPr>
          <w:delText xml:space="preserve"> и реализации Актов проверок</w:delText>
        </w:r>
      </w:del>
    </w:p>
    <w:p>
      <w:pPr>
        <w:pStyle w:val="Normal"/>
        <w:tabs>
          <w:tab w:val="clear" w:pos="720"/>
          <w:tab w:val="left" w:pos="709" w:leader="none"/>
        </w:tabs>
        <w:ind w:left="851" w:right="-1" w:hanging="851"/>
        <w:jc w:val="center"/>
        <w:rPr>
          <w:b/>
          <w:b/>
          <w:del w:id="4283" w:author="ППП" w:date="2002-02-27T09:05:00Z"/>
        </w:rPr>
      </w:pPr>
      <w:ins w:id="4277" w:author="ППП" w:date="2002-03-02T12:46:00Z">
        <w:del w:id="4278" w:author="Дмитрий" w:date="2002-05-17T17:23:00Z">
          <w:r>
            <w:rPr>
              <w:b/>
            </w:rPr>
            <w:delText xml:space="preserve">        </w:delText>
          </w:r>
        </w:del>
      </w:ins>
      <w:del w:id="4279" w:author="ППП" w:date="2002-03-02T12:44:00Z">
        <w:r>
          <w:rPr>
            <w:b/>
          </w:rPr>
          <w:delText>АКТОВ ПРОВЕРОК ЦЕЛЕВОГО ИСПОЛЬЗОВАНИЯ</w:delText>
        </w:r>
      </w:del>
      <w:ins w:id="4280" w:author="ППП" w:date="2002-03-02T12:44:00Z">
        <w:del w:id="4281" w:author="Дмитрий" w:date="2002-05-17T17:23:00Z">
          <w:r>
            <w:rPr>
              <w:b/>
            </w:rPr>
            <w:delText>целевого использования средств федерального бюджета</w:delText>
          </w:r>
        </w:del>
      </w:ins>
      <w:del w:id="4282" w:author="ППП" w:date="2002-03-02T12:45:00Z">
        <w:r>
          <w:rPr>
            <w:b/>
          </w:rPr>
          <w:delText xml:space="preserve">  СРЕДСТВ</w:delText>
        </w:r>
      </w:del>
    </w:p>
    <w:p>
      <w:pPr>
        <w:pStyle w:val="Normal"/>
        <w:widowControl/>
        <w:tabs>
          <w:tab w:val="clear" w:pos="720"/>
          <w:tab w:val="left" w:pos="709" w:leader="none"/>
        </w:tabs>
        <w:suppressAutoHyphens w:val="false"/>
        <w:bidi w:val="0"/>
        <w:spacing w:lineRule="auto" w:line="360"/>
        <w:ind w:left="851" w:right="-1" w:hanging="851"/>
        <w:jc w:val="center"/>
        <w:rPr>
          <w:b/>
          <w:b/>
          <w:del w:id="4285" w:author="Дмитрий" w:date="2002-05-17T17:23:00Z"/>
        </w:rPr>
      </w:pPr>
      <w:del w:id="4284" w:author="ППП" w:date="2002-03-02T12:45:00Z">
        <w:r>
          <w:rPr>
            <w:b/>
          </w:rPr>
          <w:delText>ФЕДЕРАЛЬНОГО БЮДЖЕТА</w:delText>
        </w:r>
      </w:del>
    </w:p>
    <w:p>
      <w:pPr>
        <w:pStyle w:val="Style6"/>
        <w:widowControl/>
        <w:tabs>
          <w:tab w:val="clear" w:pos="720"/>
          <w:tab w:val="left" w:pos="709" w:leader="none"/>
        </w:tabs>
        <w:suppressAutoHyphens w:val="false"/>
        <w:bidi w:val="0"/>
        <w:spacing w:lineRule="auto" w:line="360"/>
        <w:ind w:left="851" w:right="-1" w:hanging="851"/>
        <w:jc w:val="center"/>
        <w:rPr>
          <w:del w:id="4287" w:author="Дмитрий" w:date="2002-05-17T17:23:00Z"/>
        </w:rPr>
      </w:pPr>
      <w:del w:id="4286" w:author="Дмитрий" w:date="2002-05-17T17:23:00Z">
        <w:r>
          <w:rPr>
            <w:sz w:val="28"/>
          </w:rPr>
          <w:delText>Результаты проверки целевого использования средств федерального бюджета организациями оформляются Актом. В случае отсутствия нарушений в проверяемой организации результаты проверки оформляются Справкой.</w:delText>
        </w:r>
      </w:del>
    </w:p>
    <w:p>
      <w:pPr>
        <w:pStyle w:val="Style6"/>
        <w:widowControl/>
        <w:tabs>
          <w:tab w:val="clear" w:pos="720"/>
          <w:tab w:val="left" w:pos="709" w:leader="none"/>
        </w:tabs>
        <w:suppressAutoHyphens w:val="false"/>
        <w:bidi w:val="0"/>
        <w:spacing w:lineRule="auto" w:line="360"/>
        <w:ind w:left="851" w:right="-1" w:hanging="851"/>
        <w:jc w:val="center"/>
        <w:rPr>
          <w:del w:id="4289" w:author="Дмитрий" w:date="2002-05-17T17:23:00Z"/>
        </w:rPr>
      </w:pPr>
      <w:del w:id="4288" w:author="Дмитрий" w:date="2002-05-17T17:23:00Z">
        <w:r>
          <w:rPr>
            <w:sz w:val="28"/>
          </w:rPr>
          <w:delText>Акт содержит вводную, описательную и заключительную части и приложения.</w:delText>
        </w:r>
      </w:del>
    </w:p>
    <w:p>
      <w:pPr>
        <w:pStyle w:val="Style6"/>
        <w:widowControl/>
        <w:tabs>
          <w:tab w:val="clear" w:pos="720"/>
          <w:tab w:val="left" w:pos="709" w:leader="none"/>
        </w:tabs>
        <w:suppressAutoHyphens w:val="false"/>
        <w:bidi w:val="0"/>
        <w:spacing w:lineRule="auto" w:line="360"/>
        <w:ind w:left="851" w:right="-1" w:hanging="851"/>
        <w:jc w:val="center"/>
        <w:rPr>
          <w:del w:id="4291" w:author="Дмитрий" w:date="2002-05-17T17:23:00Z"/>
        </w:rPr>
      </w:pPr>
      <w:del w:id="4290" w:author="Дмитрий" w:date="2002-05-17T17:23:00Z">
        <w:r>
          <w:rPr>
            <w:sz w:val="28"/>
          </w:rPr>
          <w:delText>Вводная часть Акта  содержит общие сведения о проверяемой организации, учреждения:</w:delText>
        </w:r>
      </w:del>
    </w:p>
    <w:p>
      <w:pPr>
        <w:pStyle w:val="Normal"/>
        <w:widowControl/>
        <w:tabs>
          <w:tab w:val="clear" w:pos="720"/>
          <w:tab w:val="left" w:pos="709" w:leader="none"/>
        </w:tabs>
        <w:suppressAutoHyphens w:val="false"/>
        <w:bidi w:val="0"/>
        <w:spacing w:lineRule="auto" w:line="360"/>
        <w:ind w:left="851" w:right="-1" w:hanging="851"/>
        <w:jc w:val="center"/>
        <w:rPr>
          <w:del w:id="4296" w:author="Дмитрий" w:date="2002-05-17T17:23:00Z"/>
        </w:rPr>
      </w:pPr>
      <w:del w:id="4292" w:author="Дмитрий" w:date="2002-05-17T17:23:00Z">
        <w:r>
          <w:rPr>
            <w:sz w:val="28"/>
          </w:rPr>
          <w:delText>-</w:delText>
        </w:r>
      </w:del>
      <w:ins w:id="4293" w:author="ППП" w:date="2002-02-28T12:18:00Z">
        <w:del w:id="4294" w:author="Дмитрий" w:date="2002-05-17T17:23:00Z">
          <w:r>
            <w:rPr>
              <w:sz w:val="28"/>
            </w:rPr>
            <w:delText xml:space="preserve"> </w:delText>
          </w:r>
        </w:del>
      </w:ins>
      <w:del w:id="4295" w:author="Дмитрий" w:date="2002-05-17T17:23:00Z">
        <w:r>
          <w:rPr>
            <w:sz w:val="28"/>
          </w:rPr>
          <w:delText>цель проверки,  полное наименование проверяемой организации в соответствии с ее учредительными документами, наименование места проведения проверки, дату составления, основания проведения проверки, в том числе поручение на проведение проверки с указанием даты и регистрационного номера;</w:delText>
        </w:r>
      </w:del>
    </w:p>
    <w:p>
      <w:pPr>
        <w:pStyle w:val="Normal"/>
        <w:widowControl/>
        <w:tabs>
          <w:tab w:val="clear" w:pos="720"/>
          <w:tab w:val="left" w:pos="709" w:leader="none"/>
        </w:tabs>
        <w:suppressAutoHyphens w:val="false"/>
        <w:bidi w:val="0"/>
        <w:spacing w:lineRule="auto" w:line="360"/>
        <w:ind w:left="851" w:right="-1" w:hanging="851"/>
        <w:jc w:val="center"/>
        <w:rPr>
          <w:del w:id="4301" w:author="Дмитрий" w:date="2002-05-17T17:23:00Z"/>
        </w:rPr>
      </w:pPr>
      <w:del w:id="4297" w:author="Дмитрий" w:date="2002-05-17T17:23:00Z">
        <w:r>
          <w:rPr>
            <w:sz w:val="28"/>
          </w:rPr>
          <w:delText>-</w:delText>
        </w:r>
      </w:del>
      <w:ins w:id="4298" w:author="ППП" w:date="2002-02-28T12:18:00Z">
        <w:del w:id="4299" w:author="Дмитрий" w:date="2002-05-17T17:23:00Z">
          <w:r>
            <w:rPr>
              <w:sz w:val="28"/>
            </w:rPr>
            <w:delText xml:space="preserve"> </w:delText>
          </w:r>
        </w:del>
      </w:ins>
      <w:del w:id="4300" w:author="Дмитрий" w:date="2002-05-17T17:23:00Z">
        <w:r>
          <w:rPr>
            <w:sz w:val="28"/>
          </w:rPr>
          <w:delText>Ф.И.О. специалистов ОФК по г. Ижевску, осуществивших проверку, с указанием государственной должности и присвоенного квалификационного чина;</w:delText>
        </w:r>
      </w:del>
    </w:p>
    <w:p>
      <w:pPr>
        <w:pStyle w:val="Normal"/>
        <w:widowControl/>
        <w:tabs>
          <w:tab w:val="clear" w:pos="720"/>
          <w:tab w:val="left" w:pos="709" w:leader="none"/>
        </w:tabs>
        <w:suppressAutoHyphens w:val="false"/>
        <w:bidi w:val="0"/>
        <w:spacing w:lineRule="auto" w:line="360"/>
        <w:ind w:left="851" w:right="-1" w:hanging="851"/>
        <w:jc w:val="center"/>
        <w:rPr>
          <w:del w:id="4306" w:author="Дмитрий" w:date="2002-05-17T17:23:00Z"/>
        </w:rPr>
      </w:pPr>
      <w:del w:id="4302" w:author="Дмитрий" w:date="2002-05-17T17:23:00Z">
        <w:r>
          <w:rPr>
            <w:sz w:val="28"/>
          </w:rPr>
          <w:delText>-</w:delText>
        </w:r>
      </w:del>
      <w:ins w:id="4303" w:author="ППП" w:date="2002-02-28T12:19:00Z">
        <w:del w:id="4304" w:author="Дмитрий" w:date="2002-05-17T17:23:00Z">
          <w:r>
            <w:rPr>
              <w:sz w:val="28"/>
            </w:rPr>
            <w:delText xml:space="preserve"> </w:delText>
          </w:r>
        </w:del>
      </w:ins>
      <w:del w:id="4305" w:author="Дмитрий" w:date="2002-05-17T17:23:00Z">
        <w:r>
          <w:rPr>
            <w:sz w:val="28"/>
          </w:rPr>
          <w:delText>период проверки, срок проведения проверки;</w:delText>
        </w:r>
      </w:del>
    </w:p>
    <w:p>
      <w:pPr>
        <w:pStyle w:val="Normal"/>
        <w:widowControl/>
        <w:tabs>
          <w:tab w:val="clear" w:pos="720"/>
          <w:tab w:val="left" w:pos="709" w:leader="none"/>
        </w:tabs>
        <w:suppressAutoHyphens w:val="false"/>
        <w:bidi w:val="0"/>
        <w:spacing w:lineRule="auto" w:line="360"/>
        <w:ind w:left="851" w:right="-1" w:hanging="851"/>
        <w:jc w:val="center"/>
        <w:rPr>
          <w:del w:id="4311" w:author="Дмитрий" w:date="2002-05-17T17:23:00Z"/>
        </w:rPr>
      </w:pPr>
      <w:del w:id="4307" w:author="Дмитрий" w:date="2002-05-17T17:23:00Z">
        <w:r>
          <w:rPr>
            <w:sz w:val="28"/>
          </w:rPr>
          <w:delText>-</w:delText>
        </w:r>
      </w:del>
      <w:ins w:id="4308" w:author="ППП" w:date="2002-02-28T12:19:00Z">
        <w:del w:id="4309" w:author="Дмитрий" w:date="2002-05-17T17:23:00Z">
          <w:r>
            <w:rPr>
              <w:sz w:val="28"/>
            </w:rPr>
            <w:delText xml:space="preserve"> </w:delText>
          </w:r>
        </w:del>
      </w:ins>
      <w:del w:id="4310" w:author="Дмитрий" w:date="2002-05-17T17:23:00Z">
        <w:r>
          <w:rPr>
            <w:sz w:val="28"/>
          </w:rPr>
          <w:delText>информацию о предыдущей проверке, информацию о повторных фактах нарушений, выявленных в ходе настоящей проверки;</w:delText>
        </w:r>
      </w:del>
    </w:p>
    <w:p>
      <w:pPr>
        <w:pStyle w:val="Normal"/>
        <w:widowControl/>
        <w:tabs>
          <w:tab w:val="clear" w:pos="720"/>
          <w:tab w:val="left" w:pos="709" w:leader="none"/>
        </w:tabs>
        <w:suppressAutoHyphens w:val="false"/>
        <w:bidi w:val="0"/>
        <w:spacing w:lineRule="auto" w:line="360"/>
        <w:ind w:left="851" w:right="-1" w:hanging="851"/>
        <w:jc w:val="center"/>
        <w:rPr>
          <w:del w:id="4316" w:author="Дмитрий" w:date="2002-05-17T17:23:00Z"/>
        </w:rPr>
      </w:pPr>
      <w:del w:id="4312" w:author="Дмитрий" w:date="2002-05-17T17:23:00Z">
        <w:r>
          <w:rPr>
            <w:sz w:val="28"/>
          </w:rPr>
          <w:delText>-</w:delText>
        </w:r>
      </w:del>
      <w:ins w:id="4313" w:author="ППП" w:date="2002-02-28T12:19:00Z">
        <w:del w:id="4314" w:author="Дмитрий" w:date="2002-05-17T17:23:00Z">
          <w:r>
            <w:rPr>
              <w:sz w:val="28"/>
            </w:rPr>
            <w:delText xml:space="preserve"> </w:delText>
          </w:r>
        </w:del>
      </w:ins>
      <w:del w:id="4315" w:author="Дмитрий" w:date="2002-05-17T17:23:00Z">
        <w:r>
          <w:rPr>
            <w:sz w:val="28"/>
          </w:rPr>
          <w:delText>полное наименование проверяемой организации, ведомственная принадлежность и наименование вышестоящей организации; организационно-правовая форма; почтовый индекс, юридический адрес; ИНН; перечень нормативных и законодательных актов, в соответствии с которыми осуществляет свою деятельность проверяемая организация, основные цели  и виды ее деятельности; реквизиты всех счетов организации, включая лицевые счета, в том числе открытые в органах федерального казначейства.</w:delText>
        </w:r>
      </w:del>
    </w:p>
    <w:p>
      <w:pPr>
        <w:pStyle w:val="Style6"/>
        <w:widowControl/>
        <w:tabs>
          <w:tab w:val="clear" w:pos="720"/>
          <w:tab w:val="left" w:pos="709" w:leader="none"/>
        </w:tabs>
        <w:suppressAutoHyphens w:val="false"/>
        <w:bidi w:val="0"/>
        <w:spacing w:lineRule="auto" w:line="360"/>
        <w:ind w:left="851" w:right="-1" w:hanging="851"/>
        <w:jc w:val="center"/>
        <w:rPr>
          <w:del w:id="4318" w:author="Дмитрий" w:date="2002-05-17T17:23:00Z"/>
        </w:rPr>
      </w:pPr>
      <w:del w:id="4317" w:author="Дмитрий" w:date="2002-05-17T17:23:00Z">
        <w:r>
          <w:rPr>
            <w:sz w:val="28"/>
          </w:rPr>
          <w:delText>Описательная часть Акта  проверки должна излагаться в соответствии с вопросами, указанными в программе проверки. Эта часть содержит систематизированные описания о документально подтвержденных фактах использования организацией средств федерального бюджета не по целевому назначению, выявленных в результате проверки или об отсутствии таковых.</w:delText>
        </w:r>
      </w:del>
    </w:p>
    <w:p>
      <w:pPr>
        <w:pStyle w:val="Style6"/>
        <w:widowControl/>
        <w:tabs>
          <w:tab w:val="clear" w:pos="720"/>
          <w:tab w:val="left" w:pos="709" w:leader="none"/>
        </w:tabs>
        <w:suppressAutoHyphens w:val="false"/>
        <w:bidi w:val="0"/>
        <w:spacing w:lineRule="auto" w:line="360"/>
        <w:ind w:left="851" w:right="-1" w:hanging="851"/>
        <w:jc w:val="center"/>
        <w:rPr>
          <w:del w:id="4320" w:author="Дмитрий" w:date="2002-05-17T17:23:00Z"/>
        </w:rPr>
      </w:pPr>
      <w:del w:id="4319" w:author="Дмитрий" w:date="2002-05-17T17:23:00Z">
        <w:r>
          <w:rPr/>
          <w:delText>В описательной части излагаются:</w:delText>
        </w:r>
      </w:del>
    </w:p>
    <w:p>
      <w:pPr>
        <w:pStyle w:val="Normal"/>
        <w:widowControl/>
        <w:tabs>
          <w:tab w:val="clear" w:pos="720"/>
          <w:tab w:val="left" w:pos="709" w:leader="none"/>
        </w:tabs>
        <w:suppressAutoHyphens w:val="false"/>
        <w:bidi w:val="0"/>
        <w:spacing w:lineRule="auto" w:line="360"/>
        <w:ind w:left="851" w:right="-1" w:hanging="851"/>
        <w:jc w:val="center"/>
        <w:rPr>
          <w:del w:id="4325" w:author="Дмитрий" w:date="2002-05-17T17:23:00Z"/>
        </w:rPr>
      </w:pPr>
      <w:del w:id="4321" w:author="Дмитрий" w:date="2002-05-17T17:23:00Z">
        <w:r>
          <w:rPr>
            <w:sz w:val="28"/>
          </w:rPr>
          <w:delText>-</w:delText>
        </w:r>
      </w:del>
      <w:ins w:id="4322" w:author="ППП" w:date="2002-02-28T12:19:00Z">
        <w:del w:id="4323" w:author="Дмитрий" w:date="2002-05-17T17:23:00Z">
          <w:r>
            <w:rPr>
              <w:sz w:val="28"/>
            </w:rPr>
            <w:delText xml:space="preserve"> </w:delText>
          </w:r>
        </w:del>
      </w:ins>
      <w:del w:id="4324" w:author="Дмитрий" w:date="2002-05-17T17:23:00Z">
        <w:r>
          <w:rPr>
            <w:sz w:val="28"/>
          </w:rPr>
          <w:delText>информация о сметных назначениях; сведения о лимитах бюджетных обязательств; сведения об объемах фактически  поступившего финансирования в проверяемом периоде в разрезе глав, разделов,  подразделов, видов расходов с указанием общих сумм финансирования по каждой главе; данные и выводы об использовании организацией средств федерального бюджета в проверяемом периоде;</w:delText>
        </w:r>
      </w:del>
    </w:p>
    <w:p>
      <w:pPr>
        <w:pStyle w:val="Normal"/>
        <w:widowControl/>
        <w:tabs>
          <w:tab w:val="clear" w:pos="720"/>
          <w:tab w:val="left" w:pos="709" w:leader="none"/>
        </w:tabs>
        <w:suppressAutoHyphens w:val="false"/>
        <w:bidi w:val="0"/>
        <w:spacing w:lineRule="auto" w:line="360"/>
        <w:ind w:left="851" w:right="-1" w:hanging="851"/>
        <w:jc w:val="center"/>
        <w:rPr>
          <w:del w:id="4330" w:author="Дмитрий" w:date="2002-05-17T17:23:00Z"/>
        </w:rPr>
      </w:pPr>
      <w:del w:id="4326" w:author="Дмитрий" w:date="2002-05-17T17:23:00Z">
        <w:r>
          <w:rPr>
            <w:sz w:val="28"/>
          </w:rPr>
          <w:delText>-</w:delText>
        </w:r>
      </w:del>
      <w:ins w:id="4327" w:author="ППП" w:date="2002-02-28T12:19:00Z">
        <w:del w:id="4328" w:author="Дмитрий" w:date="2002-05-17T17:23:00Z">
          <w:r>
            <w:rPr>
              <w:sz w:val="28"/>
            </w:rPr>
            <w:delText xml:space="preserve"> </w:delText>
          </w:r>
        </w:del>
      </w:ins>
      <w:del w:id="4329" w:author="Дмитрий" w:date="2002-05-17T17:23:00Z">
        <w:r>
          <w:rPr>
            <w:sz w:val="28"/>
          </w:rPr>
          <w:delText>сравнительный анализ полученного финансирования в проверяемом периоде и кассовых расходов, который характеризует использование организацией средств федерального бюджета по целевому  (нецелевому) назначению; сравнительный анализ кассовых и фактических расходов;</w:delText>
        </w:r>
      </w:del>
    </w:p>
    <w:p>
      <w:pPr>
        <w:pStyle w:val="Normal"/>
        <w:widowControl/>
        <w:tabs>
          <w:tab w:val="clear" w:pos="720"/>
          <w:tab w:val="left" w:pos="709" w:leader="none"/>
        </w:tabs>
        <w:suppressAutoHyphens w:val="false"/>
        <w:bidi w:val="0"/>
        <w:spacing w:lineRule="auto" w:line="360"/>
        <w:ind w:left="851" w:right="-1" w:hanging="851"/>
        <w:jc w:val="center"/>
        <w:rPr>
          <w:del w:id="4336" w:author="Дмитрий" w:date="2002-05-17T17:23:00Z"/>
        </w:rPr>
      </w:pPr>
      <w:del w:id="4331" w:author="Дмитрий" w:date="2002-05-17T17:23:00Z">
        <w:r>
          <w:rPr>
            <w:sz w:val="28"/>
          </w:rPr>
          <w:delText xml:space="preserve"> </w:delText>
        </w:r>
      </w:del>
      <w:del w:id="4332" w:author="Дмитрий" w:date="2002-05-17T17:23:00Z">
        <w:r>
          <w:rPr>
            <w:sz w:val="28"/>
          </w:rPr>
          <w:delText>-</w:delText>
        </w:r>
      </w:del>
      <w:ins w:id="4333" w:author="ППП" w:date="2002-02-28T12:21:00Z">
        <w:del w:id="4334" w:author="Дмитрий" w:date="2002-05-17T17:23:00Z">
          <w:r>
            <w:rPr>
              <w:sz w:val="28"/>
            </w:rPr>
            <w:delText xml:space="preserve"> </w:delText>
          </w:r>
        </w:del>
      </w:ins>
      <w:del w:id="4335" w:author="Дмитрий" w:date="2002-05-17T17:23:00Z">
        <w:r>
          <w:rPr>
            <w:sz w:val="28"/>
          </w:rPr>
          <w:delText>выводы об использовании средств федерального бюджета на основании проверки кассовых, банковских операций, заработной платы, приобретения и списания материальных ценностей, правильности оплаты коммунальных услуг, текущего, капитального строительства.</w:delText>
        </w:r>
      </w:del>
    </w:p>
    <w:p>
      <w:pPr>
        <w:pStyle w:val="Normal"/>
        <w:widowControl/>
        <w:tabs>
          <w:tab w:val="clear" w:pos="720"/>
          <w:tab w:val="left" w:pos="709" w:leader="none"/>
        </w:tabs>
        <w:suppressAutoHyphens w:val="false"/>
        <w:bidi w:val="0"/>
        <w:spacing w:lineRule="auto" w:line="360"/>
        <w:ind w:left="851" w:right="-1" w:hanging="851"/>
        <w:jc w:val="center"/>
        <w:rPr>
          <w:del w:id="4341" w:author="Дмитрий" w:date="2002-05-17T17:23:00Z"/>
        </w:rPr>
      </w:pPr>
      <w:del w:id="4337" w:author="Дмитрий" w:date="2002-05-17T17:23:00Z">
        <w:r>
          <w:rPr>
            <w:sz w:val="28"/>
          </w:rPr>
          <w:delText>-</w:delText>
        </w:r>
      </w:del>
      <w:ins w:id="4338" w:author="ППП" w:date="2002-02-28T12:19:00Z">
        <w:del w:id="4339" w:author="Дмитрий" w:date="2002-05-17T17:23:00Z">
          <w:r>
            <w:rPr>
              <w:sz w:val="28"/>
            </w:rPr>
            <w:delText xml:space="preserve"> </w:delText>
          </w:r>
        </w:del>
      </w:ins>
      <w:del w:id="4340" w:author="Дмитрий" w:date="2002-05-17T17:23:00Z">
        <w:r>
          <w:rPr>
            <w:sz w:val="28"/>
          </w:rPr>
          <w:delText>информация об установленных нарушениях в  расходовании средств федерального бюджета.</w:delText>
        </w:r>
      </w:del>
    </w:p>
    <w:p>
      <w:pPr>
        <w:pStyle w:val="Style6"/>
        <w:widowControl/>
        <w:tabs>
          <w:tab w:val="clear" w:pos="720"/>
          <w:tab w:val="left" w:pos="709" w:leader="none"/>
        </w:tabs>
        <w:suppressAutoHyphens w:val="false"/>
        <w:bidi w:val="0"/>
        <w:spacing w:lineRule="auto" w:line="360"/>
        <w:ind w:left="851" w:right="-1" w:hanging="851"/>
        <w:jc w:val="center"/>
        <w:rPr>
          <w:del w:id="4343" w:author="Дмитрий" w:date="2002-05-17T17:23:00Z"/>
        </w:rPr>
      </w:pPr>
      <w:del w:id="4342" w:author="Дмитрий" w:date="2002-05-17T17:23:00Z">
        <w:r>
          <w:rPr>
            <w:sz w:val="28"/>
          </w:rPr>
          <w:delText>Выявленные факты использования средств федерального бюджета не  по целевому назначению всесторонне анализируются проверяющим, квалифицируются как «нецелевое использование средств федерального бюджета».</w:delText>
        </w:r>
      </w:del>
    </w:p>
    <w:p>
      <w:pPr>
        <w:pStyle w:val="Style6"/>
        <w:widowControl/>
        <w:tabs>
          <w:tab w:val="clear" w:pos="720"/>
          <w:tab w:val="left" w:pos="709" w:leader="none"/>
        </w:tabs>
        <w:suppressAutoHyphens w:val="false"/>
        <w:bidi w:val="0"/>
        <w:spacing w:lineRule="auto" w:line="360"/>
        <w:ind w:left="851" w:right="-1" w:hanging="851"/>
        <w:jc w:val="center"/>
        <w:rPr>
          <w:del w:id="4345" w:author="Дмитрий" w:date="2002-05-17T17:23:00Z"/>
        </w:rPr>
      </w:pPr>
      <w:del w:id="4344" w:author="Дмитрий" w:date="2002-05-17T17:23:00Z">
        <w:r>
          <w:rPr>
            <w:sz w:val="28"/>
          </w:rPr>
          <w:delText>В Акте не допускаются общие формулировки, содержащие нечеткую оценку фактов нарушений. При установлении фактов нецелевого использования средств федерального бюджета в обязательном порядке делается ссылка на действующий нормативный правовой документ бюджетного законодательства РФ (с указанием пункта, статьи и точного наименования нормативного документа, номера и даты его принятия), в нарушение которого действовала организация.</w:delText>
        </w:r>
      </w:del>
    </w:p>
    <w:p>
      <w:pPr>
        <w:pStyle w:val="Style6"/>
        <w:widowControl/>
        <w:tabs>
          <w:tab w:val="clear" w:pos="720"/>
          <w:tab w:val="left" w:pos="709" w:leader="none"/>
        </w:tabs>
        <w:suppressAutoHyphens w:val="false"/>
        <w:bidi w:val="0"/>
        <w:spacing w:lineRule="auto" w:line="360"/>
        <w:ind w:left="851" w:right="-1" w:hanging="851"/>
        <w:jc w:val="center"/>
        <w:rPr>
          <w:del w:id="4347" w:author="Дмитрий" w:date="2002-05-17T17:23:00Z"/>
        </w:rPr>
      </w:pPr>
      <w:del w:id="4346" w:author="Дмитрий" w:date="2002-05-17T17:23:00Z">
        <w:r>
          <w:rPr>
            <w:sz w:val="28"/>
          </w:rPr>
          <w:delText>Изложение фактов в Акте проверки должно быть четким, лаконичным, последовательным, исключающим возможность двоякого толкования. Не допускается включение в Акт  не подтвержденных документами или результатами проверки фактов, предложений. В Акт также не должны  включаться формулировки, содержащие юридическую квалификацию действий должностных лиц (бесхозяйственность, хищение, злоупотребление служебным положением и т.д.), правовую и морально-этическую оценку действий должностных  и материально-ответственных лиц проверяемой организации.</w:delText>
        </w:r>
      </w:del>
    </w:p>
    <w:p>
      <w:pPr>
        <w:pStyle w:val="Style6"/>
        <w:widowControl/>
        <w:tabs>
          <w:tab w:val="clear" w:pos="720"/>
          <w:tab w:val="left" w:pos="709" w:leader="none"/>
        </w:tabs>
        <w:suppressAutoHyphens w:val="false"/>
        <w:bidi w:val="0"/>
        <w:spacing w:lineRule="auto" w:line="360"/>
        <w:ind w:left="851" w:right="-1" w:hanging="851"/>
        <w:jc w:val="center"/>
        <w:rPr>
          <w:del w:id="4349" w:author="Дмитрий" w:date="2002-05-17T17:23:00Z"/>
        </w:rPr>
      </w:pPr>
      <w:del w:id="4348" w:author="Дмитрий" w:date="2002-05-17T17:23:00Z">
        <w:r>
          <w:rPr>
            <w:sz w:val="28"/>
          </w:rPr>
          <w:delText>Заключительная часть Акта  проверки содержит выводы о выявленных фактах использования средств федерального бюджета не по целевому назначению с указанием их общей суммы.</w:delText>
        </w:r>
      </w:del>
    </w:p>
    <w:p>
      <w:pPr>
        <w:pStyle w:val="Style6"/>
        <w:widowControl/>
        <w:tabs>
          <w:tab w:val="clear" w:pos="720"/>
          <w:tab w:val="left" w:pos="709" w:leader="none"/>
        </w:tabs>
        <w:suppressAutoHyphens w:val="false"/>
        <w:bidi w:val="0"/>
        <w:spacing w:lineRule="auto" w:line="360"/>
        <w:ind w:left="851" w:right="-1" w:hanging="851"/>
        <w:jc w:val="center"/>
        <w:rPr>
          <w:del w:id="4351" w:author="Дмитрий" w:date="2002-05-17T17:23:00Z"/>
        </w:rPr>
      </w:pPr>
      <w:del w:id="4350" w:author="Дмитрий" w:date="2002-05-17T17:23:00Z">
        <w:r>
          <w:rPr>
            <w:sz w:val="28"/>
          </w:rPr>
          <w:delText>Все приложения к Акту являются его неотъемлемыми составными частями. Помарки, подчистки и  иные исправления в Акте  не допускаются.</w:delText>
        </w:r>
      </w:del>
    </w:p>
    <w:p>
      <w:pPr>
        <w:pStyle w:val="Style6"/>
        <w:widowControl/>
        <w:tabs>
          <w:tab w:val="clear" w:pos="720"/>
          <w:tab w:val="left" w:pos="709" w:leader="none"/>
        </w:tabs>
        <w:suppressAutoHyphens w:val="false"/>
        <w:bidi w:val="0"/>
        <w:spacing w:lineRule="auto" w:line="360"/>
        <w:ind w:left="851" w:right="-1" w:hanging="851"/>
        <w:jc w:val="center"/>
        <w:rPr>
          <w:del w:id="4353" w:author="Дмитрий" w:date="2002-05-17T17:23:00Z"/>
        </w:rPr>
      </w:pPr>
      <w:del w:id="4352" w:author="Дмитрий" w:date="2002-05-17T17:23:00Z">
        <w:r>
          <w:rPr>
            <w:sz w:val="28"/>
          </w:rPr>
          <w:delText xml:space="preserve">Акт (Справка) проверки организации оформляется в двух экземплярах. Один экземпляр передается в поверяемую организацию на позднее 5 рабочих дней (включая день передачи) для подписания. При этом на втором экземпляре Акта (Справки), проверяющий должен получить отметку руководителя организации (уполномоченного им лица) о вручении документа, содержащую дату получения и личную подпись. На хранении в ОФК по г. Ижевску остается копия этого экземпляра Акта проверки.  </w:delText>
        </w:r>
      </w:del>
    </w:p>
    <w:p>
      <w:pPr>
        <w:pStyle w:val="Style6"/>
        <w:widowControl/>
        <w:tabs>
          <w:tab w:val="clear" w:pos="720"/>
          <w:tab w:val="left" w:pos="709" w:leader="none"/>
        </w:tabs>
        <w:suppressAutoHyphens w:val="false"/>
        <w:bidi w:val="0"/>
        <w:spacing w:lineRule="auto" w:line="360"/>
        <w:ind w:left="851" w:right="-1" w:hanging="851"/>
        <w:jc w:val="center"/>
        <w:rPr>
          <w:del w:id="4355" w:author="Дмитрий" w:date="2002-05-17T17:23:00Z"/>
        </w:rPr>
      </w:pPr>
      <w:del w:id="4354" w:author="Дмитрий" w:date="2002-05-17T17:23:00Z">
        <w:r>
          <w:rPr>
            <w:sz w:val="28"/>
          </w:rPr>
          <w:delText>При уклонении  руководителя организации от получения Акта проверки или его подписания проверяющий производит об этом запись на последнем листе Акта. В таких случаях  Акт проверки направляется в адрес организации заказным письмом с уведомлением о вручении. При этом к экземпляру Акта, оставшемуся в ОФК по г. Ижевску, прилагаются документы, подтверждающие факт почтового отправления.</w:delText>
        </w:r>
      </w:del>
    </w:p>
    <w:p>
      <w:pPr>
        <w:pStyle w:val="Style6"/>
        <w:widowControl/>
        <w:tabs>
          <w:tab w:val="clear" w:pos="720"/>
          <w:tab w:val="left" w:pos="709" w:leader="none"/>
        </w:tabs>
        <w:suppressAutoHyphens w:val="false"/>
        <w:bidi w:val="0"/>
        <w:spacing w:lineRule="auto" w:line="360"/>
        <w:ind w:left="851" w:right="-1" w:hanging="851"/>
        <w:jc w:val="center"/>
        <w:rPr>
          <w:del w:id="4357" w:author="Дмитрий" w:date="2002-05-17T17:23:00Z"/>
        </w:rPr>
      </w:pPr>
      <w:del w:id="4356" w:author="Дмитрий" w:date="2002-05-17T17:23:00Z">
        <w:r>
          <w:rPr>
            <w:sz w:val="28"/>
          </w:rPr>
          <w:delText>В случае несогласия организации с фактами нарушений, изложенными в Акте, уполномоченные представители проверяемой организации в 5-дневный срок со дня получения подписывают Акт с пометкой «С разногласиями» и одновременно представляют в ОФК по г. Ижевску мотивированные возражения с приложением подтверждающих документов.</w:delText>
        </w:r>
      </w:del>
    </w:p>
    <w:p>
      <w:pPr>
        <w:pStyle w:val="Style6"/>
        <w:widowControl/>
        <w:tabs>
          <w:tab w:val="clear" w:pos="720"/>
          <w:tab w:val="left" w:pos="709" w:leader="none"/>
        </w:tabs>
        <w:suppressAutoHyphens w:val="false"/>
        <w:bidi w:val="0"/>
        <w:spacing w:lineRule="auto" w:line="360"/>
        <w:ind w:left="851" w:right="-1" w:hanging="851"/>
        <w:jc w:val="center"/>
        <w:rPr>
          <w:del w:id="4359" w:author="Дмитрий" w:date="2002-05-17T17:23:00Z"/>
        </w:rPr>
      </w:pPr>
      <w:del w:id="4358" w:author="Дмитрий" w:date="2002-05-17T17:23:00Z">
        <w:r>
          <w:rPr>
            <w:sz w:val="28"/>
          </w:rPr>
          <w:delText>О результатах рассмотрения разногласий руководитель ОФК  по г. Ижевску обязан  в стечение 5 рабочих дней с момента их получения дать обоснованный ответ в письменном виде.</w:delText>
        </w:r>
      </w:del>
    </w:p>
    <w:p>
      <w:pPr>
        <w:pStyle w:val="Style6"/>
        <w:widowControl/>
        <w:tabs>
          <w:tab w:val="clear" w:pos="720"/>
          <w:tab w:val="left" w:pos="709" w:leader="none"/>
        </w:tabs>
        <w:suppressAutoHyphens w:val="false"/>
        <w:bidi w:val="0"/>
        <w:spacing w:lineRule="auto" w:line="360"/>
        <w:ind w:left="851" w:right="-1" w:hanging="851"/>
        <w:jc w:val="center"/>
        <w:rPr>
          <w:del w:id="4361" w:author="Дмитрий" w:date="2002-05-17T17:23:00Z"/>
        </w:rPr>
      </w:pPr>
      <w:del w:id="4360" w:author="Дмитрий" w:date="2002-05-17T17:23:00Z">
        <w:r>
          <w:rPr>
            <w:sz w:val="28"/>
          </w:rPr>
          <w:delText>По окончании проверки  оформленный Акт в 3-дневный срок после его подписания (после направления в адрес организации ответа на Акт разногласий) вместе с остальными материалами проверки и сопроводительным письмом передается  в УФК по УР для дальнейшей реализации.</w:delText>
        </w:r>
      </w:del>
    </w:p>
    <w:p>
      <w:pPr>
        <w:pStyle w:val="Style6"/>
        <w:widowControl/>
        <w:tabs>
          <w:tab w:val="clear" w:pos="720"/>
          <w:tab w:val="left" w:pos="709" w:leader="none"/>
        </w:tabs>
        <w:suppressAutoHyphens w:val="false"/>
        <w:bidi w:val="0"/>
        <w:spacing w:lineRule="auto" w:line="360"/>
        <w:ind w:left="851" w:right="-1" w:hanging="851"/>
        <w:jc w:val="center"/>
        <w:rPr>
          <w:del w:id="4363" w:author="Дмитрий" w:date="2002-05-17T17:23:00Z"/>
        </w:rPr>
      </w:pPr>
      <w:del w:id="4362" w:author="Дмитрий" w:date="2002-05-17T17:23:00Z">
        <w:r>
          <w:rPr>
            <w:sz w:val="28"/>
          </w:rPr>
          <w:delText>По результатам рассмотрения полученных материалов проверки УФК по УР в течение 10 рабочих дней со дня подписания Акта (предоставления ответа на Акт разногласий организации) принимает решение о признании  допущенных нарушений нецелевым использованием средств федерального бюджета и оформляет Постановление о наложении финансовых санкций для передачи к исполнению в проверяемую организацию. Передача Постановления осуществляется почтой заказным письмом с уведомлением.</w:delText>
        </w:r>
      </w:del>
    </w:p>
    <w:p>
      <w:pPr>
        <w:pStyle w:val="Style6"/>
        <w:widowControl/>
        <w:tabs>
          <w:tab w:val="clear" w:pos="720"/>
          <w:tab w:val="left" w:pos="709" w:leader="none"/>
        </w:tabs>
        <w:suppressAutoHyphens w:val="false"/>
        <w:bidi w:val="0"/>
        <w:spacing w:lineRule="auto" w:line="360"/>
        <w:ind w:left="851" w:right="-1" w:hanging="851"/>
        <w:jc w:val="center"/>
        <w:rPr>
          <w:del w:id="4365" w:author="Дмитрий" w:date="2002-05-17T17:23:00Z"/>
        </w:rPr>
      </w:pPr>
      <w:del w:id="4364" w:author="Дмитрий" w:date="2002-05-17T17:23:00Z">
        <w:r>
          <w:rPr/>
          <w:delText xml:space="preserve">Акт проверки считается реализованным, если в результате действий органов федерального казначейства в полной мере реализованы полномочия по применению мер принуждения за нецелевое использование средств федерального бюджета, и в результате чего суммы нецелевого использования и начисленных штрафных санкций взысканы в доход федерального бюджета (получено извещение об уменьшении финансирования).      </w:delText>
        </w:r>
      </w:del>
    </w:p>
    <w:p>
      <w:pPr>
        <w:pStyle w:val="Normal"/>
        <w:widowControl/>
        <w:tabs>
          <w:tab w:val="clear" w:pos="720"/>
          <w:tab w:val="left" w:pos="709" w:leader="none"/>
        </w:tabs>
        <w:suppressAutoHyphens w:val="false"/>
        <w:bidi w:val="0"/>
        <w:spacing w:lineRule="auto" w:line="360"/>
        <w:ind w:left="851" w:right="-1" w:hanging="851"/>
        <w:jc w:val="center"/>
        <w:rPr>
          <w:b/>
          <w:b/>
          <w:del w:id="4367" w:author="Дмитрий" w:date="2002-05-17T17:23:00Z"/>
        </w:rPr>
      </w:pPr>
      <w:del w:id="4366" w:author="Дмитрий" w:date="2002-05-17T17:23:00Z">
        <w:r>
          <w:rPr>
            <w:b/>
          </w:rPr>
        </w:r>
      </w:del>
    </w:p>
    <w:p>
      <w:pPr>
        <w:pStyle w:val="Normal"/>
        <w:ind w:left="720" w:right="-1" w:hanging="0"/>
        <w:rPr>
          <w:b/>
          <w:b/>
          <w:del w:id="4369" w:author="Дмитрий" w:date="2002-05-17T17:23:00Z"/>
        </w:rPr>
      </w:pPr>
      <w:del w:id="4368" w:author="Дмитрий" w:date="2002-05-17T17:23:00Z">
        <w:r>
          <w:rPr>
            <w:b/>
          </w:rPr>
        </w:r>
      </w:del>
    </w:p>
    <w:p>
      <w:pPr>
        <w:pStyle w:val="Style6"/>
        <w:ind w:left="720" w:right="-1" w:hanging="0"/>
        <w:rPr>
          <w:b/>
          <w:b/>
          <w:del w:id="4371" w:author="Дмитрий" w:date="2002-05-17T17:23:00Z"/>
        </w:rPr>
      </w:pPr>
      <w:del w:id="4370" w:author="Дмитрий" w:date="2002-05-17T17:23:00Z">
        <w:r>
          <w:rPr>
            <w:b/>
          </w:rPr>
        </w:r>
      </w:del>
    </w:p>
    <w:p>
      <w:pPr>
        <w:pStyle w:val="Style6"/>
        <w:ind w:left="720" w:right="-1" w:hanging="0"/>
        <w:rPr>
          <w:b/>
          <w:b/>
          <w:del w:id="4373" w:author="Дмитрий" w:date="2002-05-17T17:23:00Z"/>
        </w:rPr>
      </w:pPr>
      <w:del w:id="4372" w:author="Дмитрий" w:date="2002-05-17T17:23:00Z">
        <w:r>
          <w:rPr>
            <w:b/>
          </w:rPr>
        </w:r>
      </w:del>
    </w:p>
    <w:p>
      <w:pPr>
        <w:pStyle w:val="Style6"/>
        <w:ind w:left="720" w:right="-1" w:hanging="0"/>
        <w:rPr>
          <w:b/>
          <w:b/>
          <w:del w:id="4375" w:author="Дмитрий" w:date="2002-05-17T17:23:00Z"/>
        </w:rPr>
      </w:pPr>
      <w:del w:id="4374" w:author="Дмитрий" w:date="2002-05-17T17:23:00Z">
        <w:r>
          <w:rPr>
            <w:b/>
          </w:rPr>
        </w:r>
      </w:del>
    </w:p>
    <w:p>
      <w:pPr>
        <w:pStyle w:val="Style6"/>
        <w:ind w:left="720" w:right="-1" w:hanging="0"/>
        <w:rPr>
          <w:b/>
          <w:b/>
          <w:del w:id="4377" w:author="Дмитрий" w:date="2002-05-17T17:23:00Z"/>
        </w:rPr>
      </w:pPr>
      <w:del w:id="4376" w:author="Дмитрий" w:date="2002-05-17T17:23:00Z">
        <w:r>
          <w:rPr>
            <w:b/>
          </w:rPr>
        </w:r>
      </w:del>
    </w:p>
    <w:p>
      <w:pPr>
        <w:pStyle w:val="Normal"/>
        <w:ind w:left="720" w:right="-1" w:hanging="0"/>
        <w:rPr>
          <w:b/>
          <w:b/>
        </w:rPr>
      </w:pPr>
      <w:r>
        <w:rPr>
          <w:b/>
        </w:rPr>
      </w:r>
    </w:p>
    <w:p>
      <w:pPr>
        <w:pStyle w:val="Heading2"/>
        <w:ind w:right="-1" w:hanging="0"/>
        <w:rPr>
          <w:b w:val="false"/>
          <w:b w:val="false"/>
          <w:del w:id="4379" w:author="ППП" w:date="2002-02-27T09:32:00Z"/>
        </w:rPr>
      </w:pPr>
      <w:del w:id="4378" w:author="ППП" w:date="2002-02-27T09:32:00Z">
        <w:r>
          <w:rPr>
            <w:b w:val="false"/>
          </w:rPr>
        </w:r>
      </w:del>
    </w:p>
    <w:p>
      <w:pPr>
        <w:pStyle w:val="Heading2"/>
        <w:ind w:right="-1" w:hanging="0"/>
        <w:rPr>
          <w:del w:id="4381" w:author="ППП" w:date="2002-03-02T08:23:00Z"/>
        </w:rPr>
      </w:pPr>
      <w:del w:id="4380" w:author="ППП" w:date="2002-03-02T08:23:00Z">
        <w:r>
          <w:rPr/>
        </w:r>
      </w:del>
    </w:p>
    <w:p>
      <w:pPr>
        <w:pStyle w:val="Heading2"/>
        <w:ind w:right="-1" w:hanging="0"/>
        <w:rPr>
          <w:del w:id="4383" w:author="ППП" w:date="2002-03-02T08:23:00Z"/>
        </w:rPr>
      </w:pPr>
      <w:del w:id="4382" w:author="ППП" w:date="2002-03-02T08:23:00Z">
        <w:r>
          <w:rPr/>
        </w:r>
      </w:del>
    </w:p>
    <w:p>
      <w:pPr>
        <w:pStyle w:val="Heading2"/>
        <w:ind w:right="-1" w:hanging="0"/>
        <w:rPr>
          <w:del w:id="4397" w:author="Дмитрий" w:date="2002-05-17T17:24:00Z"/>
        </w:rPr>
      </w:pPr>
      <w:ins w:id="4384" w:author="ППП" w:date="2002-02-26T21:55:00Z">
        <w:bookmarkStart w:id="17" w:name="__RefHeading___Toc10458561"/>
        <w:bookmarkStart w:id="18" w:name="__RefHeading___Toc10272250"/>
        <w:r>
          <w:rPr/>
          <w:t>4.</w:t>
        </w:r>
      </w:ins>
      <w:ins w:id="4385" w:author="Дмитрий" w:date="2002-05-17T17:23:00Z">
        <w:r>
          <w:rPr/>
          <w:t>2</w:t>
        </w:r>
      </w:ins>
      <w:ins w:id="4386" w:author="ППП" w:date="2002-02-26T21:55:00Z">
        <w:del w:id="4387" w:author="Дмитрий" w:date="2002-05-17T17:23:00Z">
          <w:r>
            <w:rPr/>
            <w:delText>4</w:delText>
          </w:r>
        </w:del>
      </w:ins>
      <w:ins w:id="4388" w:author="ППП" w:date="2002-02-26T21:55:00Z">
        <w:r>
          <w:rPr/>
          <w:t xml:space="preserve">. </w:t>
        </w:r>
      </w:ins>
      <w:ins w:id="4389" w:author="ППП" w:date="2002-03-02T12:51:00Z">
        <w:r>
          <w:rPr/>
          <w:t xml:space="preserve"> </w:t>
        </w:r>
      </w:ins>
      <w:ins w:id="4390" w:author="Дмитрий" w:date="2002-05-17T17:23:00Z">
        <w:r>
          <w:rPr/>
          <w:t>Меры принуждения за нарушения бюджетной дисциплины</w:t>
        </w:r>
      </w:ins>
      <w:ins w:id="4391" w:author="ППП" w:date="2002-03-02T12:51:00Z">
        <w:bookmarkEnd w:id="17"/>
        <w:bookmarkEnd w:id="18"/>
        <w:r>
          <w:rPr/>
          <w:t xml:space="preserve"> </w:t>
        </w:r>
      </w:ins>
      <w:ins w:id="4392" w:author="ППП" w:date="2002-02-26T21:55:00Z">
        <w:del w:id="4393" w:author="Дмитрий" w:date="2002-05-17T17:24:00Z">
          <w:r>
            <w:rPr/>
            <w:delText>Ф</w:delText>
          </w:r>
        </w:del>
      </w:ins>
      <w:ins w:id="4394" w:author="ППП" w:date="2002-03-02T12:50:00Z">
        <w:del w:id="4395" w:author="Дмитрий" w:date="2002-05-17T17:24:00Z">
          <w:r>
            <w:rPr/>
            <w:delText>инансовые санкции, применяемые ОФК по г. Ижевску</w:delText>
          </w:r>
        </w:del>
      </w:ins>
      <w:del w:id="4396" w:author="Дмитрий" w:date="2002-05-17T17:24:00Z">
        <w:r>
          <w:rPr/>
          <w:delText xml:space="preserve"> </w:delText>
        </w:r>
      </w:del>
    </w:p>
    <w:p>
      <w:pPr>
        <w:pStyle w:val="Heading2"/>
        <w:ind w:right="-1" w:hanging="0"/>
        <w:rPr>
          <w:b/>
          <w:b/>
          <w:sz w:val="24"/>
          <w:ins w:id="4401" w:author="ППП" w:date="2002-02-26T21:55:00Z"/>
        </w:rPr>
      </w:pPr>
      <w:ins w:id="4398" w:author="ППП" w:date="2002-03-02T12:51:00Z">
        <w:del w:id="4399" w:author="Дмитрий" w:date="2002-05-17T17:24:00Z">
          <w:r>
            <w:rPr>
              <w:b/>
              <w:sz w:val="24"/>
            </w:rPr>
            <w:delText xml:space="preserve">         </w:delText>
          </w:r>
        </w:del>
      </w:ins>
      <w:del w:id="4400" w:author="Дмитрий" w:date="2002-05-17T17:24:00Z">
        <w:r>
          <w:rPr>
            <w:b/>
          </w:rPr>
          <w:delText>за  нецелевое использование средств федерального бюджета</w:delText>
        </w:r>
      </w:del>
    </w:p>
    <w:p>
      <w:pPr>
        <w:pStyle w:val="Style6"/>
        <w:ind w:left="0" w:right="-1" w:firstLine="720"/>
        <w:rPr>
          <w:ins w:id="4403" w:author="ППП" w:date="2002-02-26T21:55:00Z"/>
        </w:rPr>
      </w:pPr>
      <w:ins w:id="4402" w:author="ППП" w:date="2002-02-26T21:55:00Z">
        <w:r>
          <w:rPr/>
          <w:t>Организации, учреждения, являясь получателями средств федерального бюджета, несут бюджетно-правовую ответственность за исполнение государственных финансов. Основанием для применения норм бюджетно-правовой ответственности является совершение правонарушений, к которым в соответствии с действующим федеральным законодательством можно отнести нецелевое использование  средств, выделенных из федерального бюджета, непредставление бухгалтерских и финансовых документов, связанных с использованием средств федерального бюджета.</w:t>
        </w:r>
      </w:ins>
    </w:p>
    <w:p>
      <w:pPr>
        <w:pStyle w:val="Style6"/>
        <w:ind w:left="0" w:right="-1" w:firstLine="720"/>
        <w:rPr>
          <w:ins w:id="4407" w:author="ППП" w:date="2002-02-26T21:55:00Z"/>
        </w:rPr>
      </w:pPr>
      <w:ins w:id="4404" w:author="ППП" w:date="2002-02-26T21:55:00Z">
        <w:r>
          <w:rPr/>
          <w:t>Практически все нарушения, за которые предусмотрена ответственность в виде санкций имущественного характера, лежат в области исполнения бюджета. В реализации таких санкций органам федерального казначейства принадлежит главенствующая роль, поскольку они обладают в наиболее полной мере информацией о выделенных бюджетополучателям средств</w:t>
        </w:r>
      </w:ins>
      <w:ins w:id="4405" w:author="ППП" w:date="2002-02-27T09:14:00Z">
        <w:r>
          <w:rPr/>
          <w:t>ах</w:t>
        </w:r>
      </w:ins>
      <w:ins w:id="4406" w:author="ППП" w:date="2002-02-26T21:55:00Z">
        <w:r>
          <w:rPr/>
          <w:t xml:space="preserve"> федерального бюджета, им предоставлены права по проведению проверок в финансируемых из федерального бюджета  учреждениях и организациях.</w:t>
        </w:r>
      </w:ins>
    </w:p>
    <w:p>
      <w:pPr>
        <w:pStyle w:val="Style6"/>
        <w:ind w:left="0" w:right="-1" w:hanging="0"/>
        <w:rPr>
          <w:del w:id="4409" w:author="Дмитрий" w:date="2002-05-17T17:24:00Z"/>
        </w:rPr>
      </w:pPr>
      <w:del w:id="4408" w:author="Дмитрий" w:date="2002-05-17T17:24:00Z">
        <w:r>
          <w:rPr/>
        </w:r>
      </w:del>
    </w:p>
    <w:p>
      <w:pPr>
        <w:pStyle w:val="Style6"/>
        <w:ind w:left="0" w:right="-1" w:hanging="0"/>
        <w:rPr>
          <w:del w:id="4411" w:author="Дмитрий" w:date="2002-05-17T17:24:00Z"/>
        </w:rPr>
      </w:pPr>
      <w:del w:id="4410" w:author="Дмитрий" w:date="2002-05-17T17:24:00Z">
        <w:r>
          <w:rPr/>
        </w:r>
      </w:del>
    </w:p>
    <w:p>
      <w:pPr>
        <w:pStyle w:val="Style6"/>
        <w:ind w:left="0" w:right="-1" w:hanging="0"/>
        <w:jc w:val="center"/>
        <w:rPr>
          <w:b/>
          <w:b/>
          <w:del w:id="4419" w:author="Дмитрий" w:date="2002-05-17T17:24:00Z"/>
        </w:rPr>
      </w:pPr>
      <w:ins w:id="4412" w:author="ППП" w:date="2002-02-26T21:55:00Z">
        <w:del w:id="4413" w:author="Дмитрий" w:date="2002-05-17T17:24:00Z">
          <w:r>
            <w:rPr>
              <w:b/>
              <w:sz w:val="24"/>
            </w:rPr>
            <w:delText xml:space="preserve">4.4.1. </w:delText>
          </w:r>
        </w:del>
      </w:ins>
      <w:ins w:id="4414" w:author="ППП" w:date="2002-03-02T12:53:00Z">
        <w:del w:id="4415" w:author="Дмитрий" w:date="2002-05-17T17:24:00Z">
          <w:r>
            <w:rPr>
              <w:b/>
              <w:sz w:val="24"/>
            </w:rPr>
            <w:delText xml:space="preserve"> </w:delText>
          </w:r>
        </w:del>
      </w:ins>
      <w:ins w:id="4416" w:author="ППП" w:date="2002-02-26T21:55:00Z">
        <w:del w:id="4417" w:author="Дмитрий" w:date="2002-05-17T17:24:00Z">
          <w:r>
            <w:rPr>
              <w:b/>
            </w:rPr>
            <w:delText>М</w:delText>
          </w:r>
        </w:del>
      </w:ins>
      <w:del w:id="4418" w:author="Дмитрий" w:date="2002-05-17T17:24:00Z">
        <w:r>
          <w:rPr>
            <w:b/>
          </w:rPr>
          <w:delText xml:space="preserve">еры принуждения, применяемые ОФК по г. Ижевску </w:delText>
        </w:r>
      </w:del>
    </w:p>
    <w:p>
      <w:pPr>
        <w:pStyle w:val="Style6"/>
        <w:ind w:left="0" w:right="-1" w:hanging="0"/>
        <w:jc w:val="center"/>
        <w:rPr>
          <w:b/>
          <w:b/>
          <w:del w:id="4421" w:author="Отдел ПО" w:date="2002-05-27T13:51:00Z"/>
        </w:rPr>
      </w:pPr>
      <w:del w:id="4420" w:author="Дмитрий" w:date="2002-05-17T17:24:00Z">
        <w:r>
          <w:rPr>
            <w:b/>
          </w:rPr>
          <w:delText>к нарушителям бюджетной дисциплины</w:delText>
        </w:r>
      </w:del>
    </w:p>
    <w:p>
      <w:pPr>
        <w:pStyle w:val="Style6"/>
        <w:widowControl/>
        <w:suppressAutoHyphens w:val="false"/>
        <w:bidi w:val="0"/>
        <w:spacing w:lineRule="auto" w:line="360"/>
        <w:ind w:left="0" w:right="-1" w:hanging="0"/>
        <w:jc w:val="center"/>
        <w:rPr>
          <w:sz w:val="28"/>
          <w:ins w:id="4425" w:author="ППП" w:date="2002-02-26T21:55:00Z"/>
        </w:rPr>
      </w:pPr>
      <w:ins w:id="4422" w:author="ППП" w:date="2002-02-26T21:55:00Z">
        <w:r>
          <w:rPr>
            <w:sz w:val="28"/>
          </w:rPr>
          <w:tab/>
          <w:t>В соответствии с «Положением о Федеральном Казначействе Российской Федерации», утвержденным Постановлением Совета Министров - Правительства Российской Федерации №864 от 27.08.93г. органам Федерального Казначейства предоставлено право выдавать обязательные для исполнения предписания о взыскании с учреждений и организаций в бесспорном порядке средств, выделенных из федерального бюджета, используемых не по целевому назначению, с наложением  на организации и учреждения, допустившие такие нарушения, штраф</w:t>
        </w:r>
      </w:ins>
      <w:ins w:id="4423" w:author="ППП" w:date="2002-02-27T09:15:00Z">
        <w:r>
          <w:rPr>
            <w:sz w:val="28"/>
          </w:rPr>
          <w:t>ных санкций</w:t>
        </w:r>
      </w:ins>
      <w:ins w:id="4424" w:author="ППП" w:date="2002-02-26T21:55:00Z">
        <w:r>
          <w:rPr>
            <w:sz w:val="28"/>
          </w:rPr>
          <w:t>.</w:t>
        </w:r>
      </w:ins>
    </w:p>
    <w:p>
      <w:pPr>
        <w:pStyle w:val="Normal"/>
        <w:spacing w:lineRule="auto" w:line="360"/>
        <w:jc w:val="both"/>
        <w:rPr>
          <w:ins w:id="4431" w:author="ППП" w:date="2002-02-26T21:55:00Z"/>
        </w:rPr>
      </w:pPr>
      <w:ins w:id="4426" w:author="ППП" w:date="2002-02-26T21:55:00Z">
        <w:r>
          <w:rPr>
            <w:sz w:val="28"/>
          </w:rPr>
          <w:tab/>
          <w:t>В соответствии с Инструкцией о порядке применения органами федерального казначейства мер принуждения к нарушителям бюджетного законодательства Р</w:t>
        </w:r>
      </w:ins>
      <w:ins w:id="4427" w:author="ППП" w:date="2002-03-02T12:54:00Z">
        <w:r>
          <w:rPr>
            <w:sz w:val="28"/>
          </w:rPr>
          <w:t xml:space="preserve">оссийской </w:t>
        </w:r>
      </w:ins>
      <w:ins w:id="4428" w:author="ППП" w:date="2002-02-26T21:55:00Z">
        <w:r>
          <w:rPr>
            <w:sz w:val="28"/>
          </w:rPr>
          <w:t>Ф</w:t>
        </w:r>
      </w:ins>
      <w:ins w:id="4429" w:author="ППП" w:date="2002-03-02T12:54:00Z">
        <w:r>
          <w:rPr>
            <w:sz w:val="28"/>
          </w:rPr>
          <w:t>едерации</w:t>
        </w:r>
      </w:ins>
      <w:ins w:id="4430" w:author="ППП" w:date="2002-02-26T21:55:00Z">
        <w:r>
          <w:rPr>
            <w:sz w:val="28"/>
          </w:rPr>
          <w:t xml:space="preserve"> от 26 апреля 2001 года № 35н, нарушение бюджетного законодательства  при использовании средств федерального бюджета влечет применение органами федерального казначейства к нарушителям бюджетного законодательства следующих  мер принуждения:</w:t>
        </w:r>
      </w:ins>
    </w:p>
    <w:p>
      <w:pPr>
        <w:pStyle w:val="Normal"/>
        <w:numPr>
          <w:ilvl w:val="0"/>
          <w:numId w:val="14"/>
        </w:numPr>
        <w:tabs>
          <w:tab w:val="clear" w:pos="720"/>
        </w:tabs>
        <w:spacing w:lineRule="auto" w:line="360"/>
        <w:ind w:left="0" w:firstLine="360"/>
        <w:jc w:val="both"/>
        <w:rPr>
          <w:ins w:id="4436" w:author="ППП" w:date="2002-02-26T21:55:00Z"/>
        </w:rPr>
      </w:pPr>
      <w:ins w:id="4432" w:author="ППП" w:date="2002-02-27T09:16:00Z">
        <w:r>
          <w:rPr>
            <w:sz w:val="28"/>
          </w:rPr>
          <w:t>С</w:t>
        </w:r>
      </w:ins>
      <w:ins w:id="4433" w:author="ППП" w:date="2002-02-26T21:55:00Z">
        <w:r>
          <w:rPr>
            <w:sz w:val="28"/>
          </w:rPr>
          <w:t>писание в бесспорном порядке суммы средств федерального бюджета, используемых не по целевому назначению. Порядок бесспорного взыскания предполагает оформление  представления на бесспорное взыскание суммы нецелевого использования средств с внебюджетного счета организации</w:t>
        </w:r>
      </w:ins>
      <w:ins w:id="4434" w:author="ППП" w:date="2002-02-27T09:17:00Z">
        <w:r>
          <w:rPr>
            <w:sz w:val="28"/>
          </w:rPr>
          <w:t>.</w:t>
        </w:r>
      </w:ins>
      <w:ins w:id="4435" w:author="ППП" w:date="2002-02-26T21:55:00Z">
        <w:r>
          <w:rPr>
            <w:sz w:val="28"/>
          </w:rPr>
          <w:t xml:space="preserve"> </w:t>
        </w:r>
      </w:ins>
    </w:p>
    <w:p>
      <w:pPr>
        <w:pStyle w:val="Normal"/>
        <w:spacing w:lineRule="auto" w:line="360"/>
        <w:ind w:firstLine="360"/>
        <w:jc w:val="both"/>
        <w:rPr>
          <w:sz w:val="28"/>
          <w:ins w:id="4441" w:author="ППП" w:date="2002-02-26T21:55:00Z"/>
        </w:rPr>
      </w:pPr>
      <w:ins w:id="4437" w:author="ППП" w:date="2002-02-26T21:55:00Z">
        <w:r>
          <w:rPr>
            <w:sz w:val="28"/>
          </w:rPr>
          <w:t xml:space="preserve">2) </w:t>
        </w:r>
      </w:ins>
      <w:ins w:id="4438" w:author="ППП" w:date="2002-02-27T09:17:00Z">
        <w:r>
          <w:rPr>
            <w:sz w:val="28"/>
          </w:rPr>
          <w:t>О</w:t>
        </w:r>
      </w:ins>
      <w:ins w:id="4439" w:author="ППП" w:date="2002-02-26T21:55:00Z">
        <w:r>
          <w:rPr>
            <w:sz w:val="28"/>
          </w:rPr>
          <w:t>формление уведомлений об изменении (уменьшении) бюджетных ассигнований на сумму средств, использованных не по целевом назначению (применяется в случаях отсутствия у организации  счетов по учету внебюджетных средств)</w:t>
        </w:r>
      </w:ins>
      <w:ins w:id="4440" w:author="ППП" w:date="2002-02-27T09:17:00Z">
        <w:r>
          <w:rPr>
            <w:sz w:val="28"/>
          </w:rPr>
          <w:t>.</w:t>
        </w:r>
      </w:ins>
    </w:p>
    <w:p>
      <w:pPr>
        <w:pStyle w:val="Normal"/>
        <w:spacing w:lineRule="auto" w:line="360"/>
        <w:ind w:firstLine="720"/>
        <w:jc w:val="both"/>
        <w:rPr>
          <w:ins w:id="4447" w:author="ППП" w:date="2002-02-26T21:55:00Z"/>
        </w:rPr>
      </w:pPr>
      <w:ins w:id="4442" w:author="ППП" w:date="2002-02-26T21:55:00Z">
        <w:r>
          <w:rPr>
            <w:sz w:val="28"/>
          </w:rPr>
          <w:t xml:space="preserve">Взыскание штрафов за нецелевое использование средств федерального бюджета, выданных учреждениям и организациям на безвозвратной основе, </w:t>
        </w:r>
      </w:ins>
      <w:ins w:id="4443" w:author="ППП" w:date="2002-02-27T09:18:00Z">
        <w:r>
          <w:rPr>
            <w:sz w:val="28"/>
          </w:rPr>
          <w:t>вышеназванной</w:t>
        </w:r>
      </w:ins>
      <w:ins w:id="4444" w:author="ППП" w:date="2002-02-26T21:55:00Z">
        <w:r>
          <w:rPr>
            <w:sz w:val="28"/>
          </w:rPr>
          <w:t xml:space="preserve"> </w:t>
        </w:r>
      </w:ins>
      <w:ins w:id="4445" w:author="ППП" w:date="2002-02-27T09:18:00Z">
        <w:r>
          <w:rPr>
            <w:sz w:val="28"/>
          </w:rPr>
          <w:t>И</w:t>
        </w:r>
      </w:ins>
      <w:ins w:id="4446" w:author="ППП" w:date="2002-02-26T21:55:00Z">
        <w:r>
          <w:rPr>
            <w:sz w:val="28"/>
          </w:rPr>
          <w:t>нструкцией не предусмотрено.</w:t>
        </w:r>
      </w:ins>
    </w:p>
    <w:p>
      <w:pPr>
        <w:pStyle w:val="Normal"/>
        <w:spacing w:lineRule="auto" w:line="360"/>
        <w:jc w:val="both"/>
        <w:rPr>
          <w:sz w:val="28"/>
          <w:del w:id="4454" w:author="Дмитрий" w:date="2002-05-17T17:24:00Z"/>
        </w:rPr>
      </w:pPr>
      <w:ins w:id="4448" w:author="ППП" w:date="2002-02-26T21:55:00Z">
        <w:r>
          <w:rPr>
            <w:sz w:val="28"/>
          </w:rPr>
          <w:t xml:space="preserve"> </w:t>
        </w:r>
      </w:ins>
      <w:ins w:id="4449" w:author="ППП" w:date="2002-02-26T21:55:00Z">
        <w:r>
          <w:rPr>
            <w:sz w:val="28"/>
          </w:rPr>
          <w:tab/>
          <w:t>В 2000 году нецелевое использование учреждениями и организациями средств федерального бюджета, предоставленных на безвозвратной и возвратной основе, слу</w:t>
          <w:softHyphen/>
          <w:t>жило основанием для взимания штрафа в размере двойной действую</w:t>
          <w:softHyphen/>
          <w:t>щей учетной ставки Центрального банка Российской Федерации, помимо списания использованной не по целевому назначению суммы средств федерального бюджета. В 1999 году  в бесспорном порядке  взыскивалась сумма нецелевого использования средств федерального бюджета, а также штраф в размере действующей в период совершения нарушения учетной ставки Центрального Банка Р</w:t>
        </w:r>
      </w:ins>
      <w:ins w:id="4450" w:author="ППП" w:date="2002-03-02T12:55:00Z">
        <w:r>
          <w:rPr>
            <w:sz w:val="28"/>
          </w:rPr>
          <w:t xml:space="preserve">оссийской </w:t>
        </w:r>
      </w:ins>
      <w:ins w:id="4451" w:author="ППП" w:date="2002-02-26T21:55:00Z">
        <w:r>
          <w:rPr>
            <w:sz w:val="28"/>
          </w:rPr>
          <w:t>Ф</w:t>
        </w:r>
      </w:ins>
      <w:ins w:id="4452" w:author="ППП" w:date="2002-03-02T12:55:00Z">
        <w:r>
          <w:rPr>
            <w:sz w:val="28"/>
          </w:rPr>
          <w:t>едерации</w:t>
        </w:r>
      </w:ins>
      <w:ins w:id="4453" w:author="ППП" w:date="2002-02-26T21:55:00Z">
        <w:r>
          <w:rPr>
            <w:sz w:val="28"/>
          </w:rPr>
          <w:t>.</w:t>
        </w:r>
      </w:ins>
    </w:p>
    <w:p>
      <w:pPr>
        <w:pStyle w:val="Normal"/>
        <w:spacing w:lineRule="auto" w:line="360"/>
        <w:jc w:val="both"/>
        <w:rPr>
          <w:sz w:val="28"/>
          <w:del w:id="4456" w:author="Дмитрий" w:date="2002-05-17T17:24:00Z"/>
        </w:rPr>
      </w:pPr>
      <w:del w:id="4455" w:author="Дмитрий" w:date="2002-05-17T17:24:00Z">
        <w:r>
          <w:rPr>
            <w:sz w:val="28"/>
          </w:rPr>
        </w:r>
      </w:del>
    </w:p>
    <w:p>
      <w:pPr>
        <w:pStyle w:val="Normal"/>
        <w:spacing w:lineRule="auto" w:line="360"/>
        <w:jc w:val="both"/>
        <w:rPr>
          <w:sz w:val="28"/>
          <w:del w:id="4458" w:author="Дмитрий" w:date="2002-05-17T17:24:00Z"/>
        </w:rPr>
      </w:pPr>
      <w:del w:id="4457" w:author="Дмитрий" w:date="2002-05-17T17:24:00Z">
        <w:r>
          <w:rPr>
            <w:sz w:val="28"/>
          </w:rPr>
        </w:r>
      </w:del>
    </w:p>
    <w:p>
      <w:pPr>
        <w:pStyle w:val="Normal"/>
        <w:spacing w:lineRule="auto" w:line="360"/>
        <w:jc w:val="center"/>
        <w:rPr>
          <w:b/>
          <w:b/>
          <w:sz w:val="28"/>
          <w:del w:id="4460" w:author="Дмитрий" w:date="2002-05-17T17:24:00Z"/>
        </w:rPr>
      </w:pPr>
      <w:del w:id="4459" w:author="Дмитрий" w:date="2002-05-17T17:24:00Z">
        <w:r>
          <w:rPr>
            <w:b/>
            <w:sz w:val="28"/>
          </w:rPr>
        </w:r>
      </w:del>
    </w:p>
    <w:p>
      <w:pPr>
        <w:pStyle w:val="Normal"/>
        <w:spacing w:lineRule="auto" w:line="360"/>
        <w:jc w:val="center"/>
        <w:rPr>
          <w:b/>
          <w:b/>
          <w:sz w:val="28"/>
          <w:ins w:id="4464" w:author="ППП" w:date="2002-02-26T21:55:00Z"/>
        </w:rPr>
      </w:pPr>
      <w:ins w:id="4461" w:author="ППП" w:date="2002-02-26T21:55:00Z">
        <w:del w:id="4462" w:author="Дмитрий" w:date="2002-05-17T17:24:00Z">
          <w:r>
            <w:rPr>
              <w:b/>
              <w:sz w:val="28"/>
            </w:rPr>
            <w:delText>4.4.2. П</w:delText>
          </w:r>
        </w:del>
      </w:ins>
      <w:del w:id="4463" w:author="Дмитрий" w:date="2002-05-17T17:24:00Z">
        <w:r>
          <w:rPr>
            <w:b/>
            <w:sz w:val="28"/>
          </w:rPr>
          <w:delText>орядок исчисления штрафных санкций</w:delText>
        </w:r>
      </w:del>
    </w:p>
    <w:p>
      <w:pPr>
        <w:pStyle w:val="Normal"/>
        <w:spacing w:lineRule="auto" w:line="360"/>
        <w:jc w:val="both"/>
        <w:rPr>
          <w:ins w:id="4490" w:author="ППП" w:date="2002-02-26T21:55:00Z"/>
        </w:rPr>
      </w:pPr>
      <w:ins w:id="4465" w:author="ППП" w:date="2002-02-26T21:55:00Z">
        <w:r>
          <w:rPr>
            <w:b/>
            <w:sz w:val="28"/>
          </w:rPr>
          <w:tab/>
        </w:r>
      </w:ins>
      <w:ins w:id="4466" w:author="ППП" w:date="2002-02-26T21:55:00Z">
        <w:r>
          <w:rPr>
            <w:sz w:val="28"/>
          </w:rPr>
          <w:t>Начисление штрафных санкций  за нецелевое использование средств федерального бюджета  с 1 августа 2001 года осуществляется в соответствии</w:t>
        </w:r>
      </w:ins>
      <w:ins w:id="4467" w:author="ППП" w:date="2002-02-26T21:55:00Z">
        <w:r>
          <w:rPr>
            <w:b/>
            <w:sz w:val="28"/>
          </w:rPr>
          <w:t xml:space="preserve"> </w:t>
        </w:r>
      </w:ins>
      <w:ins w:id="4468" w:author="ППП" w:date="2002-02-27T09:21:00Z">
        <w:r>
          <w:rPr>
            <w:sz w:val="28"/>
          </w:rPr>
          <w:t>с ф</w:t>
        </w:r>
      </w:ins>
      <w:ins w:id="4469" w:author="ППП" w:date="2002-02-26T21:55:00Z">
        <w:r>
          <w:rPr>
            <w:sz w:val="28"/>
          </w:rPr>
          <w:t>едеральным законом «О федеральном бюджете</w:t>
        </w:r>
      </w:ins>
      <w:ins w:id="4470" w:author="ППП" w:date="2002-03-02T12:56:00Z">
        <w:r>
          <w:rPr>
            <w:sz w:val="28"/>
          </w:rPr>
          <w:t xml:space="preserve"> на 2001 год</w:t>
        </w:r>
      </w:ins>
      <w:ins w:id="4471" w:author="ППП" w:date="2002-02-26T21:55:00Z">
        <w:r>
          <w:rPr>
            <w:sz w:val="28"/>
          </w:rPr>
          <w:t xml:space="preserve">» </w:t>
        </w:r>
      </w:ins>
      <w:ins w:id="4472" w:author="ППП" w:date="2002-03-02T13:00:00Z">
        <w:del w:id="4473" w:author="Отдел ПО" w:date="2002-05-27T13:08:00Z">
          <w:r>
            <w:rPr>
              <w:sz w:val="28"/>
            </w:rPr>
            <w:delText>[8]</w:delText>
          </w:r>
        </w:del>
      </w:ins>
      <w:ins w:id="4474" w:author="ППП" w:date="2002-02-26T21:55:00Z">
        <w:del w:id="4475" w:author="Отдел ПО" w:date="2002-05-27T13:08:00Z">
          <w:r>
            <w:rPr>
              <w:sz w:val="28"/>
            </w:rPr>
            <w:delText xml:space="preserve"> </w:delText>
          </w:r>
        </w:del>
      </w:ins>
      <w:ins w:id="4476" w:author="ППП" w:date="2002-02-26T21:55:00Z">
        <w:r>
          <w:rPr>
            <w:sz w:val="28"/>
          </w:rPr>
          <w:t>и Инструкцией о порядке применения органами федерального казначейства мер принуждения к нарушителям бюджетного законодательства Р</w:t>
        </w:r>
      </w:ins>
      <w:ins w:id="4477" w:author="ППП" w:date="2002-03-02T12:57:00Z">
        <w:r>
          <w:rPr>
            <w:sz w:val="28"/>
          </w:rPr>
          <w:t xml:space="preserve">оссийской </w:t>
        </w:r>
      </w:ins>
      <w:ins w:id="4478" w:author="ППП" w:date="2002-02-26T21:55:00Z">
        <w:r>
          <w:rPr>
            <w:sz w:val="28"/>
          </w:rPr>
          <w:t>Ф</w:t>
        </w:r>
      </w:ins>
      <w:ins w:id="4479" w:author="ППП" w:date="2002-03-02T12:58:00Z">
        <w:r>
          <w:rPr>
            <w:sz w:val="28"/>
          </w:rPr>
          <w:t>едерации</w:t>
        </w:r>
      </w:ins>
      <w:ins w:id="4480" w:author="ППП" w:date="2002-02-26T21:55:00Z">
        <w:r>
          <w:rPr>
            <w:sz w:val="28"/>
          </w:rPr>
          <w:t>, утвержденной приказом МФ РФ от 26 апреля 2001 года № 35н</w:t>
        </w:r>
      </w:ins>
      <w:ins w:id="4481" w:author="ППП" w:date="2002-03-02T13:00:00Z">
        <w:del w:id="4482" w:author="Отдел ПО" w:date="2002-05-27T13:08:00Z">
          <w:r>
            <w:rPr>
              <w:sz w:val="28"/>
            </w:rPr>
            <w:delText xml:space="preserve"> [</w:delText>
          </w:r>
        </w:del>
      </w:ins>
      <w:ins w:id="4483" w:author="ППП" w:date="2002-03-02T13:06:00Z">
        <w:del w:id="4484" w:author="Отдел ПО" w:date="2002-05-27T13:08:00Z">
          <w:r>
            <w:rPr>
              <w:sz w:val="28"/>
            </w:rPr>
            <w:delText>2</w:delText>
          </w:r>
        </w:del>
      </w:ins>
      <w:ins w:id="4485" w:author="ППП" w:date="2002-03-03T12:14:00Z">
        <w:del w:id="4486" w:author="Отдел ПО" w:date="2002-05-27T13:08:00Z">
          <w:r>
            <w:rPr>
              <w:sz w:val="28"/>
            </w:rPr>
            <w:delText>1</w:delText>
          </w:r>
        </w:del>
      </w:ins>
      <w:ins w:id="4487" w:author="ППП" w:date="2002-03-02T13:00:00Z">
        <w:del w:id="4488" w:author="Отдел ПО" w:date="2002-05-27T13:08:00Z">
          <w:r>
            <w:rPr>
              <w:sz w:val="28"/>
            </w:rPr>
            <w:delText>]</w:delText>
          </w:r>
        </w:del>
      </w:ins>
      <w:ins w:id="4489" w:author="ППП" w:date="2002-02-26T21:55:00Z">
        <w:r>
          <w:rPr>
            <w:sz w:val="28"/>
          </w:rPr>
          <w:t>.</w:t>
        </w:r>
      </w:ins>
    </w:p>
    <w:p>
      <w:pPr>
        <w:pStyle w:val="Normal"/>
        <w:spacing w:lineRule="auto" w:line="360"/>
        <w:jc w:val="both"/>
        <w:rPr>
          <w:sz w:val="28"/>
          <w:ins w:id="4492" w:author="ППП" w:date="2002-02-26T21:55:00Z"/>
        </w:rPr>
      </w:pPr>
      <w:ins w:id="4491" w:author="ППП" w:date="2002-02-26T21:55:00Z">
        <w:r>
          <w:rPr>
            <w:sz w:val="28"/>
          </w:rPr>
          <w:tab/>
          <w:t>Расчет размера штрафа производится следующим образом:</w:t>
        </w:r>
      </w:ins>
    </w:p>
    <w:p>
      <w:pPr>
        <w:pStyle w:val="Normal"/>
        <w:spacing w:lineRule="auto" w:line="360"/>
        <w:ind w:firstLine="720"/>
        <w:jc w:val="both"/>
        <w:rPr>
          <w:sz w:val="28"/>
          <w:ins w:id="4494" w:author="ППП" w:date="2002-02-26T21:55:00Z"/>
        </w:rPr>
      </w:pPr>
      <w:ins w:id="4493" w:author="ППП" w:date="2002-02-26T21:55:00Z">
        <w:r>
          <w:rPr>
            <w:sz w:val="28"/>
          </w:rPr>
          <w:t xml:space="preserve">Ш = (Р * С * Н)/100, где </w:t>
        </w:r>
      </w:ins>
    </w:p>
    <w:p>
      <w:pPr>
        <w:pStyle w:val="Normal"/>
        <w:spacing w:lineRule="auto" w:line="360"/>
        <w:ind w:firstLine="720"/>
        <w:jc w:val="both"/>
        <w:rPr>
          <w:sz w:val="28"/>
          <w:ins w:id="4496" w:author="ППП" w:date="2002-02-26T21:55:00Z"/>
        </w:rPr>
      </w:pPr>
      <w:ins w:id="4495" w:author="ППП" w:date="2002-02-26T21:55:00Z">
        <w:r>
          <w:rPr>
            <w:sz w:val="28"/>
          </w:rPr>
          <w:t>Ш  -  штраф, в рублях;</w:t>
        </w:r>
      </w:ins>
    </w:p>
    <w:p>
      <w:pPr>
        <w:pStyle w:val="Normal"/>
        <w:spacing w:lineRule="auto" w:line="360"/>
        <w:ind w:firstLine="720"/>
        <w:jc w:val="both"/>
        <w:rPr>
          <w:ins w:id="4500" w:author="ППП" w:date="2002-02-26T21:55:00Z"/>
        </w:rPr>
      </w:pPr>
      <w:ins w:id="4497" w:author="ППП" w:date="2002-02-26T21:55:00Z">
        <w:r>
          <w:rPr>
            <w:sz w:val="28"/>
          </w:rPr>
          <w:t>Р - доля ставки рефинансирования, установленная федеральным законом о федеральном бюджете</w:t>
        </w:r>
      </w:ins>
      <w:ins w:id="4498" w:author="ППП" w:date="2002-02-26T21:55:00Z">
        <w:r>
          <w:rPr>
            <w:b/>
            <w:sz w:val="28"/>
          </w:rPr>
          <w:t xml:space="preserve"> </w:t>
        </w:r>
      </w:ins>
      <w:ins w:id="4499" w:author="ППП" w:date="2002-02-26T21:55:00Z">
        <w:r>
          <w:rPr>
            <w:sz w:val="28"/>
          </w:rPr>
          <w:t>на соответствующий  финансовый год и используемая для расчета штрафа;</w:t>
        </w:r>
      </w:ins>
    </w:p>
    <w:p>
      <w:pPr>
        <w:pStyle w:val="Normal"/>
        <w:spacing w:lineRule="auto" w:line="360"/>
        <w:ind w:firstLine="720"/>
        <w:jc w:val="both"/>
        <w:rPr>
          <w:ins w:id="4502" w:author="ППП" w:date="2002-02-26T21:55:00Z"/>
        </w:rPr>
      </w:pPr>
      <w:ins w:id="4501" w:author="ППП" w:date="2002-02-26T21:55:00Z">
        <w:r>
          <w:rPr>
            <w:sz w:val="28"/>
          </w:rPr>
          <w:t>С - ставка рефинансирования (учетная ставка) Банка России, действующая в период использования средств федерального бюджета не по целевому назначению, %.</w:t>
        </w:r>
      </w:ins>
    </w:p>
    <w:p>
      <w:pPr>
        <w:pStyle w:val="Normal"/>
        <w:spacing w:lineRule="auto" w:line="360"/>
        <w:ind w:firstLine="720"/>
        <w:jc w:val="both"/>
        <w:rPr>
          <w:ins w:id="4504" w:author="ППП" w:date="2002-02-26T21:55:00Z"/>
        </w:rPr>
      </w:pPr>
      <w:ins w:id="4503" w:author="ППП" w:date="2002-02-26T21:55:00Z">
        <w:r>
          <w:rPr>
            <w:sz w:val="28"/>
          </w:rPr>
          <w:t xml:space="preserve">Периодом нецелевого использования средств федерального  бюджета признается срок с дня отвлечения средств на цели, не предусмотренные условиям предоставления средств федерального бюджета, до дня их возврата в федеральный бюджет или направления использования по целевому назначению;     </w:t>
        </w:r>
      </w:ins>
    </w:p>
    <w:p>
      <w:pPr>
        <w:pStyle w:val="Normal"/>
        <w:spacing w:lineRule="auto" w:line="360"/>
        <w:ind w:firstLine="720"/>
        <w:jc w:val="both"/>
        <w:rPr>
          <w:sz w:val="28"/>
          <w:ins w:id="4506" w:author="ППП" w:date="2002-02-26T21:55:00Z"/>
        </w:rPr>
      </w:pPr>
      <w:ins w:id="4505" w:author="ППП" w:date="2002-02-26T21:55:00Z">
        <w:r>
          <w:rPr>
            <w:sz w:val="28"/>
          </w:rPr>
          <w:t>Н  -   сумма нецелевого использования средств федерального бюджета.</w:t>
        </w:r>
      </w:ins>
    </w:p>
    <w:p>
      <w:pPr>
        <w:pStyle w:val="Normal"/>
        <w:spacing w:lineRule="auto" w:line="360"/>
        <w:jc w:val="both"/>
        <w:rPr>
          <w:sz w:val="28"/>
          <w:ins w:id="4569" w:author="Дмитрий" w:date="2002-05-24T17:36:00Z"/>
        </w:rPr>
      </w:pPr>
      <w:ins w:id="4507" w:author="ППП" w:date="2002-02-26T21:55:00Z">
        <w:r>
          <w:rPr>
            <w:sz w:val="28"/>
          </w:rPr>
          <w:tab/>
          <w:t xml:space="preserve">В 1999 – 2000 гг.  при начислении штрафных санкций органы Федерального Казначейства  руководствовались </w:t>
        </w:r>
      </w:ins>
      <w:ins w:id="4508" w:author="ППП" w:date="2002-02-27T09:23:00Z">
        <w:r>
          <w:rPr>
            <w:sz w:val="28"/>
          </w:rPr>
          <w:t>П</w:t>
        </w:r>
      </w:ins>
      <w:ins w:id="4509" w:author="ППП" w:date="2002-02-26T21:55:00Z">
        <w:r>
          <w:rPr>
            <w:sz w:val="28"/>
          </w:rPr>
          <w:t>исьмом</w:t>
        </w:r>
      </w:ins>
      <w:ins w:id="4510" w:author="ППП" w:date="2002-02-26T21:55:00Z">
        <w:r>
          <w:rPr>
            <w:b/>
            <w:sz w:val="28"/>
          </w:rPr>
          <w:t xml:space="preserve"> </w:t>
        </w:r>
      </w:ins>
      <w:ins w:id="4511" w:author="ППП" w:date="2002-02-26T21:55:00Z">
        <w:r>
          <w:rPr>
            <w:sz w:val="28"/>
          </w:rPr>
          <w:t>Г</w:t>
        </w:r>
      </w:ins>
      <w:ins w:id="4512" w:author="ППП" w:date="2002-03-02T12:58:00Z">
        <w:r>
          <w:rPr>
            <w:sz w:val="28"/>
          </w:rPr>
          <w:t xml:space="preserve">УФК </w:t>
        </w:r>
      </w:ins>
      <w:ins w:id="4513" w:author="ППП" w:date="2002-02-26T21:55:00Z">
        <w:r>
          <w:rPr>
            <w:sz w:val="28"/>
          </w:rPr>
          <w:t>М</w:t>
        </w:r>
      </w:ins>
      <w:ins w:id="4514" w:author="ППП" w:date="2002-03-02T12:59:00Z">
        <w:r>
          <w:rPr>
            <w:sz w:val="28"/>
          </w:rPr>
          <w:t xml:space="preserve">Ф </w:t>
        </w:r>
      </w:ins>
      <w:ins w:id="4515" w:author="ППП" w:date="2002-02-26T21:55:00Z">
        <w:r>
          <w:rPr>
            <w:sz w:val="28"/>
          </w:rPr>
          <w:t>Р</w:t>
        </w:r>
      </w:ins>
      <w:ins w:id="4516" w:author="ППП" w:date="2002-03-02T12:59:00Z">
        <w:r>
          <w:rPr>
            <w:sz w:val="28"/>
          </w:rPr>
          <w:t>Ф</w:t>
        </w:r>
      </w:ins>
      <w:ins w:id="4517" w:author="ППП" w:date="2002-02-26T21:55:00Z">
        <w:r>
          <w:rPr>
            <w:sz w:val="28"/>
          </w:rPr>
          <w:t xml:space="preserve"> «О применении штрафных санкций за нецелевое использование средств федерального бюджета  от 4</w:t>
        </w:r>
      </w:ins>
      <w:ins w:id="4518" w:author="ППП" w:date="2002-02-27T09:25:00Z">
        <w:r>
          <w:rPr>
            <w:sz w:val="28"/>
          </w:rPr>
          <w:t xml:space="preserve"> октября 19</w:t>
        </w:r>
      </w:ins>
      <w:ins w:id="4519" w:author="ППП" w:date="2002-02-26T21:55:00Z">
        <w:r>
          <w:rPr>
            <w:sz w:val="28"/>
          </w:rPr>
          <w:t>95г</w:t>
        </w:r>
      </w:ins>
      <w:ins w:id="4520" w:author="ППП" w:date="2002-02-27T09:25:00Z">
        <w:r>
          <w:rPr>
            <w:sz w:val="28"/>
          </w:rPr>
          <w:t xml:space="preserve">ода </w:t>
        </w:r>
      </w:ins>
      <w:ins w:id="4521" w:author="ППП" w:date="2002-02-26T21:55:00Z">
        <w:r>
          <w:rPr>
            <w:sz w:val="28"/>
          </w:rPr>
          <w:t>№ З-Е1-5</w:t>
        </w:r>
      </w:ins>
      <w:ins w:id="4522" w:author="ППП" w:date="2002-02-27T09:25:00Z">
        <w:del w:id="4523" w:author="Отдел ПО" w:date="2002-05-27T13:09:00Z">
          <w:r>
            <w:rPr>
              <w:sz w:val="28"/>
            </w:rPr>
            <w:delText xml:space="preserve"> [2</w:delText>
          </w:r>
        </w:del>
      </w:ins>
      <w:ins w:id="4524" w:author="ППП" w:date="2002-03-02T13:07:00Z">
        <w:del w:id="4525" w:author="Отдел ПО" w:date="2002-05-27T13:09:00Z">
          <w:r>
            <w:rPr>
              <w:sz w:val="28"/>
            </w:rPr>
            <w:delText>5</w:delText>
          </w:r>
        </w:del>
      </w:ins>
      <w:ins w:id="4526" w:author="ППП" w:date="2002-02-27T09:25:00Z">
        <w:del w:id="4527" w:author="Отдел ПО" w:date="2002-05-27T13:09:00Z">
          <w:r>
            <w:rPr>
              <w:sz w:val="28"/>
            </w:rPr>
            <w:delText>]</w:delText>
          </w:r>
        </w:del>
      </w:ins>
      <w:ins w:id="4528" w:author="ППП" w:date="2002-02-26T21:55:00Z">
        <w:r>
          <w:rPr>
            <w:sz w:val="28"/>
          </w:rPr>
          <w:t>;</w:t>
        </w:r>
      </w:ins>
      <w:ins w:id="4529" w:author="ППП" w:date="2002-02-27T09:26:00Z">
        <w:r>
          <w:rPr>
            <w:sz w:val="28"/>
          </w:rPr>
          <w:t xml:space="preserve"> Письмом</w:t>
        </w:r>
      </w:ins>
      <w:ins w:id="4530" w:author="ППП" w:date="2002-02-26T21:55:00Z">
        <w:r>
          <w:rPr>
            <w:b/>
            <w:sz w:val="28"/>
          </w:rPr>
          <w:t xml:space="preserve"> </w:t>
        </w:r>
      </w:ins>
      <w:ins w:id="4531" w:author="ППП" w:date="2002-02-26T21:55:00Z">
        <w:r>
          <w:rPr>
            <w:sz w:val="28"/>
          </w:rPr>
          <w:t>Министерства финансов Р</w:t>
        </w:r>
      </w:ins>
      <w:ins w:id="4532" w:author="ППП" w:date="2002-03-02T12:59:00Z">
        <w:r>
          <w:rPr>
            <w:sz w:val="28"/>
          </w:rPr>
          <w:t xml:space="preserve">оссийской </w:t>
        </w:r>
      </w:ins>
      <w:ins w:id="4533" w:author="ППП" w:date="2002-02-26T21:55:00Z">
        <w:r>
          <w:rPr>
            <w:sz w:val="28"/>
          </w:rPr>
          <w:t>Ф</w:t>
        </w:r>
      </w:ins>
      <w:ins w:id="4534" w:author="ППП" w:date="2002-03-02T12:59:00Z">
        <w:r>
          <w:rPr>
            <w:sz w:val="28"/>
          </w:rPr>
          <w:t>едерации</w:t>
        </w:r>
      </w:ins>
      <w:ins w:id="4535" w:author="ППП" w:date="2002-02-26T21:55:00Z">
        <w:r>
          <w:rPr>
            <w:sz w:val="28"/>
          </w:rPr>
          <w:t xml:space="preserve"> от 16 апреля 1996 года № 3-А2-02 «О нецелевом использовании средств, выделенных из федерального бюджета»</w:t>
        </w:r>
      </w:ins>
      <w:ins w:id="4536" w:author="ППП" w:date="2002-03-02T13:06:00Z">
        <w:del w:id="4537" w:author="Отдел ПО" w:date="2002-05-27T13:08:00Z">
          <w:r>
            <w:rPr>
              <w:sz w:val="28"/>
            </w:rPr>
            <w:delText xml:space="preserve"> [26]</w:delText>
          </w:r>
        </w:del>
      </w:ins>
      <w:ins w:id="4538" w:author="ППП" w:date="2002-02-27T09:28:00Z">
        <w:r>
          <w:rPr>
            <w:sz w:val="28"/>
          </w:rPr>
          <w:t>, а также</w:t>
        </w:r>
      </w:ins>
      <w:ins w:id="4539" w:author="ППП" w:date="2002-02-26T21:55:00Z">
        <w:r>
          <w:rPr>
            <w:sz w:val="28"/>
          </w:rPr>
          <w:t xml:space="preserve"> </w:t>
        </w:r>
      </w:ins>
      <w:ins w:id="4540" w:author="ППП" w:date="2002-02-27T09:28:00Z">
        <w:r>
          <w:rPr>
            <w:sz w:val="28"/>
          </w:rPr>
          <w:t>ф</w:t>
        </w:r>
      </w:ins>
      <w:ins w:id="4541" w:author="ППП" w:date="2002-02-26T21:55:00Z">
        <w:r>
          <w:rPr>
            <w:sz w:val="28"/>
          </w:rPr>
          <w:t>едеральным</w:t>
        </w:r>
      </w:ins>
      <w:ins w:id="4542" w:author="ППП" w:date="2002-02-27T09:28:00Z">
        <w:r>
          <w:rPr>
            <w:sz w:val="28"/>
          </w:rPr>
          <w:t>и</w:t>
        </w:r>
      </w:ins>
      <w:ins w:id="4543" w:author="ППП" w:date="2002-02-26T21:55:00Z">
        <w:r>
          <w:rPr>
            <w:sz w:val="28"/>
          </w:rPr>
          <w:t xml:space="preserve"> закон</w:t>
        </w:r>
      </w:ins>
      <w:ins w:id="4544" w:author="ППП" w:date="2002-02-27T09:28:00Z">
        <w:r>
          <w:rPr>
            <w:sz w:val="28"/>
          </w:rPr>
          <w:t>а</w:t>
        </w:r>
      </w:ins>
      <w:ins w:id="4545" w:author="ППП" w:date="2002-02-26T21:55:00Z">
        <w:r>
          <w:rPr>
            <w:sz w:val="28"/>
          </w:rPr>
          <w:t>м</w:t>
        </w:r>
      </w:ins>
      <w:ins w:id="4546" w:author="ППП" w:date="2002-02-27T09:28:00Z">
        <w:r>
          <w:rPr>
            <w:sz w:val="28"/>
          </w:rPr>
          <w:t>и</w:t>
        </w:r>
      </w:ins>
      <w:ins w:id="4547" w:author="ППП" w:date="2002-02-26T21:55:00Z">
        <w:r>
          <w:rPr>
            <w:sz w:val="28"/>
          </w:rPr>
          <w:t xml:space="preserve"> </w:t>
        </w:r>
      </w:ins>
      <w:ins w:id="4548" w:author="ППП" w:date="2002-02-27T09:28:00Z">
        <w:r>
          <w:rPr>
            <w:sz w:val="28"/>
          </w:rPr>
          <w:t>о</w:t>
        </w:r>
      </w:ins>
      <w:ins w:id="4549" w:author="ППП" w:date="2002-02-26T21:55:00Z">
        <w:r>
          <w:rPr>
            <w:sz w:val="28"/>
          </w:rPr>
          <w:t xml:space="preserve"> </w:t>
        </w:r>
      </w:ins>
      <w:ins w:id="4550" w:author="ППП" w:date="2002-02-27T09:28:00Z">
        <w:r>
          <w:rPr>
            <w:sz w:val="28"/>
          </w:rPr>
          <w:t xml:space="preserve">федеральном бюджете  на соответствующие </w:t>
        </w:r>
      </w:ins>
      <w:ins w:id="4551" w:author="ППП" w:date="2002-02-26T21:55:00Z">
        <w:r>
          <w:rPr>
            <w:sz w:val="28"/>
          </w:rPr>
          <w:t>годы</w:t>
        </w:r>
      </w:ins>
      <w:ins w:id="4552" w:author="ППП" w:date="2002-02-27T09:29:00Z">
        <w:del w:id="4553" w:author="Отдел ПО" w:date="2002-05-27T13:09:00Z">
          <w:r>
            <w:rPr>
              <w:sz w:val="28"/>
            </w:rPr>
            <w:delText xml:space="preserve"> [6, 7]</w:delText>
          </w:r>
        </w:del>
      </w:ins>
      <w:ins w:id="4554" w:author="ППП" w:date="2002-02-26T21:55:00Z">
        <w:r>
          <w:rPr>
            <w:sz w:val="28"/>
          </w:rPr>
          <w:t>.</w:t>
        </w:r>
      </w:ins>
      <w:ins w:id="4555" w:author="ППП" w:date="2002-03-03T12:07:00Z">
        <w:r>
          <w:rPr>
            <w:sz w:val="28"/>
          </w:rPr>
          <w:t xml:space="preserve"> Условный пример расчета суммы штраф</w:t>
        </w:r>
      </w:ins>
      <w:ins w:id="4556" w:author="ППП" w:date="2002-03-03T12:11:00Z">
        <w:r>
          <w:rPr>
            <w:sz w:val="28"/>
          </w:rPr>
          <w:t>ных санкций</w:t>
        </w:r>
      </w:ins>
      <w:ins w:id="4557" w:author="ППП" w:date="2002-03-03T12:09:00Z">
        <w:r>
          <w:rPr>
            <w:sz w:val="28"/>
          </w:rPr>
          <w:t xml:space="preserve"> </w:t>
        </w:r>
      </w:ins>
      <w:ins w:id="4558" w:author="ППП" w:date="2002-03-04T03:09:00Z">
        <w:r>
          <w:rPr>
            <w:sz w:val="28"/>
          </w:rPr>
          <w:t>за нецелевое использование</w:t>
        </w:r>
      </w:ins>
      <w:ins w:id="4559" w:author="ППП" w:date="2002-03-03T12:09:00Z">
        <w:r>
          <w:rPr>
            <w:sz w:val="28"/>
          </w:rPr>
          <w:t xml:space="preserve"> бюджетных средств </w:t>
        </w:r>
      </w:ins>
      <w:ins w:id="4560" w:author="ППП" w:date="2002-03-03T12:07:00Z">
        <w:r>
          <w:rPr>
            <w:sz w:val="28"/>
          </w:rPr>
          <w:t xml:space="preserve">приведен в </w:t>
        </w:r>
      </w:ins>
      <w:ins w:id="4561" w:author="ППП" w:date="2002-03-06T06:31:00Z">
        <w:del w:id="4562" w:author="Дмитрий" w:date="2002-05-24T17:35:00Z">
          <w:r>
            <w:rPr>
              <w:sz w:val="28"/>
            </w:rPr>
            <w:delText>П</w:delText>
          </w:r>
        </w:del>
      </w:ins>
      <w:ins w:id="4563" w:author="ППП" w:date="2002-03-03T12:08:00Z">
        <w:del w:id="4564" w:author="Дмитрий" w:date="2002-05-24T17:35:00Z">
          <w:r>
            <w:rPr>
              <w:sz w:val="28"/>
            </w:rPr>
            <w:delText xml:space="preserve">риложении </w:delText>
          </w:r>
        </w:del>
      </w:ins>
      <w:ins w:id="4565" w:author="ППП" w:date="2002-03-04T03:07:00Z">
        <w:del w:id="4566" w:author="Дмитрий" w:date="2002-05-24T17:35:00Z">
          <w:r>
            <w:rPr>
              <w:sz w:val="28"/>
            </w:rPr>
            <w:delText>10</w:delText>
          </w:r>
        </w:del>
      </w:ins>
      <w:ins w:id="4567" w:author="Дмитрий" w:date="2002-05-24T17:35:00Z">
        <w:r>
          <w:rPr>
            <w:sz w:val="28"/>
          </w:rPr>
          <w:t>таблице 4</w:t>
        </w:r>
      </w:ins>
      <w:ins w:id="4568" w:author="ППП" w:date="2002-03-03T12:08:00Z">
        <w:r>
          <w:rPr>
            <w:sz w:val="28"/>
          </w:rPr>
          <w:t>.</w:t>
        </w:r>
      </w:ins>
    </w:p>
    <w:p>
      <w:pPr>
        <w:sectPr>
          <w:headerReference w:type="default" r:id="rId8"/>
          <w:type w:val="nextPage"/>
          <w:pgSz w:w="11906" w:h="16838"/>
          <w:pgMar w:left="1701" w:right="567" w:gutter="0" w:header="737" w:top="793" w:footer="0" w:bottom="567"/>
          <w:pgNumType w:fmt="decimal"/>
          <w:formProt w:val="false"/>
          <w:textDirection w:val="lrTb"/>
          <w:docGrid w:type="default" w:linePitch="360" w:charSpace="0"/>
        </w:sectPr>
        <w:pStyle w:val="Normal"/>
        <w:spacing w:lineRule="auto" w:line="360"/>
        <w:jc w:val="both"/>
        <w:rPr>
          <w:sz w:val="28"/>
          <w:ins w:id="4571" w:author="Дмитрий" w:date="2002-05-24T17:36:00Z"/>
        </w:rPr>
      </w:pPr>
      <w:del w:id="4570" w:author="Дмитрий" w:date="2002-05-24T17:36:00Z">
        <w:r>
          <w:rPr>
            <w:sz w:val="28"/>
          </w:rPr>
          <w:delText xml:space="preserve">  </w:delText>
        </w:r>
      </w:del>
    </w:p>
    <w:p>
      <w:pPr>
        <w:pStyle w:val="Normal"/>
        <w:ind w:left="1418" w:hanging="0"/>
        <w:jc w:val="right"/>
        <w:rPr>
          <w:sz w:val="28"/>
          <w:ins w:id="4573" w:author="Дмитрий" w:date="2002-05-24T17:41:00Z"/>
        </w:rPr>
      </w:pPr>
      <w:ins w:id="4572" w:author="Дмитрий" w:date="2002-05-24T17:41:00Z">
        <w:r>
          <w:rPr>
            <w:sz w:val="28"/>
          </w:rPr>
          <w:t>Таблица 4</w:t>
        </w:r>
      </w:ins>
    </w:p>
    <w:p>
      <w:pPr>
        <w:pStyle w:val="Normal"/>
        <w:ind w:left="1418" w:hanging="0"/>
        <w:jc w:val="center"/>
        <w:rPr/>
      </w:pPr>
      <w:ins w:id="4574" w:author="Дмитрий" w:date="2002-05-24T17:41:00Z">
        <w:r>
          <w:rPr>
            <w:sz w:val="28"/>
          </w:rPr>
          <w:t>Расчет суммы штрафных санкций за нецелевое использование средств федерального бюджета в организации по состоянию на 10.05.2001г</w:t>
        </w:r>
      </w:ins>
      <w:r>
        <w:rPr/>
        <w:t>.</w:t>
      </w:r>
    </w:p>
    <w:tbl>
      <w:tblPr>
        <w:tblW w:w="13540" w:type="dxa"/>
        <w:jc w:val="left"/>
        <w:tblInd w:w="1408" w:type="dxa"/>
        <w:tblLayout w:type="fixed"/>
        <w:tblCellMar>
          <w:top w:w="0" w:type="dxa"/>
          <w:left w:w="0" w:type="dxa"/>
          <w:bottom w:w="0" w:type="dxa"/>
          <w:right w:w="0" w:type="dxa"/>
        </w:tblCellMar>
      </w:tblPr>
      <w:tblGrid>
        <w:gridCol w:w="1240"/>
        <w:gridCol w:w="1720"/>
        <w:gridCol w:w="1720"/>
        <w:gridCol w:w="1480"/>
        <w:gridCol w:w="1360"/>
        <w:gridCol w:w="1280"/>
        <w:gridCol w:w="1600"/>
        <w:gridCol w:w="1180"/>
        <w:gridCol w:w="1960"/>
      </w:tblGrid>
      <w:tr>
        <w:trPr>
          <w:trHeight w:val="255" w:hRule="atLeast"/>
        </w:trPr>
        <w:tc>
          <w:tcPr>
            <w:tcW w:w="1240"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rPr>
            </w:pPr>
            <w:ins w:id="4575" w:author="Дмитрий" w:date="2002-05-24T17:38:00Z">
              <w:r>
                <w:rPr>
                  <w:rFonts w:cs="Arial" w:ascii="Arial" w:hAnsi="Arial"/>
                </w:rPr>
                <w:t>Код КБ</w:t>
              </w:r>
            </w:ins>
          </w:p>
        </w:tc>
        <w:tc>
          <w:tcPr>
            <w:tcW w:w="172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ins w:id="4576" w:author="Дмитрий" w:date="2002-05-24T17:38:00Z">
              <w:r>
                <w:rPr>
                  <w:rFonts w:cs="Arial" w:ascii="Arial" w:hAnsi="Arial"/>
                </w:rPr>
                <w:t>Факты нецелевого использования (краткая характеристика)</w:t>
              </w:r>
            </w:ins>
          </w:p>
        </w:tc>
        <w:tc>
          <w:tcPr>
            <w:tcW w:w="172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ins w:id="4577" w:author="Дмитрий" w:date="2002-05-24T17:38:00Z">
              <w:r>
                <w:rPr>
                  <w:rFonts w:cs="Arial" w:ascii="Arial" w:hAnsi="Arial"/>
                </w:rPr>
                <w:t>Сумма нецелевого использования бюджетных средств (руб.)</w:t>
              </w:r>
            </w:ins>
          </w:p>
        </w:tc>
        <w:tc>
          <w:tcPr>
            <w:tcW w:w="2840" w:type="dxa"/>
            <w:gridSpan w:val="2"/>
            <w:tcBorders>
              <w:top w:val="single" w:sz="8" w:space="0" w:color="000000"/>
              <w:bottom w:val="single" w:sz="4" w:space="0" w:color="000000"/>
              <w:right w:val="single" w:sz="4" w:space="0" w:color="000000"/>
            </w:tcBorders>
          </w:tcPr>
          <w:p>
            <w:pPr>
              <w:pStyle w:val="Normal"/>
              <w:jc w:val="center"/>
              <w:rPr>
                <w:rFonts w:ascii="Arial" w:hAnsi="Arial" w:cs="Arial"/>
              </w:rPr>
            </w:pPr>
            <w:ins w:id="4578" w:author="Дмитрий" w:date="2002-05-24T17:38:00Z">
              <w:r>
                <w:rPr>
                  <w:rFonts w:cs="Arial" w:ascii="Arial" w:hAnsi="Arial"/>
                </w:rPr>
                <w:t>Период нарушения</w:t>
              </w:r>
            </w:ins>
          </w:p>
        </w:tc>
        <w:tc>
          <w:tcPr>
            <w:tcW w:w="128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ins w:id="4579" w:author="Дмитрий" w:date="2002-05-24T17:38:00Z">
              <w:r>
                <w:rPr>
                  <w:rFonts w:cs="Arial" w:ascii="Arial" w:hAnsi="Arial"/>
                </w:rPr>
                <w:t>Кол-во дней нарушения</w:t>
              </w:r>
            </w:ins>
          </w:p>
        </w:tc>
        <w:tc>
          <w:tcPr>
            <w:tcW w:w="160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pPr>
            <w:ins w:id="4580" w:author="Дмитрий" w:date="2002-05-24T17:38:00Z">
              <w:r>
                <w:rPr>
                  <w:rFonts w:cs="Arial" w:ascii="Arial" w:hAnsi="Arial"/>
                </w:rPr>
                <w:t>Учетная ставка ЦБ на период совершения нарушения (%)</w:t>
              </w:r>
            </w:ins>
          </w:p>
        </w:tc>
        <w:tc>
          <w:tcPr>
            <w:tcW w:w="118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ins w:id="4581" w:author="Дмитрий" w:date="2002-05-24T17:38:00Z">
              <w:r>
                <w:rPr>
                  <w:rFonts w:cs="Arial" w:ascii="Arial" w:hAnsi="Arial"/>
                </w:rPr>
                <w:t>Дневная ставка ЦБ (гр.7/360)</w:t>
              </w:r>
            </w:ins>
          </w:p>
        </w:tc>
        <w:tc>
          <w:tcPr>
            <w:tcW w:w="1960"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rPr>
            </w:pPr>
            <w:ins w:id="4582" w:author="Дмитрий" w:date="2002-05-24T17:38:00Z">
              <w:r>
                <w:rPr>
                  <w:rFonts w:cs="Arial" w:ascii="Arial" w:hAnsi="Arial"/>
                </w:rPr>
                <w:t>Сумма штрафных санкций (гр.3*гр.6*гр.8/100)</w:t>
              </w:r>
            </w:ins>
          </w:p>
        </w:tc>
      </w:tr>
      <w:tr>
        <w:trPr>
          <w:trHeight w:val="692" w:hRule="atLeast"/>
        </w:trPr>
        <w:tc>
          <w:tcPr>
            <w:tcW w:w="1240"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80" w:type="dxa"/>
            <w:tcBorders>
              <w:bottom w:val="single" w:sz="4" w:space="0" w:color="000000"/>
              <w:right w:val="single" w:sz="4" w:space="0" w:color="000000"/>
            </w:tcBorders>
          </w:tcPr>
          <w:p>
            <w:pPr>
              <w:pStyle w:val="Normal"/>
              <w:jc w:val="center"/>
              <w:rPr/>
            </w:pPr>
            <w:ins w:id="4583" w:author="Дмитрий" w:date="2002-05-24T17:38:00Z">
              <w:r>
                <w:rPr>
                  <w:rFonts w:cs="Arial" w:ascii="Arial" w:hAnsi="Arial"/>
                </w:rPr>
                <w:t>с момента выявления нарушения</w:t>
              </w:r>
            </w:ins>
          </w:p>
        </w:tc>
        <w:tc>
          <w:tcPr>
            <w:tcW w:w="1360" w:type="dxa"/>
            <w:tcBorders>
              <w:bottom w:val="single" w:sz="4" w:space="0" w:color="000000"/>
              <w:right w:val="single" w:sz="4" w:space="0" w:color="000000"/>
            </w:tcBorders>
          </w:tcPr>
          <w:p>
            <w:pPr>
              <w:pStyle w:val="Normal"/>
              <w:jc w:val="center"/>
              <w:rPr/>
            </w:pPr>
            <w:ins w:id="4584" w:author="Дмитрий" w:date="2002-05-24T17:38:00Z">
              <w:r>
                <w:rPr>
                  <w:rFonts w:cs="Arial" w:ascii="Arial" w:hAnsi="Arial"/>
                </w:rPr>
                <w:t>по дату окончания ревизии</w:t>
              </w:r>
            </w:ins>
          </w:p>
        </w:tc>
        <w:tc>
          <w:tcPr>
            <w:tcW w:w="128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8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60"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r>
          </w:p>
        </w:tc>
      </w:tr>
      <w:tr>
        <w:trPr>
          <w:trHeight w:val="255" w:hRule="atLeast"/>
        </w:trPr>
        <w:tc>
          <w:tcPr>
            <w:tcW w:w="12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ins w:id="4585" w:author="Дмитрий" w:date="2002-05-24T17:38:00Z">
              <w:r>
                <w:rPr>
                  <w:rFonts w:cs="Arial" w:ascii="Arial" w:hAnsi="Arial"/>
                </w:rPr>
                <w:t>1</w:t>
              </w:r>
            </w:ins>
          </w:p>
        </w:tc>
        <w:tc>
          <w:tcPr>
            <w:tcW w:w="1720" w:type="dxa"/>
            <w:tcBorders>
              <w:bottom w:val="single" w:sz="4" w:space="0" w:color="000000"/>
              <w:right w:val="single" w:sz="4" w:space="0" w:color="000000"/>
            </w:tcBorders>
            <w:vAlign w:val="bottom"/>
          </w:tcPr>
          <w:p>
            <w:pPr>
              <w:pStyle w:val="Normal"/>
              <w:jc w:val="center"/>
              <w:rPr>
                <w:rFonts w:ascii="Arial" w:hAnsi="Arial" w:cs="Arial"/>
              </w:rPr>
            </w:pPr>
            <w:ins w:id="4586" w:author="Дмитрий" w:date="2002-05-24T17:38:00Z">
              <w:r>
                <w:rPr>
                  <w:rFonts w:cs="Arial" w:ascii="Arial" w:hAnsi="Arial"/>
                </w:rPr>
                <w:t>2</w:t>
              </w:r>
            </w:ins>
          </w:p>
        </w:tc>
        <w:tc>
          <w:tcPr>
            <w:tcW w:w="1720" w:type="dxa"/>
            <w:tcBorders>
              <w:bottom w:val="single" w:sz="4" w:space="0" w:color="000000"/>
              <w:right w:val="single" w:sz="4" w:space="0" w:color="000000"/>
            </w:tcBorders>
            <w:vAlign w:val="bottom"/>
          </w:tcPr>
          <w:p>
            <w:pPr>
              <w:pStyle w:val="Normal"/>
              <w:jc w:val="center"/>
              <w:rPr>
                <w:rFonts w:ascii="Arial" w:hAnsi="Arial" w:cs="Arial"/>
              </w:rPr>
            </w:pPr>
            <w:ins w:id="4587" w:author="Дмитрий" w:date="2002-05-24T17:38:00Z">
              <w:r>
                <w:rPr>
                  <w:rFonts w:cs="Arial" w:ascii="Arial" w:hAnsi="Arial"/>
                </w:rPr>
                <w:t>3</w:t>
              </w:r>
            </w:ins>
          </w:p>
        </w:tc>
        <w:tc>
          <w:tcPr>
            <w:tcW w:w="1480" w:type="dxa"/>
            <w:tcBorders>
              <w:bottom w:val="single" w:sz="4" w:space="0" w:color="000000"/>
              <w:right w:val="single" w:sz="4" w:space="0" w:color="000000"/>
            </w:tcBorders>
            <w:vAlign w:val="bottom"/>
          </w:tcPr>
          <w:p>
            <w:pPr>
              <w:pStyle w:val="Normal"/>
              <w:jc w:val="center"/>
              <w:rPr>
                <w:rFonts w:ascii="Arial" w:hAnsi="Arial" w:cs="Arial"/>
              </w:rPr>
            </w:pPr>
            <w:ins w:id="4588" w:author="Дмитрий" w:date="2002-05-24T17:38:00Z">
              <w:r>
                <w:rPr>
                  <w:rFonts w:cs="Arial" w:ascii="Arial" w:hAnsi="Arial"/>
                </w:rPr>
                <w:t>4</w:t>
              </w:r>
            </w:ins>
          </w:p>
        </w:tc>
        <w:tc>
          <w:tcPr>
            <w:tcW w:w="1360" w:type="dxa"/>
            <w:tcBorders>
              <w:bottom w:val="single" w:sz="4" w:space="0" w:color="000000"/>
              <w:right w:val="single" w:sz="4" w:space="0" w:color="000000"/>
            </w:tcBorders>
            <w:vAlign w:val="bottom"/>
          </w:tcPr>
          <w:p>
            <w:pPr>
              <w:pStyle w:val="Normal"/>
              <w:jc w:val="center"/>
              <w:rPr>
                <w:rFonts w:ascii="Arial" w:hAnsi="Arial" w:cs="Arial"/>
              </w:rPr>
            </w:pPr>
            <w:ins w:id="4589" w:author="Дмитрий" w:date="2002-05-24T17:38:00Z">
              <w:r>
                <w:rPr>
                  <w:rFonts w:cs="Arial" w:ascii="Arial" w:hAnsi="Arial"/>
                </w:rPr>
                <w:t>5</w:t>
              </w:r>
            </w:ins>
          </w:p>
        </w:tc>
        <w:tc>
          <w:tcPr>
            <w:tcW w:w="1280" w:type="dxa"/>
            <w:tcBorders>
              <w:bottom w:val="single" w:sz="4" w:space="0" w:color="000000"/>
              <w:right w:val="single" w:sz="4" w:space="0" w:color="000000"/>
            </w:tcBorders>
            <w:vAlign w:val="bottom"/>
          </w:tcPr>
          <w:p>
            <w:pPr>
              <w:pStyle w:val="Normal"/>
              <w:jc w:val="center"/>
              <w:rPr>
                <w:rFonts w:ascii="Arial" w:hAnsi="Arial" w:cs="Arial"/>
              </w:rPr>
            </w:pPr>
            <w:ins w:id="4590" w:author="Дмитрий" w:date="2002-05-24T17:38:00Z">
              <w:r>
                <w:rPr>
                  <w:rFonts w:cs="Arial" w:ascii="Arial" w:hAnsi="Arial"/>
                </w:rPr>
                <w:t>6</w:t>
              </w:r>
            </w:ins>
          </w:p>
        </w:tc>
        <w:tc>
          <w:tcPr>
            <w:tcW w:w="1600" w:type="dxa"/>
            <w:tcBorders>
              <w:bottom w:val="single" w:sz="4" w:space="0" w:color="000000"/>
              <w:right w:val="single" w:sz="4" w:space="0" w:color="000000"/>
            </w:tcBorders>
            <w:vAlign w:val="bottom"/>
          </w:tcPr>
          <w:p>
            <w:pPr>
              <w:pStyle w:val="Normal"/>
              <w:jc w:val="center"/>
              <w:rPr>
                <w:rFonts w:ascii="Arial" w:hAnsi="Arial" w:cs="Arial"/>
              </w:rPr>
            </w:pPr>
            <w:ins w:id="4591" w:author="Дмитрий" w:date="2002-05-24T17:38:00Z">
              <w:r>
                <w:rPr>
                  <w:rFonts w:cs="Arial" w:ascii="Arial" w:hAnsi="Arial"/>
                </w:rPr>
                <w:t>7</w:t>
              </w:r>
            </w:ins>
          </w:p>
        </w:tc>
        <w:tc>
          <w:tcPr>
            <w:tcW w:w="1180" w:type="dxa"/>
            <w:tcBorders>
              <w:bottom w:val="single" w:sz="4" w:space="0" w:color="000000"/>
              <w:right w:val="single" w:sz="4" w:space="0" w:color="000000"/>
            </w:tcBorders>
            <w:vAlign w:val="bottom"/>
          </w:tcPr>
          <w:p>
            <w:pPr>
              <w:pStyle w:val="Normal"/>
              <w:jc w:val="center"/>
              <w:rPr>
                <w:rFonts w:ascii="Arial" w:hAnsi="Arial" w:cs="Arial"/>
              </w:rPr>
            </w:pPr>
            <w:ins w:id="4592" w:author="Дмитрий" w:date="2002-05-24T17:38:00Z">
              <w:r>
                <w:rPr>
                  <w:rFonts w:cs="Arial" w:ascii="Arial" w:hAnsi="Arial"/>
                </w:rPr>
                <w:t>8</w:t>
              </w:r>
            </w:ins>
          </w:p>
        </w:tc>
        <w:tc>
          <w:tcPr>
            <w:tcW w:w="1960" w:type="dxa"/>
            <w:tcBorders>
              <w:bottom w:val="single" w:sz="4" w:space="0" w:color="000000"/>
              <w:right w:val="single" w:sz="8" w:space="0" w:color="000000"/>
            </w:tcBorders>
            <w:vAlign w:val="bottom"/>
          </w:tcPr>
          <w:p>
            <w:pPr>
              <w:pStyle w:val="Normal"/>
              <w:jc w:val="center"/>
              <w:rPr>
                <w:rFonts w:ascii="Arial" w:hAnsi="Arial" w:cs="Arial"/>
              </w:rPr>
            </w:pPr>
            <w:ins w:id="4593" w:author="Дмитрий" w:date="2002-05-24T17:38:00Z">
              <w:r>
                <w:rPr>
                  <w:rFonts w:cs="Arial" w:ascii="Arial" w:hAnsi="Arial"/>
                </w:rPr>
                <w:t>9</w:t>
              </w:r>
            </w:ins>
          </w:p>
        </w:tc>
      </w:tr>
      <w:tr>
        <w:trPr>
          <w:trHeight w:val="229" w:hRule="atLeast"/>
        </w:trPr>
        <w:tc>
          <w:tcPr>
            <w:tcW w:w="124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rPr>
            </w:pPr>
            <w:ins w:id="4594" w:author="Дмитрий" w:date="2002-05-24T17:38:00Z">
              <w:r>
                <w:rPr>
                  <w:rFonts w:cs="Arial" w:ascii="Arial" w:hAnsi="Arial"/>
                </w:rPr>
                <w:t>110100</w:t>
              </w:r>
            </w:ins>
          </w:p>
        </w:tc>
        <w:tc>
          <w:tcPr>
            <w:tcW w:w="17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rPr>
            </w:pPr>
            <w:ins w:id="4595" w:author="Дмитрий" w:date="2002-05-24T17:38:00Z">
              <w:r>
                <w:rPr>
                  <w:rFonts w:cs="Arial" w:ascii="Arial" w:hAnsi="Arial"/>
                </w:rPr>
                <w:t>Выдана денежная компенсация за молоко</w:t>
              </w:r>
            </w:ins>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596" w:author="Дмитрий" w:date="2002-05-24T17:38:00Z">
              <w:r>
                <w:rPr>
                  <w:rFonts w:cs="Arial" w:ascii="Arial" w:hAnsi="Arial"/>
                </w:rPr>
                <w:t>13940.75</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597" w:author="Дмитрий" w:date="2002-05-24T17:38:00Z">
              <w:r>
                <w:rPr>
                  <w:rFonts w:cs="Arial" w:ascii="Arial" w:hAnsi="Arial"/>
                </w:rPr>
                <w:t>26.12.1998</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598" w:author="Дмитрий" w:date="2002-05-24T17:38:00Z">
              <w:r>
                <w:rPr>
                  <w:rFonts w:cs="Arial" w:ascii="Arial" w:hAnsi="Arial"/>
                </w:rPr>
                <w:t>09.06.99</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599" w:author="Дмитрий" w:date="2002-05-24T17:38:00Z">
              <w:r>
                <w:rPr>
                  <w:rFonts w:cs="Arial" w:ascii="Arial" w:hAnsi="Arial"/>
                </w:rPr>
                <w:t>166</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00" w:author="Дмитрий" w:date="2002-05-24T17:38:00Z">
              <w:r>
                <w:rPr>
                  <w:rFonts w:cs="Arial" w:ascii="Arial" w:hAnsi="Arial"/>
                </w:rPr>
                <w:t>60</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01" w:author="Дмитрий" w:date="2002-05-24T17:38:00Z">
              <w:r>
                <w:rPr>
                  <w:rFonts w:cs="Arial" w:ascii="Arial" w:hAnsi="Arial"/>
                </w:rPr>
                <w:t>0.167</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02" w:author="Дмитрий" w:date="2002-05-24T17:38:00Z">
              <w:r>
                <w:rPr>
                  <w:rFonts w:cs="Arial" w:ascii="Arial" w:hAnsi="Arial"/>
                </w:rPr>
                <w:t>3856.94</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03" w:author="Дмитрий" w:date="2002-05-24T17:38:00Z">
              <w:r>
                <w:rPr>
                  <w:rFonts w:cs="Arial" w:ascii="Arial" w:hAnsi="Arial"/>
                </w:rPr>
                <w:t>13940.75</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04" w:author="Дмитрий" w:date="2002-05-24T17:38:00Z">
              <w:r>
                <w:rPr>
                  <w:rFonts w:cs="Arial" w:ascii="Arial" w:hAnsi="Arial"/>
                </w:rPr>
                <w:t>10.06.1999</w:t>
              </w:r>
            </w:ins>
          </w:p>
        </w:tc>
        <w:tc>
          <w:tcPr>
            <w:tcW w:w="1360" w:type="dxa"/>
            <w:tcBorders>
              <w:bottom w:val="single" w:sz="4" w:space="0" w:color="000000"/>
              <w:right w:val="single" w:sz="4" w:space="0" w:color="000000"/>
            </w:tcBorders>
            <w:vAlign w:val="bottom"/>
          </w:tcPr>
          <w:p>
            <w:pPr>
              <w:pStyle w:val="Normal"/>
              <w:jc w:val="right"/>
              <w:rPr/>
            </w:pPr>
            <w:ins w:id="4605" w:author="Дмитрий" w:date="2002-05-24T17:38:00Z">
              <w:r>
                <w:rPr>
                  <w:rFonts w:cs="Arial" w:ascii="Arial" w:hAnsi="Arial"/>
                </w:rPr>
                <w:t>23.01.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06" w:author="Дмитрий" w:date="2002-05-24T17:38:00Z">
              <w:r>
                <w:rPr>
                  <w:rFonts w:cs="Arial" w:ascii="Arial" w:hAnsi="Arial"/>
                </w:rPr>
                <w:t>228</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07" w:author="Дмитрий" w:date="2002-05-24T17:38:00Z">
              <w:r>
                <w:rPr>
                  <w:rFonts w:cs="Arial" w:ascii="Arial" w:hAnsi="Arial"/>
                </w:rPr>
                <w:t>5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08" w:author="Дмитрий" w:date="2002-05-24T17:38:00Z">
              <w:r>
                <w:rPr>
                  <w:rFonts w:cs="Arial" w:ascii="Arial" w:hAnsi="Arial"/>
                </w:rPr>
                <w:t>0.153</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09" w:author="Дмитрий" w:date="2002-05-24T17:38:00Z">
              <w:r>
                <w:rPr>
                  <w:rFonts w:cs="Arial" w:ascii="Arial" w:hAnsi="Arial"/>
                </w:rPr>
                <w:t>4856.03</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10" w:author="Дмитрий" w:date="2002-05-24T17:38:00Z">
              <w:r>
                <w:rPr>
                  <w:rFonts w:cs="Arial" w:ascii="Arial" w:hAnsi="Arial"/>
                </w:rPr>
                <w:t>13940.75</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11" w:author="Дмитрий" w:date="2002-05-24T17:38:00Z">
              <w:r>
                <w:rPr>
                  <w:rFonts w:cs="Arial" w:ascii="Arial" w:hAnsi="Arial"/>
                </w:rPr>
                <w:t>24.01.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12" w:author="Дмитрий" w:date="2002-05-24T17:38:00Z">
              <w:r>
                <w:rPr>
                  <w:rFonts w:cs="Arial" w:ascii="Arial" w:hAnsi="Arial"/>
                </w:rPr>
                <w:t>06.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13" w:author="Дмитрий" w:date="2002-05-24T17:38:00Z">
              <w:r>
                <w:rPr>
                  <w:rFonts w:cs="Arial" w:ascii="Arial" w:hAnsi="Arial"/>
                </w:rPr>
                <w:t>43</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14" w:author="Дмитрий" w:date="2002-05-24T17:38:00Z">
              <w:r>
                <w:rPr>
                  <w:rFonts w:cs="Arial" w:ascii="Arial" w:hAnsi="Arial"/>
                </w:rPr>
                <w:t>4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15" w:author="Дмитрий" w:date="2002-05-24T17:38:00Z">
              <w:r>
                <w:rPr>
                  <w:rFonts w:cs="Arial" w:ascii="Arial" w:hAnsi="Arial"/>
                </w:rPr>
                <w:t>0.125</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16" w:author="Дмитрий" w:date="2002-05-24T17:38:00Z">
              <w:r>
                <w:rPr>
                  <w:rFonts w:cs="Arial" w:ascii="Arial" w:hAnsi="Arial"/>
                </w:rPr>
                <w:t>749.32</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17" w:author="Дмитрий" w:date="2002-05-24T17:38:00Z">
              <w:r>
                <w:rPr>
                  <w:rFonts w:cs="Arial" w:ascii="Arial" w:hAnsi="Arial"/>
                </w:rPr>
                <w:t>13940.75</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18" w:author="Дмитрий" w:date="2002-05-24T17:38:00Z">
              <w:r>
                <w:rPr>
                  <w:rFonts w:cs="Arial" w:ascii="Arial" w:hAnsi="Arial"/>
                </w:rPr>
                <w:t>07.03.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19" w:author="Дмитрий" w:date="2002-05-24T17:38:00Z">
              <w:r>
                <w:rPr>
                  <w:rFonts w:cs="Arial" w:ascii="Arial" w:hAnsi="Arial"/>
                </w:rPr>
                <w:t>20.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20" w:author="Дмитрий" w:date="2002-05-24T17:38:00Z">
              <w:r>
                <w:rPr>
                  <w:rFonts w:cs="Arial" w:ascii="Arial" w:hAnsi="Arial"/>
                </w:rPr>
                <w:t>14</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21" w:author="Дмитрий" w:date="2002-05-24T17:38:00Z">
              <w:r>
                <w:rPr>
                  <w:rFonts w:cs="Arial" w:ascii="Arial" w:hAnsi="Arial"/>
                </w:rPr>
                <w:t>38</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22" w:author="Дмитрий" w:date="2002-05-24T17:38:00Z">
              <w:r>
                <w:rPr>
                  <w:rFonts w:cs="Arial" w:ascii="Arial" w:hAnsi="Arial"/>
                </w:rPr>
                <w:t>0.106</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23" w:author="Дмитрий" w:date="2002-05-24T17:38:00Z">
              <w:r>
                <w:rPr>
                  <w:rFonts w:cs="Arial" w:ascii="Arial" w:hAnsi="Arial"/>
                </w:rPr>
                <w:t>206.01</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8" w:space="0" w:color="000000"/>
              <w:right w:val="single" w:sz="4" w:space="0" w:color="000000"/>
            </w:tcBorders>
            <w:vAlign w:val="bottom"/>
          </w:tcPr>
          <w:p>
            <w:pPr>
              <w:pStyle w:val="Normal"/>
              <w:jc w:val="right"/>
              <w:rPr>
                <w:rFonts w:ascii="Arial" w:hAnsi="Arial" w:cs="Arial"/>
              </w:rPr>
            </w:pPr>
            <w:ins w:id="4624" w:author="Дмитрий" w:date="2002-05-24T17:38:00Z">
              <w:r>
                <w:rPr>
                  <w:rFonts w:cs="Arial" w:ascii="Arial" w:hAnsi="Arial"/>
                </w:rPr>
                <w:t>13940.75</w:t>
              </w:r>
            </w:ins>
          </w:p>
        </w:tc>
        <w:tc>
          <w:tcPr>
            <w:tcW w:w="1480" w:type="dxa"/>
            <w:tcBorders>
              <w:bottom w:val="single" w:sz="8" w:space="0" w:color="000000"/>
              <w:right w:val="single" w:sz="4" w:space="0" w:color="000000"/>
            </w:tcBorders>
            <w:vAlign w:val="bottom"/>
          </w:tcPr>
          <w:p>
            <w:pPr>
              <w:pStyle w:val="Normal"/>
              <w:jc w:val="right"/>
              <w:rPr>
                <w:rFonts w:ascii="Arial" w:hAnsi="Arial" w:cs="Arial"/>
              </w:rPr>
            </w:pPr>
            <w:ins w:id="4625" w:author="Дмитрий" w:date="2002-05-24T17:38:00Z">
              <w:r>
                <w:rPr>
                  <w:rFonts w:cs="Arial" w:ascii="Arial" w:hAnsi="Arial"/>
                </w:rPr>
                <w:t>21.03.2000</w:t>
              </w:r>
            </w:ins>
          </w:p>
        </w:tc>
        <w:tc>
          <w:tcPr>
            <w:tcW w:w="1360" w:type="dxa"/>
            <w:tcBorders>
              <w:bottom w:val="single" w:sz="8" w:space="0" w:color="000000"/>
              <w:right w:val="single" w:sz="4" w:space="0" w:color="000000"/>
            </w:tcBorders>
            <w:vAlign w:val="bottom"/>
          </w:tcPr>
          <w:p>
            <w:pPr>
              <w:pStyle w:val="Normal"/>
              <w:jc w:val="right"/>
              <w:rPr>
                <w:rFonts w:ascii="Arial" w:hAnsi="Arial" w:cs="Arial"/>
              </w:rPr>
            </w:pPr>
            <w:ins w:id="4626" w:author="Дмитрий" w:date="2002-05-24T17:38:00Z">
              <w:r>
                <w:rPr>
                  <w:rFonts w:cs="Arial" w:ascii="Arial" w:hAnsi="Arial"/>
                </w:rPr>
                <w:t>10.05.00</w:t>
              </w:r>
            </w:ins>
          </w:p>
        </w:tc>
        <w:tc>
          <w:tcPr>
            <w:tcW w:w="1280" w:type="dxa"/>
            <w:tcBorders>
              <w:bottom w:val="single" w:sz="8" w:space="0" w:color="000000"/>
              <w:right w:val="single" w:sz="4" w:space="0" w:color="000000"/>
            </w:tcBorders>
            <w:vAlign w:val="bottom"/>
          </w:tcPr>
          <w:p>
            <w:pPr>
              <w:pStyle w:val="Normal"/>
              <w:jc w:val="right"/>
              <w:rPr>
                <w:rFonts w:ascii="Arial" w:hAnsi="Arial" w:cs="Arial"/>
              </w:rPr>
            </w:pPr>
            <w:ins w:id="4627" w:author="Дмитрий" w:date="2002-05-24T17:38:00Z">
              <w:r>
                <w:rPr>
                  <w:rFonts w:cs="Arial" w:ascii="Arial" w:hAnsi="Arial"/>
                </w:rPr>
                <w:t>51</w:t>
              </w:r>
            </w:ins>
          </w:p>
        </w:tc>
        <w:tc>
          <w:tcPr>
            <w:tcW w:w="1600" w:type="dxa"/>
            <w:tcBorders>
              <w:bottom w:val="single" w:sz="8" w:space="0" w:color="000000"/>
              <w:right w:val="single" w:sz="4" w:space="0" w:color="000000"/>
            </w:tcBorders>
            <w:vAlign w:val="bottom"/>
          </w:tcPr>
          <w:p>
            <w:pPr>
              <w:pStyle w:val="Normal"/>
              <w:jc w:val="right"/>
              <w:rPr>
                <w:rFonts w:ascii="Arial" w:hAnsi="Arial" w:cs="Arial"/>
              </w:rPr>
            </w:pPr>
            <w:ins w:id="4628" w:author="Дмитрий" w:date="2002-05-24T17:38:00Z">
              <w:r>
                <w:rPr>
                  <w:rFonts w:cs="Arial" w:ascii="Arial" w:hAnsi="Arial"/>
                </w:rPr>
                <w:t>33</w:t>
              </w:r>
            </w:ins>
          </w:p>
        </w:tc>
        <w:tc>
          <w:tcPr>
            <w:tcW w:w="1180" w:type="dxa"/>
            <w:tcBorders>
              <w:bottom w:val="single" w:sz="8" w:space="0" w:color="000000"/>
              <w:right w:val="single" w:sz="4" w:space="0" w:color="000000"/>
            </w:tcBorders>
            <w:vAlign w:val="bottom"/>
          </w:tcPr>
          <w:p>
            <w:pPr>
              <w:pStyle w:val="Normal"/>
              <w:jc w:val="right"/>
              <w:rPr>
                <w:rFonts w:ascii="Arial" w:hAnsi="Arial" w:cs="Arial"/>
              </w:rPr>
            </w:pPr>
            <w:ins w:id="4629" w:author="Дмитрий" w:date="2002-05-24T17:38:00Z">
              <w:r>
                <w:rPr>
                  <w:rFonts w:cs="Arial" w:ascii="Arial" w:hAnsi="Arial"/>
                </w:rPr>
                <w:t>0.092</w:t>
              </w:r>
            </w:ins>
          </w:p>
        </w:tc>
        <w:tc>
          <w:tcPr>
            <w:tcW w:w="1960" w:type="dxa"/>
            <w:tcBorders>
              <w:bottom w:val="single" w:sz="8" w:space="0" w:color="000000"/>
              <w:right w:val="single" w:sz="8" w:space="0" w:color="000000"/>
            </w:tcBorders>
            <w:vAlign w:val="bottom"/>
          </w:tcPr>
          <w:p>
            <w:pPr>
              <w:pStyle w:val="Normal"/>
              <w:jc w:val="right"/>
              <w:rPr>
                <w:rFonts w:ascii="Arial" w:hAnsi="Arial" w:cs="Arial"/>
              </w:rPr>
            </w:pPr>
            <w:ins w:id="4630" w:author="Дмитрий" w:date="2002-05-24T17:38:00Z">
              <w:r>
                <w:rPr>
                  <w:rFonts w:cs="Arial" w:ascii="Arial" w:hAnsi="Arial"/>
                </w:rPr>
                <w:t>651.73</w:t>
              </w:r>
            </w:ins>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rPr>
                <w:rFonts w:ascii="Arial" w:hAnsi="Arial" w:cs="Arial"/>
              </w:rPr>
            </w:pPr>
            <w:ins w:id="4631" w:author="Дмитрий" w:date="2002-05-24T17:38:00Z">
              <w:r>
                <w:rPr>
                  <w:rFonts w:cs="Arial" w:ascii="Arial" w:hAnsi="Arial"/>
                </w:rPr>
                <w:t> </w:t>
              </w:r>
            </w:ins>
          </w:p>
        </w:tc>
        <w:tc>
          <w:tcPr>
            <w:tcW w:w="1720" w:type="dxa"/>
            <w:tcBorders>
              <w:bottom w:val="single" w:sz="8" w:space="0" w:color="000000"/>
              <w:right w:val="single" w:sz="4" w:space="0" w:color="000000"/>
            </w:tcBorders>
            <w:vAlign w:val="bottom"/>
          </w:tcPr>
          <w:p>
            <w:pPr>
              <w:pStyle w:val="Normal"/>
              <w:rPr>
                <w:rFonts w:ascii="Arial" w:hAnsi="Arial" w:cs="Arial"/>
                <w:b/>
                <w:b/>
              </w:rPr>
            </w:pPr>
            <w:ins w:id="4632" w:author="Дмитрий" w:date="2002-05-24T17:38:00Z">
              <w:r>
                <w:rPr>
                  <w:rFonts w:cs="Arial" w:ascii="Arial" w:hAnsi="Arial"/>
                  <w:b/>
                </w:rPr>
                <w:t>Итого</w:t>
              </w:r>
            </w:ins>
          </w:p>
        </w:tc>
        <w:tc>
          <w:tcPr>
            <w:tcW w:w="1720" w:type="dxa"/>
            <w:tcBorders>
              <w:bottom w:val="single" w:sz="8" w:space="0" w:color="000000"/>
              <w:right w:val="single" w:sz="4" w:space="0" w:color="000000"/>
            </w:tcBorders>
            <w:vAlign w:val="bottom"/>
          </w:tcPr>
          <w:p>
            <w:pPr>
              <w:pStyle w:val="Normal"/>
              <w:jc w:val="right"/>
              <w:rPr>
                <w:rFonts w:ascii="Arial" w:hAnsi="Arial" w:cs="Arial"/>
                <w:b/>
                <w:b/>
              </w:rPr>
            </w:pPr>
            <w:ins w:id="4633" w:author="Дмитрий" w:date="2002-05-24T17:38:00Z">
              <w:r>
                <w:rPr>
                  <w:rFonts w:cs="Arial" w:ascii="Arial" w:hAnsi="Arial"/>
                  <w:b/>
                </w:rPr>
                <w:t>13940.75</w:t>
              </w:r>
            </w:ins>
          </w:p>
        </w:tc>
        <w:tc>
          <w:tcPr>
            <w:tcW w:w="1480" w:type="dxa"/>
            <w:tcBorders>
              <w:bottom w:val="single" w:sz="8" w:space="0" w:color="000000"/>
              <w:right w:val="single" w:sz="4" w:space="0" w:color="000000"/>
            </w:tcBorders>
            <w:vAlign w:val="bottom"/>
          </w:tcPr>
          <w:p>
            <w:pPr>
              <w:pStyle w:val="Normal"/>
              <w:rPr>
                <w:rFonts w:ascii="Arial" w:hAnsi="Arial" w:cs="Arial"/>
              </w:rPr>
            </w:pPr>
            <w:ins w:id="4634" w:author="Дмитрий" w:date="2002-05-24T17:38:00Z">
              <w:r>
                <w:rPr>
                  <w:rFonts w:cs="Arial" w:ascii="Arial" w:hAnsi="Arial"/>
                </w:rPr>
                <w:t> </w:t>
              </w:r>
            </w:ins>
          </w:p>
        </w:tc>
        <w:tc>
          <w:tcPr>
            <w:tcW w:w="1360" w:type="dxa"/>
            <w:tcBorders>
              <w:bottom w:val="single" w:sz="8" w:space="0" w:color="000000"/>
              <w:right w:val="single" w:sz="4" w:space="0" w:color="000000"/>
            </w:tcBorders>
            <w:vAlign w:val="bottom"/>
          </w:tcPr>
          <w:p>
            <w:pPr>
              <w:pStyle w:val="Normal"/>
              <w:rPr>
                <w:rFonts w:ascii="Arial" w:hAnsi="Arial" w:cs="Arial"/>
              </w:rPr>
            </w:pPr>
            <w:ins w:id="4635" w:author="Дмитрий" w:date="2002-05-24T17:38:00Z">
              <w:r>
                <w:rPr>
                  <w:rFonts w:cs="Arial" w:ascii="Arial" w:hAnsi="Arial"/>
                </w:rPr>
                <w:t> </w:t>
              </w:r>
            </w:ins>
          </w:p>
        </w:tc>
        <w:tc>
          <w:tcPr>
            <w:tcW w:w="1280" w:type="dxa"/>
            <w:tcBorders>
              <w:bottom w:val="single" w:sz="8" w:space="0" w:color="000000"/>
              <w:right w:val="single" w:sz="4" w:space="0" w:color="000000"/>
            </w:tcBorders>
            <w:vAlign w:val="bottom"/>
          </w:tcPr>
          <w:p>
            <w:pPr>
              <w:pStyle w:val="Normal"/>
              <w:rPr>
                <w:rFonts w:ascii="Arial" w:hAnsi="Arial" w:cs="Arial"/>
              </w:rPr>
            </w:pPr>
            <w:ins w:id="4636" w:author="Дмитрий" w:date="2002-05-24T17:38:00Z">
              <w:r>
                <w:rPr>
                  <w:rFonts w:cs="Arial" w:ascii="Arial" w:hAnsi="Arial"/>
                </w:rPr>
                <w:t> </w:t>
              </w:r>
            </w:ins>
          </w:p>
        </w:tc>
        <w:tc>
          <w:tcPr>
            <w:tcW w:w="1600" w:type="dxa"/>
            <w:tcBorders>
              <w:bottom w:val="single" w:sz="8" w:space="0" w:color="000000"/>
              <w:right w:val="single" w:sz="4" w:space="0" w:color="000000"/>
            </w:tcBorders>
            <w:vAlign w:val="bottom"/>
          </w:tcPr>
          <w:p>
            <w:pPr>
              <w:pStyle w:val="Normal"/>
              <w:rPr>
                <w:rFonts w:ascii="Arial" w:hAnsi="Arial" w:cs="Arial"/>
              </w:rPr>
            </w:pPr>
            <w:ins w:id="4637" w:author="Дмитрий" w:date="2002-05-24T17:38:00Z">
              <w:r>
                <w:rPr>
                  <w:rFonts w:cs="Arial" w:ascii="Arial" w:hAnsi="Arial"/>
                </w:rPr>
                <w:t> </w:t>
              </w:r>
            </w:ins>
          </w:p>
        </w:tc>
        <w:tc>
          <w:tcPr>
            <w:tcW w:w="1180" w:type="dxa"/>
            <w:tcBorders>
              <w:bottom w:val="single" w:sz="8" w:space="0" w:color="000000"/>
              <w:right w:val="single" w:sz="4" w:space="0" w:color="000000"/>
            </w:tcBorders>
            <w:vAlign w:val="bottom"/>
          </w:tcPr>
          <w:p>
            <w:pPr>
              <w:pStyle w:val="Normal"/>
              <w:rPr>
                <w:rFonts w:ascii="Arial" w:hAnsi="Arial" w:cs="Arial"/>
              </w:rPr>
            </w:pPr>
            <w:ins w:id="4638" w:author="Дмитрий" w:date="2002-05-24T17:38:00Z">
              <w:r>
                <w:rPr>
                  <w:rFonts w:cs="Arial" w:ascii="Arial" w:hAnsi="Arial"/>
                </w:rPr>
                <w:t> </w:t>
              </w:r>
            </w:ins>
          </w:p>
        </w:tc>
        <w:tc>
          <w:tcPr>
            <w:tcW w:w="1960" w:type="dxa"/>
            <w:tcBorders>
              <w:bottom w:val="single" w:sz="8" w:space="0" w:color="000000"/>
              <w:right w:val="single" w:sz="8" w:space="0" w:color="000000"/>
            </w:tcBorders>
            <w:vAlign w:val="bottom"/>
          </w:tcPr>
          <w:p>
            <w:pPr>
              <w:pStyle w:val="Normal"/>
              <w:jc w:val="right"/>
              <w:rPr>
                <w:rFonts w:ascii="Arial" w:hAnsi="Arial" w:cs="Arial"/>
                <w:b/>
                <w:b/>
              </w:rPr>
            </w:pPr>
            <w:ins w:id="4639" w:author="Дмитрий" w:date="2002-05-24T17:38:00Z">
              <w:r>
                <w:rPr>
                  <w:rFonts w:cs="Arial" w:ascii="Arial" w:hAnsi="Arial"/>
                  <w:b/>
                </w:rPr>
                <w:t>10320.03</w:t>
              </w:r>
            </w:ins>
          </w:p>
        </w:tc>
      </w:tr>
      <w:tr>
        <w:trPr>
          <w:trHeight w:val="229" w:hRule="atLeast"/>
        </w:trPr>
        <w:tc>
          <w:tcPr>
            <w:tcW w:w="1240"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rPr>
            </w:pPr>
            <w:ins w:id="4640" w:author="Дмитрий" w:date="2002-05-24T17:38:00Z">
              <w:r>
                <w:rPr>
                  <w:rFonts w:cs="Arial" w:ascii="Arial" w:hAnsi="Arial"/>
                </w:rPr>
                <w:t>110100</w:t>
              </w:r>
            </w:ins>
          </w:p>
        </w:tc>
        <w:tc>
          <w:tcPr>
            <w:tcW w:w="1720" w:type="dxa"/>
            <w:vMerge w:val="restart"/>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rPr>
            </w:pPr>
            <w:ins w:id="4641" w:author="Дмитрий" w:date="2002-05-24T17:38:00Z">
              <w:r>
                <w:rPr>
                  <w:rFonts w:cs="Arial" w:ascii="Arial" w:hAnsi="Arial"/>
                </w:rPr>
                <w:t>Выдана зарплата за счет средств детского сада</w:t>
              </w:r>
            </w:ins>
          </w:p>
        </w:tc>
        <w:tc>
          <w:tcPr>
            <w:tcW w:w="17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2" w:author="Дмитрий" w:date="2002-05-24T17:38:00Z">
              <w:r>
                <w:rPr>
                  <w:rFonts w:cs="Arial" w:ascii="Arial" w:hAnsi="Arial"/>
                </w:rPr>
                <w:t>7798.00</w:t>
              </w:r>
            </w:ins>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3" w:author="Дмитрий" w:date="2002-05-24T17:38:00Z">
              <w:r>
                <w:rPr>
                  <w:rFonts w:cs="Arial" w:ascii="Arial" w:hAnsi="Arial"/>
                </w:rPr>
                <w:t>24.07.1998</w:t>
              </w:r>
            </w:ins>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4" w:author="Дмитрий" w:date="2002-05-24T17:38:00Z">
              <w:r>
                <w:rPr>
                  <w:rFonts w:cs="Arial" w:ascii="Arial" w:hAnsi="Arial"/>
                </w:rPr>
                <w:t>09.06.99</w:t>
              </w:r>
            </w:ins>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5" w:author="Дмитрий" w:date="2002-05-24T17:38:00Z">
              <w:r>
                <w:rPr>
                  <w:rFonts w:cs="Arial" w:ascii="Arial" w:hAnsi="Arial"/>
                </w:rPr>
                <w:t>60</w:t>
              </w:r>
            </w:ins>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6" w:author="Дмитрий" w:date="2002-05-24T17:38:00Z">
              <w:r>
                <w:rPr>
                  <w:rFonts w:cs="Arial" w:ascii="Arial" w:hAnsi="Arial"/>
                </w:rPr>
                <w:t>60</w:t>
              </w:r>
            </w:ins>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47" w:author="Дмитрий" w:date="2002-05-24T17:38:00Z">
              <w:r>
                <w:rPr>
                  <w:rFonts w:cs="Arial" w:ascii="Arial" w:hAnsi="Arial"/>
                </w:rPr>
                <w:t>0.167</w:t>
              </w:r>
            </w:ins>
          </w:p>
        </w:tc>
        <w:tc>
          <w:tcPr>
            <w:tcW w:w="196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ins w:id="4648" w:author="Дмитрий" w:date="2002-05-24T17:38:00Z">
              <w:r>
                <w:rPr>
                  <w:rFonts w:cs="Arial" w:ascii="Arial" w:hAnsi="Arial"/>
                </w:rPr>
                <w:t>779.80</w:t>
              </w:r>
            </w:ins>
          </w:p>
        </w:tc>
      </w:tr>
      <w:tr>
        <w:trPr>
          <w:trHeight w:val="229"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49" w:author="Дмитрий" w:date="2002-05-24T17:38:00Z">
              <w:r>
                <w:rPr>
                  <w:rFonts w:cs="Arial" w:ascii="Arial" w:hAnsi="Arial"/>
                </w:rPr>
                <w:t>7798.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50" w:author="Дмитрий" w:date="2002-05-24T17:38:00Z">
              <w:r>
                <w:rPr>
                  <w:rFonts w:cs="Arial" w:ascii="Arial" w:hAnsi="Arial"/>
                </w:rPr>
                <w:t>10.06.1999</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51" w:author="Дмитрий" w:date="2002-05-24T17:38:00Z">
              <w:r>
                <w:rPr>
                  <w:rFonts w:cs="Arial" w:ascii="Arial" w:hAnsi="Arial"/>
                </w:rPr>
                <w:t>23.01.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52" w:author="Дмитрий" w:date="2002-05-24T17:38:00Z">
              <w:r>
                <w:rPr>
                  <w:rFonts w:cs="Arial" w:ascii="Arial" w:hAnsi="Arial"/>
                </w:rPr>
                <w:t>302</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53" w:author="Дмитрий" w:date="2002-05-24T17:38:00Z">
              <w:r>
                <w:rPr>
                  <w:rFonts w:cs="Arial" w:ascii="Arial" w:hAnsi="Arial"/>
                </w:rPr>
                <w:t>5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54" w:author="Дмитрий" w:date="2002-05-24T17:38:00Z">
              <w:r>
                <w:rPr>
                  <w:rFonts w:cs="Arial" w:ascii="Arial" w:hAnsi="Arial"/>
                </w:rPr>
                <w:t>0.153</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55" w:author="Дмитрий" w:date="2002-05-24T17:38:00Z">
              <w:r>
                <w:rPr>
                  <w:rFonts w:cs="Arial" w:ascii="Arial" w:hAnsi="Arial"/>
                </w:rPr>
                <w:t>3597.91</w:t>
              </w:r>
            </w:ins>
          </w:p>
        </w:tc>
      </w:tr>
      <w:tr>
        <w:trPr>
          <w:trHeight w:val="229"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56" w:author="Дмитрий" w:date="2002-05-24T17:38:00Z">
              <w:r>
                <w:rPr>
                  <w:rFonts w:cs="Arial" w:ascii="Arial" w:hAnsi="Arial"/>
                </w:rPr>
                <w:t>7798.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57" w:author="Дмитрий" w:date="2002-05-24T17:38:00Z">
              <w:r>
                <w:rPr>
                  <w:rFonts w:cs="Arial" w:ascii="Arial" w:hAnsi="Arial"/>
                </w:rPr>
                <w:t>24.01.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58" w:author="Дмитрий" w:date="2002-05-24T17:38:00Z">
              <w:r>
                <w:rPr>
                  <w:rFonts w:cs="Arial" w:ascii="Arial" w:hAnsi="Arial"/>
                </w:rPr>
                <w:t>06.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59" w:author="Дмитрий" w:date="2002-05-24T17:38:00Z">
              <w:r>
                <w:rPr>
                  <w:rFonts w:cs="Arial" w:ascii="Arial" w:hAnsi="Arial"/>
                </w:rPr>
                <w:t>43</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60" w:author="Дмитрий" w:date="2002-05-24T17:38:00Z">
              <w:r>
                <w:rPr>
                  <w:rFonts w:cs="Arial" w:ascii="Arial" w:hAnsi="Arial"/>
                </w:rPr>
                <w:t>4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61" w:author="Дмитрий" w:date="2002-05-24T17:38:00Z">
              <w:r>
                <w:rPr>
                  <w:rFonts w:cs="Arial" w:ascii="Arial" w:hAnsi="Arial"/>
                </w:rPr>
                <w:t>0.125</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62" w:author="Дмитрий" w:date="2002-05-24T17:38:00Z">
              <w:r>
                <w:rPr>
                  <w:rFonts w:cs="Arial" w:ascii="Arial" w:hAnsi="Arial"/>
                </w:rPr>
                <w:t>419.14</w:t>
              </w:r>
            </w:ins>
          </w:p>
        </w:tc>
      </w:tr>
      <w:tr>
        <w:trPr>
          <w:trHeight w:val="229"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63" w:author="Дмитрий" w:date="2002-05-24T17:38:00Z">
              <w:r>
                <w:rPr>
                  <w:rFonts w:cs="Arial" w:ascii="Arial" w:hAnsi="Arial"/>
                </w:rPr>
                <w:t>7798.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64" w:author="Дмитрий" w:date="2002-05-24T17:38:00Z">
              <w:r>
                <w:rPr>
                  <w:rFonts w:cs="Arial" w:ascii="Arial" w:hAnsi="Arial"/>
                </w:rPr>
                <w:t>07.03.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65" w:author="Дмитрий" w:date="2002-05-24T17:38:00Z">
              <w:r>
                <w:rPr>
                  <w:rFonts w:cs="Arial" w:ascii="Arial" w:hAnsi="Arial"/>
                </w:rPr>
                <w:t>20.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66" w:author="Дмитрий" w:date="2002-05-24T17:38:00Z">
              <w:r>
                <w:rPr>
                  <w:rFonts w:cs="Arial" w:ascii="Arial" w:hAnsi="Arial"/>
                </w:rPr>
                <w:t>14</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67" w:author="Дмитрий" w:date="2002-05-24T17:38:00Z">
              <w:r>
                <w:rPr>
                  <w:rFonts w:cs="Arial" w:ascii="Arial" w:hAnsi="Arial"/>
                </w:rPr>
                <w:t>38</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668" w:author="Дмитрий" w:date="2002-05-24T17:38:00Z">
              <w:r>
                <w:rPr>
                  <w:rFonts w:cs="Arial" w:ascii="Arial" w:hAnsi="Arial"/>
                </w:rPr>
                <w:t>0.106</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669" w:author="Дмитрий" w:date="2002-05-24T17:38:00Z">
              <w:r>
                <w:rPr>
                  <w:rFonts w:cs="Arial" w:ascii="Arial" w:hAnsi="Arial"/>
                </w:rPr>
                <w:t>115.24</w:t>
              </w:r>
            </w:ins>
          </w:p>
        </w:tc>
      </w:tr>
      <w:tr>
        <w:trPr>
          <w:trHeight w:val="229"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70" w:author="Дмитрий" w:date="2002-05-24T17:38:00Z">
              <w:r>
                <w:rPr>
                  <w:rFonts w:cs="Arial" w:ascii="Arial" w:hAnsi="Arial"/>
                </w:rPr>
                <w:t>7798.00</w:t>
              </w:r>
            </w:ins>
          </w:p>
        </w:tc>
        <w:tc>
          <w:tcPr>
            <w:tcW w:w="1480" w:type="dxa"/>
            <w:tcBorders>
              <w:bottom w:val="single" w:sz="8" w:space="0" w:color="000000"/>
              <w:right w:val="single" w:sz="4" w:space="0" w:color="000000"/>
            </w:tcBorders>
            <w:vAlign w:val="bottom"/>
          </w:tcPr>
          <w:p>
            <w:pPr>
              <w:pStyle w:val="Normal"/>
              <w:jc w:val="right"/>
              <w:rPr>
                <w:rFonts w:ascii="Arial" w:hAnsi="Arial" w:cs="Arial"/>
              </w:rPr>
            </w:pPr>
            <w:ins w:id="4671" w:author="Дмитрий" w:date="2002-05-24T17:38:00Z">
              <w:r>
                <w:rPr>
                  <w:rFonts w:cs="Arial" w:ascii="Arial" w:hAnsi="Arial"/>
                </w:rPr>
                <w:t>21.03.2000</w:t>
              </w:r>
            </w:ins>
          </w:p>
        </w:tc>
        <w:tc>
          <w:tcPr>
            <w:tcW w:w="1360" w:type="dxa"/>
            <w:tcBorders>
              <w:bottom w:val="single" w:sz="8" w:space="0" w:color="000000"/>
              <w:right w:val="single" w:sz="4" w:space="0" w:color="000000"/>
            </w:tcBorders>
            <w:vAlign w:val="bottom"/>
          </w:tcPr>
          <w:p>
            <w:pPr>
              <w:pStyle w:val="Normal"/>
              <w:jc w:val="right"/>
              <w:rPr>
                <w:rFonts w:ascii="Arial" w:hAnsi="Arial" w:cs="Arial"/>
              </w:rPr>
            </w:pPr>
            <w:ins w:id="4672" w:author="Дмитрий" w:date="2002-05-24T17:38:00Z">
              <w:r>
                <w:rPr>
                  <w:rFonts w:cs="Arial" w:ascii="Arial" w:hAnsi="Arial"/>
                </w:rPr>
                <w:t>10.05.00</w:t>
              </w:r>
            </w:ins>
          </w:p>
        </w:tc>
        <w:tc>
          <w:tcPr>
            <w:tcW w:w="1280" w:type="dxa"/>
            <w:tcBorders>
              <w:bottom w:val="single" w:sz="8" w:space="0" w:color="000000"/>
              <w:right w:val="single" w:sz="4" w:space="0" w:color="000000"/>
            </w:tcBorders>
            <w:vAlign w:val="bottom"/>
          </w:tcPr>
          <w:p>
            <w:pPr>
              <w:pStyle w:val="Normal"/>
              <w:jc w:val="right"/>
              <w:rPr>
                <w:rFonts w:ascii="Arial" w:hAnsi="Arial" w:cs="Arial"/>
              </w:rPr>
            </w:pPr>
            <w:ins w:id="4673" w:author="Дмитрий" w:date="2002-05-24T17:38:00Z">
              <w:r>
                <w:rPr>
                  <w:rFonts w:cs="Arial" w:ascii="Arial" w:hAnsi="Arial"/>
                </w:rPr>
                <w:t>51</w:t>
              </w:r>
            </w:ins>
          </w:p>
        </w:tc>
        <w:tc>
          <w:tcPr>
            <w:tcW w:w="1600" w:type="dxa"/>
            <w:tcBorders>
              <w:bottom w:val="single" w:sz="8" w:space="0" w:color="000000"/>
              <w:right w:val="single" w:sz="4" w:space="0" w:color="000000"/>
            </w:tcBorders>
            <w:vAlign w:val="bottom"/>
          </w:tcPr>
          <w:p>
            <w:pPr>
              <w:pStyle w:val="Normal"/>
              <w:jc w:val="right"/>
              <w:rPr>
                <w:rFonts w:ascii="Arial" w:hAnsi="Arial" w:cs="Arial"/>
              </w:rPr>
            </w:pPr>
            <w:ins w:id="4674" w:author="Дмитрий" w:date="2002-05-24T17:38:00Z">
              <w:r>
                <w:rPr>
                  <w:rFonts w:cs="Arial" w:ascii="Arial" w:hAnsi="Arial"/>
                </w:rPr>
                <w:t>33</w:t>
              </w:r>
            </w:ins>
          </w:p>
        </w:tc>
        <w:tc>
          <w:tcPr>
            <w:tcW w:w="1180" w:type="dxa"/>
            <w:tcBorders>
              <w:bottom w:val="single" w:sz="8" w:space="0" w:color="000000"/>
              <w:right w:val="single" w:sz="4" w:space="0" w:color="000000"/>
            </w:tcBorders>
            <w:vAlign w:val="bottom"/>
          </w:tcPr>
          <w:p>
            <w:pPr>
              <w:pStyle w:val="Normal"/>
              <w:jc w:val="right"/>
              <w:rPr>
                <w:rFonts w:ascii="Arial" w:hAnsi="Arial" w:cs="Arial"/>
              </w:rPr>
            </w:pPr>
            <w:ins w:id="4675" w:author="Дмитрий" w:date="2002-05-24T17:38:00Z">
              <w:r>
                <w:rPr>
                  <w:rFonts w:cs="Arial" w:ascii="Arial" w:hAnsi="Arial"/>
                </w:rPr>
                <w:t>0.092</w:t>
              </w:r>
            </w:ins>
          </w:p>
        </w:tc>
        <w:tc>
          <w:tcPr>
            <w:tcW w:w="1960" w:type="dxa"/>
            <w:tcBorders>
              <w:bottom w:val="single" w:sz="8" w:space="0" w:color="000000"/>
              <w:right w:val="single" w:sz="8" w:space="0" w:color="000000"/>
            </w:tcBorders>
            <w:vAlign w:val="bottom"/>
          </w:tcPr>
          <w:p>
            <w:pPr>
              <w:pStyle w:val="Normal"/>
              <w:jc w:val="right"/>
              <w:rPr/>
            </w:pPr>
            <w:ins w:id="4676" w:author="Дмитрий" w:date="2002-05-24T17:38:00Z">
              <w:r>
                <w:rPr>
                  <w:rFonts w:cs="Arial" w:ascii="Arial" w:hAnsi="Arial"/>
                </w:rPr>
                <w:t>364.56</w:t>
              </w:r>
            </w:ins>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rPr>
                <w:rFonts w:ascii="Arial" w:hAnsi="Arial" w:cs="Arial"/>
              </w:rPr>
            </w:pPr>
            <w:ins w:id="4677" w:author="Дмитрий" w:date="2002-05-24T17:38:00Z">
              <w:r>
                <w:rPr>
                  <w:rFonts w:cs="Arial" w:ascii="Arial" w:hAnsi="Arial"/>
                </w:rPr>
                <w:t> </w:t>
              </w:r>
            </w:ins>
          </w:p>
        </w:tc>
        <w:tc>
          <w:tcPr>
            <w:tcW w:w="1720" w:type="dxa"/>
            <w:tcBorders>
              <w:bottom w:val="single" w:sz="8" w:space="0" w:color="000000"/>
              <w:right w:val="single" w:sz="4" w:space="0" w:color="000000"/>
            </w:tcBorders>
            <w:vAlign w:val="bottom"/>
          </w:tcPr>
          <w:p>
            <w:pPr>
              <w:pStyle w:val="Normal"/>
              <w:rPr>
                <w:rFonts w:ascii="Arial" w:hAnsi="Arial" w:cs="Arial"/>
                <w:b/>
                <w:b/>
              </w:rPr>
            </w:pPr>
            <w:ins w:id="4678" w:author="Дмитрий" w:date="2002-05-24T17:38:00Z">
              <w:r>
                <w:rPr>
                  <w:rFonts w:cs="Arial" w:ascii="Arial" w:hAnsi="Arial"/>
                  <w:b/>
                </w:rPr>
                <w:t>Итого</w:t>
              </w:r>
            </w:ins>
          </w:p>
        </w:tc>
        <w:tc>
          <w:tcPr>
            <w:tcW w:w="1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rPr>
            </w:pPr>
            <w:ins w:id="4679" w:author="Дмитрий" w:date="2002-05-24T17:38:00Z">
              <w:r>
                <w:rPr>
                  <w:rFonts w:cs="Arial" w:ascii="Arial" w:hAnsi="Arial"/>
                  <w:b/>
                </w:rPr>
                <w:t>7798.00</w:t>
              </w:r>
            </w:ins>
          </w:p>
        </w:tc>
        <w:tc>
          <w:tcPr>
            <w:tcW w:w="1480" w:type="dxa"/>
            <w:tcBorders>
              <w:bottom w:val="single" w:sz="8" w:space="0" w:color="000000"/>
              <w:right w:val="single" w:sz="4" w:space="0" w:color="000000"/>
            </w:tcBorders>
            <w:vAlign w:val="bottom"/>
          </w:tcPr>
          <w:p>
            <w:pPr>
              <w:pStyle w:val="Normal"/>
              <w:rPr>
                <w:rFonts w:ascii="Arial" w:hAnsi="Arial" w:cs="Arial"/>
              </w:rPr>
            </w:pPr>
            <w:ins w:id="4680" w:author="Дмитрий" w:date="2002-05-24T17:38:00Z">
              <w:r>
                <w:rPr>
                  <w:rFonts w:cs="Arial" w:ascii="Arial" w:hAnsi="Arial"/>
                </w:rPr>
                <w:t> </w:t>
              </w:r>
            </w:ins>
          </w:p>
        </w:tc>
        <w:tc>
          <w:tcPr>
            <w:tcW w:w="1360" w:type="dxa"/>
            <w:tcBorders>
              <w:bottom w:val="single" w:sz="8" w:space="0" w:color="000000"/>
              <w:right w:val="single" w:sz="4" w:space="0" w:color="000000"/>
            </w:tcBorders>
            <w:vAlign w:val="bottom"/>
          </w:tcPr>
          <w:p>
            <w:pPr>
              <w:pStyle w:val="Normal"/>
              <w:rPr>
                <w:rFonts w:ascii="Arial" w:hAnsi="Arial" w:cs="Arial"/>
              </w:rPr>
            </w:pPr>
            <w:ins w:id="4681" w:author="Дмитрий" w:date="2002-05-24T17:38:00Z">
              <w:r>
                <w:rPr>
                  <w:rFonts w:cs="Arial" w:ascii="Arial" w:hAnsi="Arial"/>
                </w:rPr>
                <w:t> </w:t>
              </w:r>
            </w:ins>
          </w:p>
        </w:tc>
        <w:tc>
          <w:tcPr>
            <w:tcW w:w="1280" w:type="dxa"/>
            <w:tcBorders>
              <w:bottom w:val="single" w:sz="8" w:space="0" w:color="000000"/>
              <w:right w:val="single" w:sz="4" w:space="0" w:color="000000"/>
            </w:tcBorders>
            <w:vAlign w:val="bottom"/>
          </w:tcPr>
          <w:p>
            <w:pPr>
              <w:pStyle w:val="Normal"/>
              <w:rPr>
                <w:rFonts w:ascii="Arial" w:hAnsi="Arial" w:cs="Arial"/>
              </w:rPr>
            </w:pPr>
            <w:ins w:id="4682" w:author="Дмитрий" w:date="2002-05-24T17:38:00Z">
              <w:r>
                <w:rPr>
                  <w:rFonts w:cs="Arial" w:ascii="Arial" w:hAnsi="Arial"/>
                </w:rPr>
                <w:t> </w:t>
              </w:r>
            </w:ins>
          </w:p>
        </w:tc>
        <w:tc>
          <w:tcPr>
            <w:tcW w:w="1600" w:type="dxa"/>
            <w:tcBorders>
              <w:bottom w:val="single" w:sz="8" w:space="0" w:color="000000"/>
              <w:right w:val="single" w:sz="4" w:space="0" w:color="000000"/>
            </w:tcBorders>
            <w:vAlign w:val="bottom"/>
          </w:tcPr>
          <w:p>
            <w:pPr>
              <w:pStyle w:val="Normal"/>
              <w:rPr>
                <w:rFonts w:ascii="Arial" w:hAnsi="Arial" w:cs="Arial"/>
              </w:rPr>
            </w:pPr>
            <w:ins w:id="4683" w:author="Дмитрий" w:date="2002-05-24T17:38:00Z">
              <w:r>
                <w:rPr>
                  <w:rFonts w:cs="Arial" w:ascii="Arial" w:hAnsi="Arial"/>
                </w:rPr>
                <w:t> </w:t>
              </w:r>
            </w:ins>
          </w:p>
        </w:tc>
        <w:tc>
          <w:tcPr>
            <w:tcW w:w="1180" w:type="dxa"/>
            <w:tcBorders>
              <w:bottom w:val="single" w:sz="8" w:space="0" w:color="000000"/>
              <w:right w:val="single" w:sz="4" w:space="0" w:color="000000"/>
            </w:tcBorders>
            <w:vAlign w:val="bottom"/>
          </w:tcPr>
          <w:p>
            <w:pPr>
              <w:pStyle w:val="Normal"/>
              <w:rPr>
                <w:rFonts w:ascii="Arial" w:hAnsi="Arial" w:cs="Arial"/>
              </w:rPr>
            </w:pPr>
            <w:ins w:id="4684" w:author="Дмитрий" w:date="2002-05-24T17:38:00Z">
              <w:r>
                <w:rPr>
                  <w:rFonts w:cs="Arial" w:ascii="Arial" w:hAnsi="Arial"/>
                </w:rPr>
                <w:t> </w:t>
              </w:r>
            </w:ins>
          </w:p>
        </w:tc>
        <w:tc>
          <w:tcPr>
            <w:tcW w:w="1960" w:type="dxa"/>
            <w:tcBorders>
              <w:bottom w:val="single" w:sz="8" w:space="0" w:color="000000"/>
              <w:right w:val="single" w:sz="8" w:space="0" w:color="000000"/>
            </w:tcBorders>
            <w:vAlign w:val="bottom"/>
          </w:tcPr>
          <w:p>
            <w:pPr>
              <w:pStyle w:val="Normal"/>
              <w:jc w:val="right"/>
              <w:rPr>
                <w:rFonts w:ascii="Arial" w:hAnsi="Arial" w:cs="Arial"/>
                <w:b/>
                <w:b/>
              </w:rPr>
            </w:pPr>
            <w:ins w:id="4685" w:author="Дмитрий" w:date="2002-05-24T17:38:00Z">
              <w:r>
                <w:rPr>
                  <w:rFonts w:cs="Arial" w:ascii="Arial" w:hAnsi="Arial"/>
                  <w:b/>
                </w:rPr>
                <w:t>5276.65</w:t>
              </w:r>
            </w:ins>
          </w:p>
        </w:tc>
      </w:tr>
      <w:tr>
        <w:trPr>
          <w:trHeight w:val="229" w:hRule="atLeast"/>
        </w:trPr>
        <w:tc>
          <w:tcPr>
            <w:tcW w:w="1240"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rFonts w:ascii="Arial" w:hAnsi="Arial" w:cs="Arial"/>
              </w:rPr>
            </w:pPr>
            <w:ins w:id="4686" w:author="Дмитрий" w:date="2002-05-24T17:38:00Z">
              <w:r>
                <w:rPr>
                  <w:rFonts w:cs="Arial" w:ascii="Arial" w:hAnsi="Arial"/>
                </w:rPr>
                <w:t>110200</w:t>
              </w:r>
            </w:ins>
          </w:p>
        </w:tc>
        <w:tc>
          <w:tcPr>
            <w:tcW w:w="1720" w:type="dxa"/>
            <w:vMerge w:val="restart"/>
            <w:tcBorders>
              <w:top w:val="single" w:sz="4" w:space="0" w:color="000000"/>
              <w:left w:val="single" w:sz="4" w:space="0" w:color="000000"/>
              <w:bottom w:val="single" w:sz="8" w:space="0" w:color="000000"/>
              <w:right w:val="single" w:sz="4" w:space="0" w:color="000000"/>
            </w:tcBorders>
          </w:tcPr>
          <w:p>
            <w:pPr>
              <w:pStyle w:val="Normal"/>
              <w:jc w:val="center"/>
              <w:rPr/>
            </w:pPr>
            <w:ins w:id="4687" w:author="Дмитрий" w:date="2002-05-24T17:38:00Z">
              <w:r>
                <w:rPr>
                  <w:rFonts w:cs="Arial" w:ascii="Arial" w:hAnsi="Arial"/>
                </w:rPr>
                <w:t>Начисления на зарплату сотрудников за счет средств детского сада</w:t>
              </w:r>
            </w:ins>
          </w:p>
        </w:tc>
        <w:tc>
          <w:tcPr>
            <w:tcW w:w="17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88" w:author="Дмитрий" w:date="2002-05-24T17:38:00Z">
              <w:r>
                <w:rPr>
                  <w:rFonts w:cs="Arial" w:ascii="Arial" w:hAnsi="Arial"/>
                </w:rPr>
                <w:t>3805.00</w:t>
              </w:r>
            </w:ins>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89" w:author="Дмитрий" w:date="2002-05-24T17:38:00Z">
              <w:r>
                <w:rPr>
                  <w:rFonts w:cs="Arial" w:ascii="Arial" w:hAnsi="Arial"/>
                </w:rPr>
                <w:t>24.07.1998</w:t>
              </w:r>
            </w:ins>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90" w:author="Дмитрий" w:date="2002-05-24T17:38:00Z">
              <w:r>
                <w:rPr>
                  <w:rFonts w:cs="Arial" w:ascii="Arial" w:hAnsi="Arial"/>
                </w:rPr>
                <w:t>09.06.99</w:t>
              </w:r>
            </w:ins>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91" w:author="Дмитрий" w:date="2002-05-24T17:38:00Z">
              <w:r>
                <w:rPr>
                  <w:rFonts w:cs="Arial" w:ascii="Arial" w:hAnsi="Arial"/>
                </w:rPr>
                <w:t>60</w:t>
              </w:r>
            </w:ins>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92" w:author="Дмитрий" w:date="2002-05-24T17:38:00Z">
              <w:r>
                <w:rPr>
                  <w:rFonts w:cs="Arial" w:ascii="Arial" w:hAnsi="Arial"/>
                </w:rPr>
                <w:t>60</w:t>
              </w:r>
            </w:ins>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693" w:author="Дмитрий" w:date="2002-05-24T17:38:00Z">
              <w:r>
                <w:rPr>
                  <w:rFonts w:cs="Arial" w:ascii="Arial" w:hAnsi="Arial"/>
                </w:rPr>
                <w:t>0.167</w:t>
              </w:r>
            </w:ins>
          </w:p>
        </w:tc>
        <w:tc>
          <w:tcPr>
            <w:tcW w:w="196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ins w:id="4694" w:author="Дмитрий" w:date="2002-05-24T17:38:00Z">
              <w:r>
                <w:rPr>
                  <w:rFonts w:cs="Arial" w:ascii="Arial" w:hAnsi="Arial"/>
                </w:rPr>
                <w:t>380.50</w:t>
              </w:r>
            </w:ins>
          </w:p>
        </w:tc>
      </w:tr>
      <w:tr>
        <w:trPr>
          <w:trHeight w:val="240"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695" w:author="Дмитрий" w:date="2002-05-24T17:38:00Z">
              <w:r>
                <w:rPr>
                  <w:rFonts w:cs="Arial" w:ascii="Arial" w:hAnsi="Arial"/>
                </w:rPr>
                <w:t>3805.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696" w:author="Дмитрий" w:date="2002-05-24T17:38:00Z">
              <w:r>
                <w:rPr>
                  <w:rFonts w:cs="Arial" w:ascii="Arial" w:hAnsi="Arial"/>
                </w:rPr>
                <w:t>10.06.1999</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697" w:author="Дмитрий" w:date="2002-05-24T17:38:00Z">
              <w:r>
                <w:rPr>
                  <w:rFonts w:cs="Arial" w:ascii="Arial" w:hAnsi="Arial"/>
                </w:rPr>
                <w:t>23.01.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698" w:author="Дмитрий" w:date="2002-05-24T17:38:00Z">
              <w:r>
                <w:rPr>
                  <w:rFonts w:cs="Arial" w:ascii="Arial" w:hAnsi="Arial"/>
                </w:rPr>
                <w:t>302</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699" w:author="Дмитрий" w:date="2002-05-24T17:38:00Z">
              <w:r>
                <w:rPr>
                  <w:rFonts w:cs="Arial" w:ascii="Arial" w:hAnsi="Arial"/>
                </w:rPr>
                <w:t>5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700" w:author="Дмитрий" w:date="2002-05-24T17:38:00Z">
              <w:r>
                <w:rPr>
                  <w:rFonts w:cs="Arial" w:ascii="Arial" w:hAnsi="Arial"/>
                </w:rPr>
                <w:t>0.153</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701" w:author="Дмитрий" w:date="2002-05-24T17:38:00Z">
              <w:r>
                <w:rPr>
                  <w:rFonts w:cs="Arial" w:ascii="Arial" w:hAnsi="Arial"/>
                </w:rPr>
                <w:t>1755.58</w:t>
              </w:r>
            </w:ins>
          </w:p>
        </w:tc>
      </w:tr>
      <w:tr>
        <w:trPr>
          <w:trHeight w:val="300"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02" w:author="Дмитрий" w:date="2002-05-24T17:38:00Z">
              <w:r>
                <w:rPr>
                  <w:rFonts w:cs="Arial" w:ascii="Arial" w:hAnsi="Arial"/>
                </w:rPr>
                <w:t>3805.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703" w:author="Дмитрий" w:date="2002-05-24T17:38:00Z">
              <w:r>
                <w:rPr>
                  <w:rFonts w:cs="Arial" w:ascii="Arial" w:hAnsi="Arial"/>
                </w:rPr>
                <w:t>24.01.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704" w:author="Дмитрий" w:date="2002-05-24T17:38:00Z">
              <w:r>
                <w:rPr>
                  <w:rFonts w:cs="Arial" w:ascii="Arial" w:hAnsi="Arial"/>
                </w:rPr>
                <w:t>06.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705" w:author="Дмитрий" w:date="2002-05-24T17:38:00Z">
              <w:r>
                <w:rPr>
                  <w:rFonts w:cs="Arial" w:ascii="Arial" w:hAnsi="Arial"/>
                </w:rPr>
                <w:t>43</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706" w:author="Дмитрий" w:date="2002-05-24T17:38:00Z">
              <w:r>
                <w:rPr>
                  <w:rFonts w:cs="Arial" w:ascii="Arial" w:hAnsi="Arial"/>
                </w:rPr>
                <w:t>4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707" w:author="Дмитрий" w:date="2002-05-24T17:38:00Z">
              <w:r>
                <w:rPr>
                  <w:rFonts w:cs="Arial" w:ascii="Arial" w:hAnsi="Arial"/>
                </w:rPr>
                <w:t>0.125</w:t>
              </w:r>
            </w:ins>
          </w:p>
        </w:tc>
        <w:tc>
          <w:tcPr>
            <w:tcW w:w="1960" w:type="dxa"/>
            <w:tcBorders>
              <w:bottom w:val="single" w:sz="4" w:space="0" w:color="000000"/>
              <w:right w:val="single" w:sz="8" w:space="0" w:color="000000"/>
            </w:tcBorders>
            <w:vAlign w:val="bottom"/>
          </w:tcPr>
          <w:p>
            <w:pPr>
              <w:pStyle w:val="Normal"/>
              <w:jc w:val="right"/>
              <w:rPr/>
            </w:pPr>
            <w:ins w:id="4708" w:author="Дмитрий" w:date="2002-05-24T17:38:00Z">
              <w:r>
                <w:rPr>
                  <w:rFonts w:cs="Arial" w:ascii="Arial" w:hAnsi="Arial"/>
                </w:rPr>
                <w:t>204.52</w:t>
              </w:r>
            </w:ins>
          </w:p>
        </w:tc>
      </w:tr>
      <w:tr>
        <w:trPr>
          <w:trHeight w:val="300"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09" w:author="Дмитрий" w:date="2002-05-24T17:38:00Z">
              <w:r>
                <w:rPr>
                  <w:rFonts w:cs="Arial" w:ascii="Arial" w:hAnsi="Arial"/>
                </w:rPr>
                <w:t>3805.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710" w:author="Дмитрий" w:date="2002-05-24T17:38:00Z">
              <w:r>
                <w:rPr>
                  <w:rFonts w:cs="Arial" w:ascii="Arial" w:hAnsi="Arial"/>
                </w:rPr>
                <w:t>07.03.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711" w:author="Дмитрий" w:date="2002-05-24T17:38:00Z">
              <w:r>
                <w:rPr>
                  <w:rFonts w:cs="Arial" w:ascii="Arial" w:hAnsi="Arial"/>
                </w:rPr>
                <w:t>20.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712" w:author="Дмитрий" w:date="2002-05-24T17:38:00Z">
              <w:r>
                <w:rPr>
                  <w:rFonts w:cs="Arial" w:ascii="Arial" w:hAnsi="Arial"/>
                </w:rPr>
                <w:t>14</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713" w:author="Дмитрий" w:date="2002-05-24T17:38:00Z">
              <w:r>
                <w:rPr>
                  <w:rFonts w:cs="Arial" w:ascii="Arial" w:hAnsi="Arial"/>
                </w:rPr>
                <w:t>38</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714" w:author="Дмитрий" w:date="2002-05-24T17:38:00Z">
              <w:r>
                <w:rPr>
                  <w:rFonts w:cs="Arial" w:ascii="Arial" w:hAnsi="Arial"/>
                </w:rPr>
                <w:t>0.106</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715" w:author="Дмитрий" w:date="2002-05-24T17:38:00Z">
              <w:r>
                <w:rPr>
                  <w:rFonts w:cs="Arial" w:ascii="Arial" w:hAnsi="Arial"/>
                </w:rPr>
                <w:t>56.23</w:t>
              </w:r>
            </w:ins>
          </w:p>
        </w:tc>
      </w:tr>
      <w:tr>
        <w:trPr>
          <w:trHeight w:val="285" w:hRule="atLeast"/>
        </w:trPr>
        <w:tc>
          <w:tcPr>
            <w:tcW w:w="124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16" w:author="Дмитрий" w:date="2002-05-24T17:38:00Z">
              <w:r>
                <w:rPr>
                  <w:rFonts w:cs="Arial" w:ascii="Arial" w:hAnsi="Arial"/>
                </w:rPr>
                <w:t>3805.00</w:t>
              </w:r>
            </w:ins>
          </w:p>
        </w:tc>
        <w:tc>
          <w:tcPr>
            <w:tcW w:w="1480" w:type="dxa"/>
            <w:tcBorders>
              <w:bottom w:val="single" w:sz="8" w:space="0" w:color="000000"/>
              <w:right w:val="single" w:sz="4" w:space="0" w:color="000000"/>
            </w:tcBorders>
            <w:vAlign w:val="bottom"/>
          </w:tcPr>
          <w:p>
            <w:pPr>
              <w:pStyle w:val="Normal"/>
              <w:jc w:val="right"/>
              <w:rPr>
                <w:rFonts w:ascii="Arial" w:hAnsi="Arial" w:cs="Arial"/>
              </w:rPr>
            </w:pPr>
            <w:ins w:id="4717" w:author="Дмитрий" w:date="2002-05-24T17:38:00Z">
              <w:r>
                <w:rPr>
                  <w:rFonts w:cs="Arial" w:ascii="Arial" w:hAnsi="Arial"/>
                </w:rPr>
                <w:t>21.03.2000</w:t>
              </w:r>
            </w:ins>
          </w:p>
        </w:tc>
        <w:tc>
          <w:tcPr>
            <w:tcW w:w="1360" w:type="dxa"/>
            <w:tcBorders>
              <w:bottom w:val="single" w:sz="8" w:space="0" w:color="000000"/>
              <w:right w:val="single" w:sz="4" w:space="0" w:color="000000"/>
            </w:tcBorders>
            <w:vAlign w:val="bottom"/>
          </w:tcPr>
          <w:p>
            <w:pPr>
              <w:pStyle w:val="Normal"/>
              <w:jc w:val="right"/>
              <w:rPr>
                <w:rFonts w:ascii="Arial" w:hAnsi="Arial" w:cs="Arial"/>
              </w:rPr>
            </w:pPr>
            <w:ins w:id="4718" w:author="Дмитрий" w:date="2002-05-24T17:38:00Z">
              <w:r>
                <w:rPr>
                  <w:rFonts w:cs="Arial" w:ascii="Arial" w:hAnsi="Arial"/>
                </w:rPr>
                <w:t>10.05.00</w:t>
              </w:r>
            </w:ins>
          </w:p>
        </w:tc>
        <w:tc>
          <w:tcPr>
            <w:tcW w:w="1280" w:type="dxa"/>
            <w:tcBorders>
              <w:bottom w:val="single" w:sz="8" w:space="0" w:color="000000"/>
              <w:right w:val="single" w:sz="4" w:space="0" w:color="000000"/>
            </w:tcBorders>
            <w:vAlign w:val="bottom"/>
          </w:tcPr>
          <w:p>
            <w:pPr>
              <w:pStyle w:val="Normal"/>
              <w:jc w:val="right"/>
              <w:rPr>
                <w:rFonts w:ascii="Arial" w:hAnsi="Arial" w:cs="Arial"/>
              </w:rPr>
            </w:pPr>
            <w:ins w:id="4719" w:author="Дмитрий" w:date="2002-05-24T17:38:00Z">
              <w:r>
                <w:rPr>
                  <w:rFonts w:cs="Arial" w:ascii="Arial" w:hAnsi="Arial"/>
                </w:rPr>
                <w:t>51</w:t>
              </w:r>
            </w:ins>
          </w:p>
        </w:tc>
        <w:tc>
          <w:tcPr>
            <w:tcW w:w="1600" w:type="dxa"/>
            <w:tcBorders>
              <w:bottom w:val="single" w:sz="8" w:space="0" w:color="000000"/>
              <w:right w:val="single" w:sz="4" w:space="0" w:color="000000"/>
            </w:tcBorders>
            <w:vAlign w:val="bottom"/>
          </w:tcPr>
          <w:p>
            <w:pPr>
              <w:pStyle w:val="Normal"/>
              <w:jc w:val="right"/>
              <w:rPr>
                <w:rFonts w:ascii="Arial" w:hAnsi="Arial" w:cs="Arial"/>
              </w:rPr>
            </w:pPr>
            <w:ins w:id="4720" w:author="Дмитрий" w:date="2002-05-24T17:38:00Z">
              <w:r>
                <w:rPr>
                  <w:rFonts w:cs="Arial" w:ascii="Arial" w:hAnsi="Arial"/>
                </w:rPr>
                <w:t>33</w:t>
              </w:r>
            </w:ins>
          </w:p>
        </w:tc>
        <w:tc>
          <w:tcPr>
            <w:tcW w:w="1180" w:type="dxa"/>
            <w:tcBorders>
              <w:bottom w:val="single" w:sz="8" w:space="0" w:color="000000"/>
              <w:right w:val="single" w:sz="4" w:space="0" w:color="000000"/>
            </w:tcBorders>
            <w:vAlign w:val="bottom"/>
          </w:tcPr>
          <w:p>
            <w:pPr>
              <w:pStyle w:val="Normal"/>
              <w:jc w:val="right"/>
              <w:rPr>
                <w:rFonts w:ascii="Arial" w:hAnsi="Arial" w:cs="Arial"/>
              </w:rPr>
            </w:pPr>
            <w:ins w:id="4721" w:author="Дмитрий" w:date="2002-05-24T17:38:00Z">
              <w:r>
                <w:rPr>
                  <w:rFonts w:cs="Arial" w:ascii="Arial" w:hAnsi="Arial"/>
                </w:rPr>
                <w:t>0.092</w:t>
              </w:r>
            </w:ins>
          </w:p>
        </w:tc>
        <w:tc>
          <w:tcPr>
            <w:tcW w:w="1960" w:type="dxa"/>
            <w:tcBorders>
              <w:bottom w:val="single" w:sz="8" w:space="0" w:color="000000"/>
              <w:right w:val="single" w:sz="8" w:space="0" w:color="000000"/>
            </w:tcBorders>
            <w:vAlign w:val="bottom"/>
          </w:tcPr>
          <w:p>
            <w:pPr>
              <w:pStyle w:val="Normal"/>
              <w:jc w:val="right"/>
              <w:rPr>
                <w:rFonts w:ascii="Arial" w:hAnsi="Arial" w:cs="Arial"/>
              </w:rPr>
            </w:pPr>
            <w:ins w:id="4722" w:author="Дмитрий" w:date="2002-05-24T17:38:00Z">
              <w:r>
                <w:rPr>
                  <w:rFonts w:cs="Arial" w:ascii="Arial" w:hAnsi="Arial"/>
                </w:rPr>
                <w:t>177.88</w:t>
              </w:r>
            </w:ins>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rPr>
                <w:rFonts w:ascii="Arial" w:hAnsi="Arial" w:cs="Arial"/>
              </w:rPr>
            </w:pPr>
            <w:ins w:id="4723" w:author="Дмитрий" w:date="2002-05-24T17:38:00Z">
              <w:r>
                <w:rPr>
                  <w:rFonts w:cs="Arial" w:ascii="Arial" w:hAnsi="Arial"/>
                </w:rPr>
                <w:t> </w:t>
              </w:r>
            </w:ins>
          </w:p>
        </w:tc>
        <w:tc>
          <w:tcPr>
            <w:tcW w:w="1720" w:type="dxa"/>
            <w:tcBorders>
              <w:bottom w:val="single" w:sz="8" w:space="0" w:color="000000"/>
              <w:right w:val="single" w:sz="4" w:space="0" w:color="000000"/>
            </w:tcBorders>
            <w:vAlign w:val="bottom"/>
          </w:tcPr>
          <w:p>
            <w:pPr>
              <w:pStyle w:val="Normal"/>
              <w:rPr>
                <w:rFonts w:ascii="Arial" w:hAnsi="Arial" w:cs="Arial"/>
                <w:b/>
                <w:b/>
              </w:rPr>
            </w:pPr>
            <w:ins w:id="4724" w:author="Дмитрий" w:date="2002-05-24T17:38:00Z">
              <w:r>
                <w:rPr>
                  <w:rFonts w:cs="Arial" w:ascii="Arial" w:hAnsi="Arial"/>
                  <w:b/>
                </w:rPr>
                <w:t>Итого</w:t>
              </w:r>
            </w:ins>
          </w:p>
        </w:tc>
        <w:tc>
          <w:tcPr>
            <w:tcW w:w="1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rPr>
            </w:pPr>
            <w:ins w:id="4725" w:author="Дмитрий" w:date="2002-05-24T17:38:00Z">
              <w:r>
                <w:rPr>
                  <w:rFonts w:cs="Arial" w:ascii="Arial" w:hAnsi="Arial"/>
                  <w:b/>
                </w:rPr>
                <w:t>3805.00</w:t>
              </w:r>
            </w:ins>
          </w:p>
        </w:tc>
        <w:tc>
          <w:tcPr>
            <w:tcW w:w="1480" w:type="dxa"/>
            <w:tcBorders>
              <w:bottom w:val="single" w:sz="8" w:space="0" w:color="000000"/>
              <w:right w:val="single" w:sz="4" w:space="0" w:color="000000"/>
            </w:tcBorders>
            <w:vAlign w:val="bottom"/>
          </w:tcPr>
          <w:p>
            <w:pPr>
              <w:pStyle w:val="Normal"/>
              <w:rPr>
                <w:rFonts w:ascii="Arial" w:hAnsi="Arial" w:cs="Arial"/>
              </w:rPr>
            </w:pPr>
            <w:ins w:id="4726" w:author="Дмитрий" w:date="2002-05-24T17:38:00Z">
              <w:r>
                <w:rPr>
                  <w:rFonts w:cs="Arial" w:ascii="Arial" w:hAnsi="Arial"/>
                </w:rPr>
                <w:t> </w:t>
              </w:r>
            </w:ins>
          </w:p>
        </w:tc>
        <w:tc>
          <w:tcPr>
            <w:tcW w:w="1360" w:type="dxa"/>
            <w:tcBorders>
              <w:bottom w:val="single" w:sz="8" w:space="0" w:color="000000"/>
              <w:right w:val="single" w:sz="4" w:space="0" w:color="000000"/>
            </w:tcBorders>
            <w:vAlign w:val="bottom"/>
          </w:tcPr>
          <w:p>
            <w:pPr>
              <w:pStyle w:val="Normal"/>
              <w:rPr>
                <w:rFonts w:ascii="Arial" w:hAnsi="Arial" w:cs="Arial"/>
              </w:rPr>
            </w:pPr>
            <w:ins w:id="4727" w:author="Дмитрий" w:date="2002-05-24T17:38:00Z">
              <w:r>
                <w:rPr>
                  <w:rFonts w:cs="Arial" w:ascii="Arial" w:hAnsi="Arial"/>
                </w:rPr>
                <w:t> </w:t>
              </w:r>
            </w:ins>
          </w:p>
        </w:tc>
        <w:tc>
          <w:tcPr>
            <w:tcW w:w="1280" w:type="dxa"/>
            <w:tcBorders>
              <w:bottom w:val="single" w:sz="8" w:space="0" w:color="000000"/>
              <w:right w:val="single" w:sz="4" w:space="0" w:color="000000"/>
            </w:tcBorders>
            <w:vAlign w:val="bottom"/>
          </w:tcPr>
          <w:p>
            <w:pPr>
              <w:pStyle w:val="Normal"/>
              <w:rPr>
                <w:rFonts w:ascii="Arial" w:hAnsi="Arial" w:cs="Arial"/>
              </w:rPr>
            </w:pPr>
            <w:ins w:id="4728" w:author="Дмитрий" w:date="2002-05-24T17:38:00Z">
              <w:r>
                <w:rPr>
                  <w:rFonts w:cs="Arial" w:ascii="Arial" w:hAnsi="Arial"/>
                </w:rPr>
                <w:t> </w:t>
              </w:r>
            </w:ins>
          </w:p>
        </w:tc>
        <w:tc>
          <w:tcPr>
            <w:tcW w:w="1600" w:type="dxa"/>
            <w:tcBorders>
              <w:bottom w:val="single" w:sz="8" w:space="0" w:color="000000"/>
              <w:right w:val="single" w:sz="4" w:space="0" w:color="000000"/>
            </w:tcBorders>
            <w:vAlign w:val="bottom"/>
          </w:tcPr>
          <w:p>
            <w:pPr>
              <w:pStyle w:val="Normal"/>
              <w:rPr>
                <w:rFonts w:ascii="Arial" w:hAnsi="Arial" w:cs="Arial"/>
              </w:rPr>
            </w:pPr>
            <w:ins w:id="4729" w:author="Дмитрий" w:date="2002-05-24T17:38:00Z">
              <w:r>
                <w:rPr>
                  <w:rFonts w:cs="Arial" w:ascii="Arial" w:hAnsi="Arial"/>
                </w:rPr>
                <w:t> </w:t>
              </w:r>
            </w:ins>
          </w:p>
        </w:tc>
        <w:tc>
          <w:tcPr>
            <w:tcW w:w="1180" w:type="dxa"/>
            <w:tcBorders>
              <w:bottom w:val="single" w:sz="8" w:space="0" w:color="000000"/>
              <w:right w:val="single" w:sz="4" w:space="0" w:color="000000"/>
            </w:tcBorders>
            <w:vAlign w:val="bottom"/>
          </w:tcPr>
          <w:p>
            <w:pPr>
              <w:pStyle w:val="Normal"/>
              <w:rPr>
                <w:rFonts w:ascii="Arial" w:hAnsi="Arial" w:cs="Arial"/>
              </w:rPr>
            </w:pPr>
            <w:ins w:id="4730" w:author="Дмитрий" w:date="2002-05-24T17:38:00Z">
              <w:r>
                <w:rPr>
                  <w:rFonts w:cs="Arial" w:ascii="Arial" w:hAnsi="Arial"/>
                </w:rPr>
                <w:t> </w:t>
              </w:r>
            </w:ins>
          </w:p>
        </w:tc>
        <w:tc>
          <w:tcPr>
            <w:tcW w:w="1960" w:type="dxa"/>
            <w:tcBorders>
              <w:bottom w:val="single" w:sz="8" w:space="0" w:color="000000"/>
              <w:right w:val="single" w:sz="8" w:space="0" w:color="000000"/>
            </w:tcBorders>
            <w:vAlign w:val="bottom"/>
          </w:tcPr>
          <w:p>
            <w:pPr>
              <w:pStyle w:val="Normal"/>
              <w:jc w:val="right"/>
              <w:rPr>
                <w:rFonts w:ascii="Arial" w:hAnsi="Arial" w:cs="Arial"/>
                <w:b/>
                <w:b/>
              </w:rPr>
            </w:pPr>
            <w:ins w:id="4731" w:author="Дмитрий" w:date="2002-05-24T17:38:00Z">
              <w:r>
                <w:rPr>
                  <w:rFonts w:cs="Arial" w:ascii="Arial" w:hAnsi="Arial"/>
                  <w:b/>
                </w:rPr>
                <w:t>2574.71</w:t>
              </w:r>
            </w:ins>
          </w:p>
        </w:tc>
      </w:tr>
      <w:tr>
        <w:trPr>
          <w:trHeight w:val="229" w:hRule="atLeast"/>
        </w:trPr>
        <w:tc>
          <w:tcPr>
            <w:tcW w:w="124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rPr>
            </w:pPr>
            <w:ins w:id="4732" w:author="Дмитрий" w:date="2002-05-24T17:38:00Z">
              <w:r>
                <w:rPr>
                  <w:rFonts w:cs="Arial" w:ascii="Arial" w:hAnsi="Arial"/>
                </w:rPr>
                <w:t>110122</w:t>
              </w:r>
            </w:ins>
          </w:p>
        </w:tc>
        <w:tc>
          <w:tcPr>
            <w:tcW w:w="1720" w:type="dxa"/>
            <w:vMerge w:val="restart"/>
            <w:tcBorders>
              <w:left w:val="single" w:sz="4" w:space="0" w:color="000000"/>
              <w:bottom w:val="single" w:sz="8" w:space="0" w:color="000000"/>
              <w:right w:val="single" w:sz="4" w:space="0" w:color="000000"/>
            </w:tcBorders>
          </w:tcPr>
          <w:p>
            <w:pPr>
              <w:pStyle w:val="Normal"/>
              <w:jc w:val="center"/>
              <w:rPr/>
            </w:pPr>
            <w:ins w:id="4733" w:author="Дмитрий" w:date="2002-05-24T17:38:00Z">
              <w:r>
                <w:rPr>
                  <w:rFonts w:cs="Arial" w:ascii="Arial" w:hAnsi="Arial"/>
                </w:rPr>
                <w:t>Временное отвлечение</w:t>
              </w:r>
            </w:ins>
          </w:p>
        </w:tc>
        <w:tc>
          <w:tcPr>
            <w:tcW w:w="17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4" w:author="Дмитрий" w:date="2002-05-24T17:38:00Z">
              <w:r>
                <w:rPr>
                  <w:rFonts w:cs="Arial" w:ascii="Arial" w:hAnsi="Arial"/>
                </w:rPr>
                <w:t>32700.00</w:t>
              </w:r>
            </w:ins>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5" w:author="Дмитрий" w:date="2002-05-24T17:38:00Z">
              <w:r>
                <w:rPr>
                  <w:rFonts w:cs="Arial" w:ascii="Arial" w:hAnsi="Arial"/>
                </w:rPr>
                <w:t>27.12.1999</w:t>
              </w:r>
            </w:ins>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6" w:author="Дмитрий" w:date="2002-05-24T17:38:00Z">
              <w:r>
                <w:rPr>
                  <w:rFonts w:cs="Arial" w:ascii="Arial" w:hAnsi="Arial"/>
                </w:rPr>
                <w:t>23.01.00</w:t>
              </w:r>
            </w:ins>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7" w:author="Дмитрий" w:date="2002-05-24T17:38:00Z">
              <w:r>
                <w:rPr>
                  <w:rFonts w:cs="Arial" w:ascii="Arial" w:hAnsi="Arial"/>
                </w:rPr>
                <w:t>28</w:t>
              </w:r>
            </w:ins>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8" w:author="Дмитрий" w:date="2002-05-24T17:38:00Z">
              <w:r>
                <w:rPr>
                  <w:rFonts w:cs="Arial" w:ascii="Arial" w:hAnsi="Arial"/>
                </w:rPr>
                <w:t>55</w:t>
              </w:r>
            </w:ins>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39" w:author="Дмитрий" w:date="2002-05-24T17:38:00Z">
              <w:r>
                <w:rPr>
                  <w:rFonts w:cs="Arial" w:ascii="Arial" w:hAnsi="Arial"/>
                </w:rPr>
                <w:t>0.153</w:t>
              </w:r>
            </w:ins>
          </w:p>
        </w:tc>
        <w:tc>
          <w:tcPr>
            <w:tcW w:w="196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ins w:id="4740" w:author="Дмитрий" w:date="2002-05-24T17:38:00Z">
              <w:r>
                <w:rPr>
                  <w:rFonts w:cs="Arial" w:ascii="Arial" w:hAnsi="Arial"/>
                </w:rPr>
                <w:t>1398.83</w:t>
              </w:r>
            </w:ins>
          </w:p>
        </w:tc>
      </w:tr>
      <w:tr>
        <w:trPr>
          <w:trHeight w:val="300"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41" w:author="Дмитрий" w:date="2002-05-24T17:38:00Z">
              <w:r>
                <w:rPr>
                  <w:rFonts w:cs="Arial" w:ascii="Arial" w:hAnsi="Arial"/>
                </w:rPr>
                <w:t>32700.00</w:t>
              </w:r>
            </w:ins>
          </w:p>
        </w:tc>
        <w:tc>
          <w:tcPr>
            <w:tcW w:w="1480" w:type="dxa"/>
            <w:tcBorders>
              <w:bottom w:val="single" w:sz="8" w:space="0" w:color="000000"/>
              <w:right w:val="single" w:sz="4" w:space="0" w:color="000000"/>
            </w:tcBorders>
            <w:vAlign w:val="bottom"/>
          </w:tcPr>
          <w:p>
            <w:pPr>
              <w:pStyle w:val="Normal"/>
              <w:jc w:val="right"/>
              <w:rPr>
                <w:rFonts w:ascii="Arial" w:hAnsi="Arial" w:cs="Arial"/>
              </w:rPr>
            </w:pPr>
            <w:ins w:id="4742" w:author="Дмитрий" w:date="2002-05-24T17:38:00Z">
              <w:r>
                <w:rPr>
                  <w:rFonts w:cs="Arial" w:ascii="Arial" w:hAnsi="Arial"/>
                </w:rPr>
                <w:t>24.01.2000</w:t>
              </w:r>
            </w:ins>
          </w:p>
        </w:tc>
        <w:tc>
          <w:tcPr>
            <w:tcW w:w="1360" w:type="dxa"/>
            <w:tcBorders>
              <w:bottom w:val="single" w:sz="8" w:space="0" w:color="000000"/>
              <w:right w:val="single" w:sz="4" w:space="0" w:color="000000"/>
            </w:tcBorders>
            <w:vAlign w:val="bottom"/>
          </w:tcPr>
          <w:p>
            <w:pPr>
              <w:pStyle w:val="Normal"/>
              <w:jc w:val="right"/>
              <w:rPr>
                <w:rFonts w:ascii="Arial" w:hAnsi="Arial" w:cs="Arial"/>
              </w:rPr>
            </w:pPr>
            <w:ins w:id="4743" w:author="Дмитрий" w:date="2002-05-24T17:38:00Z">
              <w:r>
                <w:rPr>
                  <w:rFonts w:cs="Arial" w:ascii="Arial" w:hAnsi="Arial"/>
                </w:rPr>
                <w:t>12.12.00</w:t>
              </w:r>
            </w:ins>
          </w:p>
        </w:tc>
        <w:tc>
          <w:tcPr>
            <w:tcW w:w="1280" w:type="dxa"/>
            <w:tcBorders>
              <w:bottom w:val="single" w:sz="8" w:space="0" w:color="000000"/>
              <w:right w:val="single" w:sz="4" w:space="0" w:color="000000"/>
            </w:tcBorders>
            <w:vAlign w:val="bottom"/>
          </w:tcPr>
          <w:p>
            <w:pPr>
              <w:pStyle w:val="Normal"/>
              <w:jc w:val="right"/>
              <w:rPr>
                <w:rFonts w:ascii="Arial" w:hAnsi="Arial" w:cs="Arial"/>
              </w:rPr>
            </w:pPr>
            <w:ins w:id="4744" w:author="Дмитрий" w:date="2002-05-24T17:38:00Z">
              <w:r>
                <w:rPr>
                  <w:rFonts w:cs="Arial" w:ascii="Arial" w:hAnsi="Arial"/>
                </w:rPr>
                <w:t>10</w:t>
              </w:r>
            </w:ins>
          </w:p>
        </w:tc>
        <w:tc>
          <w:tcPr>
            <w:tcW w:w="1600" w:type="dxa"/>
            <w:tcBorders>
              <w:bottom w:val="single" w:sz="8" w:space="0" w:color="000000"/>
              <w:right w:val="single" w:sz="4" w:space="0" w:color="000000"/>
            </w:tcBorders>
            <w:vAlign w:val="bottom"/>
          </w:tcPr>
          <w:p>
            <w:pPr>
              <w:pStyle w:val="Normal"/>
              <w:jc w:val="right"/>
              <w:rPr>
                <w:rFonts w:ascii="Arial" w:hAnsi="Arial" w:cs="Arial"/>
              </w:rPr>
            </w:pPr>
            <w:ins w:id="4745" w:author="Дмитрий" w:date="2002-05-24T17:38:00Z">
              <w:r>
                <w:rPr>
                  <w:rFonts w:cs="Arial" w:ascii="Arial" w:hAnsi="Arial"/>
                </w:rPr>
                <w:t>45</w:t>
              </w:r>
            </w:ins>
          </w:p>
        </w:tc>
        <w:tc>
          <w:tcPr>
            <w:tcW w:w="1180" w:type="dxa"/>
            <w:tcBorders>
              <w:bottom w:val="single" w:sz="8" w:space="0" w:color="000000"/>
              <w:right w:val="single" w:sz="4" w:space="0" w:color="000000"/>
            </w:tcBorders>
            <w:vAlign w:val="bottom"/>
          </w:tcPr>
          <w:p>
            <w:pPr>
              <w:pStyle w:val="Normal"/>
              <w:jc w:val="right"/>
              <w:rPr>
                <w:rFonts w:ascii="Arial" w:hAnsi="Arial" w:cs="Arial"/>
              </w:rPr>
            </w:pPr>
            <w:ins w:id="4746" w:author="Дмитрий" w:date="2002-05-24T17:38:00Z">
              <w:r>
                <w:rPr>
                  <w:rFonts w:cs="Arial" w:ascii="Arial" w:hAnsi="Arial"/>
                </w:rPr>
                <w:t>0.125</w:t>
              </w:r>
            </w:ins>
          </w:p>
        </w:tc>
        <w:tc>
          <w:tcPr>
            <w:tcW w:w="1960" w:type="dxa"/>
            <w:tcBorders>
              <w:bottom w:val="single" w:sz="8" w:space="0" w:color="000000"/>
              <w:right w:val="single" w:sz="8" w:space="0" w:color="000000"/>
            </w:tcBorders>
            <w:vAlign w:val="bottom"/>
          </w:tcPr>
          <w:p>
            <w:pPr>
              <w:pStyle w:val="Normal"/>
              <w:jc w:val="right"/>
              <w:rPr>
                <w:rFonts w:ascii="Arial" w:hAnsi="Arial" w:cs="Arial"/>
              </w:rPr>
            </w:pPr>
            <w:ins w:id="4747" w:author="Дмитрий" w:date="2002-05-24T17:38:00Z">
              <w:r>
                <w:rPr>
                  <w:rFonts w:cs="Arial" w:ascii="Arial" w:hAnsi="Arial"/>
                </w:rPr>
                <w:t>408.75</w:t>
              </w:r>
            </w:ins>
          </w:p>
        </w:tc>
      </w:tr>
      <w:tr>
        <w:trPr>
          <w:trHeight w:val="270" w:hRule="atLeast"/>
        </w:trPr>
        <w:tc>
          <w:tcPr>
            <w:tcW w:w="1240" w:type="dxa"/>
            <w:tcBorders>
              <w:left w:val="single" w:sz="8" w:space="0" w:color="000000"/>
              <w:bottom w:val="single" w:sz="8" w:space="0" w:color="000000"/>
              <w:right w:val="single" w:sz="4" w:space="0" w:color="000000"/>
            </w:tcBorders>
            <w:vAlign w:val="bottom"/>
          </w:tcPr>
          <w:p>
            <w:pPr>
              <w:pStyle w:val="Normal"/>
              <w:rPr>
                <w:rFonts w:ascii="Arial" w:hAnsi="Arial" w:cs="Arial"/>
              </w:rPr>
            </w:pPr>
            <w:ins w:id="4748" w:author="Дмитрий" w:date="2002-05-24T17:38:00Z">
              <w:r>
                <w:rPr>
                  <w:rFonts w:cs="Arial" w:ascii="Arial" w:hAnsi="Arial"/>
                </w:rPr>
                <w:t> </w:t>
              </w:r>
            </w:ins>
          </w:p>
        </w:tc>
        <w:tc>
          <w:tcPr>
            <w:tcW w:w="1720" w:type="dxa"/>
            <w:tcBorders>
              <w:bottom w:val="single" w:sz="8" w:space="0" w:color="000000"/>
              <w:right w:val="single" w:sz="4" w:space="0" w:color="000000"/>
            </w:tcBorders>
            <w:vAlign w:val="bottom"/>
          </w:tcPr>
          <w:p>
            <w:pPr>
              <w:pStyle w:val="Normal"/>
              <w:rPr>
                <w:rFonts w:ascii="Arial" w:hAnsi="Arial" w:cs="Arial"/>
                <w:b/>
                <w:b/>
              </w:rPr>
            </w:pPr>
            <w:ins w:id="4749" w:author="Дмитрий" w:date="2002-05-24T17:38:00Z">
              <w:r>
                <w:rPr>
                  <w:rFonts w:cs="Arial" w:ascii="Arial" w:hAnsi="Arial"/>
                  <w:b/>
                </w:rPr>
                <w:t>Итого</w:t>
              </w:r>
            </w:ins>
          </w:p>
        </w:tc>
        <w:tc>
          <w:tcPr>
            <w:tcW w:w="172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rPr>
            </w:pPr>
            <w:ins w:id="4750" w:author="Дмитрий" w:date="2002-05-24T17:38:00Z">
              <w:r>
                <w:rPr>
                  <w:rFonts w:cs="Arial" w:ascii="Arial" w:hAnsi="Arial"/>
                  <w:b/>
                </w:rPr>
                <w:t>32700.00</w:t>
              </w:r>
            </w:ins>
          </w:p>
        </w:tc>
        <w:tc>
          <w:tcPr>
            <w:tcW w:w="1480" w:type="dxa"/>
            <w:tcBorders>
              <w:bottom w:val="single" w:sz="8" w:space="0" w:color="000000"/>
              <w:right w:val="single" w:sz="4" w:space="0" w:color="000000"/>
            </w:tcBorders>
            <w:vAlign w:val="bottom"/>
          </w:tcPr>
          <w:p>
            <w:pPr>
              <w:pStyle w:val="Normal"/>
              <w:rPr>
                <w:rFonts w:ascii="Arial" w:hAnsi="Arial" w:cs="Arial"/>
              </w:rPr>
            </w:pPr>
            <w:ins w:id="4751" w:author="Дмитрий" w:date="2002-05-24T17:38:00Z">
              <w:r>
                <w:rPr>
                  <w:rFonts w:cs="Arial" w:ascii="Arial" w:hAnsi="Arial"/>
                </w:rPr>
                <w:t> </w:t>
              </w:r>
            </w:ins>
          </w:p>
        </w:tc>
        <w:tc>
          <w:tcPr>
            <w:tcW w:w="1360" w:type="dxa"/>
            <w:tcBorders>
              <w:bottom w:val="single" w:sz="8" w:space="0" w:color="000000"/>
              <w:right w:val="single" w:sz="4" w:space="0" w:color="000000"/>
            </w:tcBorders>
            <w:vAlign w:val="bottom"/>
          </w:tcPr>
          <w:p>
            <w:pPr>
              <w:pStyle w:val="Normal"/>
              <w:rPr>
                <w:rFonts w:ascii="Arial" w:hAnsi="Arial" w:cs="Arial"/>
              </w:rPr>
            </w:pPr>
            <w:ins w:id="4752" w:author="Дмитрий" w:date="2002-05-24T17:38:00Z">
              <w:r>
                <w:rPr>
                  <w:rFonts w:cs="Arial" w:ascii="Arial" w:hAnsi="Arial"/>
                </w:rPr>
                <w:t> </w:t>
              </w:r>
            </w:ins>
          </w:p>
        </w:tc>
        <w:tc>
          <w:tcPr>
            <w:tcW w:w="1280" w:type="dxa"/>
            <w:tcBorders>
              <w:bottom w:val="single" w:sz="8" w:space="0" w:color="000000"/>
              <w:right w:val="single" w:sz="4" w:space="0" w:color="000000"/>
            </w:tcBorders>
            <w:vAlign w:val="bottom"/>
          </w:tcPr>
          <w:p>
            <w:pPr>
              <w:pStyle w:val="Normal"/>
              <w:rPr>
                <w:rFonts w:ascii="Arial" w:hAnsi="Arial" w:cs="Arial"/>
              </w:rPr>
            </w:pPr>
            <w:ins w:id="4753" w:author="Дмитрий" w:date="2002-05-24T17:38:00Z">
              <w:r>
                <w:rPr>
                  <w:rFonts w:cs="Arial" w:ascii="Arial" w:hAnsi="Arial"/>
                </w:rPr>
                <w:t> </w:t>
              </w:r>
            </w:ins>
          </w:p>
        </w:tc>
        <w:tc>
          <w:tcPr>
            <w:tcW w:w="1600" w:type="dxa"/>
            <w:tcBorders>
              <w:bottom w:val="single" w:sz="8" w:space="0" w:color="000000"/>
              <w:right w:val="single" w:sz="4" w:space="0" w:color="000000"/>
            </w:tcBorders>
            <w:vAlign w:val="bottom"/>
          </w:tcPr>
          <w:p>
            <w:pPr>
              <w:pStyle w:val="Normal"/>
              <w:rPr>
                <w:rFonts w:ascii="Arial" w:hAnsi="Arial" w:cs="Arial"/>
              </w:rPr>
            </w:pPr>
            <w:ins w:id="4754" w:author="Дмитрий" w:date="2002-05-24T17:38:00Z">
              <w:r>
                <w:rPr>
                  <w:rFonts w:cs="Arial" w:ascii="Arial" w:hAnsi="Arial"/>
                </w:rPr>
                <w:t> </w:t>
              </w:r>
            </w:ins>
          </w:p>
        </w:tc>
        <w:tc>
          <w:tcPr>
            <w:tcW w:w="1180" w:type="dxa"/>
            <w:tcBorders>
              <w:bottom w:val="single" w:sz="8" w:space="0" w:color="000000"/>
              <w:right w:val="single" w:sz="4" w:space="0" w:color="000000"/>
            </w:tcBorders>
            <w:vAlign w:val="bottom"/>
          </w:tcPr>
          <w:p>
            <w:pPr>
              <w:pStyle w:val="Normal"/>
              <w:rPr>
                <w:rFonts w:ascii="Arial" w:hAnsi="Arial" w:cs="Arial"/>
              </w:rPr>
            </w:pPr>
            <w:ins w:id="4755" w:author="Дмитрий" w:date="2002-05-24T17:38:00Z">
              <w:r>
                <w:rPr>
                  <w:rFonts w:cs="Arial" w:ascii="Arial" w:hAnsi="Arial"/>
                </w:rPr>
                <w:t> </w:t>
              </w:r>
            </w:ins>
          </w:p>
        </w:tc>
        <w:tc>
          <w:tcPr>
            <w:tcW w:w="1960" w:type="dxa"/>
            <w:tcBorders>
              <w:bottom w:val="single" w:sz="8" w:space="0" w:color="000000"/>
              <w:right w:val="single" w:sz="8" w:space="0" w:color="000000"/>
            </w:tcBorders>
            <w:vAlign w:val="bottom"/>
          </w:tcPr>
          <w:p>
            <w:pPr>
              <w:pStyle w:val="Normal"/>
              <w:jc w:val="right"/>
              <w:rPr>
                <w:rFonts w:ascii="Arial" w:hAnsi="Arial" w:cs="Arial"/>
                <w:b/>
                <w:b/>
              </w:rPr>
            </w:pPr>
            <w:ins w:id="4756" w:author="Дмитрий" w:date="2002-05-24T17:38:00Z">
              <w:r>
                <w:rPr>
                  <w:rFonts w:cs="Arial" w:ascii="Arial" w:hAnsi="Arial"/>
                  <w:b/>
                </w:rPr>
                <w:t>1807.58</w:t>
              </w:r>
            </w:ins>
          </w:p>
        </w:tc>
      </w:tr>
      <w:tr>
        <w:trPr>
          <w:trHeight w:val="229" w:hRule="atLeast"/>
        </w:trPr>
        <w:tc>
          <w:tcPr>
            <w:tcW w:w="1240" w:type="dxa"/>
            <w:vMerge w:val="restart"/>
            <w:tcBorders>
              <w:left w:val="single" w:sz="8" w:space="0" w:color="000000"/>
              <w:bottom w:val="single" w:sz="8" w:space="0" w:color="000000"/>
              <w:right w:val="single" w:sz="4" w:space="0" w:color="000000"/>
            </w:tcBorders>
          </w:tcPr>
          <w:p>
            <w:pPr>
              <w:pStyle w:val="Normal"/>
              <w:jc w:val="center"/>
              <w:rPr>
                <w:rFonts w:ascii="Arial" w:hAnsi="Arial" w:cs="Arial"/>
              </w:rPr>
            </w:pPr>
            <w:ins w:id="4757" w:author="Дмитрий" w:date="2002-05-24T17:38:00Z">
              <w:r>
                <w:rPr>
                  <w:rFonts w:cs="Arial" w:ascii="Arial" w:hAnsi="Arial"/>
                </w:rPr>
                <w:t>130320</w:t>
              </w:r>
            </w:ins>
          </w:p>
        </w:tc>
        <w:tc>
          <w:tcPr>
            <w:tcW w:w="1720" w:type="dxa"/>
            <w:vMerge w:val="restart"/>
            <w:tcBorders>
              <w:left w:val="single" w:sz="4" w:space="0" w:color="000000"/>
              <w:bottom w:val="single" w:sz="8" w:space="0" w:color="000000"/>
              <w:right w:val="single" w:sz="4" w:space="0" w:color="000000"/>
            </w:tcBorders>
          </w:tcPr>
          <w:p>
            <w:pPr>
              <w:pStyle w:val="Normal"/>
              <w:jc w:val="center"/>
              <w:rPr/>
            </w:pPr>
            <w:ins w:id="4758" w:author="Дмитрий" w:date="2002-05-24T17:38:00Z">
              <w:r>
                <w:rPr>
                  <w:rFonts w:cs="Arial" w:ascii="Arial" w:hAnsi="Arial"/>
                </w:rPr>
                <w:t>Временное отвлечение</w:t>
              </w:r>
            </w:ins>
          </w:p>
        </w:tc>
        <w:tc>
          <w:tcPr>
            <w:tcW w:w="17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59" w:author="Дмитрий" w:date="2002-05-24T17:38:00Z">
              <w:r>
                <w:rPr>
                  <w:rFonts w:cs="Arial" w:ascii="Arial" w:hAnsi="Arial"/>
                </w:rPr>
                <w:t>29900.00</w:t>
              </w:r>
            </w:ins>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60" w:author="Дмитрий" w:date="2002-05-24T17:38:00Z">
              <w:r>
                <w:rPr>
                  <w:rFonts w:cs="Arial" w:ascii="Arial" w:hAnsi="Arial"/>
                </w:rPr>
                <w:t>21.12.1999</w:t>
              </w:r>
            </w:ins>
          </w:p>
        </w:tc>
        <w:tc>
          <w:tcPr>
            <w:tcW w:w="136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61" w:author="Дмитрий" w:date="2002-05-24T17:38:00Z">
              <w:r>
                <w:rPr>
                  <w:rFonts w:cs="Arial" w:ascii="Arial" w:hAnsi="Arial"/>
                </w:rPr>
                <w:t>23.01.00</w:t>
              </w:r>
            </w:ins>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62" w:author="Дмитрий" w:date="2002-05-24T17:38:00Z">
              <w:r>
                <w:rPr>
                  <w:rFonts w:cs="Arial" w:ascii="Arial" w:hAnsi="Arial"/>
                </w:rPr>
                <w:t>34</w:t>
              </w:r>
            </w:ins>
          </w:p>
        </w:tc>
        <w:tc>
          <w:tcPr>
            <w:tcW w:w="160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63" w:author="Дмитрий" w:date="2002-05-24T17:38:00Z">
              <w:r>
                <w:rPr>
                  <w:rFonts w:cs="Arial" w:ascii="Arial" w:hAnsi="Arial"/>
                </w:rPr>
                <w:t>55</w:t>
              </w:r>
            </w:ins>
          </w:p>
        </w:tc>
        <w:tc>
          <w:tcPr>
            <w:tcW w:w="11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ins w:id="4764" w:author="Дмитрий" w:date="2002-05-24T17:38:00Z">
              <w:r>
                <w:rPr>
                  <w:rFonts w:cs="Arial" w:ascii="Arial" w:hAnsi="Arial"/>
                </w:rPr>
                <w:t>0.153</w:t>
              </w:r>
            </w:ins>
          </w:p>
        </w:tc>
        <w:tc>
          <w:tcPr>
            <w:tcW w:w="1960" w:type="dxa"/>
            <w:tcBorders>
              <w:top w:val="single" w:sz="4" w:space="0" w:color="000000"/>
              <w:bottom w:val="single" w:sz="4" w:space="0" w:color="000000"/>
              <w:right w:val="single" w:sz="8" w:space="0" w:color="000000"/>
            </w:tcBorders>
            <w:vAlign w:val="bottom"/>
          </w:tcPr>
          <w:p>
            <w:pPr>
              <w:pStyle w:val="Normal"/>
              <w:jc w:val="right"/>
              <w:rPr>
                <w:rFonts w:ascii="Arial" w:hAnsi="Arial" w:cs="Arial"/>
              </w:rPr>
            </w:pPr>
            <w:ins w:id="4765" w:author="Дмитрий" w:date="2002-05-24T17:38:00Z">
              <w:r>
                <w:rPr>
                  <w:rFonts w:cs="Arial" w:ascii="Arial" w:hAnsi="Arial"/>
                </w:rPr>
                <w:t>1553.14</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66" w:author="Дмитрий" w:date="2002-05-24T17:38:00Z">
              <w:r>
                <w:rPr>
                  <w:rFonts w:cs="Arial" w:ascii="Arial" w:hAnsi="Arial"/>
                </w:rPr>
                <w:t>29900.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767" w:author="Дмитрий" w:date="2002-05-24T17:38:00Z">
              <w:r>
                <w:rPr>
                  <w:rFonts w:cs="Arial" w:ascii="Arial" w:hAnsi="Arial"/>
                </w:rPr>
                <w:t>24.01.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768" w:author="Дмитрий" w:date="2002-05-24T17:38:00Z">
              <w:r>
                <w:rPr>
                  <w:rFonts w:cs="Arial" w:ascii="Arial" w:hAnsi="Arial"/>
                </w:rPr>
                <w:t>06.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769" w:author="Дмитрий" w:date="2002-05-24T17:38:00Z">
              <w:r>
                <w:rPr>
                  <w:rFonts w:cs="Arial" w:ascii="Arial" w:hAnsi="Arial"/>
                </w:rPr>
                <w:t>43</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770" w:author="Дмитрий" w:date="2002-05-24T17:38:00Z">
              <w:r>
                <w:rPr>
                  <w:rFonts w:cs="Arial" w:ascii="Arial" w:hAnsi="Arial"/>
                </w:rPr>
                <w:t>45</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771" w:author="Дмитрий" w:date="2002-05-24T17:38:00Z">
              <w:r>
                <w:rPr>
                  <w:rFonts w:cs="Arial" w:ascii="Arial" w:hAnsi="Arial"/>
                </w:rPr>
                <w:t>0.125</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772" w:author="Дмитрий" w:date="2002-05-24T17:38:00Z">
              <w:r>
                <w:rPr>
                  <w:rFonts w:cs="Arial" w:ascii="Arial" w:hAnsi="Arial"/>
                </w:rPr>
                <w:t>1607.13</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bottom w:val="single" w:sz="4" w:space="0" w:color="000000"/>
              <w:right w:val="single" w:sz="4" w:space="0" w:color="000000"/>
            </w:tcBorders>
            <w:vAlign w:val="bottom"/>
          </w:tcPr>
          <w:p>
            <w:pPr>
              <w:pStyle w:val="Normal"/>
              <w:jc w:val="right"/>
              <w:rPr>
                <w:rFonts w:ascii="Arial" w:hAnsi="Arial" w:cs="Arial"/>
              </w:rPr>
            </w:pPr>
            <w:ins w:id="4773" w:author="Дмитрий" w:date="2002-05-24T17:38:00Z">
              <w:r>
                <w:rPr>
                  <w:rFonts w:cs="Arial" w:ascii="Arial" w:hAnsi="Arial"/>
                </w:rPr>
                <w:t>29900.00</w:t>
              </w:r>
            </w:ins>
          </w:p>
        </w:tc>
        <w:tc>
          <w:tcPr>
            <w:tcW w:w="1480" w:type="dxa"/>
            <w:tcBorders>
              <w:bottom w:val="single" w:sz="4" w:space="0" w:color="000000"/>
              <w:right w:val="single" w:sz="4" w:space="0" w:color="000000"/>
            </w:tcBorders>
            <w:vAlign w:val="bottom"/>
          </w:tcPr>
          <w:p>
            <w:pPr>
              <w:pStyle w:val="Normal"/>
              <w:jc w:val="right"/>
              <w:rPr>
                <w:rFonts w:ascii="Arial" w:hAnsi="Arial" w:cs="Arial"/>
              </w:rPr>
            </w:pPr>
            <w:ins w:id="4774" w:author="Дмитрий" w:date="2002-05-24T17:38:00Z">
              <w:r>
                <w:rPr>
                  <w:rFonts w:cs="Arial" w:ascii="Arial" w:hAnsi="Arial"/>
                </w:rPr>
                <w:t>07.03.2000</w:t>
              </w:r>
            </w:ins>
          </w:p>
        </w:tc>
        <w:tc>
          <w:tcPr>
            <w:tcW w:w="1360" w:type="dxa"/>
            <w:tcBorders>
              <w:bottom w:val="single" w:sz="4" w:space="0" w:color="000000"/>
              <w:right w:val="single" w:sz="4" w:space="0" w:color="000000"/>
            </w:tcBorders>
            <w:vAlign w:val="bottom"/>
          </w:tcPr>
          <w:p>
            <w:pPr>
              <w:pStyle w:val="Normal"/>
              <w:jc w:val="right"/>
              <w:rPr>
                <w:rFonts w:ascii="Arial" w:hAnsi="Arial" w:cs="Arial"/>
              </w:rPr>
            </w:pPr>
            <w:ins w:id="4775" w:author="Дмитрий" w:date="2002-05-24T17:38:00Z">
              <w:r>
                <w:rPr>
                  <w:rFonts w:cs="Arial" w:ascii="Arial" w:hAnsi="Arial"/>
                </w:rPr>
                <w:t>20.03.00</w:t>
              </w:r>
            </w:ins>
          </w:p>
        </w:tc>
        <w:tc>
          <w:tcPr>
            <w:tcW w:w="1280" w:type="dxa"/>
            <w:tcBorders>
              <w:bottom w:val="single" w:sz="4" w:space="0" w:color="000000"/>
              <w:right w:val="single" w:sz="4" w:space="0" w:color="000000"/>
            </w:tcBorders>
            <w:vAlign w:val="bottom"/>
          </w:tcPr>
          <w:p>
            <w:pPr>
              <w:pStyle w:val="Normal"/>
              <w:jc w:val="right"/>
              <w:rPr>
                <w:rFonts w:ascii="Arial" w:hAnsi="Arial" w:cs="Arial"/>
              </w:rPr>
            </w:pPr>
            <w:ins w:id="4776" w:author="Дмитрий" w:date="2002-05-24T17:38:00Z">
              <w:r>
                <w:rPr>
                  <w:rFonts w:cs="Arial" w:ascii="Arial" w:hAnsi="Arial"/>
                </w:rPr>
                <w:t>14</w:t>
              </w:r>
            </w:ins>
          </w:p>
        </w:tc>
        <w:tc>
          <w:tcPr>
            <w:tcW w:w="1600" w:type="dxa"/>
            <w:tcBorders>
              <w:bottom w:val="single" w:sz="4" w:space="0" w:color="000000"/>
              <w:right w:val="single" w:sz="4" w:space="0" w:color="000000"/>
            </w:tcBorders>
            <w:vAlign w:val="bottom"/>
          </w:tcPr>
          <w:p>
            <w:pPr>
              <w:pStyle w:val="Normal"/>
              <w:jc w:val="right"/>
              <w:rPr>
                <w:rFonts w:ascii="Arial" w:hAnsi="Arial" w:cs="Arial"/>
              </w:rPr>
            </w:pPr>
            <w:ins w:id="4777" w:author="Дмитрий" w:date="2002-05-24T17:38:00Z">
              <w:r>
                <w:rPr>
                  <w:rFonts w:cs="Arial" w:ascii="Arial" w:hAnsi="Arial"/>
                </w:rPr>
                <w:t>38</w:t>
              </w:r>
            </w:ins>
          </w:p>
        </w:tc>
        <w:tc>
          <w:tcPr>
            <w:tcW w:w="1180" w:type="dxa"/>
            <w:tcBorders>
              <w:bottom w:val="single" w:sz="4" w:space="0" w:color="000000"/>
              <w:right w:val="single" w:sz="4" w:space="0" w:color="000000"/>
            </w:tcBorders>
            <w:vAlign w:val="bottom"/>
          </w:tcPr>
          <w:p>
            <w:pPr>
              <w:pStyle w:val="Normal"/>
              <w:jc w:val="right"/>
              <w:rPr>
                <w:rFonts w:ascii="Arial" w:hAnsi="Arial" w:cs="Arial"/>
              </w:rPr>
            </w:pPr>
            <w:ins w:id="4778" w:author="Дмитрий" w:date="2002-05-24T17:38:00Z">
              <w:r>
                <w:rPr>
                  <w:rFonts w:cs="Arial" w:ascii="Arial" w:hAnsi="Arial"/>
                </w:rPr>
                <w:t>0.106</w:t>
              </w:r>
            </w:ins>
          </w:p>
        </w:tc>
        <w:tc>
          <w:tcPr>
            <w:tcW w:w="1960" w:type="dxa"/>
            <w:tcBorders>
              <w:bottom w:val="single" w:sz="4" w:space="0" w:color="000000"/>
              <w:right w:val="single" w:sz="8" w:space="0" w:color="000000"/>
            </w:tcBorders>
            <w:vAlign w:val="bottom"/>
          </w:tcPr>
          <w:p>
            <w:pPr>
              <w:pStyle w:val="Normal"/>
              <w:jc w:val="right"/>
              <w:rPr>
                <w:rFonts w:ascii="Arial" w:hAnsi="Arial" w:cs="Arial"/>
              </w:rPr>
            </w:pPr>
            <w:ins w:id="4779" w:author="Дмитрий" w:date="2002-05-24T17:38:00Z">
              <w:r>
                <w:rPr>
                  <w:rFonts w:cs="Arial" w:ascii="Arial" w:hAnsi="Arial"/>
                </w:rPr>
                <w:t>441.86</w:t>
              </w:r>
            </w:ins>
          </w:p>
        </w:tc>
      </w:tr>
      <w:tr>
        <w:trPr>
          <w:trHeight w:val="229" w:hRule="atLeast"/>
        </w:trPr>
        <w:tc>
          <w:tcPr>
            <w:tcW w:w="124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720" w:type="dxa"/>
            <w:tcBorders>
              <w:right w:val="single" w:sz="4" w:space="0" w:color="000000"/>
            </w:tcBorders>
            <w:vAlign w:val="bottom"/>
          </w:tcPr>
          <w:p>
            <w:pPr>
              <w:pStyle w:val="Normal"/>
              <w:jc w:val="right"/>
              <w:rPr>
                <w:rFonts w:ascii="Arial" w:hAnsi="Arial" w:cs="Arial"/>
              </w:rPr>
            </w:pPr>
            <w:ins w:id="4780" w:author="Дмитрий" w:date="2002-05-24T17:38:00Z">
              <w:r>
                <w:rPr>
                  <w:rFonts w:cs="Arial" w:ascii="Arial" w:hAnsi="Arial"/>
                </w:rPr>
                <w:t>29900.00</w:t>
              </w:r>
            </w:ins>
          </w:p>
        </w:tc>
        <w:tc>
          <w:tcPr>
            <w:tcW w:w="1480" w:type="dxa"/>
            <w:tcBorders>
              <w:right w:val="single" w:sz="4" w:space="0" w:color="000000"/>
            </w:tcBorders>
            <w:vAlign w:val="bottom"/>
          </w:tcPr>
          <w:p>
            <w:pPr>
              <w:pStyle w:val="Normal"/>
              <w:jc w:val="right"/>
              <w:rPr>
                <w:rFonts w:ascii="Arial" w:hAnsi="Arial" w:cs="Arial"/>
              </w:rPr>
            </w:pPr>
            <w:ins w:id="4781" w:author="Дмитрий" w:date="2002-05-24T17:38:00Z">
              <w:r>
                <w:rPr>
                  <w:rFonts w:cs="Arial" w:ascii="Arial" w:hAnsi="Arial"/>
                </w:rPr>
                <w:t>21.03.2000</w:t>
              </w:r>
            </w:ins>
          </w:p>
        </w:tc>
        <w:tc>
          <w:tcPr>
            <w:tcW w:w="1360" w:type="dxa"/>
            <w:tcBorders>
              <w:right w:val="single" w:sz="4" w:space="0" w:color="000000"/>
            </w:tcBorders>
            <w:vAlign w:val="bottom"/>
          </w:tcPr>
          <w:p>
            <w:pPr>
              <w:pStyle w:val="Normal"/>
              <w:jc w:val="right"/>
              <w:rPr/>
            </w:pPr>
            <w:ins w:id="4782" w:author="Дмитрий" w:date="2002-05-24T17:38:00Z">
              <w:r>
                <w:rPr>
                  <w:rFonts w:cs="Arial" w:ascii="Arial" w:hAnsi="Arial"/>
                </w:rPr>
                <w:t>10.05.00</w:t>
              </w:r>
            </w:ins>
          </w:p>
        </w:tc>
        <w:tc>
          <w:tcPr>
            <w:tcW w:w="1280" w:type="dxa"/>
            <w:tcBorders>
              <w:right w:val="single" w:sz="4" w:space="0" w:color="000000"/>
            </w:tcBorders>
            <w:vAlign w:val="bottom"/>
          </w:tcPr>
          <w:p>
            <w:pPr>
              <w:pStyle w:val="Normal"/>
              <w:jc w:val="right"/>
              <w:rPr>
                <w:rFonts w:ascii="Arial" w:hAnsi="Arial" w:cs="Arial"/>
              </w:rPr>
            </w:pPr>
            <w:ins w:id="4783" w:author="Дмитрий" w:date="2002-05-24T17:38:00Z">
              <w:r>
                <w:rPr>
                  <w:rFonts w:cs="Arial" w:ascii="Arial" w:hAnsi="Arial"/>
                </w:rPr>
                <w:t>51</w:t>
              </w:r>
            </w:ins>
          </w:p>
        </w:tc>
        <w:tc>
          <w:tcPr>
            <w:tcW w:w="1600" w:type="dxa"/>
            <w:tcBorders>
              <w:right w:val="single" w:sz="4" w:space="0" w:color="000000"/>
            </w:tcBorders>
            <w:vAlign w:val="bottom"/>
          </w:tcPr>
          <w:p>
            <w:pPr>
              <w:pStyle w:val="Normal"/>
              <w:jc w:val="right"/>
              <w:rPr>
                <w:rFonts w:ascii="Arial" w:hAnsi="Arial" w:cs="Arial"/>
              </w:rPr>
            </w:pPr>
            <w:ins w:id="4784" w:author="Дмитрий" w:date="2002-05-24T17:38:00Z">
              <w:r>
                <w:rPr>
                  <w:rFonts w:cs="Arial" w:ascii="Arial" w:hAnsi="Arial"/>
                </w:rPr>
                <w:t>33</w:t>
              </w:r>
            </w:ins>
          </w:p>
        </w:tc>
        <w:tc>
          <w:tcPr>
            <w:tcW w:w="1180" w:type="dxa"/>
            <w:tcBorders>
              <w:right w:val="single" w:sz="4" w:space="0" w:color="000000"/>
            </w:tcBorders>
            <w:vAlign w:val="bottom"/>
          </w:tcPr>
          <w:p>
            <w:pPr>
              <w:pStyle w:val="Normal"/>
              <w:jc w:val="right"/>
              <w:rPr>
                <w:rFonts w:ascii="Arial" w:hAnsi="Arial" w:cs="Arial"/>
              </w:rPr>
            </w:pPr>
            <w:ins w:id="4785" w:author="Дмитрий" w:date="2002-05-24T17:38:00Z">
              <w:r>
                <w:rPr>
                  <w:rFonts w:cs="Arial" w:ascii="Arial" w:hAnsi="Arial"/>
                </w:rPr>
                <w:t>0.092</w:t>
              </w:r>
            </w:ins>
          </w:p>
        </w:tc>
        <w:tc>
          <w:tcPr>
            <w:tcW w:w="1960" w:type="dxa"/>
            <w:tcBorders>
              <w:right w:val="single" w:sz="8" w:space="0" w:color="000000"/>
            </w:tcBorders>
            <w:vAlign w:val="bottom"/>
          </w:tcPr>
          <w:p>
            <w:pPr>
              <w:pStyle w:val="Normal"/>
              <w:jc w:val="right"/>
              <w:rPr>
                <w:rFonts w:ascii="Arial" w:hAnsi="Arial" w:cs="Arial"/>
              </w:rPr>
            </w:pPr>
            <w:ins w:id="4786" w:author="Дмитрий" w:date="2002-05-24T17:38:00Z">
              <w:r>
                <w:rPr>
                  <w:rFonts w:cs="Arial" w:ascii="Arial" w:hAnsi="Arial"/>
                </w:rPr>
                <w:t>1397.83</w:t>
              </w:r>
            </w:ins>
          </w:p>
        </w:tc>
      </w:tr>
      <w:tr>
        <w:trPr>
          <w:trHeight w:val="27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ins w:id="4787" w:author="Дмитрий" w:date="2002-05-24T17:38:00Z">
              <w:r>
                <w:rPr>
                  <w:rFonts w:cs="Arial" w:ascii="Arial" w:hAnsi="Arial"/>
                </w:rPr>
                <w:t> </w:t>
              </w:r>
            </w:ins>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rPr>
            </w:pPr>
            <w:ins w:id="4788" w:author="Дмитрий" w:date="2002-05-24T17:38:00Z">
              <w:r>
                <w:rPr>
                  <w:rFonts w:cs="Arial" w:ascii="Arial" w:hAnsi="Arial"/>
                  <w:b/>
                </w:rPr>
                <w:t>Итого</w:t>
              </w:r>
            </w:ins>
          </w:p>
        </w:tc>
        <w:tc>
          <w:tcPr>
            <w:tcW w:w="17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ins w:id="4789" w:author="Дмитрий" w:date="2002-05-24T17:38:00Z">
              <w:r>
                <w:rPr>
                  <w:rFonts w:cs="Arial" w:ascii="Arial" w:hAnsi="Arial"/>
                  <w:b/>
                </w:rPr>
                <w:t>29900.00</w:t>
              </w:r>
            </w:ins>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cs="Arial"/>
              </w:rPr>
            </w:pPr>
            <w:ins w:id="4790" w:author="Дмитрий" w:date="2002-05-24T17:38:00Z">
              <w:r>
                <w:rPr>
                  <w:rFonts w:cs="Arial" w:ascii="Arial" w:hAnsi="Arial"/>
                </w:rPr>
                <w:t> </w:t>
              </w:r>
            </w:ins>
          </w:p>
        </w:tc>
        <w:tc>
          <w:tcPr>
            <w:tcW w:w="1360" w:type="dxa"/>
            <w:tcBorders>
              <w:top w:val="single" w:sz="4" w:space="0" w:color="000000"/>
              <w:bottom w:val="single" w:sz="4" w:space="0" w:color="000000"/>
              <w:right w:val="single" w:sz="4" w:space="0" w:color="000000"/>
            </w:tcBorders>
            <w:vAlign w:val="bottom"/>
          </w:tcPr>
          <w:p>
            <w:pPr>
              <w:pStyle w:val="Normal"/>
              <w:rPr>
                <w:rFonts w:ascii="Arial" w:hAnsi="Arial" w:cs="Arial"/>
              </w:rPr>
            </w:pPr>
            <w:ins w:id="4791" w:author="Дмитрий" w:date="2002-05-24T17:38:00Z">
              <w:r>
                <w:rPr>
                  <w:rFonts w:cs="Arial" w:ascii="Arial" w:hAnsi="Arial"/>
                </w:rPr>
                <w:t> </w:t>
              </w:r>
            </w:ins>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rPr>
            </w:pPr>
            <w:ins w:id="4792" w:author="Дмитрий" w:date="2002-05-24T17:38:00Z">
              <w:r>
                <w:rPr>
                  <w:rFonts w:cs="Arial" w:ascii="Arial" w:hAnsi="Arial"/>
                </w:rPr>
                <w:t> </w:t>
              </w:r>
            </w:ins>
          </w:p>
        </w:tc>
        <w:tc>
          <w:tcPr>
            <w:tcW w:w="1600" w:type="dxa"/>
            <w:tcBorders>
              <w:top w:val="single" w:sz="4" w:space="0" w:color="000000"/>
              <w:bottom w:val="single" w:sz="4" w:space="0" w:color="000000"/>
              <w:right w:val="single" w:sz="4" w:space="0" w:color="000000"/>
            </w:tcBorders>
            <w:vAlign w:val="bottom"/>
          </w:tcPr>
          <w:p>
            <w:pPr>
              <w:pStyle w:val="Normal"/>
              <w:rPr>
                <w:rFonts w:ascii="Arial" w:hAnsi="Arial" w:cs="Arial"/>
              </w:rPr>
            </w:pPr>
            <w:ins w:id="4793" w:author="Дмитрий" w:date="2002-05-24T17:38:00Z">
              <w:r>
                <w:rPr>
                  <w:rFonts w:cs="Arial" w:ascii="Arial" w:hAnsi="Arial"/>
                </w:rPr>
                <w:t> </w:t>
              </w:r>
            </w:ins>
          </w:p>
        </w:tc>
        <w:tc>
          <w:tcPr>
            <w:tcW w:w="1180" w:type="dxa"/>
            <w:tcBorders>
              <w:top w:val="single" w:sz="4" w:space="0" w:color="000000"/>
              <w:bottom w:val="single" w:sz="4" w:space="0" w:color="000000"/>
              <w:right w:val="single" w:sz="4" w:space="0" w:color="000000"/>
            </w:tcBorders>
            <w:vAlign w:val="bottom"/>
          </w:tcPr>
          <w:p>
            <w:pPr>
              <w:pStyle w:val="Normal"/>
              <w:rPr>
                <w:rFonts w:ascii="Arial" w:hAnsi="Arial" w:cs="Arial"/>
              </w:rPr>
            </w:pPr>
            <w:ins w:id="4794" w:author="Дмитрий" w:date="2002-05-24T17:38:00Z">
              <w:r>
                <w:rPr>
                  <w:rFonts w:cs="Arial" w:ascii="Arial" w:hAnsi="Arial"/>
                </w:rPr>
                <w:t> </w:t>
              </w:r>
            </w:ins>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rPr>
            </w:pPr>
            <w:ins w:id="4795" w:author="Дмитрий" w:date="2002-05-24T17:38:00Z">
              <w:r>
                <w:rPr>
                  <w:rFonts w:cs="Arial" w:ascii="Arial" w:hAnsi="Arial"/>
                  <w:b/>
                </w:rPr>
                <w:t>4999.96</w:t>
              </w:r>
            </w:ins>
          </w:p>
        </w:tc>
      </w:tr>
    </w:tbl>
    <w:p>
      <w:pPr>
        <w:pStyle w:val="Normal"/>
        <w:rPr>
          <w:ins w:id="4797" w:author="Отдел ПО" w:date="2002-05-27T13:49:00Z"/>
        </w:rPr>
      </w:pPr>
      <w:ins w:id="4796" w:author="Отдел ПО" w:date="2002-05-27T13:49:00Z">
        <w:r>
          <w:rPr/>
        </w:r>
      </w:ins>
    </w:p>
    <w:p>
      <w:pPr>
        <w:pStyle w:val="Normal"/>
        <w:rPr>
          <w:ins w:id="4799" w:author="Отдел ПО" w:date="2002-05-27T13:49:00Z"/>
        </w:rPr>
      </w:pPr>
      <w:ins w:id="4798" w:author="Отдел ПО" w:date="2002-05-27T13:49:00Z">
        <w:r>
          <w:rPr/>
        </w:r>
      </w:ins>
    </w:p>
    <w:p>
      <w:pPr>
        <w:pStyle w:val="Normal"/>
        <w:rPr>
          <w:ins w:id="4801" w:author="Отдел ПО" w:date="2002-05-27T13:49:00Z"/>
        </w:rPr>
      </w:pPr>
      <w:ins w:id="4800" w:author="Отдел ПО" w:date="2002-05-27T13:49:00Z">
        <w:r>
          <w:rPr/>
        </w:r>
      </w:ins>
    </w:p>
    <w:p>
      <w:pPr>
        <w:pStyle w:val="Normal"/>
        <w:rPr>
          <w:ins w:id="4803" w:author="Отдел ПО" w:date="2002-05-27T13:49:00Z"/>
        </w:rPr>
      </w:pPr>
      <w:ins w:id="4802" w:author="Отдел ПО" w:date="2002-05-27T13:49:00Z">
        <w:r>
          <w:rPr/>
        </w:r>
      </w:ins>
    </w:p>
    <w:p>
      <w:pPr>
        <w:pStyle w:val="Normal"/>
        <w:rPr>
          <w:ins w:id="4805" w:author="Отдел ПО" w:date="2002-05-27T13:49:00Z"/>
        </w:rPr>
      </w:pPr>
      <w:ins w:id="4804" w:author="Отдел ПО" w:date="2002-05-27T13:49:00Z">
        <w:r>
          <w:rPr/>
        </w:r>
      </w:ins>
    </w:p>
    <w:p>
      <w:pPr>
        <w:pStyle w:val="Normal"/>
        <w:rPr>
          <w:ins w:id="4807" w:author="Отдел ПО" w:date="2002-05-27T13:49:00Z"/>
        </w:rPr>
      </w:pPr>
      <w:ins w:id="4806" w:author="Отдел ПО" w:date="2002-05-27T13:49:00Z">
        <w:r>
          <w:rPr/>
        </w:r>
      </w:ins>
    </w:p>
    <w:p>
      <w:pPr>
        <w:pStyle w:val="Normal"/>
        <w:ind w:right="536" w:hanging="0"/>
        <w:jc w:val="right"/>
        <w:rPr/>
      </w:pPr>
      <w:r>
        <w:rPr/>
        <w:t>Продолжение Таблиы 4</w:t>
      </w:r>
    </w:p>
    <w:tbl>
      <w:tblPr>
        <w:tblW w:w="13540" w:type="dxa"/>
        <w:jc w:val="left"/>
        <w:tblInd w:w="1413" w:type="dxa"/>
        <w:tblLayout w:type="fixed"/>
        <w:tblCellMar>
          <w:top w:w="0" w:type="dxa"/>
          <w:left w:w="0" w:type="dxa"/>
          <w:bottom w:w="0" w:type="dxa"/>
          <w:right w:w="0" w:type="dxa"/>
        </w:tblCellMar>
      </w:tblPr>
      <w:tblGrid>
        <w:gridCol w:w="1240"/>
        <w:gridCol w:w="1720"/>
        <w:gridCol w:w="1720"/>
        <w:gridCol w:w="1480"/>
        <w:gridCol w:w="1360"/>
        <w:gridCol w:w="1280"/>
        <w:gridCol w:w="1600"/>
        <w:gridCol w:w="1180"/>
        <w:gridCol w:w="1960"/>
      </w:tblGrid>
      <w:tr>
        <w:trPr>
          <w:trHeight w:val="27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ins w:id="4808" w:author="Отдел ПО" w:date="2002-05-27T13:50:00Z">
              <w:r>
                <w:rPr>
                  <w:rFonts w:cs="Arial" w:ascii="Arial" w:hAnsi="Arial"/>
                </w:rPr>
                <w:t>1</w:t>
              </w:r>
            </w:ins>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ins w:id="4809" w:author="Отдел ПО" w:date="2002-05-27T13:50:00Z">
              <w:r>
                <w:rPr>
                  <w:rFonts w:cs="Arial" w:ascii="Arial" w:hAnsi="Arial"/>
                </w:rPr>
                <w:t>2</w:t>
              </w:r>
            </w:ins>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ins w:id="4810" w:author="Отдел ПО" w:date="2002-05-27T13:50:00Z">
              <w:r>
                <w:rPr>
                  <w:rFonts w:cs="Arial" w:ascii="Arial" w:hAnsi="Arial"/>
                </w:rPr>
                <w:t>3</w:t>
              </w:r>
            </w:ins>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ins w:id="4811" w:author="Отдел ПО" w:date="2002-05-27T13:50:00Z">
              <w:r>
                <w:rPr>
                  <w:rFonts w:cs="Arial" w:ascii="Arial" w:hAnsi="Arial"/>
                </w:rPr>
                <w:t>4</w:t>
              </w:r>
            </w:ins>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ins w:id="4812" w:author="Отдел ПО" w:date="2002-05-27T13:50:00Z">
              <w:r>
                <w:rPr>
                  <w:rFonts w:cs="Arial" w:ascii="Arial" w:hAnsi="Arial"/>
                </w:rPr>
                <w:t>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ins w:id="4813" w:author="Отдел ПО" w:date="2002-05-27T13:50:00Z">
              <w:r>
                <w:rPr>
                  <w:rFonts w:cs="Arial" w:ascii="Arial" w:hAnsi="Arial"/>
                </w:rPr>
                <w:t>6</w:t>
              </w:r>
            </w:ins>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ins w:id="4814" w:author="Отдел ПО" w:date="2002-05-27T13:50:00Z">
              <w:r>
                <w:rPr>
                  <w:rFonts w:cs="Arial" w:ascii="Arial" w:hAnsi="Arial"/>
                </w:rPr>
                <w:t>7</w:t>
              </w:r>
            </w:ins>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ins w:id="4815" w:author="Отдел ПО" w:date="2002-05-27T13:50:00Z">
              <w:r>
                <w:rPr>
                  <w:rFonts w:cs="Arial" w:ascii="Arial" w:hAnsi="Arial"/>
                </w:rPr>
                <w:t>8</w:t>
              </w:r>
            </w:ins>
          </w:p>
        </w:tc>
        <w:tc>
          <w:tcPr>
            <w:tcW w:w="1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ins w:id="4816" w:author="Отдел ПО" w:date="2002-05-27T13:50:00Z">
              <w:r>
                <w:rPr>
                  <w:rFonts w:cs="Arial" w:ascii="Arial" w:hAnsi="Arial"/>
                </w:rPr>
                <w:t>9</w:t>
              </w:r>
            </w:ins>
          </w:p>
        </w:tc>
      </w:tr>
      <w:tr>
        <w:trPr>
          <w:trHeight w:val="765" w:hRule="atLeast"/>
        </w:trPr>
        <w:tc>
          <w:tcPr>
            <w:tcW w:w="1240" w:type="dxa"/>
            <w:tcBorders>
              <w:left w:val="single" w:sz="8" w:space="0" w:color="000000"/>
              <w:bottom w:val="single" w:sz="4" w:space="0" w:color="000000"/>
            </w:tcBorders>
          </w:tcPr>
          <w:p>
            <w:pPr>
              <w:pStyle w:val="Normal"/>
              <w:jc w:val="center"/>
              <w:rPr>
                <w:rFonts w:ascii="Arial" w:hAnsi="Arial" w:cs="Arial"/>
              </w:rPr>
            </w:pPr>
            <w:ins w:id="4817" w:author="Дмитрий" w:date="2002-05-24T17:38:00Z">
              <w:r>
                <w:rPr>
                  <w:rFonts w:cs="Arial" w:ascii="Arial" w:hAnsi="Arial"/>
                </w:rPr>
                <w:t> </w:t>
              </w:r>
            </w:ins>
          </w:p>
        </w:tc>
        <w:tc>
          <w:tcPr>
            <w:tcW w:w="1720" w:type="dxa"/>
            <w:tcBorders>
              <w:left w:val="single" w:sz="4" w:space="0" w:color="000000"/>
              <w:bottom w:val="single" w:sz="4" w:space="0" w:color="000000"/>
              <w:right w:val="single" w:sz="4" w:space="0" w:color="000000"/>
            </w:tcBorders>
          </w:tcPr>
          <w:p>
            <w:pPr>
              <w:pStyle w:val="Normal"/>
              <w:jc w:val="center"/>
              <w:rPr/>
            </w:pPr>
            <w:ins w:id="4818" w:author="Дмитрий" w:date="2002-05-24T17:38:00Z">
              <w:r>
                <w:rPr>
                  <w:rFonts w:cs="Arial" w:ascii="Arial" w:hAnsi="Arial"/>
                </w:rPr>
                <w:t>Всего сумма нецелевого использования</w:t>
              </w:r>
            </w:ins>
          </w:p>
        </w:tc>
        <w:tc>
          <w:tcPr>
            <w:tcW w:w="1720" w:type="dxa"/>
            <w:tcBorders>
              <w:bottom w:val="single" w:sz="4" w:space="0" w:color="000000"/>
              <w:right w:val="single" w:sz="4" w:space="0" w:color="000000"/>
            </w:tcBorders>
            <w:vAlign w:val="bottom"/>
          </w:tcPr>
          <w:p>
            <w:pPr>
              <w:pStyle w:val="Normal"/>
              <w:jc w:val="right"/>
              <w:rPr>
                <w:rFonts w:ascii="Arial" w:hAnsi="Arial" w:cs="Arial"/>
                <w:b/>
                <w:b/>
              </w:rPr>
            </w:pPr>
            <w:ins w:id="4819" w:author="Дмитрий" w:date="2002-05-24T17:38:00Z">
              <w:r>
                <w:rPr>
                  <w:rFonts w:cs="Arial" w:ascii="Arial" w:hAnsi="Arial"/>
                  <w:b/>
                </w:rPr>
                <w:t>25543.75</w:t>
              </w:r>
            </w:ins>
          </w:p>
        </w:tc>
        <w:tc>
          <w:tcPr>
            <w:tcW w:w="1480" w:type="dxa"/>
            <w:tcBorders>
              <w:bottom w:val="single" w:sz="4" w:space="0" w:color="000000"/>
              <w:right w:val="single" w:sz="4" w:space="0" w:color="000000"/>
            </w:tcBorders>
            <w:vAlign w:val="bottom"/>
          </w:tcPr>
          <w:p>
            <w:pPr>
              <w:pStyle w:val="Normal"/>
              <w:rPr>
                <w:rFonts w:ascii="Arial" w:hAnsi="Arial" w:cs="Arial"/>
              </w:rPr>
            </w:pPr>
            <w:ins w:id="4820" w:author="Дмитрий" w:date="2002-05-24T17:38:00Z">
              <w:r>
                <w:rPr>
                  <w:rFonts w:cs="Arial" w:ascii="Arial" w:hAnsi="Arial"/>
                </w:rPr>
                <w:t> </w:t>
              </w:r>
            </w:ins>
          </w:p>
        </w:tc>
        <w:tc>
          <w:tcPr>
            <w:tcW w:w="1360" w:type="dxa"/>
            <w:tcBorders>
              <w:bottom w:val="single" w:sz="4" w:space="0" w:color="000000"/>
              <w:right w:val="single" w:sz="4" w:space="0" w:color="000000"/>
            </w:tcBorders>
            <w:vAlign w:val="bottom"/>
          </w:tcPr>
          <w:p>
            <w:pPr>
              <w:pStyle w:val="Normal"/>
              <w:rPr>
                <w:rFonts w:ascii="Arial" w:hAnsi="Arial" w:cs="Arial"/>
              </w:rPr>
            </w:pPr>
            <w:ins w:id="4821" w:author="Дмитрий" w:date="2002-05-24T17:38:00Z">
              <w:r>
                <w:rPr>
                  <w:rFonts w:cs="Arial" w:ascii="Arial" w:hAnsi="Arial"/>
                </w:rPr>
                <w:t> </w:t>
              </w:r>
            </w:ins>
          </w:p>
        </w:tc>
        <w:tc>
          <w:tcPr>
            <w:tcW w:w="1280" w:type="dxa"/>
            <w:tcBorders>
              <w:bottom w:val="single" w:sz="4" w:space="0" w:color="000000"/>
              <w:right w:val="single" w:sz="4" w:space="0" w:color="000000"/>
            </w:tcBorders>
            <w:vAlign w:val="bottom"/>
          </w:tcPr>
          <w:p>
            <w:pPr>
              <w:pStyle w:val="Normal"/>
              <w:rPr>
                <w:rFonts w:ascii="Arial" w:hAnsi="Arial" w:cs="Arial"/>
              </w:rPr>
            </w:pPr>
            <w:ins w:id="4822" w:author="Дмитрий" w:date="2002-05-24T17:38:00Z">
              <w:r>
                <w:rPr>
                  <w:rFonts w:cs="Arial" w:ascii="Arial" w:hAnsi="Arial"/>
                </w:rPr>
                <w:t> </w:t>
              </w:r>
            </w:ins>
          </w:p>
        </w:tc>
        <w:tc>
          <w:tcPr>
            <w:tcW w:w="1600" w:type="dxa"/>
            <w:tcBorders>
              <w:bottom w:val="single" w:sz="4" w:space="0" w:color="000000"/>
              <w:right w:val="single" w:sz="4" w:space="0" w:color="000000"/>
            </w:tcBorders>
            <w:vAlign w:val="bottom"/>
          </w:tcPr>
          <w:p>
            <w:pPr>
              <w:pStyle w:val="Normal"/>
              <w:rPr>
                <w:rFonts w:ascii="Arial" w:hAnsi="Arial" w:cs="Arial"/>
              </w:rPr>
            </w:pPr>
            <w:ins w:id="4823" w:author="Дмитрий" w:date="2002-05-24T17:38:00Z">
              <w:r>
                <w:rPr>
                  <w:rFonts w:cs="Arial" w:ascii="Arial" w:hAnsi="Arial"/>
                </w:rPr>
                <w:t> </w:t>
              </w:r>
            </w:ins>
          </w:p>
        </w:tc>
        <w:tc>
          <w:tcPr>
            <w:tcW w:w="1180" w:type="dxa"/>
            <w:tcBorders>
              <w:bottom w:val="single" w:sz="4" w:space="0" w:color="000000"/>
              <w:right w:val="single" w:sz="4" w:space="0" w:color="000000"/>
            </w:tcBorders>
            <w:vAlign w:val="bottom"/>
          </w:tcPr>
          <w:p>
            <w:pPr>
              <w:pStyle w:val="Normal"/>
              <w:rPr>
                <w:rFonts w:ascii="Arial" w:hAnsi="Arial" w:cs="Arial"/>
              </w:rPr>
            </w:pPr>
            <w:ins w:id="4824" w:author="Дмитрий" w:date="2002-05-24T17:38:00Z">
              <w:r>
                <w:rPr>
                  <w:rFonts w:cs="Arial" w:ascii="Arial" w:hAnsi="Arial"/>
                </w:rPr>
                <w:t> </w:t>
              </w:r>
            </w:ins>
          </w:p>
        </w:tc>
        <w:tc>
          <w:tcPr>
            <w:tcW w:w="1960" w:type="dxa"/>
            <w:tcBorders>
              <w:bottom w:val="single" w:sz="4" w:space="0" w:color="000000"/>
              <w:right w:val="single" w:sz="8" w:space="0" w:color="000000"/>
            </w:tcBorders>
            <w:vAlign w:val="bottom"/>
          </w:tcPr>
          <w:p>
            <w:pPr>
              <w:pStyle w:val="Normal"/>
              <w:jc w:val="right"/>
              <w:rPr>
                <w:rFonts w:ascii="Arial" w:hAnsi="Arial" w:cs="Arial"/>
                <w:b/>
                <w:b/>
              </w:rPr>
            </w:pPr>
            <w:ins w:id="4825" w:author="Дмитрий" w:date="2002-05-24T17:38:00Z">
              <w:r>
                <w:rPr>
                  <w:rFonts w:cs="Arial" w:ascii="Arial" w:hAnsi="Arial"/>
                  <w:b/>
                </w:rPr>
                <w:t>18171.39</w:t>
              </w:r>
            </w:ins>
          </w:p>
        </w:tc>
      </w:tr>
      <w:tr>
        <w:trPr>
          <w:trHeight w:val="765" w:hRule="atLeast"/>
        </w:trPr>
        <w:tc>
          <w:tcPr>
            <w:tcW w:w="1240" w:type="dxa"/>
            <w:tcBorders>
              <w:left w:val="single" w:sz="8" w:space="0" w:color="000000"/>
              <w:bottom w:val="single" w:sz="4" w:space="0" w:color="000000"/>
              <w:right w:val="single" w:sz="4" w:space="0" w:color="000000"/>
            </w:tcBorders>
          </w:tcPr>
          <w:p>
            <w:pPr>
              <w:pStyle w:val="Normal"/>
              <w:jc w:val="center"/>
              <w:rPr>
                <w:rFonts w:ascii="Arial" w:hAnsi="Arial" w:cs="Arial"/>
              </w:rPr>
            </w:pPr>
            <w:ins w:id="4826" w:author="Дмитрий" w:date="2002-05-24T17:38:00Z">
              <w:r>
                <w:rPr>
                  <w:rFonts w:cs="Arial" w:ascii="Arial" w:hAnsi="Arial"/>
                </w:rPr>
                <w:t> </w:t>
              </w:r>
            </w:ins>
          </w:p>
        </w:tc>
        <w:tc>
          <w:tcPr>
            <w:tcW w:w="1720" w:type="dxa"/>
            <w:tcBorders>
              <w:bottom w:val="single" w:sz="4" w:space="0" w:color="000000"/>
              <w:right w:val="single" w:sz="4" w:space="0" w:color="000000"/>
            </w:tcBorders>
          </w:tcPr>
          <w:p>
            <w:pPr>
              <w:pStyle w:val="Normal"/>
              <w:jc w:val="center"/>
              <w:rPr/>
            </w:pPr>
            <w:ins w:id="4827" w:author="Дмитрий" w:date="2002-05-24T17:38:00Z">
              <w:r>
                <w:rPr>
                  <w:rFonts w:cs="Arial" w:ascii="Arial" w:hAnsi="Arial"/>
                </w:rPr>
                <w:t>Всего сумма временного отвлечения</w:t>
              </w:r>
            </w:ins>
          </w:p>
        </w:tc>
        <w:tc>
          <w:tcPr>
            <w:tcW w:w="1720" w:type="dxa"/>
            <w:tcBorders>
              <w:bottom w:val="single" w:sz="4" w:space="0" w:color="000000"/>
              <w:right w:val="single" w:sz="4" w:space="0" w:color="000000"/>
            </w:tcBorders>
            <w:vAlign w:val="bottom"/>
          </w:tcPr>
          <w:p>
            <w:pPr>
              <w:pStyle w:val="Normal"/>
              <w:jc w:val="right"/>
              <w:rPr>
                <w:rFonts w:ascii="Arial" w:hAnsi="Arial" w:cs="Arial"/>
                <w:b/>
                <w:b/>
              </w:rPr>
            </w:pPr>
            <w:ins w:id="4828" w:author="Дмитрий" w:date="2002-05-24T17:38:00Z">
              <w:r>
                <w:rPr>
                  <w:rFonts w:cs="Arial" w:ascii="Arial" w:hAnsi="Arial"/>
                  <w:b/>
                </w:rPr>
                <w:t>62600.00</w:t>
              </w:r>
            </w:ins>
          </w:p>
        </w:tc>
        <w:tc>
          <w:tcPr>
            <w:tcW w:w="1480" w:type="dxa"/>
            <w:tcBorders>
              <w:bottom w:val="single" w:sz="4" w:space="0" w:color="000000"/>
              <w:right w:val="single" w:sz="4" w:space="0" w:color="000000"/>
            </w:tcBorders>
            <w:vAlign w:val="bottom"/>
          </w:tcPr>
          <w:p>
            <w:pPr>
              <w:pStyle w:val="Normal"/>
              <w:rPr>
                <w:rFonts w:ascii="Arial" w:hAnsi="Arial" w:cs="Arial"/>
              </w:rPr>
            </w:pPr>
            <w:ins w:id="4829" w:author="Дмитрий" w:date="2002-05-24T17:38:00Z">
              <w:r>
                <w:rPr>
                  <w:rFonts w:cs="Arial" w:ascii="Arial" w:hAnsi="Arial"/>
                </w:rPr>
                <w:t> </w:t>
              </w:r>
            </w:ins>
          </w:p>
        </w:tc>
        <w:tc>
          <w:tcPr>
            <w:tcW w:w="1360" w:type="dxa"/>
            <w:tcBorders>
              <w:bottom w:val="single" w:sz="4" w:space="0" w:color="000000"/>
              <w:right w:val="single" w:sz="4" w:space="0" w:color="000000"/>
            </w:tcBorders>
            <w:vAlign w:val="bottom"/>
          </w:tcPr>
          <w:p>
            <w:pPr>
              <w:pStyle w:val="Normal"/>
              <w:rPr>
                <w:rFonts w:ascii="Arial" w:hAnsi="Arial" w:cs="Arial"/>
              </w:rPr>
            </w:pPr>
            <w:ins w:id="4830" w:author="Дмитрий" w:date="2002-05-24T17:38:00Z">
              <w:r>
                <w:rPr>
                  <w:rFonts w:cs="Arial" w:ascii="Arial" w:hAnsi="Arial"/>
                </w:rPr>
                <w:t> </w:t>
              </w:r>
            </w:ins>
          </w:p>
        </w:tc>
        <w:tc>
          <w:tcPr>
            <w:tcW w:w="1280" w:type="dxa"/>
            <w:tcBorders>
              <w:bottom w:val="single" w:sz="4" w:space="0" w:color="000000"/>
              <w:right w:val="single" w:sz="4" w:space="0" w:color="000000"/>
            </w:tcBorders>
            <w:vAlign w:val="bottom"/>
          </w:tcPr>
          <w:p>
            <w:pPr>
              <w:pStyle w:val="Normal"/>
              <w:rPr>
                <w:rFonts w:ascii="Arial" w:hAnsi="Arial" w:cs="Arial"/>
              </w:rPr>
            </w:pPr>
            <w:ins w:id="4831" w:author="Дмитрий" w:date="2002-05-24T17:38:00Z">
              <w:r>
                <w:rPr>
                  <w:rFonts w:cs="Arial" w:ascii="Arial" w:hAnsi="Arial"/>
                </w:rPr>
                <w:t> </w:t>
              </w:r>
            </w:ins>
          </w:p>
        </w:tc>
        <w:tc>
          <w:tcPr>
            <w:tcW w:w="1600" w:type="dxa"/>
            <w:tcBorders>
              <w:bottom w:val="single" w:sz="4" w:space="0" w:color="000000"/>
              <w:right w:val="single" w:sz="4" w:space="0" w:color="000000"/>
            </w:tcBorders>
            <w:vAlign w:val="bottom"/>
          </w:tcPr>
          <w:p>
            <w:pPr>
              <w:pStyle w:val="Header"/>
              <w:tabs>
                <w:tab w:val="clear" w:pos="4153"/>
                <w:tab w:val="clear" w:pos="8306"/>
              </w:tabs>
              <w:rPr>
                <w:rFonts w:ascii="Arial" w:hAnsi="Arial" w:cs="Arial"/>
              </w:rPr>
            </w:pPr>
            <w:ins w:id="4832" w:author="Дмитрий" w:date="2002-05-24T17:38:00Z">
              <w:r>
                <w:rPr>
                  <w:rFonts w:cs="Arial" w:ascii="Arial" w:hAnsi="Arial"/>
                </w:rPr>
                <w:t> </w:t>
              </w:r>
            </w:ins>
          </w:p>
        </w:tc>
        <w:tc>
          <w:tcPr>
            <w:tcW w:w="1180" w:type="dxa"/>
            <w:tcBorders>
              <w:bottom w:val="single" w:sz="4" w:space="0" w:color="000000"/>
              <w:right w:val="single" w:sz="4" w:space="0" w:color="000000"/>
            </w:tcBorders>
            <w:vAlign w:val="bottom"/>
          </w:tcPr>
          <w:p>
            <w:pPr>
              <w:pStyle w:val="Normal"/>
              <w:rPr>
                <w:rFonts w:ascii="Arial" w:hAnsi="Arial" w:cs="Arial"/>
              </w:rPr>
            </w:pPr>
            <w:ins w:id="4833" w:author="Дмитрий" w:date="2002-05-24T17:38:00Z">
              <w:r>
                <w:rPr>
                  <w:rFonts w:cs="Arial" w:ascii="Arial" w:hAnsi="Arial"/>
                </w:rPr>
                <w:t> </w:t>
              </w:r>
            </w:ins>
          </w:p>
        </w:tc>
        <w:tc>
          <w:tcPr>
            <w:tcW w:w="1960" w:type="dxa"/>
            <w:tcBorders>
              <w:bottom w:val="single" w:sz="4" w:space="0" w:color="000000"/>
              <w:right w:val="single" w:sz="8" w:space="0" w:color="000000"/>
            </w:tcBorders>
            <w:vAlign w:val="bottom"/>
          </w:tcPr>
          <w:p>
            <w:pPr>
              <w:pStyle w:val="Normal"/>
              <w:jc w:val="right"/>
              <w:rPr>
                <w:rFonts w:ascii="Arial" w:hAnsi="Arial" w:cs="Arial"/>
                <w:b/>
                <w:b/>
              </w:rPr>
            </w:pPr>
            <w:ins w:id="4834" w:author="Дмитрий" w:date="2002-05-24T17:38:00Z">
              <w:r>
                <w:rPr>
                  <w:rFonts w:cs="Arial" w:ascii="Arial" w:hAnsi="Arial"/>
                  <w:b/>
                </w:rPr>
                <w:t>6807.54</w:t>
              </w:r>
            </w:ins>
          </w:p>
        </w:tc>
      </w:tr>
      <w:tr>
        <w:trPr>
          <w:trHeight w:val="780" w:hRule="atLeast"/>
        </w:trPr>
        <w:tc>
          <w:tcPr>
            <w:tcW w:w="1240" w:type="dxa"/>
            <w:tcBorders>
              <w:left w:val="single" w:sz="8" w:space="0" w:color="000000"/>
              <w:bottom w:val="single" w:sz="8" w:space="0" w:color="000000"/>
              <w:right w:val="single" w:sz="4" w:space="0" w:color="000000"/>
            </w:tcBorders>
          </w:tcPr>
          <w:p>
            <w:pPr>
              <w:pStyle w:val="Normal"/>
              <w:jc w:val="center"/>
              <w:rPr>
                <w:rFonts w:ascii="Arial" w:hAnsi="Arial" w:cs="Arial"/>
              </w:rPr>
            </w:pPr>
            <w:ins w:id="4835" w:author="Дмитрий" w:date="2002-05-24T17:38:00Z">
              <w:r>
                <w:rPr>
                  <w:rFonts w:cs="Arial" w:ascii="Arial" w:hAnsi="Arial"/>
                </w:rPr>
                <w:t> </w:t>
              </w:r>
            </w:ins>
          </w:p>
        </w:tc>
        <w:tc>
          <w:tcPr>
            <w:tcW w:w="1720" w:type="dxa"/>
            <w:tcBorders>
              <w:bottom w:val="single" w:sz="8" w:space="0" w:color="000000"/>
              <w:right w:val="single" w:sz="4" w:space="0" w:color="000000"/>
            </w:tcBorders>
          </w:tcPr>
          <w:p>
            <w:pPr>
              <w:pStyle w:val="Normal"/>
              <w:jc w:val="center"/>
              <w:rPr/>
            </w:pPr>
            <w:ins w:id="4836" w:author="Дмитрий" w:date="2002-05-24T17:38:00Z">
              <w:r>
                <w:rPr>
                  <w:rFonts w:cs="Arial" w:ascii="Arial" w:hAnsi="Arial"/>
                </w:rPr>
                <w:t>Всего сумма штрафных санкций</w:t>
              </w:r>
            </w:ins>
          </w:p>
        </w:tc>
        <w:tc>
          <w:tcPr>
            <w:tcW w:w="1720" w:type="dxa"/>
            <w:tcBorders>
              <w:bottom w:val="single" w:sz="8" w:space="0" w:color="000000"/>
              <w:right w:val="single" w:sz="4" w:space="0" w:color="000000"/>
            </w:tcBorders>
            <w:vAlign w:val="bottom"/>
          </w:tcPr>
          <w:p>
            <w:pPr>
              <w:pStyle w:val="Header"/>
              <w:tabs>
                <w:tab w:val="clear" w:pos="4153"/>
                <w:tab w:val="clear" w:pos="8306"/>
              </w:tabs>
              <w:rPr>
                <w:rFonts w:ascii="Arial" w:hAnsi="Arial" w:cs="Arial"/>
              </w:rPr>
            </w:pPr>
            <w:ins w:id="4837" w:author="Дмитрий" w:date="2002-05-24T17:38:00Z">
              <w:r>
                <w:rPr>
                  <w:rFonts w:cs="Arial" w:ascii="Arial" w:hAnsi="Arial"/>
                </w:rPr>
                <w:t> </w:t>
              </w:r>
            </w:ins>
          </w:p>
        </w:tc>
        <w:tc>
          <w:tcPr>
            <w:tcW w:w="1480" w:type="dxa"/>
            <w:tcBorders>
              <w:bottom w:val="single" w:sz="8" w:space="0" w:color="000000"/>
              <w:right w:val="single" w:sz="4" w:space="0" w:color="000000"/>
            </w:tcBorders>
            <w:vAlign w:val="bottom"/>
          </w:tcPr>
          <w:p>
            <w:pPr>
              <w:pStyle w:val="Normal"/>
              <w:rPr>
                <w:rFonts w:ascii="Arial" w:hAnsi="Arial" w:cs="Arial"/>
              </w:rPr>
            </w:pPr>
            <w:ins w:id="4838" w:author="Дмитрий" w:date="2002-05-24T17:38:00Z">
              <w:r>
                <w:rPr>
                  <w:rFonts w:cs="Arial" w:ascii="Arial" w:hAnsi="Arial"/>
                </w:rPr>
                <w:t> </w:t>
              </w:r>
            </w:ins>
          </w:p>
        </w:tc>
        <w:tc>
          <w:tcPr>
            <w:tcW w:w="1360" w:type="dxa"/>
            <w:tcBorders>
              <w:bottom w:val="single" w:sz="8" w:space="0" w:color="000000"/>
              <w:right w:val="single" w:sz="4" w:space="0" w:color="000000"/>
            </w:tcBorders>
            <w:vAlign w:val="bottom"/>
          </w:tcPr>
          <w:p>
            <w:pPr>
              <w:pStyle w:val="Normal"/>
              <w:rPr>
                <w:rFonts w:ascii="Arial" w:hAnsi="Arial" w:cs="Arial"/>
              </w:rPr>
            </w:pPr>
            <w:ins w:id="4839" w:author="Дмитрий" w:date="2002-05-24T17:38:00Z">
              <w:r>
                <w:rPr>
                  <w:rFonts w:cs="Arial" w:ascii="Arial" w:hAnsi="Arial"/>
                </w:rPr>
                <w:t> </w:t>
              </w:r>
            </w:ins>
          </w:p>
        </w:tc>
        <w:tc>
          <w:tcPr>
            <w:tcW w:w="1280" w:type="dxa"/>
            <w:tcBorders>
              <w:bottom w:val="single" w:sz="8" w:space="0" w:color="000000"/>
              <w:right w:val="single" w:sz="4" w:space="0" w:color="000000"/>
            </w:tcBorders>
            <w:vAlign w:val="bottom"/>
          </w:tcPr>
          <w:p>
            <w:pPr>
              <w:pStyle w:val="Normal"/>
              <w:rPr>
                <w:rFonts w:ascii="Arial" w:hAnsi="Arial" w:cs="Arial"/>
              </w:rPr>
            </w:pPr>
            <w:ins w:id="4840" w:author="Дмитрий" w:date="2002-05-24T17:38:00Z">
              <w:r>
                <w:rPr>
                  <w:rFonts w:cs="Arial" w:ascii="Arial" w:hAnsi="Arial"/>
                </w:rPr>
                <w:t> </w:t>
              </w:r>
            </w:ins>
          </w:p>
        </w:tc>
        <w:tc>
          <w:tcPr>
            <w:tcW w:w="1600" w:type="dxa"/>
            <w:tcBorders>
              <w:bottom w:val="single" w:sz="8" w:space="0" w:color="000000"/>
              <w:right w:val="single" w:sz="4" w:space="0" w:color="000000"/>
            </w:tcBorders>
            <w:vAlign w:val="bottom"/>
          </w:tcPr>
          <w:p>
            <w:pPr>
              <w:pStyle w:val="Normal"/>
              <w:rPr>
                <w:rFonts w:ascii="Arial" w:hAnsi="Arial" w:cs="Arial"/>
              </w:rPr>
            </w:pPr>
            <w:ins w:id="4841" w:author="Дмитрий" w:date="2002-05-24T17:38:00Z">
              <w:r>
                <w:rPr>
                  <w:rFonts w:cs="Arial" w:ascii="Arial" w:hAnsi="Arial"/>
                </w:rPr>
                <w:t> </w:t>
              </w:r>
            </w:ins>
          </w:p>
        </w:tc>
        <w:tc>
          <w:tcPr>
            <w:tcW w:w="1180" w:type="dxa"/>
            <w:tcBorders>
              <w:bottom w:val="single" w:sz="8" w:space="0" w:color="000000"/>
              <w:right w:val="single" w:sz="4" w:space="0" w:color="000000"/>
            </w:tcBorders>
            <w:vAlign w:val="bottom"/>
          </w:tcPr>
          <w:p>
            <w:pPr>
              <w:pStyle w:val="Normal"/>
              <w:rPr>
                <w:rFonts w:ascii="Arial" w:hAnsi="Arial" w:cs="Arial"/>
              </w:rPr>
            </w:pPr>
            <w:ins w:id="4842" w:author="Дмитрий" w:date="2002-05-24T17:38:00Z">
              <w:r>
                <w:rPr>
                  <w:rFonts w:cs="Arial" w:ascii="Arial" w:hAnsi="Arial"/>
                </w:rPr>
                <w:t> </w:t>
              </w:r>
            </w:ins>
          </w:p>
        </w:tc>
        <w:tc>
          <w:tcPr>
            <w:tcW w:w="1960" w:type="dxa"/>
            <w:tcBorders>
              <w:bottom w:val="single" w:sz="8" w:space="0" w:color="000000"/>
              <w:right w:val="single" w:sz="8" w:space="0" w:color="000000"/>
            </w:tcBorders>
            <w:vAlign w:val="bottom"/>
          </w:tcPr>
          <w:p>
            <w:pPr>
              <w:pStyle w:val="Normal"/>
              <w:jc w:val="right"/>
              <w:rPr>
                <w:rFonts w:ascii="Arial" w:hAnsi="Arial" w:cs="Arial"/>
                <w:b/>
                <w:b/>
              </w:rPr>
            </w:pPr>
            <w:ins w:id="4843" w:author="Дмитрий" w:date="2002-05-24T17:38:00Z">
              <w:r>
                <w:rPr>
                  <w:rFonts w:cs="Arial" w:ascii="Arial" w:hAnsi="Arial"/>
                  <w:b/>
                </w:rPr>
                <w:t>24978.93</w:t>
              </w:r>
            </w:ins>
          </w:p>
        </w:tc>
      </w:tr>
    </w:tbl>
    <w:p>
      <w:pPr>
        <w:sectPr>
          <w:headerReference w:type="default" r:id="rId9"/>
          <w:type w:val="nextPage"/>
          <w:pgSz w:orient="landscape" w:w="16838" w:h="11906"/>
          <w:pgMar w:left="567" w:right="567" w:gutter="0" w:header="737" w:top="793" w:footer="0" w:bottom="426"/>
          <w:pgNumType w:fmt="decimal"/>
          <w:formProt w:val="false"/>
          <w:textDirection w:val="lrTb"/>
          <w:docGrid w:type="default" w:linePitch="360" w:charSpace="0"/>
        </w:sectPr>
      </w:pPr>
    </w:p>
    <w:p>
      <w:pPr>
        <w:pStyle w:val="Normal"/>
        <w:spacing w:lineRule="auto" w:line="360"/>
        <w:jc w:val="both"/>
        <w:rPr>
          <w:sz w:val="28"/>
          <w:ins w:id="4845" w:author="ППП" w:date="2002-02-26T21:55:00Z"/>
        </w:rPr>
      </w:pPr>
      <w:ins w:id="4844" w:author="ППП" w:date="2002-02-26T21:55:00Z">
        <w:r>
          <w:rPr>
            <w:sz w:val="28"/>
          </w:rPr>
        </w:r>
      </w:ins>
    </w:p>
    <w:p>
      <w:pPr>
        <w:pStyle w:val="Normal"/>
        <w:spacing w:lineRule="auto" w:line="360"/>
        <w:jc w:val="both"/>
        <w:rPr>
          <w:sz w:val="28"/>
          <w:ins w:id="4849" w:author="ППП" w:date="2002-03-04T03:09:00Z"/>
        </w:rPr>
      </w:pPr>
      <w:ins w:id="4846" w:author="ППП" w:date="2002-02-26T21:55:00Z">
        <w:r>
          <w:rPr>
            <w:sz w:val="28"/>
          </w:rPr>
          <w:tab/>
          <w:t>Суммы штрафных санкций, так же</w:t>
        </w:r>
      </w:ins>
      <w:ins w:id="4847" w:author="ППП" w:date="2002-02-27T09:30:00Z">
        <w:r>
          <w:rPr>
            <w:sz w:val="28"/>
          </w:rPr>
          <w:t>,</w:t>
        </w:r>
      </w:ins>
      <w:ins w:id="4848" w:author="ППП" w:date="2002-02-26T21:55:00Z">
        <w:r>
          <w:rPr>
            <w:sz w:val="28"/>
          </w:rPr>
          <w:t xml:space="preserve"> как и средства федерального  бюджета, использованные не по целевому назначению, подлежат зачислению в доход федерального бюджета.</w:t>
        </w:r>
      </w:ins>
    </w:p>
    <w:p>
      <w:pPr>
        <w:pStyle w:val="Normal"/>
        <w:spacing w:lineRule="auto" w:line="360"/>
        <w:jc w:val="both"/>
        <w:rPr>
          <w:sz w:val="28"/>
          <w:del w:id="4851" w:author="Дмитрий" w:date="2002-05-17T17:25:00Z"/>
        </w:rPr>
      </w:pPr>
      <w:del w:id="4850" w:author="Дмитрий" w:date="2002-05-17T17:25:00Z">
        <w:r>
          <w:rPr>
            <w:sz w:val="28"/>
          </w:rPr>
        </w:r>
      </w:del>
    </w:p>
    <w:p>
      <w:pPr>
        <w:pStyle w:val="Normal"/>
        <w:spacing w:lineRule="auto" w:line="360"/>
        <w:jc w:val="both"/>
        <w:rPr>
          <w:sz w:val="28"/>
          <w:del w:id="4853" w:author="Дмитрий" w:date="2002-05-17T17:25:00Z"/>
        </w:rPr>
      </w:pPr>
      <w:del w:id="4852" w:author="Дмитрий" w:date="2002-05-17T17:25:00Z">
        <w:r>
          <w:rPr>
            <w:sz w:val="28"/>
          </w:rPr>
        </w:r>
      </w:del>
    </w:p>
    <w:p>
      <w:pPr>
        <w:pStyle w:val="Normal"/>
        <w:spacing w:lineRule="auto" w:line="360"/>
        <w:jc w:val="both"/>
        <w:rPr>
          <w:del w:id="4855" w:author="Дмитрий" w:date="2002-05-17T17:25:00Z"/>
        </w:rPr>
      </w:pPr>
      <w:del w:id="4854" w:author="Дмитрий" w:date="2002-05-17T17:25:00Z">
        <w:r>
          <w:rPr/>
          <w:tab/>
        </w:r>
      </w:del>
    </w:p>
    <w:p>
      <w:pPr>
        <w:pStyle w:val="Normal"/>
        <w:widowControl/>
        <w:numPr>
          <w:ilvl w:val="0"/>
          <w:numId w:val="0"/>
        </w:numPr>
        <w:suppressAutoHyphens w:val="false"/>
        <w:bidi w:val="0"/>
        <w:spacing w:lineRule="auto" w:line="360"/>
        <w:jc w:val="both"/>
        <w:rPr>
          <w:b/>
          <w:b/>
          <w:del w:id="4859" w:author="Дмитрий" w:date="2002-05-17T17:25:00Z"/>
        </w:rPr>
      </w:pPr>
      <w:ins w:id="4856" w:author="ППП" w:date="2002-02-26T21:55:00Z">
        <w:del w:id="4857" w:author="Дмитрий" w:date="2002-05-17T17:25:00Z">
          <w:r>
            <w:rPr>
              <w:b/>
            </w:rPr>
            <w:delText>П</w:delText>
          </w:r>
        </w:del>
      </w:ins>
      <w:del w:id="4858" w:author="Дмитрий" w:date="2002-05-17T17:25:00Z">
        <w:r>
          <w:rPr>
            <w:b/>
          </w:rPr>
          <w:delText>орядок применения мер принуждения к нарушителям бюджетного</w:delText>
        </w:r>
      </w:del>
    </w:p>
    <w:p>
      <w:pPr>
        <w:pStyle w:val="Normal"/>
        <w:ind w:left="0" w:right="-1" w:hanging="0"/>
        <w:jc w:val="center"/>
        <w:rPr>
          <w:del w:id="4863" w:author="Дмитрий" w:date="2002-05-17T17:25:00Z"/>
        </w:rPr>
      </w:pPr>
      <w:ins w:id="4860" w:author="ППП" w:date="2002-03-02T13:10:00Z">
        <w:del w:id="4861" w:author="Дмитрий" w:date="2002-05-17T17:25:00Z">
          <w:r>
            <w:rPr>
              <w:b/>
            </w:rPr>
            <w:delText xml:space="preserve">     </w:delText>
          </w:r>
        </w:del>
      </w:ins>
      <w:del w:id="4862" w:author="Дмитрий" w:date="2002-05-17T17:25:00Z">
        <w:r>
          <w:rPr>
            <w:b/>
          </w:rPr>
          <w:delText>законодательства по материалам проверок ОФК по г. Ижевску</w:delText>
        </w:r>
      </w:del>
    </w:p>
    <w:p>
      <w:pPr>
        <w:pStyle w:val="Normal"/>
        <w:ind w:left="0" w:right="-1" w:firstLine="720"/>
        <w:rPr>
          <w:ins w:id="4865" w:author="ППП" w:date="2002-02-26T21:55:00Z"/>
        </w:rPr>
      </w:pPr>
      <w:ins w:id="4864" w:author="ППП" w:date="2002-02-26T21:55:00Z">
        <w:r>
          <w:rPr/>
          <w:t>Правом применения мер принуждения к нарушителям бюджетного законодательства по материалам проверок ОФК по г. Ижевску обладают руководители (заместители руководителей) УФК по УР.</w:t>
        </w:r>
      </w:ins>
    </w:p>
    <w:p>
      <w:pPr>
        <w:pStyle w:val="Style6"/>
        <w:ind w:left="0" w:right="-1" w:firstLine="720"/>
        <w:rPr>
          <w:ins w:id="4867" w:author="ППП" w:date="2002-02-26T21:55:00Z"/>
        </w:rPr>
      </w:pPr>
      <w:ins w:id="4866" w:author="ППП" w:date="2002-02-26T21:55:00Z">
        <w:r>
          <w:rPr/>
          <w:t>Применение мер принуждения (списание в бесспорном порядке суммы средств федерального бюджета, используемых не по целевому назначению, а также  оформление уведомлений  об уменьшении бюджетных ассигнований  на сумму средств, использованных не по целевому назначению) осуществляется на основании постановления о списании (взыскании) денежных средств или уведомления об изменении (уменьшении) бюджетных ассигнований, принятого ОФК по г. Ижевску  и подписанного его руководителем.</w:t>
        </w:r>
      </w:ins>
    </w:p>
    <w:p>
      <w:pPr>
        <w:pStyle w:val="Style6"/>
        <w:ind w:left="0" w:right="-1" w:firstLine="720"/>
        <w:rPr>
          <w:ins w:id="4879" w:author="ППП" w:date="2002-02-26T21:55:00Z"/>
        </w:rPr>
      </w:pPr>
      <w:ins w:id="4868" w:author="ППП" w:date="2002-02-26T21:55:00Z">
        <w:r>
          <w:rPr/>
          <w:t>Постановление оформляется в четырех экземплярах с учетом требований, предъявляемых законодательством Р</w:t>
        </w:r>
      </w:ins>
      <w:ins w:id="4869" w:author="ППП" w:date="2002-03-02T13:12:00Z">
        <w:r>
          <w:rPr/>
          <w:t xml:space="preserve">оссийской </w:t>
        </w:r>
      </w:ins>
      <w:ins w:id="4870" w:author="ППП" w:date="2002-02-26T21:55:00Z">
        <w:r>
          <w:rPr/>
          <w:t>Ф</w:t>
        </w:r>
      </w:ins>
      <w:ins w:id="4871" w:author="ППП" w:date="2002-03-02T13:12:00Z">
        <w:r>
          <w:rPr/>
          <w:t>едерации</w:t>
        </w:r>
      </w:ins>
      <w:ins w:id="4872" w:author="ППП" w:date="2002-02-26T21:55:00Z">
        <w:r>
          <w:rPr/>
          <w:t xml:space="preserve"> к исполнительным документам, и должно состоять из вводной, описательной, констатирующей, резолютивной частей и содержать ссылку на законодательные акты Р</w:t>
        </w:r>
      </w:ins>
      <w:ins w:id="4873" w:author="ППП" w:date="2002-03-02T13:12:00Z">
        <w:r>
          <w:rPr/>
          <w:t xml:space="preserve">оссийской </w:t>
        </w:r>
      </w:ins>
      <w:ins w:id="4874" w:author="ППП" w:date="2002-02-26T21:55:00Z">
        <w:r>
          <w:rPr/>
          <w:t>Ф</w:t>
        </w:r>
      </w:ins>
      <w:ins w:id="4875" w:author="ППП" w:date="2002-03-02T13:12:00Z">
        <w:r>
          <w:rPr/>
          <w:t>едерации</w:t>
        </w:r>
      </w:ins>
      <w:ins w:id="4876" w:author="ППП" w:date="2002-02-26T21:55:00Z">
        <w:r>
          <w:rPr/>
          <w:t>,</w:t>
        </w:r>
      </w:ins>
      <w:ins w:id="4877" w:author="ППП" w:date="2002-03-02T13:12:00Z">
        <w:r>
          <w:rPr/>
          <w:t xml:space="preserve"> </w:t>
        </w:r>
      </w:ins>
      <w:ins w:id="4878" w:author="ППП" w:date="2002-02-26T21:55:00Z">
        <w:r>
          <w:rPr/>
          <w:t>предоставляющие право  руководителю (заместителю руководителя) ОФК по г. Ижевску выносить вышеуказанное постановление.</w:t>
        </w:r>
      </w:ins>
    </w:p>
    <w:p>
      <w:pPr>
        <w:pStyle w:val="Style6"/>
        <w:ind w:left="0" w:right="-1" w:firstLine="720"/>
        <w:rPr>
          <w:ins w:id="4881" w:author="ППП" w:date="2002-02-26T21:55:00Z"/>
        </w:rPr>
      </w:pPr>
      <w:ins w:id="4880" w:author="ППП" w:date="2002-02-26T21:55:00Z">
        <w:r>
          <w:rPr/>
          <w:t>Первый экземпляр постановления остается на хранении в ОФК по г. Ижевску, второй – направляется получателю средств федерального бюджета, допустившему нарушение бюджетного законодательства, третий – используется в качестве приложения к инкассовому поручению, четвертый – при необходимости направляется в службу судебных приставов или используется в качестве приложения к инкассовому заявлению в суд.</w:t>
        </w:r>
      </w:ins>
    </w:p>
    <w:p>
      <w:pPr>
        <w:pStyle w:val="Style6"/>
        <w:ind w:left="0" w:right="-1" w:firstLine="720"/>
        <w:rPr>
          <w:ins w:id="4883" w:author="ППП" w:date="2002-02-26T21:55:00Z"/>
        </w:rPr>
      </w:pPr>
      <w:ins w:id="4882" w:author="ППП" w:date="2002-02-26T21:55:00Z">
        <w:r>
          <w:rPr/>
          <w:t xml:space="preserve">Постановление может быть обжаловано получателем средств федерального бюджета в соответствующий суд в установленном порядке. Постановление передается руководителю организации – получателя средств федерального бюджета лично под расписку или иным способом, подтверждающим факт и дату его получения. В случае, когда это сделать невозможно или когда указанные лица уклоняются от получения постановления, оно направляется почтой заказным письмом.            </w:t>
        </w:r>
      </w:ins>
    </w:p>
    <w:p>
      <w:pPr>
        <w:pStyle w:val="Style6"/>
        <w:tabs>
          <w:tab w:val="clear" w:pos="720"/>
          <w:tab w:val="left" w:pos="567" w:leader="none"/>
        </w:tabs>
        <w:ind w:left="0" w:right="-1" w:firstLine="720"/>
        <w:rPr>
          <w:ins w:id="4885" w:author="ППП" w:date="2002-02-26T21:55:00Z"/>
        </w:rPr>
      </w:pPr>
      <w:ins w:id="4884" w:author="ППП" w:date="2002-02-26T21:55:00Z">
        <w:r>
          <w:rPr/>
          <w:t>Постановления регистрируются ОФК по г. Ижевску в журнале регистрации постановлений.</w:t>
        </w:r>
      </w:ins>
    </w:p>
    <w:p>
      <w:pPr>
        <w:pStyle w:val="Style6"/>
        <w:tabs>
          <w:tab w:val="clear" w:pos="720"/>
          <w:tab w:val="left" w:pos="567" w:leader="none"/>
        </w:tabs>
        <w:ind w:left="0" w:right="-1" w:firstLine="720"/>
        <w:rPr>
          <w:ins w:id="4887" w:author="ППП" w:date="2002-02-26T21:55:00Z"/>
        </w:rPr>
      </w:pPr>
      <w:ins w:id="4886" w:author="ППП" w:date="2002-02-26T21:55:00Z">
        <w:r>
          <w:rPr/>
          <w:t>В случае если нарушителем бюджетного законодательства является бюджетное учреждение, субсидиарную ответственность по обязательствам, вытекающим из установленных фактов нарушений бюджетного законодательства, несет главный распорядитель средств федерального бюджета, к которому применяется мера принуждения в виде изменения (уменьшения) утвержденных на соответствующий финансовый год бюджетных ассигнований на суму средств, израсходованных не по целевому назначению.</w:t>
        </w:r>
      </w:ins>
    </w:p>
    <w:p>
      <w:pPr>
        <w:pStyle w:val="Style6"/>
        <w:tabs>
          <w:tab w:val="clear" w:pos="720"/>
          <w:tab w:val="left" w:pos="567" w:leader="none"/>
        </w:tabs>
        <w:ind w:left="0" w:right="-1" w:firstLine="720"/>
        <w:rPr>
          <w:ins w:id="4889" w:author="ППП" w:date="2002-02-26T21:55:00Z"/>
        </w:rPr>
      </w:pPr>
      <w:ins w:id="4888" w:author="ППП" w:date="2002-02-26T21:55:00Z">
        <w:r>
          <w:rPr/>
          <w:t>Для изменения утвержденных на соответствующий финансовый год бюджетных ассигнований ОФК по г. Ижевску оформляет предложения в виде уведомления об изменении  (уменьшении) бюджетных ассигнований получателю средств федерального бюджета на сумму средств, использованных не по целевому назначению, с указанием кодов бюджетной классификации РФ, по которым допущено нарушение.</w:t>
        </w:r>
      </w:ins>
    </w:p>
    <w:p>
      <w:pPr>
        <w:pStyle w:val="Style6"/>
        <w:tabs>
          <w:tab w:val="clear" w:pos="720"/>
          <w:tab w:val="left" w:pos="567" w:leader="none"/>
        </w:tabs>
        <w:ind w:left="0" w:right="-1" w:firstLine="720"/>
        <w:rPr>
          <w:ins w:id="4891" w:author="ППП" w:date="2002-02-26T21:55:00Z"/>
        </w:rPr>
      </w:pPr>
      <w:ins w:id="4890" w:author="ППП" w:date="2002-02-26T21:55:00Z">
        <w:r>
          <w:rPr/>
          <w:t>Уведомления регистрируются ОФК по г. Ижевску в журнале регистрации уведомлений.</w:t>
        </w:r>
      </w:ins>
    </w:p>
    <w:p>
      <w:pPr>
        <w:pStyle w:val="Style6"/>
        <w:tabs>
          <w:tab w:val="clear" w:pos="720"/>
          <w:tab w:val="left" w:pos="567" w:leader="none"/>
        </w:tabs>
        <w:ind w:left="0" w:right="-1" w:firstLine="720"/>
        <w:rPr>
          <w:ins w:id="4893" w:author="ППП" w:date="2002-02-26T21:55:00Z"/>
        </w:rPr>
      </w:pPr>
      <w:ins w:id="4892" w:author="ППП" w:date="2002-02-26T21:55:00Z">
        <w:r>
          <w:rPr/>
          <w:t>Уведомление оформляется  в трех экземплярах, из них: первый – остается в ОФК по г. Ижевску, второй – направляется получателю средств федерального бюджета, допустившему нарушение, третий – в УФК по УР.</w:t>
        </w:r>
      </w:ins>
    </w:p>
    <w:p>
      <w:pPr>
        <w:pStyle w:val="Style6"/>
        <w:tabs>
          <w:tab w:val="clear" w:pos="720"/>
          <w:tab w:val="left" w:pos="567" w:leader="none"/>
        </w:tabs>
        <w:ind w:left="0" w:right="-1" w:firstLine="720"/>
        <w:rPr>
          <w:ins w:id="4899" w:author="ППП" w:date="2002-02-26T21:55:00Z"/>
        </w:rPr>
      </w:pPr>
      <w:ins w:id="4894" w:author="ППП" w:date="2002-02-26T21:55:00Z">
        <w:r>
          <w:rPr/>
          <w:t>УФК по УР ежемесячно на основании уведомлений формирует предложения по внесению изменений в сводную бюджетную роспись федерального бюджета, в виде сводного уведомления об изменении (уменьшении) бюджетных ассигнований, составленного по  Удмуртии, и направляет его в электронном виде в срок до 10 числа месяца, следующего за отчетным, в Главное управление федерального казначейства Министерства финансов Р</w:t>
        </w:r>
      </w:ins>
      <w:ins w:id="4895" w:author="ППП" w:date="2002-03-02T13:13:00Z">
        <w:r>
          <w:rPr/>
          <w:t xml:space="preserve">оссийской </w:t>
        </w:r>
      </w:ins>
      <w:ins w:id="4896" w:author="ППП" w:date="2002-02-26T21:55:00Z">
        <w:r>
          <w:rPr/>
          <w:t>Ф</w:t>
        </w:r>
      </w:ins>
      <w:ins w:id="4897" w:author="ППП" w:date="2002-03-02T13:13:00Z">
        <w:r>
          <w:rPr/>
          <w:t>едерации</w:t>
        </w:r>
      </w:ins>
      <w:ins w:id="4898" w:author="ППП" w:date="2002-02-26T21:55:00Z">
        <w:r>
          <w:rPr/>
          <w:t>.</w:t>
        </w:r>
      </w:ins>
    </w:p>
    <w:p>
      <w:pPr>
        <w:pStyle w:val="Style6"/>
        <w:tabs>
          <w:tab w:val="clear" w:pos="720"/>
          <w:tab w:val="left" w:pos="567" w:leader="none"/>
        </w:tabs>
        <w:ind w:left="0" w:right="-1" w:firstLine="720"/>
        <w:rPr>
          <w:ins w:id="4905" w:author="ППП" w:date="2002-02-26T21:55:00Z"/>
        </w:rPr>
      </w:pPr>
      <w:ins w:id="4900" w:author="ППП" w:date="2002-02-26T21:55:00Z">
        <w:r>
          <w:rPr/>
          <w:t>Главное управление федерального казначейства на основании сводных уведомлений, ежемесячно до 20 числа месяца, следующего за отчетным,  анализирует, группирует и направляет в соответствующие департаменты Министерства финансов Р</w:t>
        </w:r>
      </w:ins>
      <w:ins w:id="4901" w:author="ППП" w:date="2002-03-02T13:13:00Z">
        <w:r>
          <w:rPr/>
          <w:t xml:space="preserve">оссийской </w:t>
        </w:r>
      </w:ins>
      <w:ins w:id="4902" w:author="ППП" w:date="2002-02-26T21:55:00Z">
        <w:r>
          <w:rPr/>
          <w:t>Ф</w:t>
        </w:r>
      </w:ins>
      <w:ins w:id="4903" w:author="ППП" w:date="2002-03-02T13:13:00Z">
        <w:r>
          <w:rPr/>
          <w:t>едерации</w:t>
        </w:r>
      </w:ins>
      <w:ins w:id="4904" w:author="ППП" w:date="2002-02-26T21:55:00Z">
        <w:r>
          <w:rPr/>
          <w:t xml:space="preserve"> свод уведомлений об изменении (уменьшении) бюджетных ассигнований, составленный в разрезе субъектов РФ, главных распорядителей и получателей средств федерального бюджета с расшифровкой соответствующих изменений (уменьшений) по ведомственной, функциональной  и экономической классификации расходов бюджетов РФ.</w:t>
        </w:r>
      </w:ins>
    </w:p>
    <w:p>
      <w:pPr>
        <w:pStyle w:val="Style6"/>
        <w:tabs>
          <w:tab w:val="clear" w:pos="720"/>
          <w:tab w:val="left" w:pos="567" w:leader="none"/>
        </w:tabs>
        <w:ind w:left="0" w:right="-1" w:firstLine="720"/>
        <w:rPr>
          <w:ins w:id="4907" w:author="ППП" w:date="2002-02-26T21:55:00Z"/>
        </w:rPr>
      </w:pPr>
      <w:ins w:id="4906" w:author="ППП" w:date="2002-02-26T21:55:00Z">
        <w:r>
          <w:rPr/>
          <w:t>Главное управление федерального казначейства в течение 10 рабочих дней после внесения изменений  в сводную бюджетную роспись федерального бюджета направляет в электронном виде в УФК  по УР извещение о принятии изменения (уменьшении) бюджетных ассигнований.</w:t>
        </w:r>
      </w:ins>
    </w:p>
    <w:p>
      <w:pPr>
        <w:pStyle w:val="Style6"/>
        <w:tabs>
          <w:tab w:val="clear" w:pos="720"/>
          <w:tab w:val="left" w:pos="567" w:leader="none"/>
        </w:tabs>
        <w:ind w:left="0" w:right="-1" w:firstLine="720"/>
        <w:rPr>
          <w:del w:id="4909" w:author="Отдел ПО" w:date="2002-05-27T13:10:00Z"/>
        </w:rPr>
      </w:pPr>
      <w:ins w:id="4908" w:author="ППП" w:date="2002-02-26T21:55:00Z">
        <w:r>
          <w:rPr/>
          <w:t xml:space="preserve">   </w:t>
        </w:r>
      </w:ins>
    </w:p>
    <w:p>
      <w:pPr>
        <w:pStyle w:val="Style6"/>
        <w:widowControl/>
        <w:tabs>
          <w:tab w:val="clear" w:pos="720"/>
          <w:tab w:val="left" w:pos="567" w:leader="none"/>
        </w:tabs>
        <w:suppressAutoHyphens w:val="false"/>
        <w:bidi w:val="0"/>
        <w:spacing w:lineRule="auto" w:line="360"/>
        <w:ind w:left="0" w:right="-1" w:firstLine="720"/>
        <w:jc w:val="both"/>
        <w:rPr>
          <w:b/>
          <w:b/>
          <w:sz w:val="24"/>
          <w:del w:id="4911" w:author="ППП" w:date="2002-02-27T09:33:00Z"/>
        </w:rPr>
      </w:pPr>
      <w:del w:id="4910" w:author="ППП" w:date="2002-02-27T09:33:00Z">
        <w:r>
          <w:rPr>
            <w:b/>
            <w:sz w:val="24"/>
          </w:rPr>
        </w:r>
      </w:del>
    </w:p>
    <w:p>
      <w:pPr>
        <w:pStyle w:val="Style6"/>
        <w:ind w:left="720" w:right="-1" w:hanging="0"/>
        <w:rPr>
          <w:b/>
          <w:b/>
          <w:sz w:val="24"/>
          <w:del w:id="4913" w:author="Отдел ПО" w:date="2002-05-27T13:10:00Z"/>
        </w:rPr>
      </w:pPr>
      <w:del w:id="4912" w:author="Отдел ПО" w:date="2002-05-27T13:10:00Z">
        <w:r>
          <w:rPr>
            <w:b/>
            <w:sz w:val="24"/>
          </w:rPr>
        </w:r>
      </w:del>
    </w:p>
    <w:p>
      <w:pPr>
        <w:pStyle w:val="Style6"/>
        <w:ind w:left="720" w:right="-1" w:hanging="0"/>
        <w:rPr>
          <w:b/>
          <w:b/>
          <w:sz w:val="24"/>
          <w:del w:id="4915" w:author="Отдел ПО" w:date="2002-05-27T13:10:00Z"/>
        </w:rPr>
      </w:pPr>
      <w:del w:id="4914" w:author="Отдел ПО" w:date="2002-05-27T13:10:00Z">
        <w:r>
          <w:rPr>
            <w:b/>
            <w:sz w:val="24"/>
          </w:rPr>
        </w:r>
      </w:del>
    </w:p>
    <w:p>
      <w:pPr>
        <w:pStyle w:val="Style6"/>
        <w:ind w:left="720" w:right="-1" w:hanging="0"/>
        <w:rPr>
          <w:b/>
          <w:b/>
          <w:sz w:val="24"/>
          <w:del w:id="4917" w:author="Отдел ПО" w:date="2002-05-27T13:10:00Z"/>
        </w:rPr>
      </w:pPr>
      <w:del w:id="4916" w:author="Отдел ПО" w:date="2002-05-27T13:10:00Z">
        <w:r>
          <w:rPr>
            <w:b/>
            <w:sz w:val="24"/>
          </w:rPr>
        </w:r>
      </w:del>
    </w:p>
    <w:p>
      <w:pPr>
        <w:pStyle w:val="Style6"/>
        <w:ind w:left="720" w:right="-1" w:hanging="0"/>
        <w:rPr>
          <w:b/>
          <w:b/>
          <w:sz w:val="24"/>
          <w:del w:id="4919" w:author="Отдел ПО" w:date="2002-05-27T13:10:00Z"/>
        </w:rPr>
      </w:pPr>
      <w:del w:id="4918" w:author="Отдел ПО" w:date="2002-05-27T13:10:00Z">
        <w:r>
          <w:rPr>
            <w:b/>
            <w:sz w:val="24"/>
          </w:rPr>
        </w:r>
      </w:del>
    </w:p>
    <w:p>
      <w:pPr>
        <w:pStyle w:val="Style6"/>
        <w:ind w:left="720" w:right="-1" w:hanging="0"/>
        <w:rPr>
          <w:b/>
          <w:b/>
          <w:sz w:val="24"/>
          <w:del w:id="4921" w:author="Отдел ПО" w:date="2002-05-27T13:10:00Z"/>
        </w:rPr>
      </w:pPr>
      <w:del w:id="4920" w:author="Отдел ПО" w:date="2002-05-27T13:10:00Z">
        <w:r>
          <w:rPr>
            <w:b/>
            <w:sz w:val="24"/>
          </w:rPr>
        </w:r>
      </w:del>
    </w:p>
    <w:p>
      <w:pPr>
        <w:pStyle w:val="Style6"/>
        <w:ind w:left="720" w:right="-1" w:hanging="0"/>
        <w:rPr>
          <w:b/>
          <w:b/>
          <w:sz w:val="24"/>
          <w:del w:id="4923" w:author="Отдел ПО" w:date="2002-05-27T13:10:00Z"/>
        </w:rPr>
      </w:pPr>
      <w:del w:id="4922" w:author="Отдел ПО" w:date="2002-05-27T13:10:00Z">
        <w:r>
          <w:rPr>
            <w:b/>
            <w:sz w:val="24"/>
          </w:rPr>
        </w:r>
      </w:del>
    </w:p>
    <w:p>
      <w:pPr>
        <w:pStyle w:val="Style6"/>
        <w:ind w:left="720" w:right="-1" w:hanging="0"/>
        <w:rPr>
          <w:b/>
          <w:b/>
          <w:sz w:val="24"/>
          <w:del w:id="4925" w:author="Отдел ПО" w:date="2002-05-27T13:10:00Z"/>
        </w:rPr>
      </w:pPr>
      <w:del w:id="4924" w:author="Отдел ПО" w:date="2002-05-27T13:10:00Z">
        <w:r>
          <w:rPr>
            <w:b/>
            <w:sz w:val="24"/>
          </w:rPr>
        </w:r>
      </w:del>
    </w:p>
    <w:p>
      <w:pPr>
        <w:pStyle w:val="Style6"/>
        <w:ind w:left="720" w:right="-1" w:hanging="0"/>
        <w:rPr>
          <w:b/>
          <w:b/>
          <w:sz w:val="24"/>
          <w:del w:id="4927" w:author="Отдел ПО" w:date="2002-05-27T13:10:00Z"/>
        </w:rPr>
      </w:pPr>
      <w:del w:id="4926" w:author="Отдел ПО" w:date="2002-05-27T13:10:00Z">
        <w:r>
          <w:rPr>
            <w:b/>
            <w:sz w:val="24"/>
          </w:rPr>
        </w:r>
      </w:del>
    </w:p>
    <w:p>
      <w:pPr>
        <w:pStyle w:val="Style6"/>
        <w:tabs>
          <w:tab w:val="clear" w:pos="720"/>
          <w:tab w:val="left" w:pos="567" w:leader="none"/>
        </w:tabs>
        <w:ind w:left="0" w:right="-1" w:firstLine="720"/>
        <w:rPr>
          <w:b/>
          <w:b/>
          <w:sz w:val="24"/>
          <w:ins w:id="4929" w:author="ППП" w:date="2002-03-02T13:14:00Z"/>
        </w:rPr>
      </w:pPr>
      <w:ins w:id="4928" w:author="ППП" w:date="2002-03-02T13:14:00Z">
        <w:r>
          <w:rPr>
            <w:b/>
            <w:sz w:val="24"/>
          </w:rPr>
        </w:r>
      </w:ins>
      <w:r>
        <w:br w:type="page"/>
      </w:r>
    </w:p>
    <w:p>
      <w:pPr>
        <w:pStyle w:val="Style6"/>
        <w:ind w:left="720" w:right="-1" w:hanging="0"/>
        <w:rPr>
          <w:b/>
          <w:b/>
          <w:sz w:val="24"/>
          <w:ins w:id="4931" w:author="ППП" w:date="2002-03-02T13:14:00Z"/>
        </w:rPr>
      </w:pPr>
      <w:ins w:id="4930" w:author="ППП" w:date="2002-03-02T13:14:00Z">
        <w:r>
          <w:rPr>
            <w:b/>
            <w:sz w:val="24"/>
          </w:rPr>
        </w:r>
      </w:ins>
    </w:p>
    <w:p>
      <w:pPr>
        <w:pStyle w:val="Style6"/>
        <w:ind w:left="720" w:right="-1" w:hanging="0"/>
        <w:rPr>
          <w:b/>
          <w:b/>
          <w:sz w:val="24"/>
          <w:ins w:id="4933" w:author="ППП" w:date="2002-03-02T13:14:00Z"/>
        </w:rPr>
      </w:pPr>
      <w:ins w:id="4932" w:author="ППП" w:date="2002-03-02T13:14:00Z">
        <w:r>
          <w:rPr>
            <w:b/>
            <w:sz w:val="24"/>
          </w:rPr>
        </w:r>
      </w:ins>
    </w:p>
    <w:p>
      <w:pPr>
        <w:pStyle w:val="Heading1"/>
        <w:ind w:right="-1" w:hanging="0"/>
        <w:rPr>
          <w:b/>
          <w:b/>
          <w:sz w:val="24"/>
          <w:del w:id="4935" w:author="ППП" w:date="2002-02-27T09:10:00Z"/>
        </w:rPr>
      </w:pPr>
      <w:del w:id="4934" w:author="ППП" w:date="2002-02-27T09:10:00Z">
        <w:r>
          <w:rPr>
            <w:b/>
            <w:sz w:val="24"/>
          </w:rPr>
        </w:r>
      </w:del>
    </w:p>
    <w:p>
      <w:pPr>
        <w:pStyle w:val="Heading1"/>
        <w:ind w:right="-1" w:hanging="0"/>
        <w:rPr>
          <w:b/>
          <w:b/>
        </w:rPr>
      </w:pPr>
      <w:bookmarkStart w:id="19" w:name="__RefHeading___Toc10272251"/>
      <w:bookmarkEnd w:id="19"/>
      <w:r>
        <w:rPr>
          <w:b/>
          <w:rPrChange w:id="0" w:author="Дмитрий" w:date="2002-05-17T17:33:00Z"/>
        </w:rPr>
        <w:t>ВЫВОДЫ И ПРЕДЛОЖЕНИЯ</w:t>
      </w:r>
    </w:p>
    <w:p>
      <w:pPr>
        <w:pStyle w:val="Normal"/>
        <w:tabs>
          <w:tab w:val="clear" w:pos="720"/>
          <w:tab w:val="left" w:pos="0" w:leader="none"/>
        </w:tabs>
        <w:spacing w:lineRule="auto" w:line="360"/>
        <w:ind w:right="-1" w:hanging="0"/>
        <w:jc w:val="both"/>
        <w:rPr/>
      </w:pPr>
      <w:r>
        <w:rPr>
          <w:b/>
          <w:sz w:val="28"/>
        </w:rPr>
        <w:tab/>
      </w:r>
      <w:r>
        <w:rPr>
          <w:sz w:val="28"/>
        </w:rPr>
        <w:t>Система органов федерального казначейства в рамках поставленных перед ней задач, определенных Указом Президента РФ от 8 декабря 1992 года № 1556 «О федеральном казначействе» и постановлениями Правительства Российской Федерации, принятыми для реализации этих задач, должна обеспечить проведение государственной бюджетной политики, эффективное управление доходами и расходами в процессе исполнения федерального бюджета, повышение оперативности в финансировании государственных программ, усиление контроля за поступлением, целевым и экономным использованием государственных средств в Российской Федерации.</w:t>
      </w:r>
    </w:p>
    <w:p>
      <w:pPr>
        <w:pStyle w:val="Normal"/>
        <w:tabs>
          <w:tab w:val="clear" w:pos="720"/>
          <w:tab w:val="left" w:pos="0" w:leader="none"/>
        </w:tabs>
        <w:spacing w:lineRule="auto" w:line="360"/>
        <w:ind w:right="-1" w:firstLine="720"/>
        <w:jc w:val="both"/>
        <w:rPr/>
      </w:pPr>
      <w:r>
        <w:rPr>
          <w:sz w:val="28"/>
        </w:rPr>
        <w:t>Органами федерального казначейства открыты лицевые счета и проводятся операции по финансированию расходов бюджетных учреждений и организаций.</w:t>
      </w:r>
    </w:p>
    <w:p>
      <w:pPr>
        <w:pStyle w:val="Normal"/>
        <w:tabs>
          <w:tab w:val="clear" w:pos="720"/>
          <w:tab w:val="left" w:pos="0" w:leader="none"/>
        </w:tabs>
        <w:spacing w:lineRule="auto" w:line="360"/>
        <w:ind w:firstLine="720"/>
        <w:jc w:val="both"/>
        <w:rPr/>
      </w:pPr>
      <w:r>
        <w:rPr>
          <w:sz w:val="28"/>
        </w:rPr>
        <w:t>Существующая система сбора средств федерального бюджета и доведения их до получателей бюджетных средств обеспечивает исполнение федерального бюджета органами федерального казначейства, но является громоздкой и имеет ряд существенных недостатков:</w:t>
      </w:r>
    </w:p>
    <w:p>
      <w:pPr>
        <w:pStyle w:val="Normal"/>
        <w:numPr>
          <w:ilvl w:val="0"/>
          <w:numId w:val="7"/>
        </w:numPr>
        <w:tabs>
          <w:tab w:val="clear" w:pos="720"/>
          <w:tab w:val="left" w:pos="0" w:leader="none"/>
          <w:tab w:val="left" w:pos="1418" w:leader="none"/>
        </w:tabs>
        <w:spacing w:lineRule="auto" w:line="360"/>
        <w:ind w:left="0" w:firstLine="720"/>
        <w:jc w:val="both"/>
        <w:rPr/>
      </w:pPr>
      <w:r>
        <w:rPr>
          <w:sz w:val="28"/>
        </w:rPr>
        <w:t>Вследствие многочисленности лицевых счетов органов федерального казначейства замедляется прохождение средств от налогоплательщиков до получателей бюджетных средств, а также отсутствуют возможности оперативного управления остатками средств федерального  бюджета</w:t>
      </w:r>
    </w:p>
    <w:p>
      <w:pPr>
        <w:pStyle w:val="Normal"/>
        <w:numPr>
          <w:ilvl w:val="0"/>
          <w:numId w:val="7"/>
        </w:numPr>
        <w:tabs>
          <w:tab w:val="clear" w:pos="720"/>
          <w:tab w:val="left" w:pos="0" w:leader="none"/>
          <w:tab w:val="left" w:pos="567" w:leader="none"/>
        </w:tabs>
        <w:spacing w:lineRule="auto" w:line="360"/>
        <w:ind w:left="0" w:firstLine="720"/>
        <w:jc w:val="both"/>
        <w:rPr/>
      </w:pPr>
      <w:r>
        <w:rPr>
          <w:sz w:val="28"/>
        </w:rPr>
        <w:t>Средства федерального бюджета становятся доступными к использованию только после составления отчетности Банком России и органами федерального казначейства об остатках средств на лицевых счетах по учету доходов  федерального бюджета и доходов федерального бюджета, перечисленных на финансирование расходов.</w:t>
      </w:r>
    </w:p>
    <w:p>
      <w:pPr>
        <w:pStyle w:val="Style6"/>
        <w:ind w:left="0" w:right="-1" w:firstLine="720"/>
        <w:rPr/>
      </w:pPr>
      <w:r>
        <w:rPr/>
        <w:t>Для реализации функции эффективного управления государственными финансами, казначейство должно иметь единый  казначейский счет (ЕКС), представляющий собой счет федерального казначейства, на котором аккумулируются все денежные средства федерального бюджета, и отражаются все операции по его исполнению.</w:t>
      </w:r>
    </w:p>
    <w:p>
      <w:pPr>
        <w:pStyle w:val="Normal"/>
        <w:tabs>
          <w:tab w:val="clear" w:pos="720"/>
          <w:tab w:val="left" w:pos="0" w:leader="none"/>
        </w:tabs>
        <w:spacing w:lineRule="auto" w:line="360"/>
        <w:jc w:val="both"/>
        <w:rPr>
          <w:sz w:val="28"/>
          <w:ins w:id="4937" w:author="Отдел ПО" w:date="2002-05-27T13:14:00Z"/>
        </w:rPr>
      </w:pPr>
      <w:r>
        <w:rPr>
          <w:sz w:val="28"/>
        </w:rPr>
        <w:tab/>
        <w:t>Необходимо так же учитывать то, что при такой системе управления государственными финансами они менее всего будут подвержены влиянию экономических кризисов, так как единый счет Федерального казначейства (ЕКС) будет открыт в Центральном банке Российской Федерации.</w:t>
      </w:r>
    </w:p>
    <w:p>
      <w:pPr>
        <w:pStyle w:val="Normal"/>
        <w:tabs>
          <w:tab w:val="clear" w:pos="720"/>
          <w:tab w:val="left" w:pos="0" w:leader="none"/>
        </w:tabs>
        <w:spacing w:lineRule="auto" w:line="360"/>
        <w:jc w:val="both"/>
        <w:rPr>
          <w:sz w:val="28"/>
          <w:ins w:id="4940" w:author="Отдел ПО" w:date="2002-05-27T13:14:00Z"/>
        </w:rPr>
      </w:pPr>
      <w:ins w:id="4938" w:author="Отдел ПО" w:date="2002-05-27T13:14:00Z">
        <w:r>
          <w:rPr>
            <w:sz w:val="28"/>
          </w:rPr>
          <w:t xml:space="preserve">          </w:t>
        </w:r>
      </w:ins>
      <w:ins w:id="4939" w:author="Отдел ПО" w:date="2002-05-27T13:14:00Z">
        <w:r>
          <w:rPr>
            <w:sz w:val="28"/>
          </w:rPr>
          <w:t>Через расходные счета Отделения ежегодно проходят значительные федеральные средства.</w:t>
        </w:r>
      </w:ins>
    </w:p>
    <w:p>
      <w:pPr>
        <w:pStyle w:val="Normal"/>
        <w:tabs>
          <w:tab w:val="clear" w:pos="720"/>
          <w:tab w:val="left" w:pos="0" w:leader="none"/>
        </w:tabs>
        <w:spacing w:lineRule="auto" w:line="360"/>
        <w:ind w:firstLine="720"/>
        <w:jc w:val="both"/>
        <w:rPr>
          <w:sz w:val="28"/>
          <w:ins w:id="4942" w:author="Отдел ПО" w:date="2002-05-27T13:14:00Z"/>
        </w:rPr>
      </w:pPr>
      <w:ins w:id="4941" w:author="Отдел ПО" w:date="2002-05-27T13:14:00Z">
        <w:r>
          <w:rPr>
            <w:sz w:val="28"/>
          </w:rPr>
          <w:t>Исходя из данных о финансировании расходов Федерального бюджета с 1999 года по 2001 год можно сделать вывод о том, что расходование средств производилось исходя из обеспечения приоритетов в области национальной безопасности, образования и социальной сферы.</w:t>
        </w:r>
      </w:ins>
    </w:p>
    <w:p>
      <w:pPr>
        <w:pStyle w:val="Normal"/>
        <w:tabs>
          <w:tab w:val="clear" w:pos="720"/>
          <w:tab w:val="left" w:pos="0" w:leader="none"/>
        </w:tabs>
        <w:spacing w:lineRule="auto" w:line="360"/>
        <w:ind w:firstLine="720"/>
        <w:jc w:val="both"/>
        <w:rPr>
          <w:del w:id="4944" w:author="Отдел ПО" w:date="2002-05-27T13:13:00Z"/>
        </w:rPr>
      </w:pPr>
      <w:del w:id="4943" w:author="Отдел ПО" w:date="2002-05-27T13:13:00Z">
        <w:r>
          <w:rPr>
            <w:sz w:val="28"/>
          </w:rPr>
          <w:delText>Функционирование  системы органов федерального казначейства в условиях использования ЕКС является качественно новой технологией исполнения федерального бюджета, в которой принципиальными являются следующие моменты:</w:delText>
        </w:r>
      </w:del>
    </w:p>
    <w:p>
      <w:pPr>
        <w:pStyle w:val="Normal"/>
        <w:tabs>
          <w:tab w:val="clear" w:pos="720"/>
          <w:tab w:val="left" w:pos="0" w:leader="none"/>
        </w:tabs>
        <w:spacing w:lineRule="auto" w:line="360"/>
        <w:ind w:firstLine="720"/>
        <w:jc w:val="both"/>
        <w:rPr>
          <w:sz w:val="28"/>
          <w:del w:id="4946" w:author="Отдел ПО" w:date="2002-05-27T13:13:00Z"/>
        </w:rPr>
      </w:pPr>
      <w:del w:id="4945" w:author="Отдел ПО" w:date="2002-05-27T13:13:00Z">
        <w:r>
          <w:rPr>
            <w:sz w:val="28"/>
          </w:rPr>
          <w:delText>1.      Централизация доходов и средств федерального бюджета на ЕКС, открытом Главному управлению федерального казначейства (ГУФК);</w:delText>
        </w:r>
      </w:del>
    </w:p>
    <w:p>
      <w:pPr>
        <w:pStyle w:val="Normal"/>
        <w:tabs>
          <w:tab w:val="left" w:pos="0" w:leader="none"/>
          <w:tab w:val="left" w:pos="720" w:leader="none"/>
        </w:tabs>
        <w:spacing w:lineRule="auto" w:line="360"/>
        <w:ind w:firstLine="720"/>
        <w:jc w:val="both"/>
        <w:rPr>
          <w:sz w:val="28"/>
          <w:del w:id="4948" w:author="Отдел ПО" w:date="2002-05-27T13:13:00Z"/>
        </w:rPr>
      </w:pPr>
      <w:del w:id="4947" w:author="Отдел ПО" w:date="2002-05-27T13:13:00Z">
        <w:r>
          <w:rPr>
            <w:sz w:val="28"/>
          </w:rPr>
          <w:delText>2.      Централизация операций по учету доходов бюджетов различных уровней на одном счете, открытом Управлению федерального казначейства, распределение их между разными уровнями бюджетов и проведение расходов федерального бюджета на уровне УФК;</w:delText>
        </w:r>
      </w:del>
    </w:p>
    <w:p>
      <w:pPr>
        <w:pStyle w:val="Normal"/>
        <w:numPr>
          <w:ilvl w:val="0"/>
          <w:numId w:val="6"/>
        </w:numPr>
        <w:tabs>
          <w:tab w:val="left" w:pos="720" w:leader="none"/>
          <w:tab w:val="left" w:pos="1418" w:leader="none"/>
        </w:tabs>
        <w:spacing w:lineRule="auto" w:line="360"/>
        <w:ind w:left="0" w:firstLine="720"/>
        <w:jc w:val="both"/>
        <w:rPr>
          <w:sz w:val="28"/>
          <w:del w:id="4950" w:author="Отдел ПО" w:date="2002-05-27T13:13:00Z"/>
        </w:rPr>
      </w:pPr>
      <w:del w:id="4949" w:author="Отдел ПО" w:date="2002-05-27T13:13:00Z">
        <w:r>
          <w:rPr>
            <w:sz w:val="28"/>
          </w:rPr>
          <w:delText>Ежедневное отражение в Главной книге федерального казначейства операций по доходам и расходам федерального бюджета на уровне УФК.</w:delText>
        </w:r>
      </w:del>
    </w:p>
    <w:p>
      <w:pPr>
        <w:pStyle w:val="Style6"/>
        <w:ind w:left="0" w:right="-1" w:firstLine="720"/>
        <w:rPr>
          <w:del w:id="4952" w:author="Отдел ПО" w:date="2002-05-27T13:13:00Z"/>
        </w:rPr>
      </w:pPr>
      <w:del w:id="4951" w:author="Отдел ПО" w:date="2002-05-27T13:13:00Z">
        <w:r>
          <w:rPr/>
          <w:delText>Значимость реализации концепции функционирования ЕКС для России определяется следующим:</w:delText>
        </w:r>
      </w:del>
    </w:p>
    <w:p>
      <w:pPr>
        <w:pStyle w:val="Style6"/>
        <w:numPr>
          <w:ilvl w:val="0"/>
          <w:numId w:val="15"/>
        </w:numPr>
        <w:tabs>
          <w:tab w:val="clear" w:pos="720"/>
          <w:tab w:val="left" w:pos="0" w:leader="none"/>
        </w:tabs>
        <w:ind w:left="0" w:right="-1" w:firstLine="360"/>
        <w:rPr>
          <w:del w:id="4954" w:author="Отдел ПО" w:date="2002-05-27T13:13:00Z"/>
        </w:rPr>
      </w:pPr>
      <w:del w:id="4953" w:author="Отдел ПО" w:date="2002-05-27T13:13:00Z">
        <w:r>
          <w:rPr/>
          <w:delText>Информация об объемах поступления в консолидированный бюджет РФ становиться актуальной, поскольку резко увеличивается скорость ее получения.</w:delText>
        </w:r>
      </w:del>
    </w:p>
    <w:p>
      <w:pPr>
        <w:pStyle w:val="Style6"/>
        <w:numPr>
          <w:ilvl w:val="0"/>
          <w:numId w:val="15"/>
        </w:numPr>
        <w:tabs>
          <w:tab w:val="clear" w:pos="720"/>
          <w:tab w:val="left" w:pos="0" w:leader="none"/>
        </w:tabs>
        <w:ind w:left="0" w:right="-1" w:firstLine="360"/>
        <w:rPr>
          <w:del w:id="4956" w:author="Отдел ПО" w:date="2002-05-27T13:13:00Z"/>
        </w:rPr>
      </w:pPr>
      <w:del w:id="4955" w:author="Отдел ПО" w:date="2002-05-27T13:13:00Z">
        <w:r>
          <w:rPr/>
          <w:delText>Становиться доступной информация об общем объеме налогов и сборов, поступающих на территории субъектов РФ, а также о соответствии сумм зачисления регулирующих налогов в бюджеты разных уровней по нормам их распределения, установленных законодательством РФ.</w:delText>
        </w:r>
      </w:del>
    </w:p>
    <w:p>
      <w:pPr>
        <w:pStyle w:val="Style6"/>
        <w:ind w:left="0" w:right="-1" w:firstLine="360"/>
        <w:rPr>
          <w:del w:id="4958" w:author="Отдел ПО" w:date="2002-05-27T13:13:00Z"/>
        </w:rPr>
      </w:pPr>
      <w:del w:id="4957" w:author="Отдел ПО" w:date="2002-05-27T13:13:00Z">
        <w:r>
          <w:rPr/>
          <w:delText>3. Правительство  РФ будет обладать ежедневной информацией о движении средств ФБ на лицевых счетах органов федерального казначейства.</w:delText>
        </w:r>
      </w:del>
    </w:p>
    <w:p>
      <w:pPr>
        <w:pStyle w:val="Normal"/>
        <w:ind w:left="0" w:right="-1" w:firstLine="360"/>
        <w:rPr>
          <w:del w:id="4964" w:author="Отдел ПО" w:date="2002-05-27T13:13:00Z"/>
        </w:rPr>
      </w:pPr>
      <w:del w:id="4959" w:author="Отдел ПО" w:date="2002-05-27T13:13:00Z">
        <w:r>
          <w:rPr/>
          <w:delText xml:space="preserve">4. У Правительства  РФ появиться возможность эффективного управления средствами </w:delText>
        </w:r>
      </w:del>
      <w:del w:id="4960" w:author="ППП" w:date="2002-03-02T13:16:00Z">
        <w:r>
          <w:rPr/>
          <w:delText>ФБ</w:delText>
        </w:r>
      </w:del>
      <w:ins w:id="4961" w:author="ППП" w:date="2002-03-02T13:16:00Z">
        <w:del w:id="4962" w:author="Отдел ПО" w:date="2002-05-27T13:13:00Z">
          <w:r>
            <w:rPr/>
            <w:delText>федерального бюджета</w:delText>
          </w:r>
        </w:del>
      </w:ins>
      <w:del w:id="4963" w:author="Отдел ПО" w:date="2002-05-27T13:13:00Z">
        <w:r>
          <w:rPr/>
          <w:delText>. Сокращается необходимость краткосрочных заимствованиях на внутренних и внешних финансовых рынках.</w:delText>
        </w:r>
      </w:del>
    </w:p>
    <w:p>
      <w:pPr>
        <w:pStyle w:val="Normal"/>
        <w:ind w:left="0" w:right="-1" w:firstLine="360"/>
        <w:rPr>
          <w:del w:id="4968" w:author="Отдел ПО" w:date="2002-05-27T13:13:00Z"/>
        </w:rPr>
      </w:pPr>
      <w:del w:id="4965" w:author="Отдел ПО" w:date="2002-05-27T13:13:00Z">
        <w:r>
          <w:rPr/>
          <w:delText>5. Увеличит</w:delText>
        </w:r>
      </w:del>
      <w:del w:id="4966" w:author="ППП" w:date="2002-03-05T23:23:00Z">
        <w:r>
          <w:rPr/>
          <w:delText>ь</w:delText>
        </w:r>
      </w:del>
      <w:del w:id="4967" w:author="Отдел ПО" w:date="2002-05-27T13:13:00Z">
        <w:r>
          <w:rPr/>
          <w:delText>ся скорость расчетов в государственном секторе, что в конечном  счете  приведет к развязке неплатежей, создаваемых этим сектором.</w:delText>
        </w:r>
      </w:del>
    </w:p>
    <w:p>
      <w:pPr>
        <w:pStyle w:val="Style6"/>
        <w:widowControl/>
        <w:suppressAutoHyphens w:val="false"/>
        <w:bidi w:val="0"/>
        <w:spacing w:lineRule="auto" w:line="360"/>
        <w:ind w:left="0" w:right="-1" w:firstLine="360"/>
        <w:jc w:val="both"/>
        <w:rPr>
          <w:del w:id="4971" w:author="Отдел ПО" w:date="2002-05-27T13:13:00Z"/>
        </w:rPr>
      </w:pPr>
      <w:del w:id="4969" w:author="Отдел ПО" w:date="2002-05-27T13:13:00Z">
        <w:r>
          <w:rPr/>
          <w:delText xml:space="preserve">   </w:delText>
        </w:r>
      </w:del>
      <w:del w:id="4970" w:author="Отдел ПО" w:date="2002-05-27T13:13:00Z">
        <w:r>
          <w:rPr/>
          <w:delText>Все вышеперечисленные преимущества, которые появляются с введением ЕКС, в совокупности с возможностями предварительного и текущего контроля за целевым использованием, создают реальные предпосылки эффективного управления и целевого использования средств федерального бюджета всеми участниками бюджетного процесса.</w:delText>
        </w:r>
      </w:del>
    </w:p>
    <w:p>
      <w:pPr>
        <w:pStyle w:val="Style6"/>
        <w:widowControl/>
        <w:suppressAutoHyphens w:val="false"/>
        <w:bidi w:val="0"/>
        <w:spacing w:lineRule="auto" w:line="360"/>
        <w:ind w:left="0" w:right="-1" w:firstLine="360"/>
        <w:jc w:val="both"/>
        <w:rPr>
          <w:del w:id="4973" w:author="Отдел ПО" w:date="2002-05-27T13:13:00Z"/>
        </w:rPr>
      </w:pPr>
      <w:del w:id="4972" w:author="Отдел ПО" w:date="2002-05-27T13:13:00Z">
        <w:r>
          <w:rPr/>
          <w:delText>Казначейская система исполнения федерального бюджета предполагает прохождение всех финансовых  бюджетных потоков через органы федерального казначейства, что позволяет осуществлять сплошной и непрерывный контроль за федеральными бюджетными средствами.</w:delText>
        </w:r>
      </w:del>
    </w:p>
    <w:p>
      <w:pPr>
        <w:pStyle w:val="Normal"/>
        <w:widowControl/>
        <w:suppressAutoHyphens w:val="false"/>
        <w:bidi w:val="0"/>
        <w:spacing w:lineRule="auto" w:line="360"/>
        <w:ind w:left="0" w:right="-1" w:firstLine="360"/>
        <w:jc w:val="both"/>
        <w:rPr/>
      </w:pPr>
      <w:r>
        <w:rPr/>
        <w:t>На федеральное казначейство возлагается функция осуществления предварительного, текущего и последующего контроля за использованием средств федерального бюджета, выделенных на финансирование расходов организаций и учреждений.</w:t>
      </w:r>
    </w:p>
    <w:p>
      <w:pPr>
        <w:pStyle w:val="31"/>
        <w:ind w:firstLine="426"/>
        <w:rPr/>
      </w:pPr>
      <w:r>
        <w:rPr/>
        <w:tab/>
        <w:t xml:space="preserve">Использование системы предварительного контроля  в ОФК по г. Ижевску, заключающееся в  проверке правильности составления и утверждения смет расходов, соответствия доведенных уведомлений о бюджетных ассигнованиях, утвержденной смете,  позволяет повысить качество бюджетного планирования и контрольно-ревизионной </w:t>
      </w:r>
      <w:del w:id="4974" w:author="Отдел ПО" w:date="2002-05-27T13:18:00Z">
        <w:r>
          <w:rPr/>
          <w:delText xml:space="preserve">         </w:delText>
        </w:r>
      </w:del>
      <w:r>
        <w:rPr/>
        <w:t>работы; изыскать дополнительную возможность перераспределения денежных средств между бюджетополучателями; способствует предотвращению неэффективного и неправильного расходования бюджетных средств</w:t>
      </w:r>
      <w:ins w:id="4975" w:author="Отдел ПО" w:date="2002-05-27T13:18:00Z">
        <w:r>
          <w:rPr/>
          <w:t>.</w:t>
        </w:r>
      </w:ins>
      <w:r>
        <w:rPr/>
        <w:t xml:space="preserve"> </w:t>
      </w:r>
    </w:p>
    <w:p>
      <w:pPr>
        <w:pStyle w:val="Style6"/>
        <w:ind w:left="0" w:right="-1" w:firstLine="720"/>
        <w:rPr>
          <w:ins w:id="4977" w:author="Отдел ПО" w:date="2002-05-27T13:18:00Z"/>
        </w:rPr>
      </w:pPr>
      <w:ins w:id="4976" w:author="Отдел ПО" w:date="2002-05-27T13:18:00Z">
        <w:r>
          <w:rPr/>
          <w:t>Предварительный контроль носит профилактический характер, способствует предотвращению неэффективного, ненормативного, незаконного расходования государственных финансовых ресурсов.</w:t>
        </w:r>
      </w:ins>
    </w:p>
    <w:p>
      <w:pPr>
        <w:pStyle w:val="Style6"/>
        <w:ind w:left="0" w:right="-1" w:firstLine="720"/>
        <w:rPr/>
      </w:pPr>
      <w:ins w:id="4978" w:author="Отдел ПО" w:date="2002-05-27T13:18:00Z">
        <w:r>
          <w:rPr/>
          <w:t xml:space="preserve">  </w:t>
        </w:r>
      </w:ins>
      <w:r>
        <w:rPr/>
        <w:t>Текущий контроль заложен в технологию финансирования получателей бюджетных средств через лицевые счета, открытые им в ОФК по г. Ижевску. На стадии текущего контроля эффективность контрольных действий очень важна, поскольку такой контроль предотвращает саму возможность нарушения бюджетной дисциплины.</w:t>
      </w:r>
    </w:p>
    <w:p>
      <w:pPr>
        <w:pStyle w:val="Style6"/>
        <w:ind w:left="0" w:right="-1" w:firstLine="709"/>
        <w:rPr>
          <w:b/>
          <w:b/>
        </w:rPr>
      </w:pPr>
      <w:r>
        <w:rPr/>
        <w:t xml:space="preserve">Последующий контроль, выражающийся в проверке целевого использования средств федерального бюджета, осуществляется ОФК по г. Ижевску во взаимодействии с контрольно-ревизионным управлением Министерства финансов РФ в Удмуртской Республике (КРУ МФ РФ в УР). Данный контроль предполагает тщательное выяснение непосредственно в учреждениях и организациях, финансируемых из федерального бюджета, законности,  целесообразности и правильности использования бюджетных средств. Последующий контроль основан на изучении и анализе смет расходов и доведенных лимитов бюджетных обязательств, первичных и иные бухгалтерских, учетно-отчетных и расчетно-денежных документов, счетов, подтверждающих использование организацией средств федерального бюджета в соответствии с утвержденной сметой расходов, лимитами бюджетных обязательств и реестрами на финансирование.        </w:t>
      </w:r>
    </w:p>
    <w:p>
      <w:pPr>
        <w:pStyle w:val="Style6"/>
        <w:ind w:left="0" w:right="-1" w:firstLine="709"/>
        <w:rPr/>
      </w:pPr>
      <w:r>
        <w:rPr/>
        <w:t>Однако</w:t>
      </w:r>
      <w:del w:id="4979" w:author="ППП" w:date="2002-03-05T22:54:00Z">
        <w:r>
          <w:rPr/>
          <w:delText>,</w:delText>
        </w:r>
      </w:del>
      <w:r>
        <w:rPr/>
        <w:t xml:space="preserve"> последующий контроль не позволяет влиять на эффективность и целевое использование государственных финансовых средств, то есть сделать финансовые потоки прозрачными.  Последующий контроль уже практически мало что контролирует, так как получатель не поставлен перед необходимостью эффективного использования государственных средств. Кроме того, имеющееся законодательство не дает возможности оперативно применять санкции за нецелевое использование средств.</w:t>
      </w:r>
    </w:p>
    <w:p>
      <w:pPr>
        <w:pStyle w:val="Style6"/>
        <w:ind w:left="0" w:right="-1" w:firstLine="709"/>
        <w:rPr>
          <w:ins w:id="4982" w:author="Отдел ПО" w:date="2002-05-27T13:23:00Z"/>
        </w:rPr>
      </w:pPr>
      <w:r>
        <w:rPr/>
        <w:tab/>
      </w:r>
      <w:ins w:id="4980" w:author="Отдел ПО" w:date="2002-05-27T13:21:00Z">
        <w:r>
          <w:rPr/>
          <w:t xml:space="preserve">По результатам проведённых ОФК по г.Ижевску ревизий и проверок правильности использования бюджетных средств можно сделать вывод, что наиболее весомыми нарушениями являются нарушения , допускаемые по следующим статьям экономической классификации: 110100 </w:t>
        </w:r>
      </w:ins>
      <w:ins w:id="4981" w:author="Отдел ПО" w:date="2002-05-27T13:23:00Z">
        <w:r>
          <w:rPr/>
          <w:t>«Оплата труда государственных служащих», 110300 «Приобретение предметов снабжения и расходных материалов», 110200 «Начисления на оплату труда».</w:t>
        </w:r>
      </w:ins>
    </w:p>
    <w:p>
      <w:pPr>
        <w:pStyle w:val="Style6"/>
        <w:ind w:left="0" w:right="-1" w:firstLine="709"/>
        <w:rPr>
          <w:ins w:id="4987" w:author="Отдел ПО" w:date="2002-05-27T13:30:00Z"/>
        </w:rPr>
      </w:pPr>
      <w:ins w:id="4983" w:author="Отдел ПО" w:date="2002-05-27T13:25:00Z">
        <w:r>
          <w:rPr/>
          <w:t>В составе выявленных нарушений большая часть сумм, использованных не по целевому назначению</w:t>
        </w:r>
      </w:ins>
      <w:ins w:id="4984" w:author="Отдел ПО" w:date="2002-05-27T13:27:00Z">
        <w:r>
          <w:rPr/>
          <w:t>,</w:t>
        </w:r>
      </w:ins>
      <w:ins w:id="4985" w:author="Отдел ПО" w:date="2002-05-27T13:25:00Z">
        <w:r>
          <w:rPr/>
          <w:t xml:space="preserve"> были выданы бюджетополучателям наличными средствами (заработная плата, текущие расходы), значительно меньшая част</w:t>
        </w:r>
      </w:ins>
      <w:ins w:id="4986" w:author="Отдел ПО" w:date="2002-05-27T13:28:00Z">
        <w:r>
          <w:rPr/>
          <w:t>ь сумм – были перечислены с лицевых счетов получателей средств безналичным путём (коммунальные платежи, начисления на оплату труда, капитальные вложения).</w:t>
        </w:r>
      </w:ins>
    </w:p>
    <w:p>
      <w:pPr>
        <w:pStyle w:val="Style6"/>
        <w:ind w:left="0" w:right="-1" w:firstLine="709"/>
        <w:rPr>
          <w:del w:id="4989" w:author="Отдел ПО" w:date="2002-05-27T13:30:00Z"/>
        </w:rPr>
      </w:pPr>
      <w:del w:id="4988" w:author="Отдел ПО" w:date="2002-05-27T13:30:00Z">
        <w:r>
          <w:rPr/>
          <w:delText>Основной контроль за движением финансовых потоков государства должен вестись  на стадии выделения средств, и на стадии использования средств через ОФК. Предварительный и текущий  контроль  использования государственных средств позволяет увидеть предполагаемое их использование по документам, подготовленным бюджетополучателем.</w:delText>
        </w:r>
      </w:del>
    </w:p>
    <w:p>
      <w:pPr>
        <w:pStyle w:val="Style6"/>
        <w:spacing w:lineRule="auto" w:line="360"/>
        <w:ind w:firstLine="709"/>
        <w:jc w:val="both"/>
        <w:rPr>
          <w:sz w:val="28"/>
        </w:rPr>
      </w:pPr>
      <w:ins w:id="4990" w:author="Отдел ПО" w:date="2002-05-27T13:31:00Z">
        <w:r>
          <w:rPr>
            <w:sz w:val="28"/>
          </w:rPr>
          <w:t>На основе изучения темы данной работы можно предложить реализацию следующих мероприятий :</w:t>
        </w:r>
      </w:ins>
      <w:del w:id="4991" w:author="Отдел ПО" w:date="2002-05-27T13:32:00Z">
        <w:r>
          <w:rPr>
            <w:sz w:val="28"/>
          </w:rPr>
          <w:delText xml:space="preserve">В целях рациональной организации работы по  осуществлению предварительного,  текущего и последующего контроля за исполнением федерального бюджета и на основе результатов, полученных в процессе изучения системы функционирования ОФК,  предлагается реализация следующих </w:delText>
        </w:r>
      </w:del>
      <w:del w:id="4992" w:author="Отдел ПО" w:date="2002-05-27T13:32:00Z">
        <w:r>
          <w:rPr>
            <w:b/>
            <w:sz w:val="28"/>
          </w:rPr>
          <w:delText>мероприятий</w:delText>
        </w:r>
      </w:del>
      <w:del w:id="4993" w:author="Отдел ПО" w:date="2002-05-27T13:32:00Z">
        <w:r>
          <w:rPr>
            <w:sz w:val="28"/>
          </w:rPr>
          <w:delText>:</w:delText>
        </w:r>
      </w:del>
    </w:p>
    <w:p>
      <w:pPr>
        <w:pStyle w:val="Style6"/>
        <w:ind w:left="0" w:right="-1" w:hanging="0"/>
        <w:rPr>
          <w:ins w:id="4995" w:author="Отдел ПО" w:date="2002-05-27T13:33:00Z"/>
        </w:rPr>
      </w:pPr>
      <w:r>
        <w:rPr/>
        <w:t xml:space="preserve"> </w:t>
      </w:r>
      <w:r>
        <w:rPr/>
        <w:t xml:space="preserve">1. </w:t>
      </w:r>
      <w:r>
        <w:rPr>
          <w:rPrChange w:id="0" w:author="Отдел ПО" w:date="2002-05-27T13:33:00Z"/>
        </w:rPr>
        <w:t>Создания автоматизированной системы контроля исполнения бюджета</w:t>
      </w:r>
      <w:r>
        <w:rPr/>
        <w:t xml:space="preserve">. </w:t>
      </w:r>
    </w:p>
    <w:p>
      <w:pPr>
        <w:pStyle w:val="Style6"/>
        <w:ind w:left="0" w:right="-1" w:hanging="0"/>
        <w:rPr>
          <w:del w:id="4996" w:author="Отдел ПО" w:date="2002-05-27T13:34:00Z"/>
        </w:rPr>
      </w:pPr>
      <w:r>
        <w:rPr/>
        <w:t>Объединение органов федерального казначейства, в единую компьютерную сеть, с установкой всех компонентов программы как в казначействе, так и в банке и  непосредственно у бюджетополучателей, позволило бы получать ежедневные данные о состоянии бюджета, повысить оперативность управления, усилить контроль за целевым использованием бюджетных средств. В результате этого обеспечивалось бы: поступление информации по каждому планируемому и проводимому платежу; осуществление расхода бюджетных средств только после акцепта уполномоченными сотрудниками казначейства; не проведение в банке ни одного платежа без санкции казначейства; накопление данных о потребностях в финансировании и возникновении кредиторской задолженности.</w:t>
      </w:r>
    </w:p>
    <w:p>
      <w:pPr>
        <w:pStyle w:val="Style6"/>
        <w:ind w:left="0" w:right="-1" w:hanging="0"/>
        <w:rPr/>
      </w:pPr>
      <w:del w:id="4997" w:author="Отдел ПО" w:date="2002-05-27T13:34:00Z">
        <w:r>
          <w:rPr/>
          <w:delText xml:space="preserve">Кроме того, первичный автоматический контроль платежных поручений, позволяющий разносить платежные поручения по строкам бюджета и автоматически отбраковывать платежные поручения с неправильно указанными кодами, а также выходящими за рамки установленного лимита, обеспечивал бы предварительный контроль за целевым использованием бюджетных средств и контроль превышения установленных лимитов. </w:delText>
        </w:r>
      </w:del>
    </w:p>
    <w:p>
      <w:pPr>
        <w:pStyle w:val="Style6"/>
        <w:ind w:left="0" w:right="-1" w:firstLine="709"/>
        <w:rPr>
          <w:del w:id="4999" w:author="Отдел ПО" w:date="2002-05-27T13:34:00Z"/>
        </w:rPr>
      </w:pPr>
      <w:del w:id="4998" w:author="Отдел ПО" w:date="2002-05-27T13:34:00Z">
        <w:r>
          <w:rPr/>
          <w:delText>Для повышения эффективности необходимо введение системы автоматизации процедур контроля.  Одним из вариантов процедуры контроля за бюджетными средствами является контроль цен, позволяющий автоматически, на этапе приема платежных документов подконтрольных организаций, производить контроль цен закупаемых товаров.   Данная процедура дает возможность оперативно контролировать платежи по признаку закупки товаров по заведомо завышенным ценам. Подсистема учета договоров, автоматизирующая ведение документооборота и контроль договорных отношений  бюджетополучателей, также может стать важной функциональной частью системы автоматизации казначейства; казначейство могло бы иметь возможность на предварительной основе контролировать   расходование бюджетных средств.</w:delText>
        </w:r>
      </w:del>
    </w:p>
    <w:p>
      <w:pPr>
        <w:pStyle w:val="Style6"/>
        <w:spacing w:lineRule="auto" w:line="360"/>
        <w:ind w:firstLine="720"/>
        <w:jc w:val="both"/>
        <w:rPr>
          <w:sz w:val="28"/>
          <w:del w:id="5002" w:author="Отдел ПО" w:date="2002-05-27T13:40:00Z"/>
        </w:rPr>
      </w:pPr>
      <w:del w:id="5000" w:author="Отдел ПО" w:date="2002-05-27T13:34:00Z">
        <w:r>
          <w:rPr>
            <w:sz w:val="28"/>
          </w:rPr>
          <w:delText>На рынке систем автоматизации казначейств  в настоящее время действуют несколько небольших компаний–разработчиков, предлагающих свои программные продукты, функции которых охватывают ту или иную часть полноценной реализации системы автоматизации казначейств.</w:delText>
        </w:r>
      </w:del>
      <w:del w:id="5001" w:author="Отдел ПО" w:date="2002-05-27T13:34:00Z">
        <w:r>
          <w:rPr>
            <w:b/>
            <w:sz w:val="28"/>
          </w:rPr>
          <w:tab/>
        </w:r>
      </w:del>
    </w:p>
    <w:p>
      <w:pPr>
        <w:pStyle w:val="Style6"/>
        <w:widowControl/>
        <w:suppressAutoHyphens w:val="false"/>
        <w:bidi w:val="0"/>
        <w:spacing w:lineRule="auto" w:line="360"/>
        <w:ind w:firstLine="720"/>
        <w:jc w:val="both"/>
        <w:rPr/>
      </w:pPr>
      <w:r>
        <w:rPr/>
        <w:t xml:space="preserve">2. </w:t>
      </w:r>
      <w:r>
        <w:rPr>
          <w:rPrChange w:id="0" w:author="Отдел ПО" w:date="2002-05-27T13:35:00Z"/>
        </w:rPr>
        <w:t>Совершенствование нормативной базы</w:t>
      </w:r>
      <w:r>
        <w:rPr/>
        <w:t xml:space="preserve">. </w:t>
      </w:r>
      <w:del w:id="5004" w:author="Отдел ПО" w:date="2002-05-27T13:35:00Z">
        <w:r>
          <w:rPr/>
          <w:delText>Правительством и Минфином рядом документов  регламентирован контроль при финансировании расходов, но надо сказать, что по многим обязательствам не определен перечень документов,  необходимых к предъявлению в ОФК  для подтверждения обязательств. Таким образом, в целях усиления контроля за использованием средств федерального бюджета, правовая основа текущего контроля нуждается в модернизации.  Кроме того, органы казначейства должны опираться на четкие положения федерального законодательства и функционировать в единых нормативно-правовых условиях.</w:delText>
        </w:r>
      </w:del>
    </w:p>
    <w:p>
      <w:pPr>
        <w:pStyle w:val="Normal"/>
        <w:spacing w:lineRule="auto" w:line="360"/>
        <w:jc w:val="both"/>
        <w:rPr/>
      </w:pPr>
      <w:r>
        <w:rPr>
          <w:sz w:val="28"/>
        </w:rPr>
        <w:t xml:space="preserve">3. Постоянное </w:t>
      </w:r>
      <w:r>
        <w:rPr>
          <w:sz w:val="28"/>
          <w:rPrChange w:id="0" w:author="Отдел ПО" w:date="2002-05-27T13:35:00Z"/>
        </w:rPr>
        <w:t>повышение квалификации специалистов</w:t>
      </w:r>
      <w:r>
        <w:rPr>
          <w:sz w:val="28"/>
        </w:rPr>
        <w:t>, регулярное проведение совещаний и учебных занятий в ОФК.</w:t>
      </w:r>
    </w:p>
    <w:p>
      <w:pPr>
        <w:pStyle w:val="Normal"/>
        <w:spacing w:lineRule="auto" w:line="360"/>
        <w:jc w:val="both"/>
        <w:rPr/>
      </w:pPr>
      <w:r>
        <w:rPr>
          <w:sz w:val="28"/>
        </w:rPr>
        <w:t xml:space="preserve">4. </w:t>
      </w:r>
      <w:r>
        <w:rPr>
          <w:sz w:val="28"/>
          <w:rPrChange w:id="0" w:author="Отдел ПО" w:date="2002-05-27T13:35:00Z"/>
        </w:rPr>
        <w:t>Увеличение объемов методологических разработок</w:t>
      </w:r>
      <w:r>
        <w:rPr>
          <w:sz w:val="28"/>
        </w:rPr>
        <w:t xml:space="preserve"> по проблемам кассового исполнения бюджета РФ.</w:t>
      </w:r>
    </w:p>
    <w:p>
      <w:pPr>
        <w:pStyle w:val="Style6"/>
        <w:ind w:left="0" w:right="-1" w:hanging="0"/>
        <w:rPr>
          <w:del w:id="5009" w:author="Отдел ПО" w:date="2002-05-27T13:37:00Z"/>
        </w:rPr>
      </w:pPr>
      <w:del w:id="5007" w:author="Отдел ПО" w:date="2002-05-27T13:40:00Z">
        <w:r>
          <w:rPr/>
          <w:tab/>
        </w:r>
      </w:del>
      <w:del w:id="5008" w:author="Отдел ПО" w:date="2002-05-27T13:37:00Z">
        <w:r>
          <w:rPr/>
          <w:delText xml:space="preserve">Эффективность государственного контроля это соотношение достигнутого результата к поставленной цели. Целью финансового контроля, осуществляемого органами Федерального казначейства, является сокращение количества и объема нарушений бюджетного законодательства. Основной вид нарушения бюджетного законодательства, снижению которого обязано способствовать казначейство – использование бюджетных средств не по назначению. </w:delText>
        </w:r>
      </w:del>
    </w:p>
    <w:p>
      <w:pPr>
        <w:pStyle w:val="Style6"/>
        <w:widowControl/>
        <w:suppressAutoHyphens w:val="false"/>
        <w:bidi w:val="0"/>
        <w:spacing w:lineRule="auto" w:line="360"/>
        <w:ind w:left="0" w:right="-1" w:hanging="0"/>
        <w:jc w:val="both"/>
        <w:rPr>
          <w:del w:id="5011" w:author="Отдел ПО" w:date="2002-05-27T13:37:00Z"/>
        </w:rPr>
      </w:pPr>
      <w:del w:id="5010" w:author="Отдел ПО" w:date="2002-05-27T13:37:00Z">
        <w:r>
          <w:rPr>
            <w:sz w:val="28"/>
          </w:rPr>
          <w:delText>В результате проведенных проверок целевого использования бюджетных средств выявляются нарушения, существенными из которых являются нарушения, допускаемые учреждениями и организациями по таким статьям экономической классификации, как оплата труда гражданских служащих, приобретение предметов снабжения и расходных материалов, начисления на оплату труда.</w:delText>
        </w:r>
      </w:del>
    </w:p>
    <w:p>
      <w:pPr>
        <w:pStyle w:val="Style6"/>
        <w:widowControl/>
        <w:suppressAutoHyphens w:val="false"/>
        <w:bidi w:val="0"/>
        <w:spacing w:lineRule="auto" w:line="360"/>
        <w:ind w:left="0" w:right="-1" w:hanging="0"/>
        <w:jc w:val="both"/>
        <w:rPr>
          <w:del w:id="5013" w:author="Отдел ПО" w:date="2002-05-27T13:37:00Z"/>
        </w:rPr>
      </w:pPr>
      <w:del w:id="5012" w:author="Отдел ПО" w:date="2002-05-27T13:37:00Z">
        <w:r>
          <w:rPr/>
          <w:delText>В составе выявленных нарушений большая часть сумм, использованных не по целевому назначению, были выданы бюджетополучателям  наличными средствами  (заработная плата, текущие расходы),  значительно меньшая часть сумм - были перечислены с лицевых счетов получателей средств безналичным путем (коммунальные платежи, начисления на оплату труда, капитальные вложения).</w:delText>
        </w:r>
      </w:del>
    </w:p>
    <w:p>
      <w:pPr>
        <w:pStyle w:val="Style6"/>
        <w:widowControl/>
        <w:suppressAutoHyphens w:val="false"/>
        <w:bidi w:val="0"/>
        <w:spacing w:lineRule="auto" w:line="360"/>
        <w:ind w:left="0" w:right="-1" w:hanging="0"/>
        <w:jc w:val="both"/>
        <w:rPr>
          <w:del w:id="5015" w:author="Отдел ПО" w:date="2002-05-27T13:37:00Z"/>
        </w:rPr>
      </w:pPr>
      <w:del w:id="5014" w:author="Отдел ПО" w:date="2002-05-27T13:37:00Z">
        <w:r>
          <w:rPr>
            <w:sz w:val="28"/>
          </w:rPr>
          <w:tab/>
          <w:delText xml:space="preserve">Таким образом, можно сделать вывод о недостаточной эффективности осуществления текущего контроля и необходимости  ее повышения. </w:delText>
        </w:r>
      </w:del>
    </w:p>
    <w:p>
      <w:pPr>
        <w:pStyle w:val="Style6"/>
        <w:widowControl/>
        <w:suppressAutoHyphens w:val="false"/>
        <w:bidi w:val="0"/>
        <w:spacing w:lineRule="auto" w:line="360"/>
        <w:ind w:left="0" w:right="-1" w:hanging="0"/>
        <w:jc w:val="both"/>
        <w:rPr>
          <w:del w:id="5023" w:author="Отдел ПО" w:date="2002-05-27T13:37:00Z"/>
        </w:rPr>
      </w:pPr>
      <w:del w:id="5016" w:author="Отдел ПО" w:date="2002-05-27T13:37:00Z">
        <w:r>
          <w:rPr/>
          <w:tab/>
          <w:delText xml:space="preserve">Что же делать в такой ситуации? ОФК необходимо </w:delText>
        </w:r>
      </w:del>
      <w:del w:id="5017" w:author="Отдел ПО" w:date="2002-05-27T13:37:00Z">
        <w:r>
          <w:rPr>
            <w:b/>
          </w:rPr>
          <w:delText>сосредоточ</w:delText>
        </w:r>
      </w:del>
      <w:del w:id="5018" w:author="ППП" w:date="2002-03-02T13:15:00Z">
        <w:r>
          <w:rPr>
            <w:b/>
          </w:rPr>
          <w:delText>ение</w:delText>
        </w:r>
      </w:del>
      <w:ins w:id="5019" w:author="ППП" w:date="2002-03-02T13:15:00Z">
        <w:del w:id="5020" w:author="Отдел ПО" w:date="2002-05-27T13:37:00Z">
          <w:r>
            <w:rPr>
              <w:b/>
            </w:rPr>
            <w:delText xml:space="preserve">ить основное внимание </w:delText>
          </w:r>
        </w:del>
      </w:ins>
      <w:del w:id="5021" w:author="ППП" w:date="2002-03-02T13:15:00Z">
        <w:r>
          <w:rPr>
            <w:b/>
          </w:rPr>
          <w:delText xml:space="preserve"> </w:delText>
        </w:r>
      </w:del>
      <w:del w:id="5022" w:author="Отдел ПО" w:date="2002-05-27T13:37:00Z">
        <w:r>
          <w:rPr>
            <w:b/>
          </w:rPr>
          <w:delText>на текущем контроле.</w:delText>
        </w:r>
      </w:del>
    </w:p>
    <w:p>
      <w:pPr>
        <w:pStyle w:val="Style6"/>
        <w:widowControl/>
        <w:suppressAutoHyphens w:val="false"/>
        <w:bidi w:val="0"/>
        <w:spacing w:lineRule="auto" w:line="360"/>
        <w:ind w:left="0" w:right="-1" w:hanging="0"/>
        <w:jc w:val="both"/>
        <w:rPr>
          <w:del w:id="5026" w:author="Отдел ПО" w:date="2002-05-27T13:37:00Z"/>
        </w:rPr>
      </w:pPr>
      <w:del w:id="5024" w:author="Отдел ПО" w:date="2002-05-27T13:37:00Z">
        <w:r>
          <w:rPr/>
          <w:delText xml:space="preserve"> </w:delText>
        </w:r>
      </w:del>
      <w:del w:id="5025" w:author="Отдел ПО" w:date="2002-05-27T13:37:00Z">
        <w:r>
          <w:rPr/>
          <w:delText>На основании п. 2.10. совместного письма Минфина РФ и ЦБР от 5 мая, 11 апреля 1997 г. №№36н, 433а «О порядке расче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 органы федерального  казначейства    осуществляют контроль за  порядком ведения кассовых операций распорядителей бюджетных средств, открывших лицевые счета в ОФК. Этот контроль осуществляется путем проведения проверки исполнения бюджетополучателями порядка работы с наличными денежными средствами,  в процессе которой,  в том числе, проверяется  целевое направление средств, получаемых наличным путем.  Однако периодичность подобных проверок довольно низка.  Для достижения эффективности текущего контроля необходимо  их проведение не реже 2 раз в текущем финансовом году у каждого бюджетополучателя, причем проверять сплошным порядком все полученные через ОФК наличные средства.</w:delText>
        </w:r>
      </w:del>
    </w:p>
    <w:p>
      <w:pPr>
        <w:pStyle w:val="Style6"/>
        <w:widowControl/>
        <w:suppressAutoHyphens w:val="false"/>
        <w:bidi w:val="0"/>
        <w:spacing w:lineRule="auto" w:line="360"/>
        <w:ind w:left="0" w:right="-1" w:hanging="0"/>
        <w:jc w:val="both"/>
        <w:rPr>
          <w:del w:id="5028" w:author="Отдел ПО" w:date="2002-05-27T13:37:00Z"/>
        </w:rPr>
      </w:pPr>
      <w:del w:id="5027" w:author="Отдел ПО" w:date="2002-05-27T13:37:00Z">
        <w:r>
          <w:rPr/>
          <w:delText xml:space="preserve">Также  при проверке сумм, запрашиваемых получателем на получение заработной платы, стипендии, необходимо требовать предъявления мемориальных  ордеров «Свод расчетных ведомостей по заработной плате и стипендиям», приказы на выплату премий с указанием источника выплат,  ведомости на выплаты заработной платы, стипендий, штатные расписания и другие документы, подтверждающие обоснованность выплат. В случае выявления фактов нецелевого использования средств федерального бюджета необходимо принимать немедленные меры к восстановлению указанных средств либо к уменьшению текущего финансирования именно  в текущем финансовом году. </w:delText>
        </w:r>
      </w:del>
    </w:p>
    <w:p>
      <w:pPr>
        <w:pStyle w:val="Style6"/>
        <w:widowControl/>
        <w:suppressAutoHyphens w:val="false"/>
        <w:bidi w:val="0"/>
        <w:spacing w:lineRule="auto" w:line="360"/>
        <w:ind w:left="0" w:right="-1" w:hanging="0"/>
        <w:jc w:val="both"/>
        <w:rPr>
          <w:del w:id="5030" w:author="ППП" w:date="2002-02-27T11:25:00Z"/>
        </w:rPr>
      </w:pPr>
      <w:del w:id="5029" w:author="ППП" w:date="2002-02-27T11:25:00Z">
        <w:r>
          <w:rPr/>
          <w:delText>Организации, учреждения, являясь получателями средств федерального бюджета, несут бюджетно-правовую ответственность за исполнение государственных финансов. Основанием для применения норм бюджетно-правовой ответственности является совершение правонарушений, к которым в соответствии с действующим федеральным законодательством можно отнести нецелевое использование  средств, выделенных из федерального бюджета</w:delText>
        </w:r>
      </w:del>
    </w:p>
    <w:p>
      <w:pPr>
        <w:pStyle w:val="Style6"/>
        <w:ind w:left="0" w:right="-1" w:firstLine="720"/>
        <w:rPr>
          <w:del w:id="5032" w:author="Отдел ПО" w:date="2002-05-27T13:37:00Z"/>
        </w:rPr>
      </w:pPr>
      <w:del w:id="5031" w:author="Отдел ПО" w:date="2002-05-27T13:37:00Z">
        <w:r>
          <w:rPr/>
          <w:delText>Практически все нарушения, за которые предусмотрена ответственность в виде санкций имущественного характера, лежат в области исполнения бюджета. В реализации таких санкций органам федерального казначейства принадлежит главенствующая роль, поскольку они обладают в наиболее полной мере информацией о выделенных бюджетополучателям средствах федерального бюджета, им предоставлены права по проведению проверок в финансируемых из федерального бюджета  учреждениях и организациях.</w:delText>
        </w:r>
      </w:del>
    </w:p>
    <w:p>
      <w:pPr>
        <w:pStyle w:val="Normal"/>
        <w:spacing w:lineRule="auto" w:line="360"/>
        <w:ind w:firstLine="720"/>
        <w:jc w:val="both"/>
        <w:rPr>
          <w:del w:id="5034" w:author="Отдел ПО" w:date="2002-05-27T13:37:00Z"/>
        </w:rPr>
      </w:pPr>
      <w:del w:id="5033" w:author="Отдел ПО" w:date="2002-05-27T13:37:00Z">
        <w:r>
          <w:rPr>
            <w:sz w:val="28"/>
          </w:rPr>
          <w:delText xml:space="preserve">Использование средств федерального бюджета не по целевому назначению влечет применение органами федерального казначейства к организациям - нарушителям, следующих мер принуждения: списание в бесспорном порядке суммы средств федерального бюджета, используемых не по целевому назначению; оформление уведомлений об изменении (уменьшении) бюджетных ассигнований. </w:delText>
        </w:r>
      </w:del>
    </w:p>
    <w:p>
      <w:pPr>
        <w:pStyle w:val="Style6"/>
        <w:ind w:left="0" w:right="-1" w:firstLine="709"/>
        <w:rPr>
          <w:del w:id="5036" w:author="Отдел ПО" w:date="2002-05-27T13:37:00Z"/>
        </w:rPr>
      </w:pPr>
      <w:del w:id="5035" w:author="Отдел ПО" w:date="2002-05-27T13:37:00Z">
        <w:r>
          <w:rPr/>
          <w:delText>В законе «О федеральном бюджета на 2001 год» не предусмотрена ответственность  в виде взыскания в бесспорном порядке штрафных санкций за нецелевое использование государственных средств. Но указанная выше ответственность предусмотрена ст. 75 закона «О федеральном бюджете на 2000 год». Таким образом, в 2000 году в бюджет осуществлялось взыскание штрафных санкций и сумм средств, использованных не по целевому назначению. Нарушитель знал о необратимости наказания за нецелевое использование  бюджетных средств.</w:delText>
        </w:r>
      </w:del>
    </w:p>
    <w:p>
      <w:pPr>
        <w:pStyle w:val="Style6"/>
        <w:ind w:left="0" w:right="-1" w:firstLine="709"/>
        <w:rPr>
          <w:del w:id="5057" w:author="Отдел ПО" w:date="2002-05-27T13:37:00Z"/>
        </w:rPr>
      </w:pPr>
      <w:del w:id="5037" w:author="ППП" w:date="2002-02-27T11:26:00Z">
        <w:r>
          <w:rPr/>
          <w:delText>Обращаясь к</w:delText>
        </w:r>
      </w:del>
      <w:ins w:id="5038" w:author="ППП" w:date="2002-02-27T11:26:00Z">
        <w:del w:id="5039" w:author="Отдел ПО" w:date="2002-05-27T13:37:00Z">
          <w:r>
            <w:rPr/>
            <w:delText>В</w:delText>
          </w:r>
        </w:del>
      </w:ins>
      <w:del w:id="5040" w:author="Отдел ПО" w:date="2002-05-27T13:37:00Z">
        <w:r>
          <w:rPr/>
          <w:delText xml:space="preserve"> ст. 289 Бюджетного кодекса «Нецелевое использование бюджетных средств», </w:delText>
        </w:r>
      </w:del>
      <w:ins w:id="5041" w:author="ППП" w:date="2002-02-27T11:26:00Z">
        <w:del w:id="5042" w:author="Отдел ПО" w:date="2002-05-27T13:37:00Z">
          <w:r>
            <w:rPr/>
            <w:delText>определ</w:delText>
          </w:r>
        </w:del>
      </w:ins>
      <w:ins w:id="5043" w:author="ППП" w:date="2002-02-27T11:28:00Z">
        <w:del w:id="5044" w:author="Отдел ПО" w:date="2002-05-27T13:37:00Z">
          <w:r>
            <w:rPr/>
            <w:delText>яются</w:delText>
          </w:r>
        </w:del>
      </w:ins>
      <w:del w:id="5045" w:author="ППП" w:date="2002-02-27T11:26:00Z">
        <w:r>
          <w:rPr/>
          <w:delText>подчекну следующее</w:delText>
        </w:r>
      </w:del>
      <w:del w:id="5046" w:author="Отдел ПО" w:date="2002-05-27T13:37:00Z">
        <w:r>
          <w:rPr/>
          <w:delText>: во-первых,</w:delText>
        </w:r>
      </w:del>
      <w:ins w:id="5047" w:author="ППП" w:date="2002-02-27T11:27:00Z">
        <w:del w:id="5048" w:author="Отдел ПО" w:date="2002-05-27T13:37:00Z">
          <w:r>
            <w:rPr/>
            <w:delText xml:space="preserve"> </w:delText>
          </w:r>
        </w:del>
      </w:ins>
      <w:del w:id="5049" w:author="ППП" w:date="2002-02-27T11:27:00Z">
        <w:r>
          <w:rPr/>
          <w:delText xml:space="preserve"> определено </w:delText>
        </w:r>
      </w:del>
      <w:del w:id="5050" w:author="Отдел ПО" w:date="2002-05-27T13:37:00Z">
        <w:r>
          <w:rPr/>
          <w:delText>понятие нецелевого использования бюджетных средств; во-вторых,</w:delText>
        </w:r>
      </w:del>
      <w:del w:id="5051" w:author="ППП" w:date="2002-02-27T11:27:00Z">
        <w:r>
          <w:rPr/>
          <w:delText xml:space="preserve"> предусмотрено</w:delText>
        </w:r>
      </w:del>
      <w:del w:id="5052" w:author="Отдел ПО" w:date="2002-05-27T13:37:00Z">
        <w:r>
          <w:rPr/>
          <w:delText xml:space="preserve"> изъятие в бесспорном порядке бюджетных средств, использованных не по целевому назначению; в-третьих,</w:delText>
        </w:r>
      </w:del>
      <w:del w:id="5053" w:author="ППП" w:date="2002-02-27T11:27:00Z">
        <w:r>
          <w:rPr/>
          <w:delText xml:space="preserve"> определена</w:delText>
        </w:r>
      </w:del>
      <w:del w:id="5054" w:author="Отдел ПО" w:date="2002-05-27T13:37:00Z">
        <w:r>
          <w:rPr/>
          <w:delText xml:space="preserve"> ответственность в виде взыскания штрафных санкций за нецелевое использование средств с руководителей организаций - получателей бюджетных средств в соответствии с КоАП</w:delText>
        </w:r>
      </w:del>
      <w:del w:id="5055" w:author="ППП" w:date="2002-02-27T11:28:00Z">
        <w:r>
          <w:rPr/>
          <w:delText>; в-четвертых, предусмотрено уголовное наказание при наличии состава преступления</w:delText>
        </w:r>
      </w:del>
      <w:del w:id="5056" w:author="Отдел ПО" w:date="2002-05-27T13:37:00Z">
        <w:r>
          <w:rPr/>
          <w:delText xml:space="preserve">.     </w:delText>
        </w:r>
      </w:del>
    </w:p>
    <w:p>
      <w:pPr>
        <w:pStyle w:val="Style6"/>
        <w:ind w:left="0" w:right="-1" w:firstLine="709"/>
        <w:rPr>
          <w:del w:id="5059" w:author="Отдел ПО" w:date="2002-05-27T13:37:00Z"/>
        </w:rPr>
      </w:pPr>
      <w:del w:id="5058" w:author="Отдел ПО" w:date="2002-05-27T13:37:00Z">
        <w:r>
          <w:rPr/>
          <w:delText xml:space="preserve">В п. 2 ст. 284 БК РФ «Полномочия органов федерального казначейства в области применения мер принуждения» говориться, что руководители органов федерального казначейства и их заместители, в том числе, имеют право составлять протоколы, являющиеся основанием для наложения штрафов. Перенесенный акцент со штрафов, взимаемых с организации, на штрафы, взимаемые с руководителей организации,  верен. </w:delText>
        </w:r>
      </w:del>
    </w:p>
    <w:p>
      <w:pPr>
        <w:pStyle w:val="Style6"/>
        <w:ind w:left="0" w:right="-1" w:firstLine="709"/>
        <w:rPr>
          <w:del w:id="5061" w:author="Отдел ПО" w:date="2002-05-27T13:40:00Z"/>
        </w:rPr>
      </w:pPr>
      <w:del w:id="5060" w:author="Отдел ПО" w:date="2002-05-27T13:37:00Z">
        <w:r>
          <w:rPr/>
          <w:delText>Но в настоящее время невозможность реализовать органами федерального казначейства право наложения штрафных санкций на руководителей организаций – получателей средств федерального бюджета, вызвана отсутствием в КоАП конктретных составов правонарушений, перечисленных в ст. 289-306 БК РФ.</w:delText>
        </w:r>
      </w:del>
    </w:p>
    <w:p>
      <w:pPr>
        <w:pStyle w:val="Style6"/>
        <w:ind w:left="0" w:right="-1" w:firstLine="709"/>
        <w:rPr/>
      </w:pPr>
      <w:del w:id="5062" w:author="Отдел ПО" w:date="2002-05-27T13:37:00Z">
        <w:r>
          <w:rPr/>
          <w:delText xml:space="preserve">В результате  этого </w:delText>
        </w:r>
      </w:del>
      <w:ins w:id="5063" w:author="Отдел ПО" w:date="2002-05-27T13:37:00Z">
        <w:r>
          <w:rPr/>
          <w:t>Э</w:t>
        </w:r>
      </w:ins>
      <w:del w:id="5064" w:author="Отдел ПО" w:date="2002-05-27T13:37:00Z">
        <w:r>
          <w:rPr/>
          <w:delText>э</w:delText>
        </w:r>
      </w:del>
      <w:r>
        <w:rPr/>
        <w:t>ффективность контрольной функции органов федерального казначейства зависит, главным образом,  от готовности нарушителей бюджетного законодательства уплачивать штрафные санкции в добровольном порядке.</w:t>
      </w:r>
    </w:p>
    <w:p>
      <w:pPr>
        <w:pStyle w:val="Style6"/>
        <w:ind w:left="0" w:right="-1" w:firstLine="709"/>
        <w:rPr/>
      </w:pPr>
      <w:r>
        <w:rPr/>
        <w:t>Поэтому, говоря о наказании за нецелевое использование средств, целесообразно включить в главу 12 КоАП «Административные правонарушения в области торговли и финансов» статью, содержание которой предусмотрит размер штрафа на руководителя организации, допустившего использование бюджетных средств не по целевому назначению. Таким образом, буд</w:t>
      </w:r>
      <w:del w:id="5065" w:author="ППП" w:date="2002-02-27T11:29:00Z">
        <w:r>
          <w:rPr/>
          <w:delText>е</w:delText>
        </w:r>
      </w:del>
      <w:ins w:id="5066" w:author="ППП" w:date="2002-02-27T11:29:00Z">
        <w:r>
          <w:rPr/>
          <w:t>у</w:t>
        </w:r>
      </w:ins>
      <w:r>
        <w:rPr/>
        <w:t xml:space="preserve">т предусмотрены наказание за нецелевое использование государственных средств, а также </w:t>
      </w:r>
      <w:r>
        <w:rPr>
          <w:rPrChange w:id="0" w:author="Отдел ПО" w:date="2002-05-27T13:38:00Z"/>
        </w:rPr>
        <w:t>первоочередная ответственность руководителей организаций</w:t>
      </w:r>
      <w:r>
        <w:rPr/>
        <w:t>.</w:t>
      </w:r>
    </w:p>
    <w:p>
      <w:pPr>
        <w:pStyle w:val="Style6"/>
        <w:ind w:left="0" w:right="-1" w:firstLine="720"/>
        <w:rPr>
          <w:del w:id="5069" w:author="ППП" w:date="2002-02-27T11:29:00Z"/>
        </w:rPr>
      </w:pPr>
      <w:del w:id="5068" w:author="ППП" w:date="2002-02-27T11:29:00Z">
        <w:r>
          <w:rPr/>
          <w:delText>Правом применения мер принуждения к нарушителям бюджетного законодательства по материалам проверок ОФК по г. Ижевску обладают руководители (заместители руководителей) Управления федерального казначейства  по Удмуртской Республике (УФК по УР).</w:delText>
        </w:r>
      </w:del>
    </w:p>
    <w:p>
      <w:pPr>
        <w:pStyle w:val="Style6"/>
        <w:ind w:left="0" w:right="-1" w:firstLine="720"/>
        <w:rPr/>
      </w:pPr>
      <w:r>
        <w:rPr/>
        <w:t xml:space="preserve">Федеральное казначейство создано и существует, чтобы осуществлять непрерывный контроль за использованием бюджетных средств, казначейские технологии исполнения бюджета в основном позволили достаточно эффективно контролировать целевое направление бюджетных средств. </w:t>
      </w:r>
    </w:p>
    <w:p>
      <w:pPr>
        <w:pStyle w:val="Normal"/>
        <w:spacing w:lineRule="auto" w:line="360"/>
        <w:ind w:firstLine="720"/>
        <w:jc w:val="both"/>
        <w:rPr>
          <w:del w:id="5081" w:author="Отдел ПО" w:date="2002-05-27T13:38:00Z"/>
        </w:rPr>
      </w:pPr>
      <w:del w:id="5070" w:author="Отдел ПО" w:date="2002-05-27T13:38:00Z">
        <w:r>
          <w:rPr>
            <w:sz w:val="28"/>
          </w:rPr>
          <w:delText xml:space="preserve">Казначейством ежедневно осуществляется перечисление и контроль за движением и целевым использованием средств, выделяемых из бюджета для финансирования расходов </w:delText>
        </w:r>
      </w:del>
      <w:del w:id="5071" w:author="ППП" w:date="2002-02-27T11:30:00Z">
        <w:r>
          <w:rPr>
            <w:sz w:val="28"/>
          </w:rPr>
          <w:delText xml:space="preserve">по </w:delText>
        </w:r>
      </w:del>
      <w:del w:id="5072" w:author="Отдел ПО" w:date="2002-05-27T13:38:00Z">
        <w:r>
          <w:rPr>
            <w:sz w:val="28"/>
          </w:rPr>
          <w:delText>бюджетополучател</w:delText>
        </w:r>
      </w:del>
      <w:del w:id="5073" w:author="ППП" w:date="2002-02-27T11:30:00Z">
        <w:r>
          <w:rPr>
            <w:sz w:val="28"/>
          </w:rPr>
          <w:delText>ям</w:delText>
        </w:r>
      </w:del>
      <w:ins w:id="5074" w:author="ППП" w:date="2002-02-27T11:30:00Z">
        <w:del w:id="5075" w:author="Отдел ПО" w:date="2002-05-27T13:38:00Z">
          <w:r>
            <w:rPr>
              <w:sz w:val="28"/>
            </w:rPr>
            <w:delText>ей</w:delText>
          </w:r>
        </w:del>
      </w:ins>
      <w:del w:id="5076" w:author="Отдел ПО" w:date="2002-05-27T13:38:00Z">
        <w:r>
          <w:rPr>
            <w:sz w:val="28"/>
          </w:rPr>
          <w:delText>. Повысилась управляемость, защищенность этих средств, а также оперативность финансирования расходов. 145 лицевых счет</w:delText>
        </w:r>
      </w:del>
      <w:del w:id="5077" w:author="ППП" w:date="2002-03-02T13:17:00Z">
        <w:r>
          <w:rPr>
            <w:sz w:val="28"/>
          </w:rPr>
          <w:delText>а</w:delText>
        </w:r>
      </w:del>
      <w:ins w:id="5078" w:author="ППП" w:date="2002-03-02T13:17:00Z">
        <w:del w:id="5079" w:author="Отдел ПО" w:date="2002-05-27T13:38:00Z">
          <w:r>
            <w:rPr>
              <w:sz w:val="28"/>
            </w:rPr>
            <w:delText>ов</w:delText>
          </w:r>
        </w:del>
      </w:ins>
      <w:del w:id="5080" w:author="Отдел ПО" w:date="2002-05-27T13:38:00Z">
        <w:r>
          <w:rPr>
            <w:sz w:val="28"/>
          </w:rPr>
          <w:delText>, открытых в Отделении федерального казначейства, служат не только отражением операций по исполнению федерального бюджета, но и дают возможность осуществлять более полный контроль за целевым использованием средств.</w:delText>
        </w:r>
      </w:del>
    </w:p>
    <w:p>
      <w:pPr>
        <w:pStyle w:val="Normal"/>
        <w:spacing w:lineRule="auto" w:line="360"/>
        <w:ind w:firstLine="720"/>
        <w:jc w:val="both"/>
        <w:rPr>
          <w:del w:id="5085" w:author="Отдел ПО" w:date="2002-05-27T13:38:00Z"/>
        </w:rPr>
      </w:pPr>
      <w:del w:id="5082" w:author="Отдел ПО" w:date="2002-05-27T13:38:00Z">
        <w:r>
          <w:rPr>
            <w:sz w:val="28"/>
          </w:rPr>
          <w:delText>Сегодня в России создана уникальная система контроля за направлением и использованием бюджетных средств, которая реализуется с помощью новейших компьютерных технологий. Современная казначейская система контроля за направлением и использованием бюджетных средств позволяет осуществлять учет исполнения федерального бюджета и  ведет к укреплению платежной и финансовой дисциплины, снижает возможность совершения злоупотреблений, нецелевого и неэффективного использования бюджетных средств, а также позволяет обеспечить учет и контроль каждого этапа исполнения федерального бюджета. И неразрывность процесса контроля на всех этапах бюджетного процесса является</w:delText>
        </w:r>
      </w:del>
      <w:del w:id="5083" w:author="ППП" w:date="2002-03-02T13:18:00Z">
        <w:r>
          <w:rPr>
            <w:sz w:val="28"/>
          </w:rPr>
          <w:delText xml:space="preserve">, </w:delText>
        </w:r>
      </w:del>
      <w:del w:id="5084" w:author="Отдел ПО" w:date="2002-05-27T13:38:00Z">
        <w:r>
          <w:rPr>
            <w:sz w:val="28"/>
          </w:rPr>
          <w:delText xml:space="preserve"> объективно наиболее эффективной.</w:delText>
        </w:r>
      </w:del>
    </w:p>
    <w:p>
      <w:pPr>
        <w:pStyle w:val="Normal"/>
        <w:widowControl/>
        <w:suppressAutoHyphens w:val="false"/>
        <w:bidi w:val="0"/>
        <w:spacing w:lineRule="auto" w:line="360"/>
        <w:ind w:firstLine="720"/>
        <w:jc w:val="both"/>
        <w:rPr>
          <w:del w:id="5087" w:author="Отдел ПО" w:date="2002-05-27T13:38:00Z"/>
        </w:rPr>
      </w:pPr>
      <w:del w:id="5086" w:author="Отдел ПО" w:date="2002-05-27T13:38:00Z">
        <w:r>
          <w:rPr/>
        </w:r>
      </w:del>
    </w:p>
    <w:p>
      <w:pPr>
        <w:pStyle w:val="Normal"/>
        <w:widowControl/>
        <w:suppressAutoHyphens w:val="false"/>
        <w:bidi w:val="0"/>
        <w:spacing w:lineRule="auto" w:line="360"/>
        <w:ind w:firstLine="720"/>
        <w:jc w:val="both"/>
        <w:rPr>
          <w:del w:id="5089" w:author="Отдел ПО" w:date="2002-05-27T13:38:00Z"/>
        </w:rPr>
      </w:pPr>
      <w:del w:id="5088" w:author="Отдел ПО" w:date="2002-05-27T13:38:00Z">
        <w:r>
          <w:rPr/>
        </w:r>
      </w:del>
    </w:p>
    <w:p>
      <w:pPr>
        <w:pStyle w:val="Normal"/>
        <w:widowControl/>
        <w:suppressAutoHyphens w:val="false"/>
        <w:bidi w:val="0"/>
        <w:spacing w:lineRule="auto" w:line="360"/>
        <w:ind w:firstLine="720"/>
        <w:jc w:val="both"/>
        <w:rPr/>
      </w:pPr>
      <w:r>
        <w:rPr/>
      </w:r>
    </w:p>
    <w:p>
      <w:pPr>
        <w:pStyle w:val="Style6"/>
        <w:ind w:left="0" w:right="-1" w:firstLine="495"/>
        <w:rPr/>
      </w:pPr>
      <w:r>
        <w:rPr/>
        <w:tab/>
      </w:r>
      <w:r>
        <w:br w:type="page"/>
      </w:r>
    </w:p>
    <w:p>
      <w:pPr>
        <w:pStyle w:val="Style6"/>
        <w:ind w:left="0" w:right="-1" w:firstLine="495"/>
        <w:rPr>
          <w:del w:id="5091" w:author="Отдел ПО" w:date="2002-05-27T13:47:00Z"/>
        </w:rPr>
      </w:pPr>
      <w:del w:id="5090" w:author="Отдел ПО" w:date="2002-05-27T13:47:00Z">
        <w:r>
          <w:rPr/>
        </w:r>
      </w:del>
    </w:p>
    <w:p>
      <w:pPr>
        <w:pStyle w:val="Style6"/>
        <w:ind w:left="0" w:right="-1" w:firstLine="495"/>
        <w:rPr>
          <w:del w:id="5093" w:author="Отдел ПО" w:date="2002-05-27T13:47:00Z"/>
        </w:rPr>
      </w:pPr>
      <w:del w:id="5092" w:author="Отдел ПО" w:date="2002-05-27T13:47:00Z">
        <w:r>
          <w:rPr/>
        </w:r>
      </w:del>
    </w:p>
    <w:p>
      <w:pPr>
        <w:pStyle w:val="Style6"/>
        <w:ind w:left="0" w:right="-1" w:firstLine="495"/>
        <w:rPr>
          <w:del w:id="5095" w:author="Отдел ПО" w:date="2002-05-27T13:47:00Z"/>
        </w:rPr>
      </w:pPr>
      <w:del w:id="5094" w:author="Отдел ПО" w:date="2002-05-27T13:47:00Z">
        <w:r>
          <w:rPr/>
        </w:r>
      </w:del>
    </w:p>
    <w:p>
      <w:pPr>
        <w:pStyle w:val="Style6"/>
        <w:ind w:left="0" w:right="-1" w:firstLine="495"/>
        <w:rPr>
          <w:del w:id="5097" w:author="ППП" w:date="2002-03-05T23:26:00Z"/>
        </w:rPr>
      </w:pPr>
      <w:del w:id="5096" w:author="ППП" w:date="2002-03-05T23:26:00Z">
        <w:r>
          <w:rPr/>
        </w:r>
      </w:del>
    </w:p>
    <w:p>
      <w:pPr>
        <w:pStyle w:val="Style6"/>
        <w:ind w:left="0" w:right="-1" w:firstLine="495"/>
        <w:rPr>
          <w:del w:id="5099" w:author="ППП" w:date="2002-03-01T23:04:00Z"/>
        </w:rPr>
      </w:pPr>
      <w:del w:id="5098" w:author="ППП" w:date="2002-03-01T23:04:00Z">
        <w:r>
          <w:rPr/>
        </w:r>
      </w:del>
    </w:p>
    <w:p>
      <w:pPr>
        <w:pStyle w:val="Style6"/>
        <w:ind w:left="0" w:right="-1" w:firstLine="495"/>
        <w:rPr>
          <w:ins w:id="5101" w:author="ППП" w:date="2002-03-01T23:04:00Z"/>
        </w:rPr>
      </w:pPr>
      <w:ins w:id="5100" w:author="ППП" w:date="2002-03-01T23:04:00Z">
        <w:r>
          <w:rPr/>
        </w:r>
      </w:ins>
    </w:p>
    <w:p>
      <w:pPr>
        <w:pStyle w:val="Heading1"/>
        <w:ind w:right="-1" w:hanging="0"/>
        <w:rPr>
          <w:del w:id="5103" w:author="ППП" w:date="2002-03-01T23:04:00Z"/>
        </w:rPr>
      </w:pPr>
      <w:del w:id="5102" w:author="ППП" w:date="2002-03-01T23:04:00Z">
        <w:r>
          <w:rPr/>
        </w:r>
      </w:del>
    </w:p>
    <w:p>
      <w:pPr>
        <w:pStyle w:val="Heading1"/>
        <w:ind w:right="-1" w:hanging="0"/>
        <w:rPr>
          <w:del w:id="5105" w:author="ППП" w:date="2002-03-01T23:04:00Z"/>
        </w:rPr>
      </w:pPr>
      <w:del w:id="5104" w:author="ППП" w:date="2002-03-01T23:04:00Z">
        <w:r>
          <w:rPr/>
        </w:r>
      </w:del>
    </w:p>
    <w:p>
      <w:pPr>
        <w:pStyle w:val="Heading1"/>
        <w:ind w:right="-1" w:hanging="0"/>
        <w:rPr>
          <w:del w:id="5107" w:author="ППП" w:date="2002-03-01T23:04:00Z"/>
        </w:rPr>
      </w:pPr>
      <w:del w:id="5106" w:author="ППП" w:date="2002-03-01T23:04:00Z">
        <w:r>
          <w:rPr/>
        </w:r>
      </w:del>
    </w:p>
    <w:p>
      <w:pPr>
        <w:pStyle w:val="Heading1"/>
        <w:ind w:right="-1" w:hanging="0"/>
        <w:rPr>
          <w:del w:id="5109" w:author="ППП" w:date="2002-03-01T23:04:00Z"/>
        </w:rPr>
      </w:pPr>
      <w:del w:id="5108" w:author="ППП" w:date="2002-03-01T23:04:00Z">
        <w:r>
          <w:rPr/>
        </w:r>
      </w:del>
    </w:p>
    <w:p>
      <w:pPr>
        <w:pStyle w:val="Heading1"/>
        <w:ind w:right="-1" w:hanging="0"/>
        <w:rPr>
          <w:del w:id="5111" w:author="ППП" w:date="2002-03-01T23:04:00Z"/>
        </w:rPr>
      </w:pPr>
      <w:del w:id="5110" w:author="ППП" w:date="2002-03-01T23:04:00Z">
        <w:r>
          <w:rPr/>
        </w:r>
      </w:del>
    </w:p>
    <w:p>
      <w:pPr>
        <w:pStyle w:val="Heading1"/>
        <w:ind w:right="-1" w:hanging="0"/>
        <w:rPr>
          <w:del w:id="5113" w:author="ППП" w:date="2002-03-01T23:04:00Z"/>
        </w:rPr>
      </w:pPr>
      <w:del w:id="5112" w:author="ППП" w:date="2002-03-01T23:04:00Z">
        <w:r>
          <w:rPr/>
        </w:r>
      </w:del>
    </w:p>
    <w:p>
      <w:pPr>
        <w:pStyle w:val="Heading1"/>
        <w:ind w:right="-1" w:hanging="0"/>
        <w:rPr>
          <w:del w:id="5115" w:author="ППП" w:date="2002-03-01T23:04:00Z"/>
        </w:rPr>
      </w:pPr>
      <w:del w:id="5114" w:author="ППП" w:date="2002-03-01T23:04:00Z">
        <w:r>
          <w:rPr/>
        </w:r>
      </w:del>
    </w:p>
    <w:p>
      <w:pPr>
        <w:pStyle w:val="Heading1"/>
        <w:ind w:right="-1" w:hanging="0"/>
        <w:rPr>
          <w:del w:id="5117" w:author="ППП" w:date="2002-03-01T23:04:00Z"/>
        </w:rPr>
      </w:pPr>
      <w:del w:id="5116" w:author="ППП" w:date="2002-03-01T23:04:00Z">
        <w:r>
          <w:rPr/>
        </w:r>
      </w:del>
    </w:p>
    <w:p>
      <w:pPr>
        <w:pStyle w:val="Heading1"/>
        <w:ind w:right="-1" w:hanging="0"/>
        <w:rPr>
          <w:del w:id="5119" w:author="ППП" w:date="2002-03-01T23:04:00Z"/>
        </w:rPr>
      </w:pPr>
      <w:del w:id="5118" w:author="ППП" w:date="2002-03-01T23:04:00Z">
        <w:r>
          <w:rPr/>
        </w:r>
      </w:del>
    </w:p>
    <w:p>
      <w:pPr>
        <w:pStyle w:val="Heading1"/>
        <w:ind w:right="-1" w:hanging="0"/>
        <w:rPr>
          <w:del w:id="5121" w:author="ППП" w:date="2002-03-01T23:04:00Z"/>
        </w:rPr>
      </w:pPr>
      <w:del w:id="5120" w:author="ППП" w:date="2002-03-01T23:04:00Z">
        <w:r>
          <w:rPr/>
        </w:r>
      </w:del>
    </w:p>
    <w:p>
      <w:pPr>
        <w:pStyle w:val="Heading1"/>
        <w:ind w:right="-1" w:hanging="0"/>
        <w:rPr>
          <w:del w:id="5123" w:author="ППП" w:date="2002-03-01T23:04:00Z"/>
        </w:rPr>
      </w:pPr>
      <w:del w:id="5122" w:author="ППП" w:date="2002-03-01T23:04:00Z">
        <w:r>
          <w:rPr/>
        </w:r>
      </w:del>
    </w:p>
    <w:p>
      <w:pPr>
        <w:pStyle w:val="Heading1"/>
        <w:ind w:right="-1" w:hanging="0"/>
        <w:rPr>
          <w:del w:id="5125" w:author="ППП" w:date="2002-03-01T23:04:00Z"/>
        </w:rPr>
      </w:pPr>
      <w:del w:id="5124" w:author="ППП" w:date="2002-03-01T23:04:00Z">
        <w:r>
          <w:rPr/>
        </w:r>
      </w:del>
    </w:p>
    <w:p>
      <w:pPr>
        <w:pStyle w:val="Heading1"/>
        <w:ind w:right="-1" w:hanging="0"/>
        <w:rPr>
          <w:del w:id="5127" w:author="ППП" w:date="2002-03-01T23:04:00Z"/>
        </w:rPr>
      </w:pPr>
      <w:del w:id="5126" w:author="ППП" w:date="2002-03-01T23:04:00Z">
        <w:r>
          <w:rPr/>
        </w:r>
      </w:del>
    </w:p>
    <w:p>
      <w:pPr>
        <w:pStyle w:val="Heading1"/>
        <w:ind w:right="-1" w:hanging="0"/>
        <w:rPr>
          <w:del w:id="5129" w:author="ППП" w:date="2002-03-01T23:04:00Z"/>
        </w:rPr>
      </w:pPr>
      <w:del w:id="5128" w:author="ППП" w:date="2002-03-01T23:04:00Z">
        <w:r>
          <w:rPr/>
        </w:r>
      </w:del>
    </w:p>
    <w:p>
      <w:pPr>
        <w:pStyle w:val="Heading1"/>
        <w:ind w:right="-1" w:hanging="0"/>
        <w:rPr>
          <w:del w:id="5131" w:author="ППП" w:date="2002-03-01T23:04:00Z"/>
        </w:rPr>
      </w:pPr>
      <w:del w:id="5130" w:author="ППП" w:date="2002-03-01T23:04:00Z">
        <w:r>
          <w:rPr/>
        </w:r>
      </w:del>
    </w:p>
    <w:p>
      <w:pPr>
        <w:pStyle w:val="Heading1"/>
        <w:ind w:right="-1" w:hanging="0"/>
        <w:rPr>
          <w:del w:id="5133" w:author="ППП" w:date="2002-03-01T23:04:00Z"/>
        </w:rPr>
      </w:pPr>
      <w:del w:id="5132" w:author="ППП" w:date="2002-03-01T23:04:00Z">
        <w:r>
          <w:rPr/>
        </w:r>
      </w:del>
    </w:p>
    <w:p>
      <w:pPr>
        <w:pStyle w:val="Heading1"/>
        <w:ind w:right="-1" w:hanging="0"/>
        <w:rPr>
          <w:del w:id="5135" w:author="ППП" w:date="2002-02-27T09:11:00Z"/>
        </w:rPr>
      </w:pPr>
      <w:del w:id="5134" w:author="ППП" w:date="2002-02-27T09:11:00Z">
        <w:r>
          <w:rPr/>
        </w:r>
      </w:del>
    </w:p>
    <w:p>
      <w:pPr>
        <w:pStyle w:val="Heading1"/>
        <w:ind w:right="-1" w:hanging="0"/>
        <w:rPr>
          <w:del w:id="5137" w:author="ППП" w:date="2002-02-27T09:11:00Z"/>
        </w:rPr>
      </w:pPr>
      <w:del w:id="5136" w:author="ППП" w:date="2002-02-27T09:11:00Z">
        <w:r>
          <w:rPr/>
        </w:r>
      </w:del>
    </w:p>
    <w:p>
      <w:pPr>
        <w:pStyle w:val="Heading1"/>
        <w:ind w:right="-1" w:hanging="0"/>
        <w:rPr>
          <w:del w:id="5139" w:author="ППП" w:date="2002-02-27T09:11:00Z"/>
        </w:rPr>
      </w:pPr>
      <w:del w:id="5138" w:author="ППП" w:date="2002-02-27T09:11:00Z">
        <w:r>
          <w:rPr/>
        </w:r>
      </w:del>
    </w:p>
    <w:p>
      <w:pPr>
        <w:pStyle w:val="Heading1"/>
        <w:ind w:right="-1" w:hanging="0"/>
        <w:rPr>
          <w:del w:id="5141" w:author="ППП" w:date="2002-02-27T09:11:00Z"/>
        </w:rPr>
      </w:pPr>
      <w:del w:id="5140" w:author="ППП" w:date="2002-02-27T09:11:00Z">
        <w:r>
          <w:rPr/>
        </w:r>
      </w:del>
    </w:p>
    <w:p>
      <w:pPr>
        <w:pStyle w:val="Heading1"/>
        <w:ind w:right="-1" w:hanging="0"/>
        <w:rPr>
          <w:del w:id="5143" w:author="ППП" w:date="2002-03-01T23:04:00Z"/>
        </w:rPr>
      </w:pPr>
      <w:del w:id="5142" w:author="ППП" w:date="2002-03-01T23:04:00Z">
        <w:r>
          <w:rPr/>
        </w:r>
      </w:del>
    </w:p>
    <w:p>
      <w:pPr>
        <w:pStyle w:val="Heading1"/>
        <w:ind w:right="-1" w:hanging="0"/>
        <w:rPr>
          <w:b/>
          <w:b/>
          <w:sz w:val="24"/>
        </w:rPr>
      </w:pPr>
      <w:bookmarkStart w:id="20" w:name="__RefHeading___Toc10272252"/>
      <w:bookmarkEnd w:id="20"/>
      <w:r>
        <w:rPr>
          <w:b/>
        </w:rPr>
        <w:t>СПИСОК ИСПОЛЬЗОВАННОЙ ЛИТЕРАТУРЫ</w:t>
      </w:r>
    </w:p>
    <w:p>
      <w:pPr>
        <w:pStyle w:val="Normal"/>
        <w:spacing w:lineRule="auto" w:line="360"/>
        <w:jc w:val="both"/>
        <w:rPr>
          <w:b/>
          <w:b/>
          <w:sz w:val="24"/>
          <w:del w:id="5145" w:author="ППП" w:date="2002-02-27T09:11:00Z"/>
        </w:rPr>
      </w:pPr>
      <w:del w:id="5144" w:author="ППП" w:date="2002-02-27T09:11:00Z">
        <w:r>
          <w:rPr>
            <w:b/>
            <w:sz w:val="24"/>
          </w:rPr>
        </w:r>
      </w:del>
    </w:p>
    <w:p>
      <w:pPr>
        <w:pStyle w:val="Normal"/>
        <w:numPr>
          <w:ilvl w:val="0"/>
          <w:numId w:val="19"/>
        </w:numPr>
        <w:spacing w:lineRule="auto" w:line="360"/>
        <w:jc w:val="both"/>
        <w:rPr>
          <w:sz w:val="28"/>
        </w:rPr>
      </w:pPr>
      <w:r>
        <w:rPr>
          <w:sz w:val="28"/>
        </w:rPr>
        <w:t>Конституция Российской Федерации  №116-ФЗ  (с изменениями на 9 июня 2001 года) Конституция РФ от 12 декабря 1993 года</w:t>
      </w:r>
    </w:p>
    <w:p>
      <w:pPr>
        <w:pStyle w:val="Normal"/>
        <w:numPr>
          <w:ilvl w:val="0"/>
          <w:numId w:val="19"/>
        </w:numPr>
        <w:spacing w:lineRule="auto" w:line="360"/>
        <w:jc w:val="both"/>
        <w:rPr/>
      </w:pPr>
      <w:r>
        <w:rPr>
          <w:sz w:val="28"/>
        </w:rPr>
        <w:t>Гражданский Кодекс Российской Федерации</w:t>
      </w:r>
      <w:ins w:id="5146" w:author="Дмитрий" w:date="2002-05-29T17:32:00Z">
        <w:r>
          <w:rPr>
            <w:sz w:val="28"/>
          </w:rPr>
          <w:t>, от 26.11.2001</w:t>
        </w:r>
      </w:ins>
      <w:del w:id="5147" w:author="Дмитрий" w:date="2002-05-29T17:32:00Z">
        <w:r>
          <w:rPr>
            <w:sz w:val="28"/>
          </w:rPr>
          <w:delText>, 1998</w:delText>
        </w:r>
      </w:del>
      <w:r>
        <w:rPr>
          <w:sz w:val="28"/>
        </w:rPr>
        <w:t xml:space="preserve"> г.</w:t>
      </w:r>
    </w:p>
    <w:p>
      <w:pPr>
        <w:pStyle w:val="Normal"/>
        <w:numPr>
          <w:ilvl w:val="0"/>
          <w:numId w:val="19"/>
        </w:numPr>
        <w:spacing w:lineRule="auto" w:line="360"/>
        <w:jc w:val="both"/>
        <w:rPr/>
      </w:pPr>
      <w:r>
        <w:rPr>
          <w:sz w:val="28"/>
        </w:rPr>
        <w:t xml:space="preserve">Налоговый Кодекс Российской Федерации, </w:t>
      </w:r>
      <w:ins w:id="5148" w:author="Дмитрий" w:date="2002-05-29T17:32:00Z">
        <w:r>
          <w:rPr>
            <w:sz w:val="28"/>
          </w:rPr>
          <w:t>№ 146 – ФЗ от 31.07.1998</w:t>
        </w:r>
      </w:ins>
      <w:del w:id="5149" w:author="Дмитрий" w:date="2002-05-29T17:33:00Z">
        <w:r>
          <w:rPr>
            <w:sz w:val="28"/>
          </w:rPr>
          <w:delText>1999</w:delText>
        </w:r>
      </w:del>
      <w:r>
        <w:rPr>
          <w:sz w:val="28"/>
        </w:rPr>
        <w:t xml:space="preserve"> г.</w:t>
      </w:r>
    </w:p>
    <w:p>
      <w:pPr>
        <w:pStyle w:val="Normal"/>
        <w:numPr>
          <w:ilvl w:val="0"/>
          <w:numId w:val="19"/>
        </w:numPr>
        <w:spacing w:lineRule="auto" w:line="360"/>
        <w:jc w:val="both"/>
        <w:rPr/>
      </w:pPr>
      <w:r>
        <w:rPr>
          <w:sz w:val="28"/>
        </w:rPr>
        <w:t xml:space="preserve">Бюджетный Кодекс Российской Федерации, </w:t>
      </w:r>
      <w:ins w:id="5150" w:author="Дмитрий" w:date="2002-05-29T17:33:00Z">
        <w:r>
          <w:rPr>
            <w:sz w:val="28"/>
          </w:rPr>
          <w:t>№ 145 – ФЗ от 31.07.1998</w:t>
        </w:r>
      </w:ins>
      <w:del w:id="5151" w:author="Дмитрий" w:date="2002-05-29T17:33:00Z">
        <w:r>
          <w:rPr>
            <w:sz w:val="28"/>
          </w:rPr>
          <w:delText>2000</w:delText>
        </w:r>
      </w:del>
      <w:r>
        <w:rPr>
          <w:sz w:val="28"/>
        </w:rPr>
        <w:t xml:space="preserve"> г.</w:t>
      </w:r>
    </w:p>
    <w:p>
      <w:pPr>
        <w:pStyle w:val="Normal"/>
        <w:numPr>
          <w:ilvl w:val="0"/>
          <w:numId w:val="19"/>
        </w:numPr>
        <w:spacing w:lineRule="auto" w:line="360"/>
        <w:jc w:val="both"/>
        <w:rPr/>
      </w:pPr>
      <w:r>
        <w:rPr>
          <w:sz w:val="28"/>
        </w:rPr>
        <w:t>Федеральный закон  “О банках и банковской деятельности” (в редакции Федерального Закона от 03.02.1996  № 17-ФЗ) (с изменениями на 17 августа  2001 года)</w:t>
      </w:r>
    </w:p>
    <w:p>
      <w:pPr>
        <w:pStyle w:val="Normal"/>
        <w:numPr>
          <w:ilvl w:val="0"/>
          <w:numId w:val="19"/>
        </w:numPr>
        <w:spacing w:lineRule="auto" w:line="360"/>
        <w:jc w:val="both"/>
        <w:rPr>
          <w:sz w:val="28"/>
        </w:rPr>
      </w:pPr>
      <w:r>
        <w:rPr>
          <w:sz w:val="28"/>
        </w:rPr>
        <w:t>Федеральный закон “О федеральном бюджете на 1999 год” №36-ФЗ от 22 февраля 1999 года</w:t>
      </w:r>
    </w:p>
    <w:p>
      <w:pPr>
        <w:pStyle w:val="Normal"/>
        <w:numPr>
          <w:ilvl w:val="0"/>
          <w:numId w:val="19"/>
        </w:numPr>
        <w:spacing w:lineRule="auto" w:line="360"/>
        <w:jc w:val="both"/>
        <w:rPr>
          <w:sz w:val="28"/>
        </w:rPr>
      </w:pPr>
      <w:r>
        <w:rPr>
          <w:sz w:val="28"/>
        </w:rPr>
        <w:t>Федеральный закон “О федеральном бюджете на 2000 год” №227-ФЗ от 31 декабря 1999 года</w:t>
      </w:r>
    </w:p>
    <w:p>
      <w:pPr>
        <w:pStyle w:val="Normal"/>
        <w:numPr>
          <w:ilvl w:val="0"/>
          <w:numId w:val="19"/>
        </w:numPr>
        <w:spacing w:lineRule="auto" w:line="360"/>
        <w:jc w:val="both"/>
        <w:rPr>
          <w:sz w:val="28"/>
        </w:rPr>
      </w:pPr>
      <w:r>
        <w:rPr>
          <w:sz w:val="28"/>
        </w:rPr>
        <w:t>Федеральный закон “О федеральном бюджете на 2001 год” №150-ФЗ от 27 декабря 2000 года</w:t>
      </w:r>
    </w:p>
    <w:p>
      <w:pPr>
        <w:pStyle w:val="Normal"/>
        <w:numPr>
          <w:ilvl w:val="0"/>
          <w:numId w:val="19"/>
        </w:numPr>
        <w:spacing w:lineRule="auto" w:line="360"/>
        <w:jc w:val="both"/>
        <w:rPr>
          <w:sz w:val="28"/>
        </w:rPr>
      </w:pPr>
      <w:r>
        <w:rPr>
          <w:sz w:val="28"/>
        </w:rPr>
        <w:t>Указ Президента Российской Федерации “О Федеральном казначействе” № 1556 от 8 декабря 1992 года</w:t>
      </w:r>
    </w:p>
    <w:p>
      <w:pPr>
        <w:pStyle w:val="Normal"/>
        <w:numPr>
          <w:ilvl w:val="0"/>
          <w:numId w:val="19"/>
        </w:numPr>
        <w:spacing w:lineRule="auto" w:line="360"/>
        <w:ind w:left="284" w:hanging="284"/>
        <w:jc w:val="both"/>
        <w:rPr/>
      </w:pPr>
      <w:ins w:id="5152" w:author="ППП" w:date="2002-03-12T21:17:00Z">
        <w:r>
          <w:rPr>
            <w:sz w:val="28"/>
          </w:rPr>
          <w:t xml:space="preserve"> </w:t>
        </w:r>
      </w:ins>
      <w:r>
        <w:rPr>
          <w:sz w:val="28"/>
        </w:rPr>
        <w:t>Указ Президента РФ «О государственном заказе на подготовку и    повыше</w:t>
      </w:r>
      <w:ins w:id="5153" w:author="ППП" w:date="2002-03-05T23:27:00Z">
        <w:r>
          <w:rPr>
            <w:sz w:val="28"/>
          </w:rPr>
          <w:t xml:space="preserve">- </w:t>
        </w:r>
      </w:ins>
      <w:r>
        <w:rPr>
          <w:sz w:val="28"/>
        </w:rPr>
        <w:t>ние квалификации государственных служащих» № 103 от 09.08.1995.</w:t>
      </w:r>
    </w:p>
    <w:p>
      <w:pPr>
        <w:pStyle w:val="Normal"/>
        <w:numPr>
          <w:ilvl w:val="0"/>
          <w:numId w:val="19"/>
        </w:numPr>
        <w:spacing w:lineRule="auto" w:line="360"/>
        <w:jc w:val="both"/>
        <w:rPr/>
      </w:pPr>
      <w:ins w:id="5154" w:author="ППП" w:date="2002-03-12T21:17:00Z">
        <w:r>
          <w:rPr>
            <w:sz w:val="28"/>
          </w:rPr>
          <w:t xml:space="preserve"> </w:t>
        </w:r>
      </w:ins>
      <w:r>
        <w:rPr>
          <w:sz w:val="28"/>
        </w:rPr>
        <w:t>Указ Президента РФ “О мерах по обеспечению государственного финансового контроля РФ” № 477 от 12.05.1997</w:t>
      </w:r>
    </w:p>
    <w:p>
      <w:pPr>
        <w:pStyle w:val="Normal"/>
        <w:numPr>
          <w:ilvl w:val="0"/>
          <w:numId w:val="19"/>
        </w:numPr>
        <w:spacing w:lineRule="auto" w:line="360"/>
        <w:jc w:val="both"/>
        <w:rPr/>
      </w:pPr>
      <w:ins w:id="5155" w:author="ППП" w:date="2002-03-12T21:17:00Z">
        <w:r>
          <w:rPr>
            <w:sz w:val="28"/>
          </w:rPr>
          <w:t xml:space="preserve"> </w:t>
        </w:r>
      </w:ins>
      <w:r>
        <w:rPr>
          <w:sz w:val="28"/>
        </w:rPr>
        <w:t>Указ Президента РФ “О мерах по оздоровлению государственных финансов” № 1278 от 11.12.1997</w:t>
      </w:r>
    </w:p>
    <w:p>
      <w:pPr>
        <w:pStyle w:val="Normal"/>
        <w:numPr>
          <w:ilvl w:val="0"/>
          <w:numId w:val="19"/>
        </w:numPr>
        <w:spacing w:lineRule="auto" w:line="360"/>
        <w:jc w:val="both"/>
        <w:rPr/>
      </w:pPr>
      <w:ins w:id="5156" w:author="ППП" w:date="2002-03-12T21:17:00Z">
        <w:r>
          <w:rPr>
            <w:sz w:val="28"/>
          </w:rPr>
          <w:t xml:space="preserve"> </w:t>
        </w:r>
      </w:ins>
      <w:r>
        <w:rPr>
          <w:sz w:val="28"/>
        </w:rPr>
        <w:t>Положение о федеральном казначействе Российской Федерации, утвержденного постановлением Совета Министров – Правительства Российской Федерации от 27 августа 1993 года № 864</w:t>
      </w:r>
    </w:p>
    <w:p>
      <w:pPr>
        <w:pStyle w:val="Normal"/>
        <w:numPr>
          <w:ilvl w:val="0"/>
          <w:numId w:val="19"/>
        </w:numPr>
        <w:spacing w:lineRule="auto" w:line="360"/>
        <w:jc w:val="both"/>
        <w:rPr/>
      </w:pPr>
      <w:ins w:id="5157" w:author="ППП" w:date="2002-03-12T21:17:00Z">
        <w:r>
          <w:rPr>
            <w:sz w:val="28"/>
          </w:rPr>
          <w:t xml:space="preserve"> </w:t>
        </w:r>
      </w:ins>
      <w:r>
        <w:rPr>
          <w:sz w:val="28"/>
        </w:rPr>
        <w:t>Постановление Правительства Российской Федерации от 7 мая 1997 года  №546 «О перечне выплат, на которые не начисляются страховые взносы в  Пенсионный фонд Российской Федерации» (с изменениями на 10 марта  2000 года)</w:t>
      </w:r>
    </w:p>
    <w:p>
      <w:pPr>
        <w:pStyle w:val="Normal"/>
        <w:tabs>
          <w:tab w:val="clear" w:pos="720"/>
          <w:tab w:val="left" w:pos="284" w:leader="none"/>
        </w:tabs>
        <w:spacing w:lineRule="auto" w:line="360"/>
        <w:ind w:left="284" w:right="-1" w:hanging="284"/>
        <w:jc w:val="both"/>
        <w:rPr/>
      </w:pPr>
      <w:r>
        <w:rPr>
          <w:sz w:val="28"/>
        </w:rPr>
        <w:t>15.</w:t>
      </w:r>
      <w:ins w:id="5158" w:author="ППП" w:date="2002-03-05T23:29:00Z">
        <w:r>
          <w:rPr>
            <w:sz w:val="28"/>
          </w:rPr>
          <w:t xml:space="preserve"> </w:t>
        </w:r>
      </w:ins>
      <w:r>
        <w:rPr>
          <w:sz w:val="28"/>
        </w:rPr>
        <w:t>Постановление Правительства Российской Федерации от 28 августа 1997 года № 1082 «О мерах по ускорению перехода на казначейскую систему исполнения федерального бюджета» - Российская газета от 10.09.1997  № 175</w:t>
      </w:r>
    </w:p>
    <w:p>
      <w:pPr>
        <w:pStyle w:val="Normal"/>
        <w:numPr>
          <w:ilvl w:val="0"/>
          <w:numId w:val="16"/>
        </w:numPr>
        <w:tabs>
          <w:tab w:val="clear" w:pos="720"/>
          <w:tab w:val="left" w:pos="0" w:leader="none"/>
        </w:tabs>
        <w:spacing w:lineRule="auto" w:line="360"/>
        <w:ind w:left="360" w:right="-1" w:hanging="360"/>
        <w:jc w:val="both"/>
        <w:rPr/>
      </w:pPr>
      <w:ins w:id="5159" w:author="ППП" w:date="2002-03-12T21:17:00Z">
        <w:r>
          <w:rPr>
            <w:sz w:val="28"/>
          </w:rPr>
          <w:t xml:space="preserve"> </w:t>
        </w:r>
      </w:ins>
      <w:r>
        <w:rPr>
          <w:sz w:val="28"/>
        </w:rPr>
        <w:t>Приказ Министерства финансов Российской Федерации и Центрального    Банка России от 5 мая, 11 апреля 1997 года №№36н, 433а «О порядке расчетно-кассового обслуживания счетов органов федерального казначейства в условиях финансирования распорядителей бюджетных средств через лицевые счета, открытые им в органах федерального казначейства»</w:t>
      </w:r>
    </w:p>
    <w:p>
      <w:pPr>
        <w:pStyle w:val="Normal"/>
        <w:numPr>
          <w:ilvl w:val="0"/>
          <w:numId w:val="16"/>
        </w:numPr>
        <w:tabs>
          <w:tab w:val="clear" w:pos="720"/>
        </w:tabs>
        <w:spacing w:lineRule="auto" w:line="360"/>
        <w:ind w:left="426" w:hanging="426"/>
        <w:jc w:val="both"/>
        <w:rPr/>
      </w:pPr>
      <w:ins w:id="5160" w:author="ППП" w:date="2002-03-12T21:17:00Z">
        <w:r>
          <w:rPr>
            <w:sz w:val="28"/>
          </w:rPr>
          <w:t xml:space="preserve"> </w:t>
        </w:r>
      </w:ins>
      <w:r>
        <w:rPr>
          <w:sz w:val="28"/>
        </w:rPr>
        <w:t>Приказ Министерства финансов Российской Федерации “Об утверждении  порядка взаимодействия УФК МФ РФ и КРУ МФ РФ по организации материалов ревизий и проверок” № 265 от 28 декабря 1998 года</w:t>
      </w:r>
    </w:p>
    <w:p>
      <w:pPr>
        <w:pStyle w:val="Normal"/>
        <w:numPr>
          <w:ilvl w:val="0"/>
          <w:numId w:val="16"/>
        </w:numPr>
        <w:tabs>
          <w:tab w:val="clear" w:pos="720"/>
          <w:tab w:val="left" w:pos="0" w:leader="none"/>
        </w:tabs>
        <w:spacing w:lineRule="auto" w:line="360"/>
        <w:ind w:left="360" w:right="-1" w:hanging="360"/>
        <w:jc w:val="both"/>
        <w:rPr/>
      </w:pPr>
      <w:ins w:id="5161" w:author="ППП" w:date="2002-03-12T21:17:00Z">
        <w:r>
          <w:rPr>
            <w:sz w:val="28"/>
          </w:rPr>
          <w:t xml:space="preserve">  </w:t>
        </w:r>
      </w:ins>
      <w:r>
        <w:rPr>
          <w:sz w:val="28"/>
        </w:rPr>
        <w:t>Приказ Министерства финансов Российской Федерации от 23 июля 1999  года №48н «Порядок распределения расходов по соответствующим предметным статьям и подстатьям экономической классификации расходов бюджетов Российской Федерации бюджетной классификации Российской Федерации» (с изменениями на 12 сентября 2000 года)</w:t>
      </w:r>
    </w:p>
    <w:p>
      <w:pPr>
        <w:pStyle w:val="Normal"/>
        <w:numPr>
          <w:ilvl w:val="0"/>
          <w:numId w:val="16"/>
        </w:numPr>
        <w:tabs>
          <w:tab w:val="clear" w:pos="720"/>
          <w:tab w:val="left" w:pos="0" w:leader="none"/>
        </w:tabs>
        <w:spacing w:lineRule="auto" w:line="360"/>
        <w:ind w:left="426" w:right="-1" w:hanging="426"/>
        <w:jc w:val="both"/>
        <w:rPr/>
      </w:pPr>
      <w:ins w:id="5162" w:author="ППП" w:date="2002-03-12T21:17:00Z">
        <w:r>
          <w:rPr>
            <w:sz w:val="28"/>
          </w:rPr>
          <w:t xml:space="preserve">  </w:t>
        </w:r>
      </w:ins>
      <w:r>
        <w:rPr>
          <w:sz w:val="28"/>
        </w:rPr>
        <w:t>Приказ Министерства финансов Российской Федерации от 13 августа  1999 года №55н «О порядке учета территориальными органами федерального казначейства обязательств, подлежащих исполнению за счет средств федерального бюджета»</w:t>
      </w:r>
    </w:p>
    <w:p>
      <w:pPr>
        <w:pStyle w:val="Normal"/>
        <w:numPr>
          <w:ilvl w:val="0"/>
          <w:numId w:val="16"/>
        </w:numPr>
        <w:tabs>
          <w:tab w:val="clear" w:pos="720"/>
          <w:tab w:val="left" w:pos="0" w:leader="none"/>
        </w:tabs>
        <w:spacing w:lineRule="auto" w:line="360"/>
        <w:ind w:left="426" w:right="-1" w:hanging="426"/>
        <w:jc w:val="both"/>
        <w:rPr/>
      </w:pPr>
      <w:ins w:id="5163" w:author="ППП" w:date="2002-03-12T21:17:00Z">
        <w:r>
          <w:rPr>
            <w:sz w:val="28"/>
          </w:rPr>
          <w:t xml:space="preserve">  </w:t>
        </w:r>
      </w:ins>
      <w:r>
        <w:rPr>
          <w:sz w:val="28"/>
        </w:rPr>
        <w:t>Приказ Министерства финансов Российской Федерации от 30 декабря  1999 № 106н «Об утверждении инструкции о порядке открытия и ведения территориальными органами федерального казначейства Министерства финансов РФ лицевых счетов для учета операций по исполнению расходов федерального бюджета».</w:t>
      </w:r>
    </w:p>
    <w:p>
      <w:pPr>
        <w:pStyle w:val="Normal"/>
        <w:numPr>
          <w:ilvl w:val="0"/>
          <w:numId w:val="16"/>
        </w:numPr>
        <w:tabs>
          <w:tab w:val="clear" w:pos="720"/>
          <w:tab w:val="left" w:pos="0" w:leader="none"/>
        </w:tabs>
        <w:spacing w:lineRule="auto" w:line="360"/>
        <w:ind w:left="426" w:right="-1" w:hanging="426"/>
        <w:jc w:val="both"/>
        <w:rPr/>
      </w:pPr>
      <w:ins w:id="5164" w:author="ППП" w:date="2002-03-12T21:17:00Z">
        <w:r>
          <w:rPr>
            <w:sz w:val="28"/>
          </w:rPr>
          <w:t xml:space="preserve">  </w:t>
        </w:r>
      </w:ins>
      <w:r>
        <w:rPr>
          <w:sz w:val="28"/>
        </w:rPr>
        <w:t xml:space="preserve">Приказ Министерства финансов Российской Федерации от </w:t>
      </w:r>
      <w:ins w:id="5165" w:author="ППП" w:date="2002-03-02T13:24:00Z">
        <w:r>
          <w:rPr>
            <w:sz w:val="28"/>
          </w:rPr>
          <w:t>2</w:t>
        </w:r>
      </w:ins>
      <w:r>
        <w:rPr>
          <w:sz w:val="28"/>
        </w:rPr>
        <w:t xml:space="preserve">6 </w:t>
      </w:r>
      <w:ins w:id="5166" w:author="ППП" w:date="2002-03-02T13:24:00Z">
        <w:r>
          <w:rPr>
            <w:sz w:val="28"/>
          </w:rPr>
          <w:t>апреля</w:t>
        </w:r>
      </w:ins>
      <w:del w:id="5167" w:author="ППП" w:date="2002-03-02T13:24:00Z">
        <w:r>
          <w:rPr>
            <w:sz w:val="28"/>
          </w:rPr>
          <w:delText>июля</w:delText>
        </w:r>
      </w:del>
      <w:r>
        <w:rPr>
          <w:sz w:val="28"/>
        </w:rPr>
        <w:t xml:space="preserve"> 2001 года №</w:t>
      </w:r>
      <w:del w:id="5168" w:author="ППП" w:date="2002-03-02T13:24:00Z">
        <w:r>
          <w:rPr>
            <w:sz w:val="28"/>
          </w:rPr>
          <w:delText>49</w:delText>
        </w:r>
      </w:del>
      <w:ins w:id="5169" w:author="ППП" w:date="2002-03-02T13:24:00Z">
        <w:r>
          <w:rPr>
            <w:sz w:val="28"/>
          </w:rPr>
          <w:t>35</w:t>
        </w:r>
      </w:ins>
      <w:r>
        <w:rPr>
          <w:sz w:val="28"/>
        </w:rPr>
        <w:t>н  «</w:t>
      </w:r>
      <w:ins w:id="5170" w:author="ППП" w:date="2002-03-02T13:25:00Z">
        <w:r>
          <w:rPr>
            <w:sz w:val="28"/>
          </w:rPr>
          <w:t>Инструкция о порядке применения органами федерального казначейства мер принуждения к нарушителям бюджетного законодательства Российской Федерации</w:t>
        </w:r>
      </w:ins>
      <w:del w:id="5171" w:author="ППП" w:date="2002-03-02T13:26:00Z">
        <w:r>
          <w:rPr>
            <w:sz w:val="28"/>
          </w:rPr>
          <w:delText>Об изменении норм возмещения командировочных расходов на территории Российской Федерации</w:delText>
        </w:r>
      </w:del>
      <w:r>
        <w:rPr>
          <w:sz w:val="28"/>
        </w:rPr>
        <w:t>» (с изменениями на 9 ноября 2001 года)</w:t>
      </w:r>
    </w:p>
    <w:p>
      <w:pPr>
        <w:pStyle w:val="Normal"/>
        <w:numPr>
          <w:ilvl w:val="0"/>
          <w:numId w:val="16"/>
        </w:numPr>
        <w:tabs>
          <w:tab w:val="clear" w:pos="720"/>
          <w:tab w:val="left" w:pos="0" w:leader="none"/>
        </w:tabs>
        <w:spacing w:lineRule="auto" w:line="360"/>
        <w:ind w:left="426" w:right="-1" w:hanging="426"/>
        <w:jc w:val="both"/>
        <w:rPr>
          <w:ins w:id="5179" w:author="ППП" w:date="2002-03-02T13:25:00Z"/>
        </w:rPr>
      </w:pPr>
      <w:ins w:id="5172" w:author="ППП" w:date="2002-03-12T21:17:00Z">
        <w:r>
          <w:rPr>
            <w:sz w:val="28"/>
          </w:rPr>
          <w:t xml:space="preserve">  </w:t>
        </w:r>
      </w:ins>
      <w:ins w:id="5173" w:author="ППП" w:date="2002-03-02T13:21:00Z">
        <w:r>
          <w:rPr>
            <w:sz w:val="28"/>
          </w:rPr>
          <w:t xml:space="preserve">Приказ Министерства финансов Российской Федерации от 6 </w:t>
        </w:r>
      </w:ins>
      <w:ins w:id="5174" w:author="ППП" w:date="2002-03-02T13:26:00Z">
        <w:r>
          <w:rPr>
            <w:sz w:val="28"/>
          </w:rPr>
          <w:t>июля</w:t>
        </w:r>
      </w:ins>
      <w:ins w:id="5175" w:author="ППП" w:date="2002-03-02T13:22:00Z">
        <w:r>
          <w:rPr>
            <w:sz w:val="28"/>
          </w:rPr>
          <w:t xml:space="preserve"> 2001 года №</w:t>
        </w:r>
      </w:ins>
      <w:ins w:id="5176" w:author="ППП" w:date="2002-03-02T13:26:00Z">
        <w:r>
          <w:rPr>
            <w:sz w:val="28"/>
          </w:rPr>
          <w:t>49</w:t>
        </w:r>
      </w:ins>
      <w:ins w:id="5177" w:author="ППП" w:date="2002-03-02T13:21:00Z">
        <w:r>
          <w:rPr>
            <w:sz w:val="28"/>
          </w:rPr>
          <w:t>н «</w:t>
        </w:r>
      </w:ins>
      <w:ins w:id="5178" w:author="ППП" w:date="2002-03-02T13:25:00Z">
        <w:r>
          <w:rPr>
            <w:sz w:val="28"/>
          </w:rPr>
          <w:t>Об изменении норм возмещения командировочных расходов на территории Российской Федерации» (с изменениями на 9 ноября 2001 года)</w:t>
        </w:r>
      </w:ins>
    </w:p>
    <w:p>
      <w:pPr>
        <w:pStyle w:val="Normal"/>
        <w:numPr>
          <w:ilvl w:val="0"/>
          <w:numId w:val="16"/>
        </w:numPr>
        <w:tabs>
          <w:tab w:val="clear" w:pos="720"/>
          <w:tab w:val="left" w:pos="142" w:leader="none"/>
          <w:tab w:val="left" w:pos="284" w:leader="none"/>
        </w:tabs>
        <w:spacing w:lineRule="auto" w:line="360"/>
        <w:ind w:left="360" w:right="-1" w:hanging="360"/>
        <w:jc w:val="both"/>
        <w:rPr/>
      </w:pPr>
      <w:ins w:id="5180" w:author="ППП" w:date="2002-03-12T21:17:00Z">
        <w:r>
          <w:rPr>
            <w:sz w:val="28"/>
          </w:rPr>
          <w:t xml:space="preserve">   </w:t>
        </w:r>
      </w:ins>
      <w:r>
        <w:rPr>
          <w:sz w:val="28"/>
        </w:rPr>
        <w:t>Временная инструкция Министерства финансов Российской Федерации «О порядке ведения лицевых счетов распорядителей ассигнований, финансируемых из федерального бюджета через территориальные органы федерального казначейства» №3-Е1-6/50 от 09.10.1996</w:t>
      </w:r>
    </w:p>
    <w:p>
      <w:pPr>
        <w:pStyle w:val="Caaieiaie3"/>
        <w:keepNext w:val="false"/>
        <w:numPr>
          <w:ilvl w:val="0"/>
          <w:numId w:val="16"/>
        </w:numPr>
        <w:tabs>
          <w:tab w:val="clear" w:pos="720"/>
          <w:tab w:val="left" w:pos="567" w:leader="none"/>
        </w:tabs>
        <w:spacing w:lineRule="auto" w:line="360"/>
        <w:ind w:left="426" w:hanging="426"/>
        <w:jc w:val="both"/>
        <w:rPr/>
      </w:pPr>
      <w:r>
        <w:rPr/>
        <w:t>Приказ УФК МФ РФ по УР и КРУ МФ РФ по УР от 17 августа 2000 г. №01-04/13/67 «Порядок взаимодействия Контрольно-ревизионного управления Министерства финансов Российской Федерации по Удмуртской Республике и Управления федерального казначейства Министерства финансов Российской Федерации по Удмуртской Республике при планировании, организации и проведении контрольно-ревизионной работы и принятия мер по ее  результатам»</w:t>
      </w:r>
    </w:p>
    <w:p>
      <w:pPr>
        <w:pStyle w:val="Normal"/>
        <w:numPr>
          <w:ilvl w:val="0"/>
          <w:numId w:val="16"/>
        </w:numPr>
        <w:tabs>
          <w:tab w:val="clear" w:pos="720"/>
          <w:tab w:val="left" w:pos="426" w:leader="none"/>
        </w:tabs>
        <w:spacing w:lineRule="auto" w:line="360"/>
        <w:ind w:left="426" w:hanging="426"/>
        <w:jc w:val="both"/>
        <w:rPr/>
      </w:pPr>
      <w:ins w:id="5181" w:author="ППП" w:date="2002-03-12T21:16:00Z">
        <w:r>
          <w:rPr>
            <w:sz w:val="28"/>
          </w:rPr>
          <w:t xml:space="preserve"> </w:t>
        </w:r>
      </w:ins>
      <w:r>
        <w:rPr>
          <w:sz w:val="28"/>
        </w:rPr>
        <w:t>Письмо Главного управления федерального казначейства Министерства финансов России  от 4 октября 1995 года, № 3-Е1–5 «О приме</w:t>
        <w:softHyphen/>
        <w:t>нении штрафных санкций за нецелевое использование средств феде</w:t>
        <w:softHyphen/>
        <w:t>рального бюджета»</w:t>
      </w:r>
    </w:p>
    <w:p>
      <w:pPr>
        <w:pStyle w:val="Normal"/>
        <w:spacing w:lineRule="auto" w:line="360"/>
        <w:ind w:left="426" w:hanging="426"/>
        <w:jc w:val="both"/>
        <w:rPr/>
      </w:pPr>
      <w:r>
        <w:rPr>
          <w:sz w:val="28"/>
        </w:rPr>
        <w:t>2</w:t>
      </w:r>
      <w:ins w:id="5182" w:author="ППП" w:date="2002-03-02T13:28:00Z">
        <w:r>
          <w:rPr>
            <w:sz w:val="28"/>
          </w:rPr>
          <w:t>6.</w:t>
        </w:r>
      </w:ins>
      <w:del w:id="5183" w:author="ППП" w:date="2002-03-02T13:28:00Z">
        <w:r>
          <w:rPr>
            <w:sz w:val="28"/>
          </w:rPr>
          <w:delText>5.</w:delText>
        </w:r>
      </w:del>
      <w:r>
        <w:rPr>
          <w:sz w:val="28"/>
        </w:rPr>
        <w:t xml:space="preserve"> </w:t>
      </w:r>
      <w:ins w:id="5184" w:author="ППП" w:date="2002-03-12T21:16:00Z">
        <w:r>
          <w:rPr>
            <w:sz w:val="28"/>
          </w:rPr>
          <w:t xml:space="preserve"> </w:t>
        </w:r>
      </w:ins>
      <w:r>
        <w:rPr>
          <w:sz w:val="28"/>
        </w:rPr>
        <w:t>Письмо Министерства финансов РФ «О нецелевом использовании средств,  выделенных из федерального бюджета» № 3-А2-02 от 16.04.1996</w:t>
      </w:r>
    </w:p>
    <w:p>
      <w:pPr>
        <w:pStyle w:val="Normal"/>
        <w:numPr>
          <w:ilvl w:val="0"/>
          <w:numId w:val="17"/>
        </w:numPr>
        <w:spacing w:lineRule="auto" w:line="360"/>
        <w:jc w:val="both"/>
        <w:rPr/>
      </w:pPr>
      <w:ins w:id="5185" w:author="ППП" w:date="2002-03-12T21:16:00Z">
        <w:r>
          <w:rPr>
            <w:sz w:val="28"/>
          </w:rPr>
          <w:t xml:space="preserve">  </w:t>
        </w:r>
      </w:ins>
      <w:r>
        <w:rPr>
          <w:sz w:val="28"/>
        </w:rPr>
        <w:t xml:space="preserve">Буньков Г.В. Казначейство не опускает руки //Финансы. – 2000. - №8.  </w:t>
      </w:r>
      <w:del w:id="5186" w:author="Отдел ПО" w:date="2002-05-27T13:43:00Z">
        <w:r>
          <w:rPr>
            <w:sz w:val="28"/>
          </w:rPr>
          <w:delText>с.</w:delText>
        </w:r>
      </w:del>
      <w:ins w:id="5187" w:author="Отдел ПО" w:date="2002-05-27T13:43:00Z">
        <w:r>
          <w:rPr>
            <w:sz w:val="28"/>
          </w:rPr>
          <w:t>С.</w:t>
        </w:r>
      </w:ins>
      <w:r>
        <w:rPr>
          <w:sz w:val="28"/>
        </w:rPr>
        <w:t>15-16.</w:t>
      </w:r>
    </w:p>
    <w:p>
      <w:pPr>
        <w:pStyle w:val="Normal"/>
        <w:numPr>
          <w:ilvl w:val="0"/>
          <w:numId w:val="17"/>
        </w:numPr>
        <w:spacing w:lineRule="auto" w:line="360"/>
        <w:jc w:val="both"/>
        <w:rPr/>
      </w:pPr>
      <w:ins w:id="5188" w:author="ППП" w:date="2002-03-12T21:16:00Z">
        <w:r>
          <w:rPr>
            <w:sz w:val="28"/>
          </w:rPr>
          <w:t xml:space="preserve">   </w:t>
        </w:r>
      </w:ins>
      <w:r>
        <w:rPr>
          <w:sz w:val="28"/>
        </w:rPr>
        <w:t xml:space="preserve">Бурцев В.В. Система государственного контроля //Финансы. – 2000. - №9. – </w:t>
      </w:r>
      <w:ins w:id="5189" w:author="ППП" w:date="2002-03-12T21:06:00Z">
        <w:r>
          <w:rPr>
            <w:sz w:val="28"/>
          </w:rPr>
          <w:t xml:space="preserve"> </w:t>
        </w:r>
      </w:ins>
      <w:r>
        <w:rPr>
          <w:sz w:val="28"/>
        </w:rPr>
        <w:t>47-49.</w:t>
      </w:r>
    </w:p>
    <w:p>
      <w:pPr>
        <w:pStyle w:val="Normal"/>
        <w:numPr>
          <w:ilvl w:val="0"/>
          <w:numId w:val="17"/>
        </w:numPr>
        <w:tabs>
          <w:tab w:val="clear" w:pos="720"/>
          <w:tab w:val="left" w:pos="0" w:leader="none"/>
        </w:tabs>
        <w:spacing w:lineRule="auto" w:line="360"/>
        <w:ind w:left="567" w:hanging="567"/>
        <w:jc w:val="both"/>
        <w:rPr/>
      </w:pPr>
      <w:r>
        <w:rPr>
          <w:sz w:val="28"/>
        </w:rPr>
        <w:t xml:space="preserve">Голубев М.Е. К вопросу об органах федерального казначейства.  </w:t>
      </w:r>
      <w:ins w:id="5190" w:author="ППП" w:date="2002-03-12T21:06:00Z">
        <w:r>
          <w:rPr>
            <w:sz w:val="28"/>
          </w:rPr>
          <w:t xml:space="preserve"> </w:t>
        </w:r>
      </w:ins>
      <w:r>
        <w:rPr>
          <w:sz w:val="28"/>
        </w:rPr>
        <w:t xml:space="preserve">//Финансы. </w:t>
      </w:r>
      <w:ins w:id="5191" w:author="ППП" w:date="2002-03-12T21:04:00Z">
        <w:r>
          <w:rPr>
            <w:sz w:val="28"/>
          </w:rPr>
          <w:t xml:space="preserve"> </w:t>
        </w:r>
      </w:ins>
      <w:r>
        <w:rPr>
          <w:sz w:val="28"/>
        </w:rPr>
        <w:t xml:space="preserve">- 1995. - № 9. - </w:t>
      </w:r>
      <w:del w:id="5192" w:author="Отдел ПО" w:date="2002-05-27T13:43:00Z">
        <w:r>
          <w:rPr>
            <w:sz w:val="28"/>
          </w:rPr>
          <w:delText>с.</w:delText>
        </w:r>
      </w:del>
      <w:ins w:id="5193" w:author="Отдел ПО" w:date="2002-05-27T13:43:00Z">
        <w:r>
          <w:rPr>
            <w:sz w:val="28"/>
          </w:rPr>
          <w:t>С.</w:t>
        </w:r>
      </w:ins>
      <w:r>
        <w:rPr>
          <w:sz w:val="28"/>
        </w:rPr>
        <w:t xml:space="preserve"> 12-13.</w:t>
      </w:r>
    </w:p>
    <w:p>
      <w:pPr>
        <w:pStyle w:val="Normal"/>
        <w:numPr>
          <w:ilvl w:val="0"/>
          <w:numId w:val="17"/>
        </w:numPr>
        <w:spacing w:lineRule="auto" w:line="360"/>
        <w:ind w:left="426" w:hanging="426"/>
        <w:jc w:val="both"/>
        <w:rPr/>
      </w:pPr>
      <w:ins w:id="5194" w:author="ППП" w:date="2002-03-12T21:16:00Z">
        <w:r>
          <w:rPr>
            <w:sz w:val="28"/>
          </w:rPr>
          <w:t xml:space="preserve">  </w:t>
        </w:r>
      </w:ins>
      <w:r>
        <w:rPr>
          <w:sz w:val="28"/>
        </w:rPr>
        <w:t xml:space="preserve">Горемыкина Л.Е. Принципы государственного контроля за исполнением бюджета //Финансы. -  1998 г. - №12. – </w:t>
      </w:r>
      <w:del w:id="5195" w:author="Отдел ПО" w:date="2002-05-27T13:43:00Z">
        <w:r>
          <w:rPr>
            <w:sz w:val="28"/>
          </w:rPr>
          <w:delText>с.</w:delText>
        </w:r>
      </w:del>
      <w:ins w:id="5196" w:author="Отдел ПО" w:date="2002-05-27T13:43:00Z">
        <w:r>
          <w:rPr>
            <w:sz w:val="28"/>
          </w:rPr>
          <w:t>С.</w:t>
        </w:r>
      </w:ins>
      <w:r>
        <w:rPr>
          <w:sz w:val="28"/>
        </w:rPr>
        <w:t xml:space="preserve"> 47-49.</w:t>
      </w:r>
    </w:p>
    <w:p>
      <w:pPr>
        <w:pStyle w:val="Normal"/>
        <w:spacing w:lineRule="auto" w:line="360"/>
        <w:ind w:left="426" w:hanging="426"/>
        <w:jc w:val="both"/>
        <w:rPr/>
      </w:pPr>
      <w:r>
        <w:rPr>
          <w:sz w:val="28"/>
        </w:rPr>
        <w:t>3</w:t>
      </w:r>
      <w:ins w:id="5197" w:author="ППП" w:date="2002-03-02T13:29:00Z">
        <w:r>
          <w:rPr>
            <w:sz w:val="28"/>
          </w:rPr>
          <w:t>1</w:t>
        </w:r>
      </w:ins>
      <w:del w:id="5198" w:author="ППП" w:date="2002-03-02T13:29:00Z">
        <w:r>
          <w:rPr>
            <w:sz w:val="28"/>
          </w:rPr>
          <w:delText>0</w:delText>
        </w:r>
      </w:del>
      <w:r>
        <w:rPr>
          <w:sz w:val="28"/>
        </w:rPr>
        <w:t xml:space="preserve">. Данилевский Ю.А. Нужен федеральный закон о государственном финансовом контроле. //Финансы. - 1996. - № 3. - </w:t>
      </w:r>
      <w:del w:id="5199" w:author="Отдел ПО" w:date="2002-05-27T13:43:00Z">
        <w:r>
          <w:rPr>
            <w:sz w:val="28"/>
          </w:rPr>
          <w:delText>с.</w:delText>
        </w:r>
      </w:del>
      <w:ins w:id="5200" w:author="Отдел ПО" w:date="2002-05-27T13:43:00Z">
        <w:r>
          <w:rPr>
            <w:sz w:val="28"/>
          </w:rPr>
          <w:t>С.</w:t>
        </w:r>
      </w:ins>
      <w:r>
        <w:rPr>
          <w:sz w:val="28"/>
        </w:rPr>
        <w:t>49-52.</w:t>
      </w:r>
    </w:p>
    <w:p>
      <w:pPr>
        <w:pStyle w:val="Normal"/>
        <w:spacing w:lineRule="auto" w:line="360"/>
        <w:ind w:left="426" w:hanging="426"/>
        <w:jc w:val="both"/>
        <w:rPr/>
      </w:pPr>
      <w:ins w:id="5201" w:author="ППП" w:date="2002-03-02T13:29:00Z">
        <w:r>
          <w:rPr>
            <w:sz w:val="28"/>
          </w:rPr>
          <w:t>32.</w:t>
        </w:r>
      </w:ins>
      <w:r>
        <w:rPr>
          <w:sz w:val="28"/>
        </w:rPr>
        <w:t xml:space="preserve"> Данилевский Ю.А., Мезенцева Г.М. Финансовый контроль в отраслях народного хозяйства при различных формах собственности. //Финансы и статистика, 1992.</w:t>
      </w:r>
    </w:p>
    <w:p>
      <w:pPr>
        <w:pStyle w:val="Normal"/>
        <w:spacing w:lineRule="auto" w:line="360"/>
        <w:ind w:left="426" w:hanging="426"/>
        <w:jc w:val="both"/>
        <w:rPr>
          <w:color w:val="FF0000"/>
          <w:sz w:val="28"/>
        </w:rPr>
      </w:pPr>
      <w:r>
        <w:rPr>
          <w:sz w:val="28"/>
        </w:rPr>
        <w:t>3</w:t>
      </w:r>
      <w:ins w:id="5202" w:author="ППП" w:date="2002-03-02T13:29:00Z">
        <w:r>
          <w:rPr>
            <w:sz w:val="28"/>
          </w:rPr>
          <w:t>3</w:t>
        </w:r>
      </w:ins>
      <w:del w:id="5203" w:author="ППП" w:date="2002-03-02T13:29:00Z">
        <w:r>
          <w:rPr>
            <w:sz w:val="28"/>
          </w:rPr>
          <w:delText>2</w:delText>
        </w:r>
      </w:del>
      <w:r>
        <w:rPr>
          <w:sz w:val="28"/>
        </w:rPr>
        <w:t xml:space="preserve">. Деревянченко Т.А. Казначейство – государственный контролер исполнения федерального бюджета. //Финансы. – 2000. - №4. – </w:t>
      </w:r>
      <w:del w:id="5204" w:author="Отдел ПО" w:date="2002-05-27T13:43:00Z">
        <w:r>
          <w:rPr>
            <w:sz w:val="28"/>
          </w:rPr>
          <w:delText>с.</w:delText>
        </w:r>
      </w:del>
      <w:ins w:id="5205" w:author="Отдел ПО" w:date="2002-05-27T13:43:00Z">
        <w:r>
          <w:rPr>
            <w:sz w:val="28"/>
          </w:rPr>
          <w:t>С.</w:t>
        </w:r>
      </w:ins>
      <w:r>
        <w:rPr>
          <w:sz w:val="28"/>
        </w:rPr>
        <w:t>29-30.</w:t>
      </w:r>
    </w:p>
    <w:p>
      <w:pPr>
        <w:pStyle w:val="Normal"/>
        <w:spacing w:lineRule="auto" w:line="360"/>
        <w:ind w:left="426" w:hanging="426"/>
        <w:jc w:val="both"/>
        <w:rPr/>
      </w:pPr>
      <w:r>
        <w:rPr>
          <w:color w:val="000000"/>
          <w:sz w:val="28"/>
        </w:rPr>
        <w:t>3</w:t>
      </w:r>
      <w:ins w:id="5206" w:author="ППП" w:date="2002-03-02T13:29:00Z">
        <w:r>
          <w:rPr>
            <w:color w:val="000000"/>
            <w:sz w:val="28"/>
          </w:rPr>
          <w:t>4</w:t>
        </w:r>
      </w:ins>
      <w:del w:id="5207" w:author="ППП" w:date="2002-03-02T13:29:00Z">
        <w:r>
          <w:rPr>
            <w:color w:val="000000"/>
            <w:sz w:val="28"/>
          </w:rPr>
          <w:delText>3</w:delText>
        </w:r>
      </w:del>
      <w:r>
        <w:rPr>
          <w:color w:val="000000"/>
          <w:sz w:val="28"/>
        </w:rPr>
        <w:t xml:space="preserve">. </w:t>
      </w:r>
      <w:r>
        <w:rPr>
          <w:sz w:val="28"/>
        </w:rPr>
        <w:t xml:space="preserve">Истомина В.В. Пути перехода на казначейскую форму исполнения  бюджета.//Финансы. – 2000. - №1. - </w:t>
      </w:r>
      <w:del w:id="5208" w:author="Отдел ПО" w:date="2002-05-27T13:43:00Z">
        <w:r>
          <w:rPr>
            <w:sz w:val="28"/>
          </w:rPr>
          <w:delText>с.</w:delText>
        </w:r>
      </w:del>
      <w:ins w:id="5209" w:author="Отдел ПО" w:date="2002-05-27T13:43:00Z">
        <w:r>
          <w:rPr>
            <w:sz w:val="28"/>
          </w:rPr>
          <w:t>С.</w:t>
        </w:r>
      </w:ins>
      <w:r>
        <w:rPr>
          <w:sz w:val="28"/>
        </w:rPr>
        <w:t xml:space="preserve"> 8.</w:t>
      </w:r>
    </w:p>
    <w:p>
      <w:pPr>
        <w:pStyle w:val="Normal"/>
        <w:spacing w:lineRule="auto" w:line="360"/>
        <w:ind w:left="426" w:hanging="426"/>
        <w:jc w:val="both"/>
        <w:rPr/>
      </w:pPr>
      <w:r>
        <w:rPr>
          <w:sz w:val="28"/>
        </w:rPr>
        <w:t>3</w:t>
      </w:r>
      <w:ins w:id="5210" w:author="ППП" w:date="2002-03-02T13:29:00Z">
        <w:r>
          <w:rPr>
            <w:sz w:val="28"/>
          </w:rPr>
          <w:t>5</w:t>
        </w:r>
      </w:ins>
      <w:del w:id="5211" w:author="ППП" w:date="2002-03-02T13:29:00Z">
        <w:r>
          <w:rPr>
            <w:sz w:val="28"/>
          </w:rPr>
          <w:delText>4</w:delText>
        </w:r>
      </w:del>
      <w:r>
        <w:rPr>
          <w:sz w:val="28"/>
        </w:rPr>
        <w:t xml:space="preserve">. Ицкович Б.Ф. Контроль финансовых потоков государства органами федерального казначейства. //Финансы. – 2000. - №8. – </w:t>
      </w:r>
      <w:del w:id="5212" w:author="Отдел ПО" w:date="2002-05-27T13:43:00Z">
        <w:r>
          <w:rPr>
            <w:sz w:val="28"/>
          </w:rPr>
          <w:delText>с.</w:delText>
        </w:r>
      </w:del>
      <w:ins w:id="5213" w:author="Отдел ПО" w:date="2002-05-27T13:43:00Z">
        <w:r>
          <w:rPr>
            <w:sz w:val="28"/>
          </w:rPr>
          <w:t>С.</w:t>
        </w:r>
      </w:ins>
      <w:r>
        <w:rPr>
          <w:sz w:val="28"/>
        </w:rPr>
        <w:t>11-12.</w:t>
      </w:r>
    </w:p>
    <w:p>
      <w:pPr>
        <w:pStyle w:val="Normal"/>
        <w:spacing w:lineRule="auto" w:line="360"/>
        <w:ind w:left="426" w:hanging="426"/>
        <w:jc w:val="both"/>
        <w:rPr/>
      </w:pPr>
      <w:r>
        <w:rPr>
          <w:sz w:val="28"/>
        </w:rPr>
        <w:t>3</w:t>
      </w:r>
      <w:ins w:id="5214" w:author="ППП" w:date="2002-03-02T13:29:00Z">
        <w:r>
          <w:rPr>
            <w:sz w:val="28"/>
          </w:rPr>
          <w:t>6</w:t>
        </w:r>
      </w:ins>
      <w:del w:id="5215" w:author="ППП" w:date="2002-03-02T13:29:00Z">
        <w:r>
          <w:rPr>
            <w:sz w:val="28"/>
          </w:rPr>
          <w:delText>5</w:delText>
        </w:r>
      </w:del>
      <w:r>
        <w:rPr>
          <w:sz w:val="28"/>
        </w:rPr>
        <w:t xml:space="preserve">. Ицкович Б.Ф. Некоторые аспекты финансового контроля бюджетополучателей. //Финансы. – 2001. - №9. - </w:t>
      </w:r>
      <w:del w:id="5216" w:author="Отдел ПО" w:date="2002-05-27T13:43:00Z">
        <w:r>
          <w:rPr>
            <w:sz w:val="28"/>
          </w:rPr>
          <w:delText>с.</w:delText>
        </w:r>
      </w:del>
      <w:ins w:id="5217" w:author="Отдел ПО" w:date="2002-05-27T13:43:00Z">
        <w:r>
          <w:rPr>
            <w:sz w:val="28"/>
          </w:rPr>
          <w:t>С.</w:t>
        </w:r>
      </w:ins>
      <w:r>
        <w:rPr>
          <w:sz w:val="28"/>
        </w:rPr>
        <w:t>31-32</w:t>
      </w:r>
    </w:p>
    <w:p>
      <w:pPr>
        <w:pStyle w:val="Normal"/>
        <w:tabs>
          <w:tab w:val="clear" w:pos="720"/>
          <w:tab w:val="left" w:pos="851" w:leader="none"/>
        </w:tabs>
        <w:spacing w:lineRule="auto" w:line="360"/>
        <w:ind w:left="426" w:hanging="426"/>
        <w:jc w:val="both"/>
        <w:rPr/>
      </w:pPr>
      <w:r>
        <w:rPr>
          <w:sz w:val="28"/>
        </w:rPr>
        <w:t>3</w:t>
      </w:r>
      <w:ins w:id="5218" w:author="ППП" w:date="2002-03-02T13:29:00Z">
        <w:r>
          <w:rPr>
            <w:sz w:val="28"/>
          </w:rPr>
          <w:t>7</w:t>
        </w:r>
      </w:ins>
      <w:del w:id="5219" w:author="ППП" w:date="2002-03-02T13:29:00Z">
        <w:r>
          <w:rPr>
            <w:sz w:val="28"/>
          </w:rPr>
          <w:delText>6</w:delText>
        </w:r>
      </w:del>
      <w:r>
        <w:rPr>
          <w:sz w:val="28"/>
        </w:rPr>
        <w:t xml:space="preserve">. </w:t>
      </w:r>
      <w:del w:id="5220" w:author="ППП" w:date="2002-03-12T21:04:00Z">
        <w:r>
          <w:rPr>
            <w:sz w:val="28"/>
          </w:rPr>
          <w:delText xml:space="preserve"> </w:delText>
        </w:r>
      </w:del>
      <w:r>
        <w:rPr>
          <w:sz w:val="28"/>
        </w:rPr>
        <w:t xml:space="preserve">Зайцев В.К. Федеральное казначейство воссоздается поэтапно. //Финансы.  - 1994. - № 8. - </w:t>
      </w:r>
      <w:del w:id="5221" w:author="Отдел ПО" w:date="2002-05-27T13:43:00Z">
        <w:r>
          <w:rPr>
            <w:sz w:val="28"/>
          </w:rPr>
          <w:delText>с.</w:delText>
        </w:r>
      </w:del>
      <w:ins w:id="5222" w:author="Отдел ПО" w:date="2002-05-27T13:43:00Z">
        <w:r>
          <w:rPr>
            <w:sz w:val="28"/>
          </w:rPr>
          <w:t>С.</w:t>
        </w:r>
      </w:ins>
      <w:r>
        <w:rPr>
          <w:sz w:val="28"/>
        </w:rPr>
        <w:t>15-22.</w:t>
      </w:r>
    </w:p>
    <w:p>
      <w:pPr>
        <w:pStyle w:val="Normal"/>
        <w:spacing w:lineRule="auto" w:line="360"/>
        <w:ind w:left="426" w:hanging="426"/>
        <w:jc w:val="both"/>
        <w:rPr/>
      </w:pPr>
      <w:r>
        <w:rPr>
          <w:sz w:val="28"/>
        </w:rPr>
        <w:t>3</w:t>
      </w:r>
      <w:ins w:id="5223" w:author="ППП" w:date="2002-03-02T13:29:00Z">
        <w:r>
          <w:rPr>
            <w:sz w:val="28"/>
          </w:rPr>
          <w:t>8</w:t>
        </w:r>
      </w:ins>
      <w:del w:id="5224" w:author="ППП" w:date="2002-03-02T13:29:00Z">
        <w:r>
          <w:rPr>
            <w:sz w:val="28"/>
          </w:rPr>
          <w:delText>7</w:delText>
        </w:r>
      </w:del>
      <w:r>
        <w:rPr>
          <w:sz w:val="28"/>
        </w:rPr>
        <w:t xml:space="preserve">. </w:t>
      </w:r>
      <w:del w:id="5225" w:author="ППП" w:date="2002-03-12T21:04:00Z">
        <w:r>
          <w:rPr>
            <w:sz w:val="28"/>
          </w:rPr>
          <w:delText xml:space="preserve"> </w:delText>
        </w:r>
      </w:del>
      <w:r>
        <w:rPr>
          <w:sz w:val="28"/>
        </w:rPr>
        <w:t xml:space="preserve">Иванченко Л. Бюджетный федерализм: опыты и перспективы. //Экономика и жизнь. - 1996. - 30.11. - </w:t>
      </w:r>
      <w:del w:id="5226" w:author="Отдел ПО" w:date="2002-05-27T13:43:00Z">
        <w:r>
          <w:rPr>
            <w:sz w:val="28"/>
          </w:rPr>
          <w:delText>с.</w:delText>
        </w:r>
      </w:del>
      <w:ins w:id="5227" w:author="Отдел ПО" w:date="2002-05-27T13:43:00Z">
        <w:r>
          <w:rPr>
            <w:sz w:val="28"/>
          </w:rPr>
          <w:t>С.</w:t>
        </w:r>
      </w:ins>
      <w:r>
        <w:rPr>
          <w:sz w:val="28"/>
        </w:rPr>
        <w:t xml:space="preserve"> 5.</w:t>
      </w:r>
    </w:p>
    <w:p>
      <w:pPr>
        <w:pStyle w:val="Normal"/>
        <w:spacing w:lineRule="auto" w:line="360"/>
        <w:ind w:left="426" w:hanging="426"/>
        <w:jc w:val="both"/>
        <w:rPr/>
      </w:pPr>
      <w:r>
        <w:rPr>
          <w:sz w:val="28"/>
        </w:rPr>
        <w:t>3</w:t>
      </w:r>
      <w:ins w:id="5228" w:author="ППП" w:date="2002-03-02T13:29:00Z">
        <w:r>
          <w:rPr>
            <w:sz w:val="28"/>
          </w:rPr>
          <w:t>9</w:t>
        </w:r>
      </w:ins>
      <w:del w:id="5229" w:author="ППП" w:date="2002-03-02T13:29:00Z">
        <w:r>
          <w:rPr>
            <w:sz w:val="28"/>
          </w:rPr>
          <w:delText>8</w:delText>
        </w:r>
      </w:del>
      <w:r>
        <w:rPr>
          <w:sz w:val="28"/>
        </w:rPr>
        <w:t xml:space="preserve">. </w:t>
      </w:r>
      <w:del w:id="5230" w:author="ППП" w:date="2002-03-05T23:32:00Z">
        <w:r>
          <w:rPr>
            <w:sz w:val="28"/>
          </w:rPr>
          <w:delText xml:space="preserve"> </w:delText>
        </w:r>
      </w:del>
      <w:r>
        <w:rPr>
          <w:sz w:val="28"/>
        </w:rPr>
        <w:t xml:space="preserve">Комягин Д.Л. Федеральное казначейство – из прошлого в будущее. //Финансы. – 1998. - №5. – </w:t>
      </w:r>
      <w:del w:id="5231" w:author="Отдел ПО" w:date="2002-05-27T13:43:00Z">
        <w:r>
          <w:rPr>
            <w:sz w:val="28"/>
          </w:rPr>
          <w:delText>с.</w:delText>
        </w:r>
      </w:del>
      <w:ins w:id="5232" w:author="Отдел ПО" w:date="2002-05-27T13:43:00Z">
        <w:r>
          <w:rPr>
            <w:sz w:val="28"/>
          </w:rPr>
          <w:t>С.</w:t>
        </w:r>
      </w:ins>
      <w:r>
        <w:rPr>
          <w:sz w:val="28"/>
        </w:rPr>
        <w:t>57-59.</w:t>
      </w:r>
    </w:p>
    <w:p>
      <w:pPr>
        <w:pStyle w:val="Normal"/>
        <w:spacing w:lineRule="auto" w:line="360"/>
        <w:jc w:val="both"/>
        <w:rPr/>
      </w:pPr>
      <w:ins w:id="5233" w:author="ППП" w:date="2002-03-02T13:29:00Z">
        <w:r>
          <w:rPr>
            <w:sz w:val="28"/>
          </w:rPr>
          <w:t>40</w:t>
        </w:r>
      </w:ins>
      <w:del w:id="5234" w:author="ППП" w:date="2002-03-02T13:29:00Z">
        <w:r>
          <w:rPr>
            <w:sz w:val="28"/>
          </w:rPr>
          <w:delText>39</w:delText>
        </w:r>
      </w:del>
      <w:r>
        <w:rPr>
          <w:sz w:val="28"/>
        </w:rPr>
        <w:t xml:space="preserve">. </w:t>
      </w:r>
      <w:del w:id="5235" w:author="ППП" w:date="2002-03-12T21:04:00Z">
        <w:r>
          <w:rPr>
            <w:sz w:val="28"/>
          </w:rPr>
          <w:delText xml:space="preserve"> </w:delText>
        </w:r>
      </w:del>
      <w:r>
        <w:rPr>
          <w:sz w:val="28"/>
        </w:rPr>
        <w:t xml:space="preserve">Костромов В.Н. О казначействе. //Финансы. - 1994. - № 9. - </w:t>
      </w:r>
      <w:del w:id="5236" w:author="Отдел ПО" w:date="2002-05-27T13:43:00Z">
        <w:r>
          <w:rPr>
            <w:sz w:val="28"/>
          </w:rPr>
          <w:delText>с.</w:delText>
        </w:r>
      </w:del>
      <w:ins w:id="5237" w:author="Отдел ПО" w:date="2002-05-27T13:43:00Z">
        <w:r>
          <w:rPr>
            <w:sz w:val="28"/>
          </w:rPr>
          <w:t>С.</w:t>
        </w:r>
      </w:ins>
      <w:r>
        <w:rPr>
          <w:sz w:val="28"/>
        </w:rPr>
        <w:t xml:space="preserve"> 14.</w:t>
      </w:r>
    </w:p>
    <w:p>
      <w:pPr>
        <w:pStyle w:val="Normal"/>
        <w:spacing w:lineRule="auto" w:line="360"/>
        <w:ind w:left="426" w:hanging="426"/>
        <w:jc w:val="both"/>
        <w:rPr/>
      </w:pPr>
      <w:r>
        <w:rPr>
          <w:sz w:val="28"/>
        </w:rPr>
        <w:t>4</w:t>
      </w:r>
      <w:ins w:id="5238" w:author="ППП" w:date="2002-03-02T13:29:00Z">
        <w:r>
          <w:rPr>
            <w:sz w:val="28"/>
          </w:rPr>
          <w:t>1</w:t>
        </w:r>
      </w:ins>
      <w:del w:id="5239" w:author="ППП" w:date="2002-03-02T13:29:00Z">
        <w:r>
          <w:rPr>
            <w:sz w:val="28"/>
          </w:rPr>
          <w:delText>0</w:delText>
        </w:r>
      </w:del>
      <w:r>
        <w:rPr>
          <w:sz w:val="28"/>
        </w:rPr>
        <w:t xml:space="preserve">. </w:t>
      </w:r>
      <w:del w:id="5240" w:author="ППП" w:date="2002-03-05T23:33:00Z">
        <w:r>
          <w:rPr>
            <w:sz w:val="28"/>
          </w:rPr>
          <w:delText xml:space="preserve"> </w:delText>
        </w:r>
      </w:del>
      <w:r>
        <w:rPr>
          <w:sz w:val="28"/>
        </w:rPr>
        <w:t xml:space="preserve">Кушнер Э.В. О бюджетной классификации Российской Федерации. //Финансы. – 2000. - №12. – </w:t>
      </w:r>
      <w:del w:id="5241" w:author="Отдел ПО" w:date="2002-05-27T13:43:00Z">
        <w:r>
          <w:rPr>
            <w:sz w:val="28"/>
          </w:rPr>
          <w:delText>с.</w:delText>
        </w:r>
      </w:del>
      <w:ins w:id="5242" w:author="Отдел ПО" w:date="2002-05-27T13:43:00Z">
        <w:r>
          <w:rPr>
            <w:sz w:val="28"/>
          </w:rPr>
          <w:t>С.</w:t>
        </w:r>
      </w:ins>
      <w:r>
        <w:rPr>
          <w:sz w:val="28"/>
        </w:rPr>
        <w:t xml:space="preserve"> 24-28.</w:t>
      </w:r>
    </w:p>
    <w:p>
      <w:pPr>
        <w:pStyle w:val="Normal"/>
        <w:spacing w:lineRule="auto" w:line="360"/>
        <w:ind w:left="426" w:hanging="426"/>
        <w:jc w:val="both"/>
        <w:rPr/>
      </w:pPr>
      <w:r>
        <w:rPr>
          <w:sz w:val="28"/>
        </w:rPr>
        <w:t>4</w:t>
      </w:r>
      <w:ins w:id="5243" w:author="ППП" w:date="2002-03-02T13:29:00Z">
        <w:r>
          <w:rPr>
            <w:sz w:val="28"/>
          </w:rPr>
          <w:t>2</w:t>
        </w:r>
      </w:ins>
      <w:del w:id="5244" w:author="ППП" w:date="2002-03-02T13:29:00Z">
        <w:r>
          <w:rPr>
            <w:sz w:val="28"/>
          </w:rPr>
          <w:delText>1</w:delText>
        </w:r>
      </w:del>
      <w:r>
        <w:rPr>
          <w:sz w:val="28"/>
        </w:rPr>
        <w:t xml:space="preserve">. </w:t>
      </w:r>
      <w:del w:id="5245" w:author="ППП" w:date="2002-03-05T23:33:00Z">
        <w:r>
          <w:rPr>
            <w:sz w:val="28"/>
          </w:rPr>
          <w:delText xml:space="preserve"> </w:delText>
        </w:r>
      </w:del>
      <w:r>
        <w:rPr>
          <w:sz w:val="28"/>
        </w:rPr>
        <w:t>Ларионов А.</w:t>
      </w:r>
      <w:del w:id="5246" w:author="Отдел ПО" w:date="2002-05-27T13:43:00Z">
        <w:r>
          <w:rPr>
            <w:sz w:val="28"/>
          </w:rPr>
          <w:delText>С.</w:delText>
        </w:r>
      </w:del>
      <w:ins w:id="5247" w:author="Отдел ПО" w:date="2002-05-27T13:43:00Z">
        <w:r>
          <w:rPr>
            <w:sz w:val="28"/>
          </w:rPr>
          <w:t>С.</w:t>
        </w:r>
      </w:ins>
      <w:r>
        <w:rPr>
          <w:sz w:val="28"/>
        </w:rPr>
        <w:t xml:space="preserve"> Бюджет области: проблемы финансового контроля.//Финансы. - 2000 - №4. – </w:t>
      </w:r>
      <w:del w:id="5248" w:author="Отдел ПО" w:date="2002-05-27T13:43:00Z">
        <w:r>
          <w:rPr>
            <w:sz w:val="28"/>
          </w:rPr>
          <w:delText>с.</w:delText>
        </w:r>
      </w:del>
      <w:ins w:id="5249" w:author="Отдел ПО" w:date="2002-05-27T13:43:00Z">
        <w:r>
          <w:rPr>
            <w:sz w:val="28"/>
          </w:rPr>
          <w:t>С.</w:t>
        </w:r>
      </w:ins>
      <w:r>
        <w:rPr>
          <w:sz w:val="28"/>
        </w:rPr>
        <w:t>16-19.</w:t>
      </w:r>
    </w:p>
    <w:p>
      <w:pPr>
        <w:pStyle w:val="Normal"/>
        <w:spacing w:lineRule="auto" w:line="360"/>
        <w:ind w:left="426" w:hanging="426"/>
        <w:jc w:val="both"/>
        <w:rPr/>
      </w:pPr>
      <w:r>
        <w:rPr>
          <w:sz w:val="28"/>
        </w:rPr>
        <w:t>4</w:t>
      </w:r>
      <w:ins w:id="5250" w:author="ППП" w:date="2002-03-02T13:29:00Z">
        <w:r>
          <w:rPr>
            <w:sz w:val="28"/>
          </w:rPr>
          <w:t>3</w:t>
        </w:r>
      </w:ins>
      <w:del w:id="5251" w:author="ППП" w:date="2002-03-02T13:29:00Z">
        <w:r>
          <w:rPr>
            <w:sz w:val="28"/>
          </w:rPr>
          <w:delText>2</w:delText>
        </w:r>
      </w:del>
      <w:r>
        <w:rPr>
          <w:sz w:val="28"/>
        </w:rPr>
        <w:t xml:space="preserve">. Левин К.Н. Лучше меньше счетов да больше денег (единственным распорядителем бюджетных средств станет федеральное казначейство). //Комерсантъ. - 1997. - 18 июня - </w:t>
      </w:r>
      <w:del w:id="5252" w:author="Отдел ПО" w:date="2002-05-27T13:43:00Z">
        <w:r>
          <w:rPr>
            <w:sz w:val="28"/>
          </w:rPr>
          <w:delText>с.</w:delText>
        </w:r>
      </w:del>
      <w:ins w:id="5253" w:author="Отдел ПО" w:date="2002-05-27T13:43:00Z">
        <w:r>
          <w:rPr>
            <w:sz w:val="28"/>
          </w:rPr>
          <w:t>С.</w:t>
        </w:r>
      </w:ins>
      <w:r>
        <w:rPr>
          <w:sz w:val="28"/>
        </w:rPr>
        <w:t xml:space="preserve"> 11.</w:t>
      </w:r>
    </w:p>
    <w:p>
      <w:pPr>
        <w:pStyle w:val="Normal"/>
        <w:spacing w:lineRule="auto" w:line="360"/>
        <w:jc w:val="both"/>
        <w:rPr/>
      </w:pPr>
      <w:r>
        <w:rPr>
          <w:sz w:val="28"/>
        </w:rPr>
        <w:t>4</w:t>
      </w:r>
      <w:ins w:id="5254" w:author="ППП" w:date="2002-03-02T13:29:00Z">
        <w:r>
          <w:rPr>
            <w:sz w:val="28"/>
          </w:rPr>
          <w:t>4</w:t>
        </w:r>
      </w:ins>
      <w:del w:id="5255" w:author="ППП" w:date="2002-03-02T13:29:00Z">
        <w:r>
          <w:rPr>
            <w:sz w:val="28"/>
          </w:rPr>
          <w:delText>3</w:delText>
        </w:r>
      </w:del>
      <w:r>
        <w:rPr>
          <w:sz w:val="28"/>
        </w:rPr>
        <w:t xml:space="preserve">. </w:t>
      </w:r>
      <w:del w:id="5256" w:author="ППП" w:date="2002-03-12T21:04:00Z">
        <w:r>
          <w:rPr>
            <w:sz w:val="28"/>
          </w:rPr>
          <w:delText xml:space="preserve"> </w:delText>
        </w:r>
      </w:del>
      <w:r>
        <w:rPr>
          <w:sz w:val="28"/>
        </w:rPr>
        <w:t xml:space="preserve">Мамаков Б.К. О казначействе. //Финансовая газета. - 1993. - № 4. - </w:t>
      </w:r>
      <w:del w:id="5257" w:author="Отдел ПО" w:date="2002-05-27T13:43:00Z">
        <w:r>
          <w:rPr>
            <w:sz w:val="28"/>
          </w:rPr>
          <w:delText>с.</w:delText>
        </w:r>
      </w:del>
      <w:ins w:id="5258" w:author="Отдел ПО" w:date="2002-05-27T13:43:00Z">
        <w:r>
          <w:rPr>
            <w:sz w:val="28"/>
          </w:rPr>
          <w:t>С.</w:t>
        </w:r>
      </w:ins>
      <w:r>
        <w:rPr>
          <w:sz w:val="28"/>
        </w:rPr>
        <w:t xml:space="preserve"> 9.</w:t>
      </w:r>
    </w:p>
    <w:p>
      <w:pPr>
        <w:pStyle w:val="Normal"/>
        <w:spacing w:lineRule="auto" w:line="360"/>
        <w:jc w:val="both"/>
        <w:rPr/>
      </w:pPr>
      <w:r>
        <w:rPr>
          <w:sz w:val="28"/>
        </w:rPr>
        <w:t>4</w:t>
      </w:r>
      <w:ins w:id="5259" w:author="ППП" w:date="2002-03-02T13:29:00Z">
        <w:r>
          <w:rPr>
            <w:sz w:val="28"/>
          </w:rPr>
          <w:t>5</w:t>
        </w:r>
      </w:ins>
      <w:del w:id="5260" w:author="ППП" w:date="2002-03-02T13:29:00Z">
        <w:r>
          <w:rPr>
            <w:sz w:val="28"/>
          </w:rPr>
          <w:delText>4</w:delText>
        </w:r>
      </w:del>
      <w:r>
        <w:rPr>
          <w:sz w:val="28"/>
        </w:rPr>
        <w:t xml:space="preserve">. </w:t>
      </w:r>
      <w:del w:id="5261" w:author="ППП" w:date="2002-03-12T21:04:00Z">
        <w:r>
          <w:rPr>
            <w:sz w:val="28"/>
          </w:rPr>
          <w:delText xml:space="preserve"> </w:delText>
        </w:r>
      </w:del>
      <w:r>
        <w:rPr>
          <w:sz w:val="28"/>
        </w:rPr>
        <w:t xml:space="preserve">Мамшаков В. О казначействе.// Финансы. – 1995. - №3. – </w:t>
      </w:r>
      <w:del w:id="5262" w:author="Отдел ПО" w:date="2002-05-27T13:43:00Z">
        <w:r>
          <w:rPr>
            <w:sz w:val="28"/>
          </w:rPr>
          <w:delText>с.</w:delText>
        </w:r>
      </w:del>
      <w:ins w:id="5263" w:author="Отдел ПО" w:date="2002-05-27T13:43:00Z">
        <w:r>
          <w:rPr>
            <w:sz w:val="28"/>
          </w:rPr>
          <w:t>С.</w:t>
        </w:r>
      </w:ins>
      <w:r>
        <w:rPr>
          <w:sz w:val="28"/>
        </w:rPr>
        <w:t>6.</w:t>
      </w:r>
    </w:p>
    <w:p>
      <w:pPr>
        <w:pStyle w:val="Normal"/>
        <w:spacing w:lineRule="auto" w:line="360"/>
        <w:ind w:left="426" w:hanging="426"/>
        <w:jc w:val="both"/>
        <w:rPr/>
      </w:pPr>
      <w:r>
        <w:rPr>
          <w:sz w:val="28"/>
        </w:rPr>
        <w:t>4</w:t>
      </w:r>
      <w:ins w:id="5264" w:author="ППП" w:date="2002-03-02T13:29:00Z">
        <w:r>
          <w:rPr>
            <w:sz w:val="28"/>
          </w:rPr>
          <w:t>6</w:t>
        </w:r>
      </w:ins>
      <w:del w:id="5265" w:author="ППП" w:date="2002-03-02T13:29:00Z">
        <w:r>
          <w:rPr>
            <w:sz w:val="28"/>
          </w:rPr>
          <w:delText>5</w:delText>
        </w:r>
      </w:del>
      <w:r>
        <w:rPr>
          <w:sz w:val="28"/>
        </w:rPr>
        <w:t>.</w:t>
      </w:r>
      <w:ins w:id="5266" w:author="ППП" w:date="2002-03-12T21:15:00Z">
        <w:r>
          <w:rPr>
            <w:sz w:val="28"/>
          </w:rPr>
          <w:t xml:space="preserve"> </w:t>
        </w:r>
      </w:ins>
      <w:del w:id="5267" w:author="ППП" w:date="2002-03-12T21:15:00Z">
        <w:r>
          <w:rPr>
            <w:sz w:val="28"/>
          </w:rPr>
          <w:delText xml:space="preserve"> </w:delText>
        </w:r>
      </w:del>
      <w:del w:id="5268" w:author="ППП" w:date="2002-03-05T23:33:00Z">
        <w:r>
          <w:rPr>
            <w:sz w:val="28"/>
          </w:rPr>
          <w:delText xml:space="preserve"> </w:delText>
        </w:r>
      </w:del>
      <w:r>
        <w:rPr>
          <w:sz w:val="28"/>
        </w:rPr>
        <w:t xml:space="preserve">Матвеенко В. Системы автоматизации казначейского исполнения бюджета: принципы построения. // Финансы. – 2000. - №9. – </w:t>
      </w:r>
      <w:del w:id="5269" w:author="Отдел ПО" w:date="2002-05-27T13:43:00Z">
        <w:r>
          <w:rPr>
            <w:sz w:val="28"/>
          </w:rPr>
          <w:delText>с.</w:delText>
        </w:r>
      </w:del>
      <w:ins w:id="5270" w:author="Отдел ПО" w:date="2002-05-27T13:43:00Z">
        <w:r>
          <w:rPr>
            <w:sz w:val="28"/>
          </w:rPr>
          <w:t>С.</w:t>
        </w:r>
      </w:ins>
      <w:r>
        <w:rPr>
          <w:sz w:val="28"/>
        </w:rPr>
        <w:t>13-15.</w:t>
      </w:r>
    </w:p>
    <w:p>
      <w:pPr>
        <w:pStyle w:val="Normal"/>
        <w:spacing w:lineRule="auto" w:line="360"/>
        <w:jc w:val="both"/>
        <w:rPr>
          <w:sz w:val="28"/>
          <w:del w:id="5272" w:author="ППП" w:date="2002-03-02T13:30:00Z"/>
        </w:rPr>
      </w:pPr>
      <w:del w:id="5271" w:author="ППП" w:date="2002-03-02T13:30:00Z">
        <w:r>
          <w:rPr>
            <w:sz w:val="28"/>
          </w:rPr>
        </w:r>
      </w:del>
    </w:p>
    <w:p>
      <w:pPr>
        <w:pStyle w:val="Normal"/>
        <w:spacing w:lineRule="auto" w:line="360"/>
        <w:ind w:left="426" w:hanging="426"/>
        <w:jc w:val="both"/>
        <w:rPr/>
      </w:pPr>
      <w:r>
        <w:rPr>
          <w:sz w:val="28"/>
        </w:rPr>
        <w:t>4</w:t>
      </w:r>
      <w:ins w:id="5273" w:author="ППП" w:date="2002-03-02T13:30:00Z">
        <w:r>
          <w:rPr>
            <w:sz w:val="28"/>
          </w:rPr>
          <w:t>7</w:t>
        </w:r>
      </w:ins>
      <w:del w:id="5274" w:author="ППП" w:date="2002-03-02T13:30:00Z">
        <w:r>
          <w:rPr>
            <w:sz w:val="28"/>
          </w:rPr>
          <w:delText>6</w:delText>
        </w:r>
      </w:del>
      <w:r>
        <w:rPr>
          <w:sz w:val="28"/>
        </w:rPr>
        <w:t>.</w:t>
      </w:r>
      <w:ins w:id="5275" w:author="ППП" w:date="2002-03-12T21:15:00Z">
        <w:r>
          <w:rPr>
            <w:sz w:val="28"/>
          </w:rPr>
          <w:t xml:space="preserve"> </w:t>
        </w:r>
      </w:ins>
      <w:del w:id="5276" w:author="ППП" w:date="2002-03-12T21:15:00Z">
        <w:r>
          <w:rPr>
            <w:sz w:val="28"/>
          </w:rPr>
          <w:delText xml:space="preserve"> </w:delText>
        </w:r>
      </w:del>
      <w:r>
        <w:rPr>
          <w:sz w:val="28"/>
        </w:rPr>
        <w:t xml:space="preserve">Медведева М. Федеральная казна: функции, структура, этапы создания. </w:t>
      </w:r>
      <w:ins w:id="5277" w:author="ППП" w:date="2002-03-12T20:47:00Z">
        <w:r>
          <w:rPr>
            <w:sz w:val="28"/>
          </w:rPr>
          <w:t xml:space="preserve"> </w:t>
        </w:r>
      </w:ins>
      <w:r>
        <w:rPr>
          <w:sz w:val="28"/>
        </w:rPr>
        <w:t xml:space="preserve">//Финансовая газета. - 1993. - № 4. - </w:t>
      </w:r>
      <w:del w:id="5278" w:author="Отдел ПО" w:date="2002-05-27T13:43:00Z">
        <w:r>
          <w:rPr>
            <w:sz w:val="28"/>
          </w:rPr>
          <w:delText>с.</w:delText>
        </w:r>
      </w:del>
      <w:ins w:id="5279" w:author="Отдел ПО" w:date="2002-05-27T13:43:00Z">
        <w:r>
          <w:rPr>
            <w:sz w:val="28"/>
          </w:rPr>
          <w:t>С.</w:t>
        </w:r>
      </w:ins>
      <w:r>
        <w:rPr>
          <w:sz w:val="28"/>
        </w:rPr>
        <w:t xml:space="preserve"> 9.</w:t>
      </w:r>
    </w:p>
    <w:p>
      <w:pPr>
        <w:pStyle w:val="Normal"/>
        <w:spacing w:lineRule="auto" w:line="360"/>
        <w:ind w:left="426" w:hanging="426"/>
        <w:jc w:val="both"/>
        <w:rPr>
          <w:sz w:val="28"/>
        </w:rPr>
      </w:pPr>
      <w:r>
        <w:rPr>
          <w:sz w:val="28"/>
        </w:rPr>
        <w:t>4</w:t>
      </w:r>
      <w:del w:id="5280" w:author="ППП" w:date="2002-03-02T13:30:00Z">
        <w:r>
          <w:rPr>
            <w:sz w:val="28"/>
          </w:rPr>
          <w:delText>7.</w:delText>
        </w:r>
      </w:del>
      <w:ins w:id="5281" w:author="ППП" w:date="2002-03-02T13:30:00Z">
        <w:r>
          <w:rPr>
            <w:sz w:val="28"/>
          </w:rPr>
          <w:t>8.</w:t>
        </w:r>
      </w:ins>
      <w:ins w:id="5282" w:author="ППП" w:date="2002-03-12T21:15:00Z">
        <w:r>
          <w:rPr>
            <w:sz w:val="28"/>
          </w:rPr>
          <w:t xml:space="preserve"> </w:t>
        </w:r>
      </w:ins>
      <w:del w:id="5283" w:author="ППП" w:date="2002-03-12T21:15:00Z">
        <w:r>
          <w:rPr>
            <w:sz w:val="28"/>
          </w:rPr>
          <w:delText xml:space="preserve"> </w:delText>
        </w:r>
      </w:del>
      <w:r>
        <w:rPr>
          <w:sz w:val="28"/>
        </w:rPr>
        <w:t xml:space="preserve">Министерство финансов 1802-1902. Часть 1. Москва: Полигран, 1994, </w:t>
      </w:r>
      <w:del w:id="5284" w:author="Отдел ПО" w:date="2002-05-27T13:44:00Z">
        <w:r>
          <w:rPr>
            <w:sz w:val="28"/>
          </w:rPr>
          <w:delText xml:space="preserve">с. </w:delText>
        </w:r>
      </w:del>
      <w:r>
        <w:rPr>
          <w:sz w:val="28"/>
        </w:rPr>
        <w:t>500</w:t>
      </w:r>
      <w:ins w:id="5285" w:author="Отдел ПО" w:date="2002-05-27T13:44:00Z">
        <w:r>
          <w:rPr>
            <w:sz w:val="28"/>
          </w:rPr>
          <w:t>с.</w:t>
        </w:r>
      </w:ins>
      <w:del w:id="5286" w:author="Отдел ПО" w:date="2002-05-27T13:44:00Z">
        <w:r>
          <w:rPr>
            <w:sz w:val="28"/>
          </w:rPr>
          <w:delText>.</w:delText>
        </w:r>
      </w:del>
    </w:p>
    <w:p>
      <w:pPr>
        <w:pStyle w:val="Normal"/>
        <w:spacing w:lineRule="auto" w:line="360"/>
        <w:ind w:left="426" w:hanging="426"/>
        <w:jc w:val="both"/>
        <w:rPr/>
      </w:pPr>
      <w:r>
        <w:rPr>
          <w:sz w:val="28"/>
        </w:rPr>
        <w:t>4</w:t>
      </w:r>
      <w:ins w:id="5287" w:author="ППП" w:date="2002-03-02T13:30:00Z">
        <w:r>
          <w:rPr>
            <w:sz w:val="28"/>
          </w:rPr>
          <w:t>9</w:t>
        </w:r>
      </w:ins>
      <w:del w:id="5288" w:author="ППП" w:date="2002-03-02T13:30:00Z">
        <w:r>
          <w:rPr>
            <w:sz w:val="28"/>
          </w:rPr>
          <w:delText>8</w:delText>
        </w:r>
      </w:del>
      <w:r>
        <w:rPr>
          <w:sz w:val="28"/>
        </w:rPr>
        <w:t>.</w:t>
      </w:r>
      <w:ins w:id="5289" w:author="ППП" w:date="2002-03-12T21:15:00Z">
        <w:r>
          <w:rPr>
            <w:sz w:val="28"/>
          </w:rPr>
          <w:t xml:space="preserve"> </w:t>
        </w:r>
      </w:ins>
      <w:del w:id="5290" w:author="ППП" w:date="2002-03-12T21:15:00Z">
        <w:r>
          <w:rPr>
            <w:sz w:val="28"/>
          </w:rPr>
          <w:delText xml:space="preserve"> </w:delText>
        </w:r>
      </w:del>
      <w:r>
        <w:rPr>
          <w:sz w:val="28"/>
        </w:rPr>
        <w:t xml:space="preserve">Министерство финансов 1802-1902. Часть 2. Москва: Полигран, 1994, </w:t>
      </w:r>
      <w:del w:id="5291" w:author="Отдел ПО" w:date="2002-05-27T13:45:00Z">
        <w:r>
          <w:rPr>
            <w:sz w:val="28"/>
          </w:rPr>
          <w:delText xml:space="preserve">с. </w:delText>
        </w:r>
      </w:del>
      <w:r>
        <w:rPr>
          <w:sz w:val="28"/>
        </w:rPr>
        <w:t>500</w:t>
      </w:r>
      <w:ins w:id="5292" w:author="Отдел ПО" w:date="2002-05-27T13:45:00Z">
        <w:r>
          <w:rPr>
            <w:sz w:val="28"/>
          </w:rPr>
          <w:t>с</w:t>
        </w:r>
      </w:ins>
      <w:r>
        <w:rPr>
          <w:sz w:val="28"/>
        </w:rPr>
        <w:t>.</w:t>
      </w:r>
    </w:p>
    <w:p>
      <w:pPr>
        <w:pStyle w:val="Normal"/>
        <w:spacing w:lineRule="auto" w:line="360"/>
        <w:ind w:left="426" w:hanging="426"/>
        <w:jc w:val="both"/>
        <w:rPr>
          <w:sz w:val="28"/>
        </w:rPr>
      </w:pPr>
      <w:ins w:id="5293" w:author="ППП" w:date="2002-03-02T13:30:00Z">
        <w:r>
          <w:rPr>
            <w:sz w:val="28"/>
          </w:rPr>
          <w:t>50</w:t>
        </w:r>
      </w:ins>
      <w:del w:id="5294" w:author="ППП" w:date="2002-03-02T13:30:00Z">
        <w:r>
          <w:rPr>
            <w:sz w:val="28"/>
          </w:rPr>
          <w:delText>49</w:delText>
        </w:r>
      </w:del>
      <w:r>
        <w:rPr>
          <w:sz w:val="28"/>
        </w:rPr>
        <w:t>.</w:t>
      </w:r>
      <w:ins w:id="5295" w:author="ППП" w:date="2002-03-12T21:15:00Z">
        <w:r>
          <w:rPr>
            <w:sz w:val="28"/>
          </w:rPr>
          <w:t xml:space="preserve"> </w:t>
        </w:r>
      </w:ins>
      <w:del w:id="5296" w:author="ППП" w:date="2002-03-12T21:15:00Z">
        <w:r>
          <w:rPr>
            <w:sz w:val="28"/>
          </w:rPr>
          <w:delText xml:space="preserve"> </w:delText>
        </w:r>
      </w:del>
      <w:r>
        <w:rPr>
          <w:sz w:val="28"/>
        </w:rPr>
        <w:t xml:space="preserve">Министерство финансов 1904-1913. Часть 3. Москва: Полигран, 1994, </w:t>
      </w:r>
      <w:del w:id="5297" w:author="Отдел ПО" w:date="2002-05-27T13:45:00Z">
        <w:r>
          <w:rPr>
            <w:sz w:val="28"/>
          </w:rPr>
          <w:delText xml:space="preserve">с. </w:delText>
        </w:r>
      </w:del>
      <w:r>
        <w:rPr>
          <w:sz w:val="28"/>
        </w:rPr>
        <w:t>530</w:t>
      </w:r>
      <w:ins w:id="5298" w:author="Отдел ПО" w:date="2002-05-27T13:45:00Z">
        <w:r>
          <w:rPr>
            <w:sz w:val="28"/>
          </w:rPr>
          <w:t>с</w:t>
        </w:r>
      </w:ins>
      <w:r>
        <w:rPr>
          <w:sz w:val="28"/>
        </w:rPr>
        <w:t>.</w:t>
      </w:r>
    </w:p>
    <w:p>
      <w:pPr>
        <w:pStyle w:val="Normal"/>
        <w:spacing w:lineRule="auto" w:line="360"/>
        <w:ind w:left="426" w:hanging="426"/>
        <w:jc w:val="both"/>
        <w:rPr/>
      </w:pPr>
      <w:r>
        <w:rPr>
          <w:sz w:val="28"/>
        </w:rPr>
        <w:t>5</w:t>
      </w:r>
      <w:ins w:id="5299" w:author="ППП" w:date="2002-03-02T13:30:00Z">
        <w:r>
          <w:rPr>
            <w:sz w:val="28"/>
          </w:rPr>
          <w:t>1</w:t>
        </w:r>
      </w:ins>
      <w:del w:id="5300" w:author="ППП" w:date="2002-03-02T13:30:00Z">
        <w:r>
          <w:rPr>
            <w:sz w:val="28"/>
          </w:rPr>
          <w:delText>0</w:delText>
        </w:r>
      </w:del>
      <w:r>
        <w:rPr>
          <w:sz w:val="28"/>
        </w:rPr>
        <w:t>.</w:t>
      </w:r>
      <w:ins w:id="5301" w:author="ППП" w:date="2002-03-12T21:15:00Z">
        <w:r>
          <w:rPr>
            <w:sz w:val="28"/>
          </w:rPr>
          <w:t xml:space="preserve"> </w:t>
        </w:r>
      </w:ins>
      <w:del w:id="5302" w:author="ППП" w:date="2002-03-12T21:15:00Z">
        <w:r>
          <w:rPr>
            <w:sz w:val="28"/>
          </w:rPr>
          <w:delText xml:space="preserve"> </w:delText>
        </w:r>
      </w:del>
      <w:r>
        <w:rPr>
          <w:sz w:val="28"/>
        </w:rPr>
        <w:t xml:space="preserve">Нестеренко Т.Г. Федеральное казначейство: пять лет работы. //Финансы. – </w:t>
      </w:r>
      <w:del w:id="5303" w:author="ППП" w:date="2002-03-12T21:15:00Z">
        <w:r>
          <w:rPr>
            <w:sz w:val="28"/>
          </w:rPr>
          <w:delText>1</w:delText>
        </w:r>
      </w:del>
      <w:ins w:id="5304" w:author="ППП" w:date="2002-03-12T21:15:00Z">
        <w:r>
          <w:rPr>
            <w:sz w:val="28"/>
          </w:rPr>
          <w:t>1</w:t>
        </w:r>
      </w:ins>
      <w:r>
        <w:rPr>
          <w:sz w:val="28"/>
        </w:rPr>
        <w:t xml:space="preserve">998. - №3. – </w:t>
      </w:r>
      <w:del w:id="5305" w:author="Отдел ПО" w:date="2002-05-27T13:44:00Z">
        <w:r>
          <w:rPr>
            <w:sz w:val="28"/>
          </w:rPr>
          <w:delText>с.</w:delText>
        </w:r>
      </w:del>
      <w:ins w:id="5306" w:author="Отдел ПО" w:date="2002-05-27T13:44:00Z">
        <w:r>
          <w:rPr>
            <w:sz w:val="28"/>
          </w:rPr>
          <w:t>С.</w:t>
        </w:r>
      </w:ins>
      <w:r>
        <w:rPr>
          <w:sz w:val="28"/>
        </w:rPr>
        <w:t>3-7.</w:t>
      </w:r>
    </w:p>
    <w:p>
      <w:pPr>
        <w:pStyle w:val="Normal"/>
        <w:spacing w:lineRule="auto" w:line="360"/>
        <w:ind w:left="426" w:hanging="426"/>
        <w:jc w:val="both"/>
        <w:rPr/>
      </w:pPr>
      <w:r>
        <w:rPr>
          <w:sz w:val="28"/>
        </w:rPr>
        <w:t>5</w:t>
      </w:r>
      <w:ins w:id="5307" w:author="ППП" w:date="2002-03-02T13:30:00Z">
        <w:r>
          <w:rPr>
            <w:sz w:val="28"/>
          </w:rPr>
          <w:t>2</w:t>
        </w:r>
      </w:ins>
      <w:del w:id="5308" w:author="ППП" w:date="2002-03-02T13:30:00Z">
        <w:r>
          <w:rPr>
            <w:sz w:val="28"/>
          </w:rPr>
          <w:delText>1</w:delText>
        </w:r>
      </w:del>
      <w:r>
        <w:rPr>
          <w:sz w:val="28"/>
        </w:rPr>
        <w:t xml:space="preserve">. Нестеренко Т.Г. Завершается создание казначейской системы. //Финансы. – 1998. - №12. – </w:t>
      </w:r>
      <w:del w:id="5309" w:author="Отдел ПО" w:date="2002-05-27T13:44:00Z">
        <w:r>
          <w:rPr>
            <w:sz w:val="28"/>
          </w:rPr>
          <w:delText>с.</w:delText>
        </w:r>
      </w:del>
      <w:ins w:id="5310" w:author="Отдел ПО" w:date="2002-05-27T13:44:00Z">
        <w:r>
          <w:rPr>
            <w:sz w:val="28"/>
          </w:rPr>
          <w:t>С.</w:t>
        </w:r>
      </w:ins>
      <w:r>
        <w:rPr>
          <w:sz w:val="28"/>
        </w:rPr>
        <w:t>3-5.</w:t>
      </w:r>
    </w:p>
    <w:p>
      <w:pPr>
        <w:pStyle w:val="Normal"/>
        <w:spacing w:lineRule="auto" w:line="360"/>
        <w:ind w:left="426" w:hanging="426"/>
        <w:jc w:val="both"/>
        <w:rPr/>
      </w:pPr>
      <w:r>
        <w:rPr>
          <w:sz w:val="28"/>
        </w:rPr>
        <w:t>5</w:t>
      </w:r>
      <w:ins w:id="5311" w:author="ППП" w:date="2002-03-02T13:30:00Z">
        <w:r>
          <w:rPr>
            <w:sz w:val="28"/>
          </w:rPr>
          <w:t>3</w:t>
        </w:r>
      </w:ins>
      <w:del w:id="5312" w:author="ППП" w:date="2002-03-02T13:30:00Z">
        <w:r>
          <w:rPr>
            <w:sz w:val="28"/>
          </w:rPr>
          <w:delText>2</w:delText>
        </w:r>
      </w:del>
      <w:r>
        <w:rPr>
          <w:sz w:val="28"/>
        </w:rPr>
        <w:t>.</w:t>
      </w:r>
      <w:del w:id="5313" w:author="ППП" w:date="2002-03-12T20:48:00Z">
        <w:r>
          <w:rPr>
            <w:sz w:val="28"/>
          </w:rPr>
          <w:delText xml:space="preserve"> </w:delText>
        </w:r>
      </w:del>
      <w:ins w:id="5314" w:author="ППП" w:date="2002-03-12T20:48:00Z">
        <w:r>
          <w:rPr>
            <w:sz w:val="28"/>
          </w:rPr>
          <w:t xml:space="preserve"> </w:t>
        </w:r>
      </w:ins>
      <w:del w:id="5315" w:author="ППП" w:date="2002-03-12T21:00:00Z">
        <w:r>
          <w:rPr>
            <w:sz w:val="28"/>
          </w:rPr>
          <w:delText>Н</w:delText>
        </w:r>
      </w:del>
      <w:ins w:id="5316" w:author="ППП" w:date="2002-03-12T21:00:00Z">
        <w:r>
          <w:rPr>
            <w:sz w:val="28"/>
          </w:rPr>
          <w:t>Н</w:t>
        </w:r>
      </w:ins>
      <w:r>
        <w:rPr>
          <w:sz w:val="28"/>
        </w:rPr>
        <w:t xml:space="preserve">естеренко Т.Г. Казначейская система как инструмент эффективного управления государственными  финансами. //Финансы. – 2001. - №3. – </w:t>
      </w:r>
      <w:del w:id="5317" w:author="Отдел ПО" w:date="2002-05-27T13:44:00Z">
        <w:r>
          <w:rPr>
            <w:sz w:val="28"/>
          </w:rPr>
          <w:delText>с.</w:delText>
        </w:r>
      </w:del>
      <w:ins w:id="5318" w:author="Отдел ПО" w:date="2002-05-27T13:44:00Z">
        <w:r>
          <w:rPr>
            <w:sz w:val="28"/>
          </w:rPr>
          <w:t>С.</w:t>
        </w:r>
      </w:ins>
      <w:r>
        <w:rPr>
          <w:sz w:val="28"/>
        </w:rPr>
        <w:t>16-20.</w:t>
      </w:r>
    </w:p>
    <w:p>
      <w:pPr>
        <w:pStyle w:val="Normal"/>
        <w:spacing w:lineRule="auto" w:line="360"/>
        <w:ind w:left="426" w:hanging="426"/>
        <w:jc w:val="both"/>
        <w:rPr/>
      </w:pPr>
      <w:r>
        <w:rPr>
          <w:sz w:val="28"/>
        </w:rPr>
        <w:t>5</w:t>
      </w:r>
      <w:ins w:id="5319" w:author="ППП" w:date="2002-03-02T13:30:00Z">
        <w:r>
          <w:rPr>
            <w:sz w:val="28"/>
          </w:rPr>
          <w:t>4</w:t>
        </w:r>
      </w:ins>
      <w:del w:id="5320" w:author="ППП" w:date="2002-03-02T13:30:00Z">
        <w:r>
          <w:rPr>
            <w:sz w:val="28"/>
          </w:rPr>
          <w:delText>3</w:delText>
        </w:r>
      </w:del>
      <w:r>
        <w:rPr>
          <w:sz w:val="28"/>
        </w:rPr>
        <w:t>.</w:t>
      </w:r>
      <w:del w:id="5321" w:author="ППП" w:date="2002-03-12T21:15:00Z">
        <w:r>
          <w:rPr>
            <w:sz w:val="28"/>
          </w:rPr>
          <w:delText xml:space="preserve"> </w:delText>
        </w:r>
      </w:del>
      <w:ins w:id="5322" w:author="ППП" w:date="2002-03-12T21:15:00Z">
        <w:r>
          <w:rPr>
            <w:sz w:val="28"/>
          </w:rPr>
          <w:t xml:space="preserve"> </w:t>
        </w:r>
      </w:ins>
      <w:r>
        <w:rPr>
          <w:sz w:val="28"/>
        </w:rPr>
        <w:t xml:space="preserve">Новикова В.Н. Контроль использования средств федерального бюджета, </w:t>
      </w:r>
      <w:ins w:id="5323" w:author="ППП" w:date="2002-03-12T20:48:00Z">
        <w:r>
          <w:rPr>
            <w:sz w:val="28"/>
          </w:rPr>
          <w:t xml:space="preserve">  </w:t>
        </w:r>
      </w:ins>
      <w:r>
        <w:rPr>
          <w:sz w:val="28"/>
        </w:rPr>
        <w:t xml:space="preserve">выданных на безвозвратной основе. //Финансы. - №8. – 2001. - </w:t>
      </w:r>
      <w:del w:id="5324" w:author="Отдел ПО" w:date="2002-05-27T13:44:00Z">
        <w:r>
          <w:rPr>
            <w:sz w:val="28"/>
          </w:rPr>
          <w:delText>с.</w:delText>
        </w:r>
      </w:del>
      <w:ins w:id="5325" w:author="Отдел ПО" w:date="2002-05-27T13:44:00Z">
        <w:r>
          <w:rPr>
            <w:sz w:val="28"/>
          </w:rPr>
          <w:t>С.</w:t>
        </w:r>
      </w:ins>
      <w:r>
        <w:rPr>
          <w:sz w:val="28"/>
        </w:rPr>
        <w:t xml:space="preserve"> 22-25.</w:t>
      </w:r>
    </w:p>
    <w:p>
      <w:pPr>
        <w:pStyle w:val="Normal"/>
        <w:spacing w:lineRule="auto" w:line="360"/>
        <w:ind w:left="426" w:hanging="426"/>
        <w:jc w:val="both"/>
        <w:rPr/>
      </w:pPr>
      <w:r>
        <w:rPr>
          <w:sz w:val="28"/>
        </w:rPr>
        <w:t>5</w:t>
      </w:r>
      <w:ins w:id="5326" w:author="ППП" w:date="2002-03-02T13:30:00Z">
        <w:r>
          <w:rPr>
            <w:sz w:val="28"/>
          </w:rPr>
          <w:t>5</w:t>
        </w:r>
      </w:ins>
      <w:del w:id="5327" w:author="ППП" w:date="2002-03-02T13:30:00Z">
        <w:r>
          <w:rPr>
            <w:sz w:val="28"/>
          </w:rPr>
          <w:delText>4</w:delText>
        </w:r>
      </w:del>
      <w:r>
        <w:rPr>
          <w:sz w:val="28"/>
        </w:rPr>
        <w:t>.</w:t>
      </w:r>
      <w:ins w:id="5328" w:author="ППП" w:date="2002-03-12T21:15:00Z">
        <w:r>
          <w:rPr>
            <w:sz w:val="28"/>
          </w:rPr>
          <w:t xml:space="preserve"> </w:t>
        </w:r>
      </w:ins>
      <w:del w:id="5329" w:author="ППП" w:date="2002-03-12T21:15:00Z">
        <w:r>
          <w:rPr>
            <w:sz w:val="28"/>
          </w:rPr>
          <w:delText xml:space="preserve"> </w:delText>
        </w:r>
      </w:del>
      <w:r>
        <w:rPr>
          <w:sz w:val="28"/>
        </w:rPr>
        <w:t xml:space="preserve">Петров В.А. Основы бюджетного кодекса Российской Федерации. //Финансы. – 1998. - №7 - </w:t>
      </w:r>
      <w:del w:id="5330" w:author="Отдел ПО" w:date="2002-05-27T13:44:00Z">
        <w:r>
          <w:rPr>
            <w:sz w:val="28"/>
          </w:rPr>
          <w:delText>с.</w:delText>
        </w:r>
      </w:del>
      <w:ins w:id="5331" w:author="Отдел ПО" w:date="2002-05-27T13:44:00Z">
        <w:r>
          <w:rPr>
            <w:sz w:val="28"/>
          </w:rPr>
          <w:t>С.</w:t>
        </w:r>
      </w:ins>
      <w:r>
        <w:rPr>
          <w:sz w:val="28"/>
        </w:rPr>
        <w:t>3-7.</w:t>
      </w:r>
    </w:p>
    <w:p>
      <w:pPr>
        <w:pStyle w:val="Normal"/>
        <w:spacing w:lineRule="auto" w:line="360"/>
        <w:ind w:left="426" w:hanging="426"/>
        <w:jc w:val="both"/>
        <w:rPr/>
      </w:pPr>
      <w:r>
        <w:rPr>
          <w:sz w:val="28"/>
        </w:rPr>
        <w:t>5</w:t>
      </w:r>
      <w:ins w:id="5332" w:author="ППП" w:date="2002-03-02T13:30:00Z">
        <w:r>
          <w:rPr>
            <w:sz w:val="28"/>
          </w:rPr>
          <w:t>6</w:t>
        </w:r>
      </w:ins>
      <w:del w:id="5333" w:author="ППП" w:date="2002-03-02T13:30:00Z">
        <w:r>
          <w:rPr>
            <w:sz w:val="28"/>
          </w:rPr>
          <w:delText>5</w:delText>
        </w:r>
      </w:del>
      <w:r>
        <w:rPr>
          <w:sz w:val="28"/>
        </w:rPr>
        <w:t xml:space="preserve">. Прокофьев </w:t>
      </w:r>
      <w:del w:id="5334" w:author="Отдел ПО" w:date="2002-05-27T13:44:00Z">
        <w:r>
          <w:rPr>
            <w:sz w:val="28"/>
          </w:rPr>
          <w:delText>С.</w:delText>
        </w:r>
      </w:del>
      <w:ins w:id="5335" w:author="Отдел ПО" w:date="2002-05-27T13:44:00Z">
        <w:r>
          <w:rPr>
            <w:sz w:val="28"/>
          </w:rPr>
          <w:t>С.</w:t>
        </w:r>
      </w:ins>
      <w:r>
        <w:rPr>
          <w:sz w:val="28"/>
        </w:rPr>
        <w:t xml:space="preserve">Е. Единый казначейский счет: региональные проблемы реализации. //Финансы. – 2000. - №12. – </w:t>
      </w:r>
      <w:ins w:id="5336" w:author="Отдел ПО" w:date="2002-05-27T13:45:00Z">
        <w:r>
          <w:rPr>
            <w:sz w:val="28"/>
          </w:rPr>
          <w:t>С.</w:t>
        </w:r>
      </w:ins>
      <w:del w:id="5337" w:author="Отдел ПО" w:date="2002-05-27T13:46:00Z">
        <w:r>
          <w:rPr>
            <w:sz w:val="28"/>
          </w:rPr>
          <w:delText>с</w:delText>
        </w:r>
      </w:del>
      <w:ins w:id="5338" w:author="Отдел ПО" w:date="2002-05-27T13:46:00Z">
        <w:r>
          <w:rPr>
            <w:sz w:val="28"/>
          </w:rPr>
          <w:t xml:space="preserve"> </w:t>
        </w:r>
      </w:ins>
      <w:r>
        <w:rPr>
          <w:sz w:val="28"/>
        </w:rPr>
        <w:t>12-14.</w:t>
      </w:r>
    </w:p>
    <w:p>
      <w:pPr>
        <w:pStyle w:val="Normal"/>
        <w:spacing w:lineRule="auto" w:line="360"/>
        <w:ind w:left="426" w:hanging="426"/>
        <w:jc w:val="both"/>
        <w:rPr/>
      </w:pPr>
      <w:r>
        <w:rPr>
          <w:sz w:val="28"/>
        </w:rPr>
        <w:t>5</w:t>
      </w:r>
      <w:ins w:id="5339" w:author="ППП" w:date="2002-03-02T13:30:00Z">
        <w:r>
          <w:rPr>
            <w:sz w:val="28"/>
          </w:rPr>
          <w:t>7</w:t>
        </w:r>
      </w:ins>
      <w:del w:id="5340" w:author="ППП" w:date="2002-03-02T13:30:00Z">
        <w:r>
          <w:rPr>
            <w:sz w:val="28"/>
          </w:rPr>
          <w:delText>6</w:delText>
        </w:r>
      </w:del>
      <w:r>
        <w:rPr>
          <w:sz w:val="28"/>
        </w:rPr>
        <w:t>.</w:t>
      </w:r>
      <w:ins w:id="5341" w:author="ППП" w:date="2002-03-12T21:14:00Z">
        <w:r>
          <w:rPr>
            <w:sz w:val="28"/>
          </w:rPr>
          <w:t xml:space="preserve"> </w:t>
        </w:r>
      </w:ins>
      <w:del w:id="5342" w:author="ППП" w:date="2002-03-12T21:14:00Z">
        <w:r>
          <w:rPr>
            <w:sz w:val="28"/>
          </w:rPr>
          <w:delText xml:space="preserve"> </w:delText>
        </w:r>
      </w:del>
      <w:r>
        <w:rPr>
          <w:sz w:val="28"/>
        </w:rPr>
        <w:t xml:space="preserve">Родионова В.М. Современные требования к бюджетному законодательству. //Финансы. – 1998. - №72. – </w:t>
      </w:r>
      <w:del w:id="5343" w:author="Отдел ПО" w:date="2002-05-27T13:44:00Z">
        <w:r>
          <w:rPr>
            <w:sz w:val="28"/>
          </w:rPr>
          <w:delText>с.</w:delText>
        </w:r>
      </w:del>
      <w:ins w:id="5344" w:author="Отдел ПО" w:date="2002-05-27T13:44:00Z">
        <w:r>
          <w:rPr>
            <w:sz w:val="28"/>
          </w:rPr>
          <w:t>С.</w:t>
        </w:r>
      </w:ins>
      <w:r>
        <w:rPr>
          <w:sz w:val="28"/>
        </w:rPr>
        <w:t xml:space="preserve"> 8</w:t>
      </w:r>
    </w:p>
    <w:p>
      <w:pPr>
        <w:pStyle w:val="Normal"/>
        <w:spacing w:lineRule="auto" w:line="360"/>
        <w:ind w:left="426" w:hanging="426"/>
        <w:jc w:val="both"/>
        <w:rPr/>
      </w:pPr>
      <w:r>
        <w:rPr>
          <w:sz w:val="28"/>
        </w:rPr>
        <w:t>5</w:t>
      </w:r>
      <w:ins w:id="5345" w:author="ППП" w:date="2002-03-02T13:30:00Z">
        <w:r>
          <w:rPr>
            <w:sz w:val="28"/>
          </w:rPr>
          <w:t>8</w:t>
        </w:r>
      </w:ins>
      <w:del w:id="5346" w:author="ППП" w:date="2002-03-02T13:30:00Z">
        <w:r>
          <w:rPr>
            <w:sz w:val="28"/>
          </w:rPr>
          <w:delText>7</w:delText>
        </w:r>
      </w:del>
      <w:r>
        <w:rPr>
          <w:sz w:val="28"/>
        </w:rPr>
        <w:t>.</w:t>
      </w:r>
      <w:ins w:id="5347" w:author="ППП" w:date="2002-03-12T21:14:00Z">
        <w:r>
          <w:rPr>
            <w:sz w:val="28"/>
          </w:rPr>
          <w:t xml:space="preserve"> </w:t>
        </w:r>
      </w:ins>
      <w:del w:id="5348" w:author="ППП" w:date="2002-03-12T21:14:00Z">
        <w:r>
          <w:rPr>
            <w:sz w:val="28"/>
          </w:rPr>
          <w:delText xml:space="preserve"> </w:delText>
        </w:r>
      </w:del>
      <w:del w:id="5349" w:author="ППП" w:date="2002-03-05T23:41:00Z">
        <w:r>
          <w:rPr>
            <w:sz w:val="28"/>
          </w:rPr>
          <w:delText xml:space="preserve"> </w:delText>
        </w:r>
      </w:del>
      <w:r>
        <w:rPr>
          <w:sz w:val="28"/>
        </w:rPr>
        <w:t xml:space="preserve">Савина Т.И.  Первые шаги казначейства. //Финансы. – 1996. - №6. – </w:t>
      </w:r>
      <w:del w:id="5350" w:author="Отдел ПО" w:date="2002-05-27T13:44:00Z">
        <w:r>
          <w:rPr>
            <w:sz w:val="28"/>
          </w:rPr>
          <w:delText>с.</w:delText>
        </w:r>
      </w:del>
      <w:ins w:id="5351" w:author="Отдел ПО" w:date="2002-05-27T13:44:00Z">
        <w:r>
          <w:rPr>
            <w:sz w:val="28"/>
          </w:rPr>
          <w:t>С.</w:t>
        </w:r>
      </w:ins>
      <w:r>
        <w:rPr>
          <w:sz w:val="28"/>
        </w:rPr>
        <w:t xml:space="preserve"> 5-6.</w:t>
      </w:r>
    </w:p>
    <w:p>
      <w:pPr>
        <w:pStyle w:val="Normal"/>
        <w:spacing w:lineRule="auto" w:line="360"/>
        <w:ind w:left="426" w:hanging="426"/>
        <w:jc w:val="both"/>
        <w:rPr/>
      </w:pPr>
      <w:r>
        <w:rPr>
          <w:sz w:val="28"/>
        </w:rPr>
        <w:t>5</w:t>
      </w:r>
      <w:ins w:id="5352" w:author="ППП" w:date="2002-03-02T13:30:00Z">
        <w:r>
          <w:rPr>
            <w:sz w:val="28"/>
          </w:rPr>
          <w:t>9</w:t>
        </w:r>
      </w:ins>
      <w:del w:id="5353" w:author="ППП" w:date="2002-03-02T13:30:00Z">
        <w:r>
          <w:rPr>
            <w:sz w:val="28"/>
          </w:rPr>
          <w:delText>8</w:delText>
        </w:r>
      </w:del>
      <w:r>
        <w:rPr>
          <w:sz w:val="28"/>
        </w:rPr>
        <w:t>.</w:t>
      </w:r>
      <w:ins w:id="5354" w:author="ППП" w:date="2002-03-12T21:14:00Z">
        <w:r>
          <w:rPr>
            <w:sz w:val="28"/>
          </w:rPr>
          <w:t xml:space="preserve"> </w:t>
        </w:r>
      </w:ins>
      <w:del w:id="5355" w:author="ППП" w:date="2002-03-12T21:14:00Z">
        <w:r>
          <w:rPr>
            <w:sz w:val="28"/>
          </w:rPr>
          <w:delText xml:space="preserve"> </w:delText>
        </w:r>
      </w:del>
      <w:r>
        <w:rPr>
          <w:sz w:val="28"/>
        </w:rPr>
        <w:t xml:space="preserve">Сидоренко В.В. Эффективность контрольной функции органов федерального казначейства. //Финансы. – 2001. -  №8. – </w:t>
      </w:r>
      <w:del w:id="5356" w:author="Отдел ПО" w:date="2002-05-27T13:44:00Z">
        <w:r>
          <w:rPr>
            <w:sz w:val="28"/>
          </w:rPr>
          <w:delText>с.</w:delText>
        </w:r>
      </w:del>
      <w:ins w:id="5357" w:author="Отдел ПО" w:date="2002-05-27T13:44:00Z">
        <w:r>
          <w:rPr>
            <w:sz w:val="28"/>
          </w:rPr>
          <w:t>С.</w:t>
        </w:r>
      </w:ins>
      <w:r>
        <w:rPr>
          <w:sz w:val="28"/>
        </w:rPr>
        <w:t xml:space="preserve"> 30-32.</w:t>
      </w:r>
    </w:p>
    <w:p>
      <w:pPr>
        <w:pStyle w:val="Normal"/>
        <w:spacing w:lineRule="auto" w:line="360"/>
        <w:ind w:left="426" w:hanging="426"/>
        <w:jc w:val="both"/>
        <w:rPr/>
      </w:pPr>
      <w:ins w:id="5358" w:author="ППП" w:date="2002-03-02T13:30:00Z">
        <w:r>
          <w:rPr>
            <w:sz w:val="28"/>
          </w:rPr>
          <w:t>60</w:t>
        </w:r>
      </w:ins>
      <w:del w:id="5359" w:author="ППП" w:date="2002-03-02T13:30:00Z">
        <w:r>
          <w:rPr>
            <w:sz w:val="28"/>
          </w:rPr>
          <w:delText>59</w:delText>
        </w:r>
      </w:del>
      <w:r>
        <w:rPr>
          <w:sz w:val="28"/>
        </w:rPr>
        <w:t>.</w:t>
      </w:r>
      <w:ins w:id="5360" w:author="ППП" w:date="2002-03-12T21:16:00Z">
        <w:r>
          <w:rPr>
            <w:sz w:val="28"/>
          </w:rPr>
          <w:t xml:space="preserve"> </w:t>
        </w:r>
      </w:ins>
      <w:del w:id="5361" w:author="ППП" w:date="2002-03-05T23:37:00Z">
        <w:r>
          <w:rPr>
            <w:sz w:val="28"/>
          </w:rPr>
          <w:delText xml:space="preserve"> </w:delText>
        </w:r>
      </w:del>
      <w:del w:id="5362" w:author="ППП" w:date="2002-03-02T13:30:00Z">
        <w:r>
          <w:rPr>
            <w:sz w:val="28"/>
          </w:rPr>
          <w:delText xml:space="preserve"> </w:delText>
        </w:r>
      </w:del>
      <w:r>
        <w:rPr>
          <w:sz w:val="28"/>
        </w:rPr>
        <w:t xml:space="preserve">Смирнов А.В. Федеральное казначейство начинает действовать. //Независимая газета. - 1994. - 26.05. - </w:t>
      </w:r>
      <w:del w:id="5363" w:author="Отдел ПО" w:date="2002-05-27T13:44:00Z">
        <w:r>
          <w:rPr>
            <w:sz w:val="28"/>
          </w:rPr>
          <w:delText>с.</w:delText>
        </w:r>
      </w:del>
      <w:ins w:id="5364" w:author="Отдел ПО" w:date="2002-05-27T13:44:00Z">
        <w:r>
          <w:rPr>
            <w:sz w:val="28"/>
          </w:rPr>
          <w:t>С.</w:t>
        </w:r>
      </w:ins>
      <w:r>
        <w:rPr>
          <w:sz w:val="28"/>
        </w:rPr>
        <w:t xml:space="preserve"> 1-2.</w:t>
      </w:r>
    </w:p>
    <w:p>
      <w:pPr>
        <w:pStyle w:val="Normal"/>
        <w:spacing w:lineRule="auto" w:line="360"/>
        <w:ind w:left="426" w:hanging="426"/>
        <w:jc w:val="both"/>
        <w:rPr>
          <w:del w:id="5368" w:author="ППП" w:date="2002-03-05T23:40:00Z"/>
        </w:rPr>
      </w:pPr>
      <w:del w:id="5365" w:author="ППП" w:date="2002-03-05T23:40:00Z">
        <w:r>
          <w:rPr>
            <w:sz w:val="28"/>
          </w:rPr>
          <w:delText>6</w:delText>
        </w:r>
      </w:del>
      <w:del w:id="5366" w:author="ППП" w:date="2002-03-02T13:30:00Z">
        <w:r>
          <w:rPr>
            <w:sz w:val="28"/>
          </w:rPr>
          <w:delText>0</w:delText>
        </w:r>
      </w:del>
      <w:del w:id="5367" w:author="ППП" w:date="2002-03-05T23:40:00Z">
        <w:r>
          <w:rPr>
            <w:sz w:val="28"/>
          </w:rPr>
          <w:delText>. Жалнина И.С. Программа проверки целевого использования средств федерального  бюджета.  Бюджетные и некоммерческие организации. - 1998,  №1.</w:delText>
        </w:r>
      </w:del>
    </w:p>
    <w:p>
      <w:pPr>
        <w:pStyle w:val="Normal"/>
        <w:spacing w:lineRule="auto" w:line="360"/>
        <w:ind w:left="426" w:hanging="426"/>
        <w:jc w:val="both"/>
        <w:rPr/>
      </w:pPr>
      <w:ins w:id="5369" w:author="ППП" w:date="2002-03-02T13:31:00Z">
        <w:r>
          <w:rPr>
            <w:sz w:val="28"/>
          </w:rPr>
          <w:t>6</w:t>
        </w:r>
      </w:ins>
      <w:ins w:id="5370" w:author="ППП" w:date="2002-03-05T23:40:00Z">
        <w:r>
          <w:rPr>
            <w:sz w:val="28"/>
          </w:rPr>
          <w:t>1</w:t>
        </w:r>
      </w:ins>
      <w:ins w:id="5371" w:author="ППП" w:date="2002-03-02T13:31:00Z">
        <w:r>
          <w:rPr>
            <w:sz w:val="28"/>
          </w:rPr>
          <w:t>.</w:t>
        </w:r>
      </w:ins>
      <w:ins w:id="5372" w:author="ППП" w:date="2002-03-12T21:14:00Z">
        <w:r>
          <w:rPr>
            <w:sz w:val="28"/>
          </w:rPr>
          <w:t xml:space="preserve"> </w:t>
        </w:r>
      </w:ins>
      <w:del w:id="5373" w:author="ППП" w:date="2002-03-12T21:14:00Z">
        <w:r>
          <w:rPr>
            <w:sz w:val="28"/>
          </w:rPr>
          <w:delText xml:space="preserve"> </w:delText>
        </w:r>
      </w:del>
      <w:r>
        <w:rPr>
          <w:sz w:val="28"/>
        </w:rPr>
        <w:t>У</w:t>
      </w:r>
      <w:ins w:id="5374" w:author="ППП" w:date="2002-03-12T20:50:00Z">
        <w:r>
          <w:rPr>
            <w:sz w:val="28"/>
          </w:rPr>
          <w:t>к</w:t>
        </w:r>
      </w:ins>
      <w:r>
        <w:rPr>
          <w:sz w:val="28"/>
        </w:rPr>
        <w:t xml:space="preserve">раинцева Е.В. Казначейство и бюджет. //Финансовая газета. - 1997. - № 8. - </w:t>
      </w:r>
      <w:ins w:id="5375" w:author="Отдел ПО" w:date="2002-05-27T13:42:00Z">
        <w:r>
          <w:rPr>
            <w:sz w:val="28"/>
          </w:rPr>
          <w:t>С</w:t>
        </w:r>
      </w:ins>
      <w:del w:id="5376" w:author="Отдел ПО" w:date="2002-05-27T13:42:00Z">
        <w:r>
          <w:rPr>
            <w:sz w:val="28"/>
          </w:rPr>
          <w:delText>с</w:delText>
        </w:r>
      </w:del>
      <w:r>
        <w:rPr>
          <w:sz w:val="28"/>
        </w:rPr>
        <w:t>. 3.</w:t>
      </w:r>
    </w:p>
    <w:p>
      <w:pPr>
        <w:pStyle w:val="Normal"/>
        <w:spacing w:lineRule="auto" w:line="360"/>
        <w:ind w:left="426" w:hanging="426"/>
        <w:jc w:val="center"/>
        <w:rPr>
          <w:b/>
          <w:b/>
          <w:sz w:val="24"/>
          <w:del w:id="5378" w:author="Отдел ПО" w:date="2002-05-18T08:26:00Z"/>
        </w:rPr>
      </w:pPr>
      <w:del w:id="5377" w:author="Отдел ПО" w:date="2002-05-18T08:26:00Z">
        <w:r>
          <w:rPr>
            <w:b/>
            <w:sz w:val="24"/>
          </w:rPr>
        </w:r>
      </w:del>
      <w:r>
        <w:br w:type="page"/>
      </w:r>
    </w:p>
    <w:p>
      <w:pPr>
        <w:pStyle w:val="Normal"/>
        <w:spacing w:lineRule="auto" w:line="360"/>
        <w:ind w:left="426" w:hanging="426"/>
        <w:jc w:val="center"/>
        <w:rPr>
          <w:b/>
          <w:b/>
          <w:sz w:val="24"/>
          <w:ins w:id="5380" w:author="Отдел ПО" w:date="2002-05-27T13:46:00Z"/>
        </w:rPr>
      </w:pPr>
      <w:ins w:id="5379" w:author="Отдел ПО" w:date="2002-05-27T13:46:00Z">
        <w:r>
          <w:rPr>
            <w:b/>
            <w:sz w:val="24"/>
          </w:rPr>
        </w:r>
      </w:ins>
    </w:p>
    <w:p>
      <w:pPr>
        <w:pStyle w:val="Normal"/>
        <w:spacing w:lineRule="auto" w:line="360"/>
        <w:ind w:left="426" w:hanging="426"/>
        <w:jc w:val="center"/>
        <w:rPr>
          <w:b/>
          <w:b/>
          <w:sz w:val="24"/>
          <w:ins w:id="5382" w:author="Отдел ПО" w:date="2002-05-27T13:46:00Z"/>
        </w:rPr>
      </w:pPr>
      <w:ins w:id="5381" w:author="Отдел ПО" w:date="2002-05-27T13:46:00Z">
        <w:r>
          <w:rPr>
            <w:b/>
            <w:sz w:val="24"/>
          </w:rPr>
        </w:r>
      </w:ins>
    </w:p>
    <w:p>
      <w:pPr>
        <w:pStyle w:val="Normal"/>
        <w:spacing w:lineRule="auto" w:line="360"/>
        <w:ind w:left="426" w:hanging="426"/>
        <w:jc w:val="center"/>
        <w:rPr>
          <w:b/>
          <w:b/>
          <w:sz w:val="24"/>
          <w:ins w:id="5384" w:author="Отдел ПО" w:date="2002-05-27T13:46:00Z"/>
        </w:rPr>
      </w:pPr>
      <w:ins w:id="5383" w:author="Отдел ПО" w:date="2002-05-27T13:46:00Z">
        <w:r>
          <w:rPr>
            <w:b/>
            <w:sz w:val="24"/>
          </w:rPr>
        </w:r>
      </w:ins>
    </w:p>
    <w:p>
      <w:pPr>
        <w:pStyle w:val="Normal"/>
        <w:spacing w:lineRule="auto" w:line="360"/>
        <w:ind w:left="426" w:hanging="426"/>
        <w:jc w:val="center"/>
        <w:rPr>
          <w:b/>
          <w:b/>
          <w:sz w:val="24"/>
          <w:ins w:id="5386" w:author="Отдел ПО" w:date="2002-05-27T13:46:00Z"/>
        </w:rPr>
      </w:pPr>
      <w:ins w:id="5385" w:author="Отдел ПО" w:date="2002-05-27T13:46:00Z">
        <w:r>
          <w:rPr>
            <w:b/>
            <w:sz w:val="24"/>
          </w:rPr>
        </w:r>
      </w:ins>
    </w:p>
    <w:p>
      <w:pPr>
        <w:pStyle w:val="Normal"/>
        <w:spacing w:lineRule="auto" w:line="360"/>
        <w:ind w:left="426" w:hanging="426"/>
        <w:jc w:val="center"/>
        <w:rPr>
          <w:b/>
          <w:b/>
          <w:sz w:val="24"/>
          <w:ins w:id="5388" w:author="Отдел ПО" w:date="2002-05-27T13:46:00Z"/>
        </w:rPr>
      </w:pPr>
      <w:ins w:id="5387" w:author="Отдел ПО" w:date="2002-05-27T13:46:00Z">
        <w:r>
          <w:rPr>
            <w:b/>
            <w:sz w:val="24"/>
          </w:rPr>
        </w:r>
      </w:ins>
    </w:p>
    <w:p>
      <w:pPr>
        <w:pStyle w:val="Normal"/>
        <w:spacing w:lineRule="auto" w:line="360"/>
        <w:ind w:left="426" w:hanging="426"/>
        <w:jc w:val="center"/>
        <w:rPr>
          <w:b/>
          <w:b/>
          <w:sz w:val="24"/>
          <w:ins w:id="5390" w:author="Отдел ПО" w:date="2002-05-27T13:46:00Z"/>
        </w:rPr>
      </w:pPr>
      <w:ins w:id="5389" w:author="Отдел ПО" w:date="2002-05-27T13:46:00Z">
        <w:r>
          <w:rPr>
            <w:b/>
            <w:sz w:val="24"/>
          </w:rPr>
        </w:r>
      </w:ins>
    </w:p>
    <w:p>
      <w:pPr>
        <w:pStyle w:val="Normal"/>
        <w:spacing w:lineRule="auto" w:line="360"/>
        <w:ind w:left="426" w:hanging="426"/>
        <w:jc w:val="center"/>
        <w:rPr>
          <w:b/>
          <w:b/>
          <w:sz w:val="24"/>
          <w:ins w:id="5392" w:author="Отдел ПО" w:date="2002-05-27T13:46:00Z"/>
        </w:rPr>
      </w:pPr>
      <w:ins w:id="5391" w:author="Отдел ПО" w:date="2002-05-27T13:46:00Z">
        <w:r>
          <w:rPr>
            <w:b/>
            <w:sz w:val="24"/>
          </w:rPr>
        </w:r>
      </w:ins>
    </w:p>
    <w:p>
      <w:pPr>
        <w:pStyle w:val="Normal"/>
        <w:spacing w:lineRule="auto" w:line="360"/>
        <w:ind w:left="426" w:hanging="426"/>
        <w:jc w:val="center"/>
        <w:rPr>
          <w:b/>
          <w:b/>
          <w:sz w:val="24"/>
          <w:ins w:id="5394" w:author="Отдел ПО" w:date="2002-05-27T13:46:00Z"/>
        </w:rPr>
      </w:pPr>
      <w:ins w:id="5393" w:author="Отдел ПО" w:date="2002-05-27T13:46:00Z">
        <w:r>
          <w:rPr>
            <w:b/>
            <w:sz w:val="24"/>
          </w:rPr>
        </w:r>
      </w:ins>
    </w:p>
    <w:p>
      <w:pPr>
        <w:pStyle w:val="Normal"/>
        <w:spacing w:lineRule="auto" w:line="360"/>
        <w:ind w:left="426" w:hanging="426"/>
        <w:jc w:val="center"/>
        <w:rPr>
          <w:b/>
          <w:b/>
          <w:sz w:val="24"/>
          <w:ins w:id="5396" w:author="Отдел ПО" w:date="2002-05-27T13:46:00Z"/>
        </w:rPr>
      </w:pPr>
      <w:ins w:id="5395" w:author="Отдел ПО" w:date="2002-05-27T13:46:00Z">
        <w:r>
          <w:rPr>
            <w:b/>
            <w:sz w:val="24"/>
          </w:rPr>
        </w:r>
      </w:ins>
    </w:p>
    <w:p>
      <w:pPr>
        <w:pStyle w:val="Normal"/>
        <w:spacing w:lineRule="auto" w:line="360"/>
        <w:ind w:left="426" w:hanging="426"/>
        <w:jc w:val="center"/>
        <w:rPr>
          <w:b/>
          <w:b/>
          <w:sz w:val="24"/>
          <w:ins w:id="5398" w:author="Отдел ПО" w:date="2002-05-27T13:46:00Z"/>
        </w:rPr>
      </w:pPr>
      <w:ins w:id="5397" w:author="Отдел ПО" w:date="2002-05-27T13:46:00Z">
        <w:r>
          <w:rPr>
            <w:b/>
            <w:sz w:val="24"/>
          </w:rPr>
        </w:r>
      </w:ins>
    </w:p>
    <w:p>
      <w:pPr>
        <w:pStyle w:val="Normal"/>
        <w:spacing w:lineRule="auto" w:line="360"/>
        <w:ind w:left="426" w:hanging="426"/>
        <w:jc w:val="center"/>
        <w:rPr>
          <w:b/>
          <w:b/>
          <w:sz w:val="24"/>
          <w:ins w:id="5400" w:author="Отдел ПО" w:date="2002-05-27T13:46:00Z"/>
        </w:rPr>
      </w:pPr>
      <w:ins w:id="5399" w:author="Отдел ПО" w:date="2002-05-27T13:46:00Z">
        <w:r>
          <w:rPr>
            <w:b/>
            <w:sz w:val="24"/>
          </w:rPr>
        </w:r>
      </w:ins>
    </w:p>
    <w:p>
      <w:pPr>
        <w:pStyle w:val="Normal"/>
        <w:spacing w:lineRule="auto" w:line="360"/>
        <w:ind w:left="426" w:hanging="426"/>
        <w:jc w:val="center"/>
        <w:rPr>
          <w:b/>
          <w:b/>
          <w:sz w:val="24"/>
          <w:ins w:id="5402" w:author="Отдел ПО" w:date="2002-05-27T13:46:00Z"/>
        </w:rPr>
      </w:pPr>
      <w:ins w:id="5401" w:author="Отдел ПО" w:date="2002-05-27T13:46:00Z">
        <w:r>
          <w:rPr>
            <w:b/>
            <w:sz w:val="24"/>
          </w:rPr>
        </w:r>
      </w:ins>
    </w:p>
    <w:p>
      <w:pPr>
        <w:pStyle w:val="Normal"/>
        <w:spacing w:lineRule="auto" w:line="360"/>
        <w:ind w:left="426" w:hanging="426"/>
        <w:jc w:val="center"/>
        <w:rPr>
          <w:b/>
          <w:b/>
          <w:sz w:val="24"/>
          <w:ins w:id="5404" w:author="Отдел ПО" w:date="2002-05-27T13:46:00Z"/>
        </w:rPr>
      </w:pPr>
      <w:ins w:id="5403" w:author="Отдел ПО" w:date="2002-05-27T13:46:00Z">
        <w:r>
          <w:rPr>
            <w:b/>
            <w:sz w:val="24"/>
          </w:rPr>
        </w:r>
      </w:ins>
    </w:p>
    <w:p>
      <w:pPr>
        <w:pStyle w:val="Normal"/>
        <w:spacing w:lineRule="auto" w:line="360"/>
        <w:ind w:left="426" w:hanging="426"/>
        <w:jc w:val="center"/>
        <w:rPr>
          <w:b/>
          <w:b/>
          <w:sz w:val="24"/>
          <w:ins w:id="5406" w:author="Отдел ПО" w:date="2002-05-27T13:46:00Z"/>
        </w:rPr>
      </w:pPr>
      <w:ins w:id="5405" w:author="Отдел ПО" w:date="2002-05-27T13:46:00Z">
        <w:r>
          <w:rPr>
            <w:b/>
            <w:sz w:val="24"/>
          </w:rPr>
        </w:r>
      </w:ins>
    </w:p>
    <w:p>
      <w:pPr>
        <w:pStyle w:val="Normal"/>
        <w:spacing w:lineRule="auto" w:line="360"/>
        <w:ind w:left="426" w:hanging="426"/>
        <w:jc w:val="center"/>
        <w:rPr>
          <w:b/>
          <w:b/>
          <w:sz w:val="24"/>
          <w:ins w:id="5408" w:author="Отдел ПО" w:date="2002-05-27T13:46:00Z"/>
        </w:rPr>
      </w:pPr>
      <w:ins w:id="5407" w:author="Отдел ПО" w:date="2002-05-27T13:46:00Z">
        <w:r>
          <w:rPr>
            <w:b/>
            <w:sz w:val="24"/>
          </w:rPr>
        </w:r>
      </w:ins>
    </w:p>
    <w:p>
      <w:pPr>
        <w:pStyle w:val="Normal"/>
        <w:spacing w:lineRule="auto" w:line="360"/>
        <w:ind w:left="426" w:hanging="426"/>
        <w:jc w:val="center"/>
        <w:rPr>
          <w:b/>
          <w:b/>
          <w:sz w:val="24"/>
          <w:ins w:id="5410" w:author="Отдел ПО" w:date="2002-05-27T13:46:00Z"/>
        </w:rPr>
      </w:pPr>
      <w:ins w:id="5409" w:author="Отдел ПО" w:date="2002-05-27T13:46:00Z">
        <w:r>
          <w:rPr>
            <w:b/>
            <w:sz w:val="24"/>
          </w:rPr>
        </w:r>
      </w:ins>
    </w:p>
    <w:p>
      <w:pPr>
        <w:pStyle w:val="Heading1"/>
        <w:ind w:right="-1" w:hanging="0"/>
        <w:rPr>
          <w:b/>
          <w:b/>
          <w:bCs/>
          <w:ins w:id="5412" w:author="Отдел ПО" w:date="2002-05-27T13:46:00Z"/>
        </w:rPr>
      </w:pPr>
      <w:ins w:id="5411" w:author="Отдел ПО" w:date="2002-05-27T13:46:00Z">
        <w:bookmarkStart w:id="21" w:name="__RefHeading___Toc10272253"/>
        <w:bookmarkEnd w:id="21"/>
        <w:r>
          <w:rPr>
            <w:b/>
            <w:bCs/>
          </w:rPr>
          <w:t>ПРИЛОЖЕНИЕ</w:t>
        </w:r>
      </w:ins>
      <w:r>
        <w:br w:type="page"/>
      </w:r>
    </w:p>
    <w:p>
      <w:pPr>
        <w:pStyle w:val="Heading1"/>
        <w:ind w:right="-1" w:hanging="0"/>
        <w:rPr>
          <w:b/>
          <w:b/>
          <w:bCs/>
          <w:ins w:id="5414" w:author="Отдел ПО" w:date="2002-05-27T13:46:00Z"/>
        </w:rPr>
      </w:pPr>
      <w:ins w:id="5413" w:author="Отдел ПО" w:date="2002-05-27T13:46:00Z">
        <w:r>
          <w:rPr>
            <w:b/>
            <w:bCs/>
          </w:rPr>
        </w:r>
      </w:ins>
    </w:p>
    <w:p>
      <w:pPr>
        <w:pStyle w:val="Normal"/>
        <w:spacing w:lineRule="auto" w:line="360"/>
        <w:ind w:left="426" w:hanging="426"/>
        <w:jc w:val="center"/>
        <w:rPr>
          <w:b/>
          <w:b/>
          <w:sz w:val="24"/>
          <w:ins w:id="5416" w:author="ППП" w:date="2002-03-18T04:29:00Z"/>
        </w:rPr>
      </w:pPr>
      <w:ins w:id="5415" w:author="ППП" w:date="2002-03-13T18:29:00Z">
        <w:r>
          <w:rPr>
            <w:b/>
            <w:sz w:val="24"/>
          </w:rPr>
          <w:t>ДОКЛАД</w:t>
        </w:r>
      </w:ins>
    </w:p>
    <w:p>
      <w:pPr>
        <w:pStyle w:val="Normal"/>
        <w:spacing w:lineRule="auto" w:line="360"/>
        <w:ind w:firstLine="720"/>
        <w:rPr>
          <w:sz w:val="24"/>
          <w:ins w:id="5423" w:author="ППП" w:date="2002-03-18T04:29:00Z"/>
        </w:rPr>
      </w:pPr>
      <w:ins w:id="5417" w:author="ППП" w:date="2002-03-18T04:29:00Z">
        <w:r>
          <w:rPr>
            <w:sz w:val="24"/>
          </w:rPr>
          <w:t>Уважаемые председатель и члены государственной аттестационной комиссии</w:t>
        </w:r>
      </w:ins>
      <w:ins w:id="5418" w:author="ППП" w:date="2002-03-18T05:30:00Z">
        <w:del w:id="5419" w:author="Дмитрий" w:date="2002-05-29T17:44:00Z">
          <w:r>
            <w:rPr>
              <w:sz w:val="24"/>
            </w:rPr>
            <w:delText>,</w:delText>
          </w:r>
        </w:del>
      </w:ins>
      <w:ins w:id="5420" w:author="ППП" w:date="2002-03-18T04:29:00Z">
        <w:del w:id="5421" w:author="Дмитрий" w:date="2002-05-29T17:44:00Z">
          <w:r>
            <w:rPr>
              <w:sz w:val="24"/>
            </w:rPr>
            <w:delText xml:space="preserve"> вашему вниманию представляется доклад на вышеназванную тему</w:delText>
          </w:r>
        </w:del>
      </w:ins>
      <w:ins w:id="5422" w:author="ППП" w:date="2002-03-18T04:29:00Z">
        <w:r>
          <w:rPr>
            <w:sz w:val="24"/>
          </w:rPr>
          <w:t xml:space="preserve">. </w:t>
        </w:r>
      </w:ins>
    </w:p>
    <w:p>
      <w:pPr>
        <w:pStyle w:val="Normal"/>
        <w:tabs>
          <w:tab w:val="clear" w:pos="720"/>
          <w:tab w:val="left" w:pos="0" w:leader="none"/>
        </w:tabs>
        <w:spacing w:lineRule="auto" w:line="360"/>
        <w:ind w:right="-1" w:hanging="0"/>
        <w:jc w:val="both"/>
        <w:rPr>
          <w:ins w:id="5426" w:author="ППП" w:date="2002-03-13T18:32:00Z"/>
        </w:rPr>
      </w:pPr>
      <w:ins w:id="5424" w:author="ППП" w:date="2002-03-18T04:29:00Z">
        <w:r>
          <w:rPr>
            <w:b/>
            <w:sz w:val="24"/>
          </w:rPr>
          <w:tab/>
        </w:r>
      </w:ins>
      <w:ins w:id="5425" w:author="ППП" w:date="2002-03-13T18:32:00Z">
        <w:r>
          <w:rPr>
            <w:sz w:val="24"/>
          </w:rPr>
          <w:t>В предлагаемой работе, на примере деятельности Отделения федерального казначейства  по г. Ижевску рассматривается  актуальный для казначейской системы вопрос - организация контроля за целевым использованием средств, выделяемых из федерального бюджета для финансирования расходов бюджетополучателей.</w:t>
        </w:r>
      </w:ins>
    </w:p>
    <w:p>
      <w:pPr>
        <w:pStyle w:val="Normal"/>
        <w:tabs>
          <w:tab w:val="clear" w:pos="720"/>
          <w:tab w:val="left" w:pos="0" w:leader="none"/>
        </w:tabs>
        <w:spacing w:lineRule="auto" w:line="360"/>
        <w:ind w:right="-1" w:firstLine="720"/>
        <w:jc w:val="both"/>
        <w:rPr>
          <w:ins w:id="5431" w:author="ППП" w:date="2002-03-13T18:32:00Z"/>
        </w:rPr>
      </w:pPr>
      <w:ins w:id="5427" w:author="ППП" w:date="2002-03-13T18:32:00Z">
        <w:r>
          <w:rPr>
            <w:sz w:val="24"/>
          </w:rPr>
          <w:t xml:space="preserve">Цель работы – совершенствование контроля </w:t>
        </w:r>
      </w:ins>
      <w:ins w:id="5428" w:author="ППП" w:date="2002-03-13T18:32:00Z">
        <w:del w:id="5429" w:author="Дмитрий" w:date="2002-05-24T16:30:00Z">
          <w:r>
            <w:rPr>
              <w:sz w:val="24"/>
            </w:rPr>
            <w:delText xml:space="preserve">и проверок </w:delText>
          </w:r>
        </w:del>
      </w:ins>
      <w:ins w:id="5430" w:author="ППП" w:date="2002-03-13T18:32:00Z">
        <w:r>
          <w:rPr>
            <w:sz w:val="24"/>
          </w:rPr>
          <w:t>целевого использования средств организаций и учреждений, финансируемых из федерального бюджета ОФК по г. Ижевску.</w:t>
        </w:r>
      </w:ins>
    </w:p>
    <w:p>
      <w:pPr>
        <w:pStyle w:val="Normal"/>
        <w:tabs>
          <w:tab w:val="clear" w:pos="720"/>
          <w:tab w:val="left" w:pos="0" w:leader="none"/>
        </w:tabs>
        <w:spacing w:lineRule="auto" w:line="360"/>
        <w:ind w:right="-1" w:firstLine="720"/>
        <w:jc w:val="both"/>
        <w:rPr>
          <w:del w:id="5445" w:author="Дмитрий" w:date="2002-05-24T16:31:00Z"/>
        </w:rPr>
      </w:pPr>
      <w:ins w:id="5432" w:author="ППП" w:date="2002-03-13T18:32:00Z">
        <w:del w:id="5433" w:author="Дмитрий" w:date="2002-05-24T16:31:00Z">
          <w:r>
            <w:rPr>
              <w:sz w:val="24"/>
            </w:rPr>
            <w:delText>Основны</w:delText>
          </w:r>
        </w:del>
      </w:ins>
      <w:ins w:id="5434" w:author="ППП" w:date="2002-03-16T08:32:00Z">
        <w:del w:id="5435" w:author="Дмитрий" w:date="2002-05-24T16:31:00Z">
          <w:r>
            <w:rPr>
              <w:sz w:val="24"/>
            </w:rPr>
            <w:delText>е</w:delText>
          </w:r>
        </w:del>
      </w:ins>
      <w:ins w:id="5436" w:author="ППП" w:date="2002-03-13T18:33:00Z">
        <w:del w:id="5437" w:author="Дмитрий" w:date="2002-05-24T16:31:00Z">
          <w:r>
            <w:rPr>
              <w:sz w:val="24"/>
            </w:rPr>
            <w:delText xml:space="preserve"> задач</w:delText>
          </w:r>
        </w:del>
      </w:ins>
      <w:ins w:id="5438" w:author="ППП" w:date="2002-03-16T08:30:00Z">
        <w:del w:id="5439" w:author="Дмитрий" w:date="2002-05-24T16:31:00Z">
          <w:r>
            <w:rPr>
              <w:sz w:val="24"/>
            </w:rPr>
            <w:delText>и</w:delText>
          </w:r>
        </w:del>
      </w:ins>
      <w:ins w:id="5440" w:author="ППП" w:date="2002-03-13T18:33:00Z">
        <w:del w:id="5441" w:author="Дмитрий" w:date="2002-05-24T16:31:00Z">
          <w:r>
            <w:rPr>
              <w:sz w:val="24"/>
            </w:rPr>
            <w:delText>, поставленны</w:delText>
          </w:r>
        </w:del>
      </w:ins>
      <w:ins w:id="5442" w:author="ППП" w:date="2002-03-16T08:32:00Z">
        <w:del w:id="5443" w:author="Дмитрий" w:date="2002-05-24T16:31:00Z">
          <w:r>
            <w:rPr>
              <w:sz w:val="24"/>
            </w:rPr>
            <w:delText>е</w:delText>
          </w:r>
        </w:del>
      </w:ins>
      <w:del w:id="5444" w:author="Дмитрий" w:date="2002-05-24T16:31:00Z">
        <w:r>
          <w:rPr>
            <w:sz w:val="24"/>
          </w:rPr>
          <w:delText xml:space="preserve">  в дипломной работе:</w:delText>
        </w:r>
      </w:del>
    </w:p>
    <w:p>
      <w:pPr>
        <w:pStyle w:val="Normal"/>
        <w:tabs>
          <w:tab w:val="clear" w:pos="720"/>
          <w:tab w:val="left" w:pos="0" w:leader="none"/>
        </w:tabs>
        <w:spacing w:lineRule="auto" w:line="360"/>
        <w:ind w:right="-1" w:firstLine="720"/>
        <w:jc w:val="both"/>
        <w:rPr>
          <w:sz w:val="24"/>
          <w:del w:id="5447" w:author="Дмитрий" w:date="2002-05-24T16:31:00Z"/>
        </w:rPr>
      </w:pPr>
      <w:del w:id="5446" w:author="Дмитрий" w:date="2002-05-24T16:31:00Z">
        <w:r>
          <w:rPr>
            <w:sz w:val="24"/>
          </w:rPr>
          <w:delText>- ознакомление с историей развития казначейства;</w:delText>
        </w:r>
      </w:del>
    </w:p>
    <w:p>
      <w:pPr>
        <w:pStyle w:val="Normal"/>
        <w:tabs>
          <w:tab w:val="clear" w:pos="720"/>
          <w:tab w:val="left" w:pos="0" w:leader="none"/>
        </w:tabs>
        <w:spacing w:lineRule="auto" w:line="360"/>
        <w:ind w:right="-1" w:firstLine="720"/>
        <w:jc w:val="both"/>
        <w:rPr>
          <w:del w:id="5453" w:author="Дмитрий" w:date="2002-05-24T16:31:00Z"/>
        </w:rPr>
      </w:pPr>
      <w:ins w:id="5448" w:author="ППП" w:date="2002-03-13T18:33:00Z">
        <w:del w:id="5449" w:author="Дмитрий" w:date="2002-05-24T16:31:00Z">
          <w:r>
            <w:rPr>
              <w:sz w:val="24"/>
            </w:rPr>
            <w:delText xml:space="preserve">- освещение </w:delText>
          </w:r>
        </w:del>
      </w:ins>
      <w:ins w:id="5450" w:author="ППП" w:date="2002-03-18T04:33:00Z">
        <w:del w:id="5451" w:author="Дмитрий" w:date="2002-05-24T16:31:00Z">
          <w:r>
            <w:rPr>
              <w:sz w:val="24"/>
            </w:rPr>
            <w:delText xml:space="preserve">функций, прав и обязанностей </w:delText>
          </w:r>
        </w:del>
      </w:ins>
      <w:del w:id="5452" w:author="Дмитрий" w:date="2002-05-24T16:31:00Z">
        <w:r>
          <w:rPr>
            <w:sz w:val="24"/>
          </w:rPr>
          <w:delText>ОФК по г. Ижевску;</w:delText>
        </w:r>
      </w:del>
    </w:p>
    <w:p>
      <w:pPr>
        <w:pStyle w:val="Normal"/>
        <w:tabs>
          <w:tab w:val="clear" w:pos="720"/>
          <w:tab w:val="left" w:pos="0" w:leader="none"/>
        </w:tabs>
        <w:spacing w:lineRule="auto" w:line="360"/>
        <w:ind w:right="-1" w:firstLine="720"/>
        <w:jc w:val="both"/>
        <w:rPr>
          <w:del w:id="5455" w:author="Дмитрий" w:date="2002-05-24T16:31:00Z"/>
        </w:rPr>
      </w:pPr>
      <w:del w:id="5454" w:author="Дмитрий" w:date="2002-05-24T16:31:00Z">
        <w:r>
          <w:rPr>
            <w:sz w:val="24"/>
          </w:rPr>
          <w:delText>- раскрытие роли ОФК по г. Ижевску  в исполнении федерального бюджета по расходам и доходам;</w:delText>
        </w:r>
      </w:del>
    </w:p>
    <w:p>
      <w:pPr>
        <w:pStyle w:val="Normal"/>
        <w:tabs>
          <w:tab w:val="clear" w:pos="720"/>
          <w:tab w:val="left" w:pos="0" w:leader="none"/>
        </w:tabs>
        <w:spacing w:lineRule="auto" w:line="360"/>
        <w:ind w:right="-1" w:firstLine="720"/>
        <w:jc w:val="both"/>
        <w:rPr>
          <w:del w:id="5457" w:author="Дмитрий" w:date="2002-05-24T16:31:00Z"/>
        </w:rPr>
      </w:pPr>
      <w:del w:id="5456" w:author="Дмитрий" w:date="2002-05-24T16:31:00Z">
        <w:r>
          <w:rPr>
            <w:sz w:val="24"/>
          </w:rPr>
          <w:delText>- исследование методики проверки целевого использования бюджетных средств в организациях, финансируемых из федерального бюджета;</w:delText>
        </w:r>
      </w:del>
    </w:p>
    <w:p>
      <w:pPr>
        <w:pStyle w:val="Normal"/>
        <w:tabs>
          <w:tab w:val="clear" w:pos="720"/>
          <w:tab w:val="left" w:pos="0" w:leader="none"/>
        </w:tabs>
        <w:spacing w:lineRule="auto" w:line="360"/>
        <w:ind w:right="-1" w:firstLine="720"/>
        <w:jc w:val="both"/>
        <w:rPr>
          <w:del w:id="5459" w:author="Дмитрий" w:date="2002-05-24T16:31:00Z"/>
        </w:rPr>
      </w:pPr>
      <w:del w:id="5458" w:author="Дмитрий" w:date="2002-05-24T16:31:00Z">
        <w:r>
          <w:rPr>
            <w:sz w:val="24"/>
          </w:rPr>
          <w:delText>- выявление у бюджетополучателей основных нарушений, указывающих на использование бюджетных средств не по целевому назначению, и принятие мер принуждения к нарушителям бюджетной дисциплины;</w:delText>
        </w:r>
      </w:del>
    </w:p>
    <w:p>
      <w:pPr>
        <w:pStyle w:val="Normal"/>
        <w:tabs>
          <w:tab w:val="clear" w:pos="720"/>
          <w:tab w:val="left" w:pos="0" w:leader="none"/>
        </w:tabs>
        <w:spacing w:lineRule="auto" w:line="360"/>
        <w:ind w:right="-1" w:firstLine="720"/>
        <w:jc w:val="both"/>
        <w:rPr>
          <w:sz w:val="24"/>
          <w:del w:id="5461" w:author="Дмитрий" w:date="2002-05-24T16:31:00Z"/>
        </w:rPr>
      </w:pPr>
      <w:del w:id="5460" w:author="Дмитрий" w:date="2002-05-24T16:31:00Z">
        <w:r>
          <w:rPr>
            <w:sz w:val="24"/>
          </w:rPr>
          <w:delText>- изложение  рекомендаций по повышению эффективности контрольной функции ОФК по г. Ижевску.</w:delText>
        </w:r>
      </w:del>
    </w:p>
    <w:p>
      <w:pPr>
        <w:pStyle w:val="Normal"/>
        <w:tabs>
          <w:tab w:val="clear" w:pos="720"/>
          <w:tab w:val="left" w:pos="0" w:leader="none"/>
        </w:tabs>
        <w:spacing w:lineRule="auto" w:line="360"/>
        <w:ind w:right="-1" w:firstLine="720"/>
        <w:jc w:val="both"/>
        <w:rPr>
          <w:sz w:val="24"/>
          <w:ins w:id="5470" w:author="ППП" w:date="2002-03-18T04:32:00Z"/>
        </w:rPr>
      </w:pPr>
      <w:ins w:id="5462" w:author="ППП" w:date="2002-03-13T18:33:00Z">
        <w:r>
          <w:rPr>
            <w:sz w:val="24"/>
          </w:rPr>
          <w:t>Дипломная работа выполнена  на основе изучения специфики работы отдела  по исполнению федерального бюджета по расходам,  контрольно-правового отдела</w:t>
        </w:r>
      </w:ins>
      <w:ins w:id="5463" w:author="ППП" w:date="2002-03-13T18:33:00Z">
        <w:del w:id="5464" w:author="Дмитрий" w:date="2002-05-24T16:31:00Z">
          <w:r>
            <w:rPr>
              <w:sz w:val="24"/>
            </w:rPr>
            <w:delText>, отдела по исполнению федерального бюджета по доходам   О</w:delText>
          </w:r>
        </w:del>
      </w:ins>
      <w:ins w:id="5465" w:author="ППП" w:date="2002-03-18T04:35:00Z">
        <w:del w:id="5466" w:author="Дмитрий" w:date="2002-05-24T16:31:00Z">
          <w:r>
            <w:rPr>
              <w:sz w:val="24"/>
            </w:rPr>
            <w:delText>ФК</w:delText>
          </w:r>
        </w:del>
      </w:ins>
      <w:ins w:id="5467" w:author="ППП" w:date="2002-03-13T18:33:00Z">
        <w:del w:id="5468" w:author="Дмитрий" w:date="2002-05-24T16:31:00Z">
          <w:r>
            <w:rPr>
              <w:sz w:val="24"/>
            </w:rPr>
            <w:delText xml:space="preserve"> по г. Ижевску</w:delText>
          </w:r>
        </w:del>
      </w:ins>
      <w:ins w:id="5469" w:author="ППП" w:date="2002-03-13T18:33:00Z">
        <w:r>
          <w:rPr>
            <w:sz w:val="24"/>
          </w:rPr>
          <w:t>.</w:t>
        </w:r>
      </w:ins>
    </w:p>
    <w:p>
      <w:pPr>
        <w:pStyle w:val="Normal"/>
        <w:tabs>
          <w:tab w:val="clear" w:pos="720"/>
          <w:tab w:val="left" w:pos="0" w:leader="none"/>
        </w:tabs>
        <w:spacing w:lineRule="auto" w:line="360"/>
        <w:ind w:right="-1" w:hanging="0"/>
        <w:jc w:val="both"/>
        <w:rPr>
          <w:sz w:val="24"/>
          <w:del w:id="5480" w:author="Дмитрий" w:date="2002-05-24T16:31:00Z"/>
        </w:rPr>
      </w:pPr>
      <w:ins w:id="5471" w:author="ППП" w:date="2002-03-18T04:32:00Z">
        <w:del w:id="5472" w:author="Дмитрий" w:date="2002-05-24T16:31:00Z">
          <w:r>
            <w:rPr>
              <w:sz w:val="24"/>
            </w:rPr>
            <w:tab/>
            <w:delText>Система органов федерального казначейства в рамках поставленных перед ней задач, обеспечи</w:delText>
          </w:r>
        </w:del>
      </w:ins>
      <w:ins w:id="5473" w:author="ППП" w:date="2002-03-22T12:28:00Z">
        <w:del w:id="5474" w:author="Дмитрий" w:date="2002-05-24T16:31:00Z">
          <w:r>
            <w:rPr>
              <w:sz w:val="24"/>
            </w:rPr>
            <w:delText>вает</w:delText>
          </w:r>
        </w:del>
      </w:ins>
      <w:ins w:id="5475" w:author="ППП" w:date="2002-03-18T04:32:00Z">
        <w:del w:id="5476" w:author="Дмитрий" w:date="2002-05-24T16:31:00Z">
          <w:r>
            <w:rPr>
              <w:sz w:val="24"/>
            </w:rPr>
            <w:delText xml:space="preserve"> проведение государственной бюджетной политики, эффективное управление доходами и расходами в процессе исполнения федерального бюджета, усиление контроля за поступлением, целевым и экономным использованием государственных средств</w:delText>
          </w:r>
        </w:del>
      </w:ins>
      <w:ins w:id="5477" w:author="ППП" w:date="2002-03-22T12:21:00Z">
        <w:del w:id="5478" w:author="Дмитрий" w:date="2002-05-24T16:31:00Z">
          <w:r>
            <w:rPr>
              <w:sz w:val="24"/>
            </w:rPr>
            <w:delText>.</w:delText>
          </w:r>
        </w:del>
      </w:ins>
      <w:del w:id="5479" w:author="Дмитрий" w:date="2002-05-24T16:31:00Z">
        <w:r>
          <w:rPr>
            <w:sz w:val="24"/>
          </w:rPr>
          <w:delText xml:space="preserve"> </w:delText>
        </w:r>
      </w:del>
      <w:bookmarkStart w:id="22" w:name="любимый"/>
      <w:bookmarkEnd w:id="22"/>
    </w:p>
    <w:p>
      <w:pPr>
        <w:pStyle w:val="Normal"/>
        <w:widowControl/>
        <w:tabs>
          <w:tab w:val="clear" w:pos="720"/>
          <w:tab w:val="left" w:pos="0" w:leader="none"/>
        </w:tabs>
        <w:suppressAutoHyphens w:val="false"/>
        <w:bidi w:val="0"/>
        <w:spacing w:lineRule="auto" w:line="360"/>
        <w:ind w:right="-1" w:hanging="0"/>
        <w:jc w:val="both"/>
        <w:rPr>
          <w:ins w:id="5482" w:author="ППП" w:date="2002-03-18T05:04:00Z"/>
        </w:rPr>
      </w:pPr>
      <w:ins w:id="5481" w:author="ППП" w:date="2002-03-18T05:04:00Z">
        <w:r>
          <w:rPr>
            <w:sz w:val="24"/>
          </w:rPr>
          <w:t>Для реализации функции эффективного управления государственными финансами, казначейство должно иметь единый  казначейский счет (ЕКС), представляющий собой счет федерального казначейства, на котором аккумулируются все денежные средства федерального бюджета, и отражаются все операции по его исполнению.</w:t>
        </w:r>
      </w:ins>
    </w:p>
    <w:p>
      <w:pPr>
        <w:pStyle w:val="Style6"/>
        <w:ind w:left="0" w:right="-1" w:firstLine="709"/>
        <w:rPr>
          <w:ins w:id="5494" w:author="ППП" w:date="2002-03-16T07:50:00Z"/>
        </w:rPr>
      </w:pPr>
      <w:ins w:id="5483" w:author="ППП" w:date="2002-03-13T18:35:00Z">
        <w:r>
          <w:rPr>
            <w:sz w:val="24"/>
          </w:rPr>
          <w:t>Казначейская система исполнения федерального бюджета предполагает прохождение всех финансовых  бюджетных потоков через органы федерального казначейства</w:t>
        </w:r>
      </w:ins>
      <w:ins w:id="5484" w:author="ППП" w:date="2002-03-16T07:52:00Z">
        <w:r>
          <w:rPr>
            <w:sz w:val="24"/>
          </w:rPr>
          <w:t xml:space="preserve"> </w:t>
        </w:r>
      </w:ins>
      <w:ins w:id="5485" w:author="ППП" w:date="2002-03-16T07:50:00Z">
        <w:r>
          <w:rPr>
            <w:sz w:val="24"/>
          </w:rPr>
          <w:t>Исходя из данных о финансировании расходов федерального бюджета</w:t>
        </w:r>
      </w:ins>
      <w:ins w:id="5486" w:author="ППП" w:date="2002-03-18T04:47:00Z">
        <w:r>
          <w:rPr>
            <w:sz w:val="24"/>
          </w:rPr>
          <w:t xml:space="preserve"> через ОФК по г. Ижевску</w:t>
        </w:r>
      </w:ins>
      <w:ins w:id="5487" w:author="ППП" w:date="2002-03-16T07:50:00Z">
        <w:r>
          <w:rPr>
            <w:sz w:val="24"/>
          </w:rPr>
          <w:t xml:space="preserve"> с 1999 года по 2001 год, можно сделать вывод о том, что расходование средств производилось исходя из  обеспечения приоритетов в области  национальной безопасности,  образования</w:t>
        </w:r>
      </w:ins>
      <w:ins w:id="5488" w:author="ППП" w:date="2002-03-22T12:22:00Z">
        <w:r>
          <w:rPr>
            <w:sz w:val="24"/>
          </w:rPr>
          <w:t>,</w:t>
        </w:r>
      </w:ins>
      <w:ins w:id="5489" w:author="ППП" w:date="2002-03-16T07:50:00Z">
        <w:r>
          <w:rPr>
            <w:sz w:val="24"/>
          </w:rPr>
          <w:t xml:space="preserve">  социа</w:t>
        </w:r>
      </w:ins>
      <w:ins w:id="5490" w:author="ППП" w:date="2002-03-16T08:28:00Z">
        <w:r>
          <w:rPr>
            <w:sz w:val="24"/>
          </w:rPr>
          <w:t>л</w:t>
        </w:r>
      </w:ins>
      <w:ins w:id="5491" w:author="ППП" w:date="2002-03-16T07:50:00Z">
        <w:r>
          <w:rPr>
            <w:sz w:val="24"/>
          </w:rPr>
          <w:t>ьной сферы</w:t>
        </w:r>
      </w:ins>
      <w:ins w:id="5492" w:author="ППП" w:date="2002-03-22T12:22:00Z">
        <w:r>
          <w:rPr>
            <w:sz w:val="24"/>
          </w:rPr>
          <w:t xml:space="preserve"> и государственного управления</w:t>
        </w:r>
      </w:ins>
      <w:ins w:id="5493" w:author="ППП" w:date="2002-03-16T07:50:00Z">
        <w:r>
          <w:rPr>
            <w:sz w:val="24"/>
          </w:rPr>
          <w:t xml:space="preserve"> (см. Табл.1).</w:t>
          <w:tab/>
        </w:r>
      </w:ins>
    </w:p>
    <w:p>
      <w:pPr>
        <w:pStyle w:val="Style6"/>
        <w:ind w:left="0" w:right="-1" w:firstLine="709"/>
        <w:rPr>
          <w:sz w:val="24"/>
          <w:ins w:id="5496" w:author="ППП" w:date="2002-03-13T18:35:00Z"/>
        </w:rPr>
      </w:pPr>
      <w:ins w:id="5495" w:author="ППП" w:date="2002-03-13T18:35:00Z">
        <w:r>
          <w:rPr>
            <w:sz w:val="24"/>
          </w:rPr>
          <w:t>Особенности целевого использования бюджетных средств бюджетными учреждениями заключаются в их обязанности расходовать средства федерального бюджета в строгом соответствии с целевым назначением, указанным в реестрах на финансирование расходов, которыми осуществляется доведение ассигнований до бюджетополучателей. Такая обязанность вытекает из Гражданского кодекса РФ и Бюджетного кодекса РФ.</w:t>
        </w:r>
      </w:ins>
    </w:p>
    <w:p>
      <w:pPr>
        <w:pStyle w:val="Style6"/>
        <w:ind w:left="0" w:right="-1" w:hanging="0"/>
        <w:rPr>
          <w:sz w:val="24"/>
          <w:ins w:id="5502" w:author="ППП" w:date="2002-03-13T18:35:00Z"/>
        </w:rPr>
      </w:pPr>
      <w:ins w:id="5497" w:author="ППП" w:date="2002-03-13T18:35:00Z">
        <w:r>
          <w:rPr>
            <w:sz w:val="24"/>
          </w:rPr>
          <w:tab/>
        </w:r>
      </w:ins>
      <w:ins w:id="5498" w:author="ППП" w:date="2002-03-18T04:48:00Z">
        <w:r>
          <w:rPr>
            <w:sz w:val="24"/>
          </w:rPr>
          <w:t>На федеральное казначейство возлагается функция осуществления предварительного, текущего и последующего контроля</w:t>
        </w:r>
      </w:ins>
      <w:ins w:id="5499" w:author="ППП" w:date="2002-03-22T12:22:00Z">
        <w:r>
          <w:rPr>
            <w:sz w:val="24"/>
          </w:rPr>
          <w:t xml:space="preserve"> за использованием средств, выделенных бюджетополучателям</w:t>
        </w:r>
      </w:ins>
      <w:ins w:id="5500" w:author="ППП" w:date="2002-03-22T12:24:00Z">
        <w:r>
          <w:rPr>
            <w:sz w:val="24"/>
          </w:rPr>
          <w:t>,</w:t>
        </w:r>
      </w:ins>
      <w:ins w:id="5501" w:author="ППП" w:date="2002-03-22T12:22:00Z">
        <w:r>
          <w:rPr>
            <w:sz w:val="24"/>
          </w:rPr>
          <w:t xml:space="preserve"> на финансирование их расходов.  </w:t>
        </w:r>
      </w:ins>
    </w:p>
    <w:p>
      <w:pPr>
        <w:pStyle w:val="31"/>
        <w:ind w:firstLine="720"/>
        <w:rPr>
          <w:ins w:id="5506" w:author="ППП" w:date="2002-03-13T18:37:00Z"/>
        </w:rPr>
      </w:pPr>
      <w:ins w:id="5503" w:author="ППП" w:date="2002-03-13T18:37:00Z">
        <w:r>
          <w:rPr>
            <w:sz w:val="24"/>
          </w:rPr>
          <w:t>Использование системы предварительного контроля  в ОФК по г. Ижевску, заключающееся в  проверке правильности составления и утверждения смет расходов, соответствия доведенных уведомлений о бюджетных ассигнованиях, утвержденной смете,  позволяет повысить качество бюджетного планирования и контрольно-ревизионной работы; изыскать дополнительную возможность перераспределения денежных средств между бюджетополучателями; способствует предотвращению неэффективного и неправильного расходования бюджетных средств</w:t>
        </w:r>
      </w:ins>
      <w:ins w:id="5504" w:author="ППП" w:date="2002-03-16T08:35:00Z">
        <w:r>
          <w:rPr>
            <w:sz w:val="24"/>
          </w:rPr>
          <w:t>.</w:t>
        </w:r>
      </w:ins>
      <w:ins w:id="5505" w:author="ППП" w:date="2002-03-13T18:37:00Z">
        <w:r>
          <w:rPr>
            <w:sz w:val="24"/>
          </w:rPr>
          <w:t xml:space="preserve"> </w:t>
        </w:r>
      </w:ins>
    </w:p>
    <w:p>
      <w:pPr>
        <w:pStyle w:val="Style6"/>
        <w:ind w:left="0" w:right="-1" w:firstLine="720"/>
        <w:rPr>
          <w:ins w:id="5510" w:author="ППП" w:date="2002-03-13T18:37:00Z"/>
        </w:rPr>
      </w:pPr>
      <w:ins w:id="5507" w:author="ППП" w:date="2002-03-13T18:37:00Z">
        <w:r>
          <w:rPr>
            <w:sz w:val="24"/>
          </w:rPr>
          <w:t xml:space="preserve">Текущий контроль заложен в технологию финансирования получателей бюджетных средств через лицевые счета, открытые им в ОФК по г. Ижевску. </w:t>
        </w:r>
      </w:ins>
      <w:ins w:id="5508" w:author="ППП" w:date="2002-03-18T04:50:00Z">
        <w:r>
          <w:rPr>
            <w:sz w:val="24"/>
          </w:rPr>
          <w:t>Т</w:t>
        </w:r>
      </w:ins>
      <w:ins w:id="5509" w:author="ППП" w:date="2002-03-13T18:37:00Z">
        <w:r>
          <w:rPr>
            <w:sz w:val="24"/>
          </w:rPr>
          <w:t>акой контроль предотвращает саму возможность нарушения бюджетной дисциплины.</w:t>
        </w:r>
      </w:ins>
    </w:p>
    <w:p>
      <w:pPr>
        <w:pStyle w:val="Style6"/>
        <w:ind w:left="0" w:right="-1" w:firstLine="709"/>
        <w:rPr>
          <w:b/>
          <w:b/>
          <w:sz w:val="24"/>
          <w:ins w:id="5528" w:author="ППП" w:date="2002-03-13T18:37:00Z"/>
        </w:rPr>
      </w:pPr>
      <w:ins w:id="5511" w:author="ППП" w:date="2002-03-13T18:37:00Z">
        <w:r>
          <w:rPr>
            <w:sz w:val="24"/>
          </w:rPr>
          <w:t>Последующий контроль</w:t>
        </w:r>
      </w:ins>
      <w:ins w:id="5512" w:author="ППП" w:date="2002-03-13T18:57:00Z">
        <w:r>
          <w:rPr>
            <w:sz w:val="24"/>
          </w:rPr>
          <w:t xml:space="preserve"> </w:t>
        </w:r>
      </w:ins>
      <w:ins w:id="5513" w:author="ППП" w:date="2002-03-13T18:37:00Z">
        <w:r>
          <w:rPr>
            <w:sz w:val="24"/>
          </w:rPr>
          <w:t xml:space="preserve">предполагает тщательное выяснение непосредственно </w:t>
        </w:r>
      </w:ins>
      <w:ins w:id="5514" w:author="ППП" w:date="2002-03-18T04:52:00Z">
        <w:r>
          <w:rPr>
            <w:sz w:val="24"/>
          </w:rPr>
          <w:t>у бюджетополучателей</w:t>
        </w:r>
      </w:ins>
      <w:ins w:id="5515" w:author="ППП" w:date="2002-03-13T18:37:00Z">
        <w:r>
          <w:rPr>
            <w:sz w:val="24"/>
          </w:rPr>
          <w:t>, законности,  целесообразности и правильности использования бюджетных средств. Последующий контроль основан на изучении и анализе смет расходов и доведенных лимитов бюджетных обязательств, первичных и ины</w:t>
        </w:r>
      </w:ins>
      <w:ins w:id="5516" w:author="ППП" w:date="2002-03-13T18:57:00Z">
        <w:r>
          <w:rPr>
            <w:sz w:val="24"/>
          </w:rPr>
          <w:t>х</w:t>
        </w:r>
      </w:ins>
      <w:ins w:id="5517" w:author="ППП" w:date="2002-03-13T18:37:00Z">
        <w:r>
          <w:rPr>
            <w:sz w:val="24"/>
          </w:rPr>
          <w:t xml:space="preserve"> бухгалтерских, учетно-отчетных и расчетно-денежных документов, счетов, подтверждающих использование организацией средств федерального бюджета в соответствии с утвержденной сметой расходов, лимитами бюджетных обязательств и реестрами на финансирование</w:t>
        </w:r>
      </w:ins>
      <w:ins w:id="5518" w:author="ППП" w:date="2002-03-18T04:54:00Z">
        <w:r>
          <w:rPr>
            <w:sz w:val="24"/>
          </w:rPr>
          <w:t>. ОФК осуществляет анализ исполнения смет расходов  бюджетн</w:t>
        </w:r>
      </w:ins>
      <w:ins w:id="5519" w:author="ППП" w:date="2002-03-18T04:57:00Z">
        <w:r>
          <w:rPr>
            <w:sz w:val="24"/>
          </w:rPr>
          <w:t>ых</w:t>
        </w:r>
      </w:ins>
      <w:ins w:id="5520" w:author="ППП" w:date="2002-03-18T04:54:00Z">
        <w:r>
          <w:rPr>
            <w:sz w:val="24"/>
          </w:rPr>
          <w:t xml:space="preserve"> организаци</w:t>
        </w:r>
      </w:ins>
      <w:ins w:id="5521" w:author="ППП" w:date="2002-03-18T04:57:00Z">
        <w:r>
          <w:rPr>
            <w:sz w:val="24"/>
          </w:rPr>
          <w:t>й</w:t>
        </w:r>
      </w:ins>
      <w:ins w:id="5522" w:author="ППП" w:date="2002-03-16T07:38:00Z">
        <w:r>
          <w:rPr>
            <w:sz w:val="24"/>
          </w:rPr>
          <w:t xml:space="preserve"> </w:t>
        </w:r>
      </w:ins>
      <w:ins w:id="5523" w:author="ППП" w:date="2002-03-18T04:55:00Z">
        <w:r>
          <w:rPr>
            <w:sz w:val="24"/>
          </w:rPr>
          <w:t>в разрезе кассовых и фактических расходов; выявляет отклонени</w:t>
        </w:r>
      </w:ins>
      <w:ins w:id="5524" w:author="ППП" w:date="2002-03-18T04:57:00Z">
        <w:r>
          <w:rPr>
            <w:sz w:val="24"/>
          </w:rPr>
          <w:t xml:space="preserve">я и </w:t>
        </w:r>
      </w:ins>
      <w:ins w:id="5525" w:author="ППП" w:date="2002-03-18T04:55:00Z">
        <w:r>
          <w:rPr>
            <w:sz w:val="24"/>
          </w:rPr>
          <w:t xml:space="preserve"> устанавливает их причины </w:t>
        </w:r>
      </w:ins>
      <w:ins w:id="5526" w:author="ППП" w:date="2002-03-16T07:38:00Z">
        <w:r>
          <w:rPr>
            <w:sz w:val="24"/>
          </w:rPr>
          <w:t>(см. Табл.2).</w:t>
        </w:r>
      </w:ins>
      <w:ins w:id="5527" w:author="ППП" w:date="2002-03-13T18:37:00Z">
        <w:r>
          <w:rPr>
            <w:sz w:val="24"/>
          </w:rPr>
          <w:t xml:space="preserve">        </w:t>
        </w:r>
      </w:ins>
    </w:p>
    <w:p>
      <w:pPr>
        <w:pStyle w:val="Style6"/>
        <w:ind w:left="0" w:right="-1" w:firstLine="709"/>
        <w:rPr>
          <w:sz w:val="24"/>
          <w:ins w:id="5534" w:author="ППП" w:date="2002-03-13T18:37:00Z"/>
        </w:rPr>
      </w:pPr>
      <w:ins w:id="5529" w:author="ППП" w:date="2002-03-13T18:37:00Z">
        <w:r>
          <w:rPr>
            <w:sz w:val="24"/>
          </w:rPr>
          <w:t>Однако последующий контроль не позволяет влиять на эффективность и целевое использование государственных средств</w:t>
        </w:r>
      </w:ins>
      <w:ins w:id="5530" w:author="ППП" w:date="2002-03-18T05:22:00Z">
        <w:r>
          <w:rPr>
            <w:sz w:val="24"/>
          </w:rPr>
          <w:t xml:space="preserve">. </w:t>
        </w:r>
      </w:ins>
      <w:ins w:id="5531" w:author="ППП" w:date="2002-03-13T18:37:00Z">
        <w:r>
          <w:rPr>
            <w:sz w:val="24"/>
          </w:rPr>
          <w:t xml:space="preserve">Основной контроль за движением финансовых потоков государства должен вестись  на стадии выделения средств, и на стадии использования средств через ОФК. </w:t>
        </w:r>
      </w:ins>
      <w:ins w:id="5532" w:author="ППП" w:date="2002-03-22T12:25:00Z">
        <w:r>
          <w:rPr>
            <w:sz w:val="24"/>
          </w:rPr>
          <w:t>Предварительный и текущий контроль позволяет увидеть предполагаемое использование средств ФБ по документам, подготовленным бюджетополучателями</w:t>
        </w:r>
      </w:ins>
      <w:ins w:id="5533" w:author="ППП" w:date="2002-03-22T12:27:00Z">
        <w:r>
          <w:rPr>
            <w:sz w:val="24"/>
          </w:rPr>
          <w:t>.</w:t>
        </w:r>
      </w:ins>
    </w:p>
    <w:p>
      <w:pPr>
        <w:pStyle w:val="Normal"/>
        <w:spacing w:lineRule="auto" w:line="360"/>
        <w:ind w:firstLine="709"/>
        <w:jc w:val="both"/>
        <w:rPr>
          <w:del w:id="5540" w:author="Дмитрий" w:date="2002-05-24T16:32:00Z"/>
        </w:rPr>
      </w:pPr>
      <w:ins w:id="5535" w:author="ППП" w:date="2002-03-13T18:37:00Z">
        <w:del w:id="5536" w:author="Дмитрий" w:date="2002-05-24T16:32:00Z">
          <w:r>
            <w:rPr>
              <w:sz w:val="24"/>
            </w:rPr>
            <w:delText xml:space="preserve">В целях рациональной организации работы по  осуществлению контроля за исполнением федерального бюджета,  предлагается реализация следующих </w:delText>
          </w:r>
        </w:del>
      </w:ins>
      <w:ins w:id="5537" w:author="ППП" w:date="2002-03-13T18:37:00Z">
        <w:del w:id="5538" w:author="Дмитрий" w:date="2002-05-24T16:32:00Z">
          <w:r>
            <w:rPr>
              <w:b/>
              <w:sz w:val="24"/>
            </w:rPr>
            <w:delText>мероприятий</w:delText>
          </w:r>
        </w:del>
      </w:ins>
      <w:del w:id="5539" w:author="Дмитрий" w:date="2002-05-24T16:32:00Z">
        <w:r>
          <w:rPr>
            <w:sz w:val="24"/>
          </w:rPr>
          <w:delText>:</w:delText>
        </w:r>
      </w:del>
    </w:p>
    <w:p>
      <w:pPr>
        <w:pStyle w:val="Normal"/>
        <w:widowControl/>
        <w:suppressAutoHyphens w:val="false"/>
        <w:bidi w:val="0"/>
        <w:spacing w:lineRule="auto" w:line="360"/>
        <w:ind w:firstLine="709"/>
        <w:jc w:val="both"/>
        <w:rPr>
          <w:del w:id="5556" w:author="Дмитрий" w:date="2002-05-24T16:32:00Z"/>
        </w:rPr>
      </w:pPr>
      <w:ins w:id="5541" w:author="ППП" w:date="2002-03-13T18:37:00Z">
        <w:del w:id="5542" w:author="Дмитрий" w:date="2002-05-24T16:32:00Z">
          <w:r>
            <w:rPr>
              <w:sz w:val="24"/>
            </w:rPr>
            <w:delText xml:space="preserve"> </w:delText>
          </w:r>
        </w:del>
      </w:ins>
      <w:ins w:id="5543" w:author="ППП" w:date="2002-03-13T18:37:00Z">
        <w:del w:id="5544" w:author="Дмитрий" w:date="2002-05-24T16:32:00Z">
          <w:r>
            <w:rPr>
              <w:sz w:val="24"/>
            </w:rPr>
            <w:delText xml:space="preserve">1. </w:delText>
          </w:r>
        </w:del>
      </w:ins>
      <w:ins w:id="5545" w:author="ППП" w:date="2002-03-13T18:37:00Z">
        <w:del w:id="5546" w:author="Дмитрий" w:date="2002-05-24T16:32:00Z">
          <w:r>
            <w:rPr>
              <w:b/>
              <w:sz w:val="24"/>
            </w:rPr>
            <w:delText>Создани</w:delText>
          </w:r>
        </w:del>
      </w:ins>
      <w:ins w:id="5547" w:author="ППП" w:date="2002-03-13T18:59:00Z">
        <w:del w:id="5548" w:author="Дмитрий" w:date="2002-05-24T16:32:00Z">
          <w:r>
            <w:rPr>
              <w:b/>
              <w:sz w:val="24"/>
            </w:rPr>
            <w:delText>е</w:delText>
          </w:r>
        </w:del>
      </w:ins>
      <w:ins w:id="5549" w:author="ППП" w:date="2002-03-13T18:38:00Z">
        <w:del w:id="5550" w:author="Дмитрий" w:date="2002-05-24T16:32:00Z">
          <w:r>
            <w:rPr>
              <w:b/>
              <w:sz w:val="24"/>
            </w:rPr>
            <w:delText xml:space="preserve"> автоматизированной системы контроля исполнения бюджета</w:delText>
          </w:r>
        </w:del>
      </w:ins>
      <w:ins w:id="5551" w:author="ППП" w:date="2002-03-13T18:59:00Z">
        <w:del w:id="5552" w:author="Дмитрий" w:date="2002-05-24T16:32:00Z">
          <w:r>
            <w:rPr>
              <w:b/>
              <w:sz w:val="24"/>
            </w:rPr>
            <w:delText xml:space="preserve">, </w:delText>
          </w:r>
        </w:del>
      </w:ins>
      <w:ins w:id="5553" w:author="ППП" w:date="2002-03-13T18:59:00Z">
        <w:del w:id="5554" w:author="Дмитрий" w:date="2002-05-24T16:32:00Z">
          <w:r>
            <w:rPr>
              <w:sz w:val="24"/>
            </w:rPr>
            <w:delText xml:space="preserve">что </w:delText>
          </w:r>
        </w:del>
      </w:ins>
      <w:del w:id="5555" w:author="Дмитрий" w:date="2002-05-24T16:32:00Z">
        <w:r>
          <w:rPr>
            <w:sz w:val="24"/>
          </w:rPr>
          <w:delText xml:space="preserve">позволило бы получать ежедневные данные о состоянии бюджета, повысить оперативность управления, усилить контроль за целевым использованием бюджетных средств. </w:delText>
        </w:r>
      </w:del>
    </w:p>
    <w:p>
      <w:pPr>
        <w:pStyle w:val="Normal"/>
        <w:ind w:left="0" w:right="-1" w:firstLine="709"/>
        <w:rPr>
          <w:del w:id="5576" w:author="Дмитрий" w:date="2002-05-24T16:32:00Z"/>
        </w:rPr>
      </w:pPr>
      <w:ins w:id="5557" w:author="ППП" w:date="2002-03-22T12:27:00Z">
        <w:del w:id="5558" w:author="Дмитрий" w:date="2002-05-24T16:32:00Z">
          <w:r>
            <w:rPr>
              <w:sz w:val="24"/>
            </w:rPr>
            <w:delText>Н</w:delText>
          </w:r>
        </w:del>
      </w:ins>
      <w:ins w:id="5559" w:author="ППП" w:date="2002-03-13T18:38:00Z">
        <w:del w:id="5560" w:author="Дмитрий" w:date="2002-05-24T16:32:00Z">
          <w:r>
            <w:rPr>
              <w:sz w:val="24"/>
            </w:rPr>
            <w:delText xml:space="preserve">еобходимо введение системы автоматизации процедур контроля.  </w:delText>
          </w:r>
        </w:del>
      </w:ins>
      <w:ins w:id="5561" w:author="ППП" w:date="2002-03-13T18:45:00Z">
        <w:del w:id="5562" w:author="Дмитрий" w:date="2002-05-24T16:32:00Z">
          <w:r>
            <w:rPr>
              <w:sz w:val="24"/>
            </w:rPr>
            <w:delText>Ва</w:delText>
          </w:r>
        </w:del>
      </w:ins>
      <w:ins w:id="5563" w:author="ППП" w:date="2002-03-13T18:38:00Z">
        <w:del w:id="5564" w:author="Дмитрий" w:date="2002-05-24T16:32:00Z">
          <w:r>
            <w:rPr>
              <w:sz w:val="24"/>
            </w:rPr>
            <w:delText>риант</w:delText>
          </w:r>
        </w:del>
      </w:ins>
      <w:ins w:id="5565" w:author="ППП" w:date="2002-03-13T18:45:00Z">
        <w:del w:id="5566" w:author="Дмитрий" w:date="2002-05-24T16:32:00Z">
          <w:r>
            <w:rPr>
              <w:sz w:val="24"/>
            </w:rPr>
            <w:delText>ами</w:delText>
          </w:r>
        </w:del>
      </w:ins>
      <w:ins w:id="5567" w:author="ППП" w:date="2002-03-13T18:38:00Z">
        <w:del w:id="5568" w:author="Дмитрий" w:date="2002-05-24T16:32:00Z">
          <w:r>
            <w:rPr>
              <w:sz w:val="24"/>
            </w:rPr>
            <w:delText xml:space="preserve"> процедур контроля явля</w:delText>
          </w:r>
        </w:del>
      </w:ins>
      <w:ins w:id="5569" w:author="ППП" w:date="2002-03-13T18:45:00Z">
        <w:del w:id="5570" w:author="Дмитрий" w:date="2002-05-24T16:32:00Z">
          <w:r>
            <w:rPr>
              <w:sz w:val="24"/>
            </w:rPr>
            <w:delText>ю</w:delText>
          </w:r>
        </w:del>
      </w:ins>
      <w:ins w:id="5571" w:author="ППП" w:date="2002-03-13T18:38:00Z">
        <w:del w:id="5572" w:author="Дмитрий" w:date="2002-05-24T16:32:00Z">
          <w:r>
            <w:rPr>
              <w:sz w:val="24"/>
            </w:rPr>
            <w:delText>тся контроль цен,</w:delText>
          </w:r>
        </w:del>
      </w:ins>
      <w:ins w:id="5573" w:author="ППП" w:date="2002-03-13T18:45:00Z">
        <w:del w:id="5574" w:author="Дмитрий" w:date="2002-05-24T16:32:00Z">
          <w:r>
            <w:rPr>
              <w:sz w:val="24"/>
            </w:rPr>
            <w:delText xml:space="preserve"> а также п</w:delText>
          </w:r>
        </w:del>
      </w:ins>
      <w:del w:id="5575" w:author="Дмитрий" w:date="2002-05-24T16:32:00Z">
        <w:r>
          <w:rPr>
            <w:sz w:val="24"/>
          </w:rPr>
          <w:delText>одсистема учета договоров, автоматизирующая ведение документооборота и контроль договорных отношений  бюджетополучателей.</w:delText>
        </w:r>
      </w:del>
    </w:p>
    <w:p>
      <w:pPr>
        <w:pStyle w:val="Style6"/>
        <w:ind w:left="0" w:right="-1" w:firstLine="709"/>
        <w:rPr>
          <w:del w:id="5582" w:author="Дмитрий" w:date="2002-05-24T16:32:00Z"/>
        </w:rPr>
      </w:pPr>
      <w:ins w:id="5577" w:author="ППП" w:date="2002-03-13T18:38:00Z">
        <w:del w:id="5578" w:author="Дмитрий" w:date="2002-05-24T16:32:00Z">
          <w:r>
            <w:rPr>
              <w:sz w:val="24"/>
            </w:rPr>
            <w:delText xml:space="preserve">2. </w:delText>
          </w:r>
        </w:del>
      </w:ins>
      <w:ins w:id="5579" w:author="ППП" w:date="2002-03-13T18:38:00Z">
        <w:del w:id="5580" w:author="Дмитрий" w:date="2002-05-24T16:32:00Z">
          <w:r>
            <w:rPr>
              <w:b/>
              <w:sz w:val="24"/>
            </w:rPr>
            <w:delText>Совершенствование нормативной базы</w:delText>
          </w:r>
        </w:del>
      </w:ins>
      <w:del w:id="5581" w:author="Дмитрий" w:date="2002-05-24T16:32:00Z">
        <w:r>
          <w:rPr>
            <w:sz w:val="24"/>
          </w:rPr>
          <w:delText xml:space="preserve">. </w:delText>
        </w:r>
      </w:del>
    </w:p>
    <w:p>
      <w:pPr>
        <w:pStyle w:val="Style6"/>
        <w:widowControl/>
        <w:suppressAutoHyphens w:val="false"/>
        <w:bidi w:val="0"/>
        <w:spacing w:lineRule="auto" w:line="360"/>
        <w:ind w:left="0" w:right="-1" w:firstLine="709"/>
        <w:jc w:val="both"/>
        <w:rPr>
          <w:del w:id="5588" w:author="Дмитрий" w:date="2002-05-24T16:32:00Z"/>
        </w:rPr>
      </w:pPr>
      <w:ins w:id="5583" w:author="ППП" w:date="2002-03-13T18:38:00Z">
        <w:del w:id="5584" w:author="Дмитрий" w:date="2002-05-24T16:32:00Z">
          <w:r>
            <w:rPr>
              <w:sz w:val="24"/>
            </w:rPr>
            <w:delText xml:space="preserve">3. Постоянное </w:delText>
          </w:r>
        </w:del>
      </w:ins>
      <w:ins w:id="5585" w:author="ППП" w:date="2002-03-13T18:38:00Z">
        <w:del w:id="5586" w:author="Дмитрий" w:date="2002-05-24T16:32:00Z">
          <w:r>
            <w:rPr>
              <w:b/>
              <w:sz w:val="24"/>
            </w:rPr>
            <w:delText>повышение квалификации специалистов</w:delText>
          </w:r>
        </w:del>
      </w:ins>
      <w:del w:id="5587" w:author="Дмитрий" w:date="2002-05-24T16:32:00Z">
        <w:r>
          <w:rPr>
            <w:sz w:val="24"/>
          </w:rPr>
          <w:delText>, регулярное проведение совещаний и учебных занятий в ОФК.</w:delText>
        </w:r>
      </w:del>
    </w:p>
    <w:p>
      <w:pPr>
        <w:pStyle w:val="Style6"/>
        <w:widowControl/>
        <w:suppressAutoHyphens w:val="false"/>
        <w:bidi w:val="0"/>
        <w:spacing w:lineRule="auto" w:line="360"/>
        <w:ind w:left="0" w:right="-1" w:firstLine="709"/>
        <w:jc w:val="both"/>
        <w:rPr>
          <w:del w:id="5594" w:author="Дмитрий" w:date="2002-05-24T16:32:00Z"/>
        </w:rPr>
      </w:pPr>
      <w:ins w:id="5589" w:author="ППП" w:date="2002-03-13T18:38:00Z">
        <w:del w:id="5590" w:author="Дмитрий" w:date="2002-05-24T16:32:00Z">
          <w:r>
            <w:rPr>
              <w:sz w:val="24"/>
            </w:rPr>
            <w:delText xml:space="preserve">4. </w:delText>
          </w:r>
        </w:del>
      </w:ins>
      <w:ins w:id="5591" w:author="ППП" w:date="2002-03-13T18:38:00Z">
        <w:del w:id="5592" w:author="Дмитрий" w:date="2002-05-24T16:32:00Z">
          <w:r>
            <w:rPr>
              <w:b/>
              <w:sz w:val="24"/>
            </w:rPr>
            <w:delText>Увеличение объемов методологических разработок</w:delText>
          </w:r>
        </w:del>
      </w:ins>
      <w:del w:id="5593" w:author="Дмитрий" w:date="2002-05-24T16:32:00Z">
        <w:r>
          <w:rPr>
            <w:sz w:val="24"/>
          </w:rPr>
          <w:delText xml:space="preserve"> по проблемам кассового исполнения бюджета РФ.</w:delText>
        </w:r>
      </w:del>
    </w:p>
    <w:p>
      <w:pPr>
        <w:pStyle w:val="Normal"/>
        <w:ind w:left="0" w:right="-1" w:firstLine="720"/>
        <w:rPr>
          <w:sz w:val="24"/>
          <w:ins w:id="5600" w:author="ППП" w:date="2002-03-16T07:54:00Z"/>
        </w:rPr>
      </w:pPr>
      <w:ins w:id="5595" w:author="ППП" w:date="2002-03-13T18:40:00Z">
        <w:r>
          <w:rPr>
            <w:sz w:val="24"/>
          </w:rPr>
          <w:t>Практически все нарушения, за которые предусмотрена ответственность в виде санкций имущественного характера, лежат в области исполнения бюджета. В реализации таких санкций органам федерального казначейства принадлежит главенствующая роль, поскольку они обладают в наиболее полной мере информацией о выделенных бюджетополучателям средствах федерального бюджета, им предоставлены права по проведению проверок в</w:t>
        </w:r>
      </w:ins>
      <w:ins w:id="5596" w:author="ППП" w:date="2002-03-22T12:29:00Z">
        <w:r>
          <w:rPr>
            <w:sz w:val="24"/>
          </w:rPr>
          <w:t xml:space="preserve"> бю</w:t>
        </w:r>
      </w:ins>
      <w:ins w:id="5597" w:author="ППП" w:date="2002-03-22T12:31:00Z">
        <w:r>
          <w:rPr>
            <w:sz w:val="24"/>
          </w:rPr>
          <w:t>джетных</w:t>
        </w:r>
      </w:ins>
      <w:ins w:id="5598" w:author="ППП" w:date="2002-03-22T12:29:00Z">
        <w:r>
          <w:rPr>
            <w:sz w:val="24"/>
          </w:rPr>
          <w:t xml:space="preserve"> организациях</w:t>
        </w:r>
      </w:ins>
      <w:ins w:id="5599" w:author="ППП" w:date="2002-03-13T18:40:00Z">
        <w:r>
          <w:rPr>
            <w:sz w:val="24"/>
          </w:rPr>
          <w:t>.</w:t>
        </w:r>
      </w:ins>
    </w:p>
    <w:p>
      <w:pPr>
        <w:pStyle w:val="Normal"/>
        <w:spacing w:lineRule="auto" w:line="360"/>
        <w:jc w:val="both"/>
        <w:rPr>
          <w:ins w:id="5625" w:author="ППП" w:date="2002-03-16T07:56:00Z"/>
        </w:rPr>
      </w:pPr>
      <w:ins w:id="5601" w:author="ППП" w:date="2002-03-16T07:56:00Z">
        <w:r>
          <w:rPr>
            <w:sz w:val="24"/>
          </w:rPr>
          <w:tab/>
          <w:t xml:space="preserve">За  период с 1999 – 2001 гг.  контрольно-правовым отделом ОФК по г. Ижевску выявлена общая сумма нецелевого использования бюджетных средств в размере </w:t>
        </w:r>
      </w:ins>
      <w:ins w:id="5602" w:author="ППП" w:date="2002-03-22T12:29:00Z">
        <w:r>
          <w:rPr>
            <w:sz w:val="24"/>
          </w:rPr>
          <w:t>более 1 млн.</w:t>
        </w:r>
      </w:ins>
      <w:ins w:id="5603" w:author="ППП" w:date="2002-03-16T07:56:00Z">
        <w:r>
          <w:rPr>
            <w:sz w:val="24"/>
          </w:rPr>
          <w:t xml:space="preserve"> рублей (см. Табл. 3).</w:t>
        </w:r>
      </w:ins>
      <w:ins w:id="5604" w:author="ППП" w:date="2002-03-16T08:14:00Z">
        <w:r>
          <w:rPr>
            <w:sz w:val="24"/>
          </w:rPr>
          <w:t xml:space="preserve"> Структур</w:t>
        </w:r>
      </w:ins>
      <w:ins w:id="5605" w:author="ППП" w:date="2002-03-16T08:16:00Z">
        <w:r>
          <w:rPr>
            <w:sz w:val="24"/>
          </w:rPr>
          <w:t>а</w:t>
        </w:r>
      </w:ins>
      <w:ins w:id="5606" w:author="ППП" w:date="2002-03-16T08:14:00Z">
        <w:r>
          <w:rPr>
            <w:sz w:val="24"/>
          </w:rPr>
          <w:t xml:space="preserve"> нарушений наглядно </w:t>
        </w:r>
      </w:ins>
      <w:ins w:id="5607" w:author="ППП" w:date="2002-03-16T08:16:00Z">
        <w:r>
          <w:rPr>
            <w:sz w:val="24"/>
          </w:rPr>
          <w:t>про</w:t>
        </w:r>
      </w:ins>
      <w:ins w:id="5608" w:author="ППП" w:date="2002-03-16T08:14:00Z">
        <w:r>
          <w:rPr>
            <w:sz w:val="24"/>
          </w:rPr>
          <w:t>демонстрир</w:t>
        </w:r>
      </w:ins>
      <w:ins w:id="5609" w:author="ППП" w:date="2002-03-16T08:16:00Z">
        <w:r>
          <w:rPr>
            <w:sz w:val="24"/>
          </w:rPr>
          <w:t>ована</w:t>
        </w:r>
      </w:ins>
      <w:ins w:id="5610" w:author="ППП" w:date="2002-03-16T08:14:00Z">
        <w:r>
          <w:rPr>
            <w:sz w:val="24"/>
          </w:rPr>
          <w:t xml:space="preserve"> </w:t>
        </w:r>
      </w:ins>
      <w:ins w:id="5611" w:author="ППП" w:date="2002-03-16T08:16:00Z">
        <w:r>
          <w:rPr>
            <w:sz w:val="24"/>
          </w:rPr>
          <w:t xml:space="preserve">на </w:t>
        </w:r>
      </w:ins>
      <w:ins w:id="5612" w:author="ППП" w:date="2002-03-16T08:14:00Z">
        <w:r>
          <w:rPr>
            <w:sz w:val="24"/>
          </w:rPr>
          <w:t xml:space="preserve">Рис. </w:t>
        </w:r>
      </w:ins>
      <w:ins w:id="5613" w:author="ППП" w:date="2002-03-22T12:28:00Z">
        <w:r>
          <w:rPr>
            <w:sz w:val="24"/>
          </w:rPr>
          <w:t>1</w:t>
        </w:r>
      </w:ins>
      <w:ins w:id="5614" w:author="ППП" w:date="2002-03-16T08:15:00Z">
        <w:r>
          <w:rPr>
            <w:sz w:val="24"/>
          </w:rPr>
          <w:t>.</w:t>
        </w:r>
      </w:ins>
      <w:ins w:id="5615" w:author="ППП" w:date="2002-03-16T07:59:00Z">
        <w:r>
          <w:rPr>
            <w:sz w:val="24"/>
          </w:rPr>
          <w:t xml:space="preserve"> По каждому </w:t>
        </w:r>
      </w:ins>
      <w:ins w:id="5616" w:author="ППП" w:date="2002-03-16T08:16:00Z">
        <w:r>
          <w:rPr>
            <w:sz w:val="24"/>
          </w:rPr>
          <w:t xml:space="preserve">выявленному </w:t>
        </w:r>
      </w:ins>
      <w:ins w:id="5617" w:author="ППП" w:date="2002-03-16T07:59:00Z">
        <w:r>
          <w:rPr>
            <w:sz w:val="24"/>
          </w:rPr>
          <w:t xml:space="preserve">случаю нецелевого использования </w:t>
        </w:r>
      </w:ins>
      <w:ins w:id="5618" w:author="ППП" w:date="2002-03-16T08:03:00Z">
        <w:r>
          <w:rPr>
            <w:sz w:val="24"/>
          </w:rPr>
          <w:t xml:space="preserve">ОФК по г. Ижевску </w:t>
        </w:r>
      </w:ins>
      <w:ins w:id="5619" w:author="ППП" w:date="2002-03-16T08:00:00Z">
        <w:r>
          <w:rPr>
            <w:sz w:val="24"/>
          </w:rPr>
          <w:t xml:space="preserve">рассчитывалась  сумма штрафных санкций (см. Табл. </w:t>
        </w:r>
      </w:ins>
      <w:ins w:id="5620" w:author="ППП" w:date="2002-03-22T12:28:00Z">
        <w:r>
          <w:rPr>
            <w:sz w:val="24"/>
          </w:rPr>
          <w:t>4</w:t>
        </w:r>
      </w:ins>
      <w:ins w:id="5621" w:author="ППП" w:date="2002-03-16T08:01:00Z">
        <w:r>
          <w:rPr>
            <w:sz w:val="24"/>
          </w:rPr>
          <w:t>)</w:t>
        </w:r>
      </w:ins>
      <w:ins w:id="5622" w:author="ППП" w:date="2002-03-16T08:17:00Z">
        <w:r>
          <w:rPr>
            <w:sz w:val="24"/>
          </w:rPr>
          <w:t>.</w:t>
        </w:r>
      </w:ins>
      <w:ins w:id="5623" w:author="ППП" w:date="2002-03-16T07:59:00Z">
        <w:r>
          <w:rPr>
            <w:sz w:val="24"/>
          </w:rPr>
          <w:t xml:space="preserve"> </w:t>
        </w:r>
      </w:ins>
      <w:ins w:id="5624" w:author="ППП" w:date="2002-03-16T07:56:00Z">
        <w:r>
          <w:rPr>
            <w:sz w:val="24"/>
          </w:rPr>
          <w:t xml:space="preserve"> </w:t>
        </w:r>
      </w:ins>
    </w:p>
    <w:p>
      <w:pPr>
        <w:pStyle w:val="Normal"/>
        <w:spacing w:lineRule="auto" w:line="360"/>
        <w:ind w:firstLine="720"/>
        <w:jc w:val="both"/>
        <w:rPr>
          <w:ins w:id="5627" w:author="ППП" w:date="2002-03-13T18:40:00Z"/>
        </w:rPr>
      </w:pPr>
      <w:ins w:id="5626" w:author="ППП" w:date="2002-03-13T18:40:00Z">
        <w:r>
          <w:rPr>
            <w:sz w:val="24"/>
          </w:rPr>
          <w:t xml:space="preserve">Использование средств федерального бюджета не по целевому назначению влечет применение органами федерального казначейства к организациям - нарушителям, следующих мер принуждения: списание в бесспорном порядке суммы средств федерального бюджета, используемых не по целевому назначению; оформление уведомлений об изменении (уменьшении) бюджетных ассигнований. </w:t>
        </w:r>
      </w:ins>
    </w:p>
    <w:p>
      <w:pPr>
        <w:pStyle w:val="Normal"/>
        <w:spacing w:lineRule="auto" w:line="360"/>
        <w:ind w:firstLine="709"/>
        <w:jc w:val="both"/>
        <w:rPr>
          <w:sz w:val="24"/>
          <w:ins w:id="5633" w:author="Дмитрий" w:date="2002-05-24T16:32:00Z"/>
        </w:rPr>
      </w:pPr>
      <w:ins w:id="5628" w:author="Дмитрий" w:date="2002-05-29T17:45:00Z">
        <w:r>
          <w:rPr>
            <w:sz w:val="24"/>
          </w:rPr>
          <w:t xml:space="preserve">На основе изучения темы данной работы можно предложить </w:t>
        </w:r>
      </w:ins>
      <w:ins w:id="5629" w:author="Дмитрий" w:date="2002-05-24T16:32:00Z">
        <w:r>
          <w:rPr>
            <w:sz w:val="24"/>
          </w:rPr>
          <w:t>реализаци</w:t>
        </w:r>
      </w:ins>
      <w:ins w:id="5630" w:author="Дмитрий" w:date="2002-05-29T17:46:00Z">
        <w:r>
          <w:rPr>
            <w:sz w:val="24"/>
          </w:rPr>
          <w:t>ю</w:t>
        </w:r>
      </w:ins>
      <w:ins w:id="5631" w:author="Дмитрий" w:date="2002-05-24T16:32:00Z">
        <w:r>
          <w:rPr>
            <w:sz w:val="24"/>
          </w:rPr>
          <w:t xml:space="preserve"> следующих </w:t>
        </w:r>
      </w:ins>
      <w:ins w:id="5632" w:author="Дмитрий" w:date="2002-05-24T16:32:00Z">
        <w:r>
          <w:rPr>
            <w:bCs/>
            <w:sz w:val="24"/>
          </w:rPr>
          <w:t>мероприятий:</w:t>
        </w:r>
      </w:ins>
    </w:p>
    <w:p>
      <w:pPr>
        <w:pStyle w:val="Style6"/>
        <w:ind w:left="0" w:right="-1" w:firstLine="709"/>
        <w:rPr>
          <w:ins w:id="5638" w:author="Дмитрий" w:date="2002-05-24T16:32:00Z"/>
        </w:rPr>
      </w:pPr>
      <w:ins w:id="5634" w:author="Дмитрий" w:date="2002-05-24T16:32:00Z">
        <w:r>
          <w:rPr>
            <w:sz w:val="24"/>
          </w:rPr>
          <w:t xml:space="preserve"> </w:t>
        </w:r>
      </w:ins>
      <w:ins w:id="5635" w:author="Дмитрий" w:date="2002-05-24T16:32:00Z">
        <w:r>
          <w:rPr>
            <w:sz w:val="24"/>
          </w:rPr>
          <w:t xml:space="preserve">1. </w:t>
        </w:r>
      </w:ins>
      <w:ins w:id="5636" w:author="Дмитрий" w:date="2002-05-24T16:32:00Z">
        <w:r>
          <w:rPr>
            <w:b/>
            <w:sz w:val="24"/>
          </w:rPr>
          <w:t xml:space="preserve">Создание автоматизированной системы контроля исполнения бюджета, </w:t>
        </w:r>
      </w:ins>
      <w:ins w:id="5637" w:author="Дмитрий" w:date="2002-05-24T16:32:00Z">
        <w:r>
          <w:rPr>
            <w:sz w:val="24"/>
          </w:rPr>
          <w:t xml:space="preserve">что позволило бы получать ежедневные данные о состоянии бюджета, повысить оперативность управления, усилить контроль за целевым использованием бюджетных средств. </w:t>
        </w:r>
      </w:ins>
    </w:p>
    <w:p>
      <w:pPr>
        <w:pStyle w:val="Style6"/>
        <w:ind w:left="0" w:right="-1" w:firstLine="709"/>
        <w:rPr>
          <w:ins w:id="5640" w:author="Дмитрий" w:date="2002-05-24T16:32:00Z"/>
        </w:rPr>
      </w:pPr>
      <w:ins w:id="5639" w:author="Дмитрий" w:date="2002-05-24T16:32:00Z">
        <w:r>
          <w:rPr>
            <w:sz w:val="24"/>
          </w:rPr>
          <w:t>Необходимо введение системы автоматизации процедур контроля.  Вариантами процедур контроля являются контроль цен, а также подсистема учета договоров, автоматизирующая ведение документооборота и контроль договорных отношений  бюджетополучателей.</w:t>
        </w:r>
      </w:ins>
    </w:p>
    <w:p>
      <w:pPr>
        <w:pStyle w:val="Style6"/>
        <w:ind w:left="0" w:right="-1" w:firstLine="709"/>
        <w:rPr>
          <w:ins w:id="5644" w:author="Дмитрий" w:date="2002-05-24T16:32:00Z"/>
        </w:rPr>
      </w:pPr>
      <w:ins w:id="5641" w:author="Дмитрий" w:date="2002-05-24T16:32:00Z">
        <w:r>
          <w:rPr>
            <w:sz w:val="24"/>
          </w:rPr>
          <w:t xml:space="preserve">2. </w:t>
        </w:r>
      </w:ins>
      <w:ins w:id="5642" w:author="Дмитрий" w:date="2002-05-24T16:32:00Z">
        <w:r>
          <w:rPr>
            <w:b/>
            <w:sz w:val="24"/>
          </w:rPr>
          <w:t>Совершенствование нормативной базы</w:t>
        </w:r>
      </w:ins>
      <w:ins w:id="5643" w:author="Дмитрий" w:date="2002-05-24T16:32:00Z">
        <w:r>
          <w:rPr>
            <w:sz w:val="24"/>
          </w:rPr>
          <w:t xml:space="preserve">. </w:t>
        </w:r>
      </w:ins>
    </w:p>
    <w:p>
      <w:pPr>
        <w:pStyle w:val="Normal"/>
        <w:spacing w:lineRule="auto" w:line="360"/>
        <w:ind w:firstLine="709"/>
        <w:jc w:val="both"/>
        <w:rPr>
          <w:ins w:id="5648" w:author="Дмитрий" w:date="2002-05-24T16:32:00Z"/>
        </w:rPr>
      </w:pPr>
      <w:ins w:id="5645" w:author="Дмитрий" w:date="2002-05-24T16:32:00Z">
        <w:r>
          <w:rPr>
            <w:sz w:val="24"/>
          </w:rPr>
          <w:t xml:space="preserve">3. Постоянное </w:t>
        </w:r>
      </w:ins>
      <w:ins w:id="5646" w:author="Дмитрий" w:date="2002-05-24T16:32:00Z">
        <w:r>
          <w:rPr>
            <w:b/>
            <w:sz w:val="24"/>
          </w:rPr>
          <w:t>повышение квалификации специалистов</w:t>
        </w:r>
      </w:ins>
      <w:ins w:id="5647" w:author="Дмитрий" w:date="2002-05-24T16:32:00Z">
        <w:r>
          <w:rPr>
            <w:sz w:val="24"/>
          </w:rPr>
          <w:t>, регулярное проведение совещаний и учебных занятий в ОФК.</w:t>
        </w:r>
      </w:ins>
    </w:p>
    <w:p>
      <w:pPr>
        <w:pStyle w:val="Normal"/>
        <w:spacing w:lineRule="auto" w:line="360"/>
        <w:ind w:firstLine="709"/>
        <w:jc w:val="both"/>
        <w:rPr>
          <w:ins w:id="5652" w:author="Дмитрий" w:date="2002-05-24T16:32:00Z"/>
        </w:rPr>
      </w:pPr>
      <w:ins w:id="5649" w:author="Дмитрий" w:date="2002-05-24T16:32:00Z">
        <w:r>
          <w:rPr>
            <w:sz w:val="24"/>
          </w:rPr>
          <w:t xml:space="preserve">4. </w:t>
        </w:r>
      </w:ins>
      <w:ins w:id="5650" w:author="Дмитрий" w:date="2002-05-24T16:32:00Z">
        <w:r>
          <w:rPr>
            <w:b/>
            <w:sz w:val="24"/>
          </w:rPr>
          <w:t>Увеличение объемов методологических разработок</w:t>
        </w:r>
      </w:ins>
      <w:ins w:id="5651" w:author="Дмитрий" w:date="2002-05-24T16:32:00Z">
        <w:r>
          <w:rPr>
            <w:sz w:val="24"/>
          </w:rPr>
          <w:t xml:space="preserve"> по проблемам кассового исполнения бюджета РФ.</w:t>
        </w:r>
      </w:ins>
    </w:p>
    <w:p>
      <w:pPr>
        <w:pStyle w:val="Style6"/>
        <w:ind w:left="0" w:right="-1" w:firstLine="709"/>
        <w:rPr>
          <w:del w:id="5658" w:author="Дмитрий" w:date="2002-05-24T16:32:00Z"/>
        </w:rPr>
      </w:pPr>
      <w:ins w:id="5653" w:author="ППП" w:date="2002-03-13T18:40:00Z">
        <w:del w:id="5654" w:author="Дмитрий" w:date="2002-05-24T16:32:00Z">
          <w:r>
            <w:rPr>
              <w:sz w:val="24"/>
            </w:rPr>
            <w:delText>В законе «О федеральном бюджета на 200</w:delText>
          </w:r>
        </w:del>
      </w:ins>
      <w:ins w:id="5655" w:author="ППП" w:date="2002-03-22T12:28:00Z">
        <w:del w:id="5656" w:author="Дмитрий" w:date="2002-05-24T16:32:00Z">
          <w:r>
            <w:rPr>
              <w:sz w:val="24"/>
            </w:rPr>
            <w:delText>2</w:delText>
          </w:r>
        </w:del>
      </w:ins>
      <w:del w:id="5657" w:author="Дмитрий" w:date="2002-05-24T16:32:00Z">
        <w:r>
          <w:rPr>
            <w:sz w:val="24"/>
          </w:rPr>
          <w:delText xml:space="preserve"> год» не предусмотрена ответственность  в виде взыскания в бесспорном порядке штрафных санкций за нецелевое использование государственных средств. </w:delText>
        </w:r>
      </w:del>
    </w:p>
    <w:p>
      <w:pPr>
        <w:pStyle w:val="Style6"/>
        <w:ind w:left="0" w:right="-1" w:firstLine="709"/>
        <w:rPr>
          <w:sz w:val="24"/>
          <w:del w:id="5674" w:author="Дмитрий" w:date="2002-05-24T16:32:00Z"/>
        </w:rPr>
      </w:pPr>
      <w:ins w:id="5659" w:author="ППП" w:date="2002-03-13T18:40:00Z">
        <w:del w:id="5660" w:author="Дмитрий" w:date="2002-05-24T16:32:00Z">
          <w:r>
            <w:rPr>
              <w:sz w:val="24"/>
            </w:rPr>
            <w:delText xml:space="preserve">В ст. 289 Бюджетного кодекса «Нецелевое использование бюджетных средств», </w:delText>
          </w:r>
        </w:del>
      </w:ins>
      <w:ins w:id="5661" w:author="ППП" w:date="2002-03-22T12:31:00Z">
        <w:del w:id="5662" w:author="Дмитрий" w:date="2002-05-24T16:32:00Z">
          <w:r>
            <w:rPr>
              <w:sz w:val="24"/>
            </w:rPr>
            <w:delText xml:space="preserve">предусматривается первоочередная </w:delText>
          </w:r>
        </w:del>
      </w:ins>
      <w:ins w:id="5663" w:author="ППП" w:date="2002-03-13T18:40:00Z">
        <w:del w:id="5664" w:author="Дмитрий" w:date="2002-05-24T16:32:00Z">
          <w:r>
            <w:rPr>
              <w:sz w:val="24"/>
            </w:rPr>
            <w:delText>ответственность в виде взыскания штрафных санкций за нецелевое использование средств с руководителей организаций - получателей бюджетных средств в соответствии с КоАП.</w:delText>
          </w:r>
        </w:del>
      </w:ins>
      <w:ins w:id="5665" w:author="ППП" w:date="2002-03-22T12:33:00Z">
        <w:del w:id="5666" w:author="Дмитрий" w:date="2002-05-24T16:32:00Z">
          <w:r>
            <w:rPr>
              <w:sz w:val="24"/>
            </w:rPr>
            <w:delText xml:space="preserve"> </w:delText>
          </w:r>
        </w:del>
      </w:ins>
      <w:ins w:id="5667" w:author="ППП" w:date="2002-03-22T12:35:00Z">
        <w:del w:id="5668" w:author="Дмитрий" w:date="2002-05-24T16:32:00Z">
          <w:r>
            <w:rPr>
              <w:sz w:val="24"/>
            </w:rPr>
            <w:delText>Однако невозможность реализовать вышеуказанное право вызвана</w:delText>
          </w:r>
        </w:del>
      </w:ins>
      <w:ins w:id="5669" w:author="ППП" w:date="2002-03-22T12:33:00Z">
        <w:del w:id="5670" w:author="Дмитрий" w:date="2002-05-24T16:32:00Z">
          <w:r>
            <w:rPr>
              <w:sz w:val="24"/>
            </w:rPr>
            <w:delText xml:space="preserve"> отсутстви</w:delText>
          </w:r>
        </w:del>
      </w:ins>
      <w:ins w:id="5671" w:author="ППП" w:date="2002-03-22T12:36:00Z">
        <w:del w:id="5672" w:author="Дмитрий" w:date="2002-05-24T16:32:00Z">
          <w:r>
            <w:rPr>
              <w:sz w:val="24"/>
            </w:rPr>
            <w:delText>ем</w:delText>
          </w:r>
        </w:del>
      </w:ins>
      <w:del w:id="5673" w:author="Дмитрий" w:date="2002-05-24T16:32:00Z">
        <w:r>
          <w:rPr>
            <w:sz w:val="24"/>
          </w:rPr>
          <w:delText xml:space="preserve"> в КОАП составов правонарушений, перечисленных в ст. 289-306 БК РФ.  </w:delText>
        </w:r>
      </w:del>
    </w:p>
    <w:p>
      <w:pPr>
        <w:pStyle w:val="Style6"/>
        <w:widowControl/>
        <w:suppressAutoHyphens w:val="false"/>
        <w:bidi w:val="0"/>
        <w:spacing w:lineRule="auto" w:line="360"/>
        <w:ind w:left="0" w:right="-1" w:firstLine="709"/>
        <w:jc w:val="both"/>
        <w:rPr>
          <w:sz w:val="24"/>
          <w:del w:id="5676" w:author="Дмитрий" w:date="2002-05-24T16:32:00Z"/>
        </w:rPr>
      </w:pPr>
      <w:del w:id="5675" w:author="Дмитрий" w:date="2002-05-24T16:32:00Z">
        <w:r>
          <w:rPr>
            <w:sz w:val="24"/>
          </w:rPr>
          <w:delText>Современная казначейская система контроля за направлением и использованием бюджетных средств позволяет осуществлять учет исполнения федерального бюджета и  ведет к укреплению платежной и финансовой дисциплины, снижает возможность совершения злоупотреблений, нецелевого и неэффективного использования бюджетных средств, а также позволяет обеспечить учет и контроль каждого этапа исполнения федерального бюджета. И неразрывность процесса контроля на всех этапах бюджетного процесса является объективно наиболее эффективной.</w:delText>
        </w:r>
      </w:del>
    </w:p>
    <w:p>
      <w:pPr>
        <w:pStyle w:val="Style6"/>
        <w:ind w:left="0" w:right="-1" w:firstLine="495"/>
        <w:rPr>
          <w:ins w:id="5680" w:author="ППП" w:date="2002-03-13T18:40:00Z"/>
        </w:rPr>
      </w:pPr>
      <w:ins w:id="5677" w:author="ППП" w:date="2002-03-18T05:32:00Z">
        <w:r>
          <w:rPr>
            <w:sz w:val="24"/>
          </w:rPr>
          <w:t xml:space="preserve">  </w:t>
        </w:r>
      </w:ins>
      <w:ins w:id="5678" w:author="ППП" w:date="2002-03-18T05:32:00Z">
        <w:r>
          <w:rPr>
            <w:sz w:val="24"/>
          </w:rPr>
          <w:tab/>
          <w:t>На этом доклад закончен. Спасибо за внимание</w:t>
        </w:r>
      </w:ins>
      <w:ins w:id="5679" w:author="ППП" w:date="2002-03-18T05:32:00Z">
        <w:r>
          <w:rPr/>
          <w:t xml:space="preserve">. </w:t>
        </w:r>
      </w:ins>
    </w:p>
    <w:p>
      <w:pPr>
        <w:pStyle w:val="Style6"/>
        <w:ind w:left="0" w:right="-1" w:firstLine="495"/>
        <w:rPr>
          <w:del w:id="5682" w:author="Дмитрий" w:date="2002-05-17T17:39:00Z"/>
        </w:rPr>
      </w:pPr>
      <w:del w:id="5681" w:author="Дмитрий" w:date="2002-05-17T17:39:00Z">
        <w:r>
          <w:rPr/>
        </w:r>
      </w:del>
    </w:p>
    <w:p>
      <w:pPr>
        <w:pStyle w:val="Style6"/>
        <w:ind w:left="0" w:right="-1" w:firstLine="495"/>
        <w:rPr>
          <w:del w:id="5684" w:author="Дмитрий" w:date="2002-05-17T17:39:00Z"/>
        </w:rPr>
      </w:pPr>
      <w:del w:id="5683" w:author="Дмитрий" w:date="2002-05-17T17:39:00Z">
        <w:r>
          <w:rPr/>
        </w:r>
      </w:del>
    </w:p>
    <w:p>
      <w:pPr>
        <w:pStyle w:val="Style6"/>
        <w:ind w:left="0" w:right="-1" w:firstLine="495"/>
        <w:rPr>
          <w:del w:id="5686" w:author="Дмитрий" w:date="2002-05-17T17:39:00Z"/>
        </w:rPr>
      </w:pPr>
      <w:del w:id="5685" w:author="Дмитрий" w:date="2002-05-17T17:39:00Z">
        <w:r>
          <w:rPr/>
          <w:tab/>
        </w:r>
      </w:del>
    </w:p>
    <w:p>
      <w:pPr>
        <w:pStyle w:val="Style6"/>
        <w:ind w:left="0" w:right="-1" w:firstLine="495"/>
        <w:rPr>
          <w:del w:id="5688" w:author="Дмитрий" w:date="2002-05-17T17:39:00Z"/>
        </w:rPr>
      </w:pPr>
      <w:del w:id="5687" w:author="Дмитрий" w:date="2002-05-17T17:39:00Z">
        <w:r>
          <w:rPr/>
        </w:r>
      </w:del>
    </w:p>
    <w:p>
      <w:pPr>
        <w:pStyle w:val="Style6"/>
        <w:ind w:left="0" w:right="-1" w:firstLine="495"/>
        <w:rPr>
          <w:del w:id="5690" w:author="Дмитрий" w:date="2002-05-17T17:39:00Z"/>
        </w:rPr>
      </w:pPr>
      <w:del w:id="5689" w:author="Дмитрий" w:date="2002-05-17T17:39:00Z">
        <w:r>
          <w:rPr/>
        </w:r>
      </w:del>
    </w:p>
    <w:p>
      <w:pPr>
        <w:pStyle w:val="Normal"/>
        <w:spacing w:lineRule="auto" w:line="360"/>
        <w:ind w:left="426" w:hanging="426"/>
        <w:jc w:val="both"/>
        <w:rPr>
          <w:sz w:val="28"/>
          <w:del w:id="5692" w:author="Дмитрий" w:date="2002-05-17T17:39:00Z"/>
        </w:rPr>
      </w:pPr>
      <w:del w:id="5691" w:author="Дмитрий" w:date="2002-05-17T17:39:00Z">
        <w:r>
          <w:rPr>
            <w:sz w:val="28"/>
          </w:rPr>
        </w:r>
      </w:del>
    </w:p>
    <w:p>
      <w:pPr>
        <w:pStyle w:val="Normal"/>
        <w:spacing w:lineRule="auto" w:line="360"/>
        <w:ind w:left="426" w:hanging="426"/>
        <w:jc w:val="both"/>
        <w:rPr>
          <w:sz w:val="28"/>
          <w:del w:id="5694" w:author="Дмитрий" w:date="2002-05-17T17:39:00Z"/>
        </w:rPr>
      </w:pPr>
      <w:del w:id="5693" w:author="Дмитрий" w:date="2002-05-17T17:39:00Z">
        <w:r>
          <w:rPr>
            <w:sz w:val="28"/>
          </w:rPr>
        </w:r>
      </w:del>
    </w:p>
    <w:p>
      <w:pPr>
        <w:pStyle w:val="Normal"/>
        <w:spacing w:lineRule="auto" w:line="360"/>
        <w:ind w:left="426" w:hanging="426"/>
        <w:jc w:val="both"/>
        <w:rPr>
          <w:sz w:val="28"/>
          <w:del w:id="5696" w:author="Дмитрий" w:date="2002-05-17T17:39:00Z"/>
        </w:rPr>
      </w:pPr>
      <w:del w:id="5695" w:author="Дмитрий" w:date="2002-05-17T17:39:00Z">
        <w:r>
          <w:rPr>
            <w:sz w:val="28"/>
          </w:rPr>
        </w:r>
      </w:del>
    </w:p>
    <w:p>
      <w:pPr>
        <w:pStyle w:val="Normal"/>
        <w:spacing w:lineRule="auto" w:line="360"/>
        <w:ind w:left="426" w:hanging="426"/>
        <w:jc w:val="both"/>
        <w:rPr>
          <w:sz w:val="28"/>
          <w:del w:id="5698" w:author="Дмитрий" w:date="2002-05-17T17:39:00Z"/>
        </w:rPr>
      </w:pPr>
      <w:del w:id="5697" w:author="Дмитрий" w:date="2002-05-17T17:39:00Z">
        <w:r>
          <w:rPr>
            <w:sz w:val="28"/>
          </w:rPr>
        </w:r>
      </w:del>
    </w:p>
    <w:p>
      <w:pPr>
        <w:pStyle w:val="Normal"/>
        <w:spacing w:lineRule="auto" w:line="360"/>
        <w:ind w:left="426" w:hanging="426"/>
        <w:jc w:val="both"/>
        <w:rPr>
          <w:sz w:val="28"/>
          <w:del w:id="5700" w:author="Дмитрий" w:date="2002-05-17T17:39:00Z"/>
        </w:rPr>
      </w:pPr>
      <w:del w:id="5699" w:author="Дмитрий" w:date="2002-05-17T17:39:00Z">
        <w:r>
          <w:rPr>
            <w:sz w:val="28"/>
          </w:rPr>
        </w:r>
      </w:del>
    </w:p>
    <w:p>
      <w:pPr>
        <w:pStyle w:val="Normal"/>
        <w:spacing w:lineRule="auto" w:line="360"/>
        <w:ind w:left="426" w:hanging="426"/>
        <w:jc w:val="both"/>
        <w:rPr>
          <w:sz w:val="28"/>
          <w:del w:id="5702" w:author="Дмитрий" w:date="2002-05-17T17:39:00Z"/>
        </w:rPr>
      </w:pPr>
      <w:del w:id="5701" w:author="Дмитрий" w:date="2002-05-17T17:39:00Z">
        <w:r>
          <w:rPr>
            <w:sz w:val="28"/>
          </w:rPr>
        </w:r>
      </w:del>
    </w:p>
    <w:p>
      <w:pPr>
        <w:pStyle w:val="Normal"/>
        <w:spacing w:lineRule="auto" w:line="360"/>
        <w:ind w:left="426" w:hanging="426"/>
        <w:jc w:val="both"/>
        <w:rPr>
          <w:sz w:val="28"/>
          <w:del w:id="5704" w:author="Дмитрий" w:date="2002-05-17T17:39:00Z"/>
        </w:rPr>
      </w:pPr>
      <w:del w:id="5703" w:author="Дмитрий" w:date="2002-05-17T17:39:00Z">
        <w:r>
          <w:rPr>
            <w:sz w:val="28"/>
          </w:rPr>
        </w:r>
      </w:del>
    </w:p>
    <w:p>
      <w:pPr>
        <w:pStyle w:val="Normal"/>
        <w:spacing w:lineRule="auto" w:line="360"/>
        <w:ind w:left="426" w:hanging="426"/>
        <w:jc w:val="both"/>
        <w:rPr>
          <w:sz w:val="28"/>
          <w:del w:id="5706" w:author="Дмитрий" w:date="2002-05-17T17:39:00Z"/>
        </w:rPr>
      </w:pPr>
      <w:del w:id="5705" w:author="Дмитрий" w:date="2002-05-17T17:39:00Z">
        <w:r>
          <w:rPr>
            <w:sz w:val="28"/>
          </w:rPr>
        </w:r>
      </w:del>
    </w:p>
    <w:p>
      <w:pPr>
        <w:pStyle w:val="Normal"/>
        <w:spacing w:lineRule="auto" w:line="360"/>
        <w:ind w:left="426" w:hanging="426"/>
        <w:jc w:val="both"/>
        <w:rPr>
          <w:sz w:val="28"/>
          <w:del w:id="5708" w:author="Дмитрий" w:date="2002-05-17T17:39:00Z"/>
        </w:rPr>
      </w:pPr>
      <w:del w:id="5707" w:author="Дмитрий" w:date="2002-05-17T17:39:00Z">
        <w:r>
          <w:rPr>
            <w:sz w:val="28"/>
          </w:rPr>
        </w:r>
      </w:del>
    </w:p>
    <w:p>
      <w:pPr>
        <w:pStyle w:val="Normal"/>
        <w:spacing w:lineRule="auto" w:line="360"/>
        <w:ind w:left="426" w:hanging="426"/>
        <w:jc w:val="both"/>
        <w:rPr>
          <w:sz w:val="28"/>
          <w:del w:id="5710" w:author="Дмитрий" w:date="2002-05-17T17:39:00Z"/>
        </w:rPr>
      </w:pPr>
      <w:del w:id="5709" w:author="Дмитрий" w:date="2002-05-17T17:39:00Z">
        <w:r>
          <w:rPr>
            <w:sz w:val="28"/>
          </w:rPr>
        </w:r>
      </w:del>
    </w:p>
    <w:p>
      <w:pPr>
        <w:pStyle w:val="Normal"/>
        <w:spacing w:lineRule="auto" w:line="360"/>
        <w:ind w:left="426" w:hanging="426"/>
        <w:jc w:val="both"/>
        <w:rPr>
          <w:sz w:val="28"/>
          <w:del w:id="5712" w:author="Дмитрий" w:date="2002-05-17T17:39:00Z"/>
        </w:rPr>
      </w:pPr>
      <w:del w:id="5711" w:author="Дмитрий" w:date="2002-05-17T17:39:00Z">
        <w:r>
          <w:rPr>
            <w:sz w:val="28"/>
          </w:rPr>
        </w:r>
      </w:del>
    </w:p>
    <w:p>
      <w:pPr>
        <w:pStyle w:val="Normal"/>
        <w:spacing w:lineRule="auto" w:line="360"/>
        <w:ind w:left="426" w:hanging="426"/>
        <w:jc w:val="both"/>
        <w:rPr>
          <w:sz w:val="28"/>
          <w:del w:id="5714" w:author="Дмитрий" w:date="2002-05-17T17:39:00Z"/>
        </w:rPr>
      </w:pPr>
      <w:del w:id="5713" w:author="Дмитрий" w:date="2002-05-17T17:39:00Z">
        <w:r>
          <w:rPr>
            <w:sz w:val="28"/>
          </w:rPr>
        </w:r>
      </w:del>
    </w:p>
    <w:p>
      <w:pPr>
        <w:pStyle w:val="Normal"/>
        <w:spacing w:lineRule="auto" w:line="360"/>
        <w:ind w:left="426" w:hanging="426"/>
        <w:jc w:val="both"/>
        <w:rPr>
          <w:sz w:val="28"/>
          <w:del w:id="5716" w:author="Дмитрий" w:date="2002-05-17T17:39:00Z"/>
        </w:rPr>
      </w:pPr>
      <w:del w:id="5715" w:author="Дмитрий" w:date="2002-05-17T17:39:00Z">
        <w:r>
          <w:rPr>
            <w:sz w:val="28"/>
          </w:rPr>
        </w:r>
      </w:del>
    </w:p>
    <w:p>
      <w:pPr>
        <w:pStyle w:val="Normal"/>
        <w:spacing w:lineRule="auto" w:line="360"/>
        <w:ind w:left="426" w:hanging="426"/>
        <w:jc w:val="both"/>
        <w:rPr>
          <w:sz w:val="28"/>
          <w:del w:id="5718" w:author="Дмитрий" w:date="2002-05-17T17:39:00Z"/>
        </w:rPr>
      </w:pPr>
      <w:del w:id="5717" w:author="Дмитрий" w:date="2002-05-17T17:39:00Z">
        <w:r>
          <w:rPr>
            <w:sz w:val="28"/>
          </w:rPr>
        </w:r>
      </w:del>
    </w:p>
    <w:p>
      <w:pPr>
        <w:pStyle w:val="Normal"/>
        <w:spacing w:lineRule="auto" w:line="360"/>
        <w:ind w:left="426" w:hanging="426"/>
        <w:jc w:val="both"/>
        <w:rPr>
          <w:sz w:val="28"/>
          <w:del w:id="5720" w:author="Дмитрий" w:date="2002-05-17T17:39:00Z"/>
        </w:rPr>
      </w:pPr>
      <w:del w:id="5719" w:author="Дмитрий" w:date="2002-05-17T17:39:00Z">
        <w:r>
          <w:rPr>
            <w:sz w:val="28"/>
          </w:rPr>
        </w:r>
      </w:del>
    </w:p>
    <w:p>
      <w:pPr>
        <w:pStyle w:val="Normal"/>
        <w:spacing w:lineRule="auto" w:line="360"/>
        <w:ind w:left="426" w:hanging="426"/>
        <w:jc w:val="both"/>
        <w:rPr>
          <w:sz w:val="28"/>
          <w:del w:id="5722" w:author="Дмитрий" w:date="2002-05-17T17:39:00Z"/>
        </w:rPr>
      </w:pPr>
      <w:del w:id="5721" w:author="Дмитрий" w:date="2002-05-17T17:39:00Z">
        <w:r>
          <w:rPr>
            <w:sz w:val="28"/>
          </w:rPr>
        </w:r>
      </w:del>
    </w:p>
    <w:p>
      <w:pPr>
        <w:pStyle w:val="Normal"/>
        <w:spacing w:lineRule="auto" w:line="360"/>
        <w:ind w:left="426" w:hanging="426"/>
        <w:jc w:val="both"/>
        <w:rPr>
          <w:sz w:val="28"/>
          <w:del w:id="5724" w:author="Дмитрий" w:date="2002-05-17T17:39:00Z"/>
        </w:rPr>
      </w:pPr>
      <w:del w:id="5723" w:author="Дмитрий" w:date="2002-05-17T17:39:00Z">
        <w:r>
          <w:rPr>
            <w:sz w:val="28"/>
          </w:rPr>
        </w:r>
      </w:del>
    </w:p>
    <w:p>
      <w:pPr>
        <w:pStyle w:val="Normal"/>
        <w:spacing w:lineRule="auto" w:line="360"/>
        <w:ind w:left="426" w:hanging="426"/>
        <w:jc w:val="both"/>
        <w:rPr>
          <w:sz w:val="28"/>
          <w:del w:id="5726" w:author="Дмитрий" w:date="2002-05-17T17:39:00Z"/>
        </w:rPr>
      </w:pPr>
      <w:del w:id="5725" w:author="Дмитрий" w:date="2002-05-17T17:39:00Z">
        <w:r>
          <w:rPr>
            <w:sz w:val="28"/>
          </w:rPr>
        </w:r>
      </w:del>
    </w:p>
    <w:p>
      <w:pPr>
        <w:pStyle w:val="Normal"/>
        <w:spacing w:lineRule="auto" w:line="360"/>
        <w:ind w:left="426" w:hanging="426"/>
        <w:jc w:val="both"/>
        <w:rPr>
          <w:sz w:val="28"/>
          <w:del w:id="5728" w:author="Дмитрий" w:date="2002-05-17T17:39:00Z"/>
        </w:rPr>
      </w:pPr>
      <w:del w:id="5727" w:author="Дмитрий" w:date="2002-05-17T17:39:00Z">
        <w:r>
          <w:rPr>
            <w:sz w:val="28"/>
          </w:rPr>
        </w:r>
      </w:del>
    </w:p>
    <w:p>
      <w:pPr>
        <w:pStyle w:val="Normal"/>
        <w:spacing w:lineRule="auto" w:line="360"/>
        <w:ind w:left="426" w:hanging="426"/>
        <w:jc w:val="both"/>
        <w:rPr>
          <w:sz w:val="28"/>
          <w:del w:id="5730" w:author="Дмитрий" w:date="2002-05-17T17:39:00Z"/>
        </w:rPr>
      </w:pPr>
      <w:del w:id="5729" w:author="Дмитрий" w:date="2002-05-17T17:39:00Z">
        <w:r>
          <w:rPr>
            <w:sz w:val="28"/>
          </w:rPr>
        </w:r>
      </w:del>
    </w:p>
    <w:p>
      <w:pPr>
        <w:pStyle w:val="Normal"/>
        <w:spacing w:lineRule="auto" w:line="360"/>
        <w:ind w:left="426" w:hanging="426"/>
        <w:jc w:val="both"/>
        <w:rPr>
          <w:sz w:val="28"/>
          <w:del w:id="5732" w:author="Дмитрий" w:date="2002-05-17T17:39:00Z"/>
        </w:rPr>
      </w:pPr>
      <w:del w:id="5731" w:author="Дмитрий" w:date="2002-05-17T17:39:00Z">
        <w:r>
          <w:rPr>
            <w:sz w:val="28"/>
          </w:rPr>
        </w:r>
      </w:del>
    </w:p>
    <w:p>
      <w:pPr>
        <w:pStyle w:val="Normal"/>
        <w:spacing w:lineRule="auto" w:line="360"/>
        <w:ind w:left="426" w:hanging="426"/>
        <w:jc w:val="both"/>
        <w:rPr>
          <w:sz w:val="28"/>
          <w:del w:id="5734" w:author="Дмитрий" w:date="2002-05-17T17:39:00Z"/>
        </w:rPr>
      </w:pPr>
      <w:del w:id="5733" w:author="Дмитрий" w:date="2002-05-17T17:39:00Z">
        <w:r>
          <w:rPr>
            <w:sz w:val="28"/>
          </w:rPr>
        </w:r>
      </w:del>
    </w:p>
    <w:p>
      <w:pPr>
        <w:pStyle w:val="Normal"/>
        <w:spacing w:lineRule="auto" w:line="360"/>
        <w:ind w:left="426" w:hanging="426"/>
        <w:jc w:val="both"/>
        <w:rPr>
          <w:sz w:val="28"/>
          <w:del w:id="5736" w:author="Дмитрий" w:date="2002-05-17T17:39:00Z"/>
        </w:rPr>
      </w:pPr>
      <w:del w:id="5735" w:author="Дмитрий" w:date="2002-05-17T17:39:00Z">
        <w:r>
          <w:rPr>
            <w:sz w:val="28"/>
          </w:rPr>
        </w:r>
      </w:del>
    </w:p>
    <w:p>
      <w:pPr>
        <w:pStyle w:val="Style6"/>
        <w:spacing w:lineRule="auto" w:line="360"/>
        <w:ind w:left="426" w:hanging="426"/>
        <w:jc w:val="both"/>
        <w:rPr>
          <w:sz w:val="28"/>
          <w:del w:id="5738" w:author="Дмитрий" w:date="2002-05-17T17:39:00Z"/>
        </w:rPr>
      </w:pPr>
      <w:del w:id="5737" w:author="Дмитрий" w:date="2002-05-17T17:39:00Z">
        <w:r>
          <w:rPr>
            <w:sz w:val="28"/>
          </w:rPr>
        </w:r>
      </w:del>
    </w:p>
    <w:p>
      <w:pPr>
        <w:pStyle w:val="Normal"/>
        <w:spacing w:lineRule="auto" w:line="360"/>
        <w:ind w:left="426" w:hanging="426"/>
        <w:jc w:val="both"/>
        <w:rPr>
          <w:sz w:val="28"/>
          <w:del w:id="5740" w:author="Дмитрий" w:date="2002-05-17T17:39:00Z"/>
        </w:rPr>
      </w:pPr>
      <w:del w:id="5739" w:author="Дмитрий" w:date="2002-05-17T17:39:00Z">
        <w:r>
          <w:rPr>
            <w:sz w:val="28"/>
          </w:rPr>
        </w:r>
      </w:del>
    </w:p>
    <w:p>
      <w:pPr>
        <w:pStyle w:val="Normal"/>
        <w:spacing w:lineRule="auto" w:line="360"/>
        <w:ind w:left="426" w:hanging="426"/>
        <w:jc w:val="both"/>
        <w:rPr>
          <w:sz w:val="28"/>
          <w:del w:id="5742" w:author="Дмитрий" w:date="2002-05-17T17:39:00Z"/>
        </w:rPr>
      </w:pPr>
      <w:del w:id="5741" w:author="Дмитрий" w:date="2002-05-17T17:39:00Z">
        <w:r>
          <w:rPr>
            <w:sz w:val="28"/>
          </w:rPr>
        </w:r>
      </w:del>
    </w:p>
    <w:p>
      <w:pPr>
        <w:pStyle w:val="Normal"/>
        <w:spacing w:lineRule="auto" w:line="360"/>
        <w:ind w:left="426" w:hanging="426"/>
        <w:jc w:val="both"/>
        <w:rPr>
          <w:sz w:val="28"/>
          <w:del w:id="5744" w:author="Дмитрий" w:date="2002-05-17T17:39:00Z"/>
        </w:rPr>
      </w:pPr>
      <w:del w:id="5743" w:author="Дмитрий" w:date="2002-05-17T17:39:00Z">
        <w:r>
          <w:rPr>
            <w:sz w:val="28"/>
          </w:rPr>
        </w:r>
      </w:del>
    </w:p>
    <w:p>
      <w:pPr>
        <w:pStyle w:val="Normal"/>
        <w:spacing w:lineRule="auto" w:line="360"/>
        <w:ind w:left="426" w:hanging="426"/>
        <w:jc w:val="both"/>
        <w:rPr>
          <w:sz w:val="28"/>
          <w:del w:id="5746" w:author="Дмитрий" w:date="2002-05-17T17:39:00Z"/>
        </w:rPr>
      </w:pPr>
      <w:del w:id="5745" w:author="Дмитрий" w:date="2002-05-17T17:39:00Z">
        <w:r>
          <w:rPr>
            <w:sz w:val="28"/>
          </w:rPr>
        </w:r>
      </w:del>
    </w:p>
    <w:p>
      <w:pPr>
        <w:pStyle w:val="Normal"/>
        <w:spacing w:lineRule="auto" w:line="360"/>
        <w:ind w:left="426" w:hanging="426"/>
        <w:jc w:val="both"/>
        <w:rPr>
          <w:sz w:val="28"/>
          <w:del w:id="5748" w:author="Дмитрий" w:date="2002-05-17T17:39:00Z"/>
        </w:rPr>
      </w:pPr>
      <w:del w:id="5747" w:author="Дмитрий" w:date="2002-05-17T17:39:00Z">
        <w:r>
          <w:rPr>
            <w:sz w:val="28"/>
          </w:rPr>
        </w:r>
      </w:del>
    </w:p>
    <w:p>
      <w:pPr>
        <w:pStyle w:val="Normal"/>
        <w:spacing w:lineRule="auto" w:line="360"/>
        <w:ind w:left="426" w:hanging="426"/>
        <w:jc w:val="both"/>
        <w:rPr>
          <w:sz w:val="28"/>
          <w:del w:id="5750" w:author="Дмитрий" w:date="2002-05-17T17:39:00Z"/>
        </w:rPr>
      </w:pPr>
      <w:del w:id="5749" w:author="Дмитрий" w:date="2002-05-17T17:39:00Z">
        <w:r>
          <w:rPr>
            <w:sz w:val="28"/>
          </w:rPr>
        </w:r>
      </w:del>
    </w:p>
    <w:p>
      <w:pPr>
        <w:pStyle w:val="Normal"/>
        <w:spacing w:lineRule="auto" w:line="360"/>
        <w:ind w:left="426" w:hanging="426"/>
        <w:jc w:val="both"/>
        <w:rPr>
          <w:sz w:val="28"/>
          <w:del w:id="5752" w:author="Дмитрий" w:date="2002-05-17T17:39:00Z"/>
        </w:rPr>
      </w:pPr>
      <w:del w:id="5751" w:author="Дмитрий" w:date="2002-05-17T17:39:00Z">
        <w:r>
          <w:rPr>
            <w:sz w:val="28"/>
          </w:rPr>
        </w:r>
      </w:del>
    </w:p>
    <w:p>
      <w:pPr>
        <w:pStyle w:val="Normal"/>
        <w:spacing w:lineRule="auto" w:line="360"/>
        <w:ind w:left="426" w:hanging="426"/>
        <w:jc w:val="both"/>
        <w:rPr>
          <w:sz w:val="28"/>
          <w:del w:id="5754" w:author="Дмитрий" w:date="2002-05-17T17:39:00Z"/>
        </w:rPr>
      </w:pPr>
      <w:del w:id="5753" w:author="Дмитрий" w:date="2002-05-17T17:39:00Z">
        <w:r>
          <w:rPr>
            <w:sz w:val="28"/>
          </w:rPr>
        </w:r>
      </w:del>
    </w:p>
    <w:p>
      <w:pPr>
        <w:pStyle w:val="Normal"/>
        <w:spacing w:lineRule="auto" w:line="360"/>
        <w:ind w:left="426" w:hanging="426"/>
        <w:jc w:val="both"/>
        <w:rPr>
          <w:sz w:val="28"/>
          <w:del w:id="5756" w:author="Дмитрий" w:date="2002-05-17T17:39:00Z"/>
        </w:rPr>
      </w:pPr>
      <w:del w:id="5755" w:author="Дмитрий" w:date="2002-05-17T17:39:00Z">
        <w:r>
          <w:rPr>
            <w:sz w:val="28"/>
          </w:rPr>
        </w:r>
      </w:del>
    </w:p>
    <w:p>
      <w:pPr>
        <w:pStyle w:val="Normal"/>
        <w:spacing w:lineRule="auto" w:line="360"/>
        <w:ind w:left="426" w:hanging="426"/>
        <w:jc w:val="both"/>
        <w:rPr>
          <w:sz w:val="28"/>
          <w:del w:id="5758" w:author="Дмитрий" w:date="2002-05-17T17:39:00Z"/>
        </w:rPr>
      </w:pPr>
      <w:del w:id="5757" w:author="Дмитрий" w:date="2002-05-17T17:39:00Z">
        <w:r>
          <w:rPr>
            <w:sz w:val="28"/>
          </w:rPr>
        </w:r>
      </w:del>
    </w:p>
    <w:p>
      <w:pPr>
        <w:pStyle w:val="Normal"/>
        <w:spacing w:lineRule="auto" w:line="360"/>
        <w:ind w:left="426" w:hanging="426"/>
        <w:jc w:val="both"/>
        <w:rPr>
          <w:sz w:val="28"/>
          <w:del w:id="5760" w:author="Дмитрий" w:date="2002-05-17T17:39:00Z"/>
        </w:rPr>
      </w:pPr>
      <w:del w:id="5759" w:author="Дмитрий" w:date="2002-05-17T17:39:00Z">
        <w:r>
          <w:rPr>
            <w:sz w:val="28"/>
          </w:rPr>
        </w:r>
      </w:del>
    </w:p>
    <w:p>
      <w:pPr>
        <w:pStyle w:val="Normal"/>
        <w:spacing w:lineRule="auto" w:line="360"/>
        <w:ind w:left="426" w:hanging="426"/>
        <w:jc w:val="both"/>
        <w:rPr>
          <w:sz w:val="28"/>
          <w:del w:id="5762" w:author="Дмитрий" w:date="2002-05-17T17:39:00Z"/>
        </w:rPr>
      </w:pPr>
      <w:del w:id="5761" w:author="Дмитрий" w:date="2002-05-17T17:39:00Z">
        <w:r>
          <w:rPr>
            <w:sz w:val="28"/>
          </w:rPr>
        </w:r>
      </w:del>
    </w:p>
    <w:p>
      <w:pPr>
        <w:pStyle w:val="Normal"/>
        <w:spacing w:lineRule="auto" w:line="360"/>
        <w:ind w:left="426" w:hanging="426"/>
        <w:jc w:val="both"/>
        <w:rPr>
          <w:sz w:val="28"/>
          <w:del w:id="5764" w:author="Дмитрий" w:date="2002-05-17T17:39:00Z"/>
        </w:rPr>
      </w:pPr>
      <w:del w:id="5763" w:author="Дмитрий" w:date="2002-05-17T17:39:00Z">
        <w:r>
          <w:rPr>
            <w:sz w:val="28"/>
          </w:rPr>
        </w:r>
      </w:del>
    </w:p>
    <w:p>
      <w:pPr>
        <w:pStyle w:val="Normal"/>
        <w:spacing w:lineRule="auto" w:line="360"/>
        <w:ind w:left="426" w:hanging="426"/>
        <w:jc w:val="both"/>
        <w:rPr>
          <w:sz w:val="28"/>
          <w:del w:id="5766" w:author="Дмитрий" w:date="2002-05-17T17:39:00Z"/>
        </w:rPr>
      </w:pPr>
      <w:del w:id="5765" w:author="Дмитрий" w:date="2002-05-17T17:39:00Z">
        <w:r>
          <w:rPr>
            <w:sz w:val="28"/>
          </w:rPr>
        </w:r>
      </w:del>
    </w:p>
    <w:p>
      <w:pPr>
        <w:pStyle w:val="Normal"/>
        <w:spacing w:lineRule="auto" w:line="360"/>
        <w:ind w:left="426" w:hanging="426"/>
        <w:jc w:val="both"/>
        <w:rPr>
          <w:sz w:val="28"/>
          <w:del w:id="5768" w:author="Дмитрий" w:date="2002-05-17T17:39:00Z"/>
        </w:rPr>
      </w:pPr>
      <w:del w:id="5767" w:author="Дмитрий" w:date="2002-05-17T17:39:00Z">
        <w:r>
          <w:rPr>
            <w:sz w:val="28"/>
          </w:rPr>
        </w:r>
      </w:del>
    </w:p>
    <w:p>
      <w:pPr>
        <w:pStyle w:val="Normal"/>
        <w:spacing w:lineRule="auto" w:line="360"/>
        <w:ind w:left="426" w:hanging="426"/>
        <w:jc w:val="both"/>
        <w:rPr>
          <w:sz w:val="28"/>
          <w:del w:id="5770" w:author="Дмитрий" w:date="2002-05-17T17:39:00Z"/>
        </w:rPr>
      </w:pPr>
      <w:del w:id="5769" w:author="Дмитрий" w:date="2002-05-17T17:39:00Z">
        <w:r>
          <w:rPr>
            <w:sz w:val="28"/>
          </w:rPr>
        </w:r>
      </w:del>
    </w:p>
    <w:p>
      <w:pPr>
        <w:pStyle w:val="Style6"/>
        <w:ind w:left="0" w:right="-1" w:firstLine="495"/>
        <w:rPr>
          <w:sz w:val="28"/>
          <w:del w:id="5772" w:author="Дмитрий" w:date="2002-05-17T17:39:00Z"/>
        </w:rPr>
      </w:pPr>
      <w:del w:id="5771" w:author="Дмитрий" w:date="2002-05-17T17:39:00Z">
        <w:r>
          <w:rPr>
            <w:sz w:val="28"/>
          </w:rPr>
        </w:r>
      </w:del>
    </w:p>
    <w:p>
      <w:pPr>
        <w:pStyle w:val="Style6"/>
        <w:ind w:left="0" w:right="-1" w:firstLine="495"/>
        <w:rPr>
          <w:del w:id="5774" w:author="Дмитрий" w:date="2002-05-17T17:39:00Z"/>
        </w:rPr>
      </w:pPr>
      <w:del w:id="5773" w:author="Дмитрий" w:date="2002-05-17T17:39:00Z">
        <w:r>
          <w:rPr/>
        </w:r>
      </w:del>
    </w:p>
    <w:p>
      <w:pPr>
        <w:pStyle w:val="Style6"/>
        <w:ind w:left="0" w:right="-1" w:firstLine="495"/>
        <w:rPr>
          <w:del w:id="5776" w:author="Дмитрий" w:date="2002-05-17T17:39:00Z"/>
        </w:rPr>
      </w:pPr>
      <w:del w:id="5775" w:author="Дмитрий" w:date="2002-05-17T17:39:00Z">
        <w:r>
          <w:rPr/>
        </w:r>
      </w:del>
    </w:p>
    <w:p>
      <w:pPr>
        <w:pStyle w:val="Style6"/>
        <w:ind w:left="0" w:right="-1" w:firstLine="495"/>
        <w:rPr>
          <w:del w:id="5778" w:author="Дмитрий" w:date="2002-05-17T17:39:00Z"/>
        </w:rPr>
      </w:pPr>
      <w:del w:id="5777" w:author="Дмитрий" w:date="2002-05-17T17:39:00Z">
        <w:r>
          <w:rPr/>
        </w:r>
      </w:del>
    </w:p>
    <w:p>
      <w:pPr>
        <w:pStyle w:val="Style6"/>
        <w:ind w:left="0" w:right="-1" w:firstLine="495"/>
        <w:rPr>
          <w:del w:id="5782" w:author="ППП" w:date="2002-03-05T23:34:00Z"/>
        </w:rPr>
      </w:pPr>
      <w:del w:id="5779" w:author="ППП" w:date="2002-03-05T23:34:00Z">
        <w:r>
          <w:rPr/>
          <w:delText>6</w:delText>
        </w:r>
      </w:del>
      <w:del w:id="5780" w:author="ППП" w:date="2002-03-02T13:31:00Z">
        <w:r>
          <w:rPr/>
          <w:delText>2</w:delText>
        </w:r>
      </w:del>
      <w:del w:id="5781" w:author="ППП" w:date="2002-03-05T23:34:00Z">
        <w:r>
          <w:rPr/>
          <w:delText>.  Финансовое право учебник</w:delText>
          <w:tab/>
        </w:r>
      </w:del>
    </w:p>
    <w:p>
      <w:pPr>
        <w:pStyle w:val="Style6"/>
        <w:ind w:left="0" w:right="-1" w:firstLine="495"/>
        <w:rPr>
          <w:del w:id="5786" w:author="ППП" w:date="2002-03-05T23:40:00Z"/>
        </w:rPr>
      </w:pPr>
      <w:del w:id="5783" w:author="ППП" w:date="2002-03-05T23:40:00Z">
        <w:r>
          <w:rPr/>
          <w:delText>6</w:delText>
        </w:r>
      </w:del>
      <w:del w:id="5784" w:author="ППП" w:date="2002-03-02T13:31:00Z">
        <w:r>
          <w:rPr/>
          <w:delText>3</w:delText>
        </w:r>
      </w:del>
      <w:del w:id="5785" w:author="ППП" w:date="2002-03-05T23:40:00Z">
        <w:r>
          <w:rPr/>
          <w:delText>.   Экономическая классификация расходов бюджетов РФ № 66 от 03.09.99г.</w:delText>
        </w:r>
      </w:del>
    </w:p>
    <w:p>
      <w:pPr>
        <w:pStyle w:val="Style6"/>
        <w:ind w:left="0" w:right="-1" w:firstLine="495"/>
        <w:rPr>
          <w:del w:id="5788" w:author="ППП" w:date="2002-03-05T23:43:00Z"/>
        </w:rPr>
      </w:pPr>
      <w:del w:id="5787" w:author="ППП" w:date="2002-03-05T23:43:00Z">
        <w:r>
          <w:rPr/>
        </w:r>
      </w:del>
    </w:p>
    <w:p>
      <w:pPr>
        <w:pStyle w:val="Style6"/>
        <w:ind w:left="0" w:right="-1" w:firstLine="495"/>
        <w:rPr>
          <w:del w:id="5790" w:author="ППП" w:date="2002-03-05T23:43:00Z"/>
        </w:rPr>
      </w:pPr>
      <w:del w:id="5789" w:author="ППП" w:date="2002-03-05T23:43:00Z">
        <w:r>
          <w:rPr/>
        </w:r>
      </w:del>
    </w:p>
    <w:p>
      <w:pPr>
        <w:pStyle w:val="Style6"/>
        <w:ind w:left="0" w:right="-1" w:firstLine="495"/>
        <w:rPr>
          <w:b/>
          <w:b/>
          <w:del w:id="5792" w:author="ППП" w:date="2002-03-01T05:46:00Z"/>
        </w:rPr>
      </w:pPr>
      <w:del w:id="5791" w:author="Дмитрий" w:date="2002-05-17T17:38:00Z">
        <w:r>
          <w:rPr>
            <w:b/>
          </w:rPr>
          <w:delText>С</w:delText>
        </w:r>
      </w:del>
    </w:p>
    <w:p>
      <w:pPr>
        <w:pStyle w:val="Style6"/>
        <w:ind w:left="0" w:right="-1" w:firstLine="495"/>
        <w:rPr>
          <w:b/>
          <w:b/>
          <w:del w:id="5794" w:author="ППП" w:date="2002-03-01T05:46:00Z"/>
        </w:rPr>
      </w:pPr>
      <w:del w:id="5793" w:author="ППП" w:date="2002-03-01T05:46:00Z">
        <w:r>
          <w:rPr>
            <w:b/>
          </w:rPr>
        </w:r>
      </w:del>
    </w:p>
    <w:p>
      <w:pPr>
        <w:pStyle w:val="Style6"/>
        <w:ind w:left="0" w:right="-1" w:firstLine="495"/>
        <w:rPr>
          <w:b/>
          <w:b/>
          <w:del w:id="5796" w:author="ППП" w:date="2002-03-01T05:46:00Z"/>
        </w:rPr>
      </w:pPr>
      <w:del w:id="5795" w:author="ППП" w:date="2002-03-01T05:46:00Z">
        <w:r>
          <w:rPr>
            <w:b/>
          </w:rPr>
        </w:r>
      </w:del>
    </w:p>
    <w:p>
      <w:pPr>
        <w:pStyle w:val="Style6"/>
        <w:ind w:left="0" w:right="-1" w:firstLine="495"/>
        <w:rPr>
          <w:b/>
          <w:b/>
          <w:del w:id="5798" w:author="ППП" w:date="2002-03-01T05:46:00Z"/>
        </w:rPr>
      </w:pPr>
      <w:del w:id="5797" w:author="ППП" w:date="2002-03-01T05:46:00Z">
        <w:r>
          <w:rPr>
            <w:b/>
          </w:rPr>
        </w:r>
      </w:del>
    </w:p>
    <w:p>
      <w:pPr>
        <w:pStyle w:val="Style6"/>
        <w:ind w:left="0" w:right="-1" w:firstLine="495"/>
        <w:rPr>
          <w:b/>
          <w:b/>
          <w:del w:id="5800" w:author="ППП" w:date="2002-03-01T05:46:00Z"/>
        </w:rPr>
      </w:pPr>
      <w:del w:id="5799" w:author="ППП" w:date="2002-03-01T05:46:00Z">
        <w:r>
          <w:rPr>
            <w:b/>
          </w:rPr>
        </w:r>
      </w:del>
    </w:p>
    <w:p>
      <w:pPr>
        <w:pStyle w:val="Style6"/>
        <w:ind w:left="0" w:right="-1" w:firstLine="495"/>
        <w:rPr>
          <w:b/>
          <w:b/>
          <w:del w:id="5802" w:author="ППП" w:date="2002-03-01T05:46:00Z"/>
        </w:rPr>
      </w:pPr>
      <w:del w:id="5801" w:author="ППП" w:date="2002-03-01T05:46:00Z">
        <w:r>
          <w:rPr>
            <w:b/>
          </w:rPr>
        </w:r>
      </w:del>
    </w:p>
    <w:p>
      <w:pPr>
        <w:pStyle w:val="Style6"/>
        <w:ind w:left="0" w:right="-1" w:firstLine="495"/>
        <w:rPr>
          <w:b/>
          <w:b/>
          <w:del w:id="5804" w:author="ППП" w:date="2002-03-01T05:46:00Z"/>
        </w:rPr>
      </w:pPr>
      <w:del w:id="5803" w:author="ППП" w:date="2002-03-01T05:46:00Z">
        <w:r>
          <w:rPr>
            <w:b/>
          </w:rPr>
        </w:r>
      </w:del>
    </w:p>
    <w:p>
      <w:pPr>
        <w:pStyle w:val="Style6"/>
        <w:ind w:left="0" w:right="-1" w:firstLine="495"/>
        <w:rPr>
          <w:del w:id="5807" w:author="Дмитрий" w:date="2002-05-17T17:38:00Z"/>
        </w:rPr>
      </w:pPr>
      <w:del w:id="5805" w:author="ППП" w:date="2002-03-01T05:46:00Z">
        <w:r>
          <w:rPr>
            <w:b/>
          </w:rPr>
          <w:delText>С</w:delText>
        </w:r>
      </w:del>
      <w:del w:id="5806" w:author="Дмитрий" w:date="2002-05-17T17:38:00Z">
        <w:r>
          <w:rPr>
            <w:b/>
          </w:rPr>
          <w:delText>ОДЕРЖАНИЕ</w:delText>
        </w:r>
      </w:del>
    </w:p>
    <w:p>
      <w:pPr>
        <w:pStyle w:val="Style6"/>
        <w:ind w:left="0" w:right="-1" w:firstLine="495"/>
        <w:rPr>
          <w:b/>
          <w:b/>
          <w:sz w:val="24"/>
          <w:del w:id="5814" w:author="Дмитрий" w:date="2002-05-17T17:38:00Z"/>
        </w:rPr>
      </w:pPr>
      <w:del w:id="5808" w:author="Дмитрий" w:date="2002-05-17T17:38:00Z">
        <w:r>
          <w:rPr>
            <w:b/>
            <w:sz w:val="24"/>
          </w:rPr>
          <w:delText xml:space="preserve">      </w:delText>
        </w:r>
      </w:del>
      <w:ins w:id="5809" w:author="ППП" w:date="2002-03-02T13:31:00Z">
        <w:del w:id="5810" w:author="Дмитрий" w:date="2002-05-17T17:38:00Z">
          <w:r>
            <w:rPr>
              <w:b/>
              <w:sz w:val="24"/>
            </w:rPr>
            <w:delText>В</w:delText>
          </w:r>
        </w:del>
      </w:ins>
      <w:del w:id="5811" w:author="Дмитрий" w:date="2002-05-17T17:38:00Z">
        <w:r>
          <w:rPr>
            <w:b/>
            <w:sz w:val="24"/>
          </w:rPr>
          <w:delText>В</w:delText>
        </w:r>
      </w:del>
      <w:del w:id="5812" w:author="ППП" w:date="2002-03-02T13:31:00Z">
        <w:r>
          <w:rPr>
            <w:b/>
            <w:sz w:val="24"/>
          </w:rPr>
          <w:delText>ведение</w:delText>
        </w:r>
      </w:del>
      <w:del w:id="5813" w:author="Дмитрий" w:date="2002-05-17T17:38:00Z">
        <w:r>
          <w:rPr>
            <w:b/>
            <w:sz w:val="24"/>
          </w:rPr>
          <w:delText>ЕДЕНИЕ</w:delText>
        </w:r>
      </w:del>
    </w:p>
    <w:p>
      <w:pPr>
        <w:pStyle w:val="Style6"/>
        <w:ind w:left="0" w:right="-1" w:firstLine="495"/>
        <w:rPr>
          <w:b/>
          <w:b/>
          <w:sz w:val="24"/>
          <w:del w:id="5816" w:author="Дмитрий" w:date="2002-05-17T17:38:00Z"/>
        </w:rPr>
      </w:pPr>
      <w:del w:id="5815" w:author="Дмитрий" w:date="2002-05-17T17:38:00Z">
        <w:r>
          <w:rPr>
            <w:b/>
            <w:sz w:val="24"/>
          </w:rPr>
        </w:r>
      </w:del>
    </w:p>
    <w:p>
      <w:pPr>
        <w:pStyle w:val="Style6"/>
        <w:ind w:left="0" w:right="-1" w:firstLine="495"/>
        <w:rPr>
          <w:b/>
          <w:b/>
          <w:sz w:val="24"/>
          <w:del w:id="5818" w:author="Дмитрий" w:date="2002-05-17T17:38:00Z"/>
        </w:rPr>
      </w:pPr>
      <w:del w:id="5817" w:author="Дмитрий" w:date="2002-05-17T17:38:00Z">
        <w:r>
          <w:rPr>
            <w:b/>
            <w:sz w:val="24"/>
          </w:rPr>
          <w:delText>НЕОБХОДИМОСТЬ ВОССОЗДАНИЯ КАЗНАЧЕЙСКОЙ  СИСТЕМЫ ИСПОЛНЕНИЯ БЮДЖЕТА В РОССИЙСКОЙ ФЕДЕРАЦИИ</w:delText>
        </w:r>
      </w:del>
    </w:p>
    <w:p>
      <w:pPr>
        <w:pStyle w:val="Style6"/>
        <w:ind w:left="0" w:right="-1" w:firstLine="495"/>
        <w:rPr>
          <w:del w:id="5820" w:author="Дмитрий" w:date="2002-05-17T17:38:00Z"/>
        </w:rPr>
      </w:pPr>
      <w:del w:id="5819" w:author="Дмитрий" w:date="2002-05-17T17:38:00Z">
        <w:r>
          <w:rPr/>
          <w:delText>1.1.  История развития казначейской системы в России</w:delText>
        </w:r>
      </w:del>
    </w:p>
    <w:p>
      <w:pPr>
        <w:pStyle w:val="Style6"/>
        <w:ind w:left="0" w:right="-1" w:firstLine="495"/>
        <w:rPr>
          <w:del w:id="5826" w:author="Дмитрий" w:date="2002-05-17T17:38:00Z"/>
        </w:rPr>
      </w:pPr>
      <w:del w:id="5821" w:author="Дмитрий" w:date="2002-05-17T17:38:00Z">
        <w:r>
          <w:rPr/>
          <w:delText xml:space="preserve">      </w:delText>
        </w:r>
      </w:del>
      <w:del w:id="5822" w:author="Дмитрий" w:date="2002-05-17T17:38:00Z">
        <w:r>
          <w:rPr/>
          <w:delText>1.2.  Роль и место органов федерального казначейства в</w:delText>
        </w:r>
      </w:del>
      <w:ins w:id="5823" w:author="ППП" w:date="2002-03-01T05:39:00Z">
        <w:del w:id="5824" w:author="Дмитрий" w:date="2002-05-17T17:38:00Z">
          <w:r>
            <w:rPr/>
            <w:delText xml:space="preserve"> кассовом</w:delText>
          </w:r>
        </w:del>
      </w:ins>
      <w:del w:id="5825" w:author="Дмитрий" w:date="2002-05-17T17:38:00Z">
        <w:r>
          <w:rPr/>
          <w:delText xml:space="preserve"> исполнении  бюджета Российской Федерации</w:delText>
        </w:r>
      </w:del>
    </w:p>
    <w:p>
      <w:pPr>
        <w:pStyle w:val="Style6"/>
        <w:ind w:left="0" w:right="-1" w:firstLine="495"/>
        <w:rPr>
          <w:b/>
          <w:b/>
          <w:sz w:val="24"/>
          <w:del w:id="5828" w:author="Дмитрий" w:date="2002-05-17T17:38:00Z"/>
        </w:rPr>
      </w:pPr>
      <w:del w:id="5827" w:author="Дмитрий" w:date="2002-05-17T17:38:00Z">
        <w:r>
          <w:rPr>
            <w:b/>
            <w:sz w:val="24"/>
          </w:rPr>
          <w:delText>ОРГАНИЗАЦИОННО-ПРАВОВАЯ ХАРАКТЕРИСТИКА ОФК ПО ГОРОДУ ИЖЕВСКУ</w:delText>
        </w:r>
      </w:del>
    </w:p>
    <w:p>
      <w:pPr>
        <w:pStyle w:val="Style6"/>
        <w:ind w:left="0" w:right="-1" w:firstLine="495"/>
        <w:rPr>
          <w:del w:id="5832" w:author="Дмитрий" w:date="2002-05-17T17:38:00Z"/>
        </w:rPr>
      </w:pPr>
      <w:del w:id="5829" w:author="Дмитрий" w:date="2002-05-17T17:38:00Z">
        <w:r>
          <w:rPr/>
          <w:delText xml:space="preserve">2.1. </w:delText>
        </w:r>
      </w:del>
      <w:del w:id="5830" w:author="ППП" w:date="2002-03-12T20:02:00Z">
        <w:r>
          <w:rPr/>
          <w:delText xml:space="preserve"> </w:delText>
        </w:r>
      </w:del>
      <w:del w:id="5831" w:author="Дмитрий" w:date="2002-05-17T17:38:00Z">
        <w:r>
          <w:rPr/>
          <w:delText xml:space="preserve"> Организационная структура федерального казначейства</w:delText>
        </w:r>
      </w:del>
    </w:p>
    <w:p>
      <w:pPr>
        <w:pStyle w:val="Style6"/>
        <w:ind w:left="0" w:right="-1" w:firstLine="495"/>
        <w:rPr>
          <w:del w:id="5834" w:author="Дмитрий" w:date="2002-05-17T17:38:00Z"/>
        </w:rPr>
      </w:pPr>
      <w:del w:id="5833" w:author="Дмитрий" w:date="2002-05-17T17:38:00Z">
        <w:r>
          <w:rPr/>
          <w:delText>2.2.  Задачи и функции ОФК по г. Ижевску</w:delText>
        </w:r>
      </w:del>
    </w:p>
    <w:p>
      <w:pPr>
        <w:pStyle w:val="Style6"/>
        <w:ind w:left="0" w:right="-1" w:firstLine="495"/>
        <w:rPr>
          <w:del w:id="5839" w:author="Дмитрий" w:date="2002-05-17T17:38:00Z"/>
        </w:rPr>
      </w:pPr>
      <w:del w:id="5835" w:author="Дмитрий" w:date="2002-05-17T17:38:00Z">
        <w:r>
          <w:rPr/>
          <w:delText xml:space="preserve">      </w:delText>
        </w:r>
      </w:del>
      <w:del w:id="5836" w:author="Дмитрий" w:date="2002-05-17T17:38:00Z">
        <w:r>
          <w:rPr/>
          <w:delText xml:space="preserve">2.3.  </w:delText>
        </w:r>
      </w:del>
      <w:del w:id="5837" w:author="ППП" w:date="2002-03-12T20:04:00Z">
        <w:r>
          <w:rPr/>
          <w:delText xml:space="preserve"> </w:delText>
        </w:r>
      </w:del>
      <w:del w:id="5838" w:author="Дмитрий" w:date="2002-05-17T17:38:00Z">
        <w:r>
          <w:rPr/>
          <w:delText>Права и обязанности ОФК по г. Ижевску</w:delText>
        </w:r>
      </w:del>
    </w:p>
    <w:p>
      <w:pPr>
        <w:pStyle w:val="Style6"/>
        <w:ind w:left="0" w:right="-1" w:firstLine="495"/>
        <w:rPr>
          <w:del w:id="5841" w:author="Дмитрий" w:date="2002-05-17T17:38:00Z"/>
        </w:rPr>
      </w:pPr>
      <w:del w:id="5840" w:author="Дмитрий" w:date="2002-05-17T17:38:00Z">
        <w:r>
          <w:rPr/>
          <w:delText>.  Организационно – управленческая структура ОФК по г. Ижевску</w:delText>
        </w:r>
      </w:del>
    </w:p>
    <w:p>
      <w:pPr>
        <w:pStyle w:val="Style6"/>
        <w:ind w:left="0" w:right="-1" w:firstLine="495"/>
        <w:rPr>
          <w:del w:id="5860" w:author="Дмитрий" w:date="2002-05-17T17:38:00Z"/>
        </w:rPr>
      </w:pPr>
      <w:del w:id="5842" w:author="Дмитрий" w:date="2002-05-17T17:38:00Z">
        <w:r>
          <w:rPr>
            <w:b/>
          </w:rPr>
          <w:delText>3.</w:delText>
        </w:r>
      </w:del>
      <w:del w:id="5843" w:author="Дмитрий" w:date="2002-05-17T17:38:00Z">
        <w:r>
          <w:rPr>
            <w:b/>
            <w:sz w:val="24"/>
          </w:rPr>
          <w:delText xml:space="preserve"> </w:delText>
        </w:r>
      </w:del>
      <w:del w:id="5844" w:author="ППП" w:date="2002-03-01T05:40:00Z">
        <w:r>
          <w:rPr>
            <w:b/>
            <w:sz w:val="24"/>
          </w:rPr>
          <w:delText xml:space="preserve">  </w:delText>
        </w:r>
      </w:del>
      <w:del w:id="5845" w:author="Дмитрий" w:date="2002-05-17T17:38:00Z">
        <w:r>
          <w:rPr>
            <w:b/>
            <w:sz w:val="24"/>
          </w:rPr>
          <w:delText>КАЗНАЧЕЙСТВО</w:delText>
        </w:r>
      </w:del>
      <w:ins w:id="5846" w:author="ППП" w:date="2002-03-01T05:40:00Z">
        <w:del w:id="5847" w:author="Дмитрий" w:date="2002-05-17T17:38:00Z">
          <w:r>
            <w:rPr>
              <w:b/>
              <w:sz w:val="24"/>
            </w:rPr>
            <w:delText xml:space="preserve"> </w:delText>
          </w:r>
        </w:del>
      </w:ins>
      <w:del w:id="5848" w:author="ППП" w:date="2002-03-01T05:40:00Z">
        <w:r>
          <w:rPr>
            <w:b/>
            <w:sz w:val="24"/>
          </w:rPr>
          <w:delText xml:space="preserve">  </w:delText>
        </w:r>
      </w:del>
      <w:del w:id="5849" w:author="Дмитрий" w:date="2002-05-17T17:38:00Z">
        <w:r>
          <w:rPr>
            <w:b/>
            <w:sz w:val="24"/>
          </w:rPr>
          <w:delText>–</w:delText>
        </w:r>
      </w:del>
      <w:del w:id="5850" w:author="ППП" w:date="2002-03-01T05:40:00Z">
        <w:r>
          <w:rPr>
            <w:b/>
            <w:sz w:val="24"/>
          </w:rPr>
          <w:delText xml:space="preserve"> </w:delText>
        </w:r>
      </w:del>
      <w:del w:id="5851" w:author="Дмитрий" w:date="2002-05-17T17:38:00Z">
        <w:r>
          <w:rPr>
            <w:b/>
            <w:sz w:val="24"/>
          </w:rPr>
          <w:delText xml:space="preserve"> ГОСУДАРСТВЕННЫЙ КОНТРОЛЕР ИСПОЛНЕНИЯ</w:delText>
        </w:r>
      </w:del>
      <w:ins w:id="5852" w:author="ППП" w:date="2002-03-01T05:40:00Z">
        <w:del w:id="5853" w:author="Дмитрий" w:date="2002-05-17T17:38:00Z">
          <w:r>
            <w:rPr>
              <w:b/>
              <w:sz w:val="24"/>
            </w:rPr>
            <w:delText xml:space="preserve"> </w:delText>
          </w:r>
        </w:del>
      </w:ins>
      <w:del w:id="5854" w:author="ППП" w:date="2002-03-01T05:40:00Z">
        <w:r>
          <w:rPr>
            <w:b/>
            <w:sz w:val="24"/>
          </w:rPr>
          <w:delText xml:space="preserve">  </w:delText>
        </w:r>
      </w:del>
      <w:del w:id="5855" w:author="Дмитрий" w:date="2002-05-17T17:38:00Z">
        <w:r>
          <w:rPr>
            <w:b/>
            <w:sz w:val="24"/>
          </w:rPr>
          <w:delText>ФЕДЕРАЛЬНОГО</w:delText>
        </w:r>
      </w:del>
      <w:del w:id="5856" w:author="ППП" w:date="2002-03-01T05:41:00Z">
        <w:r>
          <w:rPr>
            <w:b/>
            <w:sz w:val="24"/>
          </w:rPr>
          <w:delText xml:space="preserve">   </w:delText>
        </w:r>
      </w:del>
      <w:ins w:id="5857" w:author="ППП" w:date="2002-03-01T05:41:00Z">
        <w:del w:id="5858" w:author="Дмитрий" w:date="2002-05-17T17:38:00Z">
          <w:r>
            <w:rPr>
              <w:b/>
              <w:sz w:val="24"/>
            </w:rPr>
            <w:delText xml:space="preserve"> </w:delText>
          </w:r>
        </w:del>
      </w:ins>
      <w:del w:id="5859" w:author="Дмитрий" w:date="2002-05-17T17:38:00Z">
        <w:r>
          <w:rPr>
            <w:b/>
            <w:sz w:val="24"/>
          </w:rPr>
          <w:delText>БЮДЖЕТА</w:delText>
        </w:r>
      </w:del>
    </w:p>
    <w:p>
      <w:pPr>
        <w:pStyle w:val="Style6"/>
        <w:ind w:left="0" w:right="-1" w:firstLine="495"/>
        <w:rPr>
          <w:del w:id="5869" w:author="Дмитрий" w:date="2002-05-17T17:38:00Z"/>
        </w:rPr>
      </w:pPr>
      <w:del w:id="5861" w:author="ППП" w:date="2002-03-05T23:45:00Z">
        <w:r>
          <w:rPr>
            <w:b/>
          </w:rPr>
          <w:delText xml:space="preserve">  </w:delText>
        </w:r>
      </w:del>
      <w:del w:id="5862" w:author="Дмитрий" w:date="2002-05-17T17:38:00Z">
        <w:r>
          <w:rPr>
            <w:b/>
          </w:rPr>
          <w:delText xml:space="preserve">Контроль </w:delText>
        </w:r>
      </w:del>
      <w:ins w:id="5863" w:author="ППП" w:date="2002-03-05T23:44:00Z">
        <w:del w:id="5864" w:author="Дмитрий" w:date="2002-05-17T17:38:00Z">
          <w:r>
            <w:rPr>
              <w:b/>
            </w:rPr>
            <w:delText xml:space="preserve">ОФК по г. Ижевску </w:delText>
          </w:r>
        </w:del>
      </w:ins>
      <w:del w:id="5865" w:author="Дмитрий" w:date="2002-05-17T17:38:00Z">
        <w:r>
          <w:rPr>
            <w:b/>
          </w:rPr>
          <w:delText xml:space="preserve">за исполнением бюджетов по </w:delText>
        </w:r>
      </w:del>
      <w:ins w:id="5866" w:author="ППП" w:date="2002-03-05T23:45:00Z">
        <w:del w:id="5867" w:author="Дмитрий" w:date="2002-05-17T17:38:00Z">
          <w:r>
            <w:rPr>
              <w:b/>
            </w:rPr>
            <w:delText xml:space="preserve"> </w:delText>
          </w:r>
        </w:del>
      </w:ins>
      <w:del w:id="5868" w:author="Дмитрий" w:date="2002-05-17T17:38:00Z">
        <w:r>
          <w:rPr>
            <w:b/>
          </w:rPr>
          <w:delText>доходам</w:delText>
          <w:tab/>
        </w:r>
      </w:del>
    </w:p>
    <w:p>
      <w:pPr>
        <w:pStyle w:val="Style6"/>
        <w:ind w:left="0" w:right="-1" w:firstLine="495"/>
        <w:rPr>
          <w:del w:id="5872" w:author="Дмитрий" w:date="2002-05-17T17:38:00Z"/>
        </w:rPr>
      </w:pPr>
      <w:del w:id="5870" w:author="Дмитрий" w:date="2002-05-17T17:38:00Z">
        <w:r>
          <w:rPr/>
          <w:delText xml:space="preserve">      </w:delText>
        </w:r>
      </w:del>
      <w:del w:id="5871" w:author="Дмитрий" w:date="2002-05-17T17:38:00Z">
        <w:r>
          <w:rPr/>
          <w:delText>3.2.  Контроль ОФК по г. Ижевску за исполнением федерального бюджета по расходам</w:delText>
        </w:r>
      </w:del>
    </w:p>
    <w:p>
      <w:pPr>
        <w:pStyle w:val="Style6"/>
        <w:ind w:left="0" w:right="-1" w:firstLine="495"/>
        <w:rPr>
          <w:del w:id="5877" w:author="Дмитрий" w:date="2002-05-17T17:38:00Z"/>
        </w:rPr>
      </w:pPr>
      <w:del w:id="5873" w:author="Дмитрий" w:date="2002-05-17T17:38:00Z">
        <w:r>
          <w:rPr/>
          <w:delText xml:space="preserve">  </w:delText>
        </w:r>
      </w:del>
      <w:ins w:id="5874" w:author="ППП" w:date="2002-03-05T23:46:00Z">
        <w:del w:id="5875" w:author="Дмитрий" w:date="2002-05-17T17:38:00Z">
          <w:r>
            <w:rPr/>
            <w:delText xml:space="preserve">  </w:delText>
          </w:r>
        </w:del>
      </w:ins>
      <w:del w:id="5876" w:author="Дмитрий" w:date="2002-05-17T17:38:00Z">
        <w:r>
          <w:rPr/>
          <w:delText>3.2.1. Этапы исполнения федерального бюджета по расходам</w:delText>
        </w:r>
      </w:del>
    </w:p>
    <w:p>
      <w:pPr>
        <w:pStyle w:val="Style6"/>
        <w:ind w:left="0" w:right="-1" w:firstLine="495"/>
        <w:rPr>
          <w:highlight w:val="yellow"/>
          <w:del w:id="5882" w:author="Дмитрий" w:date="2002-05-17T17:38:00Z"/>
        </w:rPr>
      </w:pPr>
      <w:ins w:id="5878" w:author="ППП" w:date="2002-03-05T23:46:00Z">
        <w:del w:id="5879" w:author="Дмитрий" w:date="2002-05-17T17:38:00Z">
          <w:r>
            <w:rPr>
              <w:color w:val="000000"/>
            </w:rPr>
            <w:delText xml:space="preserve">  </w:delText>
          </w:r>
        </w:del>
      </w:ins>
      <w:del w:id="5880" w:author="Дмитрий" w:date="2002-05-17T17:38:00Z">
        <w:r>
          <w:rPr>
            <w:color w:val="000000"/>
          </w:rPr>
          <w:delText>3.2.2.</w:delText>
        </w:r>
      </w:del>
      <w:del w:id="5881" w:author="Дмитрий" w:date="2002-05-17T17:38:00Z">
        <w:r>
          <w:rPr/>
          <w:delText xml:space="preserve"> Финансирование расходов федерального бюджета через лицевые  счета бюджетополучателей</w:delText>
        </w:r>
      </w:del>
    </w:p>
    <w:p>
      <w:pPr>
        <w:pStyle w:val="Style6"/>
        <w:ind w:left="0" w:right="-1" w:firstLine="495"/>
        <w:rPr>
          <w:sz w:val="24"/>
          <w:del w:id="5884" w:author="Дмитрий" w:date="2002-05-17T17:38:00Z"/>
        </w:rPr>
      </w:pPr>
      <w:del w:id="5883" w:author="Дмитрий" w:date="2002-05-17T17:38:00Z">
        <w:r>
          <w:rPr>
            <w:b/>
            <w:sz w:val="24"/>
          </w:rPr>
          <w:delText>КОНТРОЛЬ ОФК ПО Г. ИЖЕВСКУ ЗА ЦЕЛЕВЫМ ИСПОЛЬЗОВАНИЕМ  СРЕДСТВ ФЕДЕРАЛЬНОГО БЮДЕТА, ВЫДЕЛЕННЫХ БЮДЖЕТОПОЛУЧАТЕЛЯМ</w:delText>
        </w:r>
      </w:del>
    </w:p>
    <w:p>
      <w:pPr>
        <w:pStyle w:val="Style6"/>
        <w:ind w:left="0" w:right="-1" w:firstLine="495"/>
        <w:rPr>
          <w:del w:id="5887" w:author="Дмитрий" w:date="2002-05-17T17:38:00Z"/>
        </w:rPr>
      </w:pPr>
      <w:del w:id="5885" w:author="Дмитрий" w:date="2002-05-17T17:38:00Z">
        <w:r>
          <w:rPr>
            <w:sz w:val="24"/>
          </w:rPr>
          <w:delText xml:space="preserve">      </w:delText>
        </w:r>
      </w:del>
      <w:del w:id="5886" w:author="Дмитрий" w:date="2002-05-17T17:38:00Z">
        <w:r>
          <w:rPr/>
          <w:delText xml:space="preserve">4.1. Методика проверки целевого использования бюджетных средств ОФК по г. Ижевску </w:delText>
        </w:r>
      </w:del>
    </w:p>
    <w:p>
      <w:pPr>
        <w:pStyle w:val="Style6"/>
        <w:ind w:left="0" w:right="-1" w:firstLine="495"/>
        <w:rPr>
          <w:del w:id="5890" w:author="Дмитрий" w:date="2002-05-17T17:38:00Z"/>
        </w:rPr>
      </w:pPr>
      <w:del w:id="5888" w:author="Дмитрий" w:date="2002-05-17T17:38:00Z">
        <w:r>
          <w:rPr/>
          <w:delText xml:space="preserve">    </w:delText>
        </w:r>
      </w:del>
      <w:del w:id="5889" w:author="Дмитрий" w:date="2002-05-17T17:38:00Z">
        <w:r>
          <w:rPr/>
          <w:delText>4.1.1.  Предварительный контроль</w:delText>
        </w:r>
      </w:del>
    </w:p>
    <w:p>
      <w:pPr>
        <w:pStyle w:val="Style6"/>
        <w:ind w:left="0" w:right="-1" w:firstLine="495"/>
        <w:rPr>
          <w:del w:id="5896" w:author="Дмитрий" w:date="2002-05-17T17:38:00Z"/>
        </w:rPr>
      </w:pPr>
      <w:del w:id="5891" w:author="Дмитрий" w:date="2002-05-17T17:38:00Z">
        <w:r>
          <w:rPr>
            <w:color w:val="000000"/>
          </w:rPr>
          <w:delText xml:space="preserve">    </w:delText>
        </w:r>
      </w:del>
      <w:del w:id="5892" w:author="Дмитрий" w:date="2002-05-17T17:38:00Z">
        <w:r>
          <w:rPr>
            <w:color w:val="000000"/>
          </w:rPr>
          <w:delText xml:space="preserve">4.1.2. </w:delText>
        </w:r>
      </w:del>
      <w:ins w:id="5893" w:author="ППП" w:date="2002-03-05T23:48:00Z">
        <w:del w:id="5894" w:author="Дмитрий" w:date="2002-05-17T17:38:00Z">
          <w:r>
            <w:rPr>
              <w:color w:val="000000"/>
            </w:rPr>
            <w:delText xml:space="preserve"> </w:delText>
          </w:r>
        </w:del>
      </w:ins>
      <w:del w:id="5895" w:author="Дмитрий" w:date="2002-05-17T17:38:00Z">
        <w:r>
          <w:rPr>
            <w:color w:val="000000"/>
          </w:rPr>
          <w:delText>Текущий контроль</w:delText>
        </w:r>
      </w:del>
    </w:p>
    <w:p>
      <w:pPr>
        <w:pStyle w:val="Style6"/>
        <w:ind w:left="0" w:right="-1" w:firstLine="495"/>
        <w:rPr>
          <w:del w:id="5902" w:author="Дмитрий" w:date="2002-05-17T17:38:00Z"/>
        </w:rPr>
      </w:pPr>
      <w:del w:id="5897" w:author="Дмитрий" w:date="2002-05-17T17:38:00Z">
        <w:r>
          <w:rPr/>
          <w:delText xml:space="preserve">    </w:delText>
        </w:r>
      </w:del>
      <w:del w:id="5898" w:author="Дмитрий" w:date="2002-05-17T17:38:00Z">
        <w:r>
          <w:rPr/>
          <w:delText xml:space="preserve">4.1.3. </w:delText>
        </w:r>
      </w:del>
      <w:ins w:id="5899" w:author="ППП" w:date="2002-03-05T23:48:00Z">
        <w:del w:id="5900" w:author="Дмитрий" w:date="2002-05-17T17:38:00Z">
          <w:r>
            <w:rPr/>
            <w:delText xml:space="preserve"> </w:delText>
          </w:r>
        </w:del>
      </w:ins>
      <w:del w:id="5901" w:author="Дмитрий" w:date="2002-05-17T17:38:00Z">
        <w:r>
          <w:rPr/>
          <w:delText>Последующий контроль</w:delText>
        </w:r>
      </w:del>
    </w:p>
    <w:p>
      <w:pPr>
        <w:pStyle w:val="Style6"/>
        <w:ind w:left="0" w:right="-1" w:firstLine="495"/>
        <w:rPr>
          <w:del w:id="5905" w:author="Дмитрий" w:date="2002-05-17T17:38:00Z"/>
        </w:rPr>
      </w:pPr>
      <w:del w:id="5903" w:author="Дмитрий" w:date="2002-05-17T17:38:00Z">
        <w:r>
          <w:rPr/>
          <w:delText xml:space="preserve">              </w:delText>
        </w:r>
      </w:del>
      <w:del w:id="5904" w:author="Дмитрий" w:date="2002-05-17T17:38:00Z">
        <w:r>
          <w:rPr/>
          <w:delText>4.1.3.1. Порядок осуществления проверок</w:delText>
        </w:r>
      </w:del>
    </w:p>
    <w:p>
      <w:pPr>
        <w:pStyle w:val="Style6"/>
        <w:ind w:left="0" w:right="-1" w:firstLine="495"/>
        <w:rPr>
          <w:del w:id="5908" w:author="Дмитрий" w:date="2002-05-17T17:38:00Z"/>
        </w:rPr>
      </w:pPr>
      <w:del w:id="5906" w:author="Дмитрий" w:date="2002-05-17T17:38:00Z">
        <w:r>
          <w:rPr/>
          <w:delText xml:space="preserve">              </w:delText>
        </w:r>
      </w:del>
      <w:del w:id="5907" w:author="Дмитрий" w:date="2002-05-17T17:38:00Z">
        <w:r>
          <w:rPr/>
          <w:delText>4.1.3.2. Основные разделы программы проверки</w:delText>
        </w:r>
      </w:del>
    </w:p>
    <w:p>
      <w:pPr>
        <w:pStyle w:val="Style6"/>
        <w:ind w:left="0" w:right="-1" w:firstLine="495"/>
        <w:rPr>
          <w:del w:id="5916" w:author="Дмитрий" w:date="2002-05-17T17:38:00Z"/>
        </w:rPr>
      </w:pPr>
      <w:del w:id="5909" w:author="Дмитрий" w:date="2002-05-17T17:38:00Z">
        <w:r>
          <w:rPr/>
          <w:delText xml:space="preserve">       </w:delText>
        </w:r>
      </w:del>
      <w:del w:id="5910" w:author="Дмитрий" w:date="2002-05-17T17:38:00Z">
        <w:r>
          <w:rPr/>
          <w:delText xml:space="preserve">4.2. Основные нарушения, допускаемые учреждениями и организациями, финансируемыми из федерального бюджета при </w:delText>
        </w:r>
      </w:del>
      <w:del w:id="5911" w:author="ППП" w:date="2002-03-05T23:51:00Z">
        <w:r>
          <w:rPr/>
          <w:delText xml:space="preserve">их </w:delText>
        </w:r>
      </w:del>
      <w:del w:id="5912" w:author="Дмитрий" w:date="2002-05-17T17:38:00Z">
        <w:r>
          <w:rPr/>
          <w:delText>расходовании</w:delText>
        </w:r>
      </w:del>
      <w:ins w:id="5913" w:author="ППП" w:date="2002-03-05T23:51:00Z">
        <w:del w:id="5914" w:author="Дмитрий" w:date="2002-05-17T17:38:00Z">
          <w:r>
            <w:rPr/>
            <w:delText xml:space="preserve"> бюджетных средств</w:delText>
          </w:r>
        </w:del>
      </w:ins>
      <w:del w:id="5915" w:author="Дмитрий" w:date="2002-05-17T17:38:00Z">
        <w:r>
          <w:rPr/>
          <w:delText xml:space="preserve"> </w:delText>
        </w:r>
      </w:del>
    </w:p>
    <w:p>
      <w:pPr>
        <w:pStyle w:val="Style6"/>
        <w:ind w:left="0" w:right="-1" w:firstLine="495"/>
        <w:rPr>
          <w:del w:id="5919" w:author="Дмитрий" w:date="2002-05-17T17:38:00Z"/>
        </w:rPr>
      </w:pPr>
      <w:del w:id="5917" w:author="Дмитрий" w:date="2002-05-17T17:38:00Z">
        <w:r>
          <w:rPr/>
          <w:delText xml:space="preserve">       </w:delText>
        </w:r>
      </w:del>
      <w:del w:id="5918" w:author="Дмитрий" w:date="2002-05-17T17:38:00Z">
        <w:r>
          <w:rPr/>
          <w:delText>4.3. Порядок оформления и реализации Актов проверок целевого использования средств федерального бюджета</w:delText>
        </w:r>
      </w:del>
    </w:p>
    <w:p>
      <w:pPr>
        <w:pStyle w:val="Style6"/>
        <w:ind w:left="0" w:right="-1" w:firstLine="495"/>
        <w:rPr>
          <w:del w:id="5928" w:author="Дмитрий" w:date="2002-05-17T17:38:00Z"/>
        </w:rPr>
      </w:pPr>
      <w:ins w:id="5920" w:author="ППП" w:date="2002-03-01T05:43:00Z">
        <w:del w:id="5921" w:author="Дмитрий" w:date="2002-05-17T17:38:00Z">
          <w:r>
            <w:rPr/>
            <w:delText xml:space="preserve"> </w:delText>
          </w:r>
        </w:del>
      </w:ins>
      <w:del w:id="5922" w:author="Дмитрий" w:date="2002-05-17T17:38:00Z">
        <w:r>
          <w:rPr/>
          <w:delText>4.4.</w:delText>
        </w:r>
      </w:del>
      <w:ins w:id="5923" w:author="ППП" w:date="2002-03-05T23:52:00Z">
        <w:del w:id="5924" w:author="Дмитрий" w:date="2002-05-17T17:38:00Z">
          <w:r>
            <w:rPr/>
            <w:delText xml:space="preserve"> </w:delText>
          </w:r>
        </w:del>
      </w:ins>
      <w:del w:id="5925" w:author="ППП" w:date="2002-03-05T23:52:00Z">
        <w:r>
          <w:rPr/>
          <w:delText xml:space="preserve"> </w:delText>
        </w:r>
      </w:del>
      <w:del w:id="5926" w:author="ППП" w:date="2002-03-01T05:43:00Z">
        <w:r>
          <w:rPr/>
          <w:delText xml:space="preserve"> </w:delText>
        </w:r>
      </w:del>
      <w:del w:id="5927" w:author="Дмитрий" w:date="2002-05-17T17:38:00Z">
        <w:r>
          <w:rPr/>
          <w:delText>Финансовые санкции, применяемые ОФК по г. Ижевску за нецелевое использование средств федерального бюджета</w:delText>
        </w:r>
      </w:del>
    </w:p>
    <w:p>
      <w:pPr>
        <w:pStyle w:val="Style6"/>
        <w:ind w:left="0" w:right="-1" w:firstLine="495"/>
        <w:rPr>
          <w:del w:id="5942" w:author="Дмитрий" w:date="2002-05-17T17:38:00Z"/>
        </w:rPr>
      </w:pPr>
      <w:del w:id="5929" w:author="Дмитрий" w:date="2002-05-17T17:38:00Z">
        <w:r>
          <w:rPr/>
          <w:delText xml:space="preserve">    </w:delText>
        </w:r>
      </w:del>
      <w:ins w:id="5930" w:author="ППП" w:date="2002-03-01T05:43:00Z">
        <w:del w:id="5931" w:author="Дмитрий" w:date="2002-05-17T17:38:00Z">
          <w:r>
            <w:rPr/>
            <w:delText xml:space="preserve">           </w:delText>
          </w:r>
        </w:del>
      </w:ins>
      <w:del w:id="5932" w:author="Дмитрий" w:date="2002-05-17T17:38:00Z">
        <w:r>
          <w:rPr/>
          <w:delText>4.4.1.</w:delText>
        </w:r>
      </w:del>
      <w:ins w:id="5933" w:author="ППП" w:date="2002-03-01T05:43:00Z">
        <w:del w:id="5934" w:author="Дмитрий" w:date="2002-05-17T17:38:00Z">
          <w:r>
            <w:rPr/>
            <w:delText xml:space="preserve"> </w:delText>
          </w:r>
        </w:del>
      </w:ins>
      <w:del w:id="5935" w:author="ППП" w:date="2002-03-01T05:43:00Z">
        <w:r>
          <w:rPr/>
          <w:delText xml:space="preserve">  </w:delText>
        </w:r>
      </w:del>
      <w:del w:id="5936" w:author="Дмитрий" w:date="2002-05-17T17:38:00Z">
        <w:r>
          <w:rPr/>
          <w:delText>Меры принуждения, применяемые ОФК по г. Ижевску к</w:delText>
        </w:r>
      </w:del>
      <w:del w:id="5937" w:author="ППП" w:date="2002-03-01T05:48:00Z">
        <w:r>
          <w:rPr/>
          <w:delText xml:space="preserve"> </w:delText>
        </w:r>
      </w:del>
      <w:ins w:id="5938" w:author="ППП" w:date="2002-03-01T05:44:00Z">
        <w:del w:id="5939" w:author="Дмитрий" w:date="2002-05-17T17:38:00Z">
          <w:r>
            <w:rPr/>
            <w:delText xml:space="preserve"> </w:delText>
          </w:r>
        </w:del>
      </w:ins>
      <w:del w:id="5940" w:author="Дмитрий" w:date="2002-05-17T17:38:00Z">
        <w:r>
          <w:rPr/>
          <w:delText>нарушителям</w:delText>
        </w:r>
      </w:del>
      <w:del w:id="5941" w:author="Дмитрий" w:date="2002-05-17T17:38:00Z">
        <w:r>
          <w:rPr/>
          <w:delText xml:space="preserve"> бюджетной дисциплины</w:delText>
        </w:r>
      </w:del>
    </w:p>
    <w:p>
      <w:pPr>
        <w:pStyle w:val="Style6"/>
        <w:ind w:left="0" w:right="-1" w:firstLine="495"/>
        <w:rPr>
          <w:del w:id="5949" w:author="Дмитрий" w:date="2002-05-17T17:38:00Z"/>
        </w:rPr>
      </w:pPr>
      <w:del w:id="5943" w:author="Дмитрий" w:date="2002-05-17T17:38:00Z">
        <w:r>
          <w:rPr>
            <w:b/>
          </w:rPr>
          <w:delText xml:space="preserve">             </w:delText>
        </w:r>
      </w:del>
      <w:del w:id="5944" w:author="Дмитрий" w:date="2002-05-17T17:38:00Z">
        <w:r>
          <w:rPr/>
          <w:delText xml:space="preserve"> </w:delText>
        </w:r>
      </w:del>
      <w:del w:id="5945" w:author="Дмитрий" w:date="2002-05-17T17:38:00Z">
        <w:r>
          <w:rPr/>
          <w:delText xml:space="preserve">4.4.2.  </w:delText>
        </w:r>
      </w:del>
      <w:ins w:id="5946" w:author="ППП" w:date="2002-03-01T05:45:00Z">
        <w:del w:id="5947" w:author="Дмитрий" w:date="2002-05-17T17:38:00Z">
          <w:r>
            <w:rPr/>
            <w:delText xml:space="preserve"> </w:delText>
          </w:r>
        </w:del>
      </w:ins>
      <w:del w:id="5948" w:author="Дмитрий" w:date="2002-05-17T17:38:00Z">
        <w:r>
          <w:rPr/>
          <w:delText>Порядок исчисления штрафных санкций</w:delText>
        </w:r>
      </w:del>
    </w:p>
    <w:p>
      <w:pPr>
        <w:pStyle w:val="Style6"/>
        <w:ind w:left="0" w:right="-1" w:firstLine="495"/>
        <w:rPr>
          <w:del w:id="5955" w:author="Дмитрий" w:date="2002-05-17T17:38:00Z"/>
        </w:rPr>
      </w:pPr>
      <w:del w:id="5950" w:author="Дмитрий" w:date="2002-05-17T17:38:00Z">
        <w:r>
          <w:rPr/>
          <w:delText xml:space="preserve">    </w:delText>
        </w:r>
      </w:del>
      <w:del w:id="5951" w:author="Дмитрий" w:date="2002-05-17T17:38:00Z">
        <w:r>
          <w:rPr/>
          <w:delText xml:space="preserve">4.4.3. </w:delText>
        </w:r>
      </w:del>
      <w:ins w:id="5952" w:author="ППП" w:date="2002-03-01T05:45:00Z">
        <w:del w:id="5953" w:author="Дмитрий" w:date="2002-05-17T17:38:00Z">
          <w:r>
            <w:rPr/>
            <w:delText xml:space="preserve"> </w:delText>
          </w:r>
        </w:del>
      </w:ins>
      <w:del w:id="5954" w:author="Дмитрий" w:date="2002-05-17T17:38:00Z">
        <w:r>
          <w:rPr/>
          <w:delText>Порядок применения мер принуждения к нарушителям бюджетного законодательства по материалам проверок ОФК по г. Ижевску</w:delText>
        </w:r>
      </w:del>
    </w:p>
    <w:p>
      <w:pPr>
        <w:pStyle w:val="Style6"/>
        <w:ind w:left="0" w:right="-1" w:firstLine="495"/>
        <w:rPr>
          <w:b/>
          <w:b/>
          <w:sz w:val="24"/>
          <w:del w:id="5961" w:author="Дмитрий" w:date="2002-05-17T17:38:00Z"/>
        </w:rPr>
      </w:pPr>
      <w:del w:id="5956" w:author="Дмитрий" w:date="2002-05-17T17:38:00Z">
        <w:r>
          <w:rPr>
            <w:b/>
            <w:sz w:val="24"/>
          </w:rPr>
          <w:delText xml:space="preserve">       </w:delText>
        </w:r>
      </w:del>
      <w:del w:id="5957" w:author="Дмитрий" w:date="2002-05-17T17:38:00Z">
        <w:r>
          <w:rPr>
            <w:b/>
            <w:sz w:val="24"/>
          </w:rPr>
          <w:delText>В</w:delText>
        </w:r>
      </w:del>
      <w:ins w:id="5958" w:author="ППП" w:date="2002-03-02T13:32:00Z">
        <w:del w:id="5959" w:author="Дмитрий" w:date="2002-05-17T17:38:00Z">
          <w:r>
            <w:rPr>
              <w:b/>
              <w:sz w:val="24"/>
            </w:rPr>
            <w:delText>ЫВОДЫ И ПРЕДЛОЖЕНИЯ</w:delText>
          </w:r>
        </w:del>
      </w:ins>
      <w:del w:id="5960" w:author="ППП" w:date="2002-03-02T13:32:00Z">
        <w:r>
          <w:rPr>
            <w:b/>
            <w:sz w:val="24"/>
          </w:rPr>
          <w:delText>ыводы и предложения</w:delText>
        </w:r>
      </w:del>
    </w:p>
    <w:p>
      <w:pPr>
        <w:pStyle w:val="Style6"/>
        <w:ind w:left="0" w:right="-1" w:firstLine="495"/>
        <w:rPr>
          <w:del w:id="5967" w:author="ППП" w:date="2002-03-02T13:32:00Z"/>
        </w:rPr>
      </w:pPr>
      <w:del w:id="5962" w:author="Дмитрий" w:date="2002-05-17T17:38:00Z">
        <w:r>
          <w:rPr>
            <w:b/>
            <w:sz w:val="24"/>
          </w:rPr>
          <w:delText xml:space="preserve">       </w:delText>
        </w:r>
      </w:del>
      <w:del w:id="5963" w:author="Дмитрий" w:date="2002-05-17T17:38:00Z">
        <w:r>
          <w:rPr>
            <w:b/>
            <w:sz w:val="24"/>
          </w:rPr>
          <w:delText>С</w:delText>
        </w:r>
      </w:del>
      <w:ins w:id="5964" w:author="ППП" w:date="2002-03-02T13:32:00Z">
        <w:del w:id="5965" w:author="Дмитрий" w:date="2002-05-17T17:38:00Z">
          <w:r>
            <w:rPr>
              <w:b/>
              <w:sz w:val="24"/>
            </w:rPr>
            <w:delText>ПИСОК ИСПОЛЬЗОВАННОЙ ЛИТЕРАТУРЫ</w:delText>
          </w:r>
        </w:del>
      </w:ins>
      <w:del w:id="5966" w:author="ППП" w:date="2002-03-02T13:32:00Z">
        <w:r>
          <w:rPr>
            <w:b/>
            <w:sz w:val="24"/>
          </w:rPr>
          <w:delText>писок использованной литературы</w:delText>
        </w:r>
      </w:del>
    </w:p>
    <w:p>
      <w:pPr>
        <w:pStyle w:val="Style6"/>
        <w:ind w:left="0" w:right="-1" w:firstLine="495"/>
        <w:rPr>
          <w:del w:id="5969" w:author="Дмитрий" w:date="2002-05-17T17:38:00Z"/>
        </w:rPr>
      </w:pPr>
      <w:del w:id="5968" w:author="Дмитрий" w:date="2002-05-17T17:38:00Z">
        <w:r>
          <w:rPr/>
          <w:tab/>
        </w:r>
      </w:del>
    </w:p>
    <w:p>
      <w:pPr>
        <w:pStyle w:val="Style6"/>
        <w:ind w:left="0" w:right="-1" w:firstLine="495"/>
        <w:rPr>
          <w:b/>
          <w:b/>
          <w:sz w:val="24"/>
          <w:del w:id="5973" w:author="Дмитрий" w:date="2002-05-17T17:38:00Z"/>
        </w:rPr>
      </w:pPr>
      <w:ins w:id="5970" w:author="ППП" w:date="2002-03-05T23:53:00Z">
        <w:del w:id="5971" w:author="Дмитрий" w:date="2002-05-17T17:38:00Z">
          <w:r>
            <w:rPr/>
            <w:tab/>
          </w:r>
        </w:del>
      </w:ins>
      <w:del w:id="5972" w:author="Дмитрий" w:date="2002-05-17T17:38:00Z">
        <w:r>
          <w:rPr>
            <w:b/>
            <w:sz w:val="24"/>
          </w:rPr>
          <w:delText xml:space="preserve">ПРИЛОЖЕНИЯ </w:delText>
        </w:r>
      </w:del>
    </w:p>
    <w:p>
      <w:pPr>
        <w:pStyle w:val="Style6"/>
        <w:ind w:left="0" w:right="-1" w:firstLine="495"/>
        <w:rPr>
          <w:b/>
          <w:b/>
          <w:sz w:val="24"/>
          <w:del w:id="5975" w:author="Дмитрий" w:date="2002-05-17T17:38:00Z"/>
        </w:rPr>
      </w:pPr>
      <w:del w:id="5974" w:author="Дмитрий" w:date="2002-05-17T17:38:00Z">
        <w:r>
          <w:rPr>
            <w:b/>
            <w:sz w:val="24"/>
          </w:rPr>
        </w:r>
      </w:del>
    </w:p>
    <w:p>
      <w:pPr>
        <w:pStyle w:val="Style6"/>
        <w:ind w:left="0" w:right="-1" w:firstLine="495"/>
        <w:rPr>
          <w:del w:id="5977" w:author="Дмитрий" w:date="2002-05-17T17:38:00Z"/>
        </w:rPr>
      </w:pPr>
      <w:del w:id="5976" w:author="Дмитрий" w:date="2002-05-17T17:38:00Z">
        <w:r>
          <w:rPr/>
        </w:r>
      </w:del>
    </w:p>
    <w:p>
      <w:pPr>
        <w:pStyle w:val="Style6"/>
        <w:ind w:left="0" w:right="-1" w:firstLine="495"/>
        <w:rPr>
          <w:del w:id="5979" w:author="Дмитрий" w:date="2002-05-17T17:38:00Z"/>
        </w:rPr>
      </w:pPr>
      <w:del w:id="5978" w:author="Дмитрий" w:date="2002-05-17T17:38:00Z">
        <w:r>
          <w:rPr/>
        </w:r>
      </w:del>
    </w:p>
    <w:p>
      <w:pPr>
        <w:pStyle w:val="Style6"/>
        <w:ind w:left="0" w:right="-1" w:firstLine="495"/>
        <w:rPr>
          <w:del w:id="5981" w:author="Дмитрий" w:date="2002-05-17T17:38:00Z"/>
        </w:rPr>
      </w:pPr>
      <w:del w:id="5980" w:author="Дмитрий" w:date="2002-05-17T17:38:00Z">
        <w:r>
          <w:rPr/>
        </w:r>
      </w:del>
    </w:p>
    <w:p>
      <w:pPr>
        <w:pStyle w:val="Style6"/>
        <w:ind w:left="0" w:right="-1" w:firstLine="495"/>
        <w:rPr>
          <w:del w:id="5983" w:author="Дмитрий" w:date="2002-05-17T17:38:00Z"/>
        </w:rPr>
      </w:pPr>
      <w:del w:id="5982" w:author="Дмитрий" w:date="2002-05-17T17:38:00Z">
        <w:r>
          <w:rPr/>
        </w:r>
      </w:del>
    </w:p>
    <w:p>
      <w:pPr>
        <w:pStyle w:val="Style6"/>
        <w:ind w:left="0" w:right="-1" w:firstLine="495"/>
        <w:rPr>
          <w:del w:id="5985" w:author="Дмитрий" w:date="2002-05-17T17:38:00Z"/>
        </w:rPr>
      </w:pPr>
      <w:del w:id="5984" w:author="Дмитрий" w:date="2002-05-17T17:38:00Z">
        <w:r>
          <w:rPr/>
        </w:r>
      </w:del>
    </w:p>
    <w:p>
      <w:pPr>
        <w:pStyle w:val="Style6"/>
        <w:ind w:left="0" w:right="-1" w:firstLine="495"/>
        <w:rPr>
          <w:del w:id="5987" w:author="Дмитрий" w:date="2002-05-17T17:38:00Z"/>
        </w:rPr>
      </w:pPr>
      <w:del w:id="5986" w:author="Дмитрий" w:date="2002-05-17T17:38:00Z">
        <w:r>
          <w:rPr/>
        </w:r>
      </w:del>
    </w:p>
    <w:p>
      <w:pPr>
        <w:pStyle w:val="Style6"/>
        <w:ind w:left="0" w:right="-1" w:firstLine="495"/>
        <w:rPr>
          <w:del w:id="5989" w:author="Дмитрий" w:date="2002-05-17T17:38:00Z"/>
        </w:rPr>
      </w:pPr>
      <w:del w:id="5988" w:author="Дмитрий" w:date="2002-05-17T17:38:00Z">
        <w:r>
          <w:rPr/>
        </w:r>
      </w:del>
    </w:p>
    <w:p>
      <w:pPr>
        <w:pStyle w:val="Style6"/>
        <w:ind w:left="0" w:right="-1" w:firstLine="495"/>
        <w:rPr>
          <w:del w:id="5991" w:author="Дмитрий" w:date="2002-05-17T17:38:00Z"/>
        </w:rPr>
      </w:pPr>
      <w:del w:id="5990" w:author="Дмитрий" w:date="2002-05-17T17:38:00Z">
        <w:r>
          <w:rPr/>
        </w:r>
      </w:del>
    </w:p>
    <w:p>
      <w:pPr>
        <w:pStyle w:val="Style6"/>
        <w:ind w:left="0" w:right="-1" w:firstLine="495"/>
        <w:rPr>
          <w:del w:id="5993" w:author="Дмитрий" w:date="2002-05-17T17:38:00Z"/>
        </w:rPr>
      </w:pPr>
      <w:del w:id="5992" w:author="Дмитрий" w:date="2002-05-17T17:38:00Z">
        <w:r>
          <w:rPr/>
        </w:r>
      </w:del>
    </w:p>
    <w:p>
      <w:pPr>
        <w:pStyle w:val="Style6"/>
        <w:ind w:left="0" w:right="-1" w:firstLine="495"/>
        <w:rPr>
          <w:del w:id="5995" w:author="Дмитрий" w:date="2002-05-17T17:38:00Z"/>
        </w:rPr>
      </w:pPr>
      <w:del w:id="5994" w:author="Дмитрий" w:date="2002-05-17T17:38:00Z">
        <w:r>
          <w:rPr/>
        </w:r>
      </w:del>
    </w:p>
    <w:p>
      <w:pPr>
        <w:pStyle w:val="Style6"/>
        <w:ind w:left="0" w:right="-1" w:firstLine="495"/>
        <w:rPr>
          <w:del w:id="5997" w:author="Дмитрий" w:date="2002-05-17T17:38:00Z"/>
        </w:rPr>
      </w:pPr>
      <w:del w:id="5996" w:author="Дмитрий" w:date="2002-05-17T17:38:00Z">
        <w:r>
          <w:rPr/>
        </w:r>
      </w:del>
    </w:p>
    <w:p>
      <w:pPr>
        <w:pStyle w:val="Style6"/>
        <w:ind w:left="0" w:right="-1" w:firstLine="495"/>
        <w:rPr>
          <w:del w:id="5999" w:author="Дмитрий" w:date="2002-05-17T17:38:00Z"/>
        </w:rPr>
      </w:pPr>
      <w:del w:id="5998" w:author="Дмитрий" w:date="2002-05-17T17:38:00Z">
        <w:r>
          <w:rPr/>
        </w:r>
      </w:del>
    </w:p>
    <w:p>
      <w:pPr>
        <w:pStyle w:val="Style6"/>
        <w:ind w:left="0" w:right="-1" w:firstLine="495"/>
        <w:rPr>
          <w:del w:id="6001" w:author="ППП" w:date="2002-03-05T22:41:00Z"/>
        </w:rPr>
      </w:pPr>
      <w:del w:id="6000" w:author="ППП" w:date="2002-03-05T22:41:00Z">
        <w:r>
          <w:rPr/>
        </w:r>
      </w:del>
    </w:p>
    <w:p>
      <w:pPr>
        <w:pStyle w:val="Style6"/>
        <w:ind w:left="0" w:right="-1" w:firstLine="495"/>
        <w:rPr>
          <w:del w:id="6003" w:author="ППП" w:date="2002-03-05T22:41:00Z"/>
        </w:rPr>
      </w:pPr>
      <w:del w:id="6002" w:author="ППП" w:date="2002-03-05T22:41:00Z">
        <w:r>
          <w:rPr/>
        </w:r>
      </w:del>
    </w:p>
    <w:p>
      <w:pPr>
        <w:pStyle w:val="Style6"/>
        <w:ind w:left="0" w:right="-1" w:firstLine="495"/>
        <w:rPr>
          <w:del w:id="6005" w:author="ППП" w:date="2002-03-05T22:41:00Z"/>
        </w:rPr>
      </w:pPr>
      <w:del w:id="6004" w:author="ППП" w:date="2002-03-05T22:41:00Z">
        <w:r>
          <w:rPr/>
        </w:r>
      </w:del>
    </w:p>
    <w:p>
      <w:pPr>
        <w:pStyle w:val="Style6"/>
        <w:ind w:left="0" w:right="-1" w:firstLine="495"/>
        <w:rPr>
          <w:del w:id="6007" w:author="ППП" w:date="2002-03-05T22:41:00Z"/>
        </w:rPr>
      </w:pPr>
      <w:del w:id="6006" w:author="ППП" w:date="2002-03-05T22:41:00Z">
        <w:r>
          <w:rPr/>
        </w:r>
      </w:del>
    </w:p>
    <w:p>
      <w:pPr>
        <w:pStyle w:val="Style6"/>
        <w:ind w:left="0" w:right="-1" w:firstLine="495"/>
        <w:rPr>
          <w:del w:id="6009" w:author="ППП" w:date="2002-03-05T22:41:00Z"/>
        </w:rPr>
      </w:pPr>
      <w:del w:id="6008" w:author="ППП" w:date="2002-03-05T22:41:00Z">
        <w:r>
          <w:rPr/>
        </w:r>
      </w:del>
    </w:p>
    <w:p>
      <w:pPr>
        <w:pStyle w:val="Style6"/>
        <w:ind w:left="0" w:right="-1" w:firstLine="495"/>
        <w:rPr>
          <w:del w:id="6011" w:author="ППП" w:date="2002-03-05T22:41:00Z"/>
        </w:rPr>
      </w:pPr>
      <w:del w:id="6010" w:author="ППП" w:date="2002-03-05T22:41:00Z">
        <w:r>
          <w:rPr/>
        </w:r>
      </w:del>
    </w:p>
    <w:p>
      <w:pPr>
        <w:pStyle w:val="Style6"/>
        <w:ind w:left="0" w:right="-1" w:firstLine="495"/>
        <w:rPr>
          <w:del w:id="6013" w:author="ППП" w:date="2002-03-05T22:41:00Z"/>
        </w:rPr>
      </w:pPr>
      <w:del w:id="6012" w:author="ППП" w:date="2002-03-05T22:41:00Z">
        <w:r>
          <w:rPr/>
        </w:r>
      </w:del>
    </w:p>
    <w:p>
      <w:pPr>
        <w:pStyle w:val="Style6"/>
        <w:spacing w:lineRule="auto" w:line="360"/>
        <w:jc w:val="both"/>
        <w:rPr/>
      </w:pPr>
      <w:r>
        <w:rPr/>
      </w:r>
    </w:p>
    <w:sectPr>
      <w:headerReference w:type="default" r:id="rId10"/>
      <w:type w:val="nextPage"/>
      <w:pgSz w:w="11906" w:h="16838"/>
      <w:pgMar w:left="1701" w:right="567" w:gutter="0" w:header="737" w:top="7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del w:id="3283" w:author="Отдел ПО" w:date="2002-05-27T13:54:00Z"/>
      </w:rPr>
    </w:pPr>
    <w:ins w:id="3279" w:author="Отдел ПО" w:date="2002-05-27T13:54:00Z">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ins>
    <w:ins w:id="3280" w:author="Дмитрий" w:date="2002-05-17T17:51:00Z">
      <w:del w:id="3281" w:author="Отдел ПО" w:date="2002-05-27T13:52:00Z">
        <w:r>
          <w:rPr>
            <w:rStyle w:val="PageNumber"/>
            <w:sz w:val="24"/>
          </w:rPr>
          <w:delText xml:space="preserve"> </w:delText>
        </w:r>
      </w:del>
    </w:ins>
    <w:del w:id="3282" w:author="Отдел ПО" w:date="2002-05-27T13:52:00Z">
      <w:r>
        <w:rPr>
          <w:rStyle w:val="PageNumber"/>
          <w:sz w:val="24"/>
        </w:rPr>
        <w:fldChar w:fldCharType="begin"/>
      </w:r>
      <w:r>
        <w:rPr>
          <w:rStyle w:val="PageNumber"/>
          <w:sz w:val="24"/>
        </w:rPr>
        <w:delInstrText xml:space="preserve"> PAGE </w:delInstrText>
      </w:r>
      <w:r>
        <w:rPr>
          <w:rStyle w:val="PageNumber"/>
          <w:sz w:val="24"/>
        </w:rPr>
        <w:fldChar w:fldCharType="separate"/>
      </w:r>
      <w:r>
        <w:rPr>
          <w:rStyle w:val="PageNumber"/>
          <w:sz w:val="24"/>
        </w:rPr>
        <w:delText>0</w:delText>
      </w:r>
      <w:r>
        <w:rPr>
          <w:rStyle w:val="PageNumber"/>
          <w:sz w:val="24"/>
        </w:rPr>
        <w:fldChar w:fldCharType="end"/>
      </w:r>
    </w:del>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del w:id="3284" w:author="Дмитрий" w:date="2002-05-17T17:34:00Z">
                            <w:r>
                              <w:rPr>
                                <w:rStyle w:val="PageNumber"/>
                                <w:sz w:val="28"/>
                              </w:rPr>
                              <w:fldChar w:fldCharType="begin"/>
                            </w:r>
                            <w:r>
                              <w:rPr>
                                <w:rStyle w:val="PageNumber"/>
                                <w:sz w:val="28"/>
                              </w:rPr>
                              <w:delInstrText xml:space="preserve"> PAGE </w:delInstrText>
                            </w:r>
                            <w:r>
                              <w:rPr>
                                <w:rStyle w:val="PageNumber"/>
                                <w:sz w:val="28"/>
                              </w:rPr>
                              <w:fldChar w:fldCharType="separate"/>
                            </w:r>
                            <w:r>
                              <w:rPr>
                                <w:rStyle w:val="PageNumber"/>
                                <w:sz w:val="28"/>
                              </w:rPr>
                              <w:delText>0</w:delText>
                            </w:r>
                            <w:r>
                              <w:rPr>
                                <w:rStyle w:val="PageNumber"/>
                                <w:sz w:val="28"/>
                              </w:rPr>
                              <w:fldChar w:fldCharType="end"/>
                            </w:r>
                          </w:del>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rPr>
                    </w:pPr>
                    <w:del w:id="3285" w:author="Дмитрий" w:date="2002-05-17T17:34:00Z">
                      <w:r>
                        <w:rPr>
                          <w:rStyle w:val="PageNumber"/>
                          <w:sz w:val="28"/>
                        </w:rPr>
                        <w:fldChar w:fldCharType="begin"/>
                      </w:r>
                      <w:r>
                        <w:rPr>
                          <w:rStyle w:val="PageNumber"/>
                          <w:sz w:val="28"/>
                        </w:rPr>
                        <w:delInstrText xml:space="preserve"> PAGE </w:delInstrText>
                      </w:r>
                      <w:r>
                        <w:rPr>
                          <w:rStyle w:val="PageNumber"/>
                          <w:sz w:val="28"/>
                        </w:rPr>
                        <w:fldChar w:fldCharType="separate"/>
                      </w:r>
                      <w:r>
                        <w:rPr>
                          <w:rStyle w:val="PageNumber"/>
                          <w:sz w:val="28"/>
                        </w:rPr>
                        <w:delText>0</w:delText>
                      </w:r>
                      <w:r>
                        <w:rPr>
                          <w:rStyle w:val="PageNumber"/>
                          <w:sz w:val="28"/>
                        </w:rPr>
                        <w:fldChar w:fldCharType="end"/>
                      </w:r>
                    </w:del>
                  </w:p>
                </w:txbxContent>
              </v:textbox>
              <w10:wrap type="square" side="largest"/>
            </v:rect>
          </w:pict>
        </mc:Fallback>
      </mc:AlternateContent>
    </w:r>
  </w:p>
  <w:p>
    <w:pPr>
      <w:pStyle w:val="Header"/>
      <w:ind w:right="360" w:hanging="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6</w:t>
    </w:r>
    <w:r>
      <w:rPr>
        <w:rStyle w:val="PageNumber"/>
        <w:sz w:val="24"/>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6</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0</w:t>
    </w:r>
    <w:r>
      <w:rPr>
        <w:rStyle w:val="PageNumber"/>
        <w:sz w:val="24"/>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0</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8</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0</w:t>
    </w:r>
    <w:r>
      <w:rPr>
        <w:rStyle w:val="PageNumber"/>
        <w:sz w:val="24"/>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1.1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7</w:t>
    </w:r>
    <w:r>
      <w:rPr>
        <w:rStyle w:val="PageNumber"/>
        <w:sz w:val="24"/>
      </w:rPr>
      <w:fldChar w:fldCharType="end"/>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843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v:textbox>
              <w10:wrap type="square" side="largest"/>
            </v:rect>
          </w:pict>
        </mc:Fallback>
      </mc:AlternateContent>
    </w:r>
  </w:p>
  <w:p>
    <w:pPr>
      <w:pStyle w:val="Header"/>
      <w:ind w:right="360" w:hanging="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lvl w:ilvl="1">
      <w:start w:val="4"/>
      <w:numFmt w:val="decimal"/>
      <w:lvlText w:val="%1.%2."/>
      <w:lvlJc w:val="left"/>
      <w:pPr>
        <w:tabs>
          <w:tab w:val="num" w:pos="960"/>
        </w:tabs>
        <w:ind w:left="960" w:hanging="60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1320"/>
        </w:tabs>
        <w:ind w:left="1320" w:hanging="600"/>
      </w:pPr>
      <w:rPr/>
    </w:lvl>
  </w:abstractNum>
  <w:abstractNum w:abstractNumId="8">
    <w:lvl w:ilvl="0">
      <w:start w:val="1"/>
      <w:numFmt w:val="decimal"/>
      <w:lvlText w:val="%1."/>
      <w:lvlJc w:val="left"/>
      <w:pPr>
        <w:tabs>
          <w:tab w:val="num" w:pos="540"/>
        </w:tabs>
        <w:ind w:left="540" w:hanging="540"/>
      </w:pPr>
      <w:rPr>
        <w:sz w:val="28"/>
      </w:rPr>
    </w:lvl>
    <w:lvl w:ilvl="1">
      <w:start w:val="1"/>
      <w:numFmt w:val="decimal"/>
      <w:lvlText w:val="%1.%2."/>
      <w:lvlJc w:val="left"/>
      <w:pPr>
        <w:tabs>
          <w:tab w:val="num" w:pos="540"/>
        </w:tabs>
        <w:ind w:left="540" w:hanging="54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9">
    <w:lvl w:ilvl="0">
      <w:start w:val="3"/>
      <w:numFmt w:val="decimal"/>
      <w:lvlText w:val="%1."/>
      <w:lvlJc w:val="left"/>
      <w:pPr>
        <w:tabs>
          <w:tab w:val="num" w:pos="411"/>
        </w:tabs>
        <w:ind w:left="411" w:hanging="411"/>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570"/>
        </w:tabs>
        <w:ind w:left="570" w:hanging="570"/>
      </w:pPr>
      <w:rPr/>
    </w:lvl>
    <w:lvl w:ilvl="1">
      <w:start w:val="1"/>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212"/>
        </w:tabs>
        <w:ind w:left="1212" w:hanging="720"/>
      </w:pPr>
      <w:rPr/>
    </w:lvl>
    <w:lvl w:ilvl="3">
      <w:start w:val="1"/>
      <w:numFmt w:val="decimal"/>
      <w:lvlText w:val="%1.%2.%3.%4."/>
      <w:lvlJc w:val="left"/>
      <w:pPr>
        <w:tabs>
          <w:tab w:val="num" w:pos="1278"/>
        </w:tabs>
        <w:ind w:left="1278" w:hanging="72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1836"/>
        </w:tabs>
        <w:ind w:left="1836" w:hanging="108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328"/>
        </w:tabs>
        <w:ind w:left="2328" w:hanging="1440"/>
      </w:pPr>
      <w:rPr/>
    </w:lvl>
  </w:abstractNum>
  <w:abstractNum w:abstractNumId="16">
    <w:lvl w:ilvl="0">
      <w:start w:val="16"/>
      <w:numFmt w:val="decimal"/>
      <w:lvlText w:val="%1."/>
      <w:lvlJc w:val="left"/>
      <w:pPr>
        <w:tabs>
          <w:tab w:val="num" w:pos="360"/>
        </w:tabs>
        <w:ind w:left="360" w:hanging="360"/>
      </w:pPr>
      <w:rPr/>
    </w:lvl>
  </w:abstractNum>
  <w:abstractNum w:abstractNumId="17">
    <w:lvl w:ilvl="0">
      <w:start w:val="27"/>
      <w:numFmt w:val="decimal"/>
      <w:lvlText w:val="%1."/>
      <w:lvlJc w:val="left"/>
      <w:pPr>
        <w:tabs>
          <w:tab w:val="num" w:pos="368"/>
        </w:tabs>
        <w:ind w:left="368" w:hanging="368"/>
      </w:pPr>
      <w:rPr/>
    </w:lvl>
  </w:abstractNum>
  <w:abstractNum w:abstractNumId="18">
    <w:lvl w:ilvl="0">
      <w:start w:val="1"/>
      <w:numFmt w:val="decimal"/>
      <w:lvlText w:val="%1)"/>
      <w:lvlJc w:val="left"/>
      <w:pPr>
        <w:tabs>
          <w:tab w:val="num" w:pos="1200"/>
        </w:tabs>
        <w:ind w:left="1200" w:hanging="480"/>
      </w:pPr>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786"/>
        </w:tabs>
        <w:ind w:left="786" w:hanging="360"/>
      </w:pPr>
      <w:rPr/>
    </w:lvl>
    <w:lvl w:ilvl="1">
      <w:start w:val="2"/>
      <w:numFmt w:val="decimal"/>
      <w:lvlText w:val="%1.%2."/>
      <w:lvlJc w:val="left"/>
      <w:pPr>
        <w:tabs>
          <w:tab w:val="num" w:pos="1146"/>
        </w:tabs>
        <w:ind w:left="1146" w:hanging="72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866"/>
        </w:tabs>
        <w:ind w:left="1866" w:hanging="1440"/>
      </w:pPr>
      <w:rPr/>
    </w:lvl>
    <w:lvl w:ilvl="6">
      <w:start w:val="1"/>
      <w:numFmt w:val="decimal"/>
      <w:lvlText w:val="%1.%2.%3.%4.%5.%6.%7."/>
      <w:lvlJc w:val="left"/>
      <w:pPr>
        <w:tabs>
          <w:tab w:val="num" w:pos="2226"/>
        </w:tabs>
        <w:ind w:left="2226" w:hanging="1800"/>
      </w:pPr>
      <w:rPr/>
    </w:lvl>
    <w:lvl w:ilvl="7">
      <w:start w:val="1"/>
      <w:numFmt w:val="decimal"/>
      <w:lvlText w:val="%1.%2.%3.%4.%5.%6.%7.%8."/>
      <w:lvlJc w:val="left"/>
      <w:pPr>
        <w:tabs>
          <w:tab w:val="num" w:pos="2226"/>
        </w:tabs>
        <w:ind w:left="2226" w:hanging="1800"/>
      </w:pPr>
      <w:rPr/>
    </w:lvl>
    <w:lvl w:ilvl="8">
      <w:start w:val="1"/>
      <w:numFmt w:val="decimal"/>
      <w:lvlText w:val="%1.%2.%3.%4.%5.%6.%7.%8.%9."/>
      <w:lvlJc w:val="left"/>
      <w:pPr>
        <w:tabs>
          <w:tab w:val="num" w:pos="2586"/>
        </w:tabs>
        <w:ind w:left="258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right="-1" w:hanging="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1" w:hanging="0"/>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spacing w:lineRule="auto" w:line="360"/>
      <w:ind w:right="468" w:firstLine="851"/>
      <w:jc w:val="center"/>
      <w:outlineLvl w:val="5"/>
    </w:pPr>
    <w:rPr>
      <w:b/>
      <w:sz w:val="28"/>
    </w:rPr>
  </w:style>
  <w:style w:type="paragraph" w:styleId="Heading7">
    <w:name w:val="Heading 7"/>
    <w:basedOn w:val="Normal"/>
    <w:next w:val="Normal"/>
    <w:qFormat/>
    <w:pPr>
      <w:keepNext w:val="true"/>
      <w:numPr>
        <w:ilvl w:val="6"/>
        <w:numId w:val="1"/>
      </w:numPr>
      <w:spacing w:lineRule="auto" w:line="360"/>
      <w:ind w:right="43" w:firstLine="851"/>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0" w:leader="none"/>
      </w:tabs>
      <w:ind w:right="-1" w:hanging="0"/>
      <w:jc w:val="right"/>
      <w:outlineLvl w:val="7"/>
    </w:pPr>
    <w:rPr>
      <w:sz w:val="24"/>
    </w:rPr>
  </w:style>
  <w:style w:type="paragraph" w:styleId="Heading9">
    <w:name w:val="Heading 9"/>
    <w:basedOn w:val="Normal"/>
    <w:next w:val="Normal"/>
    <w:qFormat/>
    <w:pPr>
      <w:keepNext w:val="true"/>
      <w:numPr>
        <w:ilvl w:val="8"/>
        <w:numId w:val="1"/>
      </w:numPr>
      <w:tabs>
        <w:tab w:val="clear" w:pos="720"/>
        <w:tab w:val="left" w:pos="0" w:leader="none"/>
      </w:tabs>
      <w:ind w:right="-1" w:hanging="0"/>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sz w:val="28"/>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tabs>
        <w:tab w:val="clear" w:pos="720"/>
        <w:tab w:val="left" w:pos="0" w:leader="none"/>
      </w:tabs>
      <w:spacing w:lineRule="auto" w:line="360"/>
      <w:ind w:right="-1" w:hanging="0"/>
      <w:jc w:val="center"/>
    </w:pPr>
    <w:rPr>
      <w:b/>
      <w:sz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0" w:leader="none"/>
      </w:tabs>
      <w:spacing w:lineRule="auto" w:line="360"/>
      <w:ind w:right="-1" w:hanging="0"/>
      <w:jc w:val="both"/>
    </w:pPr>
    <w:rPr>
      <w:sz w:val="28"/>
    </w:rPr>
  </w:style>
  <w:style w:type="paragraph" w:styleId="3">
    <w:name w:val="Основной текст 3"/>
    <w:basedOn w:val="Normal"/>
    <w:qFormat/>
    <w:pPr>
      <w:spacing w:lineRule="auto" w:line="360"/>
      <w:ind w:right="43" w:hanging="0"/>
    </w:pPr>
    <w:rPr>
      <w:sz w:val="28"/>
    </w:rPr>
  </w:style>
  <w:style w:type="paragraph" w:styleId="TextBodyIndent">
    <w:name w:val="Body Text Indent"/>
    <w:basedOn w:val="Normal"/>
    <w:pPr>
      <w:spacing w:lineRule="auto" w:line="360"/>
      <w:ind w:right="468" w:firstLine="851"/>
      <w:jc w:val="center"/>
    </w:pPr>
    <w:rPr>
      <w:b/>
      <w:sz w:val="28"/>
    </w:rPr>
  </w:style>
  <w:style w:type="paragraph" w:styleId="Style6">
    <w:name w:val="Цитата"/>
    <w:basedOn w:val="Normal"/>
    <w:qFormat/>
    <w:pPr>
      <w:spacing w:lineRule="auto" w:line="360"/>
      <w:ind w:left="720" w:right="468"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Caaieiaie3">
    <w:name w:val="caaieiaie 3"/>
    <w:basedOn w:val="Normal"/>
    <w:next w:val="Normal"/>
    <w:qFormat/>
    <w:pPr>
      <w:keepNext w:val="true"/>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360"/>
      <w:jc w:val="both"/>
    </w:pPr>
    <w:rPr>
      <w:sz w:val="28"/>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7">
    <w:name w:val="Маркированный список"/>
    <w:basedOn w:val="Normal"/>
    <w:qFormat/>
    <w:pPr>
      <w:numPr>
        <w:ilvl w:val="0"/>
        <w:numId w:val="5"/>
      </w:numPr>
    </w:pPr>
    <w:rPr/>
  </w:style>
  <w:style w:type="paragraph" w:styleId="23">
    <w:name w:val="Маркированный список 2"/>
    <w:basedOn w:val="Normal"/>
    <w:qFormat/>
    <w:pPr>
      <w:numPr>
        <w:ilvl w:val="0"/>
        <w:numId w:val="4"/>
      </w:numPr>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Style9">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3">
    <w:name w:val="xl23"/>
    <w:basedOn w:val="Normal"/>
    <w:qFormat/>
    <w:pPr>
      <w:pBdr>
        <w:top w:val="single" w:sz="4" w:space="0" w:color="000000"/>
        <w:left w:val="single" w:sz="8" w:space="0" w:color="000000"/>
        <w:bottom w:val="single" w:sz="4" w:space="0" w:color="000000"/>
        <w:right w:val="single" w:sz="4" w:space="0" w:color="000000"/>
      </w:pBd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100" w:after="100"/>
    </w:pPr>
    <w:rPr>
      <w:sz w:val="24"/>
      <w:szCs w:val="2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sz w:val="24"/>
      <w:szCs w:val="24"/>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top"/>
    </w:pPr>
    <w:rPr>
      <w:sz w:val="24"/>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33">
    <w:name w:val="xl33"/>
    <w:basedOn w:val="Normal"/>
    <w:qFormat/>
    <w:pPr>
      <w:pBdr>
        <w:top w:val="single" w:sz="8" w:space="0" w:color="000000"/>
        <w:left w:val="single" w:sz="4" w:space="0" w:color="000000"/>
        <w:bottom w:val="single" w:sz="4" w:space="0" w:color="000000"/>
      </w:pBdr>
      <w:spacing w:before="100" w:after="100"/>
      <w:jc w:val="center"/>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pPr>
    <w:rPr>
      <w:sz w:val="24"/>
      <w:szCs w:val="24"/>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pacing w:before="100" w:after="100"/>
      <w:jc w:val="center"/>
    </w:pPr>
    <w:rPr>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right"/>
    </w:pPr>
    <w:rPr>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6">
    <w:name w:val="xl46"/>
    <w:basedOn w:val="Normal"/>
    <w:qFormat/>
    <w:pPr>
      <w:pBdr>
        <w:top w:val="single" w:sz="4" w:space="0" w:color="000000"/>
        <w:left w:val="single" w:sz="4" w:space="0" w:color="000000"/>
        <w:bottom w:val="single" w:sz="4" w:space="0" w:color="000000"/>
      </w:pBdr>
      <w:spacing w:before="100" w:after="100"/>
      <w:jc w:val="right"/>
    </w:pPr>
    <w:rP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pacing w:before="100" w:after="100"/>
      <w:jc w:val="right"/>
    </w:pPr>
    <w:rPr>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right"/>
    </w:pPr>
    <w:rPr>
      <w:b/>
      <w:bCs/>
      <w:sz w:val="24"/>
      <w:szCs w:val="24"/>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before="100" w:after="100"/>
      <w:jc w:val="right"/>
    </w:pPr>
    <w:rPr>
      <w:b/>
      <w:bCs/>
      <w:sz w:val="24"/>
      <w:szCs w:val="24"/>
    </w:rPr>
  </w:style>
  <w:style w:type="paragraph" w:styleId="Xl50">
    <w:name w:val="xl50"/>
    <w:basedOn w:val="Normal"/>
    <w:qFormat/>
    <w:pPr>
      <w:pBdr>
        <w:bottom w:val="single" w:sz="8" w:space="0" w:color="000000"/>
      </w:pBdr>
      <w:spacing w:before="100" w:after="100"/>
      <w:jc w:val="center"/>
    </w:pPr>
    <w:rPr>
      <w:b/>
      <w:bC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right"/>
    </w:pPr>
    <w:rPr>
      <w:b/>
      <w:bCs/>
      <w:sz w:val="24"/>
      <w:szCs w:val="24"/>
    </w:rPr>
  </w:style>
  <w:style w:type="paragraph" w:styleId="Xl52">
    <w:name w:val="xl52"/>
    <w:basedOn w:val="Normal"/>
    <w:qFormat/>
    <w:pPr>
      <w:pBdr>
        <w:bottom w:val="single" w:sz="8" w:space="0" w:color="000000"/>
      </w:pBdr>
      <w:spacing w:before="100" w:after="10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2:23:00Z</dcterms:created>
  <dc:creator>ППП</dc:creator>
  <dc:description/>
  <dc:language>en-US</dc:language>
  <cp:lastModifiedBy>Дмитрий</cp:lastModifiedBy>
  <cp:lastPrinted>2002-05-29T18:33:00Z</cp:lastPrinted>
  <dcterms:modified xsi:type="dcterms:W3CDTF">2002-05-29T14:18:00Z</dcterms:modified>
  <cp:revision>11</cp:revision>
  <dc:subject/>
  <dc:title>ВВЕДЕНИЕ</dc:title>
</cp:coreProperties>
</file>