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 е ц е н з и 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 дипломную работу  по специальности финансы и креди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теме: «Контроль финансовой деятельности предприятия»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В условиях перехода экономики страны к  рыночным отношениям, в условиях бюджетного дефицита, особую роль приобретает контроль за финансово- хозяйственной деятельностью предприятия, соблюдением гражданского и налогового законодательства. Выполнение требований действующего законодательства государства, своевременная уплата бюджетных и внебюджетных платежей - основные задачи, решаемые Правительством Российской Федерации на данном этапе социально-экономического развития страны. Важнейшую роль в выполнении этих задач играет проведение надлежащего контроля за финансовой деятельностью предприятий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Контроль  финансово-хозяйственной деятельности предприятия состоит из системы внутреннего контроля (глава 1 дипломной работы) и системы внешнего контроля (глава 2 дипломной работы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написании дипломной работы,  при рассмотрении системы внутреннего контроля детально  разобраны и описаны вопросы контрольной среды, направления процедуры контроля и сама система контроля, система бухгалтерского учета и ее составляющие, методы проведения внутреннего контроля, рассмотрены функции исполнителей при проведении внутреннего контроля. При написании 1-й главы дипломной работы, использовано достаточное количество нормативных  документов, регламентирующих деятельность исполнительных органов предприятий по  внутреннему контролю финансово-хозяйственной  деятельно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 рассмотрении системы внешнего контроля детально разобраны и описаны составляющие системы внешнего контроля, методы и формы государственного контроля за финансовой деятельностью предприятия, описаны государственные институты и их функции при проведении внешнего контроля, рассмотрены  вопросы контроля со стороны финансовых институтов (банков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собое и значительное место в проведении внешнего контроля за финансово-хозяйственной деятельностью предприятий занимает внешний аудит. В дипломной работе достаточно подробно раскрыто понятие аудита, описаны функции аудита при проведении аудиторских проверок, методы, применяемые аудитом при проведении проверок и их значение для государства и самих проверяемых субъектов. При описании 2-й главы дипломной работы использовано достаточное количество нормативных документов, регламентирующих  деятельность контролирующих государственных и негосударственных органов при проведении внешнего контроля за финансовой деятельностью предприятий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3-й главе дипломной работы  рассмотрен вопрос внутреннего и внешнего контроля за финансовой деятельностью предприятий с применением компьютерных технологий, описаны существующие программные продукты, используемые для контроля, их функциональные возможности и преимущества по сравнению с немеханизированными способами и методами контроля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ложившихся экономических условиях трудно переоценить значимость разработанной темы дипломной работы для государства и самих экономических субъектов (предприятий), так как  проведение полного и достаточного внутреннего контроля обеспечивает стабильную работу предприятий, а проведение внешнего контроля обеспечивает  реализацию финансово-экономических задач государства и способность его наиболее полно исполнять свои фун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сходя из выше изложенного и шкалы баллов (4х-бальная система) для  определения полноты, точности и лаконичности дипломной работы, можно определить качество выполненной работы оценкой отлич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Рецензент  </w:t>
      </w:r>
      <w:r>
        <w:rPr>
          <w:sz w:val="24"/>
          <w:lang w:val="en-US"/>
        </w:rPr>
        <w:tab/>
        <w:tab/>
        <w:tab/>
        <w:tab/>
        <w:tab/>
        <w:t>(</w:t>
      </w:r>
      <w:r>
        <w:rPr>
          <w:sz w:val="24"/>
        </w:rPr>
        <w:t>подпись)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05:48:00Z</dcterms:created>
  <dc:creator>Нагорныи А.Н.</dc:creator>
  <dc:description/>
  <dc:language>en-US</dc:language>
  <cp:lastModifiedBy>Vita</cp:lastModifiedBy>
  <cp:lastPrinted>1997-05-06T22:01:00Z</cp:lastPrinted>
  <dcterms:modified xsi:type="dcterms:W3CDTF">2000-10-03T10:26:00Z</dcterms:modified>
  <cp:revision>9</cp:revision>
  <dc:subject/>
  <dc:title>                                                                             Рецензия </dc:title>
</cp:coreProperties>
</file>