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20" w:after="0"/>
        <w:ind w:left="8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1.Консалтинг. Субъекты, виды и объекты консультирования</w:t>
      </w:r>
    </w:p>
    <w:p>
      <w:pPr>
        <w:pStyle w:val="TextBody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алтинг – это профессиональная помощь со стороны  специалистов по управлению хозяйством руководителям и управленческому персоналу различных организаций (клиенту) в анализе и решении проблем их функционирования и развития, осуществляемая в форме  советов, рекомендаций и совместно  вырабатываемых с клиентом решений.</w:t>
      </w:r>
    </w:p>
    <w:p>
      <w:pPr>
        <w:pStyle w:val="TextBody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существу под консалтингом понимается  то, что в нашей стране раньше называлось "внедрением науки в производство". Однако консалтинг – понятие рыночной экономики, и потом он отличается   от научно-внедренческой деятельности в бывшем СССР  в той же мере, в какой рыночная экономика отличается от планово-централизованной. Консалтинг осуществляется на коммерческих началах  независимыми производителями консалтинговых услуг в условиях конкурентной борьбы. Это предъявляет высокие требования к качеству и эффективности таких услуг и вызывает их ориентированность на интересы клиен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транах с рыночной экономикой приглашение профессионалов является престижным свидетельством того, что фирма обладает </w:t>
      </w:r>
    </w:p>
    <w:p>
      <w:pPr>
        <w:pStyle w:val="TextBody"/>
        <w:ind w:right="-2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аточной деловой культурой, чтобы использовать предлагае</w:t>
        <w:softHyphen/>
        <w:t>мый рынком интеллектуальный капитал в области менеджмента. Отсутствие специалистов-консультантов при разработке ответст</w:t>
        <w:softHyphen/>
        <w:t>венного решения рассматривается так же, как отсутствие архи</w:t>
        <w:softHyphen/>
        <w:t>тектора при разработке проекта здания, врача при лечении боль</w:t>
        <w:softHyphen/>
        <w:t>ного или дизайнера при разработке новой модели автомобиля.</w:t>
      </w:r>
    </w:p>
    <w:p>
      <w:pPr>
        <w:pStyle w:val="Normal"/>
        <w:spacing w:before="40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1. Субъекты, виды и объекты консультирования</w:t>
      </w:r>
    </w:p>
    <w:p>
      <w:pPr>
        <w:pStyle w:val="Normal"/>
        <w:spacing w:before="100" w:after="0"/>
        <w:rPr/>
      </w:pPr>
      <w:r>
        <w:rPr>
          <w:rFonts w:cs="Arial" w:ascii="Arial" w:hAnsi="Arial"/>
          <w:sz w:val="24"/>
        </w:rPr>
        <w:t>Специалисты, оказывающие профессиональную помощь, называ</w:t>
        <w:softHyphen/>
        <w:t>ются консультантами. Различают внешних и внутренних консуль</w:t>
        <w:softHyphen/>
        <w:t xml:space="preserve">тантов </w:t>
      </w:r>
      <w:r>
        <w:rPr>
          <w:rFonts w:cs="Arial" w:ascii="Arial" w:hAnsi="Arial"/>
          <w:i/>
          <w:sz w:val="24"/>
        </w:rPr>
        <w:t>Внешние —</w:t>
      </w:r>
      <w:r>
        <w:rPr>
          <w:rFonts w:cs="Arial" w:ascii="Arial" w:hAnsi="Arial"/>
          <w:sz w:val="24"/>
        </w:rPr>
        <w:t xml:space="preserve"> это независимые консультационные фирмы или индивидуальные консультанты, оказывающие услуги клиентам на основе соответствующего договора </w:t>
      </w:r>
      <w:r>
        <w:rPr>
          <w:rFonts w:cs="Arial" w:ascii="Arial" w:hAnsi="Arial"/>
          <w:i/>
          <w:sz w:val="24"/>
        </w:rPr>
        <w:t>Внутренние —</w:t>
      </w:r>
      <w:r>
        <w:rPr>
          <w:rFonts w:cs="Arial" w:ascii="Arial" w:hAnsi="Arial"/>
          <w:sz w:val="24"/>
        </w:rPr>
        <w:t xml:space="preserve"> это специалисты по экономике и управлению, занятые в штате той или иной органи</w:t>
        <w:softHyphen/>
        <w:t>зации (они составляют аналитическую, "штабную" подсистему орга</w:t>
        <w:softHyphen/>
        <w:t>низации).Соотношение внешнего и внутреннего консультирования показано на схеме 1</w:t>
      </w:r>
    </w:p>
    <w:p>
      <w:pPr>
        <w:pStyle w:val="FR1"/>
        <w:spacing w:lineRule="auto" w:line="240" w:before="260" w:after="0"/>
        <w:ind w:hanging="0"/>
        <w:rPr>
          <w:sz w:val="24"/>
        </w:rPr>
      </w:pPr>
      <w:r>
        <w:rPr>
          <w:sz w:val="24"/>
        </w:rPr>
        <w:t>Схема 1 Осуществление консультирования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4314190</wp:posOffset>
                </wp:positionH>
                <wp:positionV relativeFrom="paragraph">
                  <wp:posOffset>1442085</wp:posOffset>
                </wp:positionV>
                <wp:extent cx="1162050" cy="2197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едже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7.3pt;mso-wrap-distance-left:504pt;mso-wrap-distance-right:504pt;mso-wrap-distance-top:2pt;mso-wrap-distance-bottom:2pt;margin-top:113.55pt;mso-position-vertical-relative:text;margin-left:33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R1"/>
                        <w:spacing w:lineRule="auto" w:line="240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недж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40" w:before="260" w:after="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232410</wp:posOffset>
                </wp:positionV>
                <wp:extent cx="395097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нешние консульт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37.5pt;mso-wrap-distance-left:9.05pt;mso-wrap-distance-right:9.05pt;mso-wrap-distance-top:0pt;mso-wrap-distance-bottom:0pt;margin-top:18.3pt;mso-position-vertical-relative:text;margin-left:71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нешние 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lineRule="auto" w:line="240" w:before="260" w:after="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22733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7.9pt" to="115.2pt,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227330</wp:posOffset>
                </wp:positionV>
                <wp:extent cx="0" cy="640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7.9pt" to="172.8pt,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0480</wp:posOffset>
                </wp:positionH>
                <wp:positionV relativeFrom="paragraph">
                  <wp:posOffset>22733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9pt" to="302.4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583565</wp:posOffset>
                </wp:positionV>
                <wp:extent cx="2030730" cy="1573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123.9pt;mso-wrap-distance-left:9.05pt;mso-wrap-distance-right:9.05pt;mso-wrap-distance-top:0pt;mso-wrap-distance-bottom:0pt;margin-top:45.9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487045</wp:posOffset>
                </wp:positionV>
                <wp:extent cx="8229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8.35pt" to="266.3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6080</wp:posOffset>
                </wp:positionH>
                <wp:positionV relativeFrom="paragraph">
                  <wp:posOffset>30416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3.95pt" to="266.3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9195</wp:posOffset>
                </wp:positionH>
                <wp:positionV relativeFrom="paragraph">
                  <wp:posOffset>386080</wp:posOffset>
                </wp:positionV>
                <wp:extent cx="1390650" cy="9334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нутренние консульт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30.4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Внутренние 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20" w:after="0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80" w:after="0"/>
        <w:ind w:left="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в тексте термином "консультант" будем называть любую консультационную структуру независимо от того, является ли она консал</w:t>
        <w:softHyphen/>
        <w:t>тинговой фирмой или индивидуальным консультантом. Кроме того, если это не оговорено особо, то речь будет идти преимущественно о внешних консуль</w:t>
        <w:softHyphen/>
        <w:t>тантах.</w:t>
      </w:r>
    </w:p>
    <w:p>
      <w:pPr>
        <w:pStyle w:val="Normal"/>
        <w:spacing w:before="480" w:after="0"/>
        <w:ind w:left="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имущества консультантов по менеджменту перед менедже</w:t>
        <w:softHyphen/>
        <w:t>рами следующие: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независимость, непредвзятость взглядов;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более широкий кругозор, обладание обширной информацией в самых различных областях менеджмента и хозяйствования (в силу меньшей загруженности проблемами текущего управления);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ориентация на широкое изучение и перенос опыта других организаций (в основном это касается внешних консультантов).</w:t>
      </w:r>
    </w:p>
    <w:p>
      <w:pPr>
        <w:pStyle w:val="Normal"/>
        <w:spacing w:before="180" w:after="0"/>
        <w:ind w:firstLine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салтинговые услуги чаще всего осуществляются в форме консалтинговых проектов, а не в форме устных, разовых советов. Они включают в себя следующие основные этапы: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диагностика (выявление проблем);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разработка решен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внедрение решен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ение такого проекта может занимать от нескольких дней до нескольких месяцев. Иногда контакты с клиентами могут быть и многолетними.</w:t>
      </w:r>
    </w:p>
    <w:p>
      <w:pPr>
        <w:pStyle w:val="Normal"/>
        <w:rPr/>
      </w:pPr>
      <w:r>
        <w:rPr>
          <w:rFonts w:cs="Arial" w:ascii="Arial" w:hAnsi="Arial"/>
          <w:sz w:val="24"/>
        </w:rPr>
        <w:t>С точки зрения методов можно различать следующ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виды консультирования:</w:t>
      </w:r>
      <w:r>
        <w:rPr>
          <w:rFonts w:cs="Arial" w:ascii="Arial" w:hAnsi="Arial"/>
          <w:b/>
          <w:sz w:val="24"/>
        </w:rPr>
        <w:t xml:space="preserve"> экспертное, процессное и обучающее.</w:t>
      </w:r>
      <w:r>
        <w:rPr>
          <w:rFonts w:cs="Arial" w:ascii="Arial" w:hAnsi="Arial"/>
          <w:sz w:val="24"/>
        </w:rPr>
        <w:t xml:space="preserve"> При </w:t>
      </w:r>
      <w:r>
        <w:rPr>
          <w:rFonts w:cs="Arial" w:ascii="Arial" w:hAnsi="Arial"/>
          <w:b/>
          <w:sz w:val="24"/>
        </w:rPr>
        <w:t>экспертном консультировании</w:t>
      </w:r>
      <w:r>
        <w:rPr>
          <w:rFonts w:cs="Arial" w:ascii="Arial" w:hAnsi="Arial"/>
          <w:sz w:val="24"/>
        </w:rPr>
        <w:t xml:space="preserve"> консультант самостоятельно осу</w:t>
        <w:softHyphen/>
        <w:t xml:space="preserve">ществляет диагностику, разработку решений и рекомендаций по их внедрению. Роль клиента сводится, в основном, к обеспечению консультанту доступа к информации и оценке результатов. При </w:t>
      </w:r>
      <w:r>
        <w:rPr>
          <w:rFonts w:cs="Arial" w:ascii="Arial" w:hAnsi="Arial"/>
          <w:b/>
          <w:sz w:val="24"/>
        </w:rPr>
        <w:t>процессном консультировании</w:t>
      </w:r>
      <w:r>
        <w:rPr>
          <w:rFonts w:cs="Arial" w:ascii="Arial" w:hAnsi="Arial"/>
          <w:sz w:val="24"/>
        </w:rPr>
        <w:t xml:space="preserve"> консультанты на всех этапах проекта активно взаимодействуют с клиентом, побуждая его вы</w:t>
        <w:softHyphen/>
        <w:t>сказывать свои идеи, соображения, предложения, проводить при помощи консультантов анализ проблем и выработку решений. При этом, роль консультантов заключается, в основном, в абсорбции (сборе) этих внешних и внутренних идей, оценке решений, полученных в процессе совместной с клиентом работы и приведе</w:t>
        <w:softHyphen/>
        <w:t>нии их в систему рекомендаций. При</w:t>
      </w:r>
      <w:r>
        <w:rPr>
          <w:rFonts w:cs="Arial" w:ascii="Arial" w:hAnsi="Arial"/>
          <w:b/>
          <w:sz w:val="24"/>
        </w:rPr>
        <w:t xml:space="preserve"> обучающем консультиро</w:t>
        <w:softHyphen/>
        <w:t>вании</w:t>
      </w:r>
      <w:r>
        <w:rPr>
          <w:rFonts w:cs="Arial" w:ascii="Arial" w:hAnsi="Arial"/>
          <w:sz w:val="24"/>
        </w:rPr>
        <w:t xml:space="preserve"> консультант не только собирает идеи, анализирует реше</w:t>
        <w:softHyphen/>
        <w:t>ния, но и подготавливает почву для их возникновения, предостав</w:t>
        <w:softHyphen/>
        <w:t>ляя клиенту соответствующую теоретическую и практическую информацию в форме лекций, семинаров, пособий и т.д.</w:t>
      </w:r>
    </w:p>
    <w:p>
      <w:pPr>
        <w:sectPr>
          <w:type w:val="nextPage"/>
          <w:pgSz w:w="11906" w:h="16820"/>
          <w:pgMar w:left="1440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м отличается консультирование от обучения? Преимущест</w:t>
        <w:softHyphen/>
        <w:t>вом консультирования является его конкретно-индивидуальный, "штучный" подход. При этом знания, которыми обладают кон</w:t>
        <w:softHyphen/>
        <w:t>сультанты, трансформируются так, чтобы решить конкретны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60" w:after="0"/>
        <w:rPr/>
      </w:pPr>
      <w:r>
        <w:rPr>
          <w:rFonts w:cs="Arial" w:ascii="Arial" w:hAnsi="Arial"/>
          <w:sz w:val="24"/>
        </w:rPr>
        <w:t>проблемы того или иного предприятия. При обучении же знания в области менеджмента, экономики, права и т.д. передаются ме</w:t>
        <w:softHyphen/>
        <w:t>неджерам в общей форме и затем уже применяются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ми на практике. Положительные стороны того и другого способа пере</w:t>
        <w:softHyphen/>
        <w:t>дачи знаний объединяются в</w:t>
      </w:r>
      <w:r>
        <w:rPr>
          <w:rFonts w:cs="Arial" w:ascii="Arial" w:hAnsi="Arial"/>
          <w:b/>
          <w:sz w:val="24"/>
        </w:rPr>
        <w:t xml:space="preserve"> обучающем и процессном</w:t>
      </w:r>
      <w:r>
        <w:rPr>
          <w:rFonts w:cs="Arial" w:ascii="Arial" w:hAnsi="Arial"/>
          <w:sz w:val="24"/>
        </w:rPr>
        <w:t xml:space="preserve"> консуль</w:t>
        <w:softHyphen/>
        <w:t>тировании.) Соотношение различных видов консультирова</w:t>
        <w:softHyphen/>
        <w:t>ния и обучения показаны на схеме 2.</w:t>
      </w:r>
    </w:p>
    <w:p>
      <w:pPr>
        <w:pStyle w:val="FR1"/>
        <w:spacing w:lineRule="auto" w:line="240" w:before="200" w:after="0"/>
        <w:ind w:hanging="0"/>
        <w:rPr/>
      </w:pPr>
      <w:r>
        <w:rPr/>
        <w:t>Схема 2. Соотношение различных видов консультирования и традици</w:t>
        <w:softHyphen/>
        <w:t>онной формы передачи знаний (обучения)</w:t>
      </w:r>
    </w:p>
    <w:tbl>
      <w:tblPr>
        <w:tblW w:w="82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50"/>
      </w:tblGrid>
      <w:tr>
        <w:trPr>
          <w:trHeight w:val="4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сультировани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учение</w:t>
            </w:r>
          </w:p>
        </w:tc>
      </w:tr>
      <w:tr>
        <w:trPr>
          <w:trHeight w:val="4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Экспертно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Активные методы обучения (трейнинг)</w:t>
            </w:r>
          </w:p>
        </w:tc>
      </w:tr>
      <w:tr>
        <w:trPr>
          <w:trHeight w:val="4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Процессно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Информационные сообщающие методы обучения</w:t>
            </w:r>
          </w:p>
        </w:tc>
      </w:tr>
      <w:tr>
        <w:trPr>
          <w:trHeight w:val="40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Обучающее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240"/>
        <w:rPr/>
      </w:pPr>
      <w:r>
        <w:rPr/>
        <w:t>Разумеется, в конкретных проектах или на их различных ста</w:t>
        <w:softHyphen/>
        <w:t>диях могут применяться комбинации всех трех перечисленных видов консультирования и тогда оно становится экспертно-про-цессным, процессно-обучающим, экспертно-обучающим и т.д.</w:t>
      </w:r>
    </w:p>
    <w:p>
      <w:pPr>
        <w:pStyle w:val="Normal"/>
        <w:rPr/>
      </w:pPr>
      <w:r>
        <w:rPr>
          <w:rFonts w:cs="Arial" w:ascii="Arial" w:hAnsi="Arial"/>
          <w:sz w:val="24"/>
        </w:rPr>
        <w:t>В промышленно развитых странах преимущественно осуществ</w:t>
        <w:softHyphen/>
        <w:t>ляется процессное и экспертно-процессное консультирование, тогда как в России пока наибольшее распространение получило экспертное и экспертно-обучающее консультирование. Это объяс</w:t>
        <w:softHyphen/>
        <w:t>няется, в первую очередь, неподготовленностью самих россий</w:t>
        <w:softHyphen/>
        <w:t>ских клиентов к творческой работе с консультантами, желанием руководителей получить готовые решения. Такое положение час</w:t>
        <w:softHyphen/>
        <w:t>то приводит к негативным последствиям и неудовлетворенности от итогов консультационных проектов, так как, во-первых, кли</w:t>
        <w:softHyphen/>
        <w:t>ент может вообще не воспринимать готовых решений, если они не выработаны совместно с ним; во-вторых, некоторая сущест</w:t>
        <w:softHyphen/>
        <w:t xml:space="preserve">венная информация не может быть получена консультантом вне режима активного диалога с клиентом. В России существует много </w:t>
      </w:r>
      <w:r>
        <w:rPr>
          <w:rFonts w:cs="Arial" w:ascii="Arial" w:hAnsi="Arial"/>
          <w:i/>
          <w:sz w:val="24"/>
        </w:rPr>
        <w:t>объектов консультирование,</w:t>
      </w:r>
      <w:r>
        <w:rPr>
          <w:rFonts w:cs="Arial" w:ascii="Arial" w:hAnsi="Arial"/>
          <w:sz w:val="24"/>
        </w:rPr>
        <w:t xml:space="preserve"> кото</w:t>
        <w:softHyphen/>
        <w:t>рые могут быть разделены по крайней мере на следующие груп</w:t>
        <w:softHyphen/>
        <w:t>п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форме собственности: государственные, частные, акцио</w:t>
        <w:softHyphen/>
        <w:t>нерные и смешанные предприят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размерам: малые, средние и крупные предприятия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 территориальному признаку: центральные (федеральные) и региональные административные образования.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ответственно </w:t>
      </w:r>
      <w:r>
        <w:rPr>
          <w:rFonts w:cs="Arial" w:ascii="Arial" w:hAnsi="Arial"/>
          <w:i/>
          <w:sz w:val="24"/>
        </w:rPr>
        <w:t>клиентами</w:t>
      </w:r>
      <w:r>
        <w:rPr>
          <w:rFonts w:cs="Arial" w:ascii="Arial" w:hAnsi="Arial"/>
          <w:sz w:val="24"/>
        </w:rPr>
        <w:t xml:space="preserve"> консультантов являются владельцы или менеджеры частных предприятий, руководители государст</w:t>
        <w:softHyphen/>
        <w:t>венных предприятий или соответствующих ведомств, централь</w:t>
        <w:softHyphen/>
        <w:t>ные и местные органы власти, а также руководители таких тер</w:t>
        <w:softHyphen/>
        <w:t>риториальных образований как технопарки, экополисы, технополисы, свободные экономические зоны и т.д. Опыт работы россий</w:t>
        <w:softHyphen/>
        <w:t>ской Ассоциации консультантов по экономике и управлению по</w:t>
        <w:softHyphen/>
        <w:t>казывает, что в России за консалтинговыми услугами обращают</w:t>
        <w:softHyphen/>
        <w:t xml:space="preserve">ся прежде всего следующие </w:t>
      </w:r>
      <w:r>
        <w:rPr>
          <w:rFonts w:cs="Arial" w:ascii="Arial" w:hAnsi="Arial"/>
          <w:i/>
          <w:sz w:val="24"/>
        </w:rPr>
        <w:t>виды организаций: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Молодые, быстро растущие частные предприятия и банки.</w:t>
      </w:r>
    </w:p>
    <w:p>
      <w:pPr>
        <w:pStyle w:val="Normal"/>
        <w:ind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Прогрессивно настроенные местные органы власти.</w:t>
      </w:r>
    </w:p>
    <w:p>
      <w:pPr>
        <w:pStyle w:val="Normal"/>
        <w:ind w:left="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Государственные и бывшие государственные предприятия, находящиеся в кризисной ситуации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24"/>
        </w:rPr>
        <w:t>Первые две группы руководствуются пр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этом золотым прави</w:t>
        <w:softHyphen/>
        <w:t>лом менеджмента, сформулированным Томасом Питерсом: "Ре</w:t>
        <w:softHyphen/>
        <w:t>формировать нужно то, что работает хорошо, ибо здесь силы мо</w:t>
        <w:softHyphen/>
        <w:t>гут быгь мобилизованы немедленно или, по крайней мере, быст</w:t>
        <w:softHyphen/>
        <w:t>рее, чем в других сферах". Что касается третьей группы, то и для нее не все потеряно: в консалтинге существуют специальные методы преодоления кризисных ситуаций. В частности, рядом российских консультантов успешно осуществляется разработка программ реформирования и оздоровления предприятий, находя</w:t>
        <w:softHyphen/>
        <w:t>щихся в "зоне ближнего банкротства".</w:t>
      </w:r>
    </w:p>
    <w:p>
      <w:pPr>
        <w:pStyle w:val="2"/>
        <w:spacing w:lineRule="auto" w:line="240"/>
        <w:rPr/>
      </w:pPr>
      <w:r>
        <w:rPr/>
        <w:t>Современный набор консалтинговых услуг сложился в 1950-60-е годы, которые на Западе называют "золотым веком консал</w:t>
        <w:softHyphen/>
        <w:t>тинга", что связано с послевоенным ускоренным развитием и ин</w:t>
        <w:softHyphen/>
        <w:t>тернационализацией экономики, вызвавшими усиление потребно</w:t>
        <w:softHyphen/>
        <w:t>стей в консультационных услугах. В Европейском справочнике-указателе консультантов по менеджменту в настоящее время вы</w:t>
        <w:softHyphen/>
        <w:t xml:space="preserve">делено 84 вида консалтинговых услуг, объединяемых в 8 групп (см. схему 3). Схема 3. </w:t>
      </w:r>
    </w:p>
    <w:p>
      <w:pPr>
        <w:pStyle w:val="2"/>
        <w:spacing w:lineRule="auto" w:line="240"/>
        <w:rPr/>
      </w:pPr>
      <w:r>
        <w:rPr/>
        <w:t>Виды консалтинговых услуг (Согласно классификации Европейского справочника-указателя консультантов по менеджменту)</w:t>
      </w:r>
    </w:p>
    <w:p>
      <w:pPr>
        <w:pStyle w:val="FR1"/>
        <w:spacing w:lineRule="auto" w:line="240" w:before="100" w:after="0"/>
        <w:ind w:left="120" w:hanging="0"/>
        <w:rPr>
          <w:sz w:val="24"/>
        </w:rPr>
      </w:pPr>
      <w:r>
        <w:rPr>
          <w:sz w:val="24"/>
        </w:rPr>
        <w:t>1. ОБЩЕЕ УПРАВЛЕНИЕ</w:t>
      </w:r>
    </w:p>
    <w:p>
      <w:pPr>
        <w:pStyle w:val="FR1"/>
        <w:spacing w:lineRule="auto" w:line="240" w:before="40" w:after="0"/>
        <w:ind w:hanging="0"/>
        <w:rPr>
          <w:sz w:val="24"/>
        </w:rPr>
      </w:pPr>
      <w:r>
        <w:rPr>
          <w:sz w:val="24"/>
        </w:rPr>
        <w:t>1.01 определение эффективности система управления</w:t>
      </w:r>
    </w:p>
    <w:p>
      <w:pPr>
        <w:pStyle w:val="FR1"/>
        <w:spacing w:lineRule="auto" w:line="240" w:before="40" w:after="0"/>
        <w:ind w:hanging="0"/>
        <w:rPr>
          <w:sz w:val="24"/>
        </w:rPr>
      </w:pPr>
      <w:r>
        <w:rPr>
          <w:sz w:val="24"/>
        </w:rPr>
        <w:t>1.02 оценка бизнеса</w:t>
      </w:r>
    </w:p>
    <w:p>
      <w:pPr>
        <w:pStyle w:val="FR1"/>
        <w:spacing w:lineRule="auto" w:line="240" w:before="40" w:after="0"/>
        <w:ind w:hanging="0"/>
        <w:rPr>
          <w:sz w:val="24"/>
        </w:rPr>
      </w:pPr>
      <w:r>
        <w:rPr>
          <w:sz w:val="24"/>
        </w:rPr>
        <w:t>1.03 управление нововведениями</w:t>
      </w:r>
    </w:p>
    <w:p>
      <w:pPr>
        <w:pStyle w:val="FR1"/>
        <w:spacing w:lineRule="auto" w:line="240" w:before="40" w:after="0"/>
        <w:ind w:right="200" w:hanging="0"/>
        <w:rPr>
          <w:sz w:val="24"/>
        </w:rPr>
      </w:pPr>
      <w:r>
        <w:rPr>
          <w:sz w:val="24"/>
        </w:rPr>
        <w:t>1.04определение конкурентоспособности/изучение конъюнктуры рынка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05 диверсификация или становление нового бизнеса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1.06 международное управление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1.07 оценка управления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08 слияния и приобретения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1.09 организационная структура и развитие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10 приватизация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11 управление проектом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1.12 управление качеством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 13 реорганизация инженерных служб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14 исследование и развитие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1.15 стратегическое планирование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. АДМИНИСТРИРОВАНИЕ </w:t>
      </w:r>
    </w:p>
    <w:p>
      <w:pPr>
        <w:pStyle w:val="FR1"/>
        <w:spacing w:lineRule="auto" w:line="240"/>
        <w:rPr>
          <w:sz w:val="24"/>
        </w:rPr>
      </w:pPr>
      <w:r>
        <w:rPr>
          <w:sz w:val="24"/>
        </w:rPr>
        <w:t>2.01 анализ работы канцелярии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 02 размещение или перемещение отделов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.03 управление офисом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.04 организация и методы управления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.05 регулирование риска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2.06 гарантии безопасности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2.07 планирование рабочих помещений и их оснащение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 ФИНАНСОВОЕ УПРАВЛЕНИЕ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1 системы учета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3.02 оценка капитальных затрат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3.03 оборот фирмы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4 снижение себестоимости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5 неплатежеспособность (банкротство)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6 увеличение прибыли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7 увеличение доходов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 xml:space="preserve">3.08 налогообложение 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3.09 финансовые резервы</w:t>
      </w:r>
    </w:p>
    <w:p>
      <w:pPr>
        <w:pStyle w:val="FR1"/>
        <w:spacing w:lineRule="auto" w:line="240" w:before="240" w:after="0"/>
        <w:ind w:hanging="0"/>
        <w:rPr>
          <w:sz w:val="24"/>
        </w:rPr>
      </w:pPr>
      <w:r>
        <w:rPr>
          <w:sz w:val="24"/>
        </w:rPr>
        <w:t>4. УПРАВЛЕНИЕ КАДРАМИ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1 профессиональное движение" и сокращение штатов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2 культура корпорации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3 равные возможности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4 поиск кадров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4.05 отбор кадров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6 здоровье и безопасность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7 программы поощрения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8 внутренние связи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09 оценка работ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0 трудовые соглашения и занятость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1 обучение менеджменту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2 планирование рабочей силы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3 мотивация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4 пенсии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5 анализ функционирования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4.16 психологическая оценка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4.17 вознаграждение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4.18 повышение квалификации работников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 МАРКЕТИНГ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1 реклама и содействие сбыту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2 корпоративный образ и отношения с общественностью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5.03 послепродажное обслуживание заказчиков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4 дизайн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5 прямой маркетинг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6 международный маркетинг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5.07 исследование рынка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8 стратегия маркетинга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5.09 разработка новой продукции</w:t>
      </w:r>
    </w:p>
    <w:p>
      <w:pPr>
        <w:pStyle w:val="FR1"/>
        <w:spacing w:lineRule="auto" w:line="240" w:before="20" w:after="0"/>
        <w:ind w:hanging="0"/>
        <w:rPr>
          <w:sz w:val="24"/>
        </w:rPr>
      </w:pPr>
      <w:r>
        <w:rPr>
          <w:sz w:val="24"/>
        </w:rPr>
        <w:t>5.10 ценообразование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5.11 розничная продажа и дилерство</w:t>
      </w:r>
    </w:p>
    <w:p>
      <w:pPr>
        <w:pStyle w:val="FR1"/>
        <w:spacing w:lineRule="auto" w:line="240"/>
        <w:ind w:left="120" w:hanging="0"/>
        <w:rPr>
          <w:sz w:val="24"/>
        </w:rPr>
      </w:pPr>
      <w:r>
        <w:rPr>
          <w:sz w:val="24"/>
        </w:rPr>
        <w:t>5.12 управление сбыто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3 обучение сбыту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5.14 социально-экономические исследования и прогнозирование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6. ПРОИЗВОДСТВО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 xml:space="preserve">6.01 автоматизация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6.02 использование оборудования и его техническое обслуживание</w:t>
      </w:r>
    </w:p>
    <w:p>
      <w:pPr>
        <w:pStyle w:val="FR1"/>
        <w:spacing w:lineRule="auto" w:line="240"/>
        <w:ind w:left="80" w:right="2800" w:hanging="0"/>
        <w:rPr>
          <w:sz w:val="24"/>
        </w:rPr>
      </w:pPr>
      <w:r>
        <w:rPr>
          <w:sz w:val="24"/>
        </w:rPr>
        <w:t xml:space="preserve">6.03 промышленный инжиниринг </w:t>
      </w:r>
    </w:p>
    <w:p>
      <w:pPr>
        <w:pStyle w:val="FR1"/>
        <w:spacing w:lineRule="auto" w:line="240"/>
        <w:ind w:left="80" w:right="2800" w:hanging="0"/>
        <w:rPr>
          <w:sz w:val="24"/>
        </w:rPr>
      </w:pPr>
      <w:r>
        <w:rPr>
          <w:sz w:val="24"/>
        </w:rPr>
        <w:t>6.04 переработка материалов</w:t>
      </w:r>
    </w:p>
    <w:p>
      <w:pPr>
        <w:pStyle w:val="FR1"/>
        <w:spacing w:lineRule="auto" w:line="240"/>
        <w:ind w:left="80" w:right="200" w:hanging="0"/>
        <w:rPr>
          <w:sz w:val="24"/>
        </w:rPr>
      </w:pPr>
      <w:r>
        <w:rPr>
          <w:sz w:val="24"/>
        </w:rPr>
        <w:t>6.05 регулирование внутреннего распределения материалов</w:t>
      </w:r>
    </w:p>
    <w:p>
      <w:pPr>
        <w:pStyle w:val="FR1"/>
        <w:spacing w:lineRule="auto" w:line="240"/>
        <w:ind w:left="80" w:right="200" w:hanging="0"/>
        <w:rPr>
          <w:sz w:val="24"/>
        </w:rPr>
      </w:pPr>
      <w:r>
        <w:rPr>
          <w:sz w:val="24"/>
        </w:rPr>
        <w:t>6.06 упаковка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07 схема организации работ на предприятии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>6.08 конструирование и совершенствование продукции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09 управление производством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10 планирование и контроль за производством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11 повышение производительности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12 закупки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13 контроль качества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6.14 контроль за поставкой узлов и деталей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 xml:space="preserve">7. ИНФОРМАЦИОННАЯ ТЕХНОЛОГИЯ </w:t>
      </w:r>
    </w:p>
    <w:p>
      <w:pPr>
        <w:pStyle w:val="FR1"/>
        <w:spacing w:lineRule="auto" w:line="240"/>
        <w:ind w:left="80" w:right="600" w:hanging="0"/>
        <w:rPr>
          <w:sz w:val="24"/>
        </w:rPr>
      </w:pPr>
      <w:r>
        <w:rPr>
          <w:sz w:val="24"/>
        </w:rPr>
        <w:t>7.01 САПР/АСУ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2 применение компьютеров в аудите и оценке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3 электронная издательская деятельность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4 информационно поисковые системы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5 административные информационные системы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6 проектирование и разработка систем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7.07 выбор и установка систем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 СПЕЦИАЛИЗИРОВАННЫЕ УСЛУГИ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1 обучающее консультирование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2 консалтинг по управлению электроэнергетикой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3 инженерный консалтинг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4 экологический консалтинг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5 информационный консалтинг </w:t>
      </w:r>
    </w:p>
    <w:p>
      <w:pPr>
        <w:pStyle w:val="FR1"/>
        <w:spacing w:lineRule="auto" w:line="240"/>
        <w:ind w:right="200" w:firstLine="160"/>
        <w:rPr>
          <w:sz w:val="24"/>
        </w:rPr>
      </w:pPr>
      <w:r>
        <w:rPr>
          <w:sz w:val="24"/>
        </w:rPr>
        <w:t xml:space="preserve">8.06 юридический консалтинг </w:t>
      </w:r>
    </w:p>
    <w:p>
      <w:pPr>
        <w:pStyle w:val="FR1"/>
        <w:spacing w:lineRule="auto" w:line="240"/>
        <w:ind w:left="120" w:right="200" w:hanging="0"/>
        <w:rPr>
          <w:sz w:val="24"/>
        </w:rPr>
      </w:pPr>
      <w:r>
        <w:rPr>
          <w:sz w:val="24"/>
        </w:rPr>
        <w:t xml:space="preserve">8.07 консалтинг по управлению распределением материалов и материально техническому снабжению </w:t>
      </w:r>
    </w:p>
    <w:p>
      <w:pPr>
        <w:pStyle w:val="FR1"/>
        <w:spacing w:lineRule="auto" w:line="240"/>
        <w:ind w:right="1800" w:firstLine="160"/>
        <w:rPr/>
      </w:pPr>
      <w:r>
        <w:rPr>
          <w:sz w:val="24"/>
        </w:rPr>
        <w:t>8.08 консалтинг в государственном</w:t>
      </w:r>
      <w:r>
        <w:rPr>
          <w:b/>
          <w:sz w:val="24"/>
        </w:rPr>
        <w:t xml:space="preserve"> </w:t>
      </w:r>
      <w:r>
        <w:rPr>
          <w:sz w:val="24"/>
        </w:rPr>
        <w:t>секторе</w:t>
      </w:r>
      <w:r>
        <w:rPr>
          <w:b/>
          <w:sz w:val="24"/>
        </w:rPr>
        <w:t xml:space="preserve"> </w:t>
      </w:r>
    </w:p>
    <w:p>
      <w:pPr>
        <w:pStyle w:val="FR1"/>
        <w:spacing w:lineRule="auto" w:line="240"/>
        <w:ind w:right="1800" w:firstLine="160"/>
        <w:rPr>
          <w:sz w:val="24"/>
        </w:rPr>
      </w:pPr>
      <w:r>
        <w:rPr>
          <w:sz w:val="24"/>
        </w:rPr>
        <w:t>8.09 консалтинг по телекоммуникациям</w:t>
      </w:r>
    </w:p>
    <w:p>
      <w:pPr>
        <w:pStyle w:val="Normal"/>
        <w:spacing w:before="200" w:after="0"/>
        <w:ind w:firstLine="180"/>
        <w:rPr/>
      </w:pPr>
      <w:r>
        <w:rPr>
          <w:rFonts w:cs="Arial" w:ascii="Arial" w:hAnsi="Arial"/>
          <w:sz w:val="24"/>
        </w:rPr>
        <w:t>Классификация, приведенная в схеме 3, является</w:t>
      </w:r>
      <w:r>
        <w:rPr>
          <w:rFonts w:cs="Arial" w:ascii="Arial" w:hAnsi="Arial"/>
          <w:b/>
          <w:sz w:val="24"/>
        </w:rPr>
        <w:t xml:space="preserve"> предметной, </w:t>
      </w:r>
      <w:r>
        <w:rPr>
          <w:rFonts w:cs="Arial" w:ascii="Arial" w:hAnsi="Arial"/>
          <w:sz w:val="24"/>
        </w:rPr>
        <w:t>т. е .согласно схеме консалтинг различается по видам в соответст</w:t>
        <w:softHyphen/>
        <w:t>вии с функциями, которые выполняют менеджеры Консультанты не выполняют самих этих функций, а вырабатывают</w:t>
      </w:r>
      <w:r>
        <w:rPr>
          <w:rFonts w:cs="Arial" w:ascii="Arial" w:hAnsi="Arial"/>
          <w:b/>
          <w:sz w:val="24"/>
        </w:rPr>
        <w:t xml:space="preserve"> рекомендации</w:t>
      </w:r>
      <w:r>
        <w:rPr>
          <w:rFonts w:cs="Arial" w:ascii="Arial" w:hAnsi="Arial"/>
          <w:sz w:val="24"/>
        </w:rPr>
        <w:t xml:space="preserve"> по</w:t>
      </w:r>
      <w:r>
        <w:rPr>
          <w:rFonts w:cs="Arial" w:ascii="Arial" w:hAnsi="Arial"/>
          <w:b/>
          <w:sz w:val="24"/>
        </w:rPr>
        <w:t xml:space="preserve"> их</w:t>
      </w:r>
      <w:r>
        <w:rPr>
          <w:rFonts w:cs="Arial" w:ascii="Arial" w:hAnsi="Arial"/>
          <w:sz w:val="24"/>
        </w:rPr>
        <w:t xml:space="preserve"> выполнению. Они советуют менеджерам как осуществ</w:t>
        <w:softHyphen/>
        <w:t>лять общее управление, администрирование, финансовое управ</w:t>
        <w:softHyphen/>
        <w:t>ление, реализацию информационных технологий и другие функ</w:t>
        <w:softHyphen/>
        <w:t>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им кратко, для решения каких задач Вы можете при</w:t>
        <w:softHyphen/>
        <w:t>гласить консультантов по каждой из восьми перечисленных в схеме 3 групп консалтинговых услуг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 Консультантов по общему управлению</w:t>
      </w:r>
      <w:r>
        <w:rPr>
          <w:rFonts w:cs="Arial" w:ascii="Arial" w:hAnsi="Arial"/>
          <w:sz w:val="24"/>
        </w:rPr>
        <w:t xml:space="preserve"> приглашают для по</w:t>
        <w:softHyphen/>
        <w:t>мощи в решении проблем, связанных с</w:t>
      </w:r>
      <w:r>
        <w:rPr>
          <w:rFonts w:cs="Arial" w:ascii="Arial" w:hAnsi="Arial"/>
          <w:b/>
          <w:sz w:val="24"/>
        </w:rPr>
        <w:t xml:space="preserve"> самим существованием Вашего предприятия и перспективами Вашего бизнеса.</w:t>
      </w:r>
      <w:r>
        <w:rPr>
          <w:rFonts w:cs="Arial" w:ascii="Arial" w:hAnsi="Arial"/>
          <w:sz w:val="24"/>
        </w:rPr>
        <w:t xml:space="preserve"> Они оценивают состояния дел в Вашей организации в целом и внеш</w:t>
        <w:softHyphen/>
        <w:t>нюю для нее среду, определяют общие цели и систему ценностей организации, разрабатывают стратегию развития, составляют прогнозы, помогают в организации филиалов и дочерних фирм, дают рекомендации по изменению форм собственности и состава собственников, приобретению имущества, акций или паев, совер</w:t>
        <w:softHyphen/>
        <w:t>шенствованию организационных структур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. Консультанты по административному управлению (адми</w:t>
        <w:softHyphen/>
        <w:t>нистрированию)</w:t>
      </w:r>
      <w:r>
        <w:rPr>
          <w:rFonts w:cs="Arial" w:ascii="Arial" w:hAnsi="Arial"/>
          <w:sz w:val="24"/>
        </w:rPr>
        <w:t xml:space="preserve"> занимаются такими вопросами как формирова</w:t>
        <w:softHyphen/>
        <w:t>ние и регистрация компаний, организация работы офиса, обра</w:t>
        <w:softHyphen/>
        <w:t>ботка данных, система административного контроля и т.д. Их ос</w:t>
        <w:softHyphen/>
        <w:t>новная задача — оптимизировать управление организацие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 Консультанты по финансовому управлению</w:t>
      </w:r>
      <w:r>
        <w:rPr>
          <w:rFonts w:cs="Arial" w:ascii="Arial" w:hAnsi="Arial"/>
          <w:sz w:val="24"/>
        </w:rPr>
        <w:t xml:space="preserve"> оказывают по</w:t>
        <w:softHyphen/>
        <w:t>мощь в решении трех основных задач: 1) поиск источников и ис</w:t>
        <w:softHyphen/>
        <w:t>пользование финансовых ресурсов; 2) оценка и повышение теку</w:t>
        <w:softHyphen/>
        <w:t>щей финансовой эффективности деятельности организации; 3) укрепление финансового положения организации на перспективу. Они занимаются вопросами финансового планирования и контро</w:t>
        <w:softHyphen/>
        <w:t xml:space="preserve">ля, налогообложения, бухгалтерского учета, размещения акций и паев на рынке, кредита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хования, прибыли и себестоимости, неплатежеспособности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Консультанты по управлению кадрами разрабатывают решения по вопросам подбора сотрудников, контроля качества кадрового состава, системы оплаты труда, повышения квалификации и управления кадрами, охраны труда и психологического климата в коллектив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х главная задача --  содействовать менеджерам в оптимизации привлечения и использования такого ключевого  для любой организации ресурса, как человеческий фактор.</w:t>
      </w:r>
    </w:p>
    <w:p>
      <w:pPr>
        <w:pStyle w:val="Normal"/>
        <w:rPr/>
      </w:pPr>
      <w:r>
        <w:rPr>
          <w:rFonts w:cs="Arial" w:ascii="Arial" w:hAnsi="Arial"/>
          <w:sz w:val="24"/>
        </w:rPr>
        <w:t>5.Консультанты по маркетингу оказывают менеджерам помощь в решении жизненно важной для любого предприятия, действующего в условия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ыночной экономики , задачи: обеспечение такого его функционирования, чтобы производимые им товары и услуги были куплены потребителем. Они занимаются вопросами исследования рынка и обеспечивают принятие решений в области  сбыта, ценообразования, рекламы, разработки новой продукции и т.д. Поскольку в условиях рыночной экономики наиболее сложной проблемой для предприятия является не производство, а продажа продукции, маркетинг представляет собой одну из самых важных областей консультационного обеспечения бизнес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Консультанты по организации производства, разбирающиеся в экономических, управленческих  и инженерных вопросах  оказывают менеджерам помощь в решении таких задач</w:t>
      </w:r>
    </w:p>
    <w:p>
      <w:pPr>
        <w:pStyle w:val="3"/>
        <w:spacing w:lineRule="auto" w:line="24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в решении таких задач, как выбор технологии производственного  процесса, стимулирование производительности труда, оценка и контроль качества продукции, анализ издержек производства, планирование производства, использование оборудования и материалов, конструирование и совершенствование продукции, оценка работ и т.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Консультанты по информационным технологиям занимаются разработкой рекомендаций по внедрению систем автоматизированного проектирования (САПР) и автоматизированных систем управления  (АСУ), информационно-поисковых систем, применению компьютеров в бухгалтерском учете и других количественных методов оценки деятельности предприят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 Специализированные консалтинговые услуги – это те виды услуг, которые не относится ни к одной из семи вышеописанных групп . Они отличаются от них либо по методам, либо по объектам, либо по характеру внедряемых знаний( инженерный консалтинг, юридический консалтинг и т.д.)</w:t>
      </w:r>
    </w:p>
    <w:p>
      <w:pPr>
        <w:pStyle w:val="Heading1"/>
        <w:tabs>
          <w:tab w:val="clear" w:pos="720"/>
          <w:tab w:val="left" w:pos="2127" w:leader="none"/>
        </w:tabs>
        <w:ind w:left="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.Консалтинг в России и в мире. Слабые и сильные стороны российских и зарубежных консультантов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 xml:space="preserve">В современной рыночной экономике консультационные услуги давно являются важнейшим элементом поддерживающей ее функционирование   инфраструктуры. Консалтинг выделяется статистикой в отдельную отрасль, в которой, например в США занято 700 тыс. человек, а годовой оборот составляет 50 млрд. </w:t>
      </w:r>
      <w:r>
        <w:rPr>
          <w:sz w:val="24"/>
          <w:lang w:val="en-US"/>
        </w:rPr>
        <w:t xml:space="preserve">$ </w:t>
      </w:r>
      <w:r>
        <w:rPr>
          <w:sz w:val="24"/>
        </w:rPr>
        <w:t>. Ни одно серьезное экономическое и управленческое решение в странах с рыночной экономикой, причем не только в развитых, но и в так называемых развивающихся (Индия, Бразилия), не обходится без использования консультантов: экономистов, юристов, маркетологов, и т.д., индивидуальных ,а чаще объединенных в консультационные фирмы.</w:t>
      </w:r>
    </w:p>
    <w:p>
      <w:pPr>
        <w:pStyle w:val="TextBody"/>
        <w:rPr/>
      </w:pPr>
      <w:r>
        <w:rPr>
          <w:sz w:val="24"/>
        </w:rPr>
        <w:t>Одним из первых профессиональных консультантов в области  экономики стал основатель  теории научного управления предприятия Фредерик Тейлор. Первая фирма по менеджмент консалтингу –</w:t>
      </w:r>
      <w:r>
        <w:rPr>
          <w:sz w:val="24"/>
          <w:lang w:val="en-US"/>
        </w:rPr>
        <w:t xml:space="preserve"> </w:t>
      </w:r>
      <w:r>
        <w:rPr>
          <w:sz w:val="24"/>
        </w:rPr>
        <w:t>«Служба исследований в бизнесе» -- была образована в 1914 г. в Чикаго, а в 20-х годах такие фирмы появились в Европе (в первую очередь в Англии и Германии).</w:t>
      </w:r>
    </w:p>
    <w:p>
      <w:pPr>
        <w:pStyle w:val="TextBody"/>
        <w:rPr>
          <w:sz w:val="24"/>
        </w:rPr>
      </w:pPr>
      <w:r>
        <w:rPr>
          <w:sz w:val="24"/>
        </w:rPr>
        <w:t>Профессиональную поддержку бизнесу  в России оказывают сейчас в основном, частные  консалтинговые фирмы, которых насчитывается несколько сотен. (Для сравнения: в Голландии с населением  в 11 раз меньшим, чем в России их насчитывается  более 2 тысяч.)</w:t>
      </w:r>
    </w:p>
    <w:p>
      <w:pPr>
        <w:pStyle w:val="TextBody"/>
        <w:rPr/>
      </w:pPr>
      <w:r>
        <w:rPr>
          <w:sz w:val="24"/>
        </w:rPr>
        <w:t>Консультационные услуги на коммерческих началах могут оказывать также государственные учебные, информационные и исследовательские организации – университеты, академии, научные институты, информационные центры и т.д. Большинство российских частных консалтинговых фирм учреждено  либо самими этими организациями, либо</w:t>
      </w:r>
      <w:r>
        <w:rPr>
          <w:sz w:val="24"/>
          <w:lang w:val="en-US"/>
        </w:rPr>
        <w:t xml:space="preserve"> </w:t>
      </w:r>
      <w:r>
        <w:rPr>
          <w:sz w:val="24"/>
        </w:rPr>
        <w:t>их бывшими работника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ссии действуют и зарубежные консультационные фирмы. В' частности, представлена вся "большая шестерка" транснациональ-нь1х консалтингово-аудиторских компаний ("Эрнст энд Янг", "Куперс энд Лайбренд", "Прайс Уотерхауз", "КПМГ", "Делойтт энд Туш" "Артур Андерсен"), а также ряд средних и малых фирм из</w:t>
      </w:r>
    </w:p>
    <w:p>
      <w:pPr>
        <w:pStyle w:val="TextBody"/>
        <w:rPr>
          <w:sz w:val="24"/>
        </w:rPr>
      </w:pPr>
      <w:r>
        <w:rPr>
          <w:sz w:val="24"/>
        </w:rPr>
        <w:t>Западной Европы (Голландия, Германия, Франция, Великобритания) США и других стран мира.</w:t>
      </w:r>
    </w:p>
    <w:p>
      <w:pPr>
        <w:pStyle w:val="TextBody"/>
        <w:rPr>
          <w:sz w:val="24"/>
        </w:rPr>
      </w:pPr>
      <w:r>
        <w:rPr>
          <w:sz w:val="24"/>
        </w:rPr>
        <w:t>Можно выделить некоторые положительные и отрицательные стороны использования зарубежных консультантов в российских  условиях (схема 4 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ие консультанты хорошо разбираются в современной экономической ситуации в России, обладают высоким интеллектуальным и образовательным потенциалом. При этом они достаточно широко мыслят, понимают и знают механизмы рыночной экономики западного типа, некоторая часть из них имеет опыт работы за рубежом. При этом российские консультанты обладают гибкостью мышления, они выходят в своих рекомендациях за рамки стандартов, принятых в мировой экономике, что является их несомненным достоинством, так как нестандартное мышление больше соответствует условиям России. Исходя из российской практики они предлагают более реалистичные реш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оинством зарубежных  консалтинговых фирм является хорошее владение методами консультирования и детальное знание рыночной экономики западного типа. Кроме того, аудиторские и другие заключения иностранных фирм пока в большей степени признаются за рубежом, что важно для привлечения иностранных инвесторов и других партнеров.</w:t>
      </w:r>
    </w:p>
    <w:tbl>
      <w:tblPr>
        <w:tblW w:w="6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3140"/>
      </w:tblGrid>
      <w:tr>
        <w:trPr>
          <w:trHeight w:val="338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имуществ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остатки</w:t>
            </w:r>
          </w:p>
        </w:tc>
      </w:tr>
      <w:tr>
        <w:trPr>
          <w:trHeight w:val="4257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нос зарубежного опы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вая постановка задач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Новые реше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Новая деловая и общая культур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Хорошее владение методикой консалтинг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дготовка к выходу на зарубеж</w:t>
              <w:softHyphen/>
              <w:t>ных партнер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ая стоимость услуг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Большие требования к организа</w:t>
              <w:softHyphen/>
              <w:t xml:space="preserve">ции и предварительной подготовке клиента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) Языковый барьер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) Затрудненные коммуникации в силу культурных различий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) Высокие требования к бытовым ус</w:t>
              <w:softHyphen/>
              <w:t>ловиям (проживание, питание, транс</w:t>
              <w:softHyphen/>
              <w:t>порт и т.д)</w:t>
            </w:r>
          </w:p>
        </w:tc>
      </w:tr>
    </w:tbl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  <w:t>Стоимость услуг российских консалтинговых фирм является их преимуществом. При высоком качестве</w:t>
        <w:tab/>
        <w:t>их цена примерно в</w:t>
        <w:tab/>
        <w:t>4-5 раз ниже, чем у зарубежных коллег. Она составляет в среднем 300 долларов за человеко-день.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уги российских консультантов осущестляются в следующих основных формах:</w:t>
      </w:r>
    </w:p>
    <w:p>
      <w:pPr>
        <w:pStyle w:val="FR1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- Разовые консультации по основным вопросам бизнеса в России и за рубежом. </w:t>
      </w:r>
      <w:r>
        <w:rPr>
          <w:rFonts w:cs="Arial" w:ascii="Arial" w:hAnsi="Arial"/>
          <w:sz w:val="24"/>
        </w:rPr>
        <w:t>Такие консультации осуществляются в устном и письменном виде в форме вопрос - ответ как непосредственно, так и по заранее подготовленным клиентом вопросам</w:t>
      </w:r>
    </w:p>
    <w:p>
      <w:pPr>
        <w:pStyle w:val="FR1"/>
        <w:numPr>
          <w:ilvl w:val="0"/>
          <w:numId w:val="4"/>
        </w:numPr>
        <w:spacing w:lineRule="auto" w:line="240"/>
        <w:rPr/>
      </w:pPr>
      <w:r>
        <w:rPr>
          <w:b/>
          <w:sz w:val="24"/>
        </w:rPr>
        <w:t>Осуществление по заказам клиента консалтинговых проектов,</w:t>
      </w:r>
      <w:r>
        <w:rPr>
          <w:sz w:val="24"/>
        </w:rPr>
        <w:t xml:space="preserve"> включающих в себя диагностику проблем, разработку и внедрение решений. В ходе проекта могут осуществляться также такие услуги как поиск партнеров, участие в переговорах, разработка документов (протоколов, договоров, контрактов и т.п.)</w:t>
      </w:r>
    </w:p>
    <w:p>
      <w:pPr>
        <w:pStyle w:val="FR1"/>
        <w:numPr>
          <w:ilvl w:val="0"/>
          <w:numId w:val="4"/>
        </w:numPr>
        <w:spacing w:lineRule="auto" w:line="240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Проведение консалтинг-семинаров,</w:t>
      </w:r>
      <w:r>
        <w:rPr>
          <w:sz w:val="24"/>
        </w:rPr>
        <w:t xml:space="preserve"> т.е. групповой работы консультантов и представителей предприятия с отрывом от производства. 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Информационное обслуживание.</w:t>
      </w:r>
      <w:r>
        <w:rPr>
          <w:rFonts w:cs="Arial" w:ascii="Arial" w:hAnsi="Arial"/>
          <w:sz w:val="24"/>
        </w:rPr>
        <w:t xml:space="preserve"> По запросам клиентов могут предоставляться статистические обзоры и прогнозы развития  экономики в целом и отдельных отраслей, справки о,  законодательных актах, сведения о надежности потенциальных партнеров и т.д.</w:t>
      </w:r>
    </w:p>
    <w:p>
      <w:pPr>
        <w:pStyle w:val="FR1"/>
        <w:spacing w:lineRule="auto" w:line="240"/>
        <w:ind w:hanging="0"/>
        <w:rPr/>
      </w:pPr>
      <w:r>
        <w:rPr>
          <w:b/>
          <w:sz w:val="24"/>
        </w:rPr>
        <w:t>- Экспертиза.</w:t>
      </w:r>
      <w:r>
        <w:rPr>
          <w:sz w:val="24"/>
        </w:rPr>
        <w:t xml:space="preserve"> Консультанты предоставляют экспертные заключения по самостоятельно подготовленным клиентом разработкам. бизнес-планам, инвестиционным проектам, схемам финансовых операции, контрактам.                                </w:t>
      </w:r>
    </w:p>
    <w:p>
      <w:pPr>
        <w:pStyle w:val="FR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left="80" w:hanging="0"/>
        <w:rPr>
          <w:i/>
          <w:i/>
        </w:rPr>
      </w:pPr>
      <w:r>
        <w:rPr>
          <w:i/>
        </w:rPr>
        <w:t>3.Формы профессиональных услуг связанные с консалтингом. Финансовый консалтинг.</w:t>
      </w:r>
    </w:p>
    <w:p>
      <w:pPr>
        <w:pStyle w:val="FR1"/>
        <w:spacing w:lineRule="auto" w:line="319"/>
        <w:ind w:hanging="0"/>
        <w:rPr>
          <w:sz w:val="24"/>
        </w:rPr>
      </w:pPr>
      <w:r>
        <w:rPr>
          <w:sz w:val="24"/>
        </w:rPr>
        <w:t>Инфраструктура рыночной экономики включает в себя и некоторые другие  профессиональные услуги, оказываемые хозяйственным</w:t>
      </w:r>
    </w:p>
    <w:p>
      <w:pPr>
        <w:pStyle w:val="FR1"/>
        <w:spacing w:lineRule="auto" w:line="319"/>
        <w:rPr>
          <w:sz w:val="24"/>
        </w:rPr>
      </w:pPr>
      <w:r>
        <w:rPr>
          <w:sz w:val="24"/>
        </w:rPr>
        <w:t>руководителям. Отличие таких услуг от консультационных, состоит в том, что помощь руководителю оказывается не в форме советов, рекомендаций и совместной выработки решений, а путем непосредственного выполнения определенных организационных, технических или информационных функций.</w:t>
      </w:r>
    </w:p>
    <w:p>
      <w:pPr>
        <w:pStyle w:val="FR1"/>
        <w:spacing w:lineRule="auto" w:line="319"/>
        <w:rPr>
          <w:sz w:val="24"/>
        </w:rPr>
      </w:pPr>
      <w:r>
        <w:rPr>
          <w:sz w:val="24"/>
        </w:rPr>
        <w:t>Можно выделить 10 видов таких услуг: 1) аудит; 2) бухгалтерское обслуживание; 3) юридические услуги; 4) обеспечение информационными  технологиями; 5) инжиниринг; 6) инвестиционное  банкирование; 7) рекрутмент; 8) реклама и отношения с общественностью ; 9) деловая информация; 10) трейнинг.</w:t>
      </w:r>
    </w:p>
    <w:p>
      <w:pPr>
        <w:pStyle w:val="FR1"/>
        <w:spacing w:lineRule="auto" w:line="319"/>
        <w:rPr/>
      </w:pPr>
      <w:r>
        <w:rPr>
          <w:sz w:val="24"/>
        </w:rPr>
        <w:t>С консалтингом вышеперечисленные услуги роднит то, что эта помощь осуществляется на основе научных и профессиональных знаний и, так</w:t>
      </w:r>
      <w:r>
        <w:rPr>
          <w:b/>
          <w:sz w:val="24"/>
        </w:rPr>
        <w:t xml:space="preserve"> же</w:t>
      </w:r>
      <w:r>
        <w:rPr>
          <w:sz w:val="24"/>
        </w:rPr>
        <w:t xml:space="preserve"> как и внешнее консультирование, предоставляется на коммерческих началах независимыми фирмами. Кроме того большинство фирм и индивидуальных профессионалов, оказывающих подобные услуги, одновременно занимаются и консультированием в своей области, а многие консалтинговые фирмы начинают оказывать и неконсультационные виды услуг. Таким образом можно отметить, что происходит определенное перепле</w:t>
        <w:softHyphen/>
        <w:t>тение консалтинга и других видов профессиональных услуг, при этом консалтинг выступает в качестве ядра этой системы .</w:t>
      </w:r>
    </w:p>
    <w:p>
      <w:pPr>
        <w:pStyle w:val="Normal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этому иногда для краткости всю совокупность оказываемых хозяйственным руководителям услуг, а не только услуги в форме советов, рекомендаций и совместно вырабатываемых решений называют обобщенным термином "консалтинг". Услуги в форме советов, рекомендаций и совместно вырабатываемых решений называют в этом случае "менеджмент- консалтинг ".</w:t>
      </w:r>
    </w:p>
    <w:p>
      <w:pPr>
        <w:pStyle w:val="Heading1"/>
        <w:ind w:left="80" w:hanging="0"/>
        <w:rPr/>
      </w:pPr>
      <w:r>
        <w:rPr/>
        <w:t>Финансовый консалтинг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Нет  сомнения, что возникшие в последнее время финансовые проблемы на большинстве предприятий нашей страны связаны, прежде всего, с неудовлетворительным  использованием  ими своих финансовых ресурсов. Характерна  плохая  ориентация  менеджеров предприятий в сложившихся экономических условиях в изменениях инфраструктуры рынка. Поэтому все большее значение получает практика финансового консультирования бизнеса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смело утверждать, что  абсолютное большинство субъектов российского рынка неспособно пока обойтись без финансового консалтинга. Об этом свидетельствуют данные об их финансовом состоянии. Так в конце 1997 г. доля нерентабельных предприятий  в 74 регионах  РФ  превысила  40%. В десяти регионах этот показатель оказался более 60%. Сегодня из 2,8 млн. налогоплательщиков более 600 тыс.  имеют хроническую задолженность перед бюджетом.</w:t>
      </w:r>
    </w:p>
    <w:p>
      <w:pPr>
        <w:pStyle w:val="TextBody"/>
        <w:rPr/>
      </w:pPr>
      <w:r>
        <w:rPr>
          <w:rFonts w:cs="Arial" w:ascii="Arial" w:hAnsi="Arial"/>
          <w:sz w:val="24"/>
        </w:rPr>
        <w:t>О финансах сотен тысяч фирм вообще судить невозможно. Более  315000 предприятий не предоставляет бухгалтерскую и налоговую отчетность. Несовершенство существующего законодательства не  позволяет применять энергичные меры и к тем предприятиям  и организациям, которые имеют право распоряжаться и контролировать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товарные и денежные потоки, курсирующие внутри хол</w:t>
        <w:softHyphen/>
        <w:t>дингов. Бартеризация расчетов, на 90% существующая во многих отраслях, приближает нас к уровню натурального хозяйства, а около 300 трлн. ничем не обеспеченных век</w:t>
        <w:softHyphen/>
        <w:t>селей, находящихся в обороте, отнюдь не способствуют укреплению финансов предприятий и страны в целом. Хроническая задолженность каждого из более чем трех с половиной тысяч предприятий только в федеральный бюджет превышает 3 млрд. руб. В сложившейся в России хозяйственной ситуации вопрос о рационализации ис</w:t>
        <w:softHyphen/>
        <w:t>пользования финансовых инструментов, поэтому стано</w:t>
        <w:softHyphen/>
        <w:t>вится ключевым. Организация управления финансами — важнейшее звено системы управления предприятием. В ее рамках:</w:t>
      </w:r>
    </w:p>
    <w:p>
      <w:pPr>
        <w:pStyle w:val="Normal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готовка, принятие и контроль за реализацией решений, относящихся к финансовой стороне деятель</w:t>
        <w:softHyphen/>
        <w:t>ности;</w:t>
      </w:r>
    </w:p>
    <w:p>
      <w:pPr>
        <w:pStyle w:val="Normal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я учета и подготовка необходимой ин</w:t>
        <w:softHyphen/>
        <w:t>формации на основе данных управленческого учета;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а имеющейся информации, приведение ее в удобный для анализа и принятия решений вид.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предприятия, применяющего современную систему управления финансами, возникают дополнительные воз</w:t>
        <w:softHyphen/>
        <w:t>можности оптимизации финансовых потоков. В рамках этого потенциала:</w:t>
      </w:r>
    </w:p>
    <w:p>
      <w:pPr>
        <w:pStyle w:val="Normal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е объемов, сроков и целесообразности привлечения финансовых ресурсов;</w:t>
      </w:r>
    </w:p>
    <w:p>
      <w:pPr>
        <w:pStyle w:val="Normal"/>
        <w:spacing w:before="20" w:after="0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ащивание оборотных средств;</w:t>
      </w:r>
    </w:p>
    <w:p>
      <w:pPr>
        <w:pStyle w:val="Normal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е оперативного управления дви</w:t>
        <w:softHyphen/>
        <w:t>жением финансовых потоков;</w:t>
      </w:r>
    </w:p>
    <w:p>
      <w:pPr>
        <w:pStyle w:val="Normal"/>
        <w:spacing w:before="20" w:after="0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тимизация издержек предприятия;</w:t>
      </w:r>
    </w:p>
    <w:p>
      <w:pPr>
        <w:pStyle w:val="Normal"/>
        <w:ind w:first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лучшение ассортимента продукции;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гнозирование рыночной позиции предприятия, что открывает возможность заранее принять меры для предотвращения финансовых неприятностей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ое значение сегодня приобретают формирование и реализация финансового плана с наиболее рациональной программой движения денежных средств. Финансо</w:t>
        <w:softHyphen/>
        <w:t>вый план, как известно, представляет программу функцио</w:t>
        <w:softHyphen/>
        <w:t>нирования и развития предприятия в стоимостном выра</w:t>
        <w:softHyphen/>
        <w:t>жении. Она включает товарно-материальные и финансо</w:t>
        <w:softHyphen/>
        <w:t>вые потоки, которые характеризуются такими докумен</w:t>
        <w:softHyphen/>
        <w:t>тами как сводный бюджет, в состав которого входят план движения денежных средств, план прибылей и убытков, плановый финансовый баланс, а также бюджеты подраз</w:t>
        <w:softHyphen/>
        <w:t>делений, включающие планы продаж, закупок, развития движения денежных средств, прибыли и т.д. Важной проблемой также выступает формирование планов с мак</w:t>
        <w:softHyphen/>
        <w:t>симальной прибылью и приемлемой рентабельность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ультант обычно предлагает следующую систему управления финансами предприятия. В первую очередь определяются основные цели, критерии их достижения и стратегия предприятия, разрабатываются требования к учетной политике, а также механизмы решения ключе</w:t>
        <w:softHyphen/>
        <w:t>вых задач управления финансами, обеспечивающие до</w:t>
        <w:softHyphen/>
        <w:t>стижение поставленных целей. Важно здесь выделить сферы ответственности в рассматриваемой области, за</w:t>
        <w:softHyphen/>
        <w:t>крепляемые за конкретными руководителя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им из наиболее эффективных методов упорядоче</w:t>
        <w:softHyphen/>
        <w:t>ния движения финансовых ресурсов, которые все чаще рекомендуют консультанты — внедрение автоматизиро</w:t>
        <w:softHyphen/>
        <w:t>ванной системы. Прежде всего, рекомендуется освоить подсистему планирования и анализа финансовых потоков с анализом прибылей-убытков, что открывает возможность для планирования поступлений и платежей предприятия, определения сроков привлечения и объемов заемных средств, рационального управления временно свободными финансовыми ресурсами, формирования движения фи</w:t>
        <w:softHyphen/>
        <w:t>нансовых потоков как в целом по предприятию, так и на уровне подразделений. Технология эта, как уже отмеча</w:t>
        <w:softHyphen/>
        <w:t>лось, достаточно проста. Но успех в основном зависит от постановки управленческого учета. Подсистема планиро</w:t>
        <w:softHyphen/>
        <w:t>вания и анализа финансовых потоков гарантирует финан</w:t>
        <w:softHyphen/>
        <w:t>совую устойчивость финансов предприятия и позволяет предупреждать появление критических ситуаций.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обычно рекомендуется тщательно подготовить программу по прибылям и убыткам. Обычный совет — внедрение системы управления оборотными средствами, ассортиментом и издержками предприятия, что призвано гарантировать увеличение прибыли. Вся дальнейшая ра</w:t>
        <w:softHyphen/>
        <w:t>бота по более эффективной организации управления де</w:t>
        <w:softHyphen/>
        <w:t>нежными потоками вряд ли будет успешна, если не будет полностью закончена работа по постановке управленче</w:t>
        <w:softHyphen/>
        <w:t>ского учета и его согласованию с бухучетом.</w:t>
      </w:r>
    </w:p>
    <w:p>
      <w:pPr>
        <w:pStyle w:val="Normal"/>
        <w:ind w:firstLine="3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едующий шаг в работе консультанта — налажива</w:t>
        <w:softHyphen/>
        <w:t>ние системы контроля за исполнением бюджета, анализа выполнения плановых заданий, корректировки планов.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ующем должна осуществляться работа по планированию сводного бюджета, управления собствен</w:t>
        <w:softHyphen/>
        <w:t>ным и заемным капиталом. Во всем предприятии должна быть внедрена стройная система бюджетирования. Целе</w:t>
        <w:softHyphen/>
        <w:t>сообразно применение автоматизированной  системы управления, включающей планирование, бухучет и от</w:t>
        <w:softHyphen/>
        <w:t>четность. После этого открывается возможность обеспе</w:t>
        <w:softHyphen/>
        <w:t>чить подготовку и принятие финансовых решений в виде конкретной и четкой последовательности шагов: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ение финансово-экономических целей, вы</w:t>
        <w:softHyphen/>
        <w:t>бор основных критериев;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отка вариантов плана по выручке, прибыли, рентабельности, собственному капиталу, финансовой устойчивости, заданий по основным показателям на ко</w:t>
        <w:softHyphen/>
        <w:t>нец планируемого периода;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рабатывается финансовая стратегия, опреде</w:t>
        <w:softHyphen/>
        <w:t>ляющая действия, необходимые для обеспечения устой</w:t>
        <w:softHyphen/>
        <w:t>чивости фирмы;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изводится оценка объема продаж ассортимента, товаров и услуг; выбор варианта движения денежных по</w:t>
        <w:softHyphen/>
        <w:t>токов с минимальным дефицитом наличности, и на осно</w:t>
        <w:softHyphen/>
        <w:t>ве самофинансирования, а также выявление размеров и сроков привлечения заемных средств;</w:t>
      </w:r>
    </w:p>
    <w:p>
      <w:pPr>
        <w:pStyle w:val="Normal"/>
        <w:ind w:firstLine="460"/>
        <w:jc w:val="both"/>
        <w:rPr/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ормляется далее схема использования прибыли, фиксируются рамки оптимального изменения структур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капитала, определяется структура платежных средств (деньги, ценные бумаги, бартер и др.)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является наиболее приемлемые формы их опла</w:t>
        <w:softHyphen/>
        <w:t>ты (предоплата, по факту, в рассрочку);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ируется политика в области налогов;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ается система экономического стимулиро</w:t>
        <w:softHyphen/>
        <w:t>вания подразделений и персонала предприятия;</w:t>
      </w:r>
    </w:p>
    <w:p>
      <w:pPr>
        <w:pStyle w:val="Normal"/>
        <w:ind w:left="80" w:firstLine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ределяется окончательный вариант бюджета ор</w:t>
        <w:softHyphen/>
        <w:t>ганизации и ее подразделений, а также условия принятия решений при отклонении от плана.</w:t>
      </w:r>
    </w:p>
    <w:p>
      <w:pPr>
        <w:pStyle w:val="Normal"/>
        <w:ind w:left="80" w:firstLine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консультант — фигура одна из ключе</w:t>
        <w:softHyphen/>
        <w:t>вых на рынке. Его роль при принятии решений о путях управления финансами консультируемого предприятия чаще всего определяющая. В роли финансового консуль</w:t>
        <w:softHyphen/>
        <w:t>танта обычно выступает крупный инвестиционный банк или компания, активно действующая в конкретном сег</w:t>
        <w:softHyphen/>
        <w:t>менте рынка и располагающая на нем ведущими пози</w:t>
        <w:softHyphen/>
        <w:t>циями.</w:t>
      </w:r>
    </w:p>
    <w:p>
      <w:pPr>
        <w:pStyle w:val="Normal"/>
        <w:ind w:left="80" w:firstLine="4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ль финансового консультирования — повышение экономической эффективности управления ресурсами, прежде всего — активами предприятия. Это на практике осуществляется посредством: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рмирования доходного и достаточно не рискового инвестиционного портфеля;</w:t>
      </w:r>
    </w:p>
    <w:p>
      <w:pPr>
        <w:pStyle w:val="Normal"/>
        <w:ind w:left="8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ксимально рационального использования вре</w:t>
        <w:softHyphen/>
        <w:t>менно свободных средств в наиболее доходных сегментах финансового рынка;</w:t>
      </w:r>
    </w:p>
    <w:p>
      <w:pPr>
        <w:pStyle w:val="Normal"/>
        <w:ind w:left="8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меньшения непроизводственных расходов.</w:t>
      </w:r>
    </w:p>
    <w:p>
      <w:pPr>
        <w:pStyle w:val="Normal"/>
        <w:ind w:left="8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ультанты по финансам способны разработать стратегию развития предприятия, предложить наиболее рациональную в конкретных условиях систему управле</w:t>
        <w:softHyphen/>
        <w:t>ния, помогут выбрать оптимальную модель управления капиталом, определят варианты и предложат уполномо</w:t>
        <w:softHyphen/>
        <w:t>ченный финансовый институт при формировании рынка акций консультируемого предприятия.</w:t>
      </w:r>
    </w:p>
    <w:p>
      <w:pPr>
        <w:pStyle w:val="Normal"/>
        <w:ind w:left="8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десь немаловажна роль инвестиционного брокера, предложенного финансовым консультантом. Брокер опре</w:t>
        <w:softHyphen/>
        <w:t>деляет оптимальные для предприятия котировки акций»</w:t>
      </w:r>
    </w:p>
    <w:p>
      <w:pPr>
        <w:pStyle w:val="Normal"/>
        <w:ind w:left="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ивно воздействует на изменение курсовой стоимости ценных бумаг предприятия, работает над повышением ликвидности акций, оперативно реагирует на изменения ситуации на рынке ценных бумаг компании.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мках финансового консалтинга в последнее время появилось много нового. Среди подобных проблем: совер</w:t>
        <w:softHyphen/>
        <w:t>шенствование управления капиталом, формирование оп</w:t>
        <w:softHyphen/>
        <w:t>тимального портфеля из краткосрочных финансовых ин</w:t>
        <w:softHyphen/>
        <w:t>струментов, разработка инвестиционной политики, со</w:t>
        <w:softHyphen/>
        <w:t>вершенствование взаимодействия с акционерами и креди</w:t>
        <w:softHyphen/>
        <w:t>торами. Заметим, что у небольших фирм подобные вопро</w:t>
        <w:softHyphen/>
        <w:t>сы не стоят столь остро как у крупных предприятий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97 году существенно усилилось значение финан</w:t>
        <w:softHyphen/>
        <w:t>совых консультантов на российском фондовом рынке. Сравнительно низкая ликвидность акций основной части российских компаний, естественно связана с усложнени</w:t>
        <w:softHyphen/>
        <w:t>ем работы по организации эмиссий, реализации пакетов акций, проведением других действий по организации рынка ценных бумаг предприятия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-за нестабильности рынка приходится активно воз</w:t>
        <w:softHyphen/>
        <w:t>действовать на инвестиционный спрос на акции консуль</w:t>
        <w:softHyphen/>
        <w:t>тируемого предприятия. Это особенно важно, если учесть недооцененность акций многих российских компаний. В последнее время резко повысился спрос на услуги по под</w:t>
        <w:softHyphen/>
        <w:t>держанию норм и правил, принятых на фондовом рынке. Это приобретает особое значение в остановке недостатка инвестиций и усиления конкуренции в области мобили</w:t>
        <w:softHyphen/>
        <w:t>зации денежных средств на рынке. Нарастание задол</w:t>
        <w:softHyphen/>
        <w:t>женности и неплатежей предприятий обусловило и по</w:t>
        <w:softHyphen/>
        <w:t>требность налаживания квалифицированной работы с их долгами. Финансовые консультанты стремятся помогать решению проблем взаимозачетов и взаимного погашения задолженностей. Это естественно улучшает финансовое положение предприятий.</w:t>
      </w:r>
    </w:p>
    <w:p>
      <w:pPr>
        <w:pStyle w:val="Normal"/>
        <w:ind w:firstLine="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тим далее, что с созданием в России крупных холдингов, расширением продаж государственных паке</w:t>
        <w:softHyphen/>
        <w:t>тов акций, выходом российских акций на мировой рынок, быстрым ростом новых эмиссий, резким возрастани</w:t>
        <w:softHyphen/>
        <w:t>ем потребности в серьезных инвесторах намного возраста</w:t>
        <w:softHyphen/>
        <w:t>ет роль консультативной работы. Компании — финансо</w:t>
        <w:softHyphen/>
        <w:t>вые консультанты способны оказать самое энергичное воздействие на «подшефные» предприятия в решении по</w:t>
        <w:softHyphen/>
        <w:t>добных и других финансовых проблем. Финансовые кон</w:t>
        <w:softHyphen/>
        <w:t>сультанты стабилизируют внутреннюю и внешнюю фи</w:t>
        <w:softHyphen/>
        <w:t>нансовую политику, что имеет особую значимость для больших промышленных предприятий, которые стремят</w:t>
        <w:softHyphen/>
        <w:t>ся интегрироваться в мировую экономик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йчас наиболее мощные российские инвестиционные компании создали доверительные отношения с руковод</w:t>
        <w:softHyphen/>
        <w:t>ством крупных промышленных предприятий. Акции по</w:t>
        <w:softHyphen/>
        <w:t>следних устойчиво котируются. Стабильные личные кон</w:t>
        <w:softHyphen/>
        <w:t>такты менеджеров этих предприятий помогают ускорить реализацию экономических програм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российском рынке финансового консалтинга меж</w:t>
        <w:softHyphen/>
        <w:t>ду его участниками происходит конкретизация ролей и специализация. Иностранные консалтинговые компании, многие зарубежные инвестиционные банки и фонды со</w:t>
        <w:softHyphen/>
        <w:t>действуют привлечению инвестиций в российскую эконо</w:t>
        <w:softHyphen/>
        <w:t>мику, формируют у нас профессиональную культуру на основе сложившихся в мировом финансовом сообществе взаимоотношен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ль Российских финансовых консультантов, хотя до поры до времени еще не столь очевидна, но у них есть се</w:t>
        <w:softHyphen/>
        <w:t>рьезный козырь — они лучше знают российскую специ</w:t>
        <w:softHyphen/>
        <w:t>фику. Рынок консалтинговых услуг развивается и в связи с ростом спроса на них тех российских предприятий, ко</w:t>
        <w:softHyphen/>
        <w:t>торые способны в ближайшие времена стать важными объектами для инвестирования. Они нуждаются в кон</w:t>
        <w:softHyphen/>
        <w:t>сультировании, в частности, при выводе на рынок их ценных бумаг и обеспечении их профессионального уров</w:t>
        <w:softHyphen/>
        <w:t>ня в действиях на фондовом рынке, особенно на вторич</w:t>
        <w:softHyphen/>
        <w:t>но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месте с тем, возможности консультанта в этой об</w:t>
        <w:softHyphen/>
        <w:t>ласти нередко ограничены. Они зависят от многих факторов, воздействующих на ликвидность и курс акций эми</w:t>
        <w:softHyphen/>
        <w:t>тента. Консультант не имеет возможности влиять на макроэкономические и политические курсообразующие факторы экономики. В российской практике характерно действие такого дестабилизирующего обстоятельства, как порядок, сроки и цена акций при продаже государствен</w:t>
        <w:softHyphen/>
        <w:t>ных пакетов ценных бумаг какого-либо предприятия. Но финансовый консультант располагает другими способами прямого и опосредованного воздействия на вторичный рынок: он способен выступать в качестве маркет-мейкера, советовать эмитенту наиболее приемлемый депозитарий, рекомендовать действия по совершенствованию обраще</w:t>
        <w:softHyphen/>
        <w:t>ния акций предприятия на рынке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ественно, что наиболее масштабные возможности для консультанта связаны с решением внутренних про</w:t>
        <w:softHyphen/>
        <w:t>блем эмитента. Здесь положение российских компаний во многом совпадает. Характерны, в частности, отсутствие стратегии развития, нацеленной на снижение расходов, увеличение доходов и повышение конкурентоспособности, хорошо поставленного внутреннего аудита, благоприятной общественной репутации компании, серьезной работы с акционерами и инвесторами, наличие крупной задолжен</w:t>
        <w:softHyphen/>
        <w:t>ности и т.д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ее время в российском обществе наблюдает</w:t>
        <w:softHyphen/>
        <w:t>ся существенное повышение интереса к деятельности фи</w:t>
        <w:softHyphen/>
        <w:t>нансовых консультантов, в частности со стороны крупных банков и инвестиционных компаний. Так одна из таких компаний — Российский Брокерский Дом «С.А. &amp; Со.» — успешно реализует договоры о финансовом кон</w:t>
        <w:softHyphen/>
        <w:t>сультировании с РАО «ЕЭС России», АК «Транснефть» и АО НК «КомиТЭК».</w:t>
      </w:r>
    </w:p>
    <w:p>
      <w:pPr>
        <w:pStyle w:val="Normal"/>
        <w:ind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ое консультирование охватывает все основ</w:t>
        <w:softHyphen/>
        <w:t>ные сферы, в частности, содействие в решении стратеги</w:t>
        <w:softHyphen/>
        <w:t>ческих задач. Так, помощь оказывалась РАО «ЕЭС Рос</w:t>
        <w:softHyphen/>
        <w:t>сии» для которого был организован тендер по выбору иностранного консультанта, сформирован Совет по фи</w:t>
        <w:softHyphen/>
        <w:t>нансовой политике для обеспечения координации деятельности инвесторов и крупных акционеров, для осу</w:t>
        <w:softHyphen/>
        <w:t>ществления эффективной финансовой стратегии компа</w:t>
        <w:softHyphen/>
        <w:t>нии.</w:t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возрастающее значение приобретает разработка финансовых схем и вексельных программ, имеющих целью оздоровление финансового положения российских компаний. Расширяется содействие эмитентам в форми</w:t>
        <w:softHyphen/>
        <w:t>ровании их имиджа, для чего обеспечивается постоянное сотрудничество со средствами массовой информации, ор</w:t>
        <w:softHyphen/>
        <w:t>ганизуются презентации российских компаний за рубе</w:t>
        <w:softHyphen/>
        <w:t>жом, (в частности АО «НОСТА», НК «ЮКОС», НК «СИДАНКО», АО «Норильский никель»), разрабатывают</w:t>
        <w:softHyphen/>
        <w:t>ся все требующиеся информационные и аналитические материалы.</w:t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т сомнения, что отечественные финансовые кон</w:t>
        <w:softHyphen/>
        <w:t>сультанты становятся все более прочным связующим зве</w:t>
        <w:softHyphen/>
        <w:t>ном между российскими эмитентами и зарубежными фи</w:t>
        <w:softHyphen/>
        <w:t>нансовыми кругами. Они осуществляют, в частности, подготовку и получение кредитов иностранных заимодав</w:t>
        <w:softHyphen/>
        <w:t>цев, максимизируя временной фактор, объемы и процен</w:t>
        <w:softHyphen/>
        <w:t>ты по кредитам, помогают более рациональному исполь</w:t>
        <w:softHyphen/>
        <w:t>зованию получаемых кредитных ресурсов.</w:t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том финансовые консультанты исходят из кри</w:t>
        <w:softHyphen/>
        <w:t>териев оценки зарубежными инвесторами акций соответ</w:t>
        <w:softHyphen/>
        <w:t>ствующей компании, предпринимают действия для по</w:t>
        <w:softHyphen/>
        <w:t>вышения привлекательности акций консультируемых предприятий для иностранных инвесторов, в том числе помогают привести финансовую отчетность в соответствие с мировыми стандартами, осуществляют консультирова</w:t>
        <w:softHyphen/>
        <w:t>ние по вопросам выбора оптимальных схем последующих эмиссий и продаж пакетов акций, слияний, конвертации акций, содействуют в привлечении инвесторов и реструк</w:t>
        <w:softHyphen/>
        <w:t>туризации компании.</w:t>
      </w:r>
    </w:p>
    <w:p>
      <w:pPr>
        <w:pStyle w:val="Normal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ного внимания уделяется инновациям. Финансовый консультант обычно предлагает клиенту новации на фон</w:t>
        <w:softHyphen/>
        <w:t>довом рынке (проведение сделок «репо», организация оп</w:t>
        <w:softHyphen/>
        <w:t>ционов на акции эмитента или на иные производные инструменты фондового рынка). Это воздействует на повы</w:t>
        <w:softHyphen/>
        <w:t>шение ликвидности ценных бумаг, на рост активности при сделках с ними инвесторов, что очень важно, учиты</w:t>
        <w:softHyphen/>
        <w:t>вая факт более активной позиции последних на фондовом рынке.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ие финансовые консультанты стремятся ак</w:t>
        <w:softHyphen/>
        <w:t>тивизировать работу на рынке ценных бумаг. В результа</w:t>
        <w:softHyphen/>
        <w:t>те стабилизируется уровень ликвидности акций пред</w:t>
        <w:softHyphen/>
        <w:t>приятия на фондовом рынке (даже в случае продажи на нем пакетов, закрепленных в государственной собствен</w:t>
        <w:softHyphen/>
        <w:t>ности, или же осуществления предприятием новых эмис</w:t>
        <w:softHyphen/>
        <w:t>сий.).</w:t>
      </w:r>
    </w:p>
    <w:p>
      <w:pPr>
        <w:pStyle w:val="Normal"/>
        <w:ind w:left="4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финансового консультирования имеются благо</w:t>
        <w:softHyphen/>
        <w:t>приятные перспективы, как для эмитентов, так и для крупных инвестиционных компаний. Растет количество профессиональных участников рынка, обеспечивается взаимодействие российских и иностранных инвестицион</w:t>
        <w:softHyphen/>
        <w:t>ных консультантов. Особую роль в условиях современного финансового рынка в России играет вексельный оборот. Финансовые консультанты делают немало для оптимиза</w:t>
        <w:softHyphen/>
        <w:t>ции вексельного обращения. Векселя у нас заняли место самого популярного заменителя реальных денег. Точных данных объема обращающихся в стране векселей не имеется, так как государственной регистрации выпуска такого рода долговых обязательств нет. Примерно объем векселей, находившихся в обращении в конце 1977 года, оценивался в 350 трлн. рублей. Столь же неотчетлива и структура вексельной массы. По данным Банка России на конец 1997 года 13"/. векселей выпущены банками, 2% — Минфином, 6% — субъектами федерации, 1% — муниципальными образованиями и 77,5% — предприя</w:t>
        <w:softHyphen/>
        <w:t>тиями и организациями. Наибольший удельный вес (более одной трети рынка банковских векселей) падает на четыре   кредитные   организации:   Сбербанк   РФ, «Менатеп», Онэксимбанк и Инкомбанк. Региональным лидером на вексельном рынке выступает Москва, на ко</w:t>
        <w:softHyphen/>
        <w:t>торую приходится от 60% до 80% объемов оборот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ая роль векселей в России обусловлена тем, что из-за жесткой кредитно-денежной политики, реальных денег в обращении недостаточно. К тому же денежные вливания не задерживаются в реальном секторе, а «уходят» в финансовые структуры. К тому же выпуск векселей довольно известный способ ухода от налогов. И, наконец, вексель — отличный инструмент для обслужи</w:t>
        <w:softHyphen/>
        <w:t>вания оборота неучтенной продукции и услуг, доля кото</w:t>
        <w:softHyphen/>
        <w:t>рых, по некоторым оценкам, составляет примерно 20% от внутреннего валового продукта. Правда в 1998 году в на</w:t>
        <w:softHyphen/>
        <w:t>шей стране объем вексельного оборота уменьшается. По прогнозам дальнейшее снижение обращающихся денеж</w:t>
        <w:softHyphen/>
        <w:t>ных суррогатов неизбеж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нансовый консультант способен "полнокровно осу</w:t>
        <w:softHyphen/>
        <w:t>ществлять свою миссию, если будет решен вопрос об обеспечении его достоверными, полными и точными не</w:t>
        <w:softHyphen/>
        <w:t>обходимыми данными. Как известно, оценка финансового положения предприятия осуществляется на основании материалов бухгалтерской отчетности. При этом отчет</w:t>
        <w:softHyphen/>
        <w:t>ность предприятия рассматривается в двух основных ас</w:t>
        <w:softHyphen/>
        <w:t>пектах: с точки зрения установления рациональности структуры имущества и его источников, обеспечивающей текущую платежеспособность, и с точки зрения выявле</w:t>
        <w:softHyphen/>
        <w:t>ния финансового результата. Первую задачу позволяет выполнить бухгалтерский баланс (форма № 1), вторую — отчет о финансовых результатах и их использовании (форма № 2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им образом, из всего вышесказанного видно, что финансовый консалтинг приобретает большое значение в современной российской экономи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lineRule="auto" w:line="240" w:before="120" w:after="0"/>
        <w:ind w:left="28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520"/>
        </w:tabs>
        <w:ind w:left="52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520" w:after="0"/>
      <w:ind w:left="80" w:hanging="0"/>
      <w:jc w:val="both"/>
      <w:outlineLvl w:val="0"/>
    </w:pPr>
    <w:rPr>
      <w:rFonts w:ascii="Arial" w:hAnsi="Arial" w:cs="Arial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278" w:before="340" w:after="0"/>
      <w:ind w:right="-79" w:firstLine="160"/>
      <w:jc w:val="both"/>
    </w:pPr>
    <w:rPr>
      <w:rFonts w:ascii="Arial" w:hAnsi="Arial" w:cs="Arial"/>
      <w:sz w:val="24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278"/>
      <w:ind w:left="40" w:firstLine="160"/>
      <w:jc w:val="both"/>
    </w:pPr>
    <w:rPr>
      <w:rFonts w:ascii="Arial" w:hAnsi="Arial" w:cs="Arial"/>
      <w:sz w:val="24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2:48:00Z</dcterms:created>
  <dc:creator>Хильчук Борис Федорович</dc:creator>
  <dc:description/>
  <dc:language>en-US</dc:language>
  <cp:lastModifiedBy>Хильчук Борис Федорович</cp:lastModifiedBy>
  <dcterms:modified xsi:type="dcterms:W3CDTF">2000-04-19T12:51:00Z</dcterms:modified>
  <cp:revision>1</cp:revision>
  <dc:subject/>
  <dc:title>1</dc:title>
</cp:coreProperties>
</file>