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rPr>
      </w:pPr>
      <w:r>
        <w:rPr>
          <w:sz w:val="30"/>
        </w:rPr>
      </w:r>
    </w:p>
    <w:p>
      <w:pPr>
        <w:pStyle w:val="Normal"/>
        <w:jc w:val="center"/>
        <w:rPr>
          <w:b/>
          <w:b/>
          <w:i/>
          <w:i/>
          <w:sz w:val="36"/>
        </w:rPr>
      </w:pPr>
      <w:r>
        <w:rPr>
          <w:b/>
          <w:i/>
          <w:sz w:val="36"/>
        </w:rPr>
        <w:t>3. Формы инфляции.</w:t>
      </w:r>
    </w:p>
    <w:p>
      <w:pPr>
        <w:pStyle w:val="Normal"/>
        <w:jc w:val="both"/>
        <w:rPr>
          <w:b/>
          <w:b/>
          <w:i/>
          <w:i/>
          <w:sz w:val="30"/>
        </w:rPr>
      </w:pPr>
      <w:r>
        <w:rPr>
          <w:b/>
          <w:i/>
          <w:sz w:val="30"/>
        </w:rPr>
      </w:r>
    </w:p>
    <w:p>
      <w:pPr>
        <w:pStyle w:val="Normal"/>
        <w:jc w:val="both"/>
        <w:rPr>
          <w:sz w:val="30"/>
        </w:rPr>
      </w:pPr>
      <w:r>
        <w:rPr>
          <w:sz w:val="30"/>
        </w:rPr>
        <w:t>Основным фактором, влияющим на покупательную силу денег внутри страны, необходимо признать изменение количества имеющихся в стране денежных знаков вызывает обесценение денежной единицы. "Общая дороговизна всех товаров, являющаяся последствием обесценения бумажных денег, сильно угнетает менее обеспеченные классы общества, доходы которых нескоро приспособляются к изменившимся товарным ценам",- пишут З.П.Евзлин и В.А.Дмитриев-Мамонов.</w:t>
      </w:r>
    </w:p>
    <w:p>
      <w:pPr>
        <w:pStyle w:val="Normal"/>
        <w:jc w:val="both"/>
        <w:rPr/>
      </w:pPr>
      <w:r>
        <w:rPr>
          <w:sz w:val="30"/>
        </w:rPr>
        <w:t>Характеризуя основные виды инфляции необходимо выделить:</w:t>
      </w:r>
    </w:p>
    <w:p>
      <w:pPr>
        <w:pStyle w:val="Normal"/>
        <w:jc w:val="both"/>
        <w:rPr>
          <w:sz w:val="30"/>
        </w:rPr>
      </w:pPr>
      <w:r>
        <w:rPr>
          <w:sz w:val="30"/>
        </w:rPr>
        <w:t>1) умеренную (ползучую) инфляцию;</w:t>
      </w:r>
    </w:p>
    <w:p>
      <w:pPr>
        <w:pStyle w:val="Normal"/>
        <w:jc w:val="both"/>
        <w:rPr>
          <w:sz w:val="30"/>
        </w:rPr>
      </w:pPr>
      <w:r>
        <w:rPr>
          <w:sz w:val="30"/>
        </w:rPr>
        <w:t>2) гиперинфляцию (галопирующую);</w:t>
      </w:r>
    </w:p>
    <w:p>
      <w:pPr>
        <w:pStyle w:val="Normal"/>
        <w:jc w:val="both"/>
        <w:rPr>
          <w:sz w:val="30"/>
        </w:rPr>
      </w:pPr>
      <w:r>
        <w:rPr>
          <w:sz w:val="30"/>
        </w:rPr>
        <w:t>3) антиципируемую;</w:t>
      </w:r>
    </w:p>
    <w:p>
      <w:pPr>
        <w:pStyle w:val="Normal"/>
        <w:jc w:val="both"/>
        <w:rPr>
          <w:sz w:val="30"/>
        </w:rPr>
      </w:pPr>
      <w:r>
        <w:rPr>
          <w:sz w:val="30"/>
        </w:rPr>
        <w:t>4) неантиципируемую;</w:t>
      </w:r>
    </w:p>
    <w:p>
      <w:pPr>
        <w:pStyle w:val="Normal"/>
        <w:jc w:val="both"/>
        <w:rPr>
          <w:sz w:val="30"/>
        </w:rPr>
      </w:pPr>
      <w:r>
        <w:rPr>
          <w:sz w:val="30"/>
        </w:rPr>
        <w:t>5) инфляцию спроса;</w:t>
      </w:r>
    </w:p>
    <w:p>
      <w:pPr>
        <w:pStyle w:val="Normal"/>
        <w:jc w:val="both"/>
        <w:rPr>
          <w:sz w:val="30"/>
        </w:rPr>
      </w:pPr>
      <w:r>
        <w:rPr>
          <w:sz w:val="30"/>
        </w:rPr>
        <w:t>6) инфляцию издержек.</w:t>
      </w:r>
    </w:p>
    <w:p>
      <w:pPr>
        <w:pStyle w:val="Normal"/>
        <w:jc w:val="both"/>
        <w:rPr>
          <w:sz w:val="30"/>
        </w:rPr>
      </w:pPr>
      <w:r>
        <w:rPr>
          <w:sz w:val="30"/>
        </w:rPr>
        <w:t>Исходя из степени вмешательства государства в рыночные процессы, инфляцию также подразделяют на открытую и подавляемую. 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ситуация, обусловленная правительственным контролем за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Инфляционным ожиданиям придается большое значение в последнее десятилетие. Использование концепции ожиданий в экономической теории было обосновано Дж.Хиксом в его основной работе "Стоимость и капитал". Под эластичностью ожиданий подразумевалось соотношение между ожидаемым и реальным изменением стоимости товара. В современных теориях инфляции две концепции - адаптивные ожидания и рациональные ожидания. Адаптивные ожидания строятся с учетом ошибки прогнозирования, которая определяется как разница между ожидаемым и реальным уровнем инфляции за предшествующий период. Модель адаптивных ожиданий предусматривает, что ожидаемый уровень инфляции может быть основан на средневзвешенном уровне прошлых инфляционных ставок. Рациональные ожидания - это расчеты эндогенных переменных на основе модели, учитывающей всю информацию, касающуюся величины экзогенных переменных и заданных параметров.</w:t>
      </w:r>
    </w:p>
    <w:p>
      <w:pPr>
        <w:pStyle w:val="Normal"/>
        <w:jc w:val="both"/>
        <w:rPr>
          <w:sz w:val="30"/>
        </w:rPr>
      </w:pPr>
      <w:r>
        <w:rPr>
          <w:sz w:val="30"/>
        </w:rPr>
        <w:t xml:space="preserve">Рост цен на 3-4% в год считается ползучей инфляцией, в то время как, скажем, 10-процентный рост попадает в категорию галопирующей инфляции. Подобное деление несколько схематично, так как трудно провести границу и определить, где кончается ползучая и начинается галопирующая инфляция. </w:t>
      </w:r>
    </w:p>
    <w:p>
      <w:pPr>
        <w:pStyle w:val="Normal"/>
        <w:jc w:val="both"/>
        <w:rPr>
          <w:sz w:val="30"/>
        </w:rPr>
      </w:pPr>
      <w:r>
        <w:rPr>
          <w:sz w:val="30"/>
        </w:rPr>
        <w:t xml:space="preserve">Деление инфляции на умеренную и истинную имеет решающее  значение в теории инфляции Кейнса. Умеренная инфляция, по его мнению, характеризуется большим воздействием расширения эффективного спроса на занятость, в то время как при истинной инфляции увеличение спроса отражается пропорционально в росте цен. Различают также инфляцию спроса и инфляцию издержек. </w:t>
      </w:r>
    </w:p>
    <w:p>
      <w:pPr>
        <w:pStyle w:val="Normal"/>
        <w:jc w:val="both"/>
        <w:rPr>
          <w:sz w:val="30"/>
        </w:rPr>
      </w:pPr>
      <w:r>
        <w:rPr>
          <w:sz w:val="30"/>
        </w:rPr>
        <w:t>Как отмечают Долан Э.Дж, Кэмпбелл К.Д и Кэмпбелл Р.Дж., "инфляция, инспирированная спросом - инфляция, вызванная повышением цен со стороны хозяйственных агентов в ответ на возросший спрос. Инфляция инспирированная затратами ("инфляция издержек") - инфляция, вызванная повышением цен со стороны хозяйственных агентов для покрытия более высоких ожидаемых затрат". Теории инфляции спроса и издержек в 50-60-е годы были не только наиболее популярными апологетическими объяснениями инфляционного процесса, но и лежали в основе экономической политики буржуазных правительств, ч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Профессор Лутц в своей работе "Инфляция издержек и спроса" пишет: "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 Например, повышение заработной платы ведет к росту цен, поскольку возросшая заработная плата увеличивает доходы населения, которые вызывают избыточный спрос на товары, особенно на потребительские.</w:t>
      </w:r>
    </w:p>
    <w:p>
      <w:pPr>
        <w:pStyle w:val="Normal"/>
        <w:jc w:val="both"/>
        <w:rPr/>
      </w:pPr>
      <w:r>
        <w:rPr>
          <w:sz w:val="30"/>
        </w:rPr>
        <w:t>В зависимости от степени избыточности спроса различают ползучую и галопирующую инфляцию. Как я уже отмечала, под ползучей инфляцией понимают среднегодовой рост цен примерно на 2-3%. Под галопирующей инфляцией понимают инфляцию, которая ускоряется потерей доверия к валюте, ожиданием дальнейшего роста цен. Хаберлер так характеризует первую стадию галопирующей инфляции: "Когда это случается все чаще и чаще, люди пытаются себя защитить путем установления скользящей шкалы заработной платы, жалования, и в других контрактах. Денежная процентная ставка..., скорректированная на действительное или предполагаемое изменение цен, будет расти, так как кредиторы будут требовать защиты то потерь,  возникающих в результате падения покупательной силы денег...".</w:t>
      </w:r>
    </w:p>
    <w:p>
      <w:pPr>
        <w:pStyle w:val="Normal"/>
        <w:jc w:val="both"/>
        <w:rPr>
          <w:sz w:val="30"/>
        </w:rPr>
      </w:pPr>
      <w:r>
        <w:rPr>
          <w:sz w:val="30"/>
        </w:rPr>
        <w:t>До тех пор пока, перемещение кривой совокупного спроса происходит пропорционально перемещению кривой совокупного предложения, реальный объем производства может неограниченно долго оставаться выше своего естественного уровня. Однако по мере приспособления фирм к набирающим темп, инфляционным процессам, кривая совокупного предложения начнет всякий раз сдвигаться все выше и выше, что в конечном итоге приведет к следующему обстоятельству: реальный объем производства может сохранить высокий уровень лишь при ускорении темпов инфляции из года в год. Как подчеркивают Долан, К.Кэмпбелл и Р.Кэмпбелл, "некоторые экономисты шестидесятых годов расценивали эту взаимную связь,- своеобразную связь между инфляционным процессом и реальным объемом производства - как неизбежную экономическую реалию. По их мнению "небольшая" инфляция не очень болезненна, а сопутствующий рост процветания весьма приятен. Однако в семидесятые годы серьезность этой проблемы стала весьма очевидной - приблизительно в это время с достоверностью установлена постоянная взаимная связь инфляционных процессов и реального объема производства".</w:t>
      </w:r>
    </w:p>
    <w:p>
      <w:pPr>
        <w:pStyle w:val="Normal"/>
        <w:jc w:val="both"/>
        <w:rPr>
          <w:sz w:val="30"/>
        </w:rPr>
      </w:pPr>
      <w:r>
        <w:rPr>
          <w:sz w:val="30"/>
        </w:rPr>
        <w:t>Реальный объем производства поддерживается выше естественного уровня в течение длительного времени только в случае ускорения темпов инфляции из года в год. На долгосрочных временных интервалах возможен стабильный компромисс: уровень реального объема производства поддерживается выше естественного уровня лишь за счет определенного темпа инфляционного роста цен. Усиление роли неконтролируемого рынка ссудных капиталов, движение огромных масс евродолларов, свободно перемещающихся из одной страны в другую, способствуют расширению внутреннего платежеспособного спроса. В то же время рост мировых цен, и в первую очередь на сырьевые товары механизм издержек ведет к общему росту цен на национальных рынках.</w:t>
      </w:r>
    </w:p>
    <w:p>
      <w:pPr>
        <w:pStyle w:val="Normal"/>
        <w:jc w:val="both"/>
        <w:rPr>
          <w:sz w:val="30"/>
        </w:rPr>
      </w:pPr>
      <w:r>
        <w:rPr>
          <w:sz w:val="30"/>
        </w:rPr>
        <w:t>К новым явлениям относятся, таким образом, инфляция, сопряженная со спадом, характеризующая период роста цен, безработицы, спада производства. "В модели совокупного спроса и совокупного предложения ограниченный рост денежной массы в конечном итоге восстанавливает стабильность цен. Однако, никто не способен дать гарантию того, что возврат к стабильным ценам окажется быстрым и безболезненным. Например, инфляционная спираль семидесятых годов в американской экономике закончилась двумя жесткими, следующими один за другим, спадами 1980-1981 годов и 1982 года",- отмечают Долан, К.Кэмпбелл и Р.Кэмпбелл.</w:t>
      </w:r>
    </w:p>
    <w:p>
      <w:pPr>
        <w:pStyle w:val="Normal"/>
        <w:jc w:val="both"/>
        <w:rPr>
          <w:sz w:val="30"/>
        </w:rPr>
      </w:pPr>
      <w:r>
        <w:rPr>
          <w:sz w:val="30"/>
        </w:rPr>
        <w:t>Сочетание высоких темпов инфляции и глубоких экономических кризисов является феноменом 70-х годов и получило название "стагфляции". Основную особенность современных циклических кризисов составляет не перепроизводство товаров, как это было ранее, а перенакопление основного капитала. Это вызвано тем, что ради поддержания на желаемом уровне цен и нормы прибыли монополии в преддверии кризиса сокращают предложение товаров, снижая загрузку производственных мощностей. Кроме того, еще до наступления кризиса уменьшаются вложения в товарные запасы при одновременном увеличении скорости их рассасывания. Это приводит к относительному сокращению товарного перепроизводства и серьезному падению инвестиционной активности. Происходившее в последнее время снижение инвестирования привело к тому, что у монополий образовались значительные денежные резервы, размещаемые отчасти в кредитной системе, отчасти на рынке ценных бумаг. Несмотря на известное понижение прибыли во время экономического кризиса, перенакопление денежного капитала у монополий в условиях ослабления инвестиционной активности возрастает, что уменьшает их зависимость от рынка ссудных капиталов.</w:t>
      </w:r>
    </w:p>
    <w:p>
      <w:pPr>
        <w:pStyle w:val="Normal"/>
        <w:jc w:val="both"/>
        <w:rPr>
          <w:sz w:val="30"/>
        </w:rPr>
      </w:pPr>
      <w:r>
        <w:rPr>
          <w:sz w:val="30"/>
        </w:rPr>
        <w:t>Новые закономерности, проявившиеся в последнее десятилетие, вызвали кризис на рынках ценных бумаг и долгосрочных ссудных капиталов и существенное расширение рынка краткосрочных обязательств. Инвестиционная вялость второй половины 70-х годов сопровождалась значительным ростом потребительского и ипотечного кредита, а, следовательно, и расширением платежеспособного спроса, тогда как влияние инвестиционного кредита на товарное предложение замедлилось.</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8:57:00Z</dcterms:created>
  <dc:creator>Павел и Мария</dc:creator>
  <dc:description/>
  <dc:language>en-US</dc:language>
  <cp:lastModifiedBy>Павел и Мария</cp:lastModifiedBy>
  <cp:lastPrinted>2000-11-10T00:36:00Z</cp:lastPrinted>
  <dcterms:modified xsi:type="dcterms:W3CDTF">2000-11-09T19:54:00Z</dcterms:modified>
  <cp:revision>1</cp:revision>
  <dc:subject/>
  <dc:title>3</dc:title>
</cp:coreProperties>
</file>