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40"/>
          <w:szCs w:val="40"/>
        </w:rPr>
        <w:t>ДЕНЬГИ      И     ДЕНЕЖНЫЙ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            </w:t>
      </w:r>
      <w:r>
        <w:rPr>
          <w:b/>
          <w:bCs/>
          <w:sz w:val="40"/>
          <w:szCs w:val="40"/>
        </w:rPr>
        <w:t>РЫ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очное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щиков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ктор экономических на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ессор Газизулин Наиль Файзулх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анкт-Петербур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1998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альная экономическая жизнь представляет соб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е денежных потоков, навстречу  товарным.  На  практике  изменение  количества  денег  в  обращении ,  способна  существенным образом  повлиять  на  уровень  доходов  и  выпуска 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этому,  необходимо  в экономическом анализе учитывать  деньги, выясняя причины, по  которым общество применяет деньги, а также ту роль, которую они играют в уровне выпуска продукции, общем уровне цен и темпах инфля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чень важным представляется и тот момент , что в современном сознании &lt;&lt;деньги&gt;&gt; означают очень много . Это и символ общественного положения  , и фактор материального благосостояния , и предпосылка духовного развития  -  и в то же время , - причина многих преступлений и морального деградирования . Поэтому взгляды на этот экономический феномен радикально противоположные - от осуждения , например , по религиозным мотивам , до восхищения их функциональностью . (Б.Шо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стория денег отличается длительностью , сочетанием противоположных тенденций , проявлением парадоксов и чередованием проблем , что свойственно также и денежному рынк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Возникновение дене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протяжении всей истории человечества деньги принимали самые разнообразные форм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.В конце концов выработалось определение , подчеркивающее эту особенность :деньги - это любой предмет , обычно признаваемый 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емый в качестве средства платежа за товары и услуги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этом смысле экономическую историю человечества можно представить как движение от непосредственного , бартерного , товарообмена к денежному обращению 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первых порах человеческой истории отсутствует всеобщий эквивалент и последствия этого ярко описаны  в литературе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 xml:space="preserve">Очевидным последствием становилось затруднение обмена , когда одному из покупателей определенного товара приходилось совершать несколько актов обмена , прежде чем он выменяет  подходящий товар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свою очередь затруднение обмена сдерживает и развитие производ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им образом , возникает противоречие общественного развития , которое нуждается в своем разрешении и подобное разрешение возникает со временем , выражаясь в выделении из всего многообразного мира товаров особого товара , который приобретает свойства всеобщего эквивалента. Разумеется , выделение этого товара не является результатом соглашения между людьми или чьей-либо воли , хотя их влияние в какой либо степени возможно допустить . Однако принято считать , что это в основном стихийный процесс , происходящий независимо от воли людей , правда , нельзя отрицать что они пытаются на него повлия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выделяется какой либо товар , то все остальные товары выражают в нем свою стоимость , что облегчает сравнение их между собой . Люди стремятся теперь обмениваться   на этот товар , чтобы затем выбрать среди товарного мира тот обьект , который представляется человеку конечным , необходимым ему предметом потребления 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оль всеобщего эквивалента  -   денег  -  выпадает на долю определенного товара не случайно . Здесь есть определенная закономерность 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 xml:space="preserve"> . Деньгами становятся важнейшие товары , получаемые извне , от других народов . В некоторых случаях возникают парадоксы :в частности , западно-европейские серебряные монеты не были в условиях исторически менее зрелых традиционных меновых  отношений не были деньгами , а являлись одним из многих товаров . Их выменивали не для   того , чтобы снова пустить в обращение ради какого-то  другого более нужного товара , а для того , чтобы хранить их в качестве украшения . Правда , А.В.Аникин отмечает , что это - экзотические  примеры , являвшиеся исключением в истории денег 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к правило , денежные функции закрепились за товаром , который являлся важным предметом производства и в  значительной степени служил предметом рыночного обмена в данной местности . Так , в древней Исландии у народа мореходов  и рыбаков , деньгами была  рыба : цены товаров исчислялись в штуках  трески . Во многих странах , начиная с древнейших времен , деньгами был скот - головы  крупного рогатого скота или овец . В древней Руси княжеская казна называлась скотницей , а казначей - скотником , хотя в казне хранились уже не только быки и коровы , а меха и слитки серебр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ги одного вида со временем вытеснили деньги другого вида . Скот , например , довольно рано был заменен другими товарами , как более удобными :например , весовым количеством соли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некоторых случаях подобные товары сохранили функции денег в сравнительно развитом обществе , если оно находится в каких-то особых условиях . В Амери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а &lt;&lt;денежной единицей &gt;&gt; был фунт табака , что в общем-то понятно для тех , кто пережил военные и послевоенные времена в самое недавнее время . Именно в подобные периоды  времени происходит иногда стихийный возврат к использованию таких товаров в качестве эквивалента в товарном об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днако магистральный путь развития денег иной . Дело в том , что у товара , способного выполнять функции денег, должны быть определенные свойства . Во-первых , это однородность и равнокачественность . Во-вторых , прочность и сохраняемость .В-третьих , экономическая делимость .В-четвертых, компактность , портативность , высокая стоимость в единице веса или счета . В-пятых , денежный товар должен обладать сравнительно постоянной стоимостью , не слишком зависящих от капризов погоды и других случайных событи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тех денег , которые уже упоминались , все эти свойства отсутствовали . Это обстоятельство  создавало большие затруднения . Оно преодолевалось выдвижением на роль денег металлов . Известны медные деньги . Имеются сведения и о оловянных деньгах . Но эти металлы в свойствах денег во многом уступают  деньгам из драгоценных металлов . Причем они обладают еще и таким свойством , как эстетичнос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жду тем , эту точку зрения иногда опровергают . подчеркивая , что именно по причине своей технической и технологической бесполезности золото и серебро стали деньгами. Однако против этого суждения также высказываются возражения .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  <w:r>
        <w:rPr>
          <w:sz w:val="28"/>
          <w:szCs w:val="28"/>
        </w:rPr>
        <w:t xml:space="preserve"> Ни один товар не может стать деньгами , если     он не обладает полезностью , потребительской стоимостью .В этом отношении золото и серебро имели ценность такого рода при производстве разного рода украшений и предметов роскоши . Однако здесь снова возникает парадокс - нельзя не видеть контраста между неограниченной и всеподчиняющей властью , которую приобретает золото , и ограниченностью его потребительной стоимости . Золото не удовлетворяет не основные потребности человека . Этот контраст ощущается уже в древней легенде о фригийском царе Мидасе , которого боги покарали роковым даром :все , к чему он прикасался , превращалось в золото . Став невообразимо богатым , он, однако , пищи , и возможности пользоваться другими предметами потреб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м не менее , именно это - то , что вещественная форма этих металлов выражалась в изделиях не первой необходимости , - предполагает относительно легкий переход в денежную форму . При недостатке денег подобного типа в обращении , они переплавляются из изделий в монеты . При избыточном денежном обращении благородные металлы переходят из формы денег в ювелирную сферу . Подобным образом обеспечивается эластичность денежного обращения , что является очень важным качеством с точки зрения экономического развити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лагородные металлы позволяют перейти к весовому типу денег . Это облегчается естественным физическим свойствами золота - легкостью , ковкостью , способностью принимать любую форму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днако сам материал еще не решает всех проблем . Необходимо точно определить количество благородного метала, также  важно определять и его качество . Иначе , говоря проблема состоит в том что изначально в хозяйстве отсутствуют благородные металлы в виде готовых удостоверенных и гарантированных кем-либо , каким-то авторитетным органом весовых количеств . Эта проблема разрешается благодаря введению чеканных монет которая , представляет собой некоторое гарантированное количество металл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Около 500 лет до нашей эры персидский царь Дарий совершил экономическую революцию в своем государстве , введя в обращение монеты 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 xml:space="preserve"> . Возникновение и развитие монеты заняло в общей сложности продолжительное врем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олото и серебро в  монетах являются преимущественной формой денег в раннем капитализме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ражение стоимости денег в определенных количествах как золота , так и серебра , получило название биметалический стандарт . Его функционирование имеет особенности , отражаемые законом Гретана 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2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тот закон в популярной форме звучит так :&lt;&lt;Плохие деньги вытесняют хорошие деньги из обращения &gt;&gt; . При биметалической монетной системе &lt;&lt;плохими&gt;&gt; являются те деньги , стоимость которых   на рынке ценных металлов ниже их официальной денежной стоимости , а &lt;&lt;хорошими&gt;&gt; являются те деньги , которые стоят дороже своей официальной цены . Так, если паритет ( под монетным паритетом при биметалическом стандарте понимается отношение официальной стоимости весовой единицы золота к  официальной стоимости такой же единицы серебра ) установлен 16 к 1 , но рыночная обменная пропорция все еще остается равной 15,5 к 1 , то фактически устанавливается золотой стандарт и стоимость золота в форме   денег будет превышать его стоимость в иных формах  , чем деньги , поэтому серебряные монеты начнут исчезать из обращения , то есть люди их припрячут , переплавят или экспортируют 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первой половине девятнадцатого века считалось , что эмиссия монет с реальным металлическим содержанием меньшим , чем номинальная стоимость - это обман . Считалось , что казна не должна получать прибыли от эмиссии монет . Термин обозначающий такую прибыль  -  сеньораж - появился в средние века . Появление полноценных монет  -  монет содержащих драгоценный металл в количестве , соответствующем ее номинальной стоимости - между тем порождает определенные проблемы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3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ена металла , из которого сделаны монеты , растет , то в результате их количество становиться ограниченным , так как частные лица используют их для того , чтобы извлечь прибыль , и в итоге в обращении остается лишь множество иностранных монет с меньшим металлическим содержанием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умажные деньги появились в Кита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sz w:val="28"/>
          <w:szCs w:val="28"/>
        </w:rPr>
        <w:t xml:space="preserve">веке нашей эры (бумага там была произведена приблизительно в 100 г.н.э.)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1</w:t>
      </w:r>
      <w:r>
        <w:rPr>
          <w:sz w:val="28"/>
          <w:szCs w:val="28"/>
        </w:rPr>
        <w:t xml:space="preserve"> .Наиболее ранний тип бумажных денег в Китае представлял собой денежные расписки , выпускаемые либо под ценности , сдаваемые на хранение в специальные лавки , либо в качестве свидетельств об уплаченных налогах , хранящихся на счетах в центрах провинций . Марко Поло писал , что выпуск бумажных денег - это новый способ достижения той цели , к которой так давно  стремились алхимики 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2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II </w:t>
      </w:r>
      <w:r>
        <w:rPr>
          <w:sz w:val="28"/>
          <w:szCs w:val="28"/>
        </w:rPr>
        <w:t xml:space="preserve"> веке правительство Чингиз - Хана свободно обменивало бумажные денежные знаки на золото , поэтому подделка бумажных денег была способна принести большие доходы , но считалась боьшим преступлением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нако закон Гретема действует на фоне длительной тенденции , которая имеет , противоположное движение : более ценный метал вытесняет менее ценны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3</w:t>
      </w:r>
      <w:r>
        <w:rPr>
          <w:sz w:val="28"/>
          <w:szCs w:val="28"/>
        </w:rPr>
        <w:t xml:space="preserve"> . Сначала деньгами перестала служить медь , затем серебро . Во второй половине  девятнадцатого - начале двадцатого века золото стало единоличным доминирующим металлом , установилась система золотого стандар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о  чем больше укреплялось золото в роли денежного металла , тем вернее складывались условия для его вытеснения.Речь идет о вытеснении золота кредитно-бумажными деньгами 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ло в том , что в развитии денег существует кроме рассмотренной и обратная тенденция : от золота к дешевым эрзацам , способность которых обмениваться на все прочие товары вытекает не из их внутренней стоимости , а их ограниченных размеров выпуска и придаваемого им государственной властью статус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форме это деньги знаки , деньги символы .Такова же по своей сущности основа обращения разменных монет из неблагородных металлов  -  меди , никеля , алюминия : их принимают не ради ценности металла , а по той причине что государство поставило на них свой штемпель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е виды денег , не имеющих внутренней товарной стоимости , обозначаются родовым понятием кредитно-бумажных денег . Иногда их называют фидуциарными (т.е. основанными на доверии )деньгами . Они выступают первоначально как заместители или представители золота . Однако в двадцатом связь кредитно-бумажных денег с золотом была полностью разорван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тоянным спутником кредитно-бумажного обращения оказывается инфляция . Когда эти деньги не разменны на золото , происходит избыточный выпуск денег в обращение , который в свою очередь ведет к повышению товарных цен , что равнозначно обесцениванию денег , или инфляц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Функции дене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ункции денег проявляются также исторически. Наиболее полное развитие всех функций денег происходит в условиях металлического денежного обращения .Выделяются следующие функци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236" w:hanging="566"/>
        <w:rPr>
          <w:sz w:val="28"/>
          <w:szCs w:val="28"/>
        </w:rPr>
      </w:pPr>
      <w:r>
        <w:rPr>
          <w:sz w:val="28"/>
          <w:szCs w:val="28"/>
        </w:rPr>
        <w:t xml:space="preserve">деньги как средство обращ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236" w:hanging="566"/>
        <w:rPr>
          <w:sz w:val="28"/>
          <w:szCs w:val="28"/>
        </w:rPr>
      </w:pPr>
      <w:r>
        <w:rPr>
          <w:sz w:val="28"/>
          <w:szCs w:val="28"/>
        </w:rPr>
        <w:t xml:space="preserve">деньги как мера стоим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236" w:hanging="566"/>
        <w:rPr>
          <w:sz w:val="28"/>
          <w:szCs w:val="28"/>
        </w:rPr>
      </w:pPr>
      <w:r>
        <w:rPr>
          <w:sz w:val="28"/>
          <w:szCs w:val="28"/>
        </w:rPr>
        <w:t xml:space="preserve">деньги как средство накоп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236" w:hanging="566"/>
        <w:rPr>
          <w:sz w:val="28"/>
          <w:szCs w:val="28"/>
        </w:rPr>
      </w:pPr>
      <w:r>
        <w:rPr>
          <w:sz w:val="28"/>
          <w:szCs w:val="28"/>
        </w:rPr>
        <w:t xml:space="preserve">функция платежного средств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953" w:hanging="283"/>
        <w:rPr>
          <w:sz w:val="28"/>
          <w:szCs w:val="28"/>
        </w:rPr>
      </w:pPr>
      <w:r>
        <w:rPr>
          <w:sz w:val="28"/>
          <w:szCs w:val="28"/>
        </w:rPr>
        <w:t xml:space="preserve">функция мировых денег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о выделении определенных функций денег и их иерархии можно отнести к числу дискуссионных . Но общая концепция на этот счет разработана . Причем в определении функции денег раскрывает , содержание системы , в которой содержится определение денег как общественного феномена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ньги как средство обращения. Значение денег как средства обращения обусловлено , тем что они позволяют отказываться от бартерной торговли как массового процесса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1</w:t>
      </w:r>
      <w:r>
        <w:rPr>
          <w:sz w:val="28"/>
          <w:szCs w:val="28"/>
        </w:rPr>
        <w:t xml:space="preserve"> . Громоздкий процесс бартера не  позволяет разделить акт покупки и акт продажи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руктура денег как средства обращения включает монеты , бумажные  деньги и чековые депозиты .Это самая узкая из общеупотребимых категорий денег , обозначаемая обычно символом М 1. Все деньги из этой категории могут использоваться как средство обмена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рос на деньги для совершения сделок в первую очередь зависит от таких факторов , как обьем совершаемых покупок , частота выплаты заработной платы , время , отведенное для  уплаты по счетам , регулярность предьявления этих счетов к оплате и доступность заемных денежных средст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ьем совершаемых покупок зависит от уровня развития торговли и специализации . Когда большинство семей ведут натуральное хозяйство и почти не участвуют в торговле , то они не нуждаются в средствах обращения . По мере развития коммерции и промышленности усиливается и специализация , что ведет к значительному росту обьема заключаемых сделок 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мена механизма бартерных сделок механизмом , использующим деньги как средство обращения , приводит к снижению издержек обращения . Денежный обмен требует гораздо  меньших усилий и времени , чем бартер .Снижая издержки обращения , деньги стимулировали развитие специализации  и торговли , и таким образом , способствовали общему росту  благосостояния общества . Развитие навыков и развитие  талантов , явились результатом роста специализации , значительно повлияли на рост общего жизненного уровн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ги , чтобы они хорошо выполняли функцию обращения , должны  с готовностью , беспрепятственно приниматься каждым субьектом обмена . Приемлемость денег зависит от готовности и желании населения их использовать</w:t>
      </w:r>
      <w:r>
        <w:rPr>
          <w:rStyle w:val="FootnoteCharacters"/>
          <w:rStyle w:val="FootnoteAnchor"/>
          <w:sz w:val="28"/>
          <w:szCs w:val="28"/>
        </w:rPr>
        <w:footnoteReference w:customMarkFollows="1" w:id="16"/>
        <w:t>2</w:t>
      </w:r>
      <w:r>
        <w:rPr>
          <w:sz w:val="28"/>
          <w:szCs w:val="28"/>
        </w:rPr>
        <w:t xml:space="preserve"> . Известны случаи , когда введение новых типов наличных денег  в благородных целях уменьшить транзакционные издержки по снабжению населения  деньгами окончились неудачей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3</w:t>
      </w:r>
      <w:r>
        <w:rPr>
          <w:sz w:val="28"/>
          <w:szCs w:val="28"/>
        </w:rPr>
        <w:t xml:space="preserve"> . Хтоя при обьяснении этой неудачи не очень четко выявляется взаимосвязь причины и следствия . Так , утверждается , что одной из  причин неудачи было то , что новые банкноты  легко было спутать со старыми и  что , люди предпочитают банкноты с больщей разницей номиналов , чем предполагалось в данном случае ( 1доллар ) . Однако представляется что , обьяснение  вообще не достигает уровня поставленной проблемы , фиксируя определенные внешние ее проявления , немаловажные , но тем не  менее , производные более глубоких оснований . Это становится ясно    , когда обращаешься ко второму обьяснению : что многие почему-то считают , что новые -двухдолларовые банкноты  приносят несчастье </w:t>
      </w:r>
      <w:r>
        <w:rPr>
          <w:rStyle w:val="FootnoteCharacters"/>
          <w:rStyle w:val="FootnoteAnchor"/>
          <w:sz w:val="28"/>
          <w:szCs w:val="28"/>
        </w:rPr>
        <w:footnoteReference w:customMarkFollows="1" w:id="18"/>
        <w:t>1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ежду тем , представляется , что прежде всего следует отказаться при анализе подобных феноменов от абстрактного понимания &lt;&lt;люди&gt;&gt; . Как минимум эту массу , следует разделить на продавцов и покупателей . А тогда , станет не   понятным , почему же покупателей не устраивало то , что они могли бы получить выгоду , обменяв по ошибке , банкноту меньшего номинала на  банкноту большего номинала . Вывод может быть только  один - данная структура не удовлетворяла  не вообще людей , а продавцов , коммерсантов , которые действительно , в случае ошибки , могли понести потери , более ощутимые , нежели потребителей  в отд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 более , что и возможностей для постановки барьеров реформам , пусть и не столь масштабным , к которым привыкли в России , у предпринимателей больше , чем у потребителей-покупателей , хотя и возможности последних в виде различных движений и организаций  не следует преуменьшать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-вторых , представляется , что если коммерческая реклама может манипулировать выбором товаров , а избирательная - выбором президентов и губернаторов , то видимо , организаторы нововведения поскупились на продвижение своего проекта , что особенно важно , так как  переход к системе исчисления от десятичной к двоичной ( введение купюры достоинством в 2 доллара )  порождает предрассудки ,  как это происходит часто в отношении времени , когда в часе  не 100 ,  а 60 минут , но вдруг это привычное обстоятельство  становится  неожиданным открытием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м более , что успешные случаи  такого рода мероприятий  предполагают административные действия . Так , британское правительство , выпуская в обращение маленькую монету достоинством в один фунт стерлингов , прекратило выпуск соответствующих банкнот , и населению оставалось высказывать лишь неодобрительные  отзывы</w:t>
      </w:r>
      <w:r>
        <w:rPr>
          <w:rStyle w:val="FootnoteCharacters"/>
          <w:rStyle w:val="FootnoteAnchor"/>
          <w:sz w:val="28"/>
          <w:szCs w:val="28"/>
        </w:rPr>
        <w:footnoteReference w:customMarkFollows="1" w:id="19"/>
        <w:t>1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льтернативы денежному обращению , между тем , постоянно существует в резервном состоянии . Так , бартер не только  сохраняется , но и возрождается . Например , в странах  с исключительно высоким уровнем инфляции , торговля с помощью бартера может быть более предпочтительной , чем использование  денег . К бартерным формам относят дополнительные выплаты и различные льготы , продиктованные введение благоприятного налогового режима . Известно , что в некоторых районах США существуют так называемые бартерные службы , занимающиеся  организацией бартерных сделок , используя для этого  современные информационные технологии , тем  более , что возможности их функционирования  обусловлены именно применением компьютерной обработки информации , позволяющей радикально снизить издержки обращения , вообще не прибегая к помощи денег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0"/>
        <w:t>2</w:t>
      </w:r>
      <w:r>
        <w:rPr>
          <w:sz w:val="28"/>
          <w:szCs w:val="28"/>
        </w:rPr>
        <w:t xml:space="preserve"> 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им альтернативным денежным обращению вариантом является прибегание правительства к распределению талонов . Разумеется , трудно распределить  талоны на все виды продуктов  производимые   в  современном обществе . Кроме того , подобное  рационирование   ограничивает потребительский выбор и упраздняет вопрос о личных предпочтениях . В практике  рыночной экономики рационирование признается как , составная часть правительственной политики по удержанию цен  на низком уровне в период , когда финансирование   военных расходов приводит к росту инфляци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1"/>
        <w:t>3</w:t>
      </w:r>
      <w:r>
        <w:rPr>
          <w:sz w:val="28"/>
          <w:szCs w:val="28"/>
        </w:rPr>
        <w:t xml:space="preserve"> . Без  такого рационирования ценовой контроль привел бы к естественному появлению дефицита . С помощью политики рационирования правительство контролирует обьемы рационированых поставок . Считается , что во время  Второй мировой войны   в США рационирование действовало вполне эффективно , так как масштабы черных рынков были невелик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2"/>
        <w:t>4</w:t>
      </w:r>
      <w:r>
        <w:rPr>
          <w:sz w:val="28"/>
          <w:szCs w:val="28"/>
        </w:rPr>
        <w:t xml:space="preserve"> . Анализ подобной политики в Советском Союзе в недавнем прошлом приводит к выводу о следующих проблемах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3"/>
        <w:t>5</w:t>
      </w:r>
      <w:r>
        <w:rPr>
          <w:sz w:val="28"/>
          <w:szCs w:val="28"/>
        </w:rPr>
        <w:t xml:space="preserve"> . Во-первых , чрезвычайно трудно добиться того , чтобы количество талонов в точности соответствовало имеющемуся количеству това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вторых , большинство  таким систем рационирования в итоге разрушается , не соответствуя личным потребностям , а талоны  теряют свой специфический характер и становятся еще одним  видом денег , что означает утрату преимуществ рационирования и усугубления неудобств денежного обращения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ньги как мера стоимости . По этому вопросу существует неоднозначные трактовки . С одной стороны ,   речь идет о том , что например , золото и серебро   сами являются товарами  и стоимость которых создается трудом и определяется количеством необходимого  для их  производства труда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4"/>
        <w:t>1</w:t>
      </w:r>
      <w:r>
        <w:rPr>
          <w:sz w:val="28"/>
          <w:szCs w:val="28"/>
        </w:rPr>
        <w:t xml:space="preserve"> . Это позволяет измерить  ими стоимость других товаров .  Соотношения , по которым все эти товары потенциально  обмениваются  на драгоценные металлы , суть  их  цены . При этом  отмечается , что деньги выполняют также техническую  подфункцию масштаба цен  ,  давая  как бы  шкалу    для выражения весовых количеств  металла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ругие   подходы  подобную  проблему  трактуют как функцию  денег в роли счетной единицы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5"/>
        <w:t>2</w:t>
      </w:r>
      <w:r>
        <w:rPr>
          <w:sz w:val="28"/>
          <w:szCs w:val="28"/>
        </w:rPr>
        <w:t xml:space="preserve"> , или сразу в обычном понимании о масштабе цен</w:t>
      </w:r>
      <w:r>
        <w:rPr>
          <w:rStyle w:val="FootnoteCharacters"/>
          <w:rStyle w:val="FootnoteAnchor"/>
          <w:sz w:val="28"/>
          <w:szCs w:val="28"/>
        </w:rPr>
        <w:footnoteReference w:customMarkFollows="1" w:id="26"/>
        <w:t>3</w:t>
      </w:r>
      <w:r>
        <w:rPr>
          <w:sz w:val="28"/>
          <w:szCs w:val="28"/>
        </w:rPr>
        <w:t xml:space="preserve"> . Можно представить  себе ситуацию, когда основной  денежной  единицей  в обращении является одна валюта , а реальный масштаб цен измеряется в единицах  другой      валюты .Причиной этому , кроме неэкономических факторов , может стать инфляция и подобное разделение функций меры стоимости и средства обращения расцениваются как довольно остроумный путь приспособления к быстрой инфляции . Цены на ресурсы , выраженные в инфляционных денежных единицах , теряли смысл , так они фиксировали на  самом деле время приобретения ресурсов , чем их относительную стоимость . В других же - неинфляционных - мерах стоимости более точно выражались относительные цены различных ресурсов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тельство любой страны может установить определенный масштаб цен , проведя денежную реформу . Практика проведения таких реформ говорит о том , что они осуществляются в целях снижения инфляции до разумного уровня . Правительство при этом изымает часть денег из        обращения . Важно при этом соблюдение интересов на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есообразно с этой    целью блокировать определенные суммы на счетах с выдачей титулов собственности на эти счета , но без права приобретать на них товар и услуг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7"/>
        <w:t>1</w:t>
      </w:r>
      <w:r>
        <w:rPr>
          <w:sz w:val="28"/>
          <w:szCs w:val="28"/>
        </w:rPr>
        <w:t xml:space="preserve"> . В других случаях реформа направлена против черного рынка и теневой экономики, поскольку принимается , что большое количество старых банкнот на такое же количество банкнот с новым номиналом обменять в установленные для проведения реформы сроки не удастс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 подобного рода мероприятиям необходим комплексный подход , иначе новые деньги приведут к новому всплеску инфляц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ньги как средство накопления . </w:t>
      </w:r>
    </w:p>
    <w:p>
      <w:pPr>
        <w:pStyle w:val="Normal"/>
        <w:rPr/>
      </w:pPr>
      <w:r>
        <w:rPr>
          <w:sz w:val="28"/>
          <w:szCs w:val="28"/>
        </w:rPr>
        <w:t>Эта функция подразумевает , что деньги представляют собой специфический  актив , сохраняемый после продажи  товаров и              услуг , и обеспечивающий его владельцу покупательную   способность в будущем . Однако справедливо утверждение , что любое  имущество при соответствующих обстоятельствах может быть обменено на другие благ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8"/>
        <w:t>1</w:t>
      </w:r>
      <w:r>
        <w:rPr>
          <w:sz w:val="28"/>
          <w:szCs w:val="28"/>
        </w:rPr>
        <w:t xml:space="preserve"> 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нако деньги наиболее подходят для этой функции поскольку они отличаются ликвидностью . Деньги - это ликвидное (легкореализуемое) имущество . Они по определению обладают совершенной  ликвидностью</w:t>
      </w:r>
      <w:r>
        <w:rPr>
          <w:rStyle w:val="FootnoteCharacters"/>
          <w:rStyle w:val="FootnoteAnchor"/>
          <w:sz w:val="28"/>
          <w:szCs w:val="28"/>
        </w:rPr>
        <w:footnoteReference w:customMarkFollows="1" w:id="29"/>
        <w:t>2</w:t>
      </w:r>
      <w:r>
        <w:rPr>
          <w:sz w:val="28"/>
          <w:szCs w:val="28"/>
        </w:rPr>
        <w:t xml:space="preserve"> . </w:t>
      </w:r>
    </w:p>
    <w:p>
      <w:pPr>
        <w:pStyle w:val="Normal"/>
        <w:rPr/>
      </w:pPr>
      <w:r>
        <w:rPr>
          <w:sz w:val="28"/>
          <w:szCs w:val="28"/>
        </w:rPr>
        <w:t>Они могут быть использованы как средство платежа и поскольку они выполняют функцию меры стоимости , то не изменяют своей собственной номинальной стоимости в терминах масштаба цен . Всем остальным видам активов ликвидность присуща лишь в большей или меньшей степени 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0"/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нако несмотря на свою совершенную ликвидность, делаюшую  деньги идеальным средством накопления , они в этом качестве имеют и недостаток. Это их</w:t>
      </w:r>
    </w:p>
    <w:p>
      <w:pPr>
        <w:pStyle w:val="Normal"/>
        <w:rPr/>
      </w:pPr>
      <w:r>
        <w:rPr>
          <w:sz w:val="28"/>
          <w:szCs w:val="28"/>
        </w:rPr>
        <w:t>свойство эффективно на протяжении коротких периодов времени . В то время как владельцы денежных активов часто приходится жертвовать тем доходом , который мог бы быть получен при использовании менее ликвидного актива . Деньги могут приносить доход , если  располагаются на банковских счетах , но в  то же время доход может быть выше по другим видам активов - облигациям , акциям и.т.п. В тех странах где велика инфляция ( гиперинфляция , когда годовая норма инфляции превосходит уровень 1000% )</w:t>
      </w:r>
      <w:r>
        <w:rPr>
          <w:rStyle w:val="FootnoteCharacters"/>
          <w:rStyle w:val="FootnoteAnchor"/>
          <w:sz w:val="28"/>
          <w:szCs w:val="28"/>
        </w:rPr>
        <w:footnoteReference w:customMarkFollows="1" w:id="31"/>
        <w:t>1</w:t>
      </w:r>
      <w:r>
        <w:rPr>
          <w:sz w:val="28"/>
          <w:szCs w:val="28"/>
        </w:rPr>
        <w:t xml:space="preserve"> , местная валюта может частично не использоваться как средство накопления , а также как мера стоимости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качестве платежного средства деньги выступают как орудие предоставления кредитов и погашения долгов , осуществление всякого   рода отложенных платежей . Однако эта функция денег не является столь  существенной , поскольку    размер платежа по  договору может быть установлен в формах не денежных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ункция мировых денег выражается через орудия международных расчетов , перенесение стоимости из одной страны в другую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нежный рынок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еть институтов , обеспечивающих взаимодействие предложения и спроса на деньги , обычно называется денежным рынком . Однако использовать этот термин следует с оговорками 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 xml:space="preserve">. Дело в том , что термин &lt;&lt;денежный рынок &gt;&gt; означает рынок краткосрочных высоколиквидных ценных бумаг. Во-вторых , следует подчеркнуть , что деньги , &lt;&lt;не продаются&gt;&gt;  и &lt;&lt;не покупаются&gt;&gt; в том же смысле , что продаются и покупаются товары . При сделках на рынке денег , деньги обмениваются на другие ликвидные активы по альтернативной стоимости , измеренной в единицах номинальной нормы процента . Как и на любом ином рынке , равновесие на денежном рынке имеет место в пересечении кривых спроса и предложения . Равновесие на рынке денег означает , равенство количества денег , которые агенты хотят сохранить в своих портфелях активов , количеству денег , предлагаемому Центральными банками , при осуществлении текущей денежно-кредитной политик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едположим , что равновесие при заданном денежном  предложении денег имеет место  при номинальной норме процента равной 10% , тогда при процентной ставке 8% сохраняется альтернативная стоимость  хранения денег и хозяйственные агенты начнут продавать свои альтернативные деньгам активы -также , как облигации -  стремились увеличить свои денежные сбережения  в их чистом виде . Поступая таким образом , они понижают рыночные цены на эти виды активов ,  и вместе с тем , увеличивают общий доход от  рыночных продаж. Если предположить , что норма процента поднялась до 12,5% , то хозяйственные агенты  предпочли бы держать меньшую сумму в форме денег из общей   величины своих портфелей активов , хотя существовали бы денежные резервы . Они могли бы быть активизированы расширением масштабов кредитных операций  посредством предложений заемщикам более привлекательной нормы ссудного процента 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сечение кривых предложений и спроса на рынке денег указывает точку равновесия рынка , в  которой хозяйственные агенты желают хранить в своих портфелях активов  как раз то количество денег , которое способна предложить банковская система  при проведении текущей кредитно-денежной политики . Если норма процента превышает уровень равновесия ,  хозяйственные агенты  не захотят держать в своих портфелях то количество денег , которое в этот  момент предлагается банковской системой . Действия , предпринятые хозяйственными агентами и банками с целью приспособления своих портфелей активов к изменившимся условиям , понижают норму процента до достижения равновесного положения , и наоборо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 осуществления  определенной денежно-кредитной политики  необходимо  проведение измерения денежной массы . Однако измерение количества денег - весьма непростое дело . Проблема состоит в том , что в современной экономике различные виды активов одновременно в той или иной форме  выполняют все функции денег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 . Поэтому не имеется    четких оснований для того , чтобы провести границу для, того чтобы повести границу между собственно деньгами и другими ликвидными активами . Наряду с уже упоминавшимся агрегатом М1 , необходимо выделить параметр М2 , который включает в себя несколько видов активов , являющимися ликвидными средствами накоп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ддержание предложения денег в стране на таком уровне чтобы, не вызвать ни экономический спад , ни инфляцию, является функцией центральных банков (Федеральной резервной системы в США) . Воздействуя на экономику посредством расширения ими сокращения обьема денежной массы (предложения денег) эти органы осуществляют кредитно-денежную (монитарную) политику 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ль кредитно-денежной политики  состоит в том , чтобы создать на денежном рынке условия для того , чтобы в экономике постоянно существовала такая масса денег и кредитов, которая необходима для развития , а тем самым обеспечить страну растущим количеством товаров , услуг , рабочих мест . С другой стороны центробанки должны следить , чтобы в обращении не оказалось слишком много денег и кредитов , потому что такие излишки всегда приводили к инфля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пути осуществления кредитно-денежной политики существуют сложности 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 xml:space="preserve">. Например , когда обьем денежной массы увеличивается и в обращение поступает больше денег , то они дешевеют и банки могут снизить процентную ставку по кредитам. Но растущее предложение денег на рынке может повлечь за собой увеличение расходов и тем самым повысить уровень инфляции . В периоды инфляции те деньги , которые заемщики выплачивают кредиторам , имеют более низкую покупательную способность , чем те , которые были , в свое время взяты в долг . Чтобы компенсировать потерю покупательной способности , кредиторы  должны добавить определенный процент (соответствующий уровню инфляции) к тем ставкам , которые они назначили  бы в другой ситуации . Поэтому если рост инфляции обусловлен ростом денежной массы , то фактически может привести к повышению проценных ставок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 проведения монетарной политики в условиях США Федеральная резервная система  располагает четырьмя основными инструментам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изменение уровня резервных требовани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изменение процентных ставок , которые должны платить банки , беря кредиты у центрального института (учетная ста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 покупка и продажа государственных ценных бумаг (операции на открытых рынк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 определение условий для различных видов займов (выборочный кредитный контроль) 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ый механизм этих требований представлен на схеме 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увеличения              ИНСТРУМЕНТЫ       Для сокращения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й массы                                                      денежной массы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ить                     Резервные требования  Увеличить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зить                           Учетная ставка               Повысить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упать                         Операции на                   Продавать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крытом рынке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лабить                          Выборочный                  Усилить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редитный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контроль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ставлено по : Современный бизнес .С.2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рвый инструмент предполагает , что все банки и финансовые институты создают резервы , то есть откладывали определенную сумму денег , равную какой то процентной доле их депозитов . Доля депозитов , которую банки должны откладывать в качестве резервов , называется резервными требованиям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центральный институт приходит к выводу , что отдельные потребители и фирмы слишком много покупают и что инфляция набирает силу , он повышает резервные требования . Когда они возрастут , то банки не смогут выдавать по -прежнему ссуды своим клиентам и наоборо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нки могут взять дополнительные средства для кредитования своих клиентов ,  взяв деньги в долг у регионального отделения центробанка , который  в фигуральном смысле играет роль банкира банков . Процентная ставка по кредитам , которая устанавливается в этом случае , называется учетной (дисконтной) ставкой . Такие дисконтные операции привлекают  банки , когда они могут взимать со своих клиентов еще более высокий процент за кредиты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 , если центральный институт считает необходимым , чтобы выдавалось больше кредитов , то он снижает учетную ставку и наоборот . В целом считается , что воздействие процентной ставки на экономику ведет к тому что усиливается экономический рост . Так , снижение средней ставки на 1%  дает прибавку ежегодного экономического роста страны на 1\ 3 процента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ерации на открытом рынке осуществляются посредством купли-продажи государственных облигаций , которые предусматривают обязательство выплатить долг с процентами . Поскольку в подобном случае государственные облигации может купить любой желающий , эта практика получила наименование операции на открытом рынке 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центральный финансовый институт опасается инфляции и хочет уменьшить обьем денег в  обращении , то он продает государственные облигации  банкам и населению . Деньги , полученные за облигации могут немедленно изыматься из оборота . И наоборот , когда этот институт вновь собирается стимулировать  оживление в экономике ,  государство выкупает свои облигации ,и подобным образом в экономику поступает довольно большое дополнительное количество наличности . По мере увеличения предложения денег снижается процентная ставка , и компании берут кредиты в больших обьемах , что расширяет для них возможности роста и усиливает конкуренцию между ним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жду отдельными секторами  рыночной экономической  системы существует кругооборот (замкнутый поток ) доходов и продуктов . В нем в качестве некоей жидкости  вращаются деньги . Зависимость между деньгами и кругооборотом выражается уравнением обмена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= Py </w:t>
      </w:r>
      <w:r>
        <w:rPr>
          <w:sz w:val="28"/>
          <w:szCs w:val="28"/>
        </w:rPr>
        <w:t xml:space="preserve"> , где М - количество денег , находящихся в обращении 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- </w:t>
      </w:r>
      <w:r>
        <w:rPr>
          <w:sz w:val="28"/>
          <w:szCs w:val="28"/>
        </w:rPr>
        <w:t xml:space="preserve">скорость обращения денег (среднегодовое количество раз , когда каждая денежная единица используется для приобретения готовых товаров ) ,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- </w:t>
      </w:r>
      <w:r>
        <w:rPr>
          <w:sz w:val="28"/>
          <w:szCs w:val="28"/>
        </w:rPr>
        <w:t xml:space="preserve"> уровень цен ( рассчитывается по отношению к базовому годовому значению , равному 1 ) ,       у - реальный доход ,  то есть доход расчитанный с учетом , влияния  инфля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дачи денежных рынков состоят в том , чтобы переправлять сбережения из рук тех экономических единиц , которые зарабатывают больше чем тратят , в руки единиц которые тратят больше чем зарабатывают . На этих рынках функционируют прямые каналы финансирования , по которым средства переходят непосредственно к заемщикам в обмен на акции и долговые обязательства , или косвенные , где средства проходят через финансовых посредников - банки , взаимные фонды , страховые компании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актически сегодня существует несколько теорий функционирования  денежного рынка . Одной из них является монетаристская теория денежного рынка  М.Фридмана и А.Шварца . В то время  как в экономической мысли возобладало мнение , что деньги это не главное в экономике , то М.Фридман сделал другой вывод : во-первых , эта теория рассматривает скорость обращения денег как переменную величину , а не константу . Во-вторых , монитарная теория допускает несовпадение между денежной массой , показателями валового национального продукта и абсолютным уровнем цен . Основная рекомендация в стратегии денежно-кредитной  политики монетаристской теории состоит в смягчении негативных моментов в течении делового цикла  и центральные финансовые институты должны проводить в жизнь постоянно предсказуемую денежную политику 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 Постоянный рост денежной массы находящейся в обращении , примерно равный трехпроцентному уровню роста реального обьема производства , характерному для долгосрочных временных интервалов ,  представляет собой научную с точки зрения большинства монетаристов денежную политику 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нетаризм это только одно из направлений анализа денежного рынка . Важный вклад  в развитие понимания его вопросов внесло учение Д.М.Кейнса и его последователей , которое можно считать альтернативой монетаризм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теории изложенной Д.Кейнсом в научной работе &lt;&lt;Общая теория занятости , процента иденег &gt;&gt;,  важны взгляды о неэффективности денежной политики и необходимости регуляции и стимулирования экономики посредством изменения налоговой системы и структуры государственных расходов . На сегодняшний день имеет место синтезирование , включающее общие для обеих теорий элементов . Согласно современному  кейнсианско-неокласическому синтезу , денежно-кредитная политика и фискальная политика , проводимая центральным правительством и его финансовыми институтами , предоставляет им значительные возможности в области контроля за наличным  ВНП . Между тем , этот новый подход не подтверждает уверенности способности обеспечить процветания экономики и победить инфляционные процессы 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ачале 80-х годов  приобрела значительное влияние &lt;&lt;концепция предложения &gt;&gt; , близкая к консервативному направлению , достаточно близко связанному с монетаризмом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 Основная идея    связана с тем что надо увеличивать предложение  , увеличивать уровень  реального обьема производства , посредством уменьшения предельных налоговых ставок , что должно было бы преодолеть трехпроцентное ограничение , предложенное монетарист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ежный рынок формируется  и  функционирует   в связи с денежно-кредитной политикой . Воздействие на денежный рынок представляет иерархию целей , применимых в каждодневных операциях на открытом рынке или более долгосрочные воздействия на такие параметры , как количество денег , находящихся в обращении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ежно-кредитная политика оказывает свое воздействие на экономическую систему с некоторым запаздыванием . Уравнение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= Py </w:t>
      </w:r>
      <w:r>
        <w:rPr>
          <w:sz w:val="28"/>
          <w:szCs w:val="28"/>
        </w:rPr>
        <w:t xml:space="preserve">  известно как уравнение обмена , которое выражает в данной форме некое отношение учета , остающееся справедливым влюбых условиях , что достигается введением в него скорости движения дене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личество денег  измеряется с помощью группировки определенных классов ликвидных активов в денежные агрегаты , к которым относится параметр М1 , включающий наличные деньги и трансакционные депозиты , и параметр М2  , включающий несколько видов активов , являющихся ликвидными средствами накопления но редко используемых в качестве средств обращени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нежный рынок управляется  центральным финансовым институтом посредством операций на открытом рынке , изменение учетных ставок , уровня обязательных резервов , что по разному оценивается в  теориях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Литература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никин  А.В .Золото :международный экономический аспект . М.19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лан   Э.Дж , Кемпбелл К.Д., Кемпбелл  Р.Дж . Деньги , банковское дело и денежно-кредитная политика .М.-СПБ .19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ьвов   Ю.А.Основы экономики и организации бизнеса .СПБ .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временный бизнес :Учеб.В2-х ТТ\Речменн   Д., Мескон    М.Х.,  Боуви   К.Л ., Тим    Дж.В.   М.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ишер  С., Шмалензи    Р. Экономика .М. 1993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е де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 де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ежный ры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985" w:right="179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Фишер С. Дорыбуш Р. Шмалензи Р.     Экономика М.1993.  С.47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:Современный бизнес</w:t>
      </w:r>
      <w:r>
        <w:rPr/>
        <w:t xml:space="preserve">  </w:t>
      </w:r>
      <w:r>
        <w:rPr>
          <w:sz w:val="24"/>
          <w:szCs w:val="24"/>
        </w:rPr>
        <w:t>\Дж. Речмен и др.\     М.1995 Т.2. С.24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: Аникин А.В. Золото: международный экономический аспект. М.1986. С.24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: Аникин А. В. Цит. Соч. С.29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 : Долан Э.   И др. Деньги  Л.1911.С.35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м.: Долан Э.     И др. Деньги .Л.1991С.34</w:t>
      </w:r>
      <w:r>
        <w:rPr>
          <w:sz w:val="28"/>
          <w:szCs w:val="28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: Долан Э.  И  др. Деньги. Л. 1991.С.34.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4"/>
          <w:szCs w:val="24"/>
        </w:rPr>
        <w:t>См.:  Шкловсний Б.  Марко Поло  М.1968. С.73</w:t>
      </w:r>
    </w:p>
  </w:footnote>
  <w:footnote w:id="13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Аникин А.В. Цит. Соч. С.37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 Цит. Соч. С.26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: Современный бизнес Т.2.С.246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4"/>
          <w:szCs w:val="24"/>
        </w:rPr>
        <w:t>См.: Долан Э.  И др. Цит соч. С.26</w:t>
      </w:r>
    </w:p>
  </w:footnote>
  <w:footnote w:id="17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: Долан Э.  И др . Цит. Соч. С.26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  <w:szCs w:val="24"/>
        </w:rPr>
        <w:t>См.:  Долан Э.  И др.  Цит .соч. с.27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4"/>
          <w:szCs w:val="24"/>
        </w:rPr>
        <w:t>См.: 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.</w:t>
      </w:r>
    </w:p>
  </w:footnote>
  <w:footnote w:id="22">
    <w:p>
      <w:pPr>
        <w:pStyle w:val="Footnote"/>
        <w:rPr/>
      </w:pPr>
      <w:r>
        <w:rPr>
          <w:rStyle w:val="FootnoteCharacter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.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там же С.27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Аникин А.В. Цит. Соч. С.34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Хейне П. Экономический обзор  мышления  М.1993. С. 28.</w:t>
      </w:r>
    </w:p>
  </w:footnote>
  <w:footnote w:id="26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Э. Цит. Соч. С. 28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Э.  И др. цит. Соч. С. 30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 Хейне П. Цит. Соч. С.539</w:t>
      </w:r>
    </w:p>
  </w:footnote>
  <w:footnote w:id="29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 Долан Д.  И др. Цит.соч. С. 30.</w:t>
      </w:r>
    </w:p>
  </w:footnote>
  <w:footnote w:id="30">
    <w:p>
      <w:pPr>
        <w:pStyle w:val="Footnote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Э.   И др .  Цит.соч. С. 30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Фишер С.  И др. Цит .соч. С.64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Фишер С. И др. Цит. Соч. С. 47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Львов Ю.А.  Основы экономики и организации  бизнеса. СПб. 1992. С.247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Д. И др. Цит. Соч. С.2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Современный бизнес. С. 26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Современный  бизнес С.269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Д.  И др. Указ. Соч. С.247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Долан Д. И др. Указ. Соч .С.360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6:27:00Z</dcterms:created>
  <dc:creator>тест</dc:creator>
  <dc:description/>
  <dc:language>en-US</dc:language>
  <cp:lastModifiedBy>тест</cp:lastModifiedBy>
  <cp:lastPrinted>1996-05-20T12:48:00Z</cp:lastPrinted>
  <dcterms:modified xsi:type="dcterms:W3CDTF">1996-05-20T08:48:00Z</dcterms:modified>
  <cp:revision>15</cp:revision>
  <dc:subject/>
  <dc:title>                     ДЕНЬГИ И  ДЕНЕЖНЫЙ                          РЫНОК</dc:title>
</cp:coreProperties>
</file>