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111" w:leader="underscore"/>
        </w:tabs>
        <w:spacing w:before="120" w:after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fldChar w:fldCharType="separate"/>
          </w:r>
          <w:hyperlink w:anchor="__RefHeading___Toc50086063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Введ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1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ентральный банк и денежно-кредитная политика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2">
            <w:r>
              <w:rPr>
                <w:rStyle w:val="IndexLink"/>
                <w:b/>
                <w:bCs/>
                <w:sz w:val="26"/>
                <w:lang w:val="en-US" w:eastAsia="en-US"/>
              </w:rPr>
              <w:t>- Понятие центрального бан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3">
            <w:r>
              <w:rPr>
                <w:rStyle w:val="IndexLink"/>
                <w:b/>
                <w:bCs/>
                <w:sz w:val="26"/>
                <w:lang w:val="en-US" w:eastAsia="en-US"/>
              </w:rPr>
              <w:t>- Функции центрального банка: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8"/>
              <w:szCs w:val="24"/>
              <w:u w:val="single"/>
              <w:lang w:val="en-US" w:eastAsia="en-US"/>
            </w:rPr>
          </w:pPr>
          <w:hyperlink w:anchor="__RefHeading___Toc500860634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5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Б и денежно-кредитная политика России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6">
            <w:r>
              <w:rPr>
                <w:rStyle w:val="IndexLink"/>
                <w:b/>
                <w:bCs/>
                <w:sz w:val="26"/>
                <w:lang w:val="en-US" w:eastAsia="en-US"/>
              </w:rPr>
              <w:t>- Задачи и функци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7">
            <w:r>
              <w:rPr>
                <w:rStyle w:val="IndexLink"/>
                <w:b/>
                <w:bCs/>
                <w:sz w:val="26"/>
                <w:lang w:val="en-US" w:eastAsia="en-US"/>
              </w:rPr>
              <w:t>- Основные инструменты денежно-кредитной политик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8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 в 2000 году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9">
            <w:r>
              <w:rPr>
                <w:rStyle w:val="IndexLink"/>
                <w:b/>
                <w:bCs/>
                <w:sz w:val="26"/>
                <w:lang w:val="en-US" w:eastAsia="en-US"/>
              </w:rPr>
              <w:t>- Вопрос независимости центральных банков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Анализ сложившейся ситуации и тенденций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1">
            <w:r>
              <w:rPr>
                <w:rStyle w:val="IndexLink"/>
                <w:b/>
                <w:bCs/>
                <w:sz w:val="26"/>
                <w:lang w:val="en-US" w:eastAsia="en-US"/>
              </w:rPr>
              <w:t>- Причины неэффективности банковской системы России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2">
            <w:r>
              <w:rPr>
                <w:rStyle w:val="IndexLink"/>
                <w:b/>
                <w:bCs/>
                <w:sz w:val="26"/>
                <w:lang w:val="en-US" w:eastAsia="en-US"/>
              </w:rPr>
              <w:t>- Итоги 2000 года и прогнозы на ближайшее будущее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3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Заключ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sz w:val="28"/>
              <w:szCs w:val="24"/>
              <w:u w:val="single"/>
              <w:lang w:val="en-US" w:eastAsia="en-US"/>
            </w:rPr>
          </w:pPr>
          <w:hyperlink w:anchor="__RefHeading___Toc500860644">
            <w:r>
              <w:rPr>
                <w:rStyle w:val="IndexLink"/>
                <w:b/>
                <w:bCs w:val="false"/>
                <w:i w:val="false"/>
                <w:iCs w:val="false"/>
                <w:sz w:val="28"/>
                <w:szCs w:val="40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i w:val="false"/>
              <w:u w:val="singl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0860630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 – одно из четырех направлений единой финансовой политики государства, обеспечивающих устойчивость экономики и достижение экономического роста. Именно она контролирует инфляцию и рост денежной массы.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-кредитная политики и актуальность данной темы.</w:t>
      </w:r>
    </w:p>
    <w:p>
      <w:pPr>
        <w:pStyle w:val="TextBodyIndent"/>
        <w:ind w:firstLine="709"/>
        <w:rPr/>
      </w:pPr>
      <w:r>
        <w:rPr>
          <w:sz w:val="24"/>
        </w:rPr>
        <w:t>В своей курсовой работе я основывалась на информации из таких журналов, как «Банковское дело», «Деньги и кредит» и некоторых других периодических изданий и учебников. Вследствие исключительной важности проблем, решаемых денежно-кредитной политикой, средства массовой информации (радио, телевидение, пресса) уделяют ей большое внимание. Публикуется множество аналитических статей, статистических сводок, прогнозов изменения ситуации в ближайшее время и на долгосрочную перспективу.</w:t>
      </w:r>
    </w:p>
    <w:p>
      <w:pPr>
        <w:pStyle w:val="TextBodyIndent"/>
        <w:ind w:firstLine="709"/>
        <w:rPr/>
      </w:pPr>
      <w:r>
        <w:rPr>
          <w:sz w:val="24"/>
        </w:rPr>
        <w:t xml:space="preserve">Я рассмотрела признаки, цели, функции и инструменты денежно-кредитной политики, характерные для большинства центральных банков. Затем – особенности их применения в Российской Федерации, а также проблемы российской банковской системы, прогнозы и состояние российской экономики и частично коснулась приоритетов кредитно-денежной политики на будущий год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500860631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Центральные банки и денежно-кредитная                    политика.</w:t>
      </w:r>
    </w:p>
    <w:p>
      <w:pPr>
        <w:pStyle w:val="Web"/>
        <w:rPr/>
      </w:pPr>
      <w:r>
        <w:rPr/>
        <w:t xml:space="preserve"> </w:t>
      </w:r>
    </w:p>
    <w:p>
      <w:pPr>
        <w:pStyle w:val="Heading2"/>
        <w:rPr>
          <w:sz w:val="24"/>
        </w:rPr>
      </w:pPr>
      <w:bookmarkStart w:id="2" w:name="__RefHeading___Toc500860632"/>
      <w:r>
        <w:rPr>
          <w:sz w:val="24"/>
        </w:rPr>
        <w:t>- Понятие центрального банка.</w:t>
      </w:r>
      <w:bookmarkEnd w:id="2"/>
      <w:r>
        <w:rPr>
          <w:sz w:val="24"/>
        </w:rPr>
        <w:t xml:space="preserve">  </w:t>
      </w:r>
    </w:p>
    <w:p>
      <w:pPr>
        <w:pStyle w:val="TextBodyIndent"/>
        <w:ind w:firstLine="709"/>
        <w:rPr/>
      </w:pPr>
      <w:r>
        <w:rPr>
          <w:sz w:val="24"/>
        </w:rPr>
        <w:t>Первые ЦБ возникли 300 лет назад (Шведский Риксбанк в 1668 г.), но повсеместное распространение и современное значение они приобрели только в последние десятилетия. Следовательно, нужно начать с определения банк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  <w:u w:val="single"/>
        </w:rPr>
        <w:t>Банк</w:t>
      </w:r>
      <w:r>
        <w:rPr>
          <w:rFonts w:cs="Bookman Old Style" w:ascii="Bookman Old Style" w:hAnsi="Bookman Old Style"/>
          <w:sz w:val="24"/>
        </w:rPr>
        <w:t xml:space="preserve"> –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  <w:r>
        <w:rPr>
          <w:rFonts w:cs="Bookman Old Style" w:ascii="Bookman Old Style" w:hAnsi="Bookman Old Style"/>
          <w:sz w:val="24"/>
        </w:rPr>
        <w:t xml:space="preserve"> Основное назначение банка – посредничество в перемещении денежных средств от кредиторов к заемщикам и от продавцов к покупателям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  <w:u w:val="single"/>
        </w:rPr>
        <w:t>Банковская система</w:t>
      </w:r>
      <w:r>
        <w:rPr>
          <w:rFonts w:cs="Bookman Old Style" w:ascii="Bookman Old Style" w:hAnsi="Bookman Old Style"/>
          <w:sz w:val="24"/>
        </w:rPr>
        <w:t xml:space="preserve"> - совокупность различных видов национальных банков и кредитных учреждений, действующих в рамках общего денежно-кредитного механизма. Она включает Центральный банк, сеть коммерческих банков и других кредитно-расчетных центров. Центральный банк проводит государственную эмиссионную и валютную политику, является ядром резервной системы. Коммерческие банки осуществляют все виды банковских операций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В странах с развитой рыночной экономикой сложились двухуровневые банковские системы. Верхний уровень системы представлен центральным (эмиссионным) банком. На нижнем уровне действуют коммерческие банки и небанковские кредитно-финансовые институты (инвестиционные компании, инвестиционные фонды, страховые компании, пенсионные фонды, ломбарды, трастовые компании и др.).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Центральный (эмиссионный) банк в большинстве стран принадлежит государству. Но даже если государство формально не владеет его капиталом (США, Италия, Швейцария) или владеет частично (Бельгия - 50%, Япония -55%), центральный банк выполняет функции государственного органа. Центральный банк обладает монопольным правом на выпуск в обращение (эмиссию) банкнот - основной составляющей налично-денежной массы. Он хранит официальные золотовалютные резервы, проводит государственную политику, регулируя денежно-кредитную сферу и валютные отношения. Центральный банк участвует в управлении государственным долгом и осуществляет кассово-расчетное обслуживание бюджета государств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 xml:space="preserve">По своему положению в кредитной системе центральный банк играет роль «банка банков», т. е. хранит обязательные резервы и свободные средства коммерческих банков и других учреждений, предоставляет им ссуды, выступает в качестве «кредитора последней инстанции», организует национальную систему взаимозачетов денежных обязательств либо непосредственно через свои отделения, либо через специальные расчетные палаты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Банки,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, называются </w:t>
      </w:r>
      <w:r>
        <w:rPr>
          <w:iCs/>
          <w:sz w:val="24"/>
          <w:u w:val="single"/>
        </w:rPr>
        <w:t>эмиссионными</w:t>
      </w:r>
      <w:r>
        <w:rPr>
          <w:iCs/>
          <w:sz w:val="24"/>
        </w:rPr>
        <w:t>.</w:t>
      </w:r>
      <w:r>
        <w:rPr>
          <w:rStyle w:val="FootnoteCharacters"/>
          <w:rStyle w:val="FootnoteAnchor"/>
          <w:rFonts w:cs="Bookman Old Style"/>
          <w:iCs/>
          <w:sz w:val="24"/>
        </w:rPr>
        <w:footnoteReference w:id="3"/>
      </w:r>
    </w:p>
    <w:p>
      <w:pPr>
        <w:pStyle w:val="TextBodyIndent"/>
        <w:ind w:firstLine="709"/>
        <w:rPr/>
      </w:pPr>
      <w:r>
        <w:rPr>
          <w:sz w:val="24"/>
        </w:rPr>
        <w:t xml:space="preserve">В Англии роль такого банка выполняет Английский Банк, во Франции – Французский Банк, в США – 12 федеральных резервных банков, входящих в единую федеральную резервную систему США (Fed). </w:t>
      </w:r>
    </w:p>
    <w:p>
      <w:pPr>
        <w:pStyle w:val="TextBodyIndent"/>
        <w:ind w:firstLine="709"/>
        <w:rPr/>
      </w:pPr>
      <w:r>
        <w:rPr>
          <w:sz w:val="24"/>
        </w:rPr>
        <w:t>В связи с расширением функций эмиссионных банков, в теории и на практике стало употребляться понятие центральный бан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3" w:name="__RefHeading___Toc500860633"/>
      <w:bookmarkEnd w:id="3"/>
      <w:r>
        <w:rPr>
          <w:sz w:val="24"/>
        </w:rPr>
        <w:t>- Функции центрального банка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енежно-кредитное регулирование экономики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Эмиссия кредитных денег – банкнот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нтроль за деятельностью кредитных учреждений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Аккумуляция и хранение кассовых резервов других кредитных учреждений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редитование коммерческих банков (рефинансирование)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Кредитно-расчетное обслуживание правительства (например, обслуживание облигаций государственного займа, эмиссионно-кассовое исполнение государственного бюджета)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анение официальных золотовалютных резервов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t>Конечно, главной функцией центрального банка является кредитное регулирование. Помимо административных методов (установления прямых ограничений на деятельность коммерческих банков, проведения инспекций и ревизий, издания инструкций, сбора и обобщения отчетности и т. д.), центральные банки располагают и экономическим инструментарием для регулирования банковской сферы. Его основными составляющими являются: политика минимальных резервов, открытого рынка и учетная политика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bookmarkStart w:id="4" w:name="__RefHeading___Toc500860634"/>
      <w:bookmarkEnd w:id="4"/>
      <w:r>
        <w:rPr>
          <w:sz w:val="24"/>
        </w:rPr>
        <w:t>- Денежно-кредитная политика.</w:t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, основным проводником которой, как правило, является ЦБ, направлена главным образом на воздействие на валютный курс, процентные ставки и на общий объем ликвидности банковской системы и, следовательно, экономики. Достижение этих задач преследует цель стабильности экономического роста, низкой безработицы и инфляции.</w:t>
      </w:r>
    </w:p>
    <w:p>
      <w:pPr>
        <w:pStyle w:val="TextBodyIndent"/>
        <w:ind w:firstLine="709"/>
        <w:rPr/>
      </w:pPr>
      <w:r>
        <w:rPr>
          <w:sz w:val="24"/>
        </w:rPr>
        <w:t>Чаще всего денежно-кредитная политика представляет собой один из элементов всей экономической политики и прямо определяется приоритетами правительства. Взаимоотношения ЦБ и правительства в проведении денежно-кредитной политики обычно четко определены. Правительство ограничено в своих действиях и обычно не вмешивается в повседневную деятельность банка, согласовывая лишь общую макроэкономическую политику. Различают «узкую» и «широкую» денежно-кредитную политику. Под узкой политикой имеют в виду достижение оптимального валютного курса с помощью инвестиций на валютном рынке, учетной политики и других инструментов, влияющих на краткосрочные процентные ставки. Широкая политика направлена на борьбу с инфляцией через воздействие на денежную массу в обращении. С помощью прямых и косвенных методов кредитного контроля регулируется ликвидность банковской системы и долгосрочные процентные ставки. Денежно-кредитная политика должна быть четко увязана с бюджетом и налоговой политикой и, соответственно, финансированием госбюдже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Основные инструменты денежно-кредитной политики:</w:t>
      </w:r>
      <w:r>
        <w:rPr>
          <w:rStyle w:val="FootnoteCharacters"/>
          <w:rStyle w:val="FootnoteAnchor"/>
          <w:rFonts w:cs="Bookman Old Style"/>
          <w:sz w:val="24"/>
          <w:u w:val="single"/>
        </w:rPr>
        <w:footnoteReference w:id="4"/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фициальная учетная ставка</w:t>
      </w:r>
      <w:r>
        <w:rPr>
          <w:i/>
          <w:sz w:val="24"/>
        </w:rPr>
        <w:t xml:space="preserve"> – </w:t>
      </w:r>
      <w:r>
        <w:rPr>
          <w:sz w:val="24"/>
        </w:rPr>
        <w:t>относительно редко изменяемая ставка ЦБ, по которой он готов учитывать векселя или предоставлять кредиты другим банкам в качестве кредитора последней инстанци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бязательные резервы</w:t>
      </w:r>
      <w:r>
        <w:rPr>
          <w:i/>
          <w:sz w:val="24"/>
        </w:rPr>
        <w:t xml:space="preserve"> – </w:t>
      </w:r>
      <w:r>
        <w:rPr>
          <w:sz w:val="24"/>
        </w:rPr>
        <w:t>часть ресурсов банков, внесенных по требованию властей на беспроцентный счет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перации на открытом рынке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Валютные интервенции</w:t>
      </w:r>
      <w:r>
        <w:rPr>
          <w:i/>
          <w:sz w:val="24"/>
        </w:rPr>
        <w:t xml:space="preserve"> –</w:t>
      </w:r>
      <w:r>
        <w:rPr>
          <w:sz w:val="24"/>
        </w:rPr>
        <w:t xml:space="preserve"> вмешательство центрального банка на валютном рынке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 то есть, купля-продажа валюты для воздействия на курс и, следовательно, на спрос и предложение денежной единиц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Моральное воздействие – </w:t>
      </w:r>
      <w:r>
        <w:rPr>
          <w:sz w:val="24"/>
        </w:rPr>
        <w:t>рекомендации, заявления, собеседования, играющие важную роль в денежно-кредитной политике многих развитых стран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азумный банковский надзор – </w:t>
      </w:r>
      <w:r>
        <w:rPr>
          <w:sz w:val="24"/>
        </w:rPr>
        <w:t>различные методы контроля за функционированием банков с точки зрения обеспечения их безопасности на основе сбора информации, требования соблюдения определенных коэффициентов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Контроль за рынком капиталов – </w:t>
      </w:r>
      <w:r>
        <w:rPr>
          <w:sz w:val="24"/>
        </w:rPr>
        <w:t>порядок выпуска акций и облигаций, квоты выпуска, очередность эмиссии и т. д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Допуск к рынкам –</w:t>
      </w:r>
      <w:r>
        <w:rPr>
          <w:sz w:val="24"/>
        </w:rPr>
        <w:t xml:space="preserve"> регулирование открытия новых банков, разрешение операций иностранным банковским учреждениям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Специальные депозиты –</w:t>
      </w:r>
      <w:r>
        <w:rPr>
          <w:sz w:val="24"/>
        </w:rPr>
        <w:t xml:space="preserve"> часть прироста депозитов или кредитов коммерческих банков, изъятая на беспроцентные счета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Количественные ограничения –</w:t>
      </w:r>
      <w:r>
        <w:rPr>
          <w:sz w:val="24"/>
        </w:rPr>
        <w:t xml:space="preserve"> потолки ставок, прямое ограничение кредитования, периодическое «замораживание» процентных ставок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Управление государственным долгом –</w:t>
      </w:r>
      <w:r>
        <w:rPr>
          <w:sz w:val="24"/>
        </w:rPr>
        <w:t xml:space="preserve"> эмиссия государственных облигаций нейтрализует ликвидность банков и связывает их средства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Таргетирование –</w:t>
      </w:r>
      <w:r>
        <w:rPr>
          <w:sz w:val="24"/>
        </w:rPr>
        <w:t xml:space="preserve"> установление целевых ориентиров роста одного или нескольких показателей денежной масс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егулирование фондовых и фьючерских операций </w:t>
      </w:r>
      <w:r>
        <w:rPr>
          <w:sz w:val="24"/>
        </w:rPr>
        <w:t>путем установления обязательной марж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Нормы обязательного инвестирования </w:t>
      </w:r>
      <w:r>
        <w:rPr>
          <w:sz w:val="24"/>
        </w:rPr>
        <w:t>в государственные ценные бумаги для банков и инвестиционных институтов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Политика минимальных резервов</w:t>
      </w:r>
      <w:r>
        <w:rPr>
          <w:sz w:val="24"/>
        </w:rPr>
        <w:t xml:space="preserve"> впервые была опробована в США в 30-е годы, и сразу после второй мировой войны ее внедрили в практику центральные банки всех ведущих капиталистических стран. Минимальные резервы - это вклады коммерческих банков в центральном банке, размер которых устанавливается законодательством в определенном отношении к банковским обязательствам. Первоначально практика резервирования средств предназначалась для страхования коммерческих банков. ЦБ берет на себя функцию аккумулирования минимального резерва, который не подлежит кредитованию. </w:t>
      </w:r>
    </w:p>
    <w:p>
      <w:pPr>
        <w:pStyle w:val="TextBodyIndent"/>
        <w:ind w:firstLine="709"/>
        <w:rPr/>
      </w:pPr>
      <w:r>
        <w:rPr>
          <w:sz w:val="24"/>
        </w:rPr>
        <w:t>Другая функция подобного резервирования заключается в том, что, изменяя процент резерва, ЦБ влияет на сумму свободных денежных средств коммерческих банков. В период бума для его «охлаждения» ЦБ повышает норму резерва, а в период кризиса - наоборот. Повышение нормы резерва на 1 - 2 процентных пункта - действенное средство ограничения кредитной экспансии. Как правило, норма минимальных резервов дифференцируется. Например, в США в 1972 - 1976 гг. она варьировалась в зависимости от конъюнктуры, вида и величины вкладов от 1 до 17,5%.</w:t>
      </w:r>
      <w:r>
        <w:rPr>
          <w:rStyle w:val="FootnoteCharacters"/>
          <w:rStyle w:val="FootnoteAnchor"/>
          <w:rFonts w:cs="Bookman Old Style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Операции на открытом рынке</w:t>
      </w:r>
      <w:r>
        <w:rPr>
          <w:sz w:val="24"/>
        </w:rPr>
        <w:t xml:space="preserve"> – покупка и продажа государственных ценных бумаг с целью увеличения или уменьшения средств коммерческих банков. Путем изменения объема купли-продажи ценных бумаг и уровня цен, по которым они продаются или покупаются, центральный банк может осуществлять гибкое и быстрое воздействие на кредитную активность коммерческих банков.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Девизные операции (валютные интервенции)</w:t>
      </w:r>
      <w:r>
        <w:rPr>
          <w:sz w:val="24"/>
        </w:rPr>
        <w:t xml:space="preserve"> – это покупка и продажа иностранной валюты для поддержания в определенных пределах курса национальной денежной единицы.</w:t>
      </w:r>
    </w:p>
    <w:p>
      <w:pPr>
        <w:pStyle w:val="TextBodyIndent"/>
        <w:ind w:firstLine="709"/>
        <w:rPr/>
      </w:pPr>
      <w:r>
        <w:rPr>
          <w:sz w:val="24"/>
        </w:rPr>
        <w:t>За последние десятилетия взгляды экономистов на валютные интервенции претерпели существенные изменения. Администрация президента США Р. Рейгана считала их дорогими и неэффективными инструментами денежно-кредитной политики. В Европе же после образования так называемого механизма обменных курсов в 1979 г. центральные банки активно использовали валютные интервенции.</w:t>
      </w:r>
    </w:p>
    <w:p>
      <w:pPr>
        <w:pStyle w:val="TextBodyIndent"/>
        <w:ind w:firstLine="709"/>
        <w:rPr/>
      </w:pPr>
      <w:r>
        <w:rPr>
          <w:sz w:val="24"/>
        </w:rPr>
        <w:t>Существует три альтернативных критерия определения эффективности валютных интервенций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Направление» - если направление движения валютного курса совпадает с направлением интервенции, то она эффективна. Иными словами, если центральный банк продает или покупает валюту, то ее курс должен, соответственно, понижаться или повышаться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Сглаживание» - интервенция эффективна, когда усилиями ЦБ замедляется развитие тренда. Если курс падает, то интервенция должна приводить к плавному падению, а если увеличивается – то к торможению роста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«Разворот» - интервенция эффективна, когда выполняется не только первый критерий, но и в ходе интервенции полностью нивелируется колебание валютного курса за предыдущий период. Происходит разворот тренда или центральный банк «гребет против течения».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Еще одним классическим инструментом в практике центральных банков является </w:t>
      </w:r>
      <w:r>
        <w:rPr>
          <w:sz w:val="24"/>
          <w:u w:val="single"/>
        </w:rPr>
        <w:t>политика учетной ставки</w:t>
      </w:r>
      <w:r>
        <w:rPr>
          <w:sz w:val="24"/>
        </w:rPr>
        <w:t>, т.е. установление ставки процента за кредиты, которые центральный банк предоставляет коммерческим банкам (ставки рефинансирования). Коммерческие банки предоставляют ЦБ платежные обязательства - векселя. Это могут быть как собственные векселя банков, так и обязательства третьих лиц, имеющиеся в банках. ЦБ покупает, учитывает эти векселя, удерживая при этом определенный процент в свою пользу. Средства, полученные от ЦБ, предоставляются заемщикам коммерческих банков. Цена этого кредита - процентная ставка - должна быть выше учетной, иначе коммерческие банки будут убыточны. Поэтому, если ЦБ повышает учетную ставку, это приводит к удорожанию кредита для клиентов коммерческих банков. Это, в свою очередь, способствует уменьшению займов и, следовательно, снижению инвестиций. Таким образом, манипулируя учетной ставкой, ЦБ имеет возможность влиять на капиталовложения в производство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Bookman Old Style"/>
        </w:rPr>
        <w:t xml:space="preserve"> </w:t>
      </w:r>
      <w:r>
        <w:rPr/>
        <w:t>- Политика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Выделяют два вида денежно-кредитной политики – политику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Политика «дешевых» денег характеризуется снижением ставки рефинансирования и нормы обязательных резервов. Также в целях стимуляции центральный банк покупает ценные бумаги у хозяйствующих субъектов. Это – стимулирующая политика, направленная на высвобождение денежных средств в экономик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Ее противоположностью является политика «дорогих» денег. Ее признаками являются повышение нормы обязательного резервирования и учетной ставки, а также скупка центробанком ценных бумаг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оссийской Федерации проводится политика «дорогих» денег, но это не совсем правильно с учетом ситуации в настоящее время. Банки, потерявшие значительную часть своих активов в августе 1998 года, не располагают значительными свободными средствами. И сдерживающая политика не оказывает положительного влияния на банковскую систему России.</w:t>
      </w:r>
    </w:p>
    <w:p>
      <w:pPr>
        <w:pStyle w:val="Heading1"/>
        <w:rPr/>
      </w:pPr>
      <w:bookmarkStart w:id="5" w:name="__RefHeading___Toc500860635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. ЦБ и денежно-кредитная политика России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6" w:name="__RefHeading___Toc500860636"/>
      <w:bookmarkEnd w:id="6"/>
      <w:r>
        <w:rPr>
          <w:sz w:val="24"/>
        </w:rPr>
        <w:t>- Задачи и функции ЦБР.</w:t>
      </w:r>
    </w:p>
    <w:p>
      <w:pPr>
        <w:pStyle w:val="Web"/>
        <w:spacing w:lineRule="auto" w:line="360"/>
        <w:ind w:firstLine="709"/>
        <w:rPr/>
      </w:pPr>
      <w:r>
        <w:rPr>
          <w:rFonts w:cs="Bookman Old Style" w:ascii="Bookman Old Style" w:hAnsi="Bookman Old Style"/>
        </w:rPr>
        <w:t xml:space="preserve">Задачи и функции Банка России определены Конституцией Российской Федерации и </w:t>
      </w:r>
      <w:r>
        <w:rPr>
          <w:rFonts w:cs="Bookman Old Style" w:ascii="Bookman Old Style" w:hAnsi="Bookman Old Style"/>
          <w:szCs w:val="20"/>
        </w:rPr>
        <w:t>Федеральным законом «О Центральном банке Российской Федерации (Банке России)».</w:t>
      </w:r>
    </w:p>
    <w:p>
      <w:pPr>
        <w:pStyle w:val="Web"/>
        <w:spacing w:lineRule="auto" w:line="360"/>
        <w:ind w:firstLine="851"/>
        <w:rPr/>
      </w:pPr>
      <w:r>
        <w:rPr>
          <w:rFonts w:cs="Bookman Old Style" w:ascii="Bookman Old Style" w:hAnsi="Bookman Old Style"/>
        </w:rPr>
        <w:t>Основная цель деятельности Банка России - защита и обеспечение стабильности рубля. При этом Банк России выступает как единственный эмиссионный центр, а также как орган банковского регулирования и надзора. Комплекс основных функций Банка России закреплен в статье 4 Федерального закона «О Центральном банке Российской Федерации (Банке России)», в соответствии с которой Банк России: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во взаимодействии с Правительством Российской Федерации разрабатывает и проводит единую государственную денежно-кредитную политику, направленную на защиту и обеспечение устойчивости рубл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монопольно осуществляет эмиссию наличных денег и организует их обращение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является кредитором последней инстанции для кредитных организаций, организует систему рефинансировани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осуществления расчетов в Российской Федераци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проведения банковских операций, бухгалтерского учета и отчетности для банковской системы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государственную регистрацию кредитных организаций, выдает и отзывает лицензии кредитных организаций и организаций, занимающихся их аудитом:</w:t>
        <w:br/>
        <w:t>осуществляет надзор за деятельностью кредитных организаций;</w:t>
        <w:br/>
        <w:t>регистрирует эмиссию ценных бумаг кредитными организациями в соответствии с федеральными законами:</w:t>
        <w:br/>
        <w:t>осуществляет самостоятельно или по поручению Правительства Российской Федерации все виды банковских операций, необходимых для выполнения своих основных задач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валютное регулирование, включая операции по покупке и продаже иностранной валюты; определяет порядок осуществления расчетов с иностранными государствам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рганизует и осуществляет валютный контроль как непосредственно, так и через уполномоченные банки в соответствии с законодательством Российской Федерации:</w:t>
        <w:br/>
        <w:t>принимает участие в разработке прогноза платежного баланса Российской Федерации и организует составление платежного баланса Российской Федерации:</w:t>
        <w:br/>
        <w:t>проводит анализ и прогнозирование состояния экономики Российской Федерации в целом и по регионам, прежде всего денежно-кредитных, валютно-финансовых и ценовых отношений; публикует соответствующие материалы и статистические данные, а также выполняет иные функции в соответствии с федеральными законами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bookmarkStart w:id="7" w:name="__RefHeading___Toc500860637"/>
      <w:bookmarkEnd w:id="7"/>
      <w:r>
        <w:rPr>
          <w:sz w:val="24"/>
        </w:rPr>
        <w:t>- Основные инструменты денежно-кредитной политики ЦБР.</w:t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Обязательные резервы.</w:t>
      </w:r>
    </w:p>
    <w:p>
      <w:pPr>
        <w:pStyle w:val="TextBodyIndent"/>
        <w:rPr/>
      </w:pPr>
      <w:r>
        <w:rPr>
          <w:sz w:val="24"/>
        </w:rPr>
        <w:t xml:space="preserve">Норма обязательных резервов широко используется государством для увеличения или уменьшения свободной денежной массы. Естественно, увеличение нормы обязательного резервирования влечет за собой уменьшение свободной денежной массы. </w:t>
      </w:r>
    </w:p>
    <w:p>
      <w:pPr>
        <w:pStyle w:val="TextBodyIndent"/>
        <w:rPr/>
      </w:pPr>
      <w:r>
        <w:rPr>
          <w:sz w:val="24"/>
        </w:rPr>
        <w:t>В данной таблице представлены нормы обязательных резервов по привлеченным средствам юридических и физических лиц за 1998 и 1999 годы. Заметно, что в 1999 году по сравнению с 1998 годом была применена более гибкая политика и введена дифференциация норм в зависимости от операций, осуществляемых банк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2785"/>
        <w:gridCol w:w="3364"/>
      </w:tblGrid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юридических лиц 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физических лиц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кабря 1998 г. -</w:t>
            </w:r>
          </w:p>
        </w:tc>
        <w:tc>
          <w:tcPr>
            <w:tcW w:w="61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 марта 1999 г. -</w:t>
              <w:br/>
              <w:t>9 июня 1999 г.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Рефинансирование банков.</w:t>
      </w:r>
    </w:p>
    <w:p>
      <w:pPr>
        <w:pStyle w:val="TextBodyIndent"/>
        <w:rPr/>
      </w:pPr>
      <w:r>
        <w:rPr>
          <w:sz w:val="24"/>
        </w:rPr>
        <w:t>Ставка рефинансирования – очень мощный инструмент воздействия на нижний уровень банковской системы. Именно поэтому она относительно редко изменяется, а ее изменения влекут за собой значительные последствия для банковской системы в целом. Государство не должно допускать резких изменений ставки рефинансирования.</w:t>
      </w:r>
    </w:p>
    <w:p>
      <w:pPr>
        <w:pStyle w:val="TextBodyIndent"/>
        <w:rPr>
          <w:sz w:val="24"/>
        </w:rPr>
      </w:pPr>
      <w:r>
        <w:rPr>
          <w:sz w:val="24"/>
        </w:rPr>
        <w:t>Колебания учетной ставки (ставки рефинансирования) на графике отражают нестабильность российской экономик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8pt;height:217.4pt" filled="f" o:ole="">
            <v:imagedata r:id="rId3" o:title=""/>
          </v:shape>
          <o:OLEObject Type="Embed" ProgID="Excel.Sheet.12" ShapeID="ole_rId2" DrawAspect="Content" ObjectID="_34880996" r:id="rId2"/>
        </w:object>
      </w:r>
    </w:p>
    <w:p>
      <w:pPr>
        <w:pStyle w:val="TextBodyIndent"/>
        <w:rPr/>
      </w:pPr>
      <w:r>
        <w:rPr>
          <w:sz w:val="24"/>
        </w:rPr>
        <w:t>Как известно, повышение учетной ставки влечет за собой «удорожание» кредитов и, следовательно, снижение инвестиций. Этот инструмент денежно-кредитной политики не всегда использовался грамотно и часто вступал в противоречия с другими составляющими государственной политики.</w:t>
      </w:r>
    </w:p>
    <w:p>
      <w:pPr>
        <w:pStyle w:val="TextBodyIndent"/>
        <w:rPr/>
      </w:pPr>
      <w:r>
        <w:rPr>
          <w:sz w:val="24"/>
        </w:rPr>
        <w:t xml:space="preserve">В настоящее время рефинансирование осуществляется путем предоставления внутридневных кредитов, кредитов «овернайт» и ломбардных кредитов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Валютные интервенц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анализа, о котором говорилось ранее, были получены следующие данные: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tbl>
      <w:tblPr>
        <w:tblW w:w="7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749"/>
        <w:gridCol w:w="1779"/>
        <w:gridCol w:w="1660"/>
      </w:tblGrid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итерий успех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Направление"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Сглаживание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ворот"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до валютного кризиса, январь 1997 г. - август 1998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7,4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7,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после валютного кризиса, сентябрь 1998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,1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,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есь период, январь 1997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,5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8,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4%</w:t>
            </w:r>
          </w:p>
        </w:tc>
      </w:tr>
    </w:tbl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Доли успешных и провальных интервенций за период с января 1997 года по июль 2000 года отражены в диаграмм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54.5pt" filled="f" o:ole="">
            <v:imagedata r:id="rId5" o:title=""/>
          </v:shape>
          <o:OLEObject Type="Embed" ProgID="Excel.Sheet.12" ShapeID="ole_rId4" DrawAspect="Content" ObjectID="_1847723098" r:id="rId4"/>
        </w:objec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о результатам анализа можно сделать несколько выводов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До валютного кризиса августа 1998 года Центральный банк РФ был наиболее успешен в сглаживании колебаний валютного курса (в 78% случаев) и менее успешен в поддержании тенденций на рынке (47% случаев)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сле кризиса и введения плавающего курса общая эффективность валютных интервенций Банка России снизилась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 значениям третьего критерия можно сделать вывод, что в России не могут «перебороть» рынок и осуществить разворот тренда. С такой низкой эффективностью в периоды финансовых потрясений ЦБР не сможет исключительно силами одних интервенций противостоять валютному кризису.</w:t>
      </w:r>
    </w:p>
    <w:p>
      <w:pPr>
        <w:pStyle w:val="TextBodyIndent"/>
        <w:ind w:firstLine="709"/>
        <w:rPr/>
      </w:pPr>
      <w:r>
        <w:rPr>
          <w:sz w:val="24"/>
        </w:rPr>
        <w:t>Но эти выводы отнюдь не свидетельствуют о низком профессионализме Центрального банка. Международные исследования обнаружили, что эффективностью обладают лишь интервенции центральных банков США, Японии и Германии. Большинство же центральных банков в этом преуспело мало. Например, слабое влияние валютных интервенций на курс национальной денежной единицы отмечено в таких развитых странах, как Швеция и Канада.</w:t>
      </w:r>
    </w:p>
    <w:p>
      <w:pPr>
        <w:pStyle w:val="TextBodyIndent"/>
        <w:ind w:firstLine="709"/>
        <w:rPr/>
      </w:pPr>
      <w:r>
        <w:rPr>
          <w:sz w:val="24"/>
        </w:rPr>
        <w:t>Также проиллюстрировать результаты анализа можно, рассмотрев динамику курса доллара США к российскому рублю, которая подтверждает успешные действия ЦБР по сглаживанию колебаний курса и слабое влияние валютных интервенций на замедление или прекращение падения курса рубля.</w:t>
      </w:r>
    </w:p>
    <w:p>
      <w:pPr>
        <w:pStyle w:val="TextBodyIndent"/>
        <w:ind w:firstLine="709"/>
        <w:rPr/>
      </w:pPr>
      <w:r>
        <w:rPr>
          <w:sz w:val="24"/>
        </w:rPr>
      </w:r>
      <w:r>
        <w:rPr>
          <w:rFonts w:eastAsia="Bookman Old Style"/>
          <w:sz w:val="24"/>
        </w:rPr>
        <w:t xml:space="preserve"> </w:t>
      </w:r>
    </w:p>
    <w:p>
      <w:pPr>
        <w:pStyle w:val="TextBodyIndent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sz w:val="24"/>
        </w:rPr>
      </w:pPr>
      <w:bookmarkStart w:id="8" w:name="__RefHeading___Toc500860638"/>
      <w:bookmarkEnd w:id="8"/>
      <w:r>
        <w:rPr>
          <w:sz w:val="24"/>
        </w:rPr>
        <w:t>- Денежно-кредитная политика в 2000 году.</w:t>
      </w:r>
    </w:p>
    <w:p>
      <w:pPr>
        <w:pStyle w:val="Web"/>
        <w:spacing w:lineRule="auto" w:line="360"/>
        <w:ind w:firstLine="851"/>
        <w:jc w:val="left"/>
        <w:rPr/>
      </w:pPr>
      <w:r>
        <w:rPr>
          <w:rFonts w:cs="Bookman Old Style" w:ascii="Bookman Old Style" w:hAnsi="Bookman Old Style"/>
        </w:rPr>
        <w:t xml:space="preserve">Главной задачей денежно-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. В связи с этим основными направлениями единой государственной денежно-кредитной политики на 2000 год предусматривалось снижение инфляции до 18-22% в целом за год при сохранении тенденции к росту производства и услуг. 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качестве промежуточной цели денежно-кредитной политики на 2000 год был определен прирост денежной массы М2, который должен был составить 21-25% за год. </w:t>
      </w:r>
    </w:p>
    <w:p>
      <w:pPr>
        <w:pStyle w:val="Normal"/>
        <w:spacing w:lineRule="auto" w:line="360"/>
        <w:rPr>
          <w:rFonts w:ascii="Bookman Old Style" w:hAnsi="Bookman Old Style" w:cs="Bookman Old Style"/>
          <w:vanish/>
          <w:sz w:val="24"/>
        </w:rPr>
      </w:pPr>
      <w:r>
        <w:rPr>
          <w:rFonts w:cs="Bookman Old Style" w:ascii="Bookman Old Style" w:hAnsi="Bookman Old Style"/>
          <w:vanish/>
          <w:sz w:val="24"/>
        </w:rPr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. В 2000 году Банк России продолжает осуществление политики плавающего валютного курса, которая в большей степени соответствует целям и задачам, стоящим перед экономикой. Основой действий Банка России на внутреннем валютном рынке является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. Режим плавающего валютного курса создает более благоприятные условия для сохранения и накопления Банком России золотовалютных резервов, что особенно важно с точки зрения оценки платежеспособности России и решения проблемы внешнего долга, который в настоящее время составляет около 90% ВВП.</w:t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Уровень золотовалютных резервов и показатели, характеризующие состояние внешней торговли (например, такие, как динамика экспорта и импорта, уровень мировых цен на основные российские экспортные товары, общее изменение условий торговли) - важнейшие индикаторы, определяющие адекватность денежно-кредитной политики поставленным целям и задачам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sz w:val="24"/>
        </w:rPr>
      </w:pPr>
      <w:bookmarkStart w:id="9" w:name="__RefHeading___Toc500860639"/>
      <w:bookmarkEnd w:id="9"/>
      <w:r>
        <w:rPr>
          <w:sz w:val="24"/>
        </w:rPr>
        <w:t>- Вопрос независимости центральных банков.</w:t>
      </w:r>
    </w:p>
    <w:p>
      <w:pPr>
        <w:pStyle w:val="TextBodyIndent"/>
        <w:ind w:firstLine="709"/>
        <w:rPr/>
      </w:pPr>
      <w:r>
        <w:rPr>
          <w:sz w:val="24"/>
        </w:rPr>
        <w:t>Этот вопрос очень важен, так как разная степень независимости центральных банков означает их различные возможности и методы проведения денежно-кредитной политик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мировой практике среди множества объективных факторов оценки независимости центральных банков принято выделять следующие: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Доля собственности государства в капитале центрального банка.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роцедура назначения или выбора руководства банка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тепень отражения в законодательстве целей и задач центрального банка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Право государства на вмешательство в денежно-кредитную политику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Наличие законодательного ограничения кредитования правительства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ссмотрим эти критерии на примере Банка России.</w:t>
      </w:r>
    </w:p>
    <w:p>
      <w:pPr>
        <w:pStyle w:val="TextBodyIndent"/>
        <w:ind w:firstLine="709"/>
        <w:rPr/>
      </w:pPr>
      <w:r>
        <w:rPr>
          <w:sz w:val="24"/>
        </w:rPr>
        <w:t>По существующему законодательству, уставный капитал Банка России является федеральной собственностью. Но, исходя из зарубежного опыта, следует отметить, что состав собственников капитала центрального банка при проведении денежно-кредитной политики не оказывает существенного влияния на его независимость.</w:t>
      </w:r>
    </w:p>
    <w:p>
      <w:pPr>
        <w:pStyle w:val="TextBodyIndent"/>
        <w:ind w:firstLine="709"/>
        <w:rPr/>
      </w:pPr>
      <w:r>
        <w:rPr>
          <w:sz w:val="24"/>
        </w:rPr>
        <w:t>В России, как, например, в Австрии, Великобритании, Дании, США, Германии, руководство банка выбирается или назначается из предложенных кандидатур. В большинстве промышленно развитых стран руководство центрального банка не может быть отозвано раньше установленного срока. ЦБР же более зависим от государства.</w:t>
      </w:r>
    </w:p>
    <w:p>
      <w:pPr>
        <w:pStyle w:val="TextBodyIndent"/>
        <w:ind w:firstLine="709"/>
        <w:rPr/>
      </w:pPr>
      <w:r>
        <w:rPr>
          <w:sz w:val="24"/>
        </w:rPr>
        <w:t>В Конституции РФ закреплены основополагающие идеи организации и деятельности Центробанка, а в Федеральном законе – его задачи и функции. Однако в ряде стран, например, в США и Швеции формулировка задач центрального банка в законодательстве дана лишь в общих чертах, а в Англии – вообще не зафиксированы. Эти задачи базируются также в на национальных традициях в этой области, основанных на исторических документах.</w:t>
      </w:r>
    </w:p>
    <w:p>
      <w:pPr>
        <w:pStyle w:val="TextBodyIndent"/>
        <w:ind w:firstLine="709"/>
        <w:rPr/>
      </w:pPr>
      <w:r>
        <w:rPr>
          <w:sz w:val="24"/>
        </w:rPr>
        <w:t>Неоправданно высока независимость ЦБР по фактору права государственных органов вмешиваться в проводимую им денежно-кредитную политику. По существующему Федеральному закону «О Центральном банке» ЦБР обязан всего лишь предоставить в Государственную Думу проект «Основных направлений денежно-кредитной политики», предварительно представив его Президенту и правительству РФ. А Госдума ограничивается его рассмотрением. По степени независимости Банк России уступает только центральным банкам Германии и Швейцарии, в законодательстве которых отсутствует право государства на вмешательство в денежную политику центрального банка, а также Австрии и Дании, где это право не предусмотрено. Россия находится примерно на одном уровне с Нидерландами и Швецией, но нельзя забывать, что эти страны имеют давно сформировавшиеся и стабильно функционирующие банковские системы.</w:t>
      </w:r>
    </w:p>
    <w:p>
      <w:pPr>
        <w:pStyle w:val="TextBodyIndent"/>
        <w:ind w:firstLine="709"/>
        <w:rPr/>
      </w:pPr>
      <w:r>
        <w:rPr>
          <w:sz w:val="24"/>
        </w:rPr>
        <w:t>По последнему критерию – наличию законодательного ограничения кредитования правительства Банк России обладает меньшей степенью независимости, чем банки Австрии, Нидерландов и Германии, так как объем кредитования правительства утверждается парламентом страны.</w:t>
      </w:r>
    </w:p>
    <w:p>
      <w:pPr>
        <w:pStyle w:val="TextBodyIndent"/>
        <w:ind w:firstLine="709"/>
        <w:rPr/>
      </w:pPr>
      <w:r>
        <w:rPr>
          <w:sz w:val="24"/>
        </w:rPr>
        <w:t>Статус банка не так важен, как законодательное определение его полномочий и прописанный механизм контроля за его деятельностью. Обязательная строгая подотчетность должна сочетаться с наделением центробанка достаточными полномочиями для выполнения его функций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/>
      </w:pPr>
      <w:bookmarkStart w:id="10" w:name="__RefHeading___Toc500860640"/>
      <w:r>
        <w:rPr/>
        <w:t xml:space="preserve">Глава </w:t>
      </w:r>
      <w:r>
        <w:rPr>
          <w:lang w:val="en-US"/>
        </w:rPr>
        <w:t>III</w:t>
      </w:r>
      <w:r>
        <w:rPr/>
        <w:t>. Анализ сложившейся ситуации и тенденций.</w:t>
      </w:r>
      <w:bookmarkEnd w:id="10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1" w:name="__RefHeading___Toc500860641"/>
      <w:bookmarkEnd w:id="11"/>
      <w:r>
        <w:rPr>
          <w:sz w:val="24"/>
        </w:rPr>
        <w:t>- Причины неэффективности банковской системы Росс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Аналитики выделяют три основных причины неэффективного функционирования банковской системы Российской Федерации: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До 1995 года в России фактически отсутствовал принятый развитых странах банковский надзо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Форсирование темпов приватизации привело к вытеснению государства из процесса формирования банковской системы. В настоящее время его доля составляет около 30%. В Германии этот показатель примерно равен 50%, а в Китае – 99%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Отсутствие платежеспособного спроса на кредитные ресурсы. Нельзя отрицать, что сейчас в России займы реального сектора экономики являются крайне рисковыми вложения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В соответствие с международной практикой для поддержания работоспособности банковской системы необходимо 5-7% ВВП. И, принимая во внимание потери российских банков вследствие кризиса 1998 года (а некоторые банки лишились тогда 55% своих активов), по мнению аналитиков, банковской системе России на восстановление может потребоваться от 5 до 8 лет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2" w:name="__RefHeading___Toc500860642"/>
      <w:r>
        <w:rPr>
          <w:sz w:val="24"/>
        </w:rPr>
        <w:t>- Итоги 2000 года и прогнозы на ближайшее будущее.</w:t>
      </w:r>
      <w:bookmarkEnd w:id="12"/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Итак, одной из основных задач макроэкономического развития России на 2000 год являлось закрепление и развитие сформировавшейся в течение 1999 года тенденции к устойчивому экономическому росту.</w:t>
      </w:r>
    </w:p>
    <w:p>
      <w:pPr>
        <w:pStyle w:val="TextBodyIndent"/>
        <w:ind w:firstLine="709"/>
        <w:rPr/>
      </w:pPr>
      <w:r>
        <w:rPr>
          <w:sz w:val="24"/>
        </w:rPr>
        <w:t>Складывающийся уровень инвестирования недостаточен для обеспечения устойчивого экономического роста, основанного на формировании механизма постоянного повышения эффективности производства. Для этого необходимо как минимум удвоение темпов роста инвестиций, возможное только в случае привлечения для этих целей дополнительных финансовых ресурсов – как внутренних, так и внешних. И в связи с этим как никогда велика роль банковской системы.</w:t>
      </w:r>
    </w:p>
    <w:p>
      <w:pPr>
        <w:pStyle w:val="TextBodyIndent"/>
        <w:ind w:firstLine="709"/>
        <w:rPr/>
      </w:pPr>
      <w:r>
        <w:rPr>
          <w:sz w:val="24"/>
        </w:rPr>
        <w:t xml:space="preserve">Следует подчеркнуть, что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текущего года все-таки удалось реализовать благоприятные изменения в торговом балансе, в том числе для наращения валютных резервов ЦБ.</w:t>
      </w:r>
    </w:p>
    <w:p>
      <w:pPr>
        <w:pStyle w:val="TextBodyIndent"/>
        <w:ind w:firstLine="709"/>
        <w:rPr/>
      </w:pPr>
      <w:r>
        <w:rPr>
          <w:sz w:val="24"/>
        </w:rPr>
        <w:t>Также возросли золотовалютные резервы. К концу марта 2000 года впервые за несколько лет была достигнута положительность показателя по чистым международным резервам в размере 0,5 млрд. долларов США. На начало мая текущего года этот показатель уже составлял 3,7 млрд. долларов.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Это означает превышение общей суммы золотовалютных резервов Банка России и резервов Правительства Российской Федерации над обязательствами перед МВФ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252.75pt" filled="f" o:ole="">
            <v:imagedata r:id="rId7" o:title=""/>
          </v:shape>
          <o:OLEObject Type="Embed" ProgID="Excel.Sheet.12" ShapeID="ole_rId6" DrawAspect="Content" ObjectID="_305715728" r:id="rId6"/>
        </w:object>
      </w:r>
    </w:p>
    <w:p>
      <w:pPr>
        <w:pStyle w:val="TextBodyIndent"/>
        <w:ind w:firstLine="709"/>
        <w:rPr/>
      </w:pPr>
      <w:r>
        <w:rPr>
          <w:sz w:val="24"/>
        </w:rPr>
        <w:t xml:space="preserve">При формировании денежно-кредитной политики на текущий год Банк России исходил из постепенного увеличения спроса на деньги в экономике и увеличения степени монетаризации ВВП. По итогам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а 2000 года денежная масса (М2) возросла на 5,3%, что соответствовало спросу на деньги, и увеличение, таким образом, не носило инфляционного характера.</w:t>
      </w:r>
    </w:p>
    <w:p>
      <w:pPr>
        <w:pStyle w:val="TextBodyIndent"/>
        <w:ind w:firstLine="709"/>
        <w:rPr/>
      </w:pPr>
      <w:r>
        <w:rPr>
          <w:sz w:val="24"/>
        </w:rPr>
        <w:t xml:space="preserve">С начала этого года ЦБР активно принимал меры для стабилизации внутреннего валютного рынка. Они были направлены главным образом не на прямое вмешательство в ход валютных торгов, что привело бы к быстрому истощению золотовалютных резервов, а на сокращение неоправданно высокого спроса на иностранную валюту путем связывания избыточной рублевой ликвидности. В этих целях Банк России увеличил норму обязательных резервов и снизил ставку рефинансирования. </w:t>
      </w:r>
    </w:p>
    <w:p>
      <w:pPr>
        <w:pStyle w:val="TextBodyIndent"/>
        <w:ind w:firstLine="709"/>
        <w:rPr/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>Но июньский всплеск инфляции напомнил, что ситуация в российской экономике, несмотря на все положительные тенденции, остается неустойчивой. Потребительские цены в июне выросли на 2,6%, и это больше, чем инфляция за февраль, март и апрель вместе взятые. По итогам полугодия рост потребительских цен составил 9,5%, что заметно усложнило задачу удержать годовую инфляцию в рамках запланированных в бюджете 18%.</w:t>
      </w:r>
    </w:p>
    <w:p>
      <w:pPr>
        <w:pStyle w:val="TextBodyIndent"/>
        <w:ind w:firstLine="709"/>
        <w:rPr/>
      </w:pPr>
      <w:r>
        <w:rPr>
          <w:sz w:val="24"/>
        </w:rPr>
        <w:t>В прежние годы инфляция обычно была следствием необеспеченной эмиссии или падения курса рубля. И сейчас главной причиной роста цен является увеличение рублевой массы, однако, это увеличение вынужденное: Банку России приходится, чтобы не допустить укрепления рубля, покупать доллары, насыщая экономику рублями, обеспеченными твердой валютой.</w:t>
      </w:r>
    </w:p>
    <w:p>
      <w:pPr>
        <w:pStyle w:val="TextBodyIndent"/>
        <w:ind w:firstLine="709"/>
        <w:rPr/>
      </w:pPr>
      <w:r>
        <w:rPr>
          <w:sz w:val="24"/>
        </w:rPr>
        <w:t>С начала года Банк России купил таким образом около 8,5 млрд. долларов. Если бы он воздержался от покупок, курс доллара вполне мог бы упасть до 25-26 рублей. Повышение же курса рубля чревато снижением конкурентоспособности российских товаров на внутреннем рынке и вполне может поставить под угрозу и без того не слишком устойчивый экономический рост в стране.</w:t>
      </w:r>
    </w:p>
    <w:p>
      <w:pPr>
        <w:pStyle w:val="TextBodyIndent"/>
        <w:ind w:firstLine="709"/>
        <w:rPr/>
      </w:pPr>
      <w:r>
        <w:rPr>
          <w:sz w:val="24"/>
        </w:rPr>
        <w:t>Новое повышение норм обязательного резервирования для банков ударит по слабой российской банковской системе, особенно по небольшим региональным банкам, и эффект от этого повышения скорее всего будет незначительным. Самый действенный вариант - это стимулирование внутреннего спроса на рубли. Другими словами, создание таких условий, когда россияне не будут «бежать от рублей», стремясь как можно быстрее их истратить на приобретение товаров или иностранной валюты. А это возможно только при стабильном курсе рубля и низкой инфляции.</w:t>
      </w:r>
    </w:p>
    <w:p>
      <w:pPr>
        <w:pStyle w:val="TextBodyIndent"/>
        <w:ind w:firstLine="709"/>
        <w:rPr/>
      </w:pPr>
      <w:r>
        <w:rPr>
          <w:sz w:val="24"/>
        </w:rPr>
        <w:t>Среди косвенных внебюджетных источников восстановления жизнеспособности российских банков важное место принадлежит использованию сбережений населения. Необходимо восстановить доверие частных и корпоративных вкладчиков к банковской системе. Важный шаг в этом направлении – учреждение Федеральной корпорации по страхованию депозитов. Подобные компании действуют во многих странах мира.</w:t>
      </w:r>
    </w:p>
    <w:p>
      <w:pPr>
        <w:pStyle w:val="TextBodyIndent"/>
        <w:ind w:firstLine="709"/>
        <w:rPr/>
      </w:pPr>
      <w:r>
        <w:rPr>
          <w:sz w:val="24"/>
        </w:rPr>
        <w:t xml:space="preserve">Россия еще не исчерпала возможности безопасного использования ресурсов иностранного банковского капитала. На 1 марта 2000 года доля иностранного капитала в российской банковской системе составила всего 14%, в то время как нерезиденты контролируют в Венгрии – 50% совокупного капитала банковской системы, в Чехии – 25%. То есть, увеличение этой доли на до 20-25% могло бы также решить некоторые финансовые проблемы.  </w:t>
      </w:r>
    </w:p>
    <w:p>
      <w:pPr>
        <w:pStyle w:val="TextBodyIndent"/>
        <w:ind w:firstLine="709"/>
        <w:rPr/>
      </w:pPr>
      <w:r>
        <w:rPr>
          <w:sz w:val="24"/>
        </w:rPr>
        <w:t>Возможность улучшения ситуации в стране во многом зависит от внешних факторов – сохранения благоприятной конъюнктуры на мировых рынках энергоносителей и неэнергетических товаров, составляющих основу российского экспорта. При существующей конъюнктуре товарных рынков можно ожидать снижения мировых цен на нефть, а также на ряд металлов  – считают аналитики.</w:t>
      </w:r>
    </w:p>
    <w:p>
      <w:pPr>
        <w:pStyle w:val="TextBodyIndent"/>
        <w:ind w:firstLine="709"/>
        <w:rPr/>
      </w:pPr>
      <w:r>
        <w:rPr>
          <w:sz w:val="24"/>
        </w:rPr>
        <w:t>Таким образом, можно сделать вывод о том, денежно-кредитная политика на 2000 год оказалась слишком оптимистичной. Достигнутый экономический рост был вызван не столько улучшением состояния в российском реальном секторе, сколько высокими ценами на энергоносители на мировом рынке. И прирост ВВП дала разница между ценой нефти, заложенной в бюджете, и реальными цена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Также не удалось заметно снизить инфляцию, и безработица тоже осталась высокой.</w:t>
      </w:r>
    </w:p>
    <w:p>
      <w:pPr>
        <w:pStyle w:val="TextBodyIndent"/>
        <w:ind w:firstLine="709"/>
        <w:rPr/>
      </w:pPr>
      <w:r>
        <w:rPr>
          <w:sz w:val="24"/>
        </w:rPr>
        <w:t>Очень серьезной проблемой остается отток капитала из страны. По сравнению с прошлыми годами он увеличился в полтора раза. Так, за 1999 год было вывезено 18,9 млрд. долларов США. По мнению некоторых исследователей, «бегство» капитала происходит из-за отсутствия в России механизма легализации высоких доходов. Но у этой проблемы есть и другой аспект: во многих случаях наличие вкладов в иностранных банках спасало страны во время финансовых кризисов. Так что, это очень спорный вопрос.</w:t>
      </w:r>
    </w:p>
    <w:p>
      <w:pPr>
        <w:pStyle w:val="TextBodyIndent"/>
        <w:ind w:firstLine="709"/>
        <w:rPr/>
      </w:pPr>
      <w:r>
        <w:rPr>
          <w:sz w:val="24"/>
        </w:rPr>
        <w:t xml:space="preserve">Цены на нефть хоть и начинают снижаться, но все равно держатся на достаточно высоком уровне. Это позволяет с высокой степенью уверенности утверждать, что внешнеторговое сальдо России будет положительным.  </w:t>
      </w:r>
    </w:p>
    <w:p>
      <w:pPr>
        <w:pStyle w:val="TextBodyIndent"/>
        <w:ind w:firstLine="709"/>
        <w:rPr/>
      </w:pPr>
      <w:r>
        <w:rPr>
          <w:sz w:val="24"/>
        </w:rPr>
        <w:t>Курс национальной валюты в 2001 году будет плавающим, в силу чего Банк России не намерен фиксировать какие-либо предельные значения валютного коридора. Единственное обязательство, которое взял на себя Центробанк в отношении валютных курсов - это смягчение возможных резких колебаний. Курс рубля, согласно позиции Центробанка, будет зависеть от внешнеторгового баланса страны и от конъюнктуры внешних рынков. Именно эти факторы будут определять валютную политику Банка России.</w:t>
      </w:r>
    </w:p>
    <w:p>
      <w:pPr>
        <w:pStyle w:val="TextBodyIndent"/>
        <w:rPr/>
      </w:pPr>
      <w:r>
        <w:rPr>
          <w:sz w:val="24"/>
        </w:rPr>
        <w:t xml:space="preserve">Внимание привлекло прозвучавшее заявление главы Банка России. Геращенко заявил, что среднегодовой курс рубля в 2001 году не должен превысить 30 рублей за доллар. Кроме того, глава ЦБР сообщил, что, инфляция в 2001 году составит 12-14%, а денежная база увеличится примерно на 23%. Такие цифры указаны в основных направлениях денежно-кредитной политики России на 2001 год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500860643"/>
      <w:bookmarkEnd w:id="13"/>
      <w:r>
        <w:rPr/>
        <w:t>Заключ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>Итак, мы видим, что перед Центральным банком России стоит грандиозная задача восстановления и оптимизации банковской системы, проведение денежно-кредитной политики, исключительная важность которой в настоящее время обусловлена инфляционными проблемами.</w:t>
      </w:r>
    </w:p>
    <w:p>
      <w:pPr>
        <w:pStyle w:val="TextBodyIndent"/>
        <w:ind w:firstLine="709"/>
        <w:rPr/>
      </w:pPr>
      <w:r>
        <w:rPr>
          <w:sz w:val="24"/>
        </w:rPr>
        <w:t xml:space="preserve">Но не стоит забывать, что денежно-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. Долгосрочного эффекта можно достичь лишь с помощью эффективной инвестиционной политики, для которой требуется создание комплекса благоприятных условий в краткосрочный период. Это и должны обеспечить денежно-кредитная и фискальная политика государства.  </w:t>
      </w:r>
    </w:p>
    <w:p>
      <w:pPr>
        <w:pStyle w:val="Heading1"/>
        <w:rPr>
          <w:sz w:val="24"/>
        </w:rPr>
      </w:pPr>
      <w:r>
        <w:rPr>
          <w:sz w:val="24"/>
        </w:rPr>
      </w:r>
      <w:bookmarkStart w:id="14" w:name="__RefHeading___Toc500860644"/>
      <w:bookmarkStart w:id="15" w:name="__RefHeading___Toc500860644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6" w:name="__RefHeading___Toc500860644"/>
      <w:r>
        <w:rPr/>
        <w:t>Список использованной литературы.</w:t>
      </w:r>
      <w:bookmarkEnd w:id="16"/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едеральный закон «О центральном банке Российской Федерации (Банке России)»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Материалы официального сайта Центрального банка Российской Федерации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Ресурсы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ети</w:t>
      </w:r>
      <w:r>
        <w:rPr>
          <w:rFonts w:cs="Bookman Old Style" w:ascii="Bookman Old Style" w:hAnsi="Bookman Old Style"/>
          <w:sz w:val="24"/>
          <w:lang w:val="en-US"/>
        </w:rPr>
        <w:t xml:space="preserve"> Internet.</w:t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енежно-кредитная политика – 2000// Деньги и кредит. №12, 1999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ий портфель-1. М., 1994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Банковское дело. Под ред. В. И. Колесникова, Л. П. Кроливецкой. М., «Финансы и статистика», 1995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ое и кредитное дело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ольшой экономический словарь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Геращенко В. В. Предварительные итоги 1999 года и основные задачи на 2000 год// Деньги и кредит. №1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олан Э. Дж., Д. Е. Линдсей. Макроэкономика. С-Пб, «Литера плюс»,  1996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акконнелл К. Р., Брю С. Л. Экономикс. Т. 1. М., 1997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Материалы </w:t>
      </w:r>
      <w:r>
        <w:rPr>
          <w:sz w:val="24"/>
          <w:lang w:val="en-US"/>
        </w:rPr>
        <w:t>X</w:t>
      </w:r>
      <w:r>
        <w:rPr>
          <w:sz w:val="24"/>
        </w:rPr>
        <w:t xml:space="preserve"> съезда АРБ// Деньги и кредит. №6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БК – 2000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Моисеев С. Р. Анализ эффективности валютных интервенций Банка России// Банковское дело. №11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Пономарев Ю. В. Российские банки в международном сообществе// Деньги и кредит. №8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Рушайло П. Плати туда, не знают куда// Коммерсант. Деньги. №46 (299) от 22 ноября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Саркисянц А. Г. О состоянии банковской системы и возможных направлениях ее реформирования// Банковское дело. №9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Тенденции экономического развития России в первом полугодии 2000 года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Турбанов А. В. Реструктуризация банковской системы: цели, инструменты, результаты// Банковское дело. №8, 2000 г.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Финансы. Денежное обращение. Кредит. Под ред. Дробозиной. М., «Финансы», издательское объединение «Юнити», 1997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ишер С., Дорнбуш Р., Шмалензи Р. Экономика. М., «Дело», 1993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ренкель А. А. Прогноз социально-экономического развития России на 2000 год// Банковское дело. №3, 2000 г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01" w:right="1418" w:gutter="0" w:header="680" w:top="1418" w:footer="62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тр. 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7], стр. 3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, стр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 эффективности валютных интервенций ЦБР – в главе </w:t>
      </w:r>
      <w:r>
        <w:rPr>
          <w:lang w:val="en-US"/>
        </w:rPr>
        <w:t>II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1], стр. 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6]. Стр. 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показателю эффективности ЦБР занимает в мире 48-е место. Для сравнения, </w:t>
      </w:r>
      <w:r>
        <w:rPr>
          <w:lang w:val="en-US"/>
        </w:rPr>
        <w:t>Fed</w:t>
      </w:r>
      <w:r>
        <w:rPr/>
        <w:t xml:space="preserve"> (США) – 5-е. По данным Университета Джона Хопкин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9]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Monotype Corsiva" w:hAnsi="Monotype Corsiva" w:cs="Monotype Corsiva"/>
      <w:b/>
      <w:color w:val="8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man Old Style" w:hAnsi="Bookman Old Style" w:cs="Bookman Old Style"/>
      <w:bCs/>
      <w:color w:val="00008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00" w:after="0"/>
    </w:pPr>
    <w:rPr>
      <w:rFonts w:ascii="Bookman Old Style" w:hAnsi="Bookman Old Style" w:cs="Bookman Old Style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40" w:firstLine="811"/>
    </w:pPr>
    <w:rPr>
      <w:rFonts w:ascii="Bookman Old Style" w:hAnsi="Bookman Old Style" w:cs="Bookman Old Style"/>
      <w:sz w:val="22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993"/>
    </w:pPr>
    <w:rPr>
      <w:rFonts w:ascii="Bookman Old Style" w:hAnsi="Bookman Old Style" w:cs="Bookman Old Style"/>
      <w:sz w:val="22"/>
    </w:rPr>
  </w:style>
  <w:style w:type="paragraph" w:styleId="Web">
    <w:name w:val="Обычный (Web)"/>
    <w:basedOn w:val="Normal"/>
    <w:qFormat/>
    <w:pPr>
      <w:widowControl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6:41:00Z</dcterms:created>
  <dc:creator>1</dc:creator>
  <dc:description/>
  <dc:language>en-US</dc:language>
  <cp:lastModifiedBy>1</cp:lastModifiedBy>
  <cp:lastPrinted>2000-12-07T23:43:00Z</cp:lastPrinted>
  <dcterms:modified xsi:type="dcterms:W3CDTF">2000-12-07T20:48:00Z</dcterms:modified>
  <cp:revision>68</cp:revision>
  <dc:subject/>
  <dc:title>Содержание</dc:title>
</cp:coreProperties>
</file>