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rPr>
          <w:b w:val="false"/>
          <w:b w:val="false"/>
          <w:sz w:val="24"/>
        </w:rPr>
      </w:pPr>
      <w:r>
        <w:rPr>
          <w:sz w:val="24"/>
        </w:rPr>
        <w:t>Введ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 является одним из важнейших институтов любого государства. За счёт финансовых ресурсов, мобилизуемых в бюджет, органы государственной власти осуществляют свои функции.  После распада СССР в Российской Федерации начался процесс формирования бюджетной системы, отвечающей новой экономической ситуации. Протекает данный процесс очень непросто, на этом пути Правительством совершено немало ошибок, но без построения современной бюджетной системы, без выработки чётких принципов бюджетной политики невозможно дальнейшее движение нашей страны по пути построения цивилизованной  современной (нынешний криминально-олигархический рынок назвать цивилизованным нельзя)  рыночной экономике и гражданского обще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блема повышения эффективности государственных расходов для России стоит сейчас очень остро, так как, с одной стороны, необходимы структурные реформы в экономике и социальной сфере, а с другой -  бюджетные ресурсы РФ очень незначительны, и в ближайшее время существенно их увеличить не представляется возможным.</w:t>
      </w:r>
    </w:p>
    <w:p>
      <w:pPr>
        <w:pStyle w:val="Normal"/>
        <w:spacing w:lineRule="auto" w:line="360"/>
        <w:ind w:firstLine="720"/>
        <w:jc w:val="both"/>
        <w:rPr/>
      </w:pPr>
      <w:r>
        <w:rPr>
          <w:rFonts w:cs="Times New Roman" w:ascii="Times New Roman" w:hAnsi="Times New Roman"/>
          <w:i/>
          <w:sz w:val="24"/>
        </w:rPr>
        <w:t>Цель работы</w:t>
      </w:r>
      <w:r>
        <w:rPr>
          <w:rFonts w:cs="Times New Roman" w:ascii="Times New Roman" w:hAnsi="Times New Roman"/>
          <w:sz w:val="24"/>
        </w:rPr>
        <w:t xml:space="preserve"> –  осветить основные стороны государственного бюджета как государственного института.  Для достижения поставленной цели необходимо решить следующие задачи</w:t>
      </w:r>
      <w:r>
        <w:rPr>
          <w:rFonts w:cs="Times New Roman" w:ascii="Times New Roman" w:hAnsi="Times New Roman"/>
          <w:sz w:val="24"/>
          <w:lang w:val="en-US"/>
        </w:rPr>
        <w:t>:</w:t>
      </w:r>
    </w:p>
    <w:p>
      <w:pPr>
        <w:pStyle w:val="Normal"/>
        <w:numPr>
          <w:ilvl w:val="0"/>
          <w:numId w:val="96"/>
        </w:numPr>
        <w:spacing w:lineRule="auto" w:line="360"/>
        <w:jc w:val="both"/>
        <w:rPr/>
      </w:pPr>
      <w:r>
        <w:rPr>
          <w:rFonts w:cs="Times New Roman" w:ascii="Times New Roman" w:hAnsi="Times New Roman"/>
          <w:sz w:val="24"/>
        </w:rPr>
        <w:t xml:space="preserve">Рассмотреть теоретические стороны вопроса </w:t>
      </w:r>
      <w:r>
        <w:rPr>
          <w:rFonts w:cs="Times New Roman" w:ascii="Times New Roman" w:hAnsi="Times New Roman"/>
          <w:sz w:val="24"/>
          <w:lang w:val="en-US"/>
        </w:rPr>
        <w:t xml:space="preserve">: </w:t>
      </w:r>
      <w:r>
        <w:rPr>
          <w:rFonts w:cs="Times New Roman" w:ascii="Times New Roman" w:hAnsi="Times New Roman"/>
          <w:sz w:val="24"/>
        </w:rPr>
        <w:t>структура бюджета, структура доходов и расходов бюджета, функции бюджета, проблему бюджетного дефицита и теоретические концепции сбалансированности бюджета.</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структуру государственного бюджета РФ, проблему бюджетного дефицита, бюджетную политику в РФ, бюджетный федерализм в РФ.</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федеральный бюджет РФ на 2002 год.</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Проанализировать проблему повышения эффективности бюджетных расходов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Структура работы соответствует поставленной цели и задачам. Первая глава посвящена решению задачи № 1. Во второй главе, решаются задачи № 2 и 3. Задача № 4 решается в третьей глав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sz w:val="24"/>
        </w:rPr>
      </w:pPr>
      <w:r>
        <w:rPr>
          <w:sz w:val="24"/>
        </w:rPr>
        <w:t>Глава 1</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его структура и функции, проблема сбалансированности бюджета.</w:t>
      </w:r>
    </w:p>
    <w:p>
      <w:pPr>
        <w:pStyle w:val="TextBody"/>
        <w:spacing w:lineRule="auto" w:line="360"/>
        <w:ind w:firstLine="720"/>
        <w:jc w:val="both"/>
        <w:rPr/>
      </w:pPr>
      <w:r>
        <w:rPr>
          <w:rFonts w:cs="Times New Roman" w:ascii="Times New Roman" w:hAnsi="Times New Roman"/>
          <w:b w:val="false"/>
          <w:sz w:val="24"/>
        </w:rPr>
        <w:t>Структура госбюджета зависит, в первую очередь, от типа государственного устройства страны. В унитарных государствах (Франция, Польша, Италия)  - два уровня бюджетной системы</w:t>
      </w:r>
      <w:r>
        <w:rPr>
          <w:rFonts w:cs="Times New Roman" w:ascii="Times New Roman" w:hAnsi="Times New Roman"/>
          <w:b w:val="false"/>
          <w:sz w:val="24"/>
          <w:lang w:val="en-US"/>
        </w:rPr>
        <w:t xml:space="preserve">:  центральный бюджет </w:t>
      </w:r>
      <w:r>
        <w:rPr>
          <w:rFonts w:cs="Times New Roman" w:ascii="Times New Roman" w:hAnsi="Times New Roman"/>
          <w:b w:val="false"/>
          <w:sz w:val="24"/>
        </w:rPr>
        <w:t xml:space="preserve"> и местные бюджеты. В федеративных государствах (Россия, США, ФРГ, Бразилия) – три уровня</w:t>
      </w:r>
      <w:r>
        <w:rPr>
          <w:rFonts w:cs="Times New Roman" w:ascii="Times New Roman" w:hAnsi="Times New Roman"/>
          <w:b w:val="false"/>
          <w:sz w:val="24"/>
          <w:lang w:val="en-US"/>
        </w:rPr>
        <w:t xml:space="preserve">: </w:t>
      </w:r>
      <w:r>
        <w:rPr>
          <w:rFonts w:cs="Times New Roman" w:ascii="Times New Roman" w:hAnsi="Times New Roman"/>
          <w:b w:val="false"/>
          <w:sz w:val="24"/>
        </w:rPr>
        <w:t>федеральный бюджет, бюджеты субъектов федерации (областей, штатов, земель, провинций), местные бюджеты.</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1"/>
          <w:numId w:val="91"/>
        </w:numPr>
        <w:spacing w:lineRule="auto" w:line="360"/>
        <w:jc w:val="both"/>
        <w:rPr>
          <w:rFonts w:ascii="Times New Roman" w:hAnsi="Times New Roman" w:cs="Times New Roman"/>
          <w:sz w:val="24"/>
        </w:rPr>
      </w:pPr>
      <w:r>
        <w:rPr>
          <w:rFonts w:cs="Times New Roman" w:ascii="Times New Roman" w:hAnsi="Times New Roman"/>
          <w:sz w:val="24"/>
        </w:rPr>
        <w:t>Структура доходов государственного бюджета.</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Бюджетные доходы – это выражение экономических отношений, возникающих у государства с корпорациями и домохозяйствами в процессе формирования государственного бюджета. Форма выражения этих отношений –  различные виды платежей государству. (3)</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се доходы государственного бюджета можно разделить на </w:t>
      </w:r>
      <w:r>
        <w:rPr>
          <w:rFonts w:cs="Times New Roman" w:ascii="Times New Roman" w:hAnsi="Times New Roman"/>
          <w:b w:val="false"/>
          <w:i/>
          <w:sz w:val="24"/>
        </w:rPr>
        <w:t>налоговые</w:t>
      </w:r>
      <w:r>
        <w:rPr>
          <w:rFonts w:cs="Times New Roman" w:ascii="Times New Roman" w:hAnsi="Times New Roman"/>
          <w:b w:val="false"/>
          <w:sz w:val="24"/>
        </w:rPr>
        <w:t xml:space="preserve"> и </w:t>
      </w:r>
      <w:r>
        <w:rPr>
          <w:rFonts w:cs="Times New Roman" w:ascii="Times New Roman" w:hAnsi="Times New Roman"/>
          <w:b w:val="false"/>
          <w:i/>
          <w:sz w:val="24"/>
        </w:rPr>
        <w:t>неналоговые</w:t>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налоговые доходы.</w:t>
      </w:r>
    </w:p>
    <w:p>
      <w:pPr>
        <w:pStyle w:val="Style13"/>
        <w:spacing w:lineRule="auto" w:line="360"/>
        <w:jc w:val="both"/>
        <w:rPr/>
      </w:pPr>
      <w:r>
        <w:rPr>
          <w:rFonts w:cs="Times New Roman" w:ascii="Times New Roman" w:hAnsi="Times New Roman"/>
          <w:i/>
          <w:sz w:val="24"/>
        </w:rPr>
        <w:t>Основные виды налоговых доходов:</w:t>
      </w:r>
    </w:p>
    <w:p>
      <w:pPr>
        <w:pStyle w:val="Style13"/>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3"/>
        <w:numPr>
          <w:ilvl w:val="0"/>
          <w:numId w:val="112"/>
        </w:numPr>
        <w:spacing w:lineRule="auto" w:line="36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3"/>
        <w:numPr>
          <w:ilvl w:val="0"/>
          <w:numId w:val="59"/>
        </w:numPr>
        <w:spacing w:lineRule="auto" w:line="36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3"/>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3"/>
        <w:numPr>
          <w:ilvl w:val="0"/>
          <w:numId w:val="109"/>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прочие налоги, пошлины и сборы.</w:t>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t>Рассмотрим структуру отдельных видов налоговых доходов.</w:t>
      </w:r>
    </w:p>
    <w:p>
      <w:pPr>
        <w:pStyle w:val="Style13"/>
        <w:spacing w:lineRule="auto" w:line="360"/>
        <w:jc w:val="both"/>
        <w:rPr/>
      </w:pPr>
      <w:r>
        <w:rPr>
          <w:rFonts w:cs="Times New Roman" w:ascii="Times New Roman" w:hAnsi="Times New Roman"/>
          <w:i/>
          <w:sz w:val="24"/>
        </w:rPr>
        <w:t>Налоги на прибыль, доход, прирост капитала</w:t>
      </w:r>
      <w:r>
        <w:rPr>
          <w:rFonts w:cs="Times New Roman" w:ascii="Times New Roman" w:hAnsi="Times New Roman"/>
          <w:sz w:val="24"/>
          <w:lang w:val="en-US"/>
        </w:rPr>
        <w:t>:</w:t>
      </w:r>
    </w:p>
    <w:p>
      <w:pPr>
        <w:pStyle w:val="Style13"/>
        <w:numPr>
          <w:ilvl w:val="0"/>
          <w:numId w:val="126"/>
        </w:numPr>
        <w:spacing w:lineRule="auto" w:line="360"/>
        <w:jc w:val="both"/>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3"/>
        <w:numPr>
          <w:ilvl w:val="0"/>
          <w:numId w:val="104"/>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юридических лиц);</w:t>
      </w:r>
    </w:p>
    <w:p>
      <w:pPr>
        <w:pStyle w:val="Style13"/>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3"/>
        <w:numPr>
          <w:ilvl w:val="0"/>
          <w:numId w:val="86"/>
        </w:numPr>
        <w:spacing w:lineRule="auto" w:line="360"/>
        <w:jc w:val="both"/>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3"/>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бизнеса;</w:t>
      </w:r>
    </w:p>
    <w:p>
      <w:pPr>
        <w:pStyle w:val="Style13"/>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товары и услуги, лицензионные и регистрационные сборы:</w:t>
      </w:r>
    </w:p>
    <w:p>
      <w:pPr>
        <w:pStyle w:val="Style13"/>
        <w:numPr>
          <w:ilvl w:val="0"/>
          <w:numId w:val="108"/>
        </w:numPr>
        <w:spacing w:lineRule="auto" w:line="360"/>
        <w:jc w:val="both"/>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3"/>
        <w:numPr>
          <w:ilvl w:val="0"/>
          <w:numId w:val="8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12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20"/>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90"/>
        </w:numPr>
        <w:spacing w:lineRule="auto" w:line="36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3"/>
        <w:spacing w:lineRule="auto" w:line="360"/>
        <w:jc w:val="both"/>
        <w:rPr/>
      </w:pPr>
      <w:r>
        <w:rPr>
          <w:rFonts w:cs="Times New Roman" w:ascii="Times New Roman" w:hAnsi="Times New Roman"/>
          <w:sz w:val="24"/>
        </w:rPr>
        <w:t>минерального сырья, производимым на территории Российской Федерации</w:t>
      </w:r>
      <w:r>
        <w:rPr>
          <w:rFonts w:cs="Times New Roman" w:ascii="Times New Roman" w:hAnsi="Times New Roman"/>
          <w:sz w:val="24"/>
          <w:lang w:val="en-US"/>
        </w:rPr>
        <w:t>:</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пиво;</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таба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ювелир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газ;</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совокупный доход:</w:t>
      </w:r>
    </w:p>
    <w:p>
      <w:pPr>
        <w:pStyle w:val="Style13"/>
        <w:numPr>
          <w:ilvl w:val="0"/>
          <w:numId w:val="111"/>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тва;</w:t>
      </w:r>
    </w:p>
    <w:p>
      <w:pPr>
        <w:pStyle w:val="Style13"/>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3"/>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имущество:</w:t>
      </w:r>
    </w:p>
    <w:p>
      <w:pPr>
        <w:pStyle w:val="Style13"/>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3"/>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3"/>
        <w:numPr>
          <w:ilvl w:val="0"/>
          <w:numId w:val="101"/>
        </w:numPr>
        <w:spacing w:lineRule="auto" w:line="360"/>
        <w:jc w:val="both"/>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3"/>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латежи за пользование природными ресурсами:</w:t>
      </w:r>
    </w:p>
    <w:p>
      <w:pPr>
        <w:pStyle w:val="Style13"/>
        <w:numPr>
          <w:ilvl w:val="0"/>
          <w:numId w:val="72"/>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3"/>
        <w:numPr>
          <w:ilvl w:val="0"/>
          <w:numId w:val="103"/>
        </w:numPr>
        <w:spacing w:lineRule="auto" w:line="360"/>
        <w:jc w:val="both"/>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3"/>
        <w:numPr>
          <w:ilvl w:val="0"/>
          <w:numId w:val="119"/>
        </w:numPr>
        <w:spacing w:lineRule="auto" w:line="360"/>
        <w:jc w:val="both"/>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3"/>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ископаемых;</w:t>
      </w:r>
    </w:p>
    <w:p>
      <w:pPr>
        <w:pStyle w:val="Style13"/>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3"/>
        <w:numPr>
          <w:ilvl w:val="0"/>
          <w:numId w:val="110"/>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3"/>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3"/>
        <w:numPr>
          <w:ilvl w:val="0"/>
          <w:numId w:val="118"/>
        </w:numPr>
        <w:spacing w:lineRule="auto" w:line="360"/>
        <w:jc w:val="both"/>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3"/>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лесные подати;</w:t>
      </w:r>
    </w:p>
    <w:p>
      <w:pPr>
        <w:pStyle w:val="Style13"/>
        <w:numPr>
          <w:ilvl w:val="0"/>
          <w:numId w:val="66"/>
        </w:numPr>
        <w:spacing w:lineRule="auto" w:line="360"/>
        <w:jc w:val="both"/>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3"/>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3"/>
        <w:numPr>
          <w:ilvl w:val="0"/>
          <w:numId w:val="93"/>
        </w:numPr>
        <w:spacing w:lineRule="auto" w:line="360"/>
        <w:jc w:val="both"/>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3"/>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3"/>
        <w:numPr>
          <w:ilvl w:val="0"/>
          <w:numId w:val="79"/>
        </w:numPr>
        <w:spacing w:lineRule="auto" w:line="360"/>
        <w:jc w:val="both"/>
        <w:rPr>
          <w:rFonts w:ascii="Times New Roman" w:hAnsi="Times New Roman" w:cs="Times New Roman"/>
          <w:sz w:val="24"/>
        </w:rPr>
      </w:pPr>
      <w:r>
        <w:rPr>
          <w:rFonts w:cs="Times New Roman" w:ascii="Times New Roman" w:hAnsi="Times New Roman"/>
          <w:sz w:val="24"/>
        </w:rPr>
        <w:t>земельный налог;</w:t>
      </w:r>
    </w:p>
    <w:p>
      <w:pPr>
        <w:pStyle w:val="Style13"/>
        <w:numPr>
          <w:ilvl w:val="0"/>
          <w:numId w:val="69"/>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3"/>
        <w:numPr>
          <w:ilvl w:val="0"/>
          <w:numId w:val="75"/>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3"/>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внешнюю торговлю и внешнеэкономические операции:</w:t>
      </w:r>
    </w:p>
    <w:p>
      <w:pPr>
        <w:pStyle w:val="Style13"/>
        <w:numPr>
          <w:ilvl w:val="0"/>
          <w:numId w:val="64"/>
        </w:numPr>
        <w:spacing w:lineRule="auto" w:line="360"/>
        <w:jc w:val="both"/>
        <w:rPr>
          <w:rFonts w:ascii="Times New Roman" w:hAnsi="Times New Roman" w:cs="Times New Roman"/>
          <w:sz w:val="24"/>
        </w:rPr>
      </w:pPr>
      <w:r>
        <w:rPr>
          <w:rFonts w:cs="Times New Roman" w:ascii="Times New Roman" w:hAnsi="Times New Roman"/>
          <w:sz w:val="24"/>
        </w:rPr>
        <w:t>таможенные пошлины;</w:t>
      </w:r>
    </w:p>
    <w:p>
      <w:pPr>
        <w:pStyle w:val="Style13"/>
        <w:numPr>
          <w:ilvl w:val="0"/>
          <w:numId w:val="124"/>
        </w:numPr>
        <w:spacing w:lineRule="auto" w:line="360"/>
        <w:jc w:val="both"/>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3"/>
        <w:numPr>
          <w:ilvl w:val="0"/>
          <w:numId w:val="60"/>
        </w:numPr>
        <w:spacing w:lineRule="auto" w:line="360"/>
        <w:jc w:val="both"/>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3"/>
        <w:numPr>
          <w:ilvl w:val="0"/>
          <w:numId w:val="82"/>
        </w:numPr>
        <w:spacing w:lineRule="auto" w:line="360"/>
        <w:jc w:val="both"/>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рочие налоги, пошлины, сборы:</w:t>
      </w:r>
    </w:p>
    <w:p>
      <w:pPr>
        <w:pStyle w:val="Style13"/>
        <w:numPr>
          <w:ilvl w:val="0"/>
          <w:numId w:val="68"/>
        </w:numPr>
        <w:spacing w:lineRule="auto" w:line="360"/>
        <w:jc w:val="both"/>
        <w:rPr>
          <w:rFonts w:ascii="Times New Roman" w:hAnsi="Times New Roman" w:cs="Times New Roman"/>
          <w:sz w:val="24"/>
        </w:rPr>
      </w:pPr>
      <w:r>
        <w:rPr>
          <w:rFonts w:cs="Times New Roman" w:ascii="Times New Roman" w:hAnsi="Times New Roman"/>
          <w:sz w:val="24"/>
        </w:rPr>
        <w:t>государственная пошлина;</w:t>
      </w:r>
    </w:p>
    <w:p>
      <w:pPr>
        <w:pStyle w:val="Style13"/>
        <w:numPr>
          <w:ilvl w:val="0"/>
          <w:numId w:val="73"/>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3"/>
        <w:numPr>
          <w:ilvl w:val="0"/>
          <w:numId w:val="80"/>
        </w:numPr>
        <w:spacing w:lineRule="auto" w:line="360"/>
        <w:jc w:val="both"/>
        <w:rPr>
          <w:rFonts w:ascii="Times New Roman" w:hAnsi="Times New Roman" w:cs="Times New Roman"/>
          <w:sz w:val="24"/>
        </w:rPr>
      </w:pPr>
      <w:r>
        <w:rPr>
          <w:rFonts w:cs="Times New Roman" w:ascii="Times New Roman" w:hAnsi="Times New Roman"/>
          <w:sz w:val="24"/>
        </w:rPr>
        <w:t>транспортный налог;</w:t>
      </w:r>
    </w:p>
    <w:p>
      <w:pPr>
        <w:pStyle w:val="Style13"/>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прочие федеральные налоги;</w:t>
      </w:r>
    </w:p>
    <w:p>
      <w:pPr>
        <w:pStyle w:val="Style13"/>
        <w:numPr>
          <w:ilvl w:val="0"/>
          <w:numId w:val="117"/>
        </w:numPr>
        <w:spacing w:lineRule="auto" w:line="360"/>
        <w:jc w:val="both"/>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3"/>
        <w:numPr>
          <w:ilvl w:val="0"/>
          <w:numId w:val="70"/>
        </w:numPr>
        <w:spacing w:lineRule="auto" w:line="360"/>
        <w:jc w:val="both"/>
        <w:rPr>
          <w:rFonts w:ascii="Times New Roman" w:hAnsi="Times New Roman" w:cs="Times New Roman"/>
          <w:sz w:val="24"/>
        </w:rPr>
      </w:pPr>
      <w:r>
        <w:rPr>
          <w:rFonts w:cs="Times New Roman" w:ascii="Times New Roman" w:hAnsi="Times New Roman"/>
          <w:sz w:val="24"/>
        </w:rPr>
        <w:t>местные налоги и сборы;</w:t>
      </w:r>
    </w:p>
    <w:p>
      <w:pPr>
        <w:pStyle w:val="Style13"/>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курортный сбор;</w:t>
      </w:r>
    </w:p>
    <w:p>
      <w:pPr>
        <w:pStyle w:val="Style13"/>
        <w:numPr>
          <w:ilvl w:val="0"/>
          <w:numId w:val="94"/>
        </w:numPr>
        <w:spacing w:lineRule="auto" w:line="360"/>
        <w:jc w:val="both"/>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другие цели;</w:t>
      </w:r>
    </w:p>
    <w:p>
      <w:pPr>
        <w:pStyle w:val="Style13"/>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налог на рекламу;</w:t>
      </w:r>
    </w:p>
    <w:p>
      <w:pPr>
        <w:pStyle w:val="Style13"/>
        <w:numPr>
          <w:ilvl w:val="0"/>
          <w:numId w:val="8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феры;</w:t>
      </w:r>
    </w:p>
    <w:p>
      <w:pPr>
        <w:pStyle w:val="Style13"/>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3"/>
        <w:numPr>
          <w:ilvl w:val="0"/>
          <w:numId w:val="121"/>
        </w:numPr>
        <w:spacing w:lineRule="auto" w:line="360"/>
        <w:jc w:val="both"/>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теперь неналоговые доходы государственного бюджета.</w:t>
      </w:r>
    </w:p>
    <w:p>
      <w:pPr>
        <w:pStyle w:val="Style13"/>
        <w:spacing w:lineRule="auto" w:line="360"/>
        <w:jc w:val="both"/>
        <w:rPr/>
      </w:pPr>
      <w:r>
        <w:rPr>
          <w:rFonts w:cs="Times New Roman" w:ascii="Times New Roman" w:hAnsi="Times New Roman"/>
          <w:sz w:val="24"/>
        </w:rPr>
        <w:t>Виды неналоговых доходов</w:t>
      </w:r>
      <w:r>
        <w:rPr>
          <w:rFonts w:cs="Times New Roman" w:ascii="Times New Roman" w:hAnsi="Times New Roman"/>
          <w:sz w:val="24"/>
          <w:lang w:val="en-US"/>
        </w:rPr>
        <w:t>:</w:t>
      </w:r>
    </w:p>
    <w:p>
      <w:pPr>
        <w:pStyle w:val="Style13"/>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обственности;</w:t>
      </w:r>
    </w:p>
    <w:p>
      <w:pPr>
        <w:pStyle w:val="Style13"/>
        <w:numPr>
          <w:ilvl w:val="0"/>
          <w:numId w:val="8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113"/>
        </w:numPr>
        <w:spacing w:lineRule="auto" w:line="36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3"/>
        <w:numPr>
          <w:ilvl w:val="0"/>
          <w:numId w:val="92"/>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3"/>
        <w:numPr>
          <w:ilvl w:val="0"/>
          <w:numId w:val="123"/>
        </w:numPr>
        <w:spacing w:lineRule="auto" w:line="36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3"/>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3"/>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3"/>
        <w:numPr>
          <w:ilvl w:val="0"/>
          <w:numId w:val="51"/>
        </w:numPr>
        <w:spacing w:lineRule="auto" w:line="36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3"/>
        <w:spacing w:lineRule="auto" w:line="360"/>
        <w:jc w:val="both"/>
        <w:rPr/>
      </w:pPr>
      <w:r>
        <w:rPr>
          <w:rFonts w:cs="Times New Roman" w:ascii="Times New Roman" w:hAnsi="Times New Roman"/>
          <w:sz w:val="24"/>
        </w:rPr>
        <w:t>Рассмотрим</w:t>
      </w:r>
      <w:r>
        <w:rPr>
          <w:rFonts w:cs="Times New Roman" w:ascii="Times New Roman" w:hAnsi="Times New Roman"/>
          <w:sz w:val="24"/>
          <w:lang w:val="en-US"/>
        </w:rPr>
        <w:t xml:space="preserve"> с</w:t>
      </w:r>
      <w:r>
        <w:rPr>
          <w:rFonts w:cs="Times New Roman" w:ascii="Times New Roman" w:hAnsi="Times New Roman"/>
          <w:sz w:val="24"/>
        </w:rPr>
        <w:t>структуру отдельных видов неналоговых дохо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имущества, находящегося в государственной и муниципальной собственности:</w:t>
      </w:r>
    </w:p>
    <w:p>
      <w:pPr>
        <w:pStyle w:val="Style13"/>
        <w:numPr>
          <w:ilvl w:val="0"/>
          <w:numId w:val="10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58"/>
        </w:numPr>
        <w:spacing w:lineRule="auto" w:line="360"/>
        <w:jc w:val="both"/>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3"/>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3"/>
        <w:numPr>
          <w:ilvl w:val="0"/>
          <w:numId w:val="89"/>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3"/>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3"/>
        <w:numPr>
          <w:ilvl w:val="0"/>
          <w:numId w:val="102"/>
        </w:numPr>
        <w:spacing w:lineRule="auto" w:line="360"/>
        <w:jc w:val="both"/>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3"/>
        <w:numPr>
          <w:ilvl w:val="0"/>
          <w:numId w:val="127"/>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3"/>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3"/>
        <w:numPr>
          <w:ilvl w:val="0"/>
          <w:numId w:val="116"/>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3"/>
        <w:numPr>
          <w:ilvl w:val="0"/>
          <w:numId w:val="19"/>
        </w:numPr>
        <w:spacing w:lineRule="auto" w:line="360"/>
        <w:jc w:val="both"/>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3"/>
        <w:numPr>
          <w:ilvl w:val="0"/>
          <w:numId w:val="76"/>
        </w:numPr>
        <w:spacing w:lineRule="auto" w:line="360"/>
        <w:jc w:val="both"/>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3"/>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 Федерации;</w:t>
      </w:r>
    </w:p>
    <w:p>
      <w:pPr>
        <w:pStyle w:val="Style13"/>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3"/>
        <w:numPr>
          <w:ilvl w:val="0"/>
          <w:numId w:val="125"/>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продажи имущества, находящегося в государственной и муниципальной собственности:</w:t>
      </w:r>
    </w:p>
    <w:p>
      <w:pPr>
        <w:pStyle w:val="Style13"/>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щихся в государствен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3"/>
        <w:numPr>
          <w:ilvl w:val="0"/>
          <w:numId w:val="77"/>
        </w:numPr>
        <w:spacing w:lineRule="auto" w:line="360"/>
        <w:jc w:val="both"/>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щих ему акций организаций;</w:t>
      </w:r>
    </w:p>
    <w:p>
      <w:pPr>
        <w:pStyle w:val="Style13"/>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квартир;</w:t>
      </w:r>
    </w:p>
    <w:p>
      <w:pPr>
        <w:pStyle w:val="Style13"/>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3"/>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b/>
          <w:b/>
          <w:sz w:val="24"/>
        </w:rPr>
      </w:pPr>
      <w:r>
        <w:rPr>
          <w:rFonts w:cs="Times New Roman" w:ascii="Times New Roman" w:hAnsi="Times New Roman"/>
          <w:i/>
          <w:sz w:val="24"/>
        </w:rPr>
        <w:t>Поступления капитальных трансфертов из негосударственных источников:</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От резидентов</w:t>
      </w:r>
    </w:p>
    <w:p>
      <w:pPr>
        <w:pStyle w:val="Style13"/>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От нерезидент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Административные платежи и сборы:</w:t>
      </w:r>
    </w:p>
    <w:p>
      <w:pPr>
        <w:pStyle w:val="Style13"/>
        <w:numPr>
          <w:ilvl w:val="0"/>
          <w:numId w:val="67"/>
        </w:numPr>
        <w:spacing w:lineRule="auto" w:line="360"/>
        <w:jc w:val="both"/>
        <w:rPr>
          <w:rFonts w:ascii="Times New Roman" w:hAnsi="Times New Roman" w:cs="Times New Roman"/>
          <w:sz w:val="24"/>
        </w:rPr>
      </w:pPr>
      <w:r>
        <w:rPr>
          <w:rFonts w:cs="Times New Roman" w:ascii="Times New Roman" w:hAnsi="Times New Roman"/>
          <w:sz w:val="24"/>
        </w:rPr>
        <w:t>таможенные сборы;</w:t>
      </w:r>
    </w:p>
    <w:p>
      <w:pPr>
        <w:pStyle w:val="Style13"/>
        <w:numPr>
          <w:ilvl w:val="0"/>
          <w:numId w:val="53"/>
        </w:numPr>
        <w:spacing w:lineRule="auto" w:line="360"/>
        <w:jc w:val="both"/>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3"/>
        <w:numPr>
          <w:ilvl w:val="0"/>
          <w:numId w:val="78"/>
        </w:numPr>
        <w:spacing w:lineRule="auto" w:line="360"/>
        <w:jc w:val="both"/>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3"/>
        <w:spacing w:lineRule="auto" w:line="360"/>
        <w:jc w:val="both"/>
        <w:rPr>
          <w:rFonts w:ascii="Times New Roman" w:hAnsi="Times New Roman" w:cs="Times New Roman"/>
          <w:sz w:val="24"/>
        </w:rPr>
      </w:pPr>
      <w:r>
        <w:rPr>
          <w:rFonts w:cs="Times New Roman" w:ascii="Times New Roman" w:hAnsi="Times New Roman"/>
          <w:sz w:val="24"/>
        </w:rPr>
        <w:t>штрафов);</w:t>
      </w:r>
    </w:p>
    <w:p>
      <w:pPr>
        <w:pStyle w:val="Style13"/>
        <w:numPr>
          <w:ilvl w:val="0"/>
          <w:numId w:val="44"/>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определенных функ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Штрафные санкции, возмещение ущерба:</w:t>
      </w:r>
    </w:p>
    <w:p>
      <w:pPr>
        <w:pStyle w:val="Style13"/>
        <w:numPr>
          <w:ilvl w:val="0"/>
          <w:numId w:val="52"/>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3"/>
        <w:numPr>
          <w:ilvl w:val="0"/>
          <w:numId w:val="71"/>
        </w:numPr>
        <w:spacing w:lineRule="auto" w:line="360"/>
        <w:jc w:val="both"/>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3"/>
        <w:numPr>
          <w:ilvl w:val="0"/>
          <w:numId w:val="84"/>
        </w:numPr>
        <w:spacing w:lineRule="auto" w:line="360"/>
        <w:jc w:val="both"/>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авил дорожного движения;</w:t>
      </w:r>
    </w:p>
    <w:p>
      <w:pPr>
        <w:pStyle w:val="Style13"/>
        <w:numPr>
          <w:ilvl w:val="0"/>
          <w:numId w:val="122"/>
        </w:numPr>
        <w:spacing w:lineRule="auto" w:line="360"/>
        <w:jc w:val="both"/>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Доходы от внешнеэкономической деятельности:</w:t>
      </w:r>
    </w:p>
    <w:p>
      <w:pPr>
        <w:pStyle w:val="Style13"/>
        <w:numPr>
          <w:ilvl w:val="0"/>
          <w:numId w:val="97"/>
        </w:numPr>
        <w:spacing w:lineRule="auto" w:line="360"/>
        <w:jc w:val="both"/>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TextBody"/>
        <w:numPr>
          <w:ilvl w:val="0"/>
          <w:numId w:val="115"/>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ие поступления от внешнеэкономической деятельности.</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ужно отметить, что в кризисных ситуациях (войны, стихийные  бедствия, экономические кризисы и пр.) государство более активно использует именно неналоговые инструменты для финансирования своих расходов, пример – это предкризисный период 1998 года, когда Правительство РФ прибегало к массированным внешним заимствованиям и приватизации государственной собственност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Структура расходов бюджет</w:t>
      </w:r>
    </w:p>
    <w:p>
      <w:pPr>
        <w:pStyle w:val="Normal"/>
        <w:spacing w:lineRule="auto" w:line="360"/>
        <w:ind w:firstLine="720"/>
        <w:jc w:val="both"/>
        <w:rPr/>
      </w:pPr>
      <w:r>
        <w:rPr>
          <w:rFonts w:cs="Times New Roman" w:ascii="Times New Roman" w:hAnsi="Times New Roman"/>
          <w:sz w:val="24"/>
        </w:rPr>
        <w:t>По влиянию на процесс расширенного воспроизводства (2) выделяют</w:t>
      </w:r>
      <w:r>
        <w:rPr>
          <w:rFonts w:cs="Times New Roman" w:ascii="Times New Roman" w:hAnsi="Times New Roman"/>
          <w:sz w:val="24"/>
          <w:lang w:val="en-US"/>
        </w:rPr>
        <w:t>:</w:t>
      </w:r>
    </w:p>
    <w:p>
      <w:pPr>
        <w:pStyle w:val="Normal"/>
        <w:spacing w:lineRule="auto" w:line="360"/>
        <w:jc w:val="both"/>
        <w:rPr/>
      </w:pPr>
      <w:r>
        <w:rPr>
          <w:rFonts w:cs="Times New Roman" w:ascii="Times New Roman" w:hAnsi="Times New Roman"/>
          <w:i/>
          <w:sz w:val="24"/>
          <w:lang w:val="en-US"/>
        </w:rPr>
        <w:t>Текущие расходы</w:t>
      </w:r>
      <w:r>
        <w:rPr>
          <w:rFonts w:cs="Times New Roman" w:ascii="Times New Roman" w:hAnsi="Times New Roman"/>
          <w:b/>
          <w:sz w:val="24"/>
          <w:lang w:val="en-US"/>
        </w:rPr>
        <w:t xml:space="preserve"> </w:t>
      </w:r>
      <w:r>
        <w:rPr>
          <w:rFonts w:cs="Times New Roman" w:ascii="Times New Roman" w:hAnsi="Times New Roman"/>
          <w:sz w:val="24"/>
          <w:lang w:val="en-US"/>
        </w:rPr>
        <w:t xml:space="preserve"> - это бюджетные средства, выделяемые юридическим лицам, для финансированиях их текущих потребностей; к текущим расходам относятся: </w:t>
      </w:r>
      <w:r>
        <w:rPr>
          <w:rFonts w:cs="Times New Roman" w:ascii="Times New Roman" w:hAnsi="Times New Roman"/>
          <w:sz w:val="24"/>
        </w:rPr>
        <w:t>содержание экономической и социальной инфраструктуры, государственных отраслей народного хозяйства, текущие субсидии нижестоящим органам государственной власти, выплата процентных платежей по государственному долгу и другие платежи.</w:t>
      </w:r>
    </w:p>
    <w:p>
      <w:pPr>
        <w:pStyle w:val="Normal"/>
        <w:spacing w:lineRule="auto" w:line="360"/>
        <w:jc w:val="both"/>
        <w:rPr/>
      </w:pPr>
      <w:r>
        <w:rPr>
          <w:rFonts w:cs="Times New Roman" w:ascii="Times New Roman" w:hAnsi="Times New Roman"/>
          <w:i/>
          <w:sz w:val="24"/>
        </w:rPr>
        <w:t>Капитальные расходы</w:t>
      </w:r>
      <w:r>
        <w:rPr>
          <w:rFonts w:cs="Times New Roman" w:ascii="Times New Roman" w:hAnsi="Times New Roman"/>
          <w:b/>
          <w:sz w:val="24"/>
        </w:rPr>
        <w:t xml:space="preserve"> </w:t>
      </w:r>
      <w:r>
        <w:rPr>
          <w:rFonts w:cs="Times New Roman" w:ascii="Times New Roman" w:hAnsi="Times New Roman"/>
          <w:sz w:val="24"/>
        </w:rPr>
        <w:t>– это государственные вложения в основной капитал и прирост запасов.</w:t>
      </w:r>
    </w:p>
    <w:p>
      <w:pPr>
        <w:pStyle w:val="Normal"/>
        <w:spacing w:lineRule="auto" w:line="360"/>
        <w:ind w:firstLine="360"/>
        <w:jc w:val="both"/>
        <w:rPr/>
      </w:pPr>
      <w:r>
        <w:rPr>
          <w:rFonts w:cs="Times New Roman" w:ascii="Times New Roman" w:hAnsi="Times New Roman"/>
          <w:sz w:val="24"/>
        </w:rPr>
        <w:t>Предметный признак – все государственные расходы делятся на несколько групп. Выделяют следующие группы госрасходов</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циональную безопасность;</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учные иследовани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осуществление внешней политики;</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финансирование социальной сферы (образование, здравоохранение, культура, спорт и др);</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гос. управлени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едомственный признак, в каждой группе расходов позволяет выделить соответствующее юридическое лицо, получающаее ассигнование из бюджета</w:t>
      </w:r>
    </w:p>
    <w:p>
      <w:pPr>
        <w:pStyle w:val="Normal"/>
        <w:spacing w:lineRule="auto" w:line="360"/>
        <w:ind w:firstLine="360"/>
        <w:jc w:val="both"/>
        <w:rPr/>
      </w:pPr>
      <w:r>
        <w:rPr>
          <w:rFonts w:cs="Times New Roman" w:ascii="Times New Roman" w:hAnsi="Times New Roman"/>
          <w:sz w:val="24"/>
        </w:rPr>
        <w:t>Территориальный признак.  Госрасходы подразделяются на расходы федерального бюджета, бюджетов субъектов федерации и расходы местных бюджетов. В унитарных государствах</w:t>
      </w:r>
      <w:r>
        <w:rPr>
          <w:rFonts w:cs="Times New Roman" w:ascii="Times New Roman" w:hAnsi="Times New Roman"/>
          <w:sz w:val="24"/>
          <w:lang w:val="en-US"/>
        </w:rPr>
        <w:t xml:space="preserve">: </w:t>
      </w:r>
      <w:r>
        <w:rPr>
          <w:rFonts w:cs="Times New Roman" w:ascii="Times New Roman" w:hAnsi="Times New Roman"/>
          <w:sz w:val="24"/>
        </w:rPr>
        <w:t>расходы республиканского бюджета, расходы местных бюдже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Функции государственного бюджета.</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Существует 2 вида классификации функций государственного бюджета.</w:t>
      </w:r>
    </w:p>
    <w:p>
      <w:pPr>
        <w:pStyle w:val="Normal"/>
        <w:spacing w:lineRule="auto" w:line="360"/>
        <w:jc w:val="both"/>
        <w:rPr/>
      </w:pPr>
      <w:r>
        <w:rPr>
          <w:rFonts w:cs="Times New Roman" w:ascii="Times New Roman" w:hAnsi="Times New Roman"/>
          <w:sz w:val="24"/>
        </w:rPr>
        <w:t>Согласно 1-ой функции делятся на</w:t>
      </w:r>
      <w:r>
        <w:rPr>
          <w:rFonts w:cs="Times New Roman" w:ascii="Times New Roman" w:hAnsi="Times New Roman"/>
          <w:sz w:val="24"/>
          <w:lang w:val="en-US"/>
        </w:rPr>
        <w:t>:</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Распределительная (перераспределительная). Государство, концентирруя в своих руках, денежные средства выполняет присущие ему функции.  В отношении с бюджетом вступают все участники общественого производства, поэтому сфера действия данной функции очень велика.</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Контрольная функция, бюджет объективно отражает экономические процессы, происходящие в экономики. Основой данной фукнции является движение бюджетных ресурсов.</w:t>
      </w:r>
    </w:p>
    <w:p>
      <w:pPr>
        <w:pStyle w:val="Normal"/>
        <w:spacing w:lineRule="auto" w:line="360"/>
        <w:ind w:left="360" w:hanging="0"/>
        <w:jc w:val="both"/>
        <w:rPr/>
      </w:pPr>
      <w:r>
        <w:rPr>
          <w:rFonts w:cs="Times New Roman" w:ascii="Times New Roman" w:hAnsi="Times New Roman"/>
          <w:sz w:val="24"/>
        </w:rPr>
        <w:t>Согласно 2-ой классификации функции подразделябтся на</w:t>
      </w:r>
      <w:r>
        <w:rPr>
          <w:rFonts w:cs="Times New Roman" w:ascii="Times New Roman" w:hAnsi="Times New Roman"/>
          <w:sz w:val="24"/>
          <w:lang w:val="en-US"/>
        </w:rPr>
        <w:t>:</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Экономические – финансирование убыточных, но важных для народного хозяйства отраслей экономики (например, общественный транспорт и угольная отрасль), развитие инфраструктуры.</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Социальная – поддержка социально незащищённых групп населения (инвалиды, сироты, безработные), финансирование образования, здравоохранения,  культуры, спорта и др. социальных программ.</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Политическая – финансирование армии и правоохранительных органов,   финансовое обеспечение внутренней и внешней политики государства,  расходы на гос. управление.</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 xml:space="preserve">Функция межотраслевого и мерегионального перерапределиня ресурсов – поддержка деприсивных регионов и неразвитых или отстающих отраслей нарродного хозяйства. </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Финансирование НИОКР, фундаментальных и прикладных научных изыск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numPr>
          <w:ilvl w:val="1"/>
          <w:numId w:val="91"/>
        </w:numPr>
        <w:tabs>
          <w:tab w:val="clear" w:pos="720"/>
          <w:tab w:val="left" w:pos="0" w:leader="none"/>
        </w:tabs>
        <w:spacing w:lineRule="auto" w:line="360"/>
        <w:ind w:left="142" w:hanging="142"/>
        <w:jc w:val="both"/>
        <w:rPr>
          <w:rFonts w:ascii="Times New Roman" w:hAnsi="Times New Roman" w:cs="Times New Roman"/>
          <w:sz w:val="24"/>
        </w:rPr>
      </w:pPr>
      <w:r>
        <w:rPr>
          <w:rFonts w:cs="Times New Roman" w:ascii="Times New Roman" w:hAnsi="Times New Roman"/>
          <w:sz w:val="24"/>
        </w:rPr>
        <w:t>Проблема бюджетного дефицита: теоретические концепции сбалансированности государственного бюджета.</w:t>
      </w:r>
    </w:p>
    <w:p>
      <w:pPr>
        <w:pStyle w:val="Normal"/>
        <w:spacing w:lineRule="auto" w:line="360"/>
        <w:ind w:left="360" w:hanging="0"/>
        <w:jc w:val="both"/>
        <w:rPr/>
      </w:pPr>
      <w:r>
        <w:rPr>
          <w:rFonts w:cs="Times New Roman" w:ascii="Times New Roman" w:hAnsi="Times New Roman"/>
          <w:b/>
          <w:sz w:val="24"/>
        </w:rPr>
        <w:t>Бюджетный дефицит</w:t>
      </w:r>
      <w:r>
        <w:rPr>
          <w:rFonts w:cs="Times New Roman" w:ascii="Times New Roman" w:hAnsi="Times New Roman"/>
          <w:sz w:val="24"/>
        </w:rPr>
        <w:t xml:space="preserve"> – это превышение расходов бюджета над доходами. Выделяют несколько причин этого явления</w:t>
      </w:r>
      <w:r>
        <w:rPr>
          <w:rFonts w:cs="Times New Roman" w:ascii="Times New Roman" w:hAnsi="Times New Roman"/>
          <w:sz w:val="24"/>
          <w:lang w:val="en-US"/>
        </w:rPr>
        <w:t>:</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изкая эффективность общественного производства.</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ое снижение налоговых поступлений вследствии экономических кризисов или изменения экономической конъюнктуры (падение мировых цен на нефть в 1998 году привело к значительному снижению налоговых поступлений в бюджет РФ от нефтяных компаний)</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ерациональная структура бюджетных расходов, т.е. положение, при котором страна живёт не по средствам.</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ий, неожиданный рост расходов,  связанный со стихийными бедствиями, крупными социально-политическими потрясениями или войнами.</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Крупные государственные инвестиции, направленные на модернизацию экономик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экономической теории существуют различные подходы к решению проблемы бюджетного дефицита.</w:t>
      </w:r>
    </w:p>
    <w:p>
      <w:pPr>
        <w:pStyle w:val="21"/>
        <w:numPr>
          <w:ilvl w:val="0"/>
          <w:numId w:val="61"/>
        </w:numPr>
        <w:spacing w:lineRule="auto" w:line="360"/>
        <w:rPr>
          <w:sz w:val="24"/>
        </w:rPr>
      </w:pPr>
      <w:r>
        <w:rPr>
          <w:sz w:val="24"/>
        </w:rPr>
        <w:t xml:space="preserve">Государственный бюджет должен быть сбалансирован каждый год. Так как в противном случае для покрытия дефицита Правительство выходит на финансовый рынок и вступает в конкуренцию с частным сектором за кредитные ресурсы. Это приводит к повышению % ставки и уменьшению инвестиций в частном секторе, возросший % по долговым инструментам делает финансовые операции более привлекательными для нерезидентов. Приток иностранных денежных средств ведёт к росту внешенго долга. Для покупки высокодоходных бумаг нерезиденты вынуждены покупать национальную валюту, это ведёт к росту спроса на эту валюту и, как следствие повышению её курса, что препятствует экспорту и способствует импорту.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итоге снижение инвестиций в частный сектор, рост импорта и сокращение экспорта ведёт к снижению налоговых поступлений и соответственно росту бюджетного дефицита. Подобную ситуацию можно было наблюдать в России в период с 1994 по 1998 годы, когда для покрытия бюджетного дефицита Правительство вырускало ГКО и ОФЗ с огромной доходностью (300%) , в этот период в России имели место все негативаные последствия подобной политики (снижение инвестиций, рост импорта, рост внешнего долга, сокращ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миссионное же финансирование бюджетного дефицита неминуемо приводит к росту инфляции, что негативно сказывается на все экономике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ственный выход в подобных ситуациях – это сокращение государственных расходов и повышение налогов. Однако, подобные действия неминуемо приведут к сокращению совокупного спроса, что, в свою очередь, приведёт к безработице и дальнейшему снижению налоговых поступлений.</w:t>
      </w:r>
    </w:p>
    <w:p>
      <w:pPr>
        <w:pStyle w:val="Normal"/>
        <w:numPr>
          <w:ilvl w:val="0"/>
          <w:numId w:val="61"/>
        </w:numPr>
        <w:spacing w:lineRule="auto" w:line="360"/>
        <w:jc w:val="both"/>
        <w:rPr>
          <w:rFonts w:ascii="Times New Roman" w:hAnsi="Times New Roman" w:cs="Times New Roman"/>
          <w:sz w:val="24"/>
        </w:rPr>
      </w:pPr>
      <w:r>
        <w:rPr>
          <w:rFonts w:cs="Times New Roman" w:ascii="Times New Roman" w:hAnsi="Times New Roman"/>
          <w:sz w:val="24"/>
        </w:rPr>
        <w:t>Бюджет должен быть сбалансирован по экономическому циклу. В периоды экономических спадов Правительство должно сокращать налоги и увеличивать госрасходы, тем самым сознательно вызывая бюджетный дефицит, однако, в периоды экономического подъёма Правительство должно повысить налоги и сократить расходы.  Проводя подобную полтитику, правительсво может столкнуться с рядом трудностей</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где найти источники финансирования бюджетного дефицита, мы же установили, что  выпуск гос. долговых обязательсв, и тем более денежная эмиссия приводят к негативным последствиям в экономик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ериоды спада и рста могут быть неравнозначны, напрмер, после длительного экономического спада может наступить непродолжительный рост, в итоге сбалансированности бюджета добиться не удастьс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олитическая ситуация может не позволить поднять налоги или сократить расходы, в данном случае так же не удасться добиться сбалансированности бюджета.</w:t>
      </w:r>
    </w:p>
    <w:p>
      <w:pPr>
        <w:pStyle w:val="Normal"/>
        <w:spacing w:lineRule="auto" w:line="360"/>
        <w:ind w:firstLine="360"/>
        <w:jc w:val="both"/>
        <w:rPr/>
      </w:pPr>
      <w:r>
        <w:rPr>
          <w:rFonts w:cs="Times New Roman" w:ascii="Times New Roman" w:hAnsi="Times New Roman"/>
          <w:sz w:val="24"/>
        </w:rPr>
        <w:t>3. Концепция функциональных финансов. Суть</w:t>
      </w:r>
      <w:r>
        <w:rPr>
          <w:rFonts w:cs="Times New Roman" w:ascii="Times New Roman" w:hAnsi="Times New Roman"/>
          <w:sz w:val="24"/>
          <w:lang w:val="en-US"/>
        </w:rPr>
        <w:t>:</w:t>
      </w:r>
      <w:r>
        <w:rPr>
          <w:rFonts w:cs="Times New Roman" w:ascii="Times New Roman" w:hAnsi="Times New Roman"/>
          <w:sz w:val="24"/>
        </w:rPr>
        <w:t xml:space="preserve"> целью бюджетной политики является не  сбалансированность бюджета, а стабильность экономики вцелом. Для достижения этой цели можно допускать бюджетные дефициты.</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Структура бюджетной системы зависит от типа гос. устройства, в федеративных государствах 3 уровня бюджентйо системы, в унитарных – 2.</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Доходы бюджета можно разделить на налоговые и неналоговые.</w:t>
      </w:r>
    </w:p>
    <w:p>
      <w:pPr>
        <w:pStyle w:val="Normal"/>
        <w:numPr>
          <w:ilvl w:val="0"/>
          <w:numId w:val="65"/>
        </w:numPr>
        <w:spacing w:lineRule="auto" w:line="360"/>
        <w:jc w:val="both"/>
        <w:rPr/>
      </w:pPr>
      <w:r>
        <w:rPr>
          <w:rFonts w:cs="Times New Roman" w:ascii="Times New Roman" w:hAnsi="Times New Roman"/>
          <w:sz w:val="24"/>
        </w:rPr>
        <w:t>Существует 2 классификации функций государственного бюджета</w:t>
      </w:r>
      <w:r>
        <w:rPr>
          <w:rFonts w:cs="Times New Roman" w:ascii="Times New Roman" w:hAnsi="Times New Roman"/>
          <w:sz w:val="24"/>
          <w:lang w:val="en-US"/>
        </w:rPr>
        <w:t xml:space="preserve">: </w:t>
      </w:r>
      <w:r>
        <w:rPr>
          <w:rFonts w:cs="Times New Roman" w:ascii="Times New Roman" w:hAnsi="Times New Roman"/>
          <w:sz w:val="24"/>
        </w:rPr>
        <w:t>согласно 1-ой у бюджета  - 2 функции (контрольная и распределительная), согласно 2-ой – 5 (экономическая, политическая, социальная, функция бюджетного выравнивания, функция финансирования научных изысканий и инновационной деятельности).</w:t>
      </w:r>
    </w:p>
    <w:p>
      <w:pPr>
        <w:pStyle w:val="Normal"/>
        <w:numPr>
          <w:ilvl w:val="0"/>
          <w:numId w:val="65"/>
        </w:numPr>
        <w:spacing w:lineRule="auto" w:line="360"/>
        <w:jc w:val="both"/>
        <w:rPr/>
      </w:pPr>
      <w:r>
        <w:rPr>
          <w:rFonts w:cs="Times New Roman" w:ascii="Times New Roman" w:hAnsi="Times New Roman"/>
          <w:sz w:val="24"/>
        </w:rPr>
        <w:t>Существует 3 теоретических концепции сбалансированнсоти бюджета</w:t>
      </w:r>
      <w:r>
        <w:rPr>
          <w:rFonts w:cs="Times New Roman" w:ascii="Times New Roman" w:hAnsi="Times New Roman"/>
          <w:sz w:val="24"/>
          <w:lang w:val="en-US"/>
        </w:rPr>
        <w:t xml:space="preserve">: </w:t>
      </w:r>
      <w:r>
        <w:rPr>
          <w:rFonts w:cs="Times New Roman" w:ascii="Times New Roman" w:hAnsi="Times New Roman"/>
          <w:sz w:val="24"/>
        </w:rPr>
        <w:t xml:space="preserve">ежегодно сбалансированный бюджет, бюджет, сбалансированный по экономическому циклу, концепция функциональных финансов.  </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Эмиссионное и долговое финансирование дефицита государственного бюджета оказывают негативное влияние на экономику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лава 2.</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РФ.</w:t>
      </w:r>
    </w:p>
    <w:p>
      <w:pPr>
        <w:pStyle w:val="2"/>
        <w:spacing w:lineRule="auto" w:line="360"/>
        <w:jc w:val="both"/>
        <w:rPr>
          <w:rFonts w:ascii="Times New Roman" w:hAnsi="Times New Roman" w:cs="Times New Roman"/>
          <w:sz w:val="24"/>
        </w:rPr>
      </w:pPr>
      <w:r>
        <w:rPr>
          <w:rFonts w:cs="Times New Roman" w:ascii="Times New Roman" w:hAnsi="Times New Roman"/>
          <w:sz w:val="24"/>
        </w:rPr>
        <w:t>2.1. Структура бюджетной системы РФ.</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система  РФ состоит из трех уровней</w:t>
      </w:r>
      <w:r>
        <w:rPr>
          <w:rFonts w:cs="Times New Roman" w:ascii="Times New Roman" w:hAnsi="Times New Roman"/>
          <w:sz w:val="24"/>
          <w:lang w:val="en-US"/>
        </w:rPr>
        <w:t>:</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Федеральный бюджет РФ и бюджеты государственных внебюджетных фондов.</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Бюджеты 89-ти субъектов РФ.</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Местные бюджеты (примерно 29 тысяч бюджетов муниципальных образований и районов).</w:t>
      </w:r>
    </w:p>
    <w:p>
      <w:pPr>
        <w:pStyle w:val="Normal"/>
        <w:spacing w:lineRule="auto" w:line="360"/>
        <w:ind w:left="360" w:hanging="0"/>
        <w:jc w:val="both"/>
        <w:rPr/>
      </w:pPr>
      <w:r>
        <w:rPr>
          <w:rFonts w:cs="Times New Roman" w:ascii="Times New Roman" w:hAnsi="Times New Roman"/>
          <w:sz w:val="24"/>
        </w:rPr>
        <w:t xml:space="preserve">Согласно БК РФ </w:t>
      </w:r>
      <w:r>
        <w:rPr>
          <w:rFonts w:cs="Times New Roman" w:ascii="Times New Roman" w:hAnsi="Times New Roman"/>
          <w:b/>
          <w:sz w:val="24"/>
        </w:rPr>
        <w:t>консолидированный бюджет</w:t>
      </w:r>
      <w:r>
        <w:rPr>
          <w:rFonts w:cs="Times New Roman" w:ascii="Times New Roman" w:hAnsi="Times New Roman"/>
          <w:sz w:val="24"/>
        </w:rPr>
        <w:t xml:space="preserve"> – это свод бюджетов всех уровней бюджетной системы на соответствующей территории (пример -  консолидированый бюджет Омской области ).</w:t>
      </w:r>
    </w:p>
    <w:p>
      <w:pPr>
        <w:pStyle w:val="Normal"/>
        <w:spacing w:lineRule="auto" w:line="360"/>
        <w:ind w:left="360" w:hanging="0"/>
        <w:jc w:val="both"/>
        <w:rPr>
          <w:rFonts w:ascii="Times New Roman" w:hAnsi="Times New Roman" w:cs="Times New Roman"/>
          <w:i/>
          <w:i/>
          <w:sz w:val="24"/>
        </w:rPr>
      </w:pPr>
      <w:r>
        <w:rPr>
          <w:rFonts w:cs="Times New Roman" w:ascii="Times New Roman" w:hAnsi="Times New Roman"/>
          <w:i/>
          <w:sz w:val="24"/>
        </w:rPr>
        <w:t>Принципы бюджетной системы РФ:</w:t>
      </w:r>
    </w:p>
    <w:p>
      <w:pPr>
        <w:pStyle w:val="Normal"/>
        <w:spacing w:lineRule="auto" w:line="360"/>
        <w:ind w:left="360" w:hanging="0"/>
        <w:jc w:val="both"/>
        <w:rPr/>
      </w:pPr>
      <w:r>
        <w:rPr>
          <w:rFonts w:cs="Times New Roman" w:ascii="Times New Roman" w:hAnsi="Times New Roman"/>
          <w:sz w:val="24"/>
        </w:rPr>
        <w:tab/>
        <w:t>Согласно БК (1) РФ в России действуют следующие принципы бюджетной системы</w:t>
      </w:r>
      <w:r>
        <w:rPr>
          <w:rFonts w:cs="Times New Roman" w:ascii="Times New Roman" w:hAnsi="Times New Roman"/>
          <w:sz w:val="24"/>
          <w:lang w:val="en-US"/>
        </w:rPr>
        <w:t>:</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Единство бюджетной системы -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разграничения доходов и расходов между уровнями бюджетной системы  -  закрепление соответствующих видов доходов (полностью или частично) и полномочий по осуществлению расходов за органами государственной власти РФ и органами местного самоуправления.</w:t>
      </w:r>
    </w:p>
    <w:p>
      <w:pPr>
        <w:pStyle w:val="Normal"/>
        <w:numPr>
          <w:ilvl w:val="0"/>
          <w:numId w:val="98"/>
        </w:numPr>
        <w:spacing w:lineRule="auto" w:line="360"/>
        <w:jc w:val="both"/>
        <w:rPr/>
      </w:pPr>
      <w:r>
        <w:rPr>
          <w:rFonts w:cs="Times New Roman" w:ascii="Times New Roman" w:hAnsi="Times New Roman"/>
          <w:sz w:val="24"/>
        </w:rPr>
        <w:t>Принцип самостоятельности бюджетов -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r>
        <w:rPr>
          <w:rFonts w:cs="Times New Roman" w:ascii="Times New Roman" w:hAnsi="Times New Roman"/>
          <w:sz w:val="24"/>
          <w:lang w:val="en-US"/>
        </w:rPr>
        <w:t xml:space="preserve"> </w:t>
      </w:r>
      <w:r>
        <w:rPr>
          <w:rFonts w:cs="Times New Roman" w:ascii="Times New Roman" w:hAnsi="Times New Roman"/>
          <w:sz w:val="24"/>
        </w:rPr>
        <w:t>наличие собственных источников доходов бюджета каждого уровня;</w:t>
      </w:r>
      <w:r>
        <w:rPr>
          <w:rFonts w:cs="Times New Roman" w:ascii="Times New Roman" w:hAnsi="Times New Roman"/>
          <w:sz w:val="24"/>
          <w:lang w:val="en-US"/>
        </w:rPr>
        <w:t xml:space="preserve"> </w:t>
      </w:r>
      <w:r>
        <w:rPr>
          <w:rFonts w:cs="Times New Roman" w:ascii="Times New Roman" w:hAnsi="Times New Roman"/>
          <w:sz w:val="24"/>
        </w:rPr>
        <w:t>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полноты учета бюджетных доходов и расходов бюджетов, бюджетов государственных внебюджетных фондов -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эффективности и экономности использования бюджетных средств -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общего (совокупного) покрытия расходов -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гласности -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достоверности бюджета -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TextBodyIndent"/>
        <w:spacing w:lineRule="auto" w:line="360"/>
        <w:ind w:left="567" w:hanging="141"/>
        <w:jc w:val="both"/>
        <w:rPr>
          <w:rFonts w:ascii="Times New Roman" w:hAnsi="Times New Roman" w:cs="Times New Roman"/>
          <w:sz w:val="24"/>
        </w:rPr>
      </w:pPr>
      <w:r>
        <w:rPr>
          <w:rFonts w:cs="Times New Roman" w:ascii="Times New Roman" w:hAnsi="Times New Roman"/>
          <w:sz w:val="24"/>
        </w:rPr>
        <w:t>10. Принцип адресности и целевого характера бюджетных средств -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2. Бюджетный дефицит в РФ.</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История вопрос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ущественное замедление темпов экономического роста во 2-ой половине 60-ых годов сократило финансовую базу советского руководства, при этом потребности государства постоянно росли, гонка вооружений, поддержка социалистических режимов зарубежом, амбициозные проекты внутри страны (БАМ  и др) всё это приводило к росту расходной части бюджета. (9) С 70-ых годов дефицит финансовых ресурсов покрывался за счёт кредитования экономики банковским сектором. Антиалкогольная компания 1985 года привела к резкому сокращению поступлений налога с оборота, одновременно осуществление программ ускорения и переворужения машиностроительного комплекса привело к росту гос расходов. Это привело к тому, что уже в 1985 году дефицит консолидированного бюджета СССР превысил 2% ВВП. В 1988 году бюджетный дефицит составлял уже 9,2% ВВП.</w:t>
      </w:r>
    </w:p>
    <w:p>
      <w:pPr>
        <w:pStyle w:val="Normal"/>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Тенденция к росту бюджетного дефицита сохранялась (в ситуации политической нестабильности Правительство боялось предпринимать жёсткие непопулярные меры по сокращению государственных расходов),  это привело к тому, что дефицит бюджета РСФСР в 1991 году составлял 31% ВВП. </w:t>
      </w:r>
    </w:p>
    <w:p>
      <w:pPr>
        <w:pStyle w:val="Normal"/>
        <w:spacing w:lineRule="auto" w:line="360"/>
        <w:ind w:firstLine="720"/>
        <w:jc w:val="both"/>
        <w:rPr/>
      </w:pPr>
      <w:r>
        <w:rPr>
          <w:rFonts w:cs="Times New Roman" w:ascii="Times New Roman" w:hAnsi="Times New Roman"/>
          <w:sz w:val="24"/>
        </w:rPr>
        <w:t>Можно сделать вывод</w:t>
      </w:r>
      <w:r>
        <w:rPr>
          <w:rFonts w:cs="Times New Roman" w:ascii="Times New Roman" w:hAnsi="Times New Roman"/>
          <w:sz w:val="24"/>
          <w:lang w:val="en-US"/>
        </w:rPr>
        <w:t>:</w:t>
      </w:r>
      <w:r>
        <w:rPr>
          <w:rFonts w:cs="Times New Roman" w:ascii="Times New Roman" w:hAnsi="Times New Roman"/>
          <w:sz w:val="24"/>
        </w:rPr>
        <w:t xml:space="preserve"> к началу реформ в РФ был огромный бюджетный дефицит, обусловленный высокими и во многом неэффективными госрасходами, низкой эффективностью экономики, отсутствием внятной и последовательной бюджетной политики, макроэкономической нестабильность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дальнейшем правительства Гайдара, Черномырдина и Кириенко пытались бороться с дефицитом исключительно за счёт сокращения государоственных расходов, такая политика оказывала негативное влияние на социальную сферу. Одновременно финансирование бюджетного дефицита осуществлялось за счёт массмированных заимствований путём продажи ГКО и ОФЗ, как мы установили ранее (в пункте 1.4.) подобные действия приводят к негативным последствиям в экономике (снижение промышленного производства, рост безработицы, как следствие сниж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оследние годы ситуация изменилась, рост ВВП и промышленного производства,  обусловленные сначала резким снижением курса рубля и как следствие, сокращению импорат, и высокими мировыми ценами на нефть, а сейчас и фактором повышения внутреннего спроса, привёл к росту налоговых поступлений в бюджет, начиная с 2001 года в РФ нет бюджетного дефицита, однако не следует обольщаться, так как, во-первых, данный профицит вызван  высокими ценам на нефть и др. товары российского экспорта (природный газ, металлы), а во-вторых, уровень государственных расходов на сегодня очень низок и не соответствует потребностям общества.  Низкий уровень социального обеспечения, недостаточное финансирование вооружённых сил и правоохранительных органов, недостаточные инвестиции в научные исследования  - это следствие сокращений гос. расходов, которые проводились в течение последних лет для борьбы с бюджетным дефицитом. В ближайшие годы рост госраходов будет неизбежен (необоходимость обслуживать внешний долг, пик платежей приходится на 2003 год, необходимость модернизации ЖКХ, образования, вооружённых сил, повышение заработной платы работникам бюджетной сферы и гос. служащим – всё это требует дополнительных бюджетных ассегнований), поэтому вновь возможно появление бюджетного дефицит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3. Бюджетная политика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Во время правления Б.Н. Ельцина внятной бюджетной политики в нашей стране не было. Правительство проводило курс на подавление инфляции и сокращение бюджетного дефицита, действовало непоследовательно, зачастую в угоду политической конъюнктуре. Так, в 1996 году резко выросли бюджетные расходы для обеспечения победы Ельцина на президентских выборах. Подобные действия привели к росту бюджетного дефицитв.. Это лишь один пример непоследовательности действий нашего правитель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сновные направления бюджетной и налоговой политики на 2002 год и среднесрочную перспективу сформированы в соответствии с Бюджетным посланием Президента Российской Федерации Федеральному Собранию Российской Федерации "О бюджетной политике на 2002 год" (10) и с учетом реализации целей экономической политики, предусматривающих создание условий для продолжения экономического роста, увеличения реальных доходов населения, повышения эффективности государственных расходов. Бюджетная политика на 2002 год построена с учетом задач и приоритетов экономической политики на среднесрочную перспектив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бюджетной политики на 2002 год и среднесрочную перспективу явля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 усиление роли налогово-бюджетной политики в качестве инструмента стимулирования экономического рос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устойчивости бюджетной системы, снижение ее зависимости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качества управления государственными активами и пассивами, совершенствование управление государственным долг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обенностью проекта федерального бюджета на 2002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 Кроме того, в 2002 году продолжена реализация мер по консолидации федеральном бюджете государственных ресурсов за счет включения части поступлений от единого социального налога в сумме 257.5 млрд.руб. или 2.43% ВВП, направляемых в соответствии с Концепцией пенсионной реформы в бюджет Пенсионного фонда на выплату базовой части трудовой пенс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гласно данному подходу проект федерального бюджета на 2002  год сформирован по доходам в сумме 1995.4 млрд.руб. или 18.8% ВВП, по расходам - в сумме 1868.9 млрд.руб. или 17.6% ВВП и дефиците в сумме 126.5 млрд.руб или 1.2% ВВП. Объем непроцентных расходов проекта федерального бюджета определился в сумме 1579.1 млрд.руб. или 14.9%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 В связи со снижением ресурсной базы консолидированного бюджета уровень непроцентных расходов в 2002 году несколько снизит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Налоговая полит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в области налоговой политики в 2002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2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остижение поставленных задач предусмотрено осуществлять за сч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поставленных задач в 2002 году предусмотрено снижение налогового бремени на 1.8%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этой связи в 2002 году предусмотрены следующие ключевые изменения налоговой полит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Вводится налог на добычу полезных ископаемых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Это позволит упростить налоговый контроль, в том числе за трансфертным ценообразованием в нефтяном секторе экономики, за счет установления специфической ставки на 1 тонну добываемой нефти, изменяемой в зависимости от уровня мировых цен. Изменение порядка налогообложения недропользования при снижении налогового бремени не приведет к потерям доходов бюджетной систем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Индексируются специфические ставки акцизов на 12 процентов по всем подакцизным товарам исходя из прогнозируемого среднего темпа инфляции в 2002 году. Кроме того, отменяются льготы при взимании акциза при реализации сухого отбензиненного газа за пределы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3"/>
        <w:rPr>
          <w:sz w:val="24"/>
        </w:rPr>
      </w:pPr>
      <w:r>
        <w:rPr>
          <w:sz w:val="24"/>
        </w:rPr>
        <w:t>В условиях снижения налогового бремени в 2002 году предусматривае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1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2 году поступления в федеральный бюджет в сумме 7.9 млрд. рубл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Бюджетного послания Президента Российской Федерации Федеральному Собранию Российской Федерации "О бюджетной политике на 2002 год" в проекте федерального бюджета на 2002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В этих целях в доходах федерального бюджета в 2002 году будут учтены средства, получаемые министерствами, ведомствами, учреждениями и организациями в виде арендной платы за пользование федеральным недвижимым имуществ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вязи с принимаемыми мерами по совершенствованию налоговой политики в 2002 году произошли изменения структуры доходной базы бюджетной системы Российской Федерации. В связи со снижением ставки налога на прибыль сокращается доходная база бюджетов субъектах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Остальные нормативы распределения налоговых доходов по уровням бюджетной системы сохранены на уровне действующих в 2001 году.</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Бюджетная политика в области расход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 Уровень непроцентных расходов консолидированного бюджета в следующем году в сопоставимых условиях будет снижаться и составит 23.4% ВВП против 24.6% по ожидаемой оценке в т.г. и 24.0% в 2000 году, что вызвано сокращением доходной базы бюджетов регион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определены следующие приоритетные направления бюджетной политики:</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Реализация судебной реформы. В рамках реформирования судебной системы предусматриваются дополнительные ассигнования в сумме 860 млн.руб. на увеличение штатной численности судей (250 ед.), работников аппаратов арбитражных судов в количестве 1000 ед. работников аппаратов судов; увеличение численности помощников судей судов общей юрисдикции в количестве 2785 ед.; увеличение численности мировых судей в количестве 2097 ед.; введение суда присяжных заседателей в 83 субъектах Российской Федерации. Кроме того, предусмотрено направить дополнительные средства на текущий и капитальный ремонт зданий арбитражных судов и судов общей юрисдикции, индексацию заработной платы судей, пожизненное содержание судей и другие мероприятия.</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Реализация военной реформы. В расходах федерального бюджета на 2002 год учтены средства на проведение первого этапа реформы денежного довольствия по условиям и срокам приравнивания денежного довольствия военнослужащих и приравненных к ним отдельных категорий к денежному содержанию государственных служащих, предусматривающего повышение окладов по воинской должности (должностного оклада) до уровня должностных окладов государственных служащих с 1 июля 2002 года. Второй этап мероприятий - приравнивание окладов по воинскому званию к ежемесячным надбавкам за квалификационные разряды соответствующих категорий федеральных государственных служащих предполагается осуществить с 1 января 2004 год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Масштабы такого сокращения предполагают одновременно финансовое обеспечение мер социальной защиты увольняемых военнослужащих и приравненных к ним лиц. В связи с этим расходы на реализацию военной реформы в 2002 году предусмотрены в сумме 16.4 млрд.руб., что в 3.9 раза превышает уровень текущего года. Увеличатся также расходы на выплаты пенсий военнослужащим и иным приравненным к ним категориям на 15 млрд.руб. в связи с реформированием системы денежного довольствия и на 2.8 млрд.руб. - в связи с сокращением численност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ализация социальной реформы. Бюджетная политика в социальной сфере будет направлена на:</w:t>
      </w:r>
    </w:p>
    <w:p>
      <w:pPr>
        <w:pStyle w:val="Normal"/>
        <w:numPr>
          <w:ilvl w:val="0"/>
          <w:numId w:val="95"/>
        </w:numPr>
        <w:spacing w:lineRule="auto" w:line="360"/>
        <w:jc w:val="both"/>
        <w:rPr>
          <w:rFonts w:ascii="Times New Roman" w:hAnsi="Times New Roman" w:cs="Times New Roman"/>
          <w:sz w:val="24"/>
        </w:rPr>
      </w:pPr>
      <w:r>
        <w:rPr>
          <w:rFonts w:cs="Times New Roman" w:ascii="Times New Roman" w:hAnsi="Times New Roman"/>
          <w:sz w:val="24"/>
        </w:rPr>
        <w:t>обеспечение финансовыми ресурсами базовых услуг, прежде всего, образования и здравоохранения;</w:t>
      </w:r>
    </w:p>
    <w:p>
      <w:pPr>
        <w:pStyle w:val="Normal"/>
        <w:numPr>
          <w:ilvl w:val="0"/>
          <w:numId w:val="114"/>
        </w:numPr>
        <w:spacing w:lineRule="auto" w:line="360"/>
        <w:jc w:val="both"/>
        <w:rPr>
          <w:rFonts w:ascii="Times New Roman" w:hAnsi="Times New Roman" w:cs="Times New Roman"/>
          <w:sz w:val="24"/>
        </w:rPr>
      </w:pPr>
      <w:r>
        <w:rPr>
          <w:rFonts w:cs="Times New Roman" w:ascii="Times New Roman" w:hAnsi="Times New Roman"/>
          <w:sz w:val="24"/>
        </w:rPr>
        <w:t>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Ключевым элементом социальной реформы в 2002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качестве этапа реализации социальной реформы в 2002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ведение в 2002 году социальной и пенсионной реформ позволит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2 году 257.5 млрд. рублей.</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федеральных целевых программ. 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форма межбюджетных отношений в 2002 основана на утвержденной Правительством Российской Федерации Программе развития бюджетного федерализма на период до 2005 года. Основной целью программы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Концепция межбюджетных отношений, предусмотренная в 2002 году, является первым шагом на пути реализации этой программ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выравнивание бюджетной обеспеченности регионов (муниципалитетов) предусматривается осуществлять при одновременном создании стимулов для реализации на региональном (местном) уровне проводимых структурных реформ.</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Основная часть финансовой помощи субъектам Российской Федерации будет предоставляться через Фонд финансовой поддержки субъектов Российской Федерации (ФФПР), который, как и в предыдущие годы, будет сформирован в размере 14% налоговых доходов федерального бюджета (за исключением контролируемых Государственным таможенным комитетом), рассчитанного по консервативному варианту прогноза. Прогнозируемое повышение размера ФФПР по отношению к ВВП и общим доходам консолидированного бюджета Российской Федерации позволит более эффективно проводить выравнивание бюджетной обеспеченности субъектов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целях достижения паритета при формировании доходной базы между федеральным бюджетом и бюджетами субъектов Российской Федерации в проекте федерального бюджета на 2002 год предусмотрены дотации на стабилизацию доходной базы бюджетов субъектов Российской Федерации в связи с принятием части второй Налогового кодекса Российской Федерации в сумме 3.0 млрд.руб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В соответствии с проектом Программы развития бюджетного федерализма в Российской Федерации на период до 2005 года, начиная со следующего года, в составе финансовой помощи субъектов Российской Федерации предусмотрено создание Фонда софинансирования социальных расходов. Средства фонда будут направлены на поддержку приоритетных, социально значимых расходов в условиях проведения структурных реформ. В 2002 году средства фонда в сумме 5.0 млрд. руб. предусмотрено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Это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ресурсного обеспечения реформы межбюджетных отношений общий объем финансовой помощи бюджетам других уровней в 2002 году увеличится по сравнению с т.г. со 166.3 млрд.руб. до 244.2 млрд.рублей. При этом доля финансовой помощи в общем объеме расходов федерального бюджета возрастет с 13.9% до 15.2%, т.е. наибольшими среди других расходов темп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ля компенсации потерь доходов бюджетов регионов в 2002 году в связи в введением нового налогового законодательства федеральный фонд финансовой поддержки субъектов Российской Федерации увеличен на 8 млрд. рублей. Это позволит обеспечить долю доходов бюджетов субъектов Российской Федерации в общем объеме доходов консолидированного бюджета с учетом передаваемой из федерального бюджета финансовой поддержки регионов в размере 5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t>Политика в области государственного дол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тратегия в области управления государственным долгом в 2002 году и на среднесрочную перспективу остается важнейшим направлением бюджетной политики. Она нацелена на смягчение "пиков" платежей, улучшение структуры долга и снижение стоимости его обслужи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управления государственным долгом является сокращение объема государственного долга и процентных платежей по его обслуживанию. Учитывая значительное влияние долгового бремени на федеральный бюджет и экономику в целом, управление долгом будет осуществляться в рамках единой системы. Для повышения эффективности управления государственным долгом создается единая система управления долгом, предусматривающая не только наличие системы учета всех обязательств, но и реализацию единой стратегии управления государственным долгом как внутренним, так и внешни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истема управления государственным долгом, учитывающая вопросы учета, методологии, анализа рисков, планирования и подходов к регулированию долга позволит обеспечить осуществление заимствований и выплат на максимально выгодных для государства услов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хранение профицита федерального бюджета в предстоящем году и направление части доходов на погашение государственного долга создает механизм регулирования денежного предложения и стерилизации, приводит к сокращению долгового бремени государства и соответственно повышению его рейтинга как страны принимающей инвестиции и как страны-заемщ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долговой политики на 2002 год осуществлялось с учетом преодоления последствий кризиса августа 1998 года. На рынке внутреннего долга восстановлено доверие инвесторов к рынку государственных ценных бумаг, значительно снизилась доходность всех торгуемых на рынке ценных бумаг. Государственные заимствования размещаются на внутреннем финансовом рынке исходя из доходности, приближенной к уровню инфля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Правительства Российской Федерации в 2002 году в сфере внутреннего долга будет направлена на реализацию следующи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осуществление заимствований исходя из потребностей бюджета, при одновременном соблюдении основных параметров денежно-кредитной политики;</w:t>
      </w:r>
    </w:p>
    <w:p>
      <w:pPr>
        <w:pStyle w:val="Normal"/>
        <w:spacing w:lineRule="auto" w:line="360"/>
        <w:jc w:val="both"/>
        <w:rPr>
          <w:rFonts w:ascii="Times New Roman" w:hAnsi="Times New Roman" w:cs="Times New Roman"/>
          <w:sz w:val="24"/>
        </w:rPr>
      </w:pPr>
      <w:r>
        <w:rPr>
          <w:rFonts w:cs="Times New Roman" w:ascii="Times New Roman" w:hAnsi="Times New Roman"/>
          <w:sz w:val="24"/>
        </w:rPr>
        <w:t>- размещение на рынке средне- и долгосрочных государственных облиг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 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в области внутренних заимствований сформирована таким образом, чтобы не изымать ликвидность с рынка для финансирования непроцентных расходов. Чистый объем внутренних заимствований составит в следующем году 9.8 млрд.руб. при уплате платежей по обслуживанию внутреннего долга - 57.9 млрд.рублей. Такая политика будет оказывать положительное влияние на уровень банковских процентных ставок и стоимость кредитных ресурс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целью сокращения государственного внешнего долга и, следуя консервативной политике государственных заимствований в период 2002-2003 годов, общая сумма займов на внешних финансовых рынках будет ограничена 1 млрд. долларов США в год. При этом платежи по государственному внешнему долгу в предстоящем году предусмотрены в соответствии с оригинальными графиками без учета реструктуризации. Заимствования от Международного валютного фонда в 2002 году не предусматриваются. Такой подход, в отличие от предыдущих лет, позволяет реалистично прогнозировать объемы внешних заимствований, вне зависимости от результатов переговоров с кредиторами. В предстоящем году не предусматривается также осуществлять новые заимствования по связанным иностранным кредита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намеченной бюджетной политики будет способствовать снижению государственного долга. Начавшееся в 2000 году сокращение государственного долга продолжится и в 2002 году. На конец 2002 года общий объем государственного долга составит 158.5 млрд.долларов США, или 48.2% ВВП. В предстоящие три года доля государственного долга в ВВП будет снижаться и составит к концу 2004 года около 40%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 величину государственного долга в 2002 году и в последующие годы влияние будет оказывать как профицитная политика бюджета, так и укрепление курса рубля и реальный рост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основные направления бюджетной и налоговой политики на 2002 год и среднесрочную перспективу подготовлены с учетом целей экономической политики и направлены на создание условий для продолжения роста экономики и повышения реальных доходов населен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2.4. Федеральный бюджет РФ 2002 года.</w:t>
      </w:r>
    </w:p>
    <w:p>
      <w:pPr>
        <w:pStyle w:val="Normal"/>
        <w:spacing w:lineRule="auto" w:line="360"/>
        <w:jc w:val="both"/>
        <w:rPr/>
      </w:pPr>
      <w:r>
        <w:rPr>
          <w:rFonts w:cs="Times New Roman" w:ascii="Times New Roman" w:hAnsi="Times New Roman"/>
          <w:sz w:val="24"/>
        </w:rPr>
        <w:t>Основные параметры бюджета</w:t>
      </w:r>
      <w:r>
        <w:rPr>
          <w:rFonts w:cs="Times New Roman" w:ascii="Times New Roman" w:hAnsi="Times New Roman"/>
          <w:sz w:val="24"/>
          <w:lang w:val="en-US"/>
        </w:rPr>
        <w:t>:</w:t>
      </w:r>
      <w:r>
        <w:rPr>
          <w:rFonts w:cs="Times New Roman" w:ascii="Times New Roman" w:hAnsi="Times New Roman"/>
          <w:sz w:val="24"/>
        </w:rPr>
        <w:t xml:space="preserve"> расходы - 1947386,3 млн. рублей. Доходы - 2125718,2 млн. рублей. ВВП - 10950 млрд. рублей. Инфляция декабрь 2002 к декабрю 2002  - 12% (5)</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ы федерального бюджета РФ на 2002 год формирууются за счёт (ст. 8 Федерального Закона о федеральном бюджете на 2002 год):</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земельного налога за земли городов и поселков и сельскохозяйственные угодья - по нормативам, установленным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дивидендов по акциям, принадлежащи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арендной платы за земли городов и поселков и сельскохозяйственные угодья - в соответствии со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консульского сбора, взимаем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опробование и клеймение изделий и сплавов из драгоценных металлов - в размере 9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заимствование материальных ценностей из государственного материального резерва - в размере, установленном статьей 24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ы за отдельные виды услуг, оказываемых федеральными органами исполнительной вла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и Центрального банка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деятельности совместного предприятия "Вьетсовпетро"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части прибыли федеральных государственных унитарных предприятий, остающейся после уплаты налогов, обязательных платежей и сбор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латежей при пользовании недрами - в соответствии со статьей 23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эксплуатации и использования имущества федеральных автомобильных доро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использования лесного фонда - в размере 100 процентов доходов, получаемых органами управления лесным хозяйств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одажи земли и нематериальных активов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именения мер гражданско - 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средств исполнительского сбора, взимаемого в процессе исполнительного производства, - в размере 30 процентов поступле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внешнеэкономической деятель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 - 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Структура расходов фелерального бюджета РФ 2002:</w:t>
      </w:r>
    </w:p>
    <w:p>
      <w:pPr>
        <w:pStyle w:val="Normal"/>
        <w:spacing w:lineRule="auto" w:line="360"/>
        <w:jc w:val="both"/>
        <w:rPr>
          <w:rFonts w:ascii="Times New Roman" w:hAnsi="Times New Roman" w:cs="Times New Roman"/>
          <w:sz w:val="24"/>
        </w:rPr>
      </w:pPr>
      <w:r>
        <w:rPr>
          <w:rFonts w:cs="Times New Roman" w:ascii="Times New Roman" w:hAnsi="Times New Roman"/>
          <w:sz w:val="24"/>
        </w:rPr>
        <w:t>1. Социальная политика - 22,06%</w:t>
      </w:r>
    </w:p>
    <w:p>
      <w:pPr>
        <w:pStyle w:val="Normal"/>
        <w:spacing w:lineRule="auto" w:line="360"/>
        <w:jc w:val="both"/>
        <w:rPr>
          <w:rFonts w:ascii="Times New Roman" w:hAnsi="Times New Roman" w:cs="Times New Roman"/>
          <w:sz w:val="24"/>
        </w:rPr>
      </w:pPr>
      <w:r>
        <w:rPr>
          <w:rFonts w:cs="Times New Roman" w:ascii="Times New Roman" w:hAnsi="Times New Roman"/>
          <w:sz w:val="24"/>
        </w:rPr>
        <w:t>2. Обслуживание государственного и муниципального долга - 14,61%</w:t>
      </w:r>
    </w:p>
    <w:p>
      <w:pPr>
        <w:pStyle w:val="Normal"/>
        <w:spacing w:lineRule="auto" w:line="360"/>
        <w:jc w:val="both"/>
        <w:rPr>
          <w:rFonts w:ascii="Times New Roman" w:hAnsi="Times New Roman" w:cs="Times New Roman"/>
          <w:sz w:val="24"/>
        </w:rPr>
      </w:pPr>
      <w:r>
        <w:rPr>
          <w:rFonts w:cs="Times New Roman" w:ascii="Times New Roman" w:hAnsi="Times New Roman"/>
          <w:sz w:val="24"/>
        </w:rPr>
        <w:t>3. Национальная оборона - 14,57%</w:t>
      </w:r>
    </w:p>
    <w:p>
      <w:pPr>
        <w:pStyle w:val="Normal"/>
        <w:spacing w:lineRule="auto" w:line="360"/>
        <w:jc w:val="both"/>
        <w:rPr>
          <w:rFonts w:ascii="Times New Roman" w:hAnsi="Times New Roman" w:cs="Times New Roman"/>
          <w:sz w:val="24"/>
        </w:rPr>
      </w:pPr>
      <w:r>
        <w:rPr>
          <w:rFonts w:cs="Times New Roman" w:ascii="Times New Roman" w:hAnsi="Times New Roman"/>
          <w:sz w:val="24"/>
        </w:rPr>
        <w:t>4. Финансовая помощб бюджетам других уровней - 13,61%</w:t>
      </w:r>
    </w:p>
    <w:p>
      <w:pPr>
        <w:pStyle w:val="Normal"/>
        <w:spacing w:lineRule="auto" w:line="360"/>
        <w:jc w:val="both"/>
        <w:rPr>
          <w:rFonts w:ascii="Times New Roman" w:hAnsi="Times New Roman" w:cs="Times New Roman"/>
          <w:sz w:val="24"/>
        </w:rPr>
      </w:pPr>
      <w:r>
        <w:rPr>
          <w:rFonts w:cs="Times New Roman" w:ascii="Times New Roman" w:hAnsi="Times New Roman"/>
          <w:sz w:val="24"/>
        </w:rPr>
        <w:t>5. Правоохранительная деятельность и обеспечение безопасности государства - 8,91</w:t>
      </w:r>
    </w:p>
    <w:p>
      <w:pPr>
        <w:pStyle w:val="Normal"/>
        <w:spacing w:lineRule="auto" w:line="360"/>
        <w:jc w:val="both"/>
        <w:rPr>
          <w:rFonts w:ascii="Times New Roman" w:hAnsi="Times New Roman" w:cs="Times New Roman"/>
          <w:sz w:val="24"/>
        </w:rPr>
      </w:pPr>
      <w:r>
        <w:rPr>
          <w:rFonts w:cs="Times New Roman" w:ascii="Times New Roman" w:hAnsi="Times New Roman"/>
          <w:sz w:val="24"/>
        </w:rPr>
        <w:t>6. Образование - 4,11%</w:t>
      </w:r>
    </w:p>
    <w:p>
      <w:pPr>
        <w:pStyle w:val="Normal"/>
        <w:spacing w:lineRule="auto" w:line="360"/>
        <w:jc w:val="both"/>
        <w:rPr>
          <w:rFonts w:ascii="Times New Roman" w:hAnsi="Times New Roman" w:cs="Times New Roman"/>
          <w:sz w:val="24"/>
        </w:rPr>
      </w:pPr>
      <w:r>
        <w:rPr>
          <w:rFonts w:cs="Times New Roman" w:ascii="Times New Roman" w:hAnsi="Times New Roman"/>
          <w:sz w:val="24"/>
        </w:rPr>
        <w:t>7. Дорожное хозяйство - 3,51</w:t>
      </w:r>
    </w:p>
    <w:p>
      <w:pPr>
        <w:pStyle w:val="Normal"/>
        <w:spacing w:lineRule="auto" w:line="360"/>
        <w:jc w:val="both"/>
        <w:rPr>
          <w:rFonts w:ascii="Times New Roman" w:hAnsi="Times New Roman" w:cs="Times New Roman"/>
          <w:sz w:val="24"/>
        </w:rPr>
      </w:pPr>
      <w:r>
        <w:rPr>
          <w:rFonts w:cs="Times New Roman" w:ascii="Times New Roman" w:hAnsi="Times New Roman"/>
          <w:sz w:val="24"/>
        </w:rPr>
        <w:t>8. Промышленность, энергетика, строительство - 2,96%</w:t>
      </w:r>
    </w:p>
    <w:p>
      <w:pPr>
        <w:pStyle w:val="Normal"/>
        <w:spacing w:lineRule="auto" w:line="360"/>
        <w:jc w:val="both"/>
        <w:rPr>
          <w:rFonts w:ascii="Times New Roman" w:hAnsi="Times New Roman" w:cs="Times New Roman"/>
          <w:sz w:val="24"/>
        </w:rPr>
      </w:pPr>
      <w:r>
        <w:rPr>
          <w:rFonts w:cs="Times New Roman" w:ascii="Times New Roman" w:hAnsi="Times New Roman"/>
          <w:sz w:val="24"/>
        </w:rPr>
        <w:t>9. Государственное управление - 2,91</w:t>
      </w:r>
    </w:p>
    <w:p>
      <w:pPr>
        <w:pStyle w:val="Normal"/>
        <w:spacing w:lineRule="auto" w:line="360"/>
        <w:jc w:val="both"/>
        <w:rPr>
          <w:rFonts w:ascii="Times New Roman" w:hAnsi="Times New Roman" w:cs="Times New Roman"/>
          <w:sz w:val="24"/>
        </w:rPr>
      </w:pPr>
      <w:r>
        <w:rPr>
          <w:rFonts w:cs="Times New Roman" w:ascii="Times New Roman" w:hAnsi="Times New Roman"/>
          <w:sz w:val="24"/>
        </w:rPr>
        <w:t>10.Международная деятельность - 2,2%</w:t>
      </w:r>
    </w:p>
    <w:p>
      <w:pPr>
        <w:pStyle w:val="Normal"/>
        <w:spacing w:lineRule="auto" w:line="360"/>
        <w:jc w:val="both"/>
        <w:rPr>
          <w:rFonts w:ascii="Times New Roman" w:hAnsi="Times New Roman" w:cs="Times New Roman"/>
          <w:sz w:val="24"/>
        </w:rPr>
      </w:pPr>
      <w:r>
        <w:rPr>
          <w:rFonts w:cs="Times New Roman" w:ascii="Times New Roman" w:hAnsi="Times New Roman"/>
          <w:sz w:val="24"/>
        </w:rPr>
        <w:t>11.Здравоохранение и физическая культура - 1,64</w:t>
      </w:r>
    </w:p>
    <w:p>
      <w:pPr>
        <w:pStyle w:val="Normal"/>
        <w:spacing w:lineRule="auto" w:line="360"/>
        <w:jc w:val="both"/>
        <w:rPr>
          <w:rFonts w:ascii="Times New Roman" w:hAnsi="Times New Roman" w:cs="Times New Roman"/>
          <w:sz w:val="24"/>
        </w:rPr>
      </w:pPr>
      <w:r>
        <w:rPr>
          <w:rFonts w:cs="Times New Roman" w:ascii="Times New Roman" w:hAnsi="Times New Roman"/>
          <w:sz w:val="24"/>
        </w:rPr>
        <w:t>12.Фундаментальные исследования и содействие научно-техническому прогрессу - 1,55</w:t>
      </w:r>
    </w:p>
    <w:p>
      <w:pPr>
        <w:pStyle w:val="Normal"/>
        <w:spacing w:lineRule="auto" w:line="360"/>
        <w:jc w:val="both"/>
        <w:rPr>
          <w:rFonts w:ascii="Times New Roman" w:hAnsi="Times New Roman" w:cs="Times New Roman"/>
          <w:sz w:val="24"/>
        </w:rPr>
      </w:pPr>
      <w:r>
        <w:rPr>
          <w:rFonts w:cs="Times New Roman" w:ascii="Times New Roman" w:hAnsi="Times New Roman"/>
          <w:sz w:val="24"/>
        </w:rPr>
        <w:t>13.Сельское хозяйство и рыболовство - 1,38</w:t>
      </w:r>
    </w:p>
    <w:p>
      <w:pPr>
        <w:pStyle w:val="Normal"/>
        <w:spacing w:lineRule="auto" w:line="360"/>
        <w:jc w:val="both"/>
        <w:rPr>
          <w:rFonts w:ascii="Times New Roman" w:hAnsi="Times New Roman" w:cs="Times New Roman"/>
          <w:sz w:val="24"/>
        </w:rPr>
      </w:pPr>
      <w:r>
        <w:rPr>
          <w:rFonts w:cs="Times New Roman" w:ascii="Times New Roman" w:hAnsi="Times New Roman"/>
          <w:sz w:val="24"/>
        </w:rPr>
        <w:t>14.Прочие расходы - 5,9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роблема зависимости доходов бюджета от внешнеэкономической конъюнктуры очень остро стоит перед нашей страной. В первую очередь существует зависимость доходов бюджета от мировых цен на энергоресурсы (нефть и газ). Во-первых,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ностью структуру доходов и расходов федерального бюджета РФ на 2002 год см. в приложениях № 1 и 2 соответственно.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2.5. Бюджетный Федерализм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ный федерализм – это отношения между федеральными органами государственной власти и органами государственной власти субъектов РФ по поводу разграничения бюджетных полномочий. В первую очередь речь идет о распределении и перераспределении расходов и доходов на основе сочетания централизма и децентрализма, единства общегосударственных интересов и интересов населения, проживающего в регионах, и входящих в них муниципальных образований. В идеале здесь предполагаются самостоятельность бюджета каждого субъекта РФ, высокая степень автономности местных бюджетов и одновременно сохранение за федеральным центром доминирующего положения в решении узловых вопросов финансового обеспечения строительства и деятельности государ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Базовыми принципами бюджетного федерализма являются (13):</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sz w:val="24"/>
        </w:rPr>
        <w:t>- сосуществование нескольких уровней</w:t>
      </w:r>
      <w:r>
        <w:rPr>
          <w:rFonts w:cs="Times New Roman" w:ascii="Times New Roman" w:hAnsi="Times New Roman"/>
          <w:i/>
          <w:sz w:val="24"/>
        </w:rPr>
        <w:t xml:space="preserve"> </w:t>
      </w:r>
      <w:r>
        <w:rPr>
          <w:rFonts w:cs="Times New Roman" w:ascii="Times New Roman" w:hAnsi="Times New Roman"/>
          <w:sz w:val="24"/>
        </w:rPr>
        <w:t xml:space="preserve">бюджетно-налоговой системы, соответствующих уровням территориально-политического и территориально-административного устройства страны; </w:t>
      </w:r>
    </w:p>
    <w:p>
      <w:pPr>
        <w:pStyle w:val="Normal"/>
        <w:spacing w:lineRule="auto" w:line="360"/>
        <w:jc w:val="both"/>
        <w:rPr/>
      </w:pPr>
      <w:r>
        <w:rPr>
          <w:rFonts w:cs="Times New Roman" w:ascii="Times New Roman" w:hAnsi="Times New Roman"/>
          <w:sz w:val="24"/>
        </w:rPr>
        <w:t>- законодательное или договорное распределение полномочий</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sz w:val="24"/>
        </w:rPr>
        <w:t>ответственности</w:t>
      </w:r>
      <w:r>
        <w:rPr>
          <w:rFonts w:cs="Times New Roman" w:ascii="Times New Roman" w:hAnsi="Times New Roman"/>
          <w:i/>
          <w:sz w:val="24"/>
        </w:rPr>
        <w:t xml:space="preserve"> </w:t>
      </w:r>
      <w:r>
        <w:rPr>
          <w:rFonts w:cs="Times New Roman" w:ascii="Times New Roman" w:hAnsi="Times New Roman"/>
          <w:sz w:val="24"/>
        </w:rPr>
        <w:t xml:space="preserve">каждого из указанных уровней власти за конкретные направления и виды деятельности на соответствующей территории; </w:t>
      </w:r>
    </w:p>
    <w:p>
      <w:pPr>
        <w:pStyle w:val="Normal"/>
        <w:spacing w:lineRule="auto" w:line="360"/>
        <w:jc w:val="both"/>
        <w:rPr/>
      </w:pPr>
      <w:r>
        <w:rPr>
          <w:rFonts w:cs="Times New Roman" w:ascii="Times New Roman" w:hAnsi="Times New Roman"/>
          <w:sz w:val="24"/>
        </w:rPr>
        <w:t>- наличие устойчивых представлений (они могут быть закреплены в нормативах) о величине необходимых и достаточных расходов для самостоятельной реализации</w:t>
      </w:r>
      <w:r>
        <w:rPr>
          <w:rFonts w:cs="Times New Roman" w:ascii="Times New Roman" w:hAnsi="Times New Roman"/>
          <w:i/>
          <w:sz w:val="24"/>
        </w:rPr>
        <w:t xml:space="preserve"> </w:t>
      </w:r>
      <w:r>
        <w:rPr>
          <w:rFonts w:cs="Times New Roman" w:ascii="Times New Roman" w:hAnsi="Times New Roman"/>
          <w:sz w:val="24"/>
        </w:rPr>
        <w:t xml:space="preserve">каждым уровнем власти его полномочий и ответственности; </w:t>
      </w:r>
    </w:p>
    <w:p>
      <w:pPr>
        <w:pStyle w:val="Normal"/>
        <w:spacing w:lineRule="auto" w:line="360"/>
        <w:jc w:val="both"/>
        <w:rPr/>
      </w:pPr>
      <w:r>
        <w:rPr>
          <w:rFonts w:cs="Times New Roman" w:ascii="Times New Roman" w:hAnsi="Times New Roman"/>
          <w:sz w:val="24"/>
        </w:rPr>
        <w:t>- использование надежных и общепризнанных субъектами Федерации способов учета их особенностей</w:t>
      </w:r>
      <w:r>
        <w:rPr>
          <w:rFonts w:cs="Times New Roman" w:ascii="Times New Roman" w:hAnsi="Times New Roman"/>
          <w:i/>
          <w:sz w:val="24"/>
        </w:rPr>
        <w:t xml:space="preserve"> </w:t>
      </w:r>
      <w:r>
        <w:rPr>
          <w:rFonts w:cs="Times New Roman" w:ascii="Times New Roman" w:hAnsi="Times New Roman"/>
          <w:sz w:val="24"/>
        </w:rPr>
        <w:t>для корректировки</w:t>
      </w:r>
      <w:r>
        <w:rPr>
          <w:rFonts w:cs="Times New Roman" w:ascii="Times New Roman" w:hAnsi="Times New Roman"/>
          <w:i/>
          <w:sz w:val="24"/>
        </w:rPr>
        <w:t xml:space="preserve"> </w:t>
      </w:r>
      <w:r>
        <w:rPr>
          <w:rFonts w:cs="Times New Roman" w:ascii="Times New Roman" w:hAnsi="Times New Roman"/>
          <w:sz w:val="24"/>
        </w:rPr>
        <w:t xml:space="preserve">величины вышеуказанных расходов (или их норматив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сложившееся в соответствии с законом и исходящее из критерия достаточности для покрытия нормативно распределяемых расходов закрепление за каждым уровнем бюджетно-налоговой системы (федеральным, региональным, местным) налоговых и неналоговых доходных источников; </w:t>
      </w:r>
    </w:p>
    <w:p>
      <w:pPr>
        <w:pStyle w:val="Normal"/>
        <w:numPr>
          <w:ilvl w:val="0"/>
          <w:numId w:val="22"/>
        </w:numPr>
        <w:spacing w:lineRule="auto" w:line="360"/>
        <w:jc w:val="both"/>
        <w:rPr/>
      </w:pPr>
      <w:r>
        <w:rPr>
          <w:rFonts w:cs="Times New Roman" w:ascii="Times New Roman" w:hAnsi="Times New Roman"/>
          <w:sz w:val="24"/>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федеративного государства, как компенсация нижестоящим бюджетам недостаточности их собственных средств для покрытия нормативно распределяемых расходов (так называемое "горизонтальное бюджетное выравнивание" с помощью дотаций, субсидий, субвенций), реализация программ селективной поддержки развития отдельных регионов, принятие мер по чрезвычайной поддержке депрессивных территорий и т.п. При этом законодательно устанавливаются процедуры</w:t>
      </w:r>
      <w:r>
        <w:rPr>
          <w:rFonts w:cs="Times New Roman" w:ascii="Times New Roman" w:hAnsi="Times New Roman"/>
          <w:i/>
          <w:sz w:val="24"/>
        </w:rPr>
        <w:t xml:space="preserve"> </w:t>
      </w:r>
      <w:r>
        <w:rPr>
          <w:rFonts w:cs="Times New Roman" w:ascii="Times New Roman" w:hAnsi="Times New Roman"/>
          <w:sz w:val="24"/>
        </w:rPr>
        <w:t xml:space="preserve">обоснования соответствующих расходов, их распределения не только между бюджетами (отдельных регионов и муниципальных образований), но и между конечными получателями - финансируемыми из бюджета предприятиями и организациями, группами населения. </w:t>
      </w:r>
    </w:p>
    <w:p>
      <w:pPr>
        <w:pStyle w:val="Normal"/>
        <w:spacing w:lineRule="auto" w:line="360"/>
        <w:jc w:val="both"/>
        <w:rPr>
          <w:rFonts w:ascii="Times New Roman" w:hAnsi="Times New Roman" w:cs="Times New Roman"/>
          <w:sz w:val="24"/>
          <w:lang w:val="en-US"/>
        </w:rPr>
      </w:pPr>
      <w:r>
        <w:rPr>
          <w:rFonts w:cs="Times New Roman" w:ascii="Times New Roman" w:hAnsi="Times New Roman"/>
          <w:i/>
          <w:sz w:val="24"/>
        </w:rPr>
        <w:t>Теоретические концепции бюджетного федерализма</w:t>
      </w:r>
      <w:r>
        <w:rPr>
          <w:rFonts w:cs="Times New Roman" w:ascii="Times New Roman" w:hAnsi="Times New Roman"/>
          <w:i/>
          <w:sz w:val="24"/>
          <w:lang w:val="en-US"/>
        </w:rPr>
        <w:t>:</w:t>
      </w:r>
    </w:p>
    <w:p>
      <w:pPr>
        <w:pStyle w:val="Normal"/>
        <w:numPr>
          <w:ilvl w:val="0"/>
          <w:numId w:val="12"/>
        </w:numPr>
        <w:spacing w:lineRule="auto" w:line="360"/>
        <w:jc w:val="both"/>
        <w:rPr/>
      </w:pPr>
      <w:r>
        <w:rPr>
          <w:rFonts w:cs="Times New Roman" w:ascii="Times New Roman" w:hAnsi="Times New Roman"/>
          <w:sz w:val="24"/>
          <w:lang w:val="en-US"/>
        </w:rPr>
        <w:t xml:space="preserve">Корпоративная (применятеся в ФРГ), </w:t>
      </w:r>
      <w:r>
        <w:rPr>
          <w:rFonts w:cs="Times New Roman" w:ascii="Times New Roman" w:hAnsi="Times New Roman"/>
          <w:sz w:val="24"/>
        </w:rPr>
        <w:t>суть</w:t>
      </w:r>
      <w:r>
        <w:rPr>
          <w:rFonts w:cs="Times New Roman" w:ascii="Times New Roman" w:hAnsi="Times New Roman"/>
          <w:sz w:val="24"/>
          <w:lang w:val="en-US"/>
        </w:rPr>
        <w:t xml:space="preserve">: </w:t>
      </w:r>
      <w:r>
        <w:rPr>
          <w:rFonts w:cs="Times New Roman" w:ascii="Times New Roman" w:hAnsi="Times New Roman"/>
          <w:sz w:val="24"/>
        </w:rPr>
        <w:t>есть разпределение налогов на федеральные, региональные и местные. Применяется принцип равенства равенства региональных потребностей. Применяется политика выравнивания через федеральный бюджет.</w:t>
      </w:r>
    </w:p>
    <w:p>
      <w:pPr>
        <w:pStyle w:val="Normal"/>
        <w:numPr>
          <w:ilvl w:val="0"/>
          <w:numId w:val="12"/>
        </w:numPr>
        <w:spacing w:lineRule="auto" w:line="360"/>
        <w:jc w:val="both"/>
        <w:rPr/>
      </w:pPr>
      <w:r>
        <w:rPr>
          <w:rFonts w:cs="Times New Roman" w:ascii="Times New Roman" w:hAnsi="Times New Roman"/>
          <w:sz w:val="24"/>
        </w:rPr>
        <w:t>Конкурентная (применятеся в США), суть</w:t>
      </w:r>
      <w:r>
        <w:rPr>
          <w:rFonts w:cs="Times New Roman" w:ascii="Times New Roman" w:hAnsi="Times New Roman"/>
          <w:sz w:val="24"/>
          <w:lang w:val="en-US"/>
        </w:rPr>
        <w:t xml:space="preserve">: </w:t>
      </w:r>
      <w:r>
        <w:rPr>
          <w:rFonts w:cs="Times New Roman" w:ascii="Times New Roman" w:hAnsi="Times New Roman"/>
          <w:sz w:val="24"/>
        </w:rPr>
        <w:t>нет распределиня налогов, действует принцип – «один налог – один бюджет». Выравнивание регионов производится через гос. программы.</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Индивидуальная (договорная) межбюджетные отношения строятся на основании договоров между центральными органами власти и субъектами федерации (в РФ в начале 90-ых годов такие договоры были заключены с республиками Татарстан, Башкортостан и Саха-Яку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настоящий момент бюджетный федерализм в РФ можно назвать корпоративным. Очевидно, что индивидуальный принцип для РФ на сегодняшний день неприемлем. Помимо коррупции подобная практика межбюджетных отношений ведёт к дальнейшему разрыву в экономическом и социальном развитии между субъектами РФ, а это, в свою очередь, негативно сказывается на политической и экономической ситуации в стране вцелом. Корпоративная модель, является наиболее приемлемой для РФ . Во-первых, сейчас именно на её принципах построены межбюджетные отношения в РФ, во-вторых, уровень социально-экономического развития регионов РФ очень разница, поэтому без бюджетного выравнивая нашей стране не обойтись, в – третьих, традиции федеративных отношений (в том числе и бюджетных) в России ещё не сформированы, поэтому бОльшая централизация в сфере бюджетных отношений является очевидным плюсом.</w:t>
      </w:r>
    </w:p>
    <w:p>
      <w:pPr>
        <w:pStyle w:val="Normal"/>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ассмотрим структуру доходных и расходных полномочий по разным звеньям бюджетной системы РФ.</w:t>
      </w:r>
    </w:p>
    <w:p>
      <w:pPr>
        <w:pStyle w:val="Style16"/>
        <w:spacing w:lineRule="auto" w:line="360"/>
        <w:jc w:val="both"/>
        <w:rPr>
          <w:rFonts w:ascii="Times New Roman" w:hAnsi="Times New Roman" w:cs="Times New Roman"/>
          <w:sz w:val="24"/>
        </w:rPr>
      </w:pPr>
      <w:r>
        <w:rPr>
          <w:rFonts w:cs="Times New Roman"/>
          <w:sz w:val="24"/>
        </w:rPr>
      </w:r>
    </w:p>
    <w:p>
      <w:pPr>
        <w:pStyle w:val="Style16"/>
        <w:spacing w:lineRule="auto" w:line="360"/>
        <w:jc w:val="both"/>
        <w:rPr/>
      </w:pPr>
      <w:r>
        <w:rPr/>
        <w:t>Таблица 1 Распределение расходных полномочий между бюджетами различного уровня (8)</w:t>
      </w:r>
    </w:p>
    <w:tbl>
      <w:tblPr>
        <w:tblW w:w="9889" w:type="dxa"/>
        <w:jc w:val="left"/>
        <w:tblInd w:w="-113" w:type="dxa"/>
        <w:tblLayout w:type="fixed"/>
        <w:tblCellMar>
          <w:top w:w="0" w:type="dxa"/>
          <w:left w:w="108" w:type="dxa"/>
          <w:bottom w:w="0" w:type="dxa"/>
          <w:right w:w="108" w:type="dxa"/>
        </w:tblCellMar>
      </w:tblPr>
      <w:tblGrid>
        <w:gridCol w:w="3296"/>
        <w:gridCol w:w="3296"/>
        <w:gridCol w:w="3297"/>
      </w:tblGrid>
      <w:tr>
        <w:trPr>
          <w:tblHeader w:val="true"/>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й бюджет</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rPr>
              <w:t>Бюджеты субъектов Федера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бюдже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деятельности федеральных органов законодательной и исполнительной власти, органов государственного управления;</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ункционирование федеральной судебной системы;</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существление международной деятельности в общефедеральных интересах;</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национальная оборона и обеспечение безопасности государ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фундаментальные исследования и содействие научно – техническому прогрессу;</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государственная поддержка железнодорожного, воздушного и морского транспорт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государственная поддержка атомной энергетик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ликвидация последствий чрезвычайных ситуаций и стихийных бедствий федерального масштаб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исследование и использование космического простран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содержание учреждений, находящихся в федеральной собственности или в ведении органов государственной власти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ормирование федеральной собственно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бслуживание и погашение государственного долга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ополнение государственных запасов драгоценных металлов и драгоценных камней, государственного материального резер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роведение выборов и референдумов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осуществления отдельных государственных полномочий, передаваемых на другие уровни вла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инансовая поддержка субъектов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фициальный статистический учет;</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прочие расходы.</w:t>
            </w:r>
          </w:p>
        </w:tc>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функционирования органов законодательной (представительной) и исполнитель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служивание и погашение государственного долга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проведение выборов и референдумов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реализации региональных целевых программ;</w:t>
            </w:r>
          </w:p>
          <w:p>
            <w:pPr>
              <w:pStyle w:val="ConsNormal"/>
              <w:widowControl/>
              <w:numPr>
                <w:ilvl w:val="0"/>
                <w:numId w:val="99"/>
              </w:numPr>
              <w:spacing w:lineRule="auto" w:line="360"/>
              <w:ind w:left="176" w:hanging="176"/>
              <w:jc w:val="both"/>
              <w:rPr/>
            </w:pPr>
            <w:r>
              <w:rPr>
                <w:rFonts w:cs="Times New Roman" w:ascii="Times New Roman" w:hAnsi="Times New Roman"/>
                <w:sz w:val="24"/>
              </w:rPr>
              <w:t>формирование государственной собственно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существление международных и внешнеэкономических связей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деятельности средств массовой информаци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казание финансовой помощи местным бюджетам;</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осуществления отдельных государственных полномочий, передаваемых на муниципальный уровень;</w:t>
            </w:r>
          </w:p>
          <w:p>
            <w:pPr>
              <w:pStyle w:val="ConsNormal"/>
              <w:widowControl/>
              <w:numPr>
                <w:ilvl w:val="0"/>
                <w:numId w:val="99"/>
              </w:numPr>
              <w:spacing w:lineRule="auto" w:line="360"/>
              <w:ind w:left="176" w:hanging="176"/>
              <w:jc w:val="both"/>
              <w:rPr/>
            </w:pPr>
            <w:r>
              <w:rPr>
                <w:rFonts w:cs="Times New Roman" w:ascii="Times New Roman" w:hAnsi="Times New Roman"/>
                <w:sz w:val="24"/>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ConsNormal"/>
              <w:widowControl/>
              <w:numPr>
                <w:ilvl w:val="0"/>
                <w:numId w:val="99"/>
              </w:numPr>
              <w:spacing w:lineRule="auto" w:line="360"/>
              <w:ind w:left="176" w:hanging="176"/>
              <w:jc w:val="both"/>
              <w:rPr/>
            </w:pPr>
            <w:r>
              <w:rPr>
                <w:rFonts w:cs="Times New Roman" w:ascii="Times New Roman" w:hAnsi="Times New Roman"/>
                <w:sz w:val="24"/>
              </w:rPr>
              <w:t>прочие расходы, связанные с осуществлением полномочий субъектов Российской Федерации.</w:t>
            </w:r>
          </w:p>
          <w:p>
            <w:pPr>
              <w:pStyle w:val="Normal"/>
              <w:tabs>
                <w:tab w:val="clear" w:pos="720"/>
                <w:tab w:val="left" w:pos="176" w:leader="none"/>
              </w:tabs>
              <w:spacing w:lineRule="auto" w:line="360"/>
              <w:ind w:left="176" w:hanging="176"/>
              <w:jc w:val="both"/>
              <w:rPr>
                <w:rFonts w:ascii="Times New Roman" w:hAnsi="Times New Roman" w:cs="Times New Roman"/>
                <w:sz w:val="24"/>
              </w:rPr>
            </w:pPr>
            <w:r>
              <w:rPr>
                <w:rFonts w:cs="Times New Roman" w:ascii="Times New Roman" w:hAnsi="Times New Roman"/>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ормирование муниципальной собственности и управление ею;</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органов охраны общественного порядк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муниципального жилищно-коммунального хозяйств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муниципальное дорожное строительство и содержание дорог местного знач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благоустройство и озеленение территорий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утилизации и переработки бытовых отходов (за исключением радиоактивных);</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ест захоронения, находящихся в ведении муниципальных орган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еспечение противопожарной безопасности;</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храна окружающей природной среды на территориях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реализация целевых программ, принимаемых органами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служивание и погашение муниципального долг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целевое дотирование насе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архив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проведение муниципальных выборов и местных референдум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20"/>
          <w:tab w:val="left" w:pos="960" w:leader="none"/>
        </w:tabs>
        <w:spacing w:lineRule="auto" w:line="360"/>
        <w:ind w:left="38" w:hanging="0"/>
        <w:jc w:val="both"/>
        <w:rPr>
          <w:rFonts w:ascii="Times New Roman" w:hAnsi="Times New Roman" w:cs="Times New Roman"/>
          <w:i/>
          <w:i/>
          <w:sz w:val="24"/>
        </w:rPr>
      </w:pPr>
      <w:r>
        <w:rPr>
          <w:rFonts w:cs="Times New Roman" w:ascii="Times New Roman" w:hAnsi="Times New Roman"/>
          <w:i/>
          <w:sz w:val="24"/>
        </w:rPr>
        <w:t>Следующие группы расходов финансируются совместно федеральным бюджетом, бюджетами субъектов РФ и местными бюджетами</w:t>
      </w:r>
      <w:r>
        <w:rPr>
          <w:rFonts w:cs="Times New Roman" w:ascii="Times New Roman" w:hAnsi="Times New Roman"/>
          <w:i/>
          <w:sz w:val="24"/>
          <w:lang w:val="en-US"/>
        </w:rPr>
        <w:t>:</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авоохранительн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отивопожарной безопасности;</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научно-исследовательские, опытно-конструкторские и проектно-изыскательские работы, обеспечивающие научно-технический прогресс;</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социальной защиты населения;</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едупреждения и ликвидации последствий чрезвычайных ситуаций и стихийных бедствий межрегионального масштаба;</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развитие рыночной инфраструктуры;</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развития федеративных и национальных отношений;</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средств массовой информ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финансовая помощь другим бюджетам;</w:t>
      </w:r>
    </w:p>
    <w:p>
      <w:pPr>
        <w:pStyle w:val="Normal"/>
        <w:spacing w:lineRule="auto" w:line="360"/>
        <w:jc w:val="both"/>
        <w:rPr/>
      </w:pPr>
      <w:r>
        <w:rPr>
          <w:rFonts w:cs="Times New Roman" w:ascii="Times New Roman" w:hAnsi="Times New Roman"/>
          <w:sz w:val="24"/>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2. Федеральные, региональные и местные налоги.</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Регион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налог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142" w:hanging="142"/>
              <w:jc w:val="both"/>
              <w:rPr/>
            </w:pPr>
            <w:r>
              <w:rPr>
                <w:rFonts w:cs="Times New Roman" w:ascii="Times New Roman" w:hAnsi="Times New Roman"/>
                <w:spacing w:val="-10"/>
                <w:sz w:val="24"/>
              </w:rPr>
              <w:t>налог на добавленную стоимость</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акци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рибыль предприятий и организаций</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доходы от капитала</w:t>
            </w:r>
          </w:p>
          <w:p>
            <w:pPr>
              <w:pStyle w:val="Normal"/>
              <w:numPr>
                <w:ilvl w:val="0"/>
                <w:numId w:val="11"/>
              </w:numPr>
              <w:spacing w:lineRule="auto" w:line="360"/>
              <w:ind w:left="142" w:hanging="142"/>
              <w:jc w:val="both"/>
              <w:rPr/>
            </w:pPr>
            <w:r>
              <w:rPr>
                <w:rFonts w:cs="Times New Roman" w:ascii="Times New Roman" w:hAnsi="Times New Roman"/>
                <w:spacing w:val="-6"/>
                <w:sz w:val="24"/>
              </w:rPr>
              <w:t>подоходный налог с физических лиц</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зносы в государственные внебюджетные и бюджетные фонды</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государственная пошлина</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таможенные пошлины и сбор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ользование недр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воспроизводство минерально-сырьевой ба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дополнительный доход от добычи углеводородов</w:t>
            </w:r>
          </w:p>
          <w:p>
            <w:pPr>
              <w:pStyle w:val="Normal"/>
              <w:numPr>
                <w:ilvl w:val="0"/>
                <w:numId w:val="11"/>
              </w:numPr>
              <w:spacing w:lineRule="auto" w:line="360"/>
              <w:ind w:left="142" w:hanging="142"/>
              <w:jc w:val="both"/>
              <w:rPr/>
            </w:pPr>
            <w:r>
              <w:rPr>
                <w:rFonts w:cs="Times New Roman" w:ascii="Times New Roman" w:hAnsi="Times New Roman"/>
                <w:spacing w:val="-6"/>
                <w:sz w:val="24"/>
              </w:rPr>
              <w:t>сбор за право пользования объектов животного мира и водными биологическими ресурс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лесно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одны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экологически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14"/>
                <w:sz w:val="24"/>
              </w:rPr>
              <w:t>федеральные лицензионные сборы</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мущество организаций</w:t>
            </w:r>
          </w:p>
          <w:p>
            <w:pPr>
              <w:pStyle w:val="Normal"/>
              <w:numPr>
                <w:ilvl w:val="0"/>
                <w:numId w:val="57"/>
              </w:numPr>
              <w:spacing w:lineRule="auto" w:line="360"/>
              <w:ind w:left="166" w:hanging="132"/>
              <w:jc w:val="both"/>
              <w:rPr/>
            </w:pPr>
            <w:r>
              <w:rPr>
                <w:rFonts w:cs="Times New Roman" w:ascii="Times New Roman" w:hAnsi="Times New Roman"/>
                <w:sz w:val="24"/>
              </w:rPr>
              <w:t>налог на недвижимость</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дорожный налог</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с продаж</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горный бизнес</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вмененный доход</w:t>
            </w:r>
          </w:p>
          <w:p>
            <w:pPr>
              <w:pStyle w:val="Normal"/>
              <w:numPr>
                <w:ilvl w:val="0"/>
                <w:numId w:val="57"/>
              </w:numPr>
              <w:spacing w:lineRule="auto" w:line="360"/>
              <w:ind w:left="166" w:hanging="132"/>
              <w:jc w:val="both"/>
              <w:rPr/>
            </w:pPr>
            <w:r>
              <w:rPr>
                <w:rFonts w:cs="Times New Roman" w:ascii="Times New Roman" w:hAnsi="Times New Roman"/>
                <w:sz w:val="24"/>
              </w:rPr>
              <w:t>сбор на нужды образовательных учреждений</w:t>
            </w:r>
          </w:p>
          <w:p>
            <w:pPr>
              <w:pStyle w:val="Normal"/>
              <w:numPr>
                <w:ilvl w:val="0"/>
                <w:numId w:val="57"/>
              </w:numPr>
              <w:spacing w:lineRule="auto" w:line="360"/>
              <w:ind w:left="166" w:hanging="132"/>
              <w:jc w:val="both"/>
              <w:rPr/>
            </w:pPr>
            <w:r>
              <w:rPr>
                <w:rFonts w:cs="Times New Roman" w:ascii="Times New Roman" w:hAnsi="Times New Roman"/>
                <w:sz w:val="24"/>
              </w:rPr>
              <w:t>региональные лицензионные сборы</w:t>
            </w:r>
          </w:p>
          <w:p>
            <w:pPr>
              <w:pStyle w:val="Normal"/>
              <w:spacing w:lineRule="auto" w:line="360"/>
              <w:ind w:left="-28" w:hanging="0"/>
              <w:jc w:val="both"/>
              <w:rPr>
                <w:rFonts w:ascii="Times New Roman" w:hAnsi="Times New Roman" w:cs="Times New Roman"/>
                <w:sz w:val="24"/>
              </w:rPr>
            </w:pPr>
            <w:r>
              <w:rPr>
                <w:rFonts w:cs="Times New Roman" w:ascii="Times New Roman" w:hAnsi="Times New Roman"/>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земельный налог</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имущество физических лиц</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рекламу</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наследование или дарение</w:t>
            </w:r>
          </w:p>
          <w:p>
            <w:pPr>
              <w:pStyle w:val="Normal"/>
              <w:numPr>
                <w:ilvl w:val="0"/>
                <w:numId w:val="47"/>
              </w:numPr>
              <w:spacing w:lineRule="auto" w:line="360"/>
              <w:ind w:left="189" w:hanging="156"/>
              <w:jc w:val="both"/>
              <w:rPr/>
            </w:pPr>
            <w:r>
              <w:rPr>
                <w:rFonts w:cs="Times New Roman" w:ascii="Times New Roman" w:hAnsi="Times New Roman"/>
                <w:spacing w:val="-2"/>
                <w:sz w:val="24"/>
              </w:rPr>
              <w:t>местные целевые сборы (на содержание милиции, на благоустройство территории и т.д.)</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содержание жилищного фонда и объектов социально-культурной сферы</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местные лицензионные сборы</w:t>
            </w:r>
          </w:p>
        </w:tc>
      </w:tr>
    </w:tbl>
    <w:p>
      <w:pPr>
        <w:pStyle w:val="Style14"/>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3. Распределение налоговых доходов между бюджетами различного уровня</w:t>
      </w:r>
    </w:p>
    <w:tbl>
      <w:tblPr>
        <w:tblW w:w="10314" w:type="dxa"/>
        <w:jc w:val="left"/>
        <w:tblInd w:w="-113" w:type="dxa"/>
        <w:tblLayout w:type="fixed"/>
        <w:tblCellMar>
          <w:top w:w="0" w:type="dxa"/>
          <w:left w:w="108" w:type="dxa"/>
          <w:bottom w:w="0" w:type="dxa"/>
          <w:right w:w="108" w:type="dxa"/>
        </w:tblCellMar>
      </w:tblPr>
      <w:tblGrid>
        <w:gridCol w:w="2093"/>
        <w:gridCol w:w="2268"/>
        <w:gridCol w:w="595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Федеральный бюдж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Бюджеты субъектов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 Налог на прибыль предприятий 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не выше 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 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5% *</w:t>
            </w:r>
          </w:p>
          <w:p>
            <w:pPr>
              <w:pStyle w:val="Normal"/>
              <w:spacing w:lineRule="auto" w:line="360"/>
              <w:jc w:val="both"/>
              <w:rPr>
                <w:rFonts w:ascii="Times New Roman" w:hAnsi="Times New Roman" w:cs="Times New Roman"/>
                <w:sz w:val="24"/>
              </w:rPr>
            </w:pPr>
            <w:r>
              <w:rPr>
                <w:rFonts w:cs="Times New Roman" w:ascii="Times New Roman" w:hAnsi="Times New Roman"/>
                <w:sz w:val="24"/>
              </w:rPr>
              <w:t>100%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5% *</w:t>
            </w:r>
          </w:p>
          <w:p>
            <w:pPr>
              <w:pStyle w:val="Normal"/>
              <w:spacing w:lineRule="auto" w:line="360"/>
              <w:jc w:val="both"/>
              <w:rPr>
                <w:rFonts w:ascii="Times New Roman" w:hAnsi="Times New Roman" w:cs="Times New Roman"/>
                <w:sz w:val="24"/>
              </w:rPr>
            </w:pPr>
            <w:r>
              <w:rPr>
                <w:rFonts w:cs="Times New Roman" w:ascii="Times New Roman" w:hAnsi="Times New Roman"/>
                <w:sz w:val="24"/>
              </w:rPr>
              <w:t>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3. Подоход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6%*</w:t>
            </w:r>
          </w:p>
          <w:p>
            <w:pPr>
              <w:pStyle w:val="Normal"/>
              <w:spacing w:lineRule="auto" w:line="360"/>
              <w:jc w:val="both"/>
              <w:rPr>
                <w:rFonts w:ascii="Times New Roman" w:hAnsi="Times New Roman" w:cs="Times New Roman"/>
                <w:sz w:val="24"/>
              </w:rPr>
            </w:pPr>
            <w:r>
              <w:rPr>
                <w:rFonts w:cs="Times New Roman" w:ascii="Times New Roman" w:hAnsi="Times New Roman"/>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4%*</w:t>
            </w:r>
          </w:p>
          <w:p>
            <w:pPr>
              <w:pStyle w:val="Normal"/>
              <w:spacing w:lineRule="auto" w:line="360"/>
              <w:jc w:val="both"/>
              <w:rPr>
                <w:rFonts w:ascii="Times New Roman" w:hAnsi="Times New Roman" w:cs="Times New Roman"/>
                <w:sz w:val="24"/>
              </w:rPr>
            </w:pPr>
            <w:r>
              <w:rPr>
                <w:rFonts w:cs="Times New Roman" w:ascii="Times New Roman" w:hAnsi="Times New Roman"/>
                <w:sz w:val="24"/>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 Акцизы на спирт питьевой, водку и ликеро-водо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 xml:space="preserve">5. Акцизы на импорт, минеральное сырье, топливо, автомоби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6. Акцизы на остальные виды подакциз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7. Налог на покупку иностранных денежных 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 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0% – региональные бюджеты, 5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 Налог с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0% – региональные бюджеты</w:t>
            </w:r>
          </w:p>
          <w:p>
            <w:pPr>
              <w:pStyle w:val="Normal"/>
              <w:spacing w:lineRule="auto" w:line="360"/>
              <w:jc w:val="both"/>
              <w:rPr/>
            </w:pPr>
            <w:r>
              <w:rPr>
                <w:rFonts w:cs="Times New Roman" w:ascii="Times New Roman" w:hAnsi="Times New Roman"/>
                <w:sz w:val="24"/>
              </w:rPr>
              <w:t>6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а. Единый налог на вмененный доход, уплачиваемый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5% – федеральный бюджет</w:t>
            </w:r>
          </w:p>
          <w:p>
            <w:pPr>
              <w:pStyle w:val="Normal"/>
              <w:spacing w:lineRule="auto" w:line="360"/>
              <w:jc w:val="both"/>
              <w:rPr/>
            </w:pPr>
            <w:r>
              <w:rPr>
                <w:rFonts w:cs="Times New Roman" w:ascii="Times New Roman" w:hAnsi="Times New Roman"/>
                <w:sz w:val="24"/>
              </w:rPr>
              <w:t>25% – социальные внебюджетные фонды и дорожный фон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б. Единый налог на вмененный доход, уплачиваемый предпринима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75% – бюджеты субъектов Федерации</w:t>
            </w:r>
          </w:p>
          <w:p>
            <w:pPr>
              <w:pStyle w:val="Normal"/>
              <w:spacing w:lineRule="auto" w:line="360"/>
              <w:jc w:val="both"/>
              <w:rPr/>
            </w:pPr>
            <w:r>
              <w:rPr>
                <w:rFonts w:cs="Times New Roman" w:ascii="Times New Roman" w:hAnsi="Times New Roman"/>
                <w:sz w:val="24"/>
              </w:rPr>
              <w:t>25% – государственные внебюджетные фонды</w:t>
            </w:r>
          </w:p>
        </w:tc>
      </w:tr>
    </w:tbl>
    <w:p>
      <w:pPr>
        <w:pStyle w:val="Style14"/>
        <w:spacing w:lineRule="auto" w:line="360"/>
        <w:rPr>
          <w:sz w:val="24"/>
        </w:rPr>
      </w:pPr>
      <w:r>
        <w:rPr>
          <w:sz w:val="24"/>
        </w:rPr>
        <w:t>* до 01.01.2001</w:t>
      </w:r>
    </w:p>
    <w:p>
      <w:pPr>
        <w:pStyle w:val="Style14"/>
        <w:spacing w:lineRule="auto" w:line="360"/>
        <w:rPr>
          <w:sz w:val="24"/>
        </w:rPr>
      </w:pPr>
      <w:r>
        <w:rPr>
          <w:sz w:val="24"/>
        </w:rPr>
        <w:t>** начиная с 01.01.2001</w:t>
      </w:r>
    </w:p>
    <w:p>
      <w:pPr>
        <w:pStyle w:val="Style17"/>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lang w:val="en-US"/>
        </w:rPr>
      </w:pPr>
      <w:r>
        <w:rPr>
          <w:rFonts w:cs="Times New Roman" w:ascii="Times New Roman" w:hAnsi="Times New Roman"/>
          <w:sz w:val="24"/>
          <w:lang w:val="en-US"/>
        </w:rPr>
        <w:t>2.6. Зависимость федерального бюджета РФ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rPr>
        <w:tab/>
        <w:t>Рассмотрим 2 графика:</w:t>
      </w:r>
    </w:p>
    <w:p>
      <w:pPr>
        <w:pStyle w:val="Normal"/>
        <w:spacing w:lineRule="auto" w:line="360"/>
        <w:jc w:val="both"/>
        <w:rPr>
          <w:rFonts w:ascii="Times New Roman" w:hAnsi="Times New Roman" w:cs="Times New Roman"/>
          <w:i/>
          <w:i/>
          <w:sz w:val="24"/>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22.5pt;width:327.75pt;height:217.5pt;mso-wrap-distance-left:9.05pt;mso-wrap-distance-right:9.05pt;mso-position-horizontal-relative:text;mso-position-vertical-relative:text" filled="f" o:ole="">
            <v:imagedata r:id="rId3" o:title=""/>
            <w10:wrap type="topAndBottom"/>
          </v:shape>
          <o:OLEObject Type="Embed" ProgID="Excel.Sheet.12" ShapeID="ole_rId2" DrawAspect="Content" ObjectID="_909452512" r:id="rId2"/>
        </w:object>
      </w:r>
      <w:r>
        <w:rPr>
          <w:rFonts w:cs="Times New Roman" w:ascii="Times New Roman" w:hAnsi="Times New Roman"/>
          <w:i/>
          <w:sz w:val="24"/>
        </w:rPr>
        <w:t xml:space="preserve">                    </w:t>
      </w:r>
      <w:r>
        <w:rPr>
          <w:rFonts w:cs="Times New Roman" w:ascii="Times New Roman" w:hAnsi="Times New Roman"/>
          <w:i/>
          <w:sz w:val="24"/>
        </w:rPr>
        <w:t>График № 1 доходы федерального бюджета РФ млрд. руб.(11)</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График № 2 Экспорт из РФ млрд. </w:t>
      </w:r>
      <w:r>
        <w:rPr>
          <w:rFonts w:cs="Times New Roman" w:ascii="Times New Roman" w:hAnsi="Times New Roman"/>
          <w:i/>
          <w:sz w:val="24"/>
          <w:lang w:val="en-US"/>
        </w:rPr>
        <w:t>$</w:t>
      </w:r>
    </w:p>
    <w:p>
      <w:pPr>
        <w:pStyle w:val="Normal"/>
        <w:spacing w:lineRule="auto" w:line="360"/>
        <w:jc w:val="both"/>
        <w:rPr>
          <w:rFonts w:ascii="Times New Roman" w:hAnsi="Times New Roman" w:cs="Times New Roman"/>
          <w:i/>
          <w:i/>
          <w:sz w:val="24"/>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19.1pt;width:309.6pt;height:198.25pt;mso-wrap-distance-left:9.05pt;mso-wrap-distance-right:9.05pt;mso-position-horizontal-relative:text;mso-position-vertical-relative:text" filled="f" o:ole="">
            <v:imagedata r:id="rId5" o:title=""/>
            <w10:wrap type="topAndBottom"/>
          </v:shape>
          <o:OLEObject Type="Embed" ProgID="Excel.Sheet.12" ShapeID="ole_rId4" DrawAspect="Content" ObjectID="_1307750143" r:id="rId4"/>
        </w:objec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Style17"/>
        <w:spacing w:lineRule="auto" w:line="360"/>
        <w:ind w:firstLine="720"/>
        <w:rPr>
          <w:sz w:val="24"/>
          <w:lang w:val="en-US"/>
        </w:rPr>
      </w:pPr>
      <w:r>
        <w:rPr>
          <w:sz w:val="24"/>
          <w:lang w:val="en-US"/>
        </w:rPr>
        <w:t>Для сравнения взяты графики доходной части федерального бюджета РФ за ряд лет и экспорта из РФ, так как влияние внешнеэкономической конъюнктуры проявляется в росте или снижении экспорта из РФ (основные товары нашего экспорта –  нефть, газ и метталлы, цены на них очень подвержены колебанию).</w:t>
      </w:r>
    </w:p>
    <w:p>
      <w:pPr>
        <w:pStyle w:val="Style17"/>
        <w:spacing w:lineRule="auto" w:line="360"/>
        <w:rPr>
          <w:sz w:val="24"/>
        </w:rPr>
      </w:pPr>
      <w:r>
        <w:rPr>
          <w:sz w:val="24"/>
        </w:rPr>
        <w:t>Из данных графиково видно, росту доходов федерального бюджета с 1994 по 1997 год соответствует рост экспортных поступлений. Снижение экспорта в 1998 году, связанное в первую очередь с резким падением мировых цен на нефть, привело к снижению доходной части федерального бюджета, резкий рост экспортных поступлений в 2000 году привёл к практически двукратному росту доходов федерального бюджета в сравнении с предшествующим годом. Однако, в 2001 году, несмотря на некоторое снижение экспортных поступлений, доходная часть федерального бюджета заметно выросла. Это может указывать на то, что экономика, а вместе с ней бюджетная система  РФ, уже не так сильно зависит от внешнеэкономической конъюнктуры, если данная тенденция сохранится в этом, а так же следующем 2003 году, можно будет сделать выводо о том, что  зависимость бюджета РФ от внешнеэкономической конъюнктуры стала ослабевать.</w:t>
      </w:r>
    </w:p>
    <w:p>
      <w:pPr>
        <w:pStyle w:val="Style17"/>
        <w:spacing w:lineRule="auto" w:line="360"/>
        <w:ind w:firstLine="720"/>
        <w:rPr>
          <w:sz w:val="24"/>
        </w:rPr>
      </w:pPr>
      <w:r>
        <w:rPr>
          <w:sz w:val="24"/>
        </w:rPr>
      </w:r>
    </w:p>
    <w:p>
      <w:pPr>
        <w:pStyle w:val="Style17"/>
        <w:spacing w:lineRule="auto" w:line="360"/>
        <w:ind w:firstLine="720"/>
        <w:jc w:val="center"/>
        <w:rPr/>
      </w:pPr>
      <w:r>
        <w:rPr>
          <w:i/>
          <w:sz w:val="24"/>
        </w:rPr>
        <w:t>Выводы</w:t>
      </w:r>
      <w:r>
        <w:rPr>
          <w:i/>
          <w:sz w:val="24"/>
          <w:lang w:val="en-US"/>
        </w:rPr>
        <w:t>:</w:t>
      </w:r>
    </w:p>
    <w:p>
      <w:pPr>
        <w:pStyle w:val="Style17"/>
        <w:numPr>
          <w:ilvl w:val="0"/>
          <w:numId w:val="100"/>
        </w:numPr>
        <w:tabs>
          <w:tab w:val="clear" w:pos="720"/>
          <w:tab w:val="left" w:pos="0" w:leader="none"/>
        </w:tabs>
        <w:spacing w:lineRule="auto" w:line="360"/>
        <w:ind w:left="0" w:hanging="0"/>
        <w:rPr>
          <w:sz w:val="24"/>
        </w:rPr>
      </w:pPr>
      <w:r>
        <w:rPr>
          <w:sz w:val="24"/>
        </w:rPr>
        <w:t>Бюджетная система РФ состоит из 3-ёх уровней и функционирует согласно принципам, указанным в БК РФ.</w:t>
      </w:r>
    </w:p>
    <w:p>
      <w:pPr>
        <w:pStyle w:val="Style17"/>
        <w:numPr>
          <w:ilvl w:val="0"/>
          <w:numId w:val="100"/>
        </w:numPr>
        <w:spacing w:lineRule="auto" w:line="360"/>
        <w:rPr>
          <w:sz w:val="24"/>
        </w:rPr>
      </w:pPr>
      <w:r>
        <w:rPr>
          <w:sz w:val="24"/>
        </w:rPr>
        <w:t>До 2001 года в РФ имел место дефицит федерального бюджета. Причины этого явления нужно искать ещё во временах СССР, когда бюджетные расходы неизменно росли горазно быстрее бюджетных доходов, а в последние годы существования СССР эти величины изменялись разнонаправленно (доходы сокращались, а срахроды росли), Правительства времён Гайдара, Черномырдина и Кириенко пытались, бороться с дефицитом путём сокращения бюджетных расходов и выпуска ГКО и ОФЗ (Правительство Гайдара ГКО не выпускало, видимо, просто не успели), подобная политика закончилась финансовым кризисом 1998 года. Экономический рост, вызванный девальвацией рубля, а позже ростом мировых цен на нефть привёл к расширению налогооблагаемой базы и, как следствие, росту доходов федерального бюджета. Как уже было написано выше, с 2001 года в РФ нет бюджетного дефицита. Однако, больших поводов для оптимизма это не даёт, так как расходы бюджета  очень малы (зарплаты работников бюджетной сферы и гос. служащих, затраты на науку, образование и здравоохранение нуждаются в повышении).</w:t>
      </w:r>
    </w:p>
    <w:p>
      <w:pPr>
        <w:pStyle w:val="Style17"/>
        <w:numPr>
          <w:ilvl w:val="0"/>
          <w:numId w:val="100"/>
        </w:numPr>
        <w:spacing w:lineRule="auto" w:line="360"/>
        <w:rPr>
          <w:sz w:val="24"/>
        </w:rPr>
      </w:pPr>
      <w:r>
        <w:rPr>
          <w:sz w:val="24"/>
        </w:rPr>
        <w:t>Во времена президенства Б.Н. Ельцина бюджетной политики как таковой в РФ не было. Сейчас в целом ряде официальных документов («Программа Правителсьтва на долгосрочную перспективу», бюджетное послание Президента РФ на 2002 год) сформулированы основные положения бюджетной политики РФ. Нужно сказать, что сейчас наша страна находится только в начале пути по разработке эффективной бюджетной политики, поэтому неизбежны ошибки, а о правильности или нет тех или иных решений мы сможем судить через некоторое время.</w:t>
      </w:r>
    </w:p>
    <w:p>
      <w:pPr>
        <w:pStyle w:val="Style17"/>
        <w:numPr>
          <w:ilvl w:val="0"/>
          <w:numId w:val="100"/>
        </w:numPr>
        <w:spacing w:lineRule="auto" w:line="360"/>
        <w:rPr>
          <w:sz w:val="24"/>
        </w:rPr>
      </w:pPr>
      <w:r>
        <w:rPr>
          <w:sz w:val="24"/>
        </w:rPr>
        <w:t>Межбюджетные отношения в РФ строятся по принципам бюджетного федерализма. Корпоративная форма бюджетного федерализма наиболее приемлема для нашей страны.</w:t>
      </w:r>
    </w:p>
    <w:p>
      <w:pPr>
        <w:pStyle w:val="Style17"/>
        <w:spacing w:lineRule="auto" w:line="360"/>
        <w:ind w:left="426" w:hanging="426"/>
        <w:rPr>
          <w:sz w:val="24"/>
        </w:rPr>
      </w:pPr>
      <w:r>
        <w:rPr>
          <w:sz w:val="24"/>
        </w:rPr>
        <w:t xml:space="preserve">5. Федеральный бюджет РФ подвержен зависимости от внешнеэкономической конъюнктуры, что является его негативной стороной. Однако в настоящее время наметилась тенденция к сокращению такого влияния. </w:t>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jc w:val="center"/>
        <w:rPr>
          <w:b/>
          <w:b/>
          <w:sz w:val="24"/>
        </w:rPr>
      </w:pPr>
      <w:r>
        <w:rPr>
          <w:b/>
          <w:sz w:val="24"/>
        </w:rPr>
        <w:t>Глава 3.</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облема оптимизации бюджетных расходов в РФ.</w:t>
      </w:r>
    </w:p>
    <w:p>
      <w:pPr>
        <w:pStyle w:val="2"/>
        <w:numPr>
          <w:ilvl w:val="1"/>
          <w:numId w:val="35"/>
        </w:numPr>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Очевидено, без борьбы с нецелевым использованием (а по сути разворовыванием) средств государственного бюджета говорить ни о какой оптимизации расходов не имеет смысла. Нецелевое использование бюджетных средств в России стало массовым явлением. Должного контроля за тем, как Правительство, областные (республиканские) или муниципальные власти расходуют бюджетные деньги, нет во многом потому, что его порядок не определен Конституцией. Правда, Счетная палата проверяет исполнение доходных и расходных статей федерального бюджета и федеральных внебюджетных фондов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федеральных законов, нормативных правовых актов, так или иначе затрагивающих госбюджет. Но этого недостаточно.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арламент имеет право заслушать отчет правительства об исполнении бюджета и не утвердить его, если было нарушение. Но только Президент РФ может отстранить от должности конкретного чиновника, виновного в нарушении закона «О федеральном бюджете». В итоге торжествует известный с советских времен принцип: «не важно, что записано в законе, важно, как к моим действиям относится начальник».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Неоднократно предлагалось, во-первых, внести в Конституцию поправку, дающую право парламенту гласно контролировать исполнение бюджета в течение года, причем не только по Федерации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 При этом возбуждать дело по факту правонарушения должна прокуратура на основе депутатских запросов.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К сожалению, пока все попытки добиться этого в России наталкиваются на глухое сопротивление. Об этом говорит, например, история разработки и принятия закона «О бюджетной классификации». Раньше треть расходов бюджета приходилась на национальную оборону. В бюджете их отражала единственная цифра. Эти деньги выделялись Министерству обороны в общей сумме, которое распределяло их по своему усмотрению, никто не знал, на что конкретно (на поддержание боеготовности войск или на роскошные дачи генералов, строительство казарм или содержание охотничьих хозяйств, закупку ракет или персональных «Мерседесов»). В этом одна из причин постоянной задолженности бюджетных (военных) организаций перед энергетиками. В обновленном законе «О бюджетной классификации» каждый раздел подробно расписан по министерствам и регионам, вместо одной - 20, 30 или 50 статей.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кон «О бюджетной классификации» охватывает функциональную, экономическую и ведомственную классификации доходов и расходов бюджетов РФ, видов государственных долгов Федерации и ее субъектов, источников финансирования дефицита бюджетов. Причем классификация едина и используется при составлении, утверждении и исполнении бюджетов всех уровней, в том числе консолидированного бюджета. Классификация тоже носит многоуровневый характер. Первым уровнем расходов является перечень прямых получателей средств из федерального бюджета, вторым - классификация целевых статей его расходов, отражающая финансирование по конкретным направлениям деятельности прямых получателей бюджетных средств по определенным разделам и подразделам функциональной классификации расходов бюджетов субъектов Федераци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Например, в Конгрессе США каждому федеральному ведомству соответствует подкомитет, который контролирует, как оно исполняет утвержденный бюджет. Конгрессмены не могут вмешиваться в процесс управления, но должны следить за тем, чтобы деньги налогоплательщиков не уплывали на сторону и расходовались строго в соответствии с законом «О федеральном бюджете».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ответствии с Административно-процессуальным кодексом федеральные министерства и правительства штатов обязаны распределять выделенные бюджетные средства в рамках надлежащей правовой процедуры. Она предусматривает публичные слушания, проводимые в форме, напоминающей судебное заседание, когда руководитель соответствующего департамента предоставляет слово для изложения аргументов «за» и «против» конкретного проекта, когда в протоколе слушаний и решениях исполнительной власти фиксируются все существенные доводы, а сами решения обосновываются расчетами. Исполнение бюджетов всех уровней в США реально контролируется гражданами и различными общественными организациям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России общественный контроль за бюджетными расходами, в связи со слабостью институтов гражданского общества, фактически отсутствует.</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t>Политика оптимизации госраходов в РФ.</w:t>
      </w:r>
    </w:p>
    <w:p>
      <w:pPr>
        <w:pStyle w:val="Header"/>
        <w:spacing w:lineRule="auto" w:line="360"/>
        <w:jc w:val="both"/>
        <w:rPr/>
      </w:pPr>
      <w:r>
        <w:rPr>
          <w:rFonts w:cs="Times New Roman" w:ascii="Times New Roman" w:hAnsi="Times New Roman"/>
          <w:sz w:val="24"/>
        </w:rPr>
        <w:t>Президент РФ В.В. Путин в бюджетном послании на 2002 год определил следующие задачи в области оптимизации расзодов</w:t>
      </w:r>
      <w:r>
        <w:rPr>
          <w:rFonts w:cs="Times New Roman" w:ascii="Times New Roman" w:hAnsi="Times New Roman"/>
          <w:sz w:val="24"/>
          <w:lang w:val="en-US"/>
        </w:rPr>
        <w:t>:</w:t>
      </w:r>
    </w:p>
    <w:p>
      <w:pPr>
        <w:pStyle w:val="Header"/>
        <w:spacing w:lineRule="auto" w:line="360"/>
        <w:jc w:val="both"/>
        <w:rPr>
          <w:rFonts w:ascii="Times New Roman" w:hAnsi="Times New Roman" w:cs="Times New Roman"/>
          <w:sz w:val="24"/>
        </w:rPr>
      </w:pPr>
      <w:r>
        <w:rPr>
          <w:rFonts w:cs="Times New Roman" w:ascii="Times New Roman" w:hAnsi="Times New Roman"/>
          <w:sz w:val="24"/>
        </w:rPr>
        <w:t>1. Следует установить жесткие сметы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процент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Header"/>
        <w:spacing w:lineRule="auto" w:line="360"/>
        <w:jc w:val="both"/>
        <w:rPr>
          <w:rFonts w:ascii="Times New Roman" w:hAnsi="Times New Roman" w:cs="Times New Roman"/>
          <w:sz w:val="24"/>
        </w:rPr>
      </w:pPr>
      <w:r>
        <w:rPr>
          <w:rFonts w:cs="Times New Roman" w:ascii="Times New Roman" w:hAnsi="Times New Roman"/>
          <w:sz w:val="24"/>
        </w:rPr>
        <w:t>2. Следует завершить формирование механизма, препятствующего принятию законов без учета их последствий для бюджетной системы. Основы такого механизма к настоящему времени созданы. И законодательная, и исполнительная власть значительно повысили ответственность за принимаемые решения и их реализацию. Однако очень многие из ранее принятых законов по-прежнему возлагают на федеральный бюджет груз непомерных обязательств. Одной только ежегодной приостановкой действия финансово необеспеченных положений этих законов не обойтись. Поэтому в 2001-2002 годах нужно принять принципиальные решения о полной отмене таких положений.</w:t>
      </w:r>
    </w:p>
    <w:p>
      <w:pPr>
        <w:pStyle w:val="Header"/>
        <w:spacing w:lineRule="auto" w:line="360"/>
        <w:jc w:val="both"/>
        <w:rPr>
          <w:rFonts w:ascii="Times New Roman" w:hAnsi="Times New Roman" w:cs="Times New Roman"/>
          <w:sz w:val="24"/>
        </w:rPr>
      </w:pPr>
      <w:r>
        <w:rPr>
          <w:rFonts w:cs="Times New Roman" w:ascii="Times New Roman" w:hAnsi="Times New Roman"/>
          <w:sz w:val="24"/>
        </w:rPr>
        <w:t>3. 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Предстоит продолжить оптимизацию сети высших и профессиональных учебных заведений в соответствии с потребностями страны. Нуждаются в уточнении источники финансирования этих организаций. Оптимизация сети научных учреждений, финансируемых из федерального бюджета, должна быть проведена путем сосредоточения средств на поддержке наиболее перспективных тем и направлений. Прозрачность соответствующих финансовых потоков должна быть обеспечена за счет внедрения практики публичной отчетности. Необходимо ускорить внедрение контрактных форм финансирования учреждений социальной сферы по принципу: деньги выделяются организации не потому, что она существует, а в зависимости от результатов ее работы. </w:t>
      </w:r>
    </w:p>
    <w:p>
      <w:pPr>
        <w:pStyle w:val="Header"/>
        <w:spacing w:lineRule="auto" w:line="360"/>
        <w:jc w:val="both"/>
        <w:rPr>
          <w:rFonts w:ascii="Times New Roman" w:hAnsi="Times New Roman" w:cs="Times New Roman"/>
          <w:sz w:val="24"/>
        </w:rPr>
      </w:pPr>
      <w:r>
        <w:rPr>
          <w:rFonts w:cs="Times New Roman" w:ascii="Times New Roman" w:hAnsi="Times New Roman"/>
          <w:sz w:val="24"/>
        </w:rPr>
        <w:t>5. В текущем году Правительству Российской Федерации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6. Осуществление государственных закупок (заказов) должно происходить прозрачно, на конкурсной основе. </w:t>
      </w:r>
    </w:p>
    <w:p>
      <w:pPr>
        <w:pStyle w:val="Header"/>
        <w:spacing w:lineRule="auto" w:line="360"/>
        <w:jc w:val="both"/>
        <w:rPr>
          <w:rFonts w:ascii="Times New Roman" w:hAnsi="Times New Roman" w:cs="Times New Roman"/>
          <w:sz w:val="24"/>
        </w:rPr>
      </w:pPr>
      <w:r>
        <w:rPr>
          <w:rFonts w:cs="Times New Roman" w:ascii="Times New Roman" w:hAnsi="Times New Roman"/>
          <w:sz w:val="24"/>
        </w:rPr>
        <w:t>7. 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До конца текущего года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 В 2002 году необходимо начать пенсионную реформу. При ее осуществлении нельзя допустить снижения достигнутого уровня пенсионного обеспечения сегодняшних пенсионер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В 2002 году особое внимание при подготовке программ должно быть уделено реформе государственной службы, реформе судебной системы и ее развитию. </w:t>
      </w:r>
    </w:p>
    <w:p>
      <w:pPr>
        <w:pStyle w:val="Header"/>
        <w:spacing w:lineRule="auto" w:line="360"/>
        <w:jc w:val="both"/>
        <w:rPr>
          <w:rFonts w:ascii="Times New Roman" w:hAnsi="Times New Roman" w:cs="Times New Roman"/>
          <w:sz w:val="24"/>
        </w:rPr>
      </w:pPr>
      <w:r>
        <w:rPr>
          <w:rFonts w:cs="Times New Roman" w:ascii="Times New Roman" w:hAnsi="Times New Roman"/>
          <w:sz w:val="24"/>
        </w:rPr>
        <w:t>Необходимо усилить ответственность государственных заказчиков федеральных целевых программ за реалистичность предусматриваемых в них мероприятий, а также за результаты их осуществления. Федеральные целевые программ должны базироваться на четко определенных критериях, ясных индикаторах, увязанных с их ресурсным обеспечением. Контроль за выполнением программ должен обеспечивать государственным заказчиком.</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spacing w:lineRule="auto" w:line="360"/>
        <w:rPr>
          <w:rFonts w:ascii="Times New Roman" w:hAnsi="Times New Roman" w:cs="Times New Roman"/>
          <w:b/>
          <w:b/>
          <w:sz w:val="24"/>
        </w:rPr>
      </w:pPr>
      <w:r>
        <w:rPr>
          <w:rFonts w:cs="Times New Roman" w:ascii="Times New Roman" w:hAnsi="Times New Roman"/>
          <w:b/>
          <w:sz w:val="24"/>
        </w:rPr>
        <w:t>Анализ расходов федерального бюджета РФ 2002 года</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 В соответствии со стратегическими направлениями и приоритетами, а также первоочередными задачами бюджетной политики в области расходов, сформулированными Президентом Российской Федерации в Бюджетном послании, расходы проекта федерального бюджета на 2002 год должны быть сформированы исходя из принципа их максимальной защищенности от влияния внешнеэкономической конъюнктуры и нацелены на финансовое обеспечение внутренней и внешней безопасности страны, на проведение военной реформы, укрепление судебной системы, воспроизводство научного потенциала, на переход к новой модели пенсионной системы, усиление социальной направленности бюджетных расход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этих целях решались задачи концентрации бюджетных расходов на реализации данных ключевых проблем, упорядочения, оптимизации и повышения эффективности использования расходов федерального бюджета, обеспечения сбалансированности бюджетных ресурсов и обязательств, повышения степени прозрачности расходов федерального бюджета и бюджетных процедур.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2. В законе "О федеральном бюджете на 2002 год" объем расходов федерального бюджета определен в размере 1871,87 млрд. рублей, без учета расходов, перечисляемых в Пенсионный фонд Российской Федерации в счет поступлений от единого социального налога (257,53 млрд. рублей), - 1614,34 млрд. рубле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Общий объем расходов федерального бюджета 2002 года составит 15,2% к объему ВВП в размере 10600 млрд. рублей, рассчитанному при благоприятном макроэкономическом прогнозе, что на 0,2% ниже доли расходов к ВВП утвержденного бюджета на 2001 год. В номинальном выражении расходы должны увеличиться на 420,9 млрд. рублей или на 35,3%, а с учетом индекса-дефлятора ВВП (114,8%) реальный прирост расходов федерального бюджета составит 17,8 процен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Процентные расходы федерального бюджета, направляемые на обслуживание государственного долга, хотя и вырастут на 49,9 млрд. рублей и составят 289,7 млрд. рублей или 2,73% к ВВП, но их доля к ВВП будут ниже утвержденных показателей 2001 года на 0,36%.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процентные расходы федерального бюджета составят 1582,2 млрд. рублей, в том числе без учета расходов, перечисляемых в Пенсионный фонд Российской Федерации в счет поступлений от единого социального налога (257,53 млрд. рублей), - 1324,7 млрд. рублей с номинальным ростом против утвержденного бюджета на 2001 год на 38,9%, а с учетом индекса-дефлятора - на 20,9%. Предусматриваемые расходы федерального бюджета составят 12,5% к ВВП, что выше уровня 2001 года на 0,2 процентных пункта к ВВП.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ажной особенностью проекта федерального закона "О федеральном бюджете на 2002 год" является существенное увеличение расходов федерального бюджета на социальную сферу, на осуществление судебной и пенсионной реформы, на реформирование Вооруженных сил Российской Федерации.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тоже время в 2002 году, по сравнению с утвержденным бюджетом на 2001 год, предусматривается снижение в общем объеме расходов и в %% к ВВП расходов федерального бюджета, направляемых на национальную оборону, правоохранительную деятельность и обеспечение безопасности государства, науку, сельское хозяйство, дорожное хозяйство. По всем другим разделам функциональной классификации бюджетов Российской Федерации расходы запланированы с ростом, либо на уровне соответствующих показателей утвержденного бюджета на 2001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смотря на определенное повышение расходов на промышленность, строительство и энергетику, структура расходов проекта федерального закона "О федеральном бюджете на 2002 год" свидетельствует о его недостаточной направленности на расширение инвестиционного государственного спроса, являющегося одним из важнейших катализаторов экономического роста и структурной перестройки экономики. Осуществляемое ограничение непроцентных расходов федерального бюджета недостаточно увязано с адекватным повышением эффективности использования государственных средств, направленных на качественные изменения в бюджетной сфере. Реформирование расходов федерального бюджета, как и в предшествующие годы, происходит в условиях отсутствия четкого разграничения расходных полномочий между бюджетами различного уровн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3. Анализ структуры расходов федерального бюджета на 2002 г в разрезе разделов функциональной классификации расходов бюджетов Российской Федерации по сравнению с 2001 годом показывает, что увеличение расходов федерального бюджета как в общем объеме расходов, так и в % к ВВП произойдет по разделам: "Государственное управление и местное самоуправление" (на 1,1 и 0,12 процентных пункта соответственно); "Судебная власть" (на 0,37 и 0,04); "Образование" (0,93 и 0,08); "Средства массовой информации" (0,23 и 0,03); "Обслуживание государственного долга" (на 10,6 и 1,53 процентных пункта соответственно). Практически по всем остальным расходам (за исключением расходов на национальную оборону и некоторых других) происходит одновременное снижение, по сравнению с 2001 годом, их удельного веса в общем объеме расходов и в %% к ВВП. Расходы федерального бюджета по отношению к ВВП, предусматриваемые на 2002 год, будут меньше уровня 2001 года на 1,6 процентного пункта. Анализ структуры расходов федерального бюджета в разрезе разделов функциональной классификации бюджетов Российской Федерации за период с 1997 года по 2002 год приведен в таблице № 5. В 2002 году почти половину расходов федерального бюджета предполагается направить на финансирование обеспечения внешней и внутренней безопасности (29,4%) и обслуживание государственного долга (17,9%). Крупными направлениями расходов федерального бюджета в 2002 году будут расходы на социальную сферу и науку (19,0%) и на финансовую помощь бюджетам других уровней (15,2%).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Расходы на государственное управление и местное самоуправление увеличатся по сравнению с Федеральным законом "О федеральном бюджете на 2001 год" (6) на 15,9 млрд. рублей или с номинальным ростом на 39,2%, их удельный вес в общем объеме расходов федерального бюджета и в %% к ВВП сохранится практически на уровне 2001 года (3,4-3,5% и 0,53% соответственно). В составе ассигнований, направляемых на содержание и текущую деятельность федеральных органов исполнительной власти и учреждений, находящихся в их ведении, предусмотрены средства, направляемые на индексацию заработной платы работникам бюджетной сферы, оплачиваемых по единой тарифной ставке. Вместе с тем повышение расходов на государственное управление и местное самоуправление не приведет к повышению конкурентоспособности государственной службы на рынке труда, которое, при прочих равных условиях, должно происходить, в том числе и за счет сокращения общей численности занятых в государственном секторе, как это определено Бюджетным посланием.  Расходы федерального бюджета на судебную власть должны увеличиться по сравнению с Федеральным законом "О федеральном бюджете на 2001 год" на 0,14% к общим расходам (0,02% к ВВП) и составить 18,9 млрд. рублей. Темпы роста в номинальном выражении составят 166,4%, а с учетом индекса-дефлятора - 144,9%.  В составе расходов по разделу "Судебная власть" предусматриваются средства на реализацию реформирования судебной власти, связанные с увеличением штатной численности судей и работников аппаратов арбитражных судов, мировых судей, помощников федеральных судей судов общей юрисдикции, введение суда присяжных заседателей, а также текущего и капитального ремонта зданий судов.   Увеличение расходов на судебную реформу позволяет говорить о том, что они станут приоритетными в бюджетных расходах на 2002 год, что соответствует задачам, поставленным Президентом Российской Федерации в Бюджетном послании. Вместе с тем, значительное увеличение средств, направляемых на финансирование органов судебной системы, приводит к росту остатков на счетах данных органов, которые по состоянию на 1 июля 2001 года составили 1,3 млрд. рублей или 23,8% к объему выделенных средств за первое полугодие текущего года, что свидетельствует о недостаточно эффективном использовании органами судебной системы средств федерального бюджета. Расходы федерального бюджета по разделу "Международная деятельность" увеличиваются по сравнению с Федеральным законом "О федеральном бюджете на 2001 год" с 22,1 млрд. рублей до 46,7 млрд. рублей или в 2,1 раза. Существенный рост расходов по данному разделу связан с уменьшением возврата бюджетных кредитов, реализации финансовых активов, отражаемых в расходной части федерального бюджета со знаком "минус", а также включением подраздела "Реализация международных обязательств Российской Федерации в сфере военно-технического сотрудничества".  По подразделу "Международное сотрудничество" уменьшение возврата кредитов, предоставленных внутри страны по сравнению с Федеральным законом "О федеральном бюджете на 2001 год" на 4 млрд. рублей, вызвано погашением значительных объемов задолженности предприятий и организаций перед федеральным бюджетом в ноябре-декабре 2000 года, которое не было учтено при планировании соответствующих расходов в бюджете 2001 года. Общая сумма погашения в 2000 году составила 460 млн. долларов США вместо планируемых к погашению 170 млн. долларов США. Уменьшение поступлений от реализации финансовых активов с 15,2 млрд. рублей до 4,7 млрд. рублей по сравнению с Федеральным законом "О федеральном бюджете на 2001 год" связано с более реальной оценкой возможных поступлений от проведения конверсионно-обменных операций по объемам задолженности, урегулированной в рамках Парижского клуба.  В то же время по данному подразделу планируется увеличение расходов по предоставлению государственных кредитов правительствам иностранных государств на 100 млн. долларов США, что связано с ростом объемов поставок высокотехнологичного и дорогостоящего оборудования для строящихся объектов. Расходы по подразделу "Реализация межгосударственных договоров в рамках Содружества Независимых Государств" предусматриваются в объеме 9,8 млрд. рублей, что в 3,5 раза выше аналогичных показателей утвержденного федерального бюджета 2001 года (2,8 млрд. рублей). Увеличение расходов связано с уменьшением объема кредитных ресурсов, прогнозируемых к погашению государствами-участниками СНГ Российской Федерации и учитываемых в проекте бюджета со знаком "минус". Такое уменьшение обусловлено проведением в 2001 году Правительством Российской Федерации реструктуризации задолженности ряда государств-участников СНГ, а также тем, что в 2002 году в отличие от прошлых лет предоставление кредитов государствам-участникам СНГ предусматривается в размере объема их возврат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5. Несмотря на предполагаемое увеличение расходов на национальную оборону на 31,9% в номинальном выражении по сравнению с бюджетными ассигнованиями на 2001 год, реальный рост расходов составит 14,9%, а их удельный вес сократится в % к ВВП с 2,76% до 2,66%, а в общем объеме расходов федерального бюджета - на 0,44%.  Особенностями структуры расходов федерального бюджета на национальную оборону в 2002 году являются повышение окладов по воинской должности (должностного оклада) до уровня должностных окладов государственных служащих с 1 июля 2002 года, увеличение расходов, связанных с закупкой вооружения и военной техники и НИОКР, в 1,5 раза против уровня, утвержденного на 2001 год, а также сокращение численности военнослужащих. Вместе с тем, предусматриваемые изменения в расходах на национальную оборону не приводят к качественным изменениям в Вооруженных Силах Российской Федерации. Расходы на разработку, закупку и ремонт вооружений и военной техники на 2002 год не обеспечивают решение проблем, накопившихся в ходе выполнения государственного оборонного заказа последних лет, что не позволяет рассчитывать на реализацию эффективных мер по реформированию Вооруженных Сил Российской Федерации на основе технической модернизации. Расходы федерального бюджета на правоохранительную деятельность и обеспечение безопасности государства сократятся с 1,7% к ВВП в 2001 году до 1,57% к ВВП в 2002 году, снижение в общем объеме расходов федерального бюджета составит 0,75%. Несмотря на номинальный рост расходов на 26,1%, увеличение расходов в реальном выражении составит лишь 9,9%, что не позволит существенно улучшить финансовое и материальное обеспечение правоохранительной системы и структур, обеспечивающих безопасность государства. Реформирование системы денежного довольствия военнослужащих МВД России, МЧС России, ФПС России не предусматривает дифференцированного подхода к установлению окладов денежного содержания по категориям военнослужащих, лиц рядового и начальственного состава войск и органов в зависимости от квалификации, объема выполняемых задач и опыта работы. Размеры денежной компенсации военнослужащим взамен продовольственного пайка установлены в размере лишь 20 рублей, а проектируемая норма продовольственного пайка в натуральном выражении представляется недостаточно обоснованной. Предусматриваемые масштабы сокращения по "силовым министерствам" предполагают одновременно финансовое обеспечение мер социальной защиты увольняемых военнослужащих и приравненных к ним лиц. Данные расходы отражаются по разделу "Расходы на проведение военной реформы" и составляют 16,5 млрд. рублей, что в 3,9 раза превышает утвержденный уровень текущего года. Вместе с тем, запланированные расходы не полностью учитывают потребности в обеспечении жильем увольняемых военнослужащих.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6. Расходы на фундаментальные исследования и содействие научно-техническому прогрессу в бюджете на 2002 год предусмотрены в размере 1,8% от общей суммы расходов и 0,28% к ВВП, или практически на уровне 2001 года. Еще в 1996 году эти показатели составляли 2,7% и 0,5% соответственно. Как и в предшествующие годы, удельный вес расходов на научные исследования не соответствует уровню, установленному соответствующим законодательством о науке (4%), и в несколько раз ниже, чем в индустриально развитых странах. В сопоставимых ценах расходы на фундаментальные исследования и содействие научно-техническому прогрессу предусматривается увеличить лишь на 15,9 процента.  Расходы на воспроизводство научного потенциала не стали одним из приоритетов в бюджетной политике на 2002 год, несмотря на то, что данные расходы имеют большое значение для обеспечения устойчивого и долговременного роста российской экономики на новой технической основе, особенно в условиях низкой конкурентоспособности отечественной продукции обрабатывающих отраслей промышленности на внутреннем и внешнем рынках. Проверки, проведенные Счетной палатой Российской Федерации, показывают, что распределение объемов расходов по подразделу "Фундаментальные исследования" осуществляется без учета необходимости концентрации средств на наиболее актуальных направлениях научно-технического прогресса.</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7. На финансирование по разделу "Промышленность, энергетика и строительство" предусмотрено увеличение расходов по сравнению с утвержденным бюджетом 2001 года на 15,5 млрд. рублей в абсолютном выражении или на 22,7% с учетом индекса-дефлятора ВВП. Основная часть прироста достигается увеличением расходов по государственным капитальным вложениям с 22,4 млрд. рублей в 2001 году (в сопоставимых условиях) до 37,3 млрд. рублей в 2002 году, или на 0,07% к ВВП, которые направляются на объекты непроизводственного назначения (61,2% от общего объема). Инвестиции в основной капитал за счет всех источников финансирования прогнозируются в размере 1920 млрд. рублей. Предусмотренные в проекте федерального бюджета 2002 года государственные капитальные вложения составляют лишь 2,2% от общего объема инвестиций, 2,6% к совокупным расходам федерального бюджета, или 0,4% к прогнозируемому объему ВВП. В законе "О федеральном бюджете на 2002 год" на финансирование расходов по разделу "Сельское хозяйство и рыболовство" предусмотрено выделить 22,2 млрд. рублей, что превышает соответствующие расходы федерального бюджета 2001 года лишь на 7% в номинальном выражении. Это самые минимальные темпы роста по сравнению с другими разделами бюджета. В реальном выражении данные расходы снижаются на 6,8 процента. Уменьшается выделение средств федерального бюджета на развитие сельскохозяйственного производства, в том числе на целевые дотации и субсидии, повышение плодородия почв, приобретение сельскохозяйственной техники и племенного скота на условиях лизинга.  Увеличение расходов по рыболовному хозяйству будет направлено на осуществление мониторинга водных биоресурсов, оплату топлива для аварийно-спасательного флота. Государственная поддержка предприятий рыбодобывающей отрасли  федеральным бюджетом не предусматривается. Федеральным законом "О федеральном бюджете на 2002 год" предусмотрено увеличение ассигнований на охрану окружающей природной среды и природных ресурсов, гидрометеорологию, картографию и геодезию с 4,7 млрд. рублей, установленных Федеральным законом "О федеральном бюджете на 2001 год", до 9,6 млрд. рублей или в 2 раза. Указанные средства предполагается направить на финансирование государственного экологического контроля, мониторинга, проведение восстановительных и природоохранных работ. В то же время, предлагаемое изменение системы финансирования лесного хозяйства за счет перераспределения платежей за пользование лесными ресурсами между федеральным бюджетом и бюджетами субъектов Российской Федерации может в определенной степени затруднить финансирование деятельности лесхозов, осуществляющих основные функции по охране и воспроизводству лесных ресурсов страны. Предусматриваемый в проекте федерального бюджета на 2002 год подход к формированию расходов федерального бюджета на развитие реального сектора экономики недостаточно учитывает возможности для расширения доходного потенциала бюджета на основе развития базовых отраслей промышленности и сельского хозяйства, активизации хозяйственной деятельности и увеличения совокупного спрос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равительством Российской Федерации предприняты определенные шаги по увеличению в 2002 году расходов федерального бюджета на социальную сферу. Расходы на образование увеличатся по сравнению с утвержденным федеральным бюджетом 2001 года на 29,3 млрд. рублей, или с номинальным ростом на 60%, и составят 78,1 млрд. рублей. Однако, доля расходов на высшее профессиональное образование в общих расходах федерального бюджета на 2002 год (2,7%) еще не достигнет трехпроцентного уровня, установленного статьей 40 Федерального закона "О высшем и послевузовском профессиональном образовании", действие которой Правительством Российской Федерации предлагается приостановить в части, не обеспеченной финансированием. Федеральной программой развития образования, утвержденной Федеральным законом от 10 апреля 2000 г. N 51-ФЗ, предусмотрено обеспечивать ежегодное включение в ведомственную структуру расходов Минобразования России, министерств и ведомств, имеющих подведомственные вузы и научные организации, отдельной строкой ассигнования на финансирование научно-исследовательских и опытно-конструкторских работ в размере не менее 30 процентов объема, предусмотренного разделом "Фундаментальные исследования и содействие научно-техническому прогрессу" функциональной классификации расходов бюджета Российской Федерации (в соотношении: 20 процентов - Минобразования России, 10 процентов - остальные министерства). В проекте федерального закона "О федеральном бюджете на 2002 год" расходы Минобразования России на указанные цели составят всего лишь 6,3%. Кроме того, для государственных образовательных учреждений не предусмотрены ассигнования на приобретение учебно-лабораторного оборудования, несмотря на то, что его физический и моральный износ составляет 50-70 процентов. Несмотря на проведенную работу по уточнению реестров бюджетополучателей, Правительству Российской Федерации необходимо продолжить работу по оптимизации сети профессиональных учебных заведений, осуществляющих подготовку кадров по профессиям, потребность в которых определяется региональными рынками труда. Предусмотрено увеличение расходов на культуру, искусство и кинематографию на 3,8 млрд. рублей или с номинальным ростом на 58,9%, а с учетом индекса-дефлятора на 38,4%, на средства массовой информации - на 3,7 млрд. рублей (58,7% и 38,3% соответственно), здравоохранение и физическую культуру - на 8,5 млрд. рублей (38,2% и 20,4% соответственно). Одновременно сокращено количество бюджетополучателей, находящихся в ведении главных распорядителей средств федерального бюджета, по которым предусмотрены расходы по данным разделам функциональной классификации расходов бюджетов Российской Федерации. Несмотря на увеличение расходов федерального бюджета в 2002 году на социальную политику на 42,1 млрд. рублей, или на 39,5% в номинальном выражении, а с учетом индекса-дефлятора - на 21,5%, проектом федерального бюджета предусматривается снижение ассигнований на финансирование мероприятий по содействию занятости населения с 6,1 млрд. рублей в 2000 году до 1,7 млрд. рублей в будущем году. При этом недостаточно учитывается факторы привлечения на рынок труда экономически активного населения. Принимаемые Правительством Российской Федерации меры по повышению в среднем в 1,89 раза заработной платы работникам бюджетной сферы, оплачиваемых по единой тарифной сетке, еще недостаточны для снижения социальной напряженности. Ситуация усугубляется также отсутствием механизма оказания адресной социальной поддержки малообеспеченным группам населения. Реально располагаемые доходы населения в 2002 году составят лишь 87,1% от уровня докризисного 1997 год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Правительству Российской Федерации необходимо продолжить работу по исключению из реестров главных распорядителей и распорядителей средств федерального бюджета бюджетополучателей, не имеющих статуса бюджетного учреждения. Необходимо также рассмотреть вопрос о финансировании бюджетных учреждений, получающих средства федерального бюджета не более 20-30% расходов на свое содержание и обеспечиваемых в основном за счет доходов, получаемых от предпринимательской и иной приносящей доход деятельности, оптимизировать численность бюджетных учреждений, ускорить внедрение контрактных форм бюджетного финансировани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Следует привести во взаимное соответствие предусматриваемые в проекте федерального бюджета объемы расходов по разделам функциональной классификации расходов бюджетов Российской Федерации "Фундаментальные исследования и содействие научно-техническому прогрессу", "Образование" и соответствующие нормы действующего законодательства, определяющие конкретный уровень расходов федерального бюджета на указанные цел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1. Анализ объемов финансирования расходов федерального бюджета и их исполнения позволяет сделать вывод о том, что средства федерального бюджета, получаемые распорядителями и получателями бюджетных средств, в полном объеме не используются, что ведет к росту остатков на лицевых счетах бюджетополучателей, открытых в территориальных органах федерального казначейства (по состоянию на 1 июля 2001 года - 68,8 млрд. рублей, на 1 августа - 70,3 млрд. рублей). Основные причины неполного использования средств федерального бюджета и увеличения остатков на счетах бюджетополучателей связаны с недостатками в бюджетном планировании и в организации исполнения федерального бюджета, в том числе: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равномерностью поступления средств федерального бюджета на счета бюджетополучателей, как правило, в конце отчетного периода;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отсутствием нормативных правовых актов, определяющих порядок использования средств федерального бюджета и заключенных договоров на выполнение работ и предоставление услуг;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соответствием штатной численности, предусмотренной в расчетах к федеральному бюджету, фактическо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Тенденция роста остатков на счетах по учету средств федерального бюджета становится все более ярко выраженной. Так, по состоянию на 1 января 1999 года они составляли 13,7 млрд. рублей, по состоянию на 1 января 2000 года - 67 млрд. рублей, или 120% от расходов федерального бюджета в 1999 году в среднем за месяц, по состоянию на 1 января 2001 года - 134,7 млрд. рублей, на 1 июля 2001 года - 246,4 млрд. рублей, что в 2,5 раза превышает среднемесячные расходы федерального бюджета в первом полугодии 2001 года. Наличие значительных остатков средств федерального бюджета на счетах органов федерального казначейства свидетельствуе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 на счетах органов федерального казначей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2. Не способствует повышению прозрачности федерального бюджета и бюджетных процедур и искажает объемы расходов федерального бюджета по разделам и подразделам функциональной классификации расходов бюджетов Российской Федерации отражение в сальдированном виде в соответствующих разделах расходов федерального бюджета объемов предоставления и возврата государственных кредитов, предоставленных правительствам иностранных государств и государств-участников СНГ, кредитов, полученных от правительств иностранных государств, банков и фирм, международных финансовых организаций и предоставленных предприятиям и организациям внутри страны, учитываемых по разделу "Международная деятельность", а также инвестиционных кредитов и бюджетных ссуд, учитываемых по разделу "Прочие расходы". Отражение в расходной части федерального бюджета лишь расходов на обслуживание государственного долга также искажает структуру расходов государ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Целесообразно указать объем и структуру всех поступлений в федеральный бюджет, а также объем и структуру всех выплат из федерального бюджета в отдельном приложении к проекту федерального закона "О федеральном бюджете на 2002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3. План развития государственного или муниципального секторов экономики на 2002 год необходимо привести в соответствие с требованиями статьи 178 Бюджетного кодекса Российской Федерации.  В план развития государственного или муниципального секторов экономики в 2002 году не включены перечень и сводный план финансово-хозяйственной деятельности федеральных казенных предприятий; перечень и сводный план финансово-хозяйственной деятельности государственных или муниципальных унитарных предприятий; сведения о предельной штатной численности государственных или муниципальных служащих и военнослужащих по главным распорядителям бюджетных средств.  До настоящего времени не разработан федеральный закон о государственных и муниципальных унитарных предприятиях, который должен определить порядок составления, утверждения и установления показателей планов финансово-хозяйственной деятельности государственных и муниципальных предприятий. В плане развития государственного и муниципального секторов экономики федерального уровня также отсутствует сводный план предоставления государственных или муниципальных услуг бюджетными учреждениями по главным распорядителям бюджетных средств. Представленный Правительством Российской Федерации план развития государственного и муниципального секторов экономики на 2002 год нуждается в уточнении и доработке. На несоответствие содержательной части плана развития государственного и муниципального секторов экономики требованиям норм и положений Бюджетного кодекса Российской Федерации Счетная палата Российской Федерации указывала в своем заключении еще на проект федерального бюджета на 2001 год. Счетная палата Российской Федерации полагает необходимым утверждать план развития государственного сектора экономики на очередной финансовый год отдельным приложением к проекту федерального закона "О федеральном бюджете на 2002 год". В него также должны быть включены перечень и объемы поставок для федеральных государственных нужд по главным распорядителям средств федерального бюджета. 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 на 2002 год также необходимо утвердить отдельным приложением к проекту федерального закона "О федеральном бюджете на 2002 год". Утверждение конкретных заданий по предоставлению государственных услуг, по объемам поставок продукции для государственных нужд в федеральном законе позволит установить реальную ответственность главных распорядителей средств федерального бюджета за выполнение возложенных на них задач и эффективное использование выделяемых государственных средств, повысить прозрачность расходования средств федерального бюджета. Реализация данных предложений позволит на практике обеспечить выполнение задач по оценке рациональности и результативности бюджетных расходов, поставленных Президентом Российской Федерации в Бюджетном послани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4. Необходимо обеспечить выделение государственных ассигнований на решение конкретных задач и обеспечение функций, возложенных на соответствующих главных распорядителей средств федерального бюдже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pPr>
      <w:r>
        <w:rPr>
          <w:rFonts w:cs="Times New Roman" w:ascii="Times New Roman" w:hAnsi="Times New Roman"/>
          <w:sz w:val="24"/>
        </w:rPr>
        <w:t>15. Проект федерального закона "О федеральном бюджете на 2002 год" сформирован в условиях отсутствия законодательства о государственных минимальных социальных стандартах. Не в полной мере реализована одна из важнейших задач, сформулированная Президентом Российской Федерации в Бюджетном послании, заключающаяся в том, что "расходная часть федерального бюджета должна стать инструментом достижения важнейших социальных и экономических целей". Анализ расходов федерального бюджета на 2002 год показывает, что его реализация действительно позволит увеличить ассигнования на цели социального развития и социальной поддержки населения, однако он не станет активным и эффективным инструментом государственной экономической политики, что является одним из необходимых условий решения основных задач, стоящих перед экономикой страны. Предложенная в  федеральном законе "О федеральном бюджете на 2002 год" политика бюджетных расходов не дает толчок для активизации инвестиционной и инновационной деятельности хозяйствующих субъектов в форме определенной поддержки или долевого участия в инвестиционных проектах, что в свою очередь не способствует росту необходимого доверия частного капитала к долгосрочным инвестициям в экономику страны, неблагоприятно сказывается на создании инвестиционного климата и снижении рисков инвестиций.  Проводимая Правительством Российской Федерации инвентаризация и оценка эффективности расходов и обязательств федерального бюджета, несмотря на определенные положительные результаты, пока не основывается на четких критериях определения рациональности и результативности затрат государственных средств, как этого требует Президент Российской Федерации. Для реализации данной задачи Правительству Российской Федерации необходимо, прежде всего, создать единую систему бюджетного планирования, основой которой являются законодательство о государственных минимальных социальных стандартах и нормативно-методическая база по составлению федеральных бюджетов на очередной финансовый год и среднесрочную перспективу. Проверки, проведенные Счетной палатой Российской Федерации у главных распорядителей средств федерального бюджета, показывают, что в ряде случаев необходимая нормативно-методическая база по составлению бюджетных проектировок отсутствует и заявляемые объемы бюджетного финансирования определяются расчетным методом "от достигнутого", в ряде случаев нормативы существуют, но они не учитываются при определении объемов финансирования, что не позволяет федеральным органам исполнительной власти в полной мере исполнять возложенные на них государственные функции. Существующие нормативы финансовых затрат разрознены в отдельных постановлениях Правительства Российской Федерации и инструктивных материалах министерств, ведомств и отраслевых институтов. Ежегодно утверждаемые методические указания Министерства финансов Российской Федерации определяют лишь общие подходы к формированию проектировок предельных объемов бюджетного финансирования и некоторые особенности формирования бюджетных проектировок по ряду разделов функциональной классификации расходов бюджетов Российской Федерации. При этом основным методическим подходом к формированию расходной части федерального бюджета на 2002 год является формирование бюджета на основе базы утвержденного федерального бюджета на 2001 год с учетом корректировки по ряду параметров. Указанные методические указания учитывают ряд норм и нормативов, установленных Правительством Российской Федерации, Министерством финансов Российской Федерации, однако они не содержат полного набора нормативов финансовых затрат на предоставление государственных услуг и предусматривают, что значительная часть расходов определяется расчетным путем без учета каких-либо норм и нормативов. Правительству Российской Федерации необходимо разработать и представить на рассмотрение в Государственную Думу Федерального Собрания Российской Федерации предусмотренный Бюджетным кодексом Российской Федерации проект федерального закона о государственных минимальных социальных стандартах, в котором зафиксировать общий порядок и принципы установления нормативов финансовых затрат на предоставление государственных услуг, провести инвентаризацию существующих технико-экономических норм и нормативов для формирования расходной части федерального бюджета и привести их в соответствие с потребностями и возможностями страны, а в случае их отсутствия - разработать новые. Назрела необходимость в комплексных методических указаниях по формированию плана развития государственного и муниципального секторов экономики, федерального бюджета на очередной финансовый год и среднесрочную перспективу, включающих в себя исчерпывающий перечень нормативной базы, необходимой для их составления. Создание четкого и прозрачного механизма бюджетного планирования, основанного на экономических нормах и нормативах финансовых затрат, позволит федеральному бюджету стать одним из важнейших инструментов стимулирования экономического роста и развития экономики страны.</w:t>
      </w:r>
      <w:r>
        <w:rPr>
          <w:rFonts w:cs="Times New Roman" w:ascii="Times New Roman" w:hAnsi="Times New Roman"/>
          <w:b/>
          <w:sz w:val="24"/>
        </w:rPr>
        <w:t xml:space="preserve"> </w:t>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 очень актуальна для РФ. Механизм контроля нуждается в серьёзном усовершенствовании.</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В.В. Путин в бюджетном послании на 2002 год выделил 10 основных направлений оптимизации бюджетных расходов в РФ.</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Анализ расходной части федерального бюджета РФ на 2002 год показывает</w:t>
      </w:r>
      <w:r>
        <w:rPr>
          <w:rFonts w:cs="Times New Roman" w:ascii="Times New Roman" w:hAnsi="Times New Roman"/>
          <w:sz w:val="24"/>
          <w:lang w:val="en-US"/>
        </w:rPr>
        <w:t>:</w:t>
      </w:r>
    </w:p>
    <w:p>
      <w:pPr>
        <w:pStyle w:val="Header"/>
        <w:tabs>
          <w:tab w:val="clear" w:pos="4153"/>
          <w:tab w:val="clear" w:pos="8306"/>
        </w:tabs>
        <w:spacing w:lineRule="auto" w:line="360"/>
        <w:jc w:val="both"/>
        <w:rPr/>
      </w:pPr>
      <w:r>
        <w:rPr>
          <w:rFonts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расходы на охрану правопорядка и обеспечение бехопасности государства недостаточны. Проблемы роста преступности, а так же новые угрозы, связанные с международным терроризмом, требуют дополнительных средств для правоохранительных органов и спец. служб. В ближайшие годы ожидается дальнейший рост количества тяжких и особотяжких</w:t>
      </w:r>
      <w:r>
        <w:rPr>
          <w:rFonts w:cs="Times New Roman" w:ascii="Times New Roman" w:hAnsi="Times New Roman"/>
          <w:sz w:val="24"/>
          <w:lang w:val="en-US"/>
        </w:rPr>
        <w:t xml:space="preserve"> </w:t>
      </w:r>
      <w:r>
        <w:rPr>
          <w:rFonts w:cs="Times New Roman" w:ascii="Times New Roman" w:hAnsi="Times New Roman"/>
          <w:sz w:val="24"/>
        </w:rPr>
        <w:t>преступлений, в этой связи государство должно незамедлительно принять меры для улучшения материально-технической базы правоохранительных органов. Для покрытия этих расходов можно использовать дополнительные доходы федерального бюджета</w:t>
      </w:r>
      <w:r>
        <w:rPr>
          <w:rFonts w:cs="Times New Roman" w:ascii="Times New Roman" w:hAnsi="Times New Roman"/>
          <w:sz w:val="24"/>
          <w:lang w:val="en-US"/>
        </w:rPr>
        <w:t>;</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 xml:space="preserve">- в бюджете РФ на 2002 год расходы на науку остаются крайне низкими (1,55% всех расходов). Очевидно, на сегодняшнем технологическом уровне РФ не сможет встать в один ряд с такими странами как США, ФРГ, Япония, поэтому только масштабные гос. инвестиции в научные разработки и повсеместное внедрение инноваций могут стать основой дальнейшего устойчивого роста экономики РФ, в противном случае наша страна будет оставаться фактически «сырьевым придатком» развитых стран. </w:t>
        <w:tab/>
        <w:t>В рамках данной работы решения проблемы поиска источников для масштабного увеличения расходов на научные исследования и инновационную деятельность нет.</w:t>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Это, на взглял автора,  наиболее острые проблемы федерального бюджета, нуждающиеся в скорейшем разрешении. Про низкий уровень заработных плат в бюджетных учереждениях, необходимость переворужения армии и пр. очевидных проблемах сказано уже достаточно, в том числе и в данной работ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b/>
          <w:sz w:val="24"/>
        </w:rPr>
        <w:t>Заключени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 xml:space="preserve">Государственный бюджет как  институт в нашей стране находится сейчас в стадии развития. Бюджет, являясь, несомненно, очень важной составной частью государства в целом, не может существовать обособленно. Базовые принципы его построения, основные цели и задачи зависят от стратегии развития всего государства. Отсутствие до последнего времени в РФ  подобной стратегии  привело к тому, что  бюджет не был ориентирован на решение перспективных задач, а являлся, по сути, лишь инструментом финансирования текущих расходов. </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rPr>
        <w:t>После распада СССР в РФ началось формирование по сути новой бюджетной системы. Данный процесс, проходил в тяжелейших социально-экономических (экономический кризис, отсутствие рыночных механизмов, резкое снижение уровня жизни большинства россиян) и политических (отсутствие политической стабильности, региональный сепаратизм, резкий рост преступности и коррупции) условиях. На этом пути совершены  ошибки, однако и сделано немало конструктивных шагов</w:t>
      </w:r>
      <w:r>
        <w:rPr>
          <w:rFonts w:cs="Times New Roman" w:ascii="Times New Roman" w:hAnsi="Times New Roman"/>
          <w:sz w:val="24"/>
          <w:lang w:val="en-US"/>
        </w:rPr>
        <w:t>:</w:t>
      </w:r>
      <w:r>
        <w:rPr>
          <w:rFonts w:cs="Times New Roman" w:ascii="Times New Roman" w:hAnsi="Times New Roman"/>
          <w:sz w:val="24"/>
        </w:rPr>
        <w:t xml:space="preserve">  сформирована законодательная база, определены направления государственной бюджетной политики,  выстроены новые принципы межбюджетных отношений. В будущем необходимо определить стратегические приоритеты бюджетного финансирования, направленные на решение общенациональных задач</w:t>
      </w:r>
      <w:r>
        <w:rPr>
          <w:rFonts w:cs="Times New Roman" w:ascii="Times New Roman" w:hAnsi="Times New Roman"/>
          <w:sz w:val="24"/>
          <w:lang w:val="en-US"/>
        </w:rPr>
        <w:t>;</w:t>
      </w:r>
      <w:r>
        <w:rPr>
          <w:rFonts w:cs="Times New Roman" w:ascii="Times New Roman" w:hAnsi="Times New Roman"/>
          <w:sz w:val="24"/>
        </w:rPr>
        <w:t xml:space="preserve"> существует немало текущих проблем</w:t>
      </w:r>
      <w:r>
        <w:rPr>
          <w:rFonts w:cs="Times New Roman" w:ascii="Times New Roman" w:hAnsi="Times New Roman"/>
          <w:sz w:val="24"/>
          <w:lang w:val="en-US"/>
        </w:rPr>
        <w:t xml:space="preserve">: </w:t>
      </w:r>
      <w:r>
        <w:rPr>
          <w:rFonts w:cs="Times New Roman" w:ascii="Times New Roman" w:hAnsi="Times New Roman"/>
          <w:sz w:val="24"/>
        </w:rPr>
        <w:t>обслуживание государственного долга, повышение заработных плат работникам бюджетной сферы.</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center"/>
        <w:rPr/>
      </w:pPr>
      <w:r>
        <w:rPr>
          <w:rFonts w:cs="Times New Roman" w:ascii="Times New Roman" w:hAnsi="Times New Roman"/>
          <w:b/>
          <w:sz w:val="24"/>
        </w:rPr>
        <w:t>Список литературы</w:t>
      </w:r>
      <w:r>
        <w:rPr>
          <w:rFonts w:cs="Times New Roman" w:ascii="Times New Roman" w:hAnsi="Times New Roman"/>
          <w:b/>
          <w:sz w:val="24"/>
          <w:lang w:val="en-US"/>
        </w:rPr>
        <w:t>:</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Бюджетный Кодекс РФ.</w:t>
      </w:r>
    </w:p>
    <w:p>
      <w:pPr>
        <w:pStyle w:val="Header"/>
        <w:numPr>
          <w:ilvl w:val="0"/>
          <w:numId w:val="105"/>
        </w:numPr>
        <w:tabs>
          <w:tab w:val="clear" w:pos="4153"/>
          <w:tab w:val="clear" w:pos="8306"/>
        </w:tabs>
        <w:spacing w:lineRule="auto" w:line="360"/>
        <w:rPr/>
      </w:pPr>
      <w:r>
        <w:rPr>
          <w:rFonts w:cs="Times New Roman" w:ascii="Times New Roman" w:hAnsi="Times New Roman"/>
          <w:sz w:val="24"/>
        </w:rPr>
        <w:t>Курс экономической теории / Под. ред. М.Н. Чупирина – Киров</w:t>
      </w:r>
      <w:r>
        <w:rPr>
          <w:rFonts w:cs="Times New Roman" w:ascii="Times New Roman" w:hAnsi="Times New Roman"/>
          <w:sz w:val="24"/>
          <w:lang w:val="en-US"/>
        </w:rPr>
        <w:t xml:space="preserve">: </w:t>
      </w:r>
      <w:r>
        <w:rPr>
          <w:rFonts w:cs="Times New Roman" w:ascii="Times New Roman" w:hAnsi="Times New Roman"/>
          <w:sz w:val="24"/>
        </w:rPr>
        <w:t xml:space="preserve">«АСА», 2000.   </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инансы, денежное обращение, кредит. / Л.А. Дробозина и др.-М., Финансы ЮНИТИ, 1997.</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2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1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0 год».</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6">
        <w:r>
          <w:rPr>
            <w:rStyle w:val="InternetLink"/>
          </w:rPr>
          <w:t>www.bud</w:t>
        </w:r>
        <w:r>
          <w:rPr>
            <w:rStyle w:val="InternetLink"/>
            <w:lang w:val="en-US"/>
          </w:rPr>
          <w:t>g</w:t>
        </w:r>
        <w:r>
          <w:rPr>
            <w:rStyle w:val="InternetLink"/>
          </w:rPr>
          <w:t>etrf.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7">
        <w:r>
          <w:rPr>
            <w:rStyle w:val="InternetLink"/>
          </w:rPr>
          <w:t>www.cefir.ru</w:t>
        </w:r>
      </w:hyperlink>
    </w:p>
    <w:p>
      <w:pPr>
        <w:pStyle w:val="Header"/>
        <w:numPr>
          <w:ilvl w:val="0"/>
          <w:numId w:val="105"/>
        </w:numPr>
        <w:tabs>
          <w:tab w:val="clear" w:pos="4153"/>
          <w:tab w:val="clear" w:pos="8306"/>
        </w:tabs>
        <w:spacing w:lineRule="auto" w:line="360"/>
        <w:rPr/>
      </w:pPr>
      <w:hyperlink r:id="rId8">
        <w:r>
          <w:rPr>
            <w:rStyle w:val="InternetLink"/>
          </w:rPr>
          <w:t>www.csr.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Центра стратегических разработок).</w:t>
      </w:r>
    </w:p>
    <w:p>
      <w:pPr>
        <w:pStyle w:val="Header"/>
        <w:numPr>
          <w:ilvl w:val="0"/>
          <w:numId w:val="105"/>
        </w:numPr>
        <w:tabs>
          <w:tab w:val="clear" w:pos="4153"/>
          <w:tab w:val="clear" w:pos="8306"/>
        </w:tabs>
        <w:spacing w:lineRule="auto" w:line="360"/>
        <w:rPr/>
      </w:pPr>
      <w:hyperlink r:id="rId9">
        <w:r>
          <w:rPr>
            <w:rStyle w:val="InternetLink"/>
          </w:rPr>
          <w:t>www.gks.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госкомстата РФ).</w:t>
      </w:r>
    </w:p>
    <w:p>
      <w:pPr>
        <w:pStyle w:val="Header"/>
        <w:numPr>
          <w:ilvl w:val="0"/>
          <w:numId w:val="105"/>
        </w:numPr>
        <w:tabs>
          <w:tab w:val="clear" w:pos="4153"/>
          <w:tab w:val="clear" w:pos="8306"/>
        </w:tabs>
        <w:spacing w:lineRule="auto" w:line="360"/>
        <w:rPr/>
      </w:pPr>
      <w:hyperlink r:id="rId10">
        <w:r>
          <w:rPr>
            <w:rStyle w:val="InternetLink"/>
          </w:rPr>
          <w:t>www.iet.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института экономики переходного периода)</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1">
        <w:r>
          <w:rPr>
            <w:rStyle w:val="InternetLink"/>
          </w:rPr>
          <w:t>www.finansy.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2">
        <w:r>
          <w:rPr>
            <w:rStyle w:val="InternetLink"/>
          </w:rPr>
          <w:t>www.opec.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3">
        <w:r>
          <w:rPr>
            <w:rStyle w:val="InternetLink"/>
          </w:rPr>
          <w:t>www.minfin.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14">
        <w:r>
          <w:rPr>
            <w:rStyle w:val="InternetLink"/>
          </w:rPr>
          <w:t>www.yabloko.ru</w:t>
        </w:r>
      </w:hyperlink>
      <w:r>
        <w:rPr>
          <w:rFonts w:cs="Times New Roman" w:ascii="Times New Roman" w:hAnsi="Times New Roman"/>
          <w:sz w:val="24"/>
          <w:lang w:val="en-US"/>
        </w:rPr>
        <w:t xml:space="preserve"> </w:t>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t>При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1</w:t>
      </w:r>
    </w:p>
    <w:p>
      <w:pPr>
        <w:pStyle w:val="ConsNormal"/>
        <w:widowControl/>
        <w:ind w:firstLine="540"/>
        <w:jc w:val="center"/>
        <w:rPr>
          <w:b/>
          <w:b/>
        </w:rPr>
      </w:pPr>
      <w:r>
        <w:rPr>
          <w:rFonts w:cs="Times New Roman" w:ascii="Times New Roman" w:hAnsi="Times New Roman"/>
          <w:sz w:val="24"/>
        </w:rPr>
        <w:t>ПОСТУПЛЕНИЯ ДОХОДОВ В ФЕДЕРАЛЬНЫЙ БЮДЖЕТ В 2002 ГОДУ</w:t>
      </w:r>
    </w:p>
    <w:p>
      <w:pPr>
        <w:pStyle w:val="ConsNonformat"/>
        <w:widowControl/>
        <w:rPr>
          <w:b/>
          <w:b/>
        </w:rPr>
      </w:pPr>
      <w:r>
        <w:rPr>
          <w:b/>
        </w:rPr>
      </w:r>
    </w:p>
    <w:p>
      <w:pPr>
        <w:pStyle w:val="ConsNormal"/>
        <w:widowControl/>
        <w:ind w:firstLine="540"/>
        <w:jc w:val="right"/>
        <w:rPr/>
      </w:pPr>
      <w:r>
        <w:rPr>
          <w:rFonts w:eastAsia="Courier;Courier New"/>
        </w:rPr>
        <w:t xml:space="preserve"> </w:t>
      </w:r>
      <w:r>
        <w:rPr/>
        <w:t>(тыс. рублей)</w:t>
      </w:r>
    </w:p>
    <w:tbl>
      <w:tblPr>
        <w:tblW w:w="8608" w:type="dxa"/>
        <w:jc w:val="center"/>
        <w:tblInd w:w="0" w:type="dxa"/>
        <w:tblLayout w:type="fixed"/>
        <w:tblCellMar>
          <w:top w:w="0" w:type="dxa"/>
          <w:left w:w="60" w:type="dxa"/>
          <w:bottom w:w="0" w:type="dxa"/>
          <w:right w:w="60" w:type="dxa"/>
        </w:tblCellMar>
      </w:tblPr>
      <w:tblGrid>
        <w:gridCol w:w="1682"/>
        <w:gridCol w:w="5422"/>
        <w:gridCol w:w="1504"/>
      </w:tblGrid>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rPr>
            </w:pPr>
            <w:r>
              <w:rPr>
                <w:rFonts w:cs="Times New Roman" w:ascii="Times New Roman" w:hAnsi="Times New Roman"/>
                <w:b/>
                <w:sz w:val="20"/>
              </w:rPr>
              <w:t>Код бюджетной классификации Российской Федерации</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Наименование налога (сбор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Сумма</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2631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рибыль (доход)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7443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игорный бизнес</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9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73508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1020101, 1020102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производимые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77987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11, 10201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1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3, 10201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ввозимые на территорию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520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кцизы по подакцизным товарам (продукции) и отдельным видам минерального сырья, производимым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212598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20201 - 10202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этиловый спирт-сырец из всех видов сырья, спирт этиловый из всех видов сырья, спирт питьевой, спиртосодержащие раств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45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дка, ликероводочные изделия</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28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бензин автомобильны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271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егковые автомобили и мотоцикл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иродный газ</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415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фть и стабильный газовый конденса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58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зельное топли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709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моторные масла для дизельных и карбюраторных (инжекторных) двигателе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Акцизы по подакцизным товарам и продукции, ввозимым на территорию Российской Федерац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55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ицензионные и регистрацио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окупку иностранных денежных знаков и платежных документов, выраженных в иностранной валют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4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совокупный доход</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677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92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на вмененный доход для определенных видов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8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имущест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операции с ценными бумаг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природны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3715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недр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и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6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при реализации соглашений о разделе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6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ычу полезных ископаемы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3126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нормативные и сверхнормативные выбросы и сбросы вредных веществ, размещение от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13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земельный налог</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830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9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отчисления на воспроизводство минерально-сырьевой баз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0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6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410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8669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ы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5439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алоги, пошлины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458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государственная пошли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федеральные налог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41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284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504725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виденды по акциям, принадлежащим государств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5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 находящегося в государственной собствен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1, 20102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рендная плата за землю</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0205 - 201024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0000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оказания услуг или компенсации затрат государ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77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консульский сбор, взимаемый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выдаваемые паспорт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опробование и клеймение изделий и сплавов из драгоценных метал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2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8 - 20106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латных услуг, оказываемых федеральными органами вла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9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3, 2010604, 2010606, 20106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2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еречисление прибыли Центрального банка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от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972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деятельности совместного предприятия "Вьетсовпетр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238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20108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перечисление части прибыли государственных федеральных унитарных предприятий, остающейся после уплаты налогов и иных обязательных платежей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7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пользование водными биологически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2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спользования лесного фонд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300, 2010400, 2010900, 2011000, 2012000, 2013000, 2015000, 2018000, 2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8223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родажи земли и нематериальных актив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6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дминистративные платежи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7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Штрафные санкции, возмещение ущерб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91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80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внешнеэкономической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7911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центы по государственным кредита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684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4227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еналоговы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1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widowControl/>
              <w:rPr>
                <w:rFonts w:ascii="Times New Roman" w:hAnsi="Times New Roman" w:cs="Times New Roman"/>
                <w:lang w:eastAsia="en-US"/>
              </w:rPr>
            </w:pPr>
            <w:r>
              <w:rPr>
                <w:rFonts w:cs="Times New Roman" w:ascii="Times New Roman" w:hAnsi="Times New Roman"/>
                <w:lang w:eastAsia="en-US"/>
              </w:rPr>
              <w:t>Доходы целевых бюджетных фондов,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5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социальный налог (взнос), зачисляемый в федеральный бюдже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сего до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25718200,0</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2</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РАСХОДОВ ФЕДЕРАЛЬНОГО БЮДЖЕТА НА 2002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ЗДЕЛАМ И ПОДРАЗДЕЛАМ ФУНКЦИОНАЛЬНОЙ КЛАССИФ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ОВ БЮДЖЕТОВ РОССИЙСКОЙ ФЕДЕРАЦИИ</w:t>
      </w:r>
    </w:p>
    <w:p>
      <w:pPr>
        <w:pStyle w:val="ConsNonformat"/>
        <w:widowControl/>
        <w:rPr/>
      </w:pPr>
      <w:r>
        <w:rPr/>
      </w:r>
    </w:p>
    <w:p>
      <w:pPr>
        <w:pStyle w:val="ConsNormal"/>
        <w:widowControl/>
        <w:ind w:firstLine="540"/>
        <w:jc w:val="right"/>
        <w:rPr/>
      </w:pPr>
      <w:r>
        <w:rPr/>
        <w:tab/>
        <w:tab/>
        <w:tab/>
        <w:tab/>
        <w:tab/>
        <w:tab/>
        <w:t>(тыс. рублей)</w:t>
      </w:r>
    </w:p>
    <w:tbl>
      <w:tblPr>
        <w:tblW w:w="9180" w:type="dxa"/>
        <w:jc w:val="left"/>
        <w:tblInd w:w="-113" w:type="dxa"/>
        <w:tblLayout w:type="fixed"/>
        <w:tblCellMar>
          <w:top w:w="0" w:type="dxa"/>
          <w:left w:w="108" w:type="dxa"/>
          <w:bottom w:w="0" w:type="dxa"/>
          <w:right w:w="108" w:type="dxa"/>
        </w:tblCellMar>
      </w:tblPr>
      <w:tblGrid>
        <w:gridCol w:w="1344"/>
        <w:gridCol w:w="5688"/>
        <w:gridCol w:w="214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4738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том числ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ое управление и местное само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4556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главы государства - Президента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6814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законодательных (представ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1796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исполн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72117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ятельность финансовых и налоговых орган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8942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а общегосударственное 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4884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0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дебная вла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ая судеб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ая деятельно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4285876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ое сотрудниче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51751,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государственных договоров в рамках Содружества Независимых Государст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8546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ые культурные, научные и информационные связ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47347,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ономическая и гуманитарная помощь другим государств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дународных  обязательств в сфере военно - технического сотрудниче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141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циональн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415783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и содержание Вооруженных Сил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86379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программа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993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мобилизационной и вневойсковой подготов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69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готовка и участие в обеспечении коллективной безопасности и миротвор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28278,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деятельности отраслей для национальной оборо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2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авоохранительная деятельность и обеспечение безопасности государ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38632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внутренних дел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56551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енние войс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57124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головно - исполнитель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7358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налоговой пол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943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государственной безопас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813455,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ограничной служб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55800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аможенные орга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650547,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рокура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0932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ротивопожарн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11559,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юст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9475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фельдъегерск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8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и содействие научно - техническому прогрессу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31795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44142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ка перспективных технологий и приоритетных направлений научно - технического прогресс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76527,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мышленность, энергетика и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70766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пливно - энергетический комплекс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6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версия оборонной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ругие отрасли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архитек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54566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дартизация и мет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одство минерально - сырьевой базы</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238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держание органов специального строи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4014,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е хозяйство и рыболов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821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хозяйственное производ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444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емель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37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олов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218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ельского хозяй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17613,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и природных ресурсов, гидрометеорология, 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587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85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76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животного и растительного ми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0705,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ометео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84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анспорт, связь и информа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3431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втомобиль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4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Железнодорож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706039,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1292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яз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68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орматика (информационное обеспеч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1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витие рыночной инфраструк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алый бизнес и предпринима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едупреждение и ликвидация последствий чрезвычайных ситуаций и стихийных бедств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930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едупреждение и ликвидация последствий чрезвычайных ситуаци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06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ажданск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8833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шко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237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6119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чально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69013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281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подготовка и повышение квалифик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1150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4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ш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4770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в области образ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7790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скусство и 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9250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 искус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76735,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094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культуры и искус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28,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6483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левидение и радиовещ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00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иодическая печать и изда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164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79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и физическая куль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90814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9542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нитарно - эпидемиологический надзор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5231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зическая культура и 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6040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35052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чреждения социального обеспечения и службы занят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891868,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мощ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3208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военнослужащи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274107,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и пособия в правоохранительных органах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6226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оциальной полит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0648189,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играцион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95328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0092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внутрен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9180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внеш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7091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полнение государственных запасов и резерв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730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ый материальный резер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государственные запасы и резерв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354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406554,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923985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1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роприятия в области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499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изация и ликвидация вооружений, включая выполнение международных договор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315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илизация и ликвидация вооружений по международным договор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72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2  </w:t>
            </w:r>
          </w:p>
        </w:tc>
        <w:tc>
          <w:tcPr>
            <w:tcW w:w="568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 xml:space="preserve">Утилизация и ликвидация вооружений, исключая международные догово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3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следование и использование космического простран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42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оддержка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9932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учно - исследовательские и опытно - конструкторские работы в области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94268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рефор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оенной реформ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676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зерв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ыборов и референдум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24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юджетные кредиты (бюджетные ссу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44579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3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е отнесенные к другим подраздел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340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риз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3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елевые бюджет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ТО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66615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оме того: Расходы, перечисляемые в Пенсионный фонд в счет поступлений от единого социального нало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1230000,0</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0"/>
        </w:rPr>
      </w:pPr>
      <w:r>
        <w:rPr>
          <w:rFonts w:cs="Times New Roman" w:ascii="Times New Roman" w:hAnsi="Times New Roman"/>
          <w:sz w:val="20"/>
        </w:rPr>
        <w:t>* Из них: финансирование ремонтно - восстановительных работ на особо ценных объектах культурного наследия народов Российской Федерации, имеющих религиозное значение, - 40000,0 тыс. рублей, реставрации замка Шереметьева, с. Юрино, Республика Марий Эл - 3700,0 тыс. рублей.</w:t>
      </w:r>
    </w:p>
    <w:p>
      <w:pPr>
        <w:pStyle w:val="ConsNonformat"/>
        <w:widowControl/>
        <w:rPr>
          <w:rFonts w:ascii="Times New Roman" w:hAnsi="Times New Roman" w:cs="Times New Roman"/>
          <w:lang w:val="en-US"/>
        </w:rPr>
      </w:pPr>
      <w:r>
        <w:rPr>
          <w:rFonts w:cs="Times New Roman" w:ascii="Times New Roman" w:hAnsi="Times New Roman"/>
        </w:rPr>
        <w:t>** Из них: финансирование мероприятий по подготовке российских спортсменов - инвалидов к участию в зимних Параолимпийских играх 2002 года в г. Солт - Лейк - Сити (США) - 30000,0 тыс. рублей.</w:t>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pPr>
      <w:r>
        <w:rPr/>
      </w:r>
    </w:p>
    <w:p>
      <w:pPr>
        <w:pStyle w:val="ConsNonformat"/>
        <w:widowControl/>
        <w:rPr/>
      </w:pPr>
      <w:r>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1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90"/>
        </w:tabs>
        <w:ind w:left="390" w:hanging="39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arlett" w:hAnsi="Marlett"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z w:val="28"/>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sz w:val="26"/>
    </w:rPr>
  </w:style>
  <w:style w:type="character" w:styleId="WW8NumSt345z0">
    <w:name w:val="WW8NumSt34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2">
    <w:name w:val="Основной текст 2"/>
    <w:basedOn w:val="Normal"/>
    <w:qFormat/>
    <w:pPr/>
    <w:rPr>
      <w:b/>
    </w:rPr>
  </w:style>
  <w:style w:type="paragraph" w:styleId="TextBodyIndent">
    <w:name w:val="Body Text Indent"/>
    <w:basedOn w:val="Normal"/>
    <w:pPr>
      <w:ind w:left="567" w:hanging="0"/>
    </w:pPr>
    <w:rPr/>
  </w:style>
  <w:style w:type="paragraph" w:styleId="21">
    <w:name w:val="Основной текст с отступом 2"/>
    <w:basedOn w:val="Normal"/>
    <w:qFormat/>
    <w:pPr>
      <w:ind w:firstLine="36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rPr>
  </w:style>
  <w:style w:type="paragraph" w:styleId="Style14">
    <w:name w:val="Источник основной"/>
    <w:basedOn w:val="Normal"/>
    <w:qFormat/>
    <w:pPr>
      <w:keepLines/>
      <w:jc w:val="both"/>
    </w:pPr>
    <w:rPr>
      <w:rFonts w:ascii="Times New Roman" w:hAnsi="Times New Roman" w:cs="Times New Roman"/>
      <w:sz w:val="18"/>
    </w:rPr>
  </w:style>
  <w:style w:type="paragraph" w:styleId="Style15">
    <w:name w:val="Маркированный список"/>
    <w:basedOn w:val="Normal"/>
    <w:qFormat/>
    <w:pPr>
      <w:numPr>
        <w:ilvl w:val="0"/>
        <w:numId w:val="4"/>
      </w:numPr>
      <w:jc w:val="both"/>
    </w:pPr>
    <w:rPr>
      <w:rFonts w:ascii="Times New Roman" w:hAnsi="Times New Roman" w:cs="Times New Roman"/>
      <w:sz w:val="20"/>
    </w:rPr>
  </w:style>
  <w:style w:type="paragraph" w:styleId="22">
    <w:name w:val="Маркированный список 2"/>
    <w:basedOn w:val="Normal"/>
    <w:qFormat/>
    <w:pPr>
      <w:numPr>
        <w:ilvl w:val="0"/>
        <w:numId w:val="3"/>
      </w:numPr>
      <w:tabs>
        <w:tab w:val="left" w:pos="720" w:leader="none"/>
      </w:tabs>
      <w:ind w:left="720" w:hanging="0"/>
      <w:jc w:val="both"/>
    </w:pPr>
    <w:rPr>
      <w:rFonts w:ascii="Times New Roman" w:hAnsi="Times New Roman" w:cs="Times New Roman"/>
      <w:sz w:val="20"/>
    </w:rPr>
  </w:style>
  <w:style w:type="paragraph" w:styleId="31">
    <w:name w:val="Маркированный список 3"/>
    <w:basedOn w:val="Normal"/>
    <w:qFormat/>
    <w:pPr>
      <w:numPr>
        <w:ilvl w:val="0"/>
        <w:numId w:val="2"/>
      </w:numPr>
      <w:tabs>
        <w:tab w:val="clear" w:pos="720"/>
        <w:tab w:val="left" w:pos="1080" w:leader="none"/>
      </w:tabs>
      <w:ind w:left="1080" w:hanging="0"/>
      <w:jc w:val="both"/>
    </w:pPr>
    <w:rPr>
      <w:rFonts w:ascii="Times New Roman" w:hAnsi="Times New Roman" w:cs="Times New Roman"/>
      <w:sz w:val="20"/>
    </w:rPr>
  </w:style>
  <w:style w:type="paragraph" w:styleId="Style16">
    <w:name w:val="Номер РИС_ТАБ"/>
    <w:basedOn w:val="Normal"/>
    <w:qFormat/>
    <w:pPr>
      <w:keepNext w:val="true"/>
    </w:pPr>
    <w:rPr>
      <w:rFonts w:ascii="Times New Roman" w:hAnsi="Times New Roman" w:cs="Times New Roman"/>
      <w:i/>
      <w:smallCaps/>
      <w:sz w:val="20"/>
    </w:rPr>
  </w:style>
  <w:style w:type="paragraph" w:styleId="ConsNormal">
    <w:name w:val="ConsNormal"/>
    <w:qFormat/>
    <w:pPr>
      <w:widowControl w:val="false"/>
      <w:bidi w:val="0"/>
      <w:ind w:firstLine="720"/>
    </w:pPr>
    <w:rPr>
      <w:rFonts w:ascii="Courier;Courier New" w:hAnsi="Courier;Courier New" w:eastAsia="Times New Roman" w:cs="Courier;Courier New"/>
      <w:color w:val="auto"/>
      <w:sz w:val="18"/>
      <w:szCs w:val="20"/>
      <w:lang w:val="ru-RU" w:eastAsia="zh-CN" w:bidi="hi-IN"/>
    </w:rPr>
  </w:style>
  <w:style w:type="paragraph" w:styleId="Style17">
    <w:name w:val="Источник последний абзац"/>
    <w:basedOn w:val="Style14"/>
    <w:qFormat/>
    <w:pPr>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budzetrf.ru/" TargetMode="External"/><Relationship Id="rId7" Type="http://schemas.openxmlformats.org/officeDocument/2006/relationships/hyperlink" Target="http://www.cefir.ru/" TargetMode="External"/><Relationship Id="rId8" Type="http://schemas.openxmlformats.org/officeDocument/2006/relationships/hyperlink" Target="http://www.csr.ru/" TargetMode="External"/><Relationship Id="rId9" Type="http://schemas.openxmlformats.org/officeDocument/2006/relationships/hyperlink" Target="http://www.gks.ru/" TargetMode="External"/><Relationship Id="rId10" Type="http://schemas.openxmlformats.org/officeDocument/2006/relationships/hyperlink" Target="http://www.iet.ru/" TargetMode="External"/><Relationship Id="rId11" Type="http://schemas.openxmlformats.org/officeDocument/2006/relationships/hyperlink" Target="http://www.finansy.ru/" TargetMode="External"/><Relationship Id="rId12" Type="http://schemas.openxmlformats.org/officeDocument/2006/relationships/hyperlink" Target="http://www.opec.ru/" TargetMode="External"/><Relationship Id="rId13" Type="http://schemas.openxmlformats.org/officeDocument/2006/relationships/hyperlink" Target="http://www.minfin.ru/" TargetMode="External"/><Relationship Id="rId14" Type="http://schemas.openxmlformats.org/officeDocument/2006/relationships/hyperlink" Target="http://www.yabloko.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08:00Z</dcterms:created>
  <dc:creator>.</dc:creator>
  <dc:description/>
  <dc:language>en-US</dc:language>
  <cp:lastModifiedBy>.</cp:lastModifiedBy>
  <dcterms:modified xsi:type="dcterms:W3CDTF">2002-05-24T21:19:00Z</dcterms:modified>
  <cp:revision>24</cp:revision>
  <dc:subject/>
  <dc:title>Введение</dc:title>
</cp:coreProperties>
</file>