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573163298"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224512935"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1393125950"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1252586143"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424266303"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558277856"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