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1744867687"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216131755"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2114338414"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