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ИЙ ГОСУДАРСТВЕННЫЙ 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экономического анализа и ауди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УРСОВАЯ 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sz w:val="32"/>
        </w:rPr>
        <w:t>АНАЛИЗ ПРИБЫЛИ ОТЧЕТНОГО ГОДА И</w:t>
      </w:r>
    </w:p>
    <w:p>
      <w:pPr>
        <w:pStyle w:val="Heading4"/>
        <w:rPr/>
      </w:pPr>
      <w:r>
        <w:rPr/>
        <w:t>ВЫЯВЛЕНИЕ РЕЗЕРВОВ ЕЁ РОС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Дневное отделени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 курсовой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.э.н.,преп.</w:t>
        <w:tab/>
        <w:tab/>
        <w:tab/>
        <w:tab/>
        <w:tab/>
        <w:tab/>
        <w:tab/>
        <w:tab/>
        <w:tab/>
        <w:tab/>
        <w:t>Гальчина О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олнила студент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курса 4 группы</w:t>
        <w:tab/>
        <w:tab/>
        <w:tab/>
        <w:tab/>
        <w:tab/>
        <w:tab/>
        <w:tab/>
        <w:tab/>
        <w:t xml:space="preserve">        Красикова Е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/>
        <w:t>ВОРОНЕЖ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left="8870" w:right="-233" w:firstLine="202"/>
        <w:jc w:val="both"/>
        <w:rPr>
          <w:sz w:val="28"/>
          <w:lang w:val="en-US"/>
        </w:rPr>
      </w:pPr>
      <w:r>
        <w:rPr>
          <w:sz w:val="28"/>
          <w:lang w:val="en-US"/>
        </w:rPr>
        <w:t>с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Цель, задачи анализа финансовых результатов.</w:t>
      </w:r>
    </w:p>
    <w:p>
      <w:pPr>
        <w:pStyle w:val="Heading6"/>
        <w:ind w:left="709" w:firstLine="425"/>
        <w:rPr/>
      </w:pPr>
      <w:r>
        <w:rPr/>
        <w:t xml:space="preserve"> </w:t>
      </w:r>
      <w:r>
        <w:rPr/>
        <w:t>Информационная база,  показатели прибыли</w:t>
        <w:tab/>
        <w:tab/>
        <w:tab/>
        <w:tab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финансовых результатов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</w:t>
        <w:tab/>
        <w:t xml:space="preserve">Факторный анализ динамики изменения структуры </w:t>
      </w:r>
    </w:p>
    <w:p>
      <w:pPr>
        <w:pStyle w:val="Normal"/>
        <w:spacing w:lineRule="auto" w:line="360"/>
        <w:ind w:left="720" w:firstLine="556"/>
        <w:jc w:val="both"/>
        <w:rPr>
          <w:sz w:val="28"/>
        </w:rPr>
      </w:pPr>
      <w:r>
        <w:rPr>
          <w:sz w:val="28"/>
        </w:rPr>
        <w:t>формирования финансовых результатов и анализ прибыли</w:t>
      </w:r>
    </w:p>
    <w:p>
      <w:pPr>
        <w:pStyle w:val="Normal"/>
        <w:spacing w:lineRule="auto" w:line="360"/>
        <w:ind w:left="720" w:firstLine="556"/>
        <w:jc w:val="both"/>
        <w:rPr>
          <w:sz w:val="28"/>
        </w:rPr>
      </w:pPr>
      <w:r>
        <w:rPr>
          <w:sz w:val="28"/>
        </w:rPr>
        <w:t>от финансово-хозяйственной деятельности предприятия</w:t>
        <w:tab/>
        <w:tab/>
        <w:t>12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акторный анализ прибыли от реализации продукции, </w:t>
      </w:r>
    </w:p>
    <w:p>
      <w:pPr>
        <w:pStyle w:val="Normal"/>
        <w:spacing w:lineRule="auto" w:line="360"/>
        <w:ind w:left="720" w:firstLine="698"/>
        <w:jc w:val="both"/>
        <w:rPr>
          <w:sz w:val="28"/>
        </w:rPr>
      </w:pPr>
      <w:r>
        <w:rPr>
          <w:sz w:val="28"/>
        </w:rPr>
        <w:t>товаров, (работ и услуг)</w:t>
        <w:tab/>
        <w:tab/>
        <w:tab/>
        <w:tab/>
        <w:tab/>
        <w:tab/>
        <w:tab/>
        <w:tab/>
        <w:t xml:space="preserve">16 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факторов формирования общей бухгалтерской</w:t>
      </w:r>
    </w:p>
    <w:p>
      <w:pPr>
        <w:pStyle w:val="Normal"/>
        <w:spacing w:lineRule="auto" w:line="360"/>
        <w:ind w:left="720" w:firstLine="69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алогооблагаемой прибыли</w:t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лючение 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ых источников</w:t>
        <w:tab/>
        <w:tab/>
        <w:tab/>
        <w:tab/>
        <w:tab/>
        <w:tab/>
        <w:tab/>
        <w:t>2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я</w:t>
        <w:tab/>
        <w:tab/>
        <w:tab/>
        <w:tab/>
        <w:tab/>
        <w:tab/>
        <w:tab/>
        <w:tab/>
        <w:tab/>
        <w:tab/>
        <w:t>29</w:t>
      </w:r>
    </w:p>
    <w:p>
      <w:pPr>
        <w:sectPr>
          <w:headerReference w:type="default" r:id="rId4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рыночных отношений требует осуществления новой финансовой политики, усиления и воздействия на ускорение социально-экономического развития России, рост эффективности производства и укрепления финансов государства. Важная роль в обеспечении всесторонней интенсификации производства и повышения его эффективности принадлежит прибыли. Получение ее является обязательным  условием функционирова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ясь источником производственного и социального развития, прибыль занимает ведущее место в обеспечении самофинансирования предприятий и объединений, возможности которых во многом определяются тем, насколько доходы превышают затраты.</w:t>
      </w:r>
    </w:p>
    <w:p>
      <w:pPr>
        <w:pStyle w:val="TextBodyIndent"/>
        <w:rPr/>
      </w:pPr>
      <w:r>
        <w:rPr/>
        <w:t>Прибыль – объективная экономическая категория товарно-денежных отношений.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. К тому же прибыль – реальная база налогообложения и, как правило, источник уплаты нал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рибыль занимает одно из центральных мест в общей системе стоимостных инструментов и рычагов управления экономикой. Это выражается в том, что финансы, кредит, цены, себестоимость и другие рычаги прямо или косвенно связаны с прибы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Совершенствование финансовых отношений предполагает вовлечение в хозяйственный оборот свободных финансовых ресурсов предприятий, населения и повышение эффективности их использования. Прибыль играет важную роль в формировании доходов бюджета и создании рынков средств производства, предметов народного потребления и др. А анализ финансовых результатов деятельности предприятия позволяет получить наибольшое число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Вот почему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Цель, задачи анализа финансовых результатов. Информационна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аза, показатели прибыли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ab/>
        <w:t>Прибыль как главный результат предпринимательской деятельности обеспечивает потребности самого предприятия и государства в целом. Поэтому прежде всего важно определить состав прибыли предприятия. Общий объем прибыли предприятия представляет собой балансовую прибыль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Бухгалтерская прибыль (убыток) представляет собой конечный финансовый результат (прибыль или убыток),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настоящим Положением (Положение по ведению бухгалтерского учета и бухгалтерской отчетности в Российской Федерации (приказ Минфина от 29.07.98 №34н).</w:t>
      </w:r>
    </w:p>
    <w:p>
      <w:pPr>
        <w:pStyle w:val="TextBodyIndent"/>
        <w:rPr/>
      </w:pPr>
      <w:r>
        <w:rPr>
          <w:sz w:val="26"/>
        </w:rPr>
        <w:t>Балансовая прибыль – сумма прибылей (убытков) предприятия от реализации продукции и доходов (убытков), не связанных с ее производством и реализацией. Под реализацией продукции понимается не только продажа произведенных товаров, имеющих натурально-вещественную форму, но и   выполнение работ, оказание услуг. Балансовая прибыль как конечный финансовый результат выявляется на основании бухгалтерского учета всех хозяйственных операций организации и оценки статей баланс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Балансовая прибыль включает три укрупненные элемен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прибыль (убыток) от реализации продукции, выполнения работ, оказания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прибыль (убыток) от реализации основных средств, их прочего выбытия, реализации иного имущества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финансовые результаты от внереализацио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ибыль от реализации продукции (работ, услуг) характеризует чистый доход, созданный на предприятии. Остальные элементы балансовой прибыли отражают в основном перераспределение ранее созданных доход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Рассмотрим все составные части балансов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ибыль (убыток) от реализации продукции (работ, услуг) – это финансовый результат, полученный от основной деятельности  предприятия, которая может осуществляться в любых видах, зафиксированных в его уставе и не запрещенных законом (рис. 1). Финансовый результат определяется раздельно по каждому виду деятельности предприятия, относящемуся к реализации продукции, выполненных работ, оказания услуг. Он равен разнице между выручкой от реализации продукции (работ, услуг) в действующих ценах и затратами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5715</wp:posOffset>
                </wp:positionV>
                <wp:extent cx="5463540" cy="2926080"/>
                <wp:effectExtent l="1270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720" cy="2926080"/>
                          <a:chOff x="0" y="0"/>
                          <a:chExt cx="5463720" cy="2926080"/>
                        </a:xfrm>
                      </wpg:grpSpPr>
                      <wps:wsp>
                        <wps:cNvSpPr txBox="1"/>
                        <wps:spPr>
                          <a:xfrm>
                            <a:off x="0" y="1097280"/>
                            <a:ext cx="1405800" cy="914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097280"/>
                            <a:ext cx="165816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0"/>
                            <a:ext cx="14403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ДС получаемый с покуп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40080"/>
                            <a:ext cx="144036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цизы (на отдельные группы товаров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554480"/>
                            <a:ext cx="1440360" cy="73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бестоимость продукции (работ, услуг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468880"/>
                            <a:ext cx="14403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кспор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риф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554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45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554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2834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914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5544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37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28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0.45pt;width:430.2pt;height:230.4pt" coordorigin="459,9" coordsize="8604,4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9;top:1737;width:22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3194;top:1737;width:261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5;top:9;width:22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ДС получаемый с покупателе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5;top:1017;width:22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цизы (на отдельные группы товаров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5;top:2457;width:22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бестоимость продукции (работ, услуг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5;top:3897;width:22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кспор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риф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763,2457" to="2906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601" to="2906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2457" to="6074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9" to="6794,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1,4473" to="6794,46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51,153" to="6651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2457" to="6651,4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9,873" to="7946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729" to="7803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2313" to="7946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2169" to="7803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3753" to="8090,3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3609" to="7947,3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Рис 1. Прибыль предприятия от реализации продукции (работ, услуг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ыручка принимается в расчет без НДС и акцизов, которые, являясь косвенными налогами, поступают в бюджет. Из выручки также исключается сумма наценок (скидок), поступающая торговым и снабженческо-сбытовым предприятиям, участвующем в сбыте продукции. Предприятия, экспортирующие продукцию, исключают экспортные тарифы, направляемые в доход государства. При этом денежные поступления, связанные с выбытием основных средств, материальных (оборотных) и нематериальных активов, продажная стоимость валютных ценностей, ценных бумаг не включаются в состав выру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остав затрат на производство и реализацию продукции (работ, услуг), включают в себестоимость, регламентируется законодательно («Положения о составе затрат…» №552, с последующими изменениями и дополнениями). Затраты, образующие себестоимость, группируются по следующим элементам: материальные затраты, затраты на оплату труда, отчисления на социальные нужды, амортизация основных фондов и прочие.</w:t>
      </w:r>
    </w:p>
    <w:p>
      <w:pPr>
        <w:pStyle w:val="TextBodyIndent"/>
        <w:rPr/>
      </w:pPr>
      <w:r>
        <w:rPr>
          <w:sz w:val="26"/>
        </w:rPr>
        <w:t xml:space="preserve">По реализации продукции, имеющей натурально-вещественную форму, расчет прибыли ведется исходя из выручки и полной себестоимости продукции, определяемыми на объем реализуемой продукции. В натуральном выражении он включает остатки готовой продукции на начало отчетного периода, не реализованные в прошлом периоде, и выпуск товарной продукции отчетного периода за минусом той части продукции, которая не может быть реализована в конце отчетного периода. Под периодом понимается квартал или год. Состав остатков нереализованной продукции на начало и конец периода зависит от избранного предприятием метода учета выручки – по поступлению денег на расчетный счет (в кассу) предприятия  или по отгрузке продукции, расчетные документы по которой предъявлены покупателю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Прибыль от выполнения работ и оказания услуг рассчитывается аналогично прибыли от реализации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ибыль (убыток) от реализации основных средств, их прочего выбытия, реализации имущества предприятия – это финансовый результат, не связанный с основными видами деятельности предприятия (рис. 2). Он отражает прибыль (убытки) от прочей реализации, к которой относится продажа на сторону различных видов имущества, числящегося на балансе предприятия.</w: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68275</wp:posOffset>
                </wp:positionV>
                <wp:extent cx="5828665" cy="1322070"/>
                <wp:effectExtent l="12700" t="1270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21920"/>
                          <a:chOff x="0" y="0"/>
                          <a:chExt cx="5828760" cy="132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8960" cy="91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быль от реализации основных средств и иного имущества предприят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0"/>
                            <a:ext cx="1824840" cy="91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от реализации основных средств, излишнего оборудования, материалов, комплектующих изделий и 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0" y="0"/>
                            <a:ext cx="1530360" cy="91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ходы на реализацию: реклама, транспортировка, подготовка  к реализации и д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0" y="1034280"/>
                            <a:ext cx="1530360" cy="28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таточная стоим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402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9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459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5520" y="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5520" y="132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720"/>
                            <a:ext cx="0" cy="13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77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7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94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77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3.25pt;width:459pt;height:104.05pt" coordorigin="459,265" coordsize="9180,2081">
                <v:shape id="shape_0" stroked="t" o:allowincell="f" style="position:absolute;left:459;top:265;width:2344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быль от реализации основных средств и иного имущества предприятия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3340;top:265;width:2873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от реализации основных средств, излишнего оборудования, материалов, комплектующих изделий и др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28;top:265;width:2409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ходы на реализацию: реклама, транспортировка, подготовка  к реализации и др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28;top:1894;width:240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таточная стоимост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8,899" to="3051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989" to="3051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4,989" to="6507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0,266" to="7227,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0,2347" to="7227,2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0,266" to="6940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6,1804" to="8379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6,1804" to="8236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6,1713" to="8236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1804" to="8235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127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127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127" w:hanging="1418"/>
        <w:jc w:val="center"/>
        <w:rPr/>
      </w:pPr>
      <w:r>
        <w:rPr>
          <w:sz w:val="26"/>
        </w:rPr>
        <w:t>Рис 2. Прибыль от реализации основны         х средств и иного имущества предприятия</w:t>
      </w:r>
    </w:p>
    <w:p>
      <w:pPr>
        <w:pStyle w:val="Normal"/>
        <w:spacing w:lineRule="auto" w:line="360"/>
        <w:ind w:left="2127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едприятие самостоятельно распоряжается своим имуществом. Оно вправе списывать, продавать, ликвидировать, передавать в уставные фонды других предприятий здания, сооружения, оборудование, транспортные средства и другие основные фонды, материальные ценности, полученные в процессе сноса и разборки зданий, сооружений, продавать отдельные объекты, товарно-материальные ценности и другие виды имущества. Финансовый результат имеет место только при продаже перечисленных видов имущества, а также при прочем выбытии недоамортизованных объектах в некоторых случаях. При реализации основных фондов финансовый результата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Финансовые результаты от внереализационных операций – это прибыль (убыток) по операциям различного характера, не относящимся к основной деятельности предприятия и не связанным с реализацией продукции, основных средств, иного имущества предприятия, выполнением работ, оказанием  услуг. Финансовый результат определяется как доходы (убытки) за минусом расходов по внереализационным операция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остав внереализационных прибылей (убытков) также входит сальдо полученных и уплаченных штрафов, пени, неустоек и других видов санкций (кроме санкций, уплачиваемых в бюджет и ряд внебюджетных фондов в соответствии с законодательством); другие доходы и расходы (убытки, потери).</w:t>
      </w:r>
    </w:p>
    <w:p>
      <w:pPr>
        <w:pStyle w:val="TextBodyIndent"/>
        <w:rPr>
          <w:sz w:val="26"/>
        </w:rPr>
      </w:pPr>
      <w:r>
        <w:rPr>
          <w:sz w:val="26"/>
        </w:rPr>
        <w:t>Финансовый результат деятельности предприятия учитывается на счете 80 в течение года нарастающим итогом без исключения уже использованной прибыли с начала года. Согласно Положению о бухгалтерском учете и отчетности балансовая прибыль (убыток) представляет собой конечный финансовый результат (прибыль или убыток), выявленный за отчетный период на основании бухгалтерского учета всех хозяйственных операций организации и оценки статей баланс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ab/>
        <w:t>Прибыль или убытки, выявленные в отчетном году, но относящиеся к операциям прошлых лет, включаются в финансовые результаты отчетного год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Доходы, полученные в отчетном периоде, но относящиеся к следующим отчетным периодам, отражаются в учете и отчетности отдельной статьей как доходы будущих периодов. Эти доходы подлежат отнесению на финансовые результаты при наступлении отчетного периода, к которому они относятся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еоретической базой экономического анализа финансовых результатов деятельности предприятия является принятая для всех предприятий, независимо от формы собственности, единая модель хозяйственного механизма предприятия, основанная на налогообложении прибыли в условиях рыночных отношений. Она отражает присущее всем предприятиям единство целей деятельности, единство показателей финансовых результатов деятельности, единство процессов формирования и распределения прибыли, единство системы налогооблож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сновной целью бухгалтерского учета финансовых результатов является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– руководителям, учредителям, участникам и собственникам, а также внешним – инвесторам, кредиторам и другим пользователям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сновными задачами анализа финансовых результатов деятельности предприятия являются: оценка динамики показателей прибыли, обоснованности образования и распределения их фактической величины; выявление и измерение действия различных факторов на прибыль; оценка возможных резервов дальнейшего роста прибыли на основе оптимизации объемов производства и издержек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Методика анализа включает три взаимосвязанных блок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 финансовых результатов деятельности предприят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а финансового состояния предприят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а эффективности финансово-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з этого следует, что предприятия должны включать в качестве обязательных элементов анализ финансовых результатов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сновными задачами анализа финансовых результатов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 динамики и факторов изменения структуры формирования финансовых результа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Факторный анализ прибыли от реализации продукции, товаров, работ, услу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Расчет показателей оценки качественного уровня достижения финансовых результа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 факторов формирования прибыли от финансово-хозяйствен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Анализ факторов формирования и распределения общей бухгалтерской прибыл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1069" w:hanging="1069"/>
        <w:jc w:val="both"/>
        <w:rPr>
          <w:sz w:val="26"/>
        </w:rPr>
      </w:pPr>
      <w:r>
        <w:rPr>
          <w:sz w:val="26"/>
        </w:rPr>
        <w:t>Анализ состава и структуры налогооблагаемой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анализ является частью общего, полного анализа хозяйственной деятельности, который состоит из двух тесно взаимосвязанных разделов: финансового анализа и производственного управленческого анализа (рис. 1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17145</wp:posOffset>
                </wp:positionV>
                <wp:extent cx="148209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хозяй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.3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хозяй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53340</wp:posOffset>
                </wp:positionV>
                <wp:extent cx="12801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2pt" to="260.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985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2pt" to="368.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2pt" to="159.7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pt" to="368.5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340</wp:posOffset>
                </wp:positionH>
                <wp:positionV relativeFrom="paragraph">
                  <wp:posOffset>226695</wp:posOffset>
                </wp:positionV>
                <wp:extent cx="166497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7.8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5220</wp:posOffset>
                </wp:positionH>
                <wp:positionV relativeFrom="paragraph">
                  <wp:posOffset>226695</wp:posOffset>
                </wp:positionV>
                <wp:extent cx="18478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чески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7.8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чески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8064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35pt" to="159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17208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3.55pt" to="426.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72085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55pt" to="368.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172085</wp:posOffset>
                </wp:positionV>
                <wp:extent cx="1005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3.55pt" to="238.9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55pt" to="282.1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4665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55pt" to="238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17208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.55pt" to="159.7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.55pt" to="87.7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2105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3.55pt" to="426.1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-104902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82.6pt" to="260.55pt,-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38735</wp:posOffset>
                </wp:positionV>
                <wp:extent cx="2030730" cy="5676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финансовый анализ по данным публичной финансовой (бухгалтерской)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4.7pt;mso-wrap-distance-left:9.05pt;mso-wrap-distance-right:9.05pt;mso-wrap-distance-top:0pt;mso-wrap-distance-bottom:0pt;margin-top:3.0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й финансовый анализ по данным публичной финансовой (бухгалтерской)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38735</wp:posOffset>
                </wp:positionV>
                <wp:extent cx="1756410" cy="7505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утрихозяйственный финансовый анализ по данным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3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нутрихозяйственный финансовый анализ по данным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180</wp:posOffset>
                </wp:positionH>
                <wp:positionV relativeFrom="paragraph">
                  <wp:posOffset>38735</wp:posOffset>
                </wp:positionV>
                <wp:extent cx="1756410" cy="750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хозяйственный производственный анализ по данным управленче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3.05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ихозяйственный производственный анализ по данным управленче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хема 1. Схема финансового и управлен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анализ, основывающийся на данных только бухгалтерской отчетности, приобретает характер внешнего анализа , т.е. анализа, проводимого за пределами предприятия его заинтересованными контрагентами, собственниками или государственными органами. Этот анализ на основе только отчетных данных, которые содержат лишь весьма ограниченную часть информации о деятельности предприятия, не позволяет раскрыть всех секретов успеха фи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финансового анализа составл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Анализ динамики и факторов изменения структуры формирования финансовых результ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Факторный анализ прибыли от реализации продукции,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Расчет показателей оценки качественного уровня достижения финансовых результ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Анализ факторов формирования прибыли от финансово-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Анализ факторов формирования и распределения общей бухгалтерской прибы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6"/>
        </w:rPr>
        <w:t>Анализ состава и структуры налогооблагаемой прибыли.</w:t>
      </w:r>
    </w:p>
    <w:p>
      <w:pPr>
        <w:pStyle w:val="TextBodyIndent"/>
        <w:rPr/>
      </w:pPr>
      <w:r>
        <w:rPr/>
        <w:t>Весь вышеперечисленный анализ будет рассмотрен в данной курсовой работе на примере ОАО «Воронежстрой-Холдинг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Воронежстрой-Холдинг»  зарегистрировано в органах государственной власти Постановлением Главы Администрации Ленинского района г. Воронежа  №130/5 от 7.04.1993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вной капитал на момент образования предприятия согласно учредительным документам составил 44185 тыс. руб., на сегодняшний момент сформирован пол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редителями ОАО «Воронежстрой-Холдинг» являются: 29 юридических лиц и 104 физических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имеет два зависимых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rPr/>
      </w:pPr>
      <w:r>
        <w:rPr/>
        <w:t>Анализ финансовых результатов</w:t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. Факторный анализ динамики изменения структуры</w:t>
      </w:r>
    </w:p>
    <w:p>
      <w:pPr>
        <w:pStyle w:val="Normal"/>
        <w:spacing w:lineRule="auto" w:line="360"/>
        <w:ind w:left="720" w:hanging="720"/>
        <w:jc w:val="center"/>
        <w:rPr>
          <w:sz w:val="28"/>
        </w:rPr>
      </w:pPr>
      <w:r>
        <w:rPr>
          <w:sz w:val="28"/>
        </w:rPr>
        <w:t>формирования финансовых результатов и анализ прибыли</w:t>
      </w:r>
    </w:p>
    <w:p>
      <w:pPr>
        <w:pStyle w:val="2"/>
        <w:spacing w:lineRule="auto" w:line="360"/>
        <w:rPr/>
      </w:pPr>
      <w:r>
        <w:rPr/>
        <w:t>от финансово-хозяйственной деятельности пред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rPr/>
      </w:pPr>
      <w:r>
        <w:rPr/>
        <w:t>Приступая к анализу финансовых результатов, необходимо прежде всего выявить, в соответствии ли с установленным порядком рассчитана балансовая прибыль (убыток) и все исходные составляющие для ее формирования, в частности такие, как выручка от реализации товаров, продукции, работ, услуг; себестоимость реализации товаров, продукции, работ, услуг; коммерческие и управленческие расходы; проценты к получению и уплате; прочие операционные и внереализационные доходы и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е представленных в форме №2 «Отчет о</w:t>
      </w:r>
      <w:r>
        <w:rPr>
          <w:sz w:val="28"/>
          <w:lang w:val="en-US"/>
        </w:rPr>
        <w:t xml:space="preserve"> </w:t>
      </w:r>
      <w:r>
        <w:rPr>
          <w:sz w:val="28"/>
        </w:rPr>
        <w:t>прибылях и убытках» ОАО «Воронежстрой-Холдинг» (см. приложение 1) необходимо оценить состав, структуру и динамику факторов (элементов) формирования финансовых результатов организации (табл.1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1</w:t>
      </w:r>
    </w:p>
    <w:p>
      <w:pPr>
        <w:pStyle w:val="2"/>
        <w:spacing w:lineRule="auto" w:line="360"/>
        <w:ind w:firstLine="709"/>
        <w:rPr/>
      </w:pPr>
      <w:r>
        <w:rPr/>
        <w:t>Динамика и факторы изменения структуры формирования финансовых результатов, тыс. р.</w:t>
      </w:r>
    </w:p>
    <w:tbl>
      <w:tblPr>
        <w:tblW w:w="95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1275"/>
        <w:gridCol w:w="1026"/>
        <w:gridCol w:w="993"/>
        <w:gridCol w:w="99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-нение  (+,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ыручка (нетто) от реализаци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7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12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ебестоимость реализации товаров, продукции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8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1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Коммерче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правленче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Прибыль (убыток) от реал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роценты к пол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роценты к упл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Доходы от участия в други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Прочие операционн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Прочие операцио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. Прибыль (убыток) от финансово-хозяйственной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Прочие внереализационн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 Прочие внереализацио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. Балансовая прибыль (убыток) отчетного пери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8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Как свидетельствует представленная в табл.2.1 бухгалтерская и аналитическая информация, балансовая прибыль в отчетном году по сравнению с предыдущим годом возросла  в 1,04 раза, в то время как прибыль от реализации – в 3,1 раза, прибыль от финансово-хозяйственной деятельности – в 1,04 раза. Рост прибыли от реализации и финансово-хозяйственной деятельности сопровождался ростом выручки от реализации в 3,05 раза; себестоимости реализации товаров, продукции, работ, услуг – в 2,6 раза. Следует также отметить снижение роста операционных доходов, а также уменьшение операционных расходов – в 0,7 раз, как это видно из табл. 2.2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2</w:t>
      </w:r>
    </w:p>
    <w:p>
      <w:pPr>
        <w:pStyle w:val="2"/>
        <w:rPr/>
      </w:pPr>
      <w:r>
        <w:rPr/>
        <w:t>Факторы формирования прибыли (убытка) от финансово-хозяйственной деятельности, тыс. р.</w:t>
      </w:r>
    </w:p>
    <w:p>
      <w:pPr>
        <w:pStyle w:val="2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134"/>
        <w:gridCol w:w="1276"/>
        <w:gridCol w:w="14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-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е (+,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Прибыль от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оценты к пол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роценты к у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Доходы от участия в други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Прочие опер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прочего имущества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писания основных средств с баланса по причине морального изн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имущества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ы компенсации затрат на содержание законсервированных производственных мощностей и объектов, по аннулированным производственным заказ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пер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рочие опер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реализаци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реализации прочего имущества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списания основных средств с баланса по причине морального изн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по аннулированным производственным заказам (догов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(на содержание муниципальной милиции, благоустройство территор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уборк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содержание жилищного фонда и объектов социально-культур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бор на нужд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пер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Итого прибыль (убыток) от финансово-хозяйствен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аналитической табл.2.2. показывают, что если прибыль от реализации продукции возросла в отчетном году по сравнению с предыдущим в 3,1 раза, то прибыль от финансово-хозяйственной деятельности увеличилась в 1,04 раза. Это обусловлено тем, что в отчетном году хотя и уменьшились операционные расходы на 36 тыс. р., тем не менее они не «перекрыли» существенное снижение операционных доходов – на сумму 905 тыс. р.</w:t>
      </w:r>
    </w:p>
    <w:p>
      <w:pPr>
        <w:sectPr>
          <w:headerReference w:type="default" r:id="rId6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sz w:val="28"/>
        </w:rPr>
      </w:pPr>
      <w:r>
        <w:rPr>
          <w:sz w:val="28"/>
        </w:rPr>
        <w:t>Факторный анализ прибыли от реализации продукции, товаров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(работ и услуг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Особое внимание в процессе анализа и оценки финансовых результатов следует обратить на наиболее значимую статью их формирования – прибыль (убыток) от реализации товаров, продукции, работ, услуг как важнейшую составляющую балансовой прибыли и зачастую по своему объему превышающую ее. Так данные табл. 1 свидетельствуют о том, что если в предыдущем периоде прибыль от реализации составляла –39,3 % в балансовой прибыли, то в отчетном периоде – уже  117,97 %, т.е. балансовая прибыль формируется преимущественно из прибыли от реализации и тех объективных и субъективных факторов, которые воздействуют на ее величину.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, оказывающих либо положительное, либо отрицательное влияние на ее изменение.</w:t>
      </w:r>
    </w:p>
    <w:p>
      <w:pPr>
        <w:pStyle w:val="TextBodyIndent"/>
        <w:rPr/>
      </w:pPr>
      <w:r>
        <w:rPr/>
        <w:t>Для проведения факторного анализа используется необходимая информационная табл.2.1 и аналитическая табл.2.2, исходные данные которых позволяют рассчитать влияние факторов на изменение прибыли от реализации продукции.</w:t>
        <w:tab/>
      </w:r>
    </w:p>
    <w:p>
      <w:pPr>
        <w:pStyle w:val="TextBodyIndent"/>
        <w:jc w:val="right"/>
        <w:rPr/>
      </w:pPr>
      <w:r>
        <w:rPr/>
        <w:t>Таблица 2.3</w:t>
      </w:r>
    </w:p>
    <w:p>
      <w:pPr>
        <w:pStyle w:val="2"/>
        <w:spacing w:lineRule="auto" w:line="360"/>
        <w:rPr/>
      </w:pPr>
      <w:r>
        <w:rPr/>
        <w:t>Динамика факторов формирования прибыли от реализации товаров, продукции, работ, услуг, тыс. р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701"/>
        <w:gridCol w:w="141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-щий год (базис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Цены и затра-ты по базису на факт. объем реализации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ыручка от реализации товаров, продукции, работ, услуг (без НДС, акцизов и аналогичных бязат.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ебестоимость (производственная) реализации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Коммерческ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правленческ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Полная себестоимость реализации товаров, продукции, работ,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рибыль (убыток) от реал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Темп роста объема реализации, рассчитанный в ценах базисного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влияния факторов на изменение прибыли (убытков) от реализации приведен в табл.2.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Таблица 2.4</w:t>
      </w:r>
    </w:p>
    <w:p>
      <w:pPr>
        <w:pStyle w:val="2"/>
        <w:rPr/>
      </w:pPr>
      <w:r>
        <w:rPr/>
        <w:t>Расчет влияния факторов на изменение прибыли (убытков) от реализации товаров, продукции, работ, ус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ор изменения прибы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 расчета, тыс.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фактора на изменение прибыли, тыс. р. (+,-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Общее изменение прибыли от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Изменения объема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*117.5:100=-25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Изменения производственной себестоимости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1-7167=+2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Изменение коммерчески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Изменение управленчески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Изменение ц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7-7129=+28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8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труктура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-(-253,9-2164+2878)=43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3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Совокупное влияние факторов на изменение прибыли от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Приведенные расчеты в табл.2.4 наглядно показывают,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, а также за счет возрастания удельного веса в объеме реализации более рентабельных товаров и изделий.</w:t>
      </w:r>
    </w:p>
    <w:p>
      <w:pPr>
        <w:pStyle w:val="TextBody"/>
        <w:spacing w:lineRule="auto" w:line="360"/>
        <w:ind w:firstLine="709"/>
        <w:rPr/>
      </w:pPr>
      <w:r>
        <w:rPr/>
        <w:t>Завершается анализ прибыли от реализации оценкой динамики показателей эффективности реализации, приведенных в табл.2.5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  <w:t>Таблица 2.5</w:t>
      </w:r>
    </w:p>
    <w:p>
      <w:pPr>
        <w:pStyle w:val="TextBody"/>
        <w:spacing w:lineRule="auto" w:line="360"/>
        <w:jc w:val="center"/>
        <w:rPr/>
      </w:pPr>
      <w:r>
        <w:rPr/>
        <w:t>Динамика показателей эффективности реализации товаров, продукции, работ, услуг.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39"/>
        <w:gridCol w:w="1563"/>
        <w:gridCol w:w="126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(+,-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ыручка от реализации товаров, продукции, работ, услуг, тыс.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7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олная себестоимость реализации товаров, продукции, работ, услуг, включая коммерческие и управленческие расходы, тыс.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8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Прибыль от реализации, тыс. р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ентабельность реализации ,%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Затраты на 1 р. реализации, коп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Эффективность продаж, %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Как свидетельствуют данные табл.2.5, все показатели эффективности реализации в отчетном году превысили свои качественные характеристики в сравнении с предыдущим годом; при этом рентабельность реализации составила 7,24%, эффективность продаж – 6,7%, а затраты на 1 р. реализации снизились с 1,07 коп до 0,93 коп.</w:t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sz w:val="28"/>
        </w:rPr>
      </w:pPr>
      <w:r>
        <w:rPr>
          <w:sz w:val="28"/>
        </w:rPr>
        <w:t>Анализ факторов формирования и распределения общей бухгалтерской и налогооблагаемой  прибыл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Факторы формирования балансовой прибыли представлены в табл.2.6, важнейшими составными частями которой являются прибыль (убыток) от финансово-хозяйственной деятельности, сложившаяся под воздействием совокупности факторов, приведенных в табл.2.7, а также внереализационные доходы и расходы.</w:t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6</w:t>
      </w:r>
    </w:p>
    <w:p>
      <w:pPr>
        <w:pStyle w:val="2"/>
        <w:spacing w:lineRule="auto" w:line="360"/>
        <w:rPr/>
      </w:pPr>
      <w:r>
        <w:rPr/>
        <w:t>Факторы формирования балансовой прибыли (убытка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5"/>
        <w:gridCol w:w="995"/>
        <w:gridCol w:w="1273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-щий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6"/>
              <w:jc w:val="center"/>
              <w:rPr>
                <w:sz w:val="24"/>
              </w:rPr>
            </w:pPr>
            <w:r>
              <w:rPr>
                <w:sz w:val="24"/>
              </w:rPr>
              <w:t>Отчет-ны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-ние (+,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Прибыль от финансово-хозяйствен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очие внереализационн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рочие внереализационные 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ы уценки производственных запасов, готовой продукции и товаров в соответствии с установленным поряд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списания дебиторской задолженности, по которой истек срок исковой дав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и, нереальные для взыск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по операциям прошлых лет, выявленные в отчетном го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сужденные или признанные организацией штрафы, пени, неустойки и другие виды санкций за нарушение хозяйственных договоров, а также по возмещению причиненных убыт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и от стихийных бедствий, в результате пожаров, аварий, других чрезвычайных собы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списания ранее присужденных долгов по недостачам и хищениям, по которым возвращены исполнительные документы с утвержденным судом актом о несостоятельности ответч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бытки от списания недостач материальных ценностей, выявленных при инвентариз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ые издерж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курсовых разниц по операциям в иностранной валю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нереализационные 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Итого балансовая прибыль (убыток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3"/>
        <w:spacing w:lineRule="auto" w:line="360"/>
        <w:rPr/>
      </w:pPr>
      <w:r>
        <w:rPr/>
        <w:t>Балансовая прибыль тоже располагает возможностями увеличения не только за счет мобилизации резервов роста прибыли от реализации, но и за счет снижения операционных и внереализационных расходов. Свод резервов роста балансовой прибыли в отчетном году по сравнением с предыдущим годом представлен в табл.2.7</w:t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7</w:t>
      </w:r>
    </w:p>
    <w:p>
      <w:pPr>
        <w:pStyle w:val="2"/>
        <w:rPr/>
      </w:pPr>
      <w:r>
        <w:rPr/>
        <w:t>Свод резервов увеличения балансовой при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 роста балансовой прибы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труктуры реализации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производственной себестоимости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коммерчески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управленчески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операцио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внереализацио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Как свидетельствуют данные табл.2.7, наибольшие суммы резервов роста балансовой прибыли обнаружены в снижении операционных расходов, доля которых в общем объеме составляет 1,4%, и в снижении производственной себестоимости реализации (82,2%).</w:t>
      </w:r>
    </w:p>
    <w:p>
      <w:pPr>
        <w:pStyle w:val="3"/>
        <w:spacing w:lineRule="auto" w:line="360"/>
        <w:rPr/>
      </w:pPr>
      <w:r>
        <w:rPr/>
        <w:t xml:space="preserve">Для анализа использования финансовых результатов необходимо оценить сложившиеся за два года состав и структуру распределения балансовой прибыли (см. приложение 3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8</w:t>
      </w:r>
    </w:p>
    <w:p>
      <w:pPr>
        <w:pStyle w:val="2"/>
        <w:spacing w:lineRule="auto" w:line="360"/>
        <w:rPr/>
      </w:pPr>
      <w:r>
        <w:rPr/>
        <w:t>Динамика состава и структура распределения балансовой прибыли, тыс. р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992"/>
        <w:gridCol w:w="1134"/>
        <w:gridCol w:w="993"/>
        <w:gridCol w:w="127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, пункты (+,-)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Балансовая прибыль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Направления расходования балансовой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Отвле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на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цели, включая возмещение предъявленных санкций за счет чистой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Нераспределенная прибыль (непокрытый убыто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Чистая прибыль, остающаяся в распоряжении пред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Данные табл.2.8 показывают, что в отчетном периоде нераспределенная прибыль составила 4,3% от общего объема балансовой прибыли. Израсходовано 95,7% балансовой прибыли, из нее 17,5% - налог на прибыль, 78,2% - отвлеченные средства. Доля налога на прибыль в балансовой прибыли уменьшилась в отчетном периоде с 27,2 до 17,5%, что объясняется прежде всего развитием тех сторон деятельности организации, которые льготируются по уплате налога на прибыль. Из 78,2% всех отвлеченных средств 33,2% чистой прибыли направляется на «другие цели», включая возмещение предъявленных санкций; 45,1% - на потребление. Отчисления в фонд накопления повышают деловую активность предприятия, повышают конкурентоспособность, а следовательно, и выживаемость его в рыночных условиях хозяйствования. Также следует отметить, что из всей балансовой прибыли 82,5% осталось в распоряжении предприятия. Доля чистой прибыли в балансовой прибыли возросла на 10,2 пун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лансовая прибыль, сформированная в соответствии с ныне установленным порядком, нормативными документами и инструктивными положениями, является базовой величиной для исчисления налогооблагаемой прибыли. Порядок расчета налогооблагаемой прибыли, ее состав и структура представлены в табл.2.9 (см. приложение 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9</w:t>
      </w:r>
    </w:p>
    <w:p>
      <w:pPr>
        <w:pStyle w:val="Heading5"/>
        <w:spacing w:lineRule="auto" w:line="360"/>
        <w:rPr/>
      </w:pPr>
      <w:r>
        <w:rPr/>
        <w:t>Состав и структура налогооблагаемой прибы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Балансовая прибыль, рассчитанная по моменту отгрузки товаров, продукции и выполненных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ибыль в отгруженной продукции и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Балансовая прибыль, рассчитанная по моменту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Недополученная прибыль от реализации импортных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Убытки от списания основ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бытки от расходов воды сверх н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Командировоч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Убытки от списания просроченной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Убытки от курсовых разниц по операциям в иностранной валю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Итого валовая прибыль, принятая для налогооб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. Из валовой прибыли, подлежащей налогообложению, исключаютс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ные платежи, вносимые в бюджет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(дивиденды, проценты), полученные по акциям, облигациям и иным ценным бумагам, принадлежащих предприя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енные от долевого участия в других пред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разницы между выручкой и расходами, включая расходы на оплату труда, от аренды, использования казино, игорных домов, видео- и аудиокассет и записи на них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ительная курсовая разница по операциям в иностранной валю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ы, направленные целевым назначением в Олимпийский комитет России и Национальный фонд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быль от проведения посреднических операций и сдел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страх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осуществления отдельных банковских операций и сде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произведенной сельскохозяйственной продукции и охотохозяйственной  продукции, кроме прибыли сельскохозяйственных предприятий индустриаль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отчислений в резервный фонд или другие аналогичные фонды до достижения размеров этих фондов не более 25% уставного фонда, но не выше 50% прибыли, подлежащей налогооб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ьготы по налогу на прибыль (по специальному расчету) (кап. Вло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п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. Налогооблагаемая прибы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 Ставка налога на прибыл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 Сумма налога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 Сумма арендной платы (за вычетом амортизационных отчислений), подлежащая взносу в бюджет и исключаемая из налога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6. Причитается в бюджет налога на прибы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. Удельный вес налогооблагаемой прибыли в балансовой прибыли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табл.2.9 показывают элементы формирования налогооблагаемой прибыли, которая составила 294 тыс. р., или 51,5 % от балансовой прибы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факторов формирования налогооблагаемой прибыли позволяет выявить пути законного снижения ее объема для налогообложения. Тем самым создаются реальные возможности увеличения прибыли, остающейся в распоряжении организации для формирования фондов накопления и потребления, резервных фондов.</w:t>
      </w:r>
    </w:p>
    <w:p>
      <w:pPr>
        <w:sectPr>
          <w:headerReference w:type="default" r:id="rId8"/>
          <w:type w:val="nextPage"/>
          <w:pgSz w:w="12240" w:h="15840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было рассмотрено в данной работе, в условиях рыночной экономики значение прибыли огромно. Стремление к получению прибыли ориентирует товаропроизводителей на увеличение объема производства продукции, нужной потребителю, снижение затрат на производство. При развитой конкуренции этим достигается не только цель предпринимательства, но и удовлетворение общественных потребностей. Для предпринимателя прибыль является сигналом, указывающим, где можно добиться наибольшего прироста стоимости, создает стимул для инвестирования в эти сферы. Свою роль играют и убытки. Они высвечивают ошибки и просчеты в направлении средств, организации производства и сбыт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эффективности работы предприятия первостепенное значение имеет выявление резервов увеличения объемов производства и реализации, снижения себестоимости продукции ( работ, услуг), роста прибыли. К факторам, необходимым  для определения основных направлений поиска резервов увеличения прибыли относятся природные условия, государственное регулирование цен, тарифов и др. (внешние факторы); изменение объема средств и предметов труда, финансовых ресурсов (внутренние производственные экстенсивные факторы); повышение производительности оборудования и его качества, ускорение оборачиваемости оборотных средств и др.(интенсивные); снабженческо-сбытовая деятельность, природоохранная деятельность и др.( внепроизводственные фак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боте анализируется: состав и структура балансовой прибыли, анализ факторов формирования балансовой прибыли предприятия и анализ оценки ее динамики; факторный анализ прибыли от реализации продукции (работ, услуг) и от прочей реализации; анализ прибыли (убытки) от внереализационных операций, анализ факторов формирования прибыли от финансово-хозяйственной деятельности, анализ состава и структуры налогооблагаемой прибыли.</w:t>
      </w:r>
    </w:p>
    <w:p>
      <w:pPr>
        <w:pStyle w:val="TextBodyIndent"/>
        <w:rPr/>
      </w:pPr>
      <w:r>
        <w:rPr/>
        <w:t>Анализируемое в данной работе ОАО "Воронежстрой-Холдинг" в иссле-дуемом периоде получило наибольшую прибыль от реализации строительно-монтажных работ, что является основным видом деятельности согласно Уставу. Прибыль от реализации строительно-монтажных работ  увеличилась по сравнению с прошлым периодом в 3,1 раза и составила 676 тыс. 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вес внереализационных и операционных расходов фирмы в общем объеме прибыли от реализации невелик и составляет 14,4%, что эквивалентно 104 тыс. 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О "Воронежстрой-Холдинг" имеет прибыль по выполненным, но не оплаченным работам в сумме 10 тыс. р. Так же в исследуемом году фирма дополучила прибыль за предыдущий период в сумме 24 тыс. 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ив данную информацию мы получим еще один важный показатель оценки финансово-хозяйственной деятельности предприятия – балансовую при-быль принятую для налогообложения. Она составила на 01.01.99 г. 588 тыс. р.</w:t>
      </w:r>
    </w:p>
    <w:p>
      <w:pPr>
        <w:pStyle w:val="TextBody"/>
        <w:spacing w:lineRule="auto" w:line="360"/>
        <w:ind w:firstLine="709"/>
        <w:rPr/>
      </w:pPr>
      <w:r>
        <w:rPr/>
        <w:t xml:space="preserve">Анализируемое предприятие в 1998 году произвело капитальные вложения в сумме 294 тыс. р., что в соответствии с законодательством РФ позволяет уменьшить выплаты налога на прибыль в бюджет. В свою очередь предприятие получает возможности по диверсификации своей деятельности, а также по созданию фондов за счет прибыли оставшейся в распоряжении. Так чистая прибыль предприятия составила 485 тыс. р. Доля чистой прибыли в балансовой прибыли возросла на 10,2 пункта. Часть ее была направлена в фонд потребления – 265 тыс. р., а 195 тыс. р. – средства направляемые на "другие цели". Нераспределенная прибыль отчетного года ОАО "Воронежстрой-Холдинг" составила 4,3% от общего объема балансовой прибыли – 25 тыс. 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ные исследования позволяют дать некоторые рекомендации по повышению эффективности деятельности фир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мероприятия по своевременности поступления денежных средств по выполненным строительно-монтажным работам путем инвентаризации дебиторской задолженности, выявления причин ее образования и сроков пога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соблюдением условий догово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 связи с увеличением себестоимости строительно-монтажных работ выявить внутренние резервы по ее сниже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извести отчисления в фонд накопления для возможности диверсификации деятельности фирмы.</w:t>
      </w:r>
    </w:p>
    <w:p>
      <w:pPr>
        <w:pStyle w:val="TextBodyIndent"/>
        <w:rPr/>
      </w:pPr>
      <w:r>
        <w:rPr/>
        <w:t>Выполнение указанных выше рекомендаций позволят добиться фирме не только стабильного дохода, но и эффективного его использования для достижения максимального удовлетворения производственных, материальных и социальных нужд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>Закон РФ от 27.12.91 г. №2116-1 «О налоге на прибыль предприятий и организаций» (с изменениями и дополнениями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Инструкция о порядке заполнения форм годовой бухгалтерской отчетности (в редакции Приказа Минфина РФ от 01.11.97 №87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О годовой бухгалтерской отчетности организаций (Приказ Минфина РФ от 28.10.98 №47н) // Новое в бухгалтерском учете и отчетности. – 1999.-№1. С.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О внесении изменений и дополнений в Закон РФ «О налоге на прибыль предприятий и организаций» Федеральный закон от 31.03.99 № 62-ФЗ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Положение по ведению бухгалтерского учета и бухгалтерской отчетности в Российской Федерации (Приказ Минфина РФ от 29.07.98 №34н) // Нормативные акты. – 1998.-№18.- С.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Барышников Н.П. Бухгалтерский учет, отчетность и налогообложение //В 2т.- М: Информационный издательский дом «Филинь»,1998.-Т2.-с.290-29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Вещунова Н.Л., Фамина Л.Ф. Бухгалтерский учет на предприятиях различных форм собственности – Москва 1999.-24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Воронин С.В. Заполнение справки к расчету налога от фактической прибыли // Главбух, 1999-№5-С.33-4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Гиляровская Л.Т., Ендовицкий Д.А. Финансово-инвестиционный анализ и аудит коммерческих организаций. – Воронеж: Издательство Воронежского государственного университета, 1997. –  336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>Жуков В.Н. Учет финансовых результатов для целей налогообложения // Бухгалтерский учет – 1997 – №12 – с.4-11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>Ковалева А.М. Финансы в управлении предприятием: М.-Финансы и статистика,1998. - 339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Кодацкий В.П. Анализ прибыли предприятия // Финансы.-1996-№12-С.16-1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Липатова И. Прогнозирование прибыли// Финансы. -1997.- №2.-С.16 -2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Николаева С.А. Учетная политика организации. Принципы формирования, создание, практически рекомендации, аудиторская проверка.- М: Аналитика-Пресс,1998. 24-56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Палий В.Ф., Палий В.В. Финансовый учет: Учебное пособие //В 2 ч.-М: ФБК-ПРЕСС, 1998, 136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Управленческий учет: учебное пособие / Под редакцией А.Д. Шеремета.-М: ФБК-ПРЕСС,1999.-48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Шеремет А.Д., Сайфулин Р.С. Финансы предприятий. Учебное пособие //Инфра-М, 1997, С.194-25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Шеремет А.Д., Сайфулин Р.С. Методика финансового анализа // Инфра-М 1995, С.5-3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РИЛОЖЕНИЯ</w:t>
      </w:r>
    </w:p>
    <w:sectPr>
      <w:headerReference w:type="default" r:id="rId9"/>
      <w:type w:val="nextPage"/>
      <w:pgSz w:w="12240" w:h="15840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1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2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3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firstLine="425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cs="MS Sans Serif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3:00Z</dcterms:created>
  <dc:creator>Россошь</dc:creator>
  <dc:description/>
  <dc:language>en-US</dc:language>
  <cp:lastModifiedBy>ОЕМ Пользователь</cp:lastModifiedBy>
  <dcterms:modified xsi:type="dcterms:W3CDTF">2000-03-26T17:17:00Z</dcterms:modified>
  <cp:revision>4</cp:revision>
  <dc:subject/>
  <dc:title>МИНИСТЕРСТВО ОБЩЕГО И ПРОФЕССИОНАЛЬНОГО ОБРАЗОВАНИЯ</dc:title>
</cp:coreProperties>
</file>