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942801551"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1268779421"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