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>Таблица 4.4 – Потребность и стоимость материалов на квартальную производственную программу цеха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418"/>
        <w:gridCol w:w="1883"/>
        <w:gridCol w:w="1418"/>
        <w:gridCol w:w="1883"/>
        <w:gridCol w:w="1418"/>
        <w:gridCol w:w="1883"/>
        <w:gridCol w:w="1168"/>
      </w:tblGrid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мента</w:t>
            </w:r>
          </w:p>
        </w:tc>
        <w:tc>
          <w:tcPr>
            <w:tcW w:w="9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и стоимость материала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ский материал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цинкованный металл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рный металл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Желоб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21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4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 xml:space="preserve">Воронка 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Колено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Кронштейн желоба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Кронштейн водостока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,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Конек простой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Конек фигурный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5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Переход в желоб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 xml:space="preserve">Ендовая 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2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2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7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276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должение таблицы 4.4. – Потребность и стоимость материалов на квартальную производственную программу цеха</w:t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418"/>
        <w:gridCol w:w="1883"/>
        <w:gridCol w:w="1418"/>
        <w:gridCol w:w="1883"/>
        <w:gridCol w:w="1418"/>
        <w:gridCol w:w="1883"/>
        <w:gridCol w:w="1168"/>
      </w:tblGrid>
      <w:tr>
        <w:trPr/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мента</w:t>
            </w:r>
          </w:p>
        </w:tc>
        <w:tc>
          <w:tcPr>
            <w:tcW w:w="9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и стоимость материала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ский материал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цинкованный металл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рный металл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мер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, кг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-ть, т.р.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Фронтонное покрытие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4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3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Оконный отлив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1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1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Отвод от стены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Металлическая черепица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138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398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4" w:hanging="360"/>
              <w:rPr>
                <w:sz w:val="24"/>
              </w:rPr>
            </w:pPr>
            <w:r>
              <w:rPr>
                <w:sz w:val="24"/>
              </w:rPr>
              <w:t>Водосточная труба</w:t>
            </w:r>
          </w:p>
          <w:p>
            <w:pPr>
              <w:pStyle w:val="Normal"/>
              <w:numPr>
                <w:ilvl w:val="0"/>
                <w:numId w:val="0"/>
              </w:numPr>
              <w:ind w:right="-7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</w:rPr>
              <w:t>1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3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Итого потребность металла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</w:rPr>
              <w:t>Итого стоимость металла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49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721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22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Итого потребность полимера</w:t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</w:rPr>
              <w:t>Итого стоимость полимера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836,3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08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6,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8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Итого стоимость исходных материалов металла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49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29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19:00Z</dcterms:created>
  <dc:creator>Andrew Shulga</dc:creator>
  <dc:description/>
  <dc:language>en-US</dc:language>
  <cp:lastModifiedBy>Andrew Shulga</cp:lastModifiedBy>
  <dcterms:modified xsi:type="dcterms:W3CDTF">1999-05-21T17:21:00Z</dcterms:modified>
  <cp:revision>9</cp:revision>
  <dc:subject/>
  <dc:title>Таблица 4</dc:title>
</cp:coreProperties>
</file>