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    </w:t>
      </w:r>
      <w:r>
        <w:rPr/>
        <w:t>Таблица 3.17 – Оценка структуры и платежеспособности баланс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9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74"/>
        <w:gridCol w:w="1592"/>
        <w:gridCol w:w="1474"/>
        <w:gridCol w:w="1592"/>
        <w:gridCol w:w="1474"/>
        <w:gridCol w:w="1592"/>
        <w:gridCol w:w="1474"/>
        <w:gridCol w:w="1343"/>
        <w:gridCol w:w="884"/>
      </w:tblGrid>
      <w:tr>
        <w:trPr/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20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коэффи-циента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3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момент установле-ния плате-жеспособ-ности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момент установле-ния плате-жеспособ-ности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момент установле-ния плате-жеспособ-ности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момент установле-ния плате-жеспособ-ности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Коэфф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циент текущей ликвид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&gt; 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Коэфф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циент обеспечен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и собствен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ыми оборотными средств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&gt; 0.1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Коэфф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циент восстанов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ления (утраты) платеже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пособ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&gt; 1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orient="landscape" w:w="16838" w:h="11906"/>
      <w:pgMar w:left="1276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9:03:00Z</dcterms:created>
  <dc:creator>Andrew Shulga</dc:creator>
  <dc:description/>
  <dc:language>en-US</dc:language>
  <cp:lastModifiedBy>Andrew Shulga</cp:lastModifiedBy>
  <dcterms:modified xsi:type="dcterms:W3CDTF">1999-05-25T17:06:00Z</dcterms:modified>
  <cp:revision>7</cp:revision>
  <dc:subject/>
  <dc:title>Таблица 3</dc:title>
</cp:coreProperties>
</file>