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93.6pt;width:626.45pt;height:411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717428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377190</wp:posOffset>
                </wp:positionV>
                <wp:extent cx="70739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29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US"/>
                        </w:rPr>
                        <w:t>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6046470</wp:posOffset>
                </wp:positionV>
                <wp:extent cx="7073900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5 – 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476.1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5 – 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50:00Z</dcterms:created>
  <dc:creator>Andrew Shulga</dc:creator>
  <dc:description/>
  <dc:language>en-US</dc:language>
  <cp:lastModifiedBy>Andrew Shulga</cp:lastModifiedBy>
  <cp:lastPrinted>1999-05-21T19:36:00Z</cp:lastPrinted>
  <dcterms:modified xsi:type="dcterms:W3CDTF">1999-05-21T18:17:00Z</dcterms:modified>
  <cp:revision>7</cp:revision>
  <dc:subject/>
  <dc:title/>
</cp:coreProperties>
</file>