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8pt;margin-top:115.75pt;width:676.8pt;height:326.2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955282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2995</wp:posOffset>
                </wp:positionH>
                <wp:positionV relativeFrom="paragraph">
                  <wp:posOffset>194310</wp:posOffset>
                </wp:positionV>
                <wp:extent cx="76809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ru-RU"/>
                              </w:rPr>
                              <w:t xml:space="preserve">Динамика пассива баланса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ТОО "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lang w:val="ru-RU"/>
                              </w:rPr>
                              <w:t>Дорстройсервис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lang w:val="ru-RU"/>
                              </w:rPr>
                              <w:t xml:space="preserve">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8pt;height:50.4pt;mso-wrap-distance-left:9.05pt;mso-wrap-distance-right:9.05pt;mso-wrap-distance-top:0pt;mso-wrap-distance-bottom:0pt;margin-top:15.3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lang w:val="ru-RU"/>
                        </w:rPr>
                        <w:t xml:space="preserve">Динамика пассива баланса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ТОО "</w:t>
                      </w:r>
                      <w:r>
                        <w:rPr>
                          <w:rFonts w:cs="Arial" w:ascii="Arial" w:hAnsi="Arial"/>
                          <w:sz w:val="32"/>
                          <w:lang w:val="ru-RU"/>
                        </w:rPr>
                        <w:t>Дорстройсервис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32"/>
                          <w:lang w:val="ru-RU"/>
                        </w:rPr>
                        <w:t xml:space="preserve">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5436870</wp:posOffset>
                </wp:positionV>
                <wp:extent cx="7056120" cy="563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исунок 3.4 – Динамика пассива баланса ТОО "Дорстройсервис"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pt;height:44.4pt;mso-wrap-distance-left:9.05pt;mso-wrap-distance-right:9.05pt;mso-wrap-distance-top:0pt;mso-wrap-distance-bottom:0pt;margin-top:428.1pt;mso-position-vertical-relative:text;margin-left: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исунок 3.4 – Динамика пассива баланса ТОО "Дорстройсервис"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6:54:00Z</dcterms:created>
  <dc:creator>Andrew Shulga</dc:creator>
  <dc:description/>
  <dc:language>en-US</dc:language>
  <cp:lastModifiedBy>Andrew Shulga</cp:lastModifiedBy>
  <cp:lastPrinted>1999-05-27T19:49:00Z</cp:lastPrinted>
  <dcterms:modified xsi:type="dcterms:W3CDTF">1999-05-27T14:50:00Z</dcterms:modified>
  <cp:revision>9</cp:revision>
  <dc:subject/>
  <dc:title/>
</cp:coreProperties>
</file>