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АДЕМІЯ МУНІЦИПАЛЬНОГО УПРАВЛІ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КОНТРОЛЬНА РОБОТА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З ПРЕДМЕТУ: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rPr/>
      </w:pPr>
      <w:r>
        <w:rPr/>
        <w:t>“</w:t>
      </w:r>
      <w:r>
        <w:rPr/>
        <w:t>ФІНАНСИ ”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ВИКОНАЛА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Студентка 3-го курс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Факультету заочного навчанн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Спеціальність: “Фінанси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Перевірила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Київ –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ла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. Специфічні сфери фінансів, їх характеристик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ступ. Сутність фінансів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фера фінансових відносин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інанси суб`</w:t>
      </w:r>
      <w:r>
        <w:rPr>
          <w:sz w:val="28"/>
          <w:lang w:val="uk-UA"/>
        </w:rPr>
        <w:t>єктів господарюванн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Страхуванн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Склад державних фінансів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Фінансовий ринок, його структур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Висново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І. Місцеві бюджети і міжбюджетні відноси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ступ. Незалежність органів місцевого самоврядуванн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ісцеві бюджети Україн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руктура доходів місцевих бюджеті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руктура витрат місцевих бюджеті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заємовідносини між бюджетам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исно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ІІІ. Літера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Київ - 200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І. Специфічні сфери фінансів, їх характеристика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  <w:t>1. Вступ. Сутність фінансів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інанси являють досить складне багатопланове суспільне явище, яке характеризується різними сутнісними ознаками та формами прояву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 xml:space="preserve">Фінанси – </w:t>
      </w:r>
      <w:r>
        <w:rPr>
          <w:sz w:val="28"/>
        </w:rPr>
        <w:t>сукупність економічних відносин, що виникають у процесі формування та використання централізованих і децентралізованих грошових фонді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икористання фінансів (грошових ресурсів) становить </w:t>
      </w:r>
      <w:r>
        <w:rPr>
          <w:sz w:val="28"/>
          <w:u w:val="single"/>
        </w:rPr>
        <w:t xml:space="preserve">особливу сферу економічної діяльності держави і підприємств. </w:t>
      </w:r>
      <w:r>
        <w:rPr>
          <w:sz w:val="28"/>
        </w:rPr>
        <w:t>Провідна роль у системі фінансів належить загальнодержавним фінансам і передусім державному бюджетові, через який централізуються ресурси і здійснюється єдина фінансова політика держави. Загальнодержавні фінанси обслуговують процес розподілу та перерозподілу суспільного продукту і національного доходу в державному маштабі, в галузевому і територіальному розрізах.</w:t>
      </w:r>
    </w:p>
    <w:p>
      <w:pPr>
        <w:pStyle w:val="Normal"/>
        <w:ind w:firstLine="360"/>
        <w:jc w:val="both"/>
        <w:rPr/>
      </w:pPr>
      <w:r>
        <w:rPr>
          <w:sz w:val="28"/>
        </w:rPr>
        <w:t>Фінанси підприємств і організацій (децентралізовані фінанси) функціонують всередині сфери матеріального виробництва і виходять за її межі лише тоді , коли об`</w:t>
      </w:r>
      <w:r>
        <w:rPr>
          <w:sz w:val="28"/>
          <w:lang w:val="uk-UA"/>
        </w:rPr>
        <w:t>єднуються із загальнодержавними фінансами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Децентралізовані фінанси становлять основу загальнодержавних фінансів оскільки останні формуються за рахунок доходів і накопичень підприємст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Сфера фінансових відносин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Фінанси являють собою досить складне суспільне явище, яке охоплює досить широку гаму обмінно-розподільних відносин, відображаючих різноманітні грошові потоки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а система розглядається з двох сторін: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 внутрішньою структурою;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ою будов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 внутрішньою структурою: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а система – сукупність відносно відособлених взаємозв`язаних сфер і ланок, які відображають специфічні форми та методи фінансових відноси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 організаційною будовою: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а система – сукупність фінансових органів та інститутів, які управляють грошовими поток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а підставі вищезазначеного більш детальніше зупинимося на внутрішній структурі фінансової системи, яка відображає об`єктивну сукупність фінансових відносин і є загальною для всіх країн. Вона складається зі сфер і ланок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firstLine="360"/>
        <w:rPr/>
      </w:pPr>
      <w:r>
        <w:rPr/>
        <w:t xml:space="preserve">Сфера </w:t>
      </w:r>
      <w:r>
        <w:rPr>
          <w:b w:val="false"/>
          <w:u w:val="none"/>
        </w:rPr>
        <w:t>характеризує узагальнену за певною ознакою сукупність фінансових відносин.</w:t>
      </w:r>
    </w:p>
    <w:p>
      <w:pPr>
        <w:pStyle w:val="Normal"/>
        <w:rPr/>
      </w:pPr>
      <w:r>
        <w:rPr/>
        <w:tab/>
      </w:r>
    </w:p>
    <w:p>
      <w:pPr>
        <w:pStyle w:val="Heading6"/>
        <w:ind w:firstLine="360"/>
        <w:rPr/>
      </w:pPr>
      <w:r>
        <w:rPr/>
        <w:t xml:space="preserve">Ланка </w:t>
      </w:r>
      <w:r>
        <w:rPr>
          <w:b w:val="false"/>
          <w:u w:val="none"/>
        </w:rPr>
        <w:t>характеризує відособлену частку.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6"/>
        <w:ind w:firstLine="360"/>
        <w:rPr/>
      </w:pPr>
      <w:r>
        <w:rPr/>
        <w:t>Сфери фінансів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мікрорівень</w:t>
        <w:tab/>
        <w:tab/>
        <w:tab/>
        <w:tab/>
        <w:t>- фінанси суб`єктів господарюва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макрорівень</w:t>
        <w:tab/>
        <w:tab/>
        <w:tab/>
        <w:tab/>
        <w:t>- державні фінанс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івень світового господарства</w:t>
        <w:tab/>
        <w:t>- міжнародні фінанс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загальнюючий рівень</w:t>
        <w:tab/>
        <w:tab/>
        <w:tab/>
        <w:t>- фінансовий ри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426"/>
        <w:rPr/>
      </w:pPr>
      <w:r>
        <w:rPr/>
        <w:t>Вищезазначене можна висловити схематично, тобто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ind w:firstLine="426"/>
        <w:rPr>
          <w:u w:val="single"/>
        </w:rPr>
      </w:pPr>
      <w:r>
        <w:rPr>
          <w:u w:val="single"/>
        </w:rPr>
        <w:t>Сфери фінансових відноси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9"/>
        <w:ind w:left="1440" w:firstLine="720"/>
        <w:jc w:val="both"/>
        <w:rPr>
          <w:u w:val="single"/>
        </w:rPr>
      </w:pPr>
      <w:r>
        <w:rPr>
          <w:u w:val="single"/>
        </w:rPr>
        <w:t>Фінансова система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8790</wp:posOffset>
                </wp:positionH>
                <wp:positionV relativeFrom="paragraph">
                  <wp:posOffset>5080</wp:posOffset>
                </wp:positionV>
                <wp:extent cx="182880" cy="274320"/>
                <wp:effectExtent l="0" t="317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4pt" to="152.05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167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0.4pt" to="152.1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0.4pt" to="159.3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1910</wp:posOffset>
                </wp:positionH>
                <wp:positionV relativeFrom="paragraph">
                  <wp:posOffset>187960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4.8pt" to="303.3pt,1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u w:val="single"/>
        </w:rPr>
        <w:t>Світове господарство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1670</wp:posOffset>
                </wp:positionH>
                <wp:positionV relativeFrom="paragraph">
                  <wp:posOffset>144780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1.4pt" to="152.1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3110</wp:posOffset>
                </wp:positionH>
                <wp:positionV relativeFrom="paragraph">
                  <wp:posOffset>14478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.4pt" to="159.3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- міжнародні фінанс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u w:val="single"/>
        </w:rPr>
        <w:t>Макроекономі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171450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3.5pt" to="159.3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- Державні фінанси                          </w:t>
      </w:r>
      <w:r>
        <w:rPr>
          <w:sz w:val="28"/>
          <w:u w:val="single"/>
        </w:rPr>
        <w:t>Фінансовий ринок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u w:val="single"/>
        </w:rPr>
        <w:t>Мікроекономі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- фінанси суб`єктів 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господарювання підприєм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Кожна з цих сфер має відповідне організаційне забезпечення, кожна </w:t>
      </w:r>
      <w:r>
        <w:rPr>
          <w:sz w:val="28"/>
          <w:u w:val="single"/>
        </w:rPr>
        <w:t>рівнева сфера</w:t>
      </w:r>
      <w:r>
        <w:rPr>
          <w:sz w:val="28"/>
        </w:rPr>
        <w:t xml:space="preserve"> – певний склад доходів та видатків і свою специфічну схему організації фінансової діяльності, а </w:t>
      </w:r>
      <w:r>
        <w:rPr>
          <w:sz w:val="28"/>
          <w:u w:val="single"/>
        </w:rPr>
        <w:t xml:space="preserve">фінансовий ринок – </w:t>
      </w:r>
      <w:r>
        <w:rPr>
          <w:sz w:val="28"/>
        </w:rPr>
        <w:t>форми фінансових ресурсів та методи торгівлі н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иділення ланок – ознака наявності відособленого фонду грошових коштів або специфічних форм і методів фінансових віднос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>Фінанси суб`</w:t>
      </w:r>
      <w:r>
        <w:rPr>
          <w:b/>
          <w:sz w:val="32"/>
          <w:lang w:val="uk-UA"/>
        </w:rPr>
        <w:t>єктів господарювання.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Indent"/>
        <w:rPr/>
      </w:pPr>
      <w:r>
        <w:rPr/>
        <w:t>Кожна сфера і ланка фінансової системи має відповідне призначення і специфічні ознаки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8"/>
          <w:u w:val="single"/>
          <w:lang w:val="uk-UA"/>
        </w:rPr>
        <w:t xml:space="preserve">Сфера фінансів суб`єктів господарювання – </w:t>
      </w:r>
      <w:r>
        <w:rPr>
          <w:sz w:val="28"/>
          <w:lang w:val="uk-UA"/>
        </w:rPr>
        <w:t>призначена для забезпечення діяльності підприємств, відображає рух грошових потоків підприємств. Оскільки вони мають загальні принципи організації і методи здійснення фінансової діяльності, то це сфера не поділяється на окремі ланки. Існують особливості пов</w:t>
      </w:r>
      <w:r>
        <w:rPr>
          <w:sz w:val="28"/>
        </w:rPr>
        <w:t>`</w:t>
      </w:r>
      <w:r>
        <w:rPr>
          <w:sz w:val="28"/>
          <w:lang w:val="uk-UA"/>
        </w:rPr>
        <w:t>язані з формою власності та галузевою специфікою.</w:t>
      </w:r>
    </w:p>
    <w:p>
      <w:pPr>
        <w:pStyle w:val="Normal"/>
        <w:ind w:left="360" w:firstLine="36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u w:val="single"/>
          <w:lang w:val="uk-UA"/>
        </w:rPr>
        <w:t>Обмінно-розподільні відносини</w:t>
      </w:r>
      <w:r>
        <w:rPr>
          <w:sz w:val="28"/>
          <w:lang w:val="uk-UA"/>
        </w:rPr>
        <w:t>, що характеризують фінанси підприємств поділяються: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і відносини – характеризують грошові потоки на підприємстві, відображають процеси формування розподілу і перерозподілу його доход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внішні відносини – характеризують зв`язки з іншими підприємствами та сферами і ланками фінансової системи, поділяються на вхідні та вихідні грошові пото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Мета господарської діяльності – </w:t>
      </w:r>
      <w:r>
        <w:rPr>
          <w:sz w:val="28"/>
        </w:rPr>
        <w:t>виробництво товарів, виконання робіт, надання послуг.</w:t>
      </w:r>
    </w:p>
    <w:p>
      <w:pPr>
        <w:pStyle w:val="Normal"/>
        <w:ind w:left="720" w:hanging="0"/>
        <w:jc w:val="both"/>
        <w:rPr/>
      </w:pPr>
      <w:r>
        <w:rPr>
          <w:sz w:val="28"/>
          <w:u w:val="single"/>
        </w:rPr>
        <w:t xml:space="preserve">Мета фінансової діяльності – </w:t>
      </w:r>
      <w:r>
        <w:rPr>
          <w:sz w:val="28"/>
        </w:rPr>
        <w:t>отримання прибутку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Фінансова діяльність регулюється:</w:t>
      </w:r>
    </w:p>
    <w:p>
      <w:pPr>
        <w:pStyle w:val="Normal"/>
        <w:ind w:left="720" w:hanging="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конодавство – в частині взаємовідносин з державою;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 підставі угод – з іншими суб</w:t>
      </w:r>
      <w:r>
        <w:rPr>
          <w:sz w:val="28"/>
        </w:rPr>
        <w:t>`єктами, в основі яких лежать інтереси підприємства;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</w:rPr>
        <w:t>статутними документами – внутрішні відносини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нутрішні фінансові відносини в свою чергу поділяються на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Фондові – означає, що спочатку відбувається концентрація фінансових ресурсів у фондах грошових коштів, а потім їх використання згідно з призначенням фонду;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</w:rPr>
        <w:t>Канальні – використання коштів за певними напрямками з одного рахунку згідно з потребами підприємства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hanging="0"/>
        <w:rPr/>
      </w:pPr>
      <w:r>
        <w:rPr>
          <w:sz w:val="32"/>
          <w:u w:val="none"/>
          <w:lang w:val="ru-RU"/>
        </w:rPr>
        <w:t>4</w:t>
      </w:r>
      <w:r>
        <w:rPr>
          <w:sz w:val="32"/>
          <w:u w:val="none"/>
        </w:rPr>
        <w:t>. Страхування.</w:t>
      </w:r>
    </w:p>
    <w:p>
      <w:pPr>
        <w:pStyle w:val="Heading6"/>
        <w:ind w:firstLine="36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Страхування </w:t>
      </w:r>
      <w:r>
        <w:rPr>
          <w:sz w:val="28"/>
        </w:rPr>
        <w:t>являє собою відособлену ланку фінансової системи, не належить до конкретної сфери і займає проміжне місце між мікро- і макрорівнями, відображає відносини з приводу формування і використання колективних страхових фонд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 одного боку, страхування забезпечується через страхові компанії (суб`єкти підприємництва), діяльність належить до рівня мікроекономіки. суб'єктами страхув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лективні страхові фонди створені державними страховими компаніями належать до системи державних фінансів.</w:t>
      </w:r>
    </w:p>
    <w:p>
      <w:pPr>
        <w:pStyle w:val="Heading6"/>
        <w:ind w:firstLine="360"/>
        <w:rPr>
          <w:sz w:val="28"/>
        </w:rPr>
      </w:pPr>
      <w:r>
        <w:rPr>
          <w:sz w:val="28"/>
        </w:rPr>
      </w:r>
    </w:p>
    <w:p>
      <w:pPr>
        <w:pStyle w:val="Heading6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Склад державних фінансів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>Державні фінанси</w:t>
      </w:r>
      <w:r>
        <w:rPr>
          <w:sz w:val="28"/>
          <w:u w:val="single"/>
        </w:rPr>
        <w:t xml:space="preserve"> </w:t>
      </w:r>
      <w:r>
        <w:rPr>
          <w:sz w:val="28"/>
        </w:rPr>
        <w:t>відображають суспільну централізацію доходів та підприємницьку діяльність держави. Це основна сфера перерозподілу ВВП, тому всі суб`єкти розподільних відносин заінтересовані в її оптимальності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>Оптимальність</w:t>
      </w:r>
      <w:r>
        <w:rPr>
          <w:sz w:val="28"/>
        </w:rPr>
        <w:t xml:space="preserve"> означає, що рівень централізації повинен як забезпечувати державу достатніми коштами, так і не підривати фінансової бази суб`єктів господарюва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фера державних фінансів вимагає встановлення збалансованості інтересів усіх суб`єктів фінансових віднос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ержавні фінанси включаю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централізовані ланки:</w:t>
        <w:tab/>
        <w:tab/>
        <w:tab/>
        <w:t>- децентралізовані ланк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бюджет;</w:t>
        <w:tab/>
        <w:tab/>
        <w:tab/>
        <w:tab/>
        <w:tab/>
        <w:t xml:space="preserve">- фінанси суб`єктів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 xml:space="preserve">фонди цільового </w:t>
        <w:tab/>
        <w:tab/>
        <w:tab/>
        <w:t>господарювання у державному</w:t>
      </w:r>
    </w:p>
    <w:p>
      <w:pPr>
        <w:pStyle w:val="Normal"/>
        <w:ind w:left="1080" w:firstLine="720"/>
        <w:jc w:val="both"/>
        <w:rPr>
          <w:sz w:val="28"/>
        </w:rPr>
      </w:pPr>
      <w:r>
        <w:rPr>
          <w:sz w:val="28"/>
        </w:rPr>
        <w:t>призначення;</w:t>
        <w:tab/>
        <w:tab/>
        <w:tab/>
        <w:tab/>
        <w:t>секторі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- державний кредит.</w:t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ab/>
        <w:t>Фінансові відносини у сфері централізованих державних фінансів мають фондовий характер і поділяються на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обілізацію коштів державою (здійснюється за допомогою податків, платежів, відрахувань, внесків, зборів, які надходять до бюджету, та фондів цільового призначення)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иділення коштів здійснюється у формі інвестицій, дотацій, субсидій, кредитів, кошторисного фінансування, державних пенсій і допомог, відшкодування витр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 xml:space="preserve">Бюджет держави – </w:t>
      </w:r>
      <w:r>
        <w:rPr>
          <w:sz w:val="28"/>
        </w:rPr>
        <w:t>основний фонд грошових коштів і визначальна ланка державних фінансів для забезпечення виконання державою своїх функцій. Через бюджет регулюється діяльність усіх сфер і ланок фінансової системи, яка спрямовує в заданому напрямі розвиток суспіль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 xml:space="preserve">Фонди цільового призначення – </w:t>
      </w:r>
      <w:r>
        <w:rPr>
          <w:sz w:val="28"/>
        </w:rPr>
        <w:t>централізація коштів для вирішення конкретних завдань і проблем. Характерною ознакою є чітко визначені джерела формування і напрями використа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 них належать : пенсійний фонд, фонд зайнятості населення, державний фонд соціального страхування, також фонди відносно тимчасової потреб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 xml:space="preserve">Державний кредит- </w:t>
      </w:r>
      <w:r>
        <w:rPr>
          <w:sz w:val="28"/>
        </w:rPr>
        <w:t>відображає відносини, при яких держава виступає позичальником або гарантом за позичками юридичних осіб даної країни. Кредиторами можуть бути юридичні й фізичні особи даної та іншої країни, уряди інших країн, міжнародні організації та фінансові інститу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обілізовані державою кошти спрямовуються на покриття бюджетного дефіциту або є окремий фонд, призначений для інвестицій при випуску цільових пози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</w:rPr>
        <w:t xml:space="preserve">Фінанси державного сектора економіки – </w:t>
      </w:r>
      <w:r>
        <w:rPr>
          <w:sz w:val="28"/>
        </w:rPr>
        <w:t>включають ті самі відносини, що й фінанси будь-якого суб`єкта господарювання, оскільки характер і напрями господарської і фінансової діяльності не залежать від форми власності. Водночас фінансові ресурси й доходи цих підприємств належать державі, їх фінансова діяльність регламентується державою на підставі законів у формі державного управлі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Міжнародні фінанс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720"/>
        <w:rPr>
          <w:lang w:val="uk-UA"/>
        </w:rPr>
      </w:pPr>
      <w:r>
        <w:rPr>
          <w:lang w:val="ru-RU"/>
        </w:rPr>
        <w:t>Сфера міжнародних фінансів відображає перерозподільно-обмінні відносини, та централізацію ресурсів на світовому рівні, відображають відносини, що складаються на рівні світового господарства і характеризують діяльність на цьому рівні як національних суб`єктів господарювання і держави, так і міжнародних організацій фінансових інститутів.</w:t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  <w:t>Складається з двох частин: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міжнародних фінансових відносин, які опосередковуються через міжнародні розрахунки, які у свою чергу, ґрунтуються на використанні двох валют і встановленні валютного курсу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безпосередньо міжнародні фінанси, які включають дві ланки:</w:t>
      </w:r>
    </w:p>
    <w:p>
      <w:pPr>
        <w:pStyle w:val="2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2"/>
        <w:numPr>
          <w:ilvl w:val="0"/>
          <w:numId w:val="4"/>
        </w:numPr>
        <w:rPr/>
      </w:pPr>
      <w:r>
        <w:rPr>
          <w:i/>
          <w:u w:val="single"/>
          <w:lang w:val="uk-UA"/>
        </w:rPr>
        <w:t>фінанси міжнародних політичних, економічних, гуманітарних та інших організацій</w:t>
      </w:r>
      <w:r>
        <w:rPr>
          <w:lang w:val="uk-UA"/>
        </w:rPr>
        <w:t xml:space="preserve"> – формування і використання не доходів цих організацій. Усі члени даної організації сплачують членські внески до бюджету цієї політичної організації. Кошти використовуються на утримання її органів, фінансування міжнародних програм і проведення різних заходів, надавання фінансової допомоги окремим країнам. Через цю ланку здійснюється міжнародний перерозподіл доходів.</w:t>
      </w:r>
    </w:p>
    <w:p>
      <w:pPr>
        <w:pStyle w:val="2"/>
        <w:numPr>
          <w:ilvl w:val="0"/>
          <w:numId w:val="4"/>
        </w:numPr>
        <w:rPr/>
      </w:pPr>
      <w:r>
        <w:rPr>
          <w:i/>
          <w:u w:val="single"/>
          <w:lang w:val="uk-UA"/>
        </w:rPr>
        <w:t xml:space="preserve">міжнародні фінансові інституції </w:t>
      </w:r>
      <w:r>
        <w:rPr>
          <w:lang w:val="uk-UA"/>
        </w:rPr>
        <w:t>– виконують функції надання фінансової допомоги у формі кредитів країнам, які її потребують. Сприяють зародженню єдиної фінансової системи світового співтовариства.</w:t>
      </w:r>
    </w:p>
    <w:p>
      <w:pPr>
        <w:pStyle w:val="2"/>
        <w:ind w:left="1080" w:hanging="0"/>
        <w:rPr>
          <w:lang w:val="uk-UA"/>
        </w:rPr>
      </w:pPr>
      <w:r>
        <w:rPr>
          <w:lang w:val="uk-UA"/>
        </w:rPr>
        <w:t>До їх складу входять: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Міжнародний валютний фонд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Група Світового банку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ЄБРР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Африканський банк розвитку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Азіатський банк розвитку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Міжамериканський банк розвитку.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360" w:firstLine="360"/>
        <w:rPr/>
      </w:pPr>
      <w:r>
        <w:rPr>
          <w:b/>
          <w:u w:val="single"/>
          <w:lang w:val="uk-UA"/>
        </w:rPr>
        <w:t>Валютний ринок</w:t>
      </w:r>
      <w:r>
        <w:rPr>
          <w:lang w:val="uk-UA"/>
        </w:rPr>
        <w:t xml:space="preserve"> – відносини пов</w:t>
      </w:r>
      <w:r>
        <w:rPr>
          <w:lang w:val="ru-RU"/>
        </w:rPr>
        <w:t>`</w:t>
      </w:r>
      <w:r>
        <w:rPr>
          <w:lang w:val="uk-UA"/>
        </w:rPr>
        <w:t>язані з рухом вартості між окремими країнами, на підставі валютного регулювання, основою якого є встановлення курсу валют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Фінансовий ринок, його структура.</w:t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фера фінансового ринку охоплює кругообіг фінансових ресурсів як специфічного товару. З а формою ресурсів фінансовий ринок поділяється на: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инок грошей;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инок капітал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ункціонування фінансового ринку забезпечується через інституції  - банки, інституційні інвестори, фондові бірж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відносин у сфері фінансового ринку полягає купівлі-продажу фінансових ресурсів. Їх ціною є плата за користування ресурсами – у вигляді процент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ий ринок, як ми вже зазначали поділяється на: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uk-UA"/>
        </w:rPr>
        <w:t>Ринок грошей</w:t>
      </w:r>
      <w:r>
        <w:rPr>
          <w:i/>
          <w:sz w:val="28"/>
          <w:u w:val="single"/>
          <w:lang w:val="uk-UA"/>
        </w:rPr>
        <w:t xml:space="preserve"> – </w:t>
      </w:r>
      <w:r>
        <w:rPr>
          <w:sz w:val="28"/>
          <w:lang w:val="uk-UA"/>
        </w:rPr>
        <w:t>сфера, де можна їх купит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Функціонування забезпечується  - </w:t>
      </w:r>
      <w:r>
        <w:rPr>
          <w:i/>
          <w:sz w:val="28"/>
          <w:u w:val="single"/>
          <w:lang w:val="uk-UA"/>
        </w:rPr>
        <w:t xml:space="preserve">кредитною системою – </w:t>
      </w:r>
      <w:r>
        <w:rPr>
          <w:sz w:val="28"/>
          <w:lang w:val="uk-UA"/>
        </w:rPr>
        <w:t>сукупність кредитних, які здійснюють концентрацію тимчасово вільних грошових коштів та їх надання кредит (банківська система і небанківські кредитні установи)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uk-UA"/>
        </w:rPr>
        <w:t xml:space="preserve">Ринок капіталів – </w:t>
      </w:r>
      <w:r>
        <w:rPr>
          <w:sz w:val="28"/>
          <w:lang w:val="uk-UA"/>
        </w:rPr>
        <w:t>сфера торгівлі не тільки грошима, а й правом власності – цінні папери. Здійснюється швидкий і ефективний перерозподіл ресурсів між окремими суб`єктами господарювання, галузями, регіонами і краї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сновок.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rPr/>
      </w:pPr>
      <w:r>
        <w:rPr>
          <w:lang w:val="uk-UA"/>
        </w:rPr>
        <w:t xml:space="preserve">За останні роки в Україні відбулись і відбуваються глибокі економічні зміни, зумовлені процесами розбудови ринкової економіки. За час, що минув від початку радикального реформування адміністративно-командної економіки, значною мірою трансформувалися умови функціонування всіх складових ланок економіки, в тому числі й насамперед – сфера фінансових відносин у суспільстві. </w:t>
      </w:r>
      <w:r>
        <w:rPr>
          <w:lang w:val="ru-RU"/>
        </w:rPr>
        <w:t xml:space="preserve">Це пов`язано і з появою значної кількості підприємств, заснованих на недержавних формах власності, докорінною  зміною системи ціноутворення, бюджетної системи, а також систем оподаткування, кредитування і розрахунків, певним розвитком ринкової інфраструктури у сфері фінансово-кредитних відносин (створення комерційних банків, фондових бірж, страхових компаній, інвестиційних фондів, інших фінансових інституцій), запровадження на підприємства усіх форм власності податкового обліку (паралельно з бухгалтерським обліком). Попри всі труднощі й суперечності перехідного періоду, міцніє і набуває цілісності та адекватності стосовно нових економічних реалій правова база фінансово-кредитних відносин у суспільстві. 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І. Місцеві бюджети і міжбюджетні відносини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ступ. Незалежність органів місцевого самоврядування.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3"/>
        <w:rPr>
          <w:lang w:val="ru-RU"/>
        </w:rPr>
      </w:pPr>
      <w:r>
        <w:rPr>
          <w:lang w:val="ru-RU"/>
        </w:rPr>
        <w:t>Однією з важливих передумов побудови демократичної держави є самостійність і незалежність органів місцевого самоврядування. Європейська хартія про місцеве самоврядування передбачає його відокремлення від державної влади, повну незалежність і самостійність у здійсненні покладених на нього функцій в межах своєї компетенції. Але ряд важливих питань реального забезпечення  незалежності та самостійності органів місцевого самоврядування ще чекають вирішення. Це стосується фінансової бази місцевого самоврядува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значальним є фінансовий бік економічної самостійності місцевих органів влади. Від фінансових можливостей залежать реальні владні функції. Не можна бути справді, а не формально самостійним, будучи залежним у фінансовому відношенн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упінь фінансової самостійності місцевих органів влади характеризує незалежність держави в цілому, потенційні можливості її економічного розвитку, рівень демократичних прав і свобод громадян. Держава не може успішно розвиватись і процвітати, не даючи гарантій фінансової незалежності місцевим органам вл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им недоліком правового забезпечення фінансової незалежності органів місцевого самоврядування є те, що законодавство не встановлює конкретного переліку витрат які повинні фінансуватися з місцевих бюджетів, що також не дає можливим визначити, якою мірою закріплені за місцевими бюджетами доходи забезпечують потреби і в яких розмір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1995 р., в Законі України «Про бюджетну систему України» було закріплено доходи, які покривали понад 80% витрат, це значний крок у забезпеченні фінансової незалежності органів місцевого самоврядування. Розмежування доходів і витрат  - належить реформі бюджетної системи. Самостійність має грунтуватися на законодавчо закріпленому розмірі доходів, що надходять до місцевих бюджетів залежно від обсягу створюваних і використовуваних ан певній території фінансових ресурсів, також положення, про те, що доходи, закріплені за місцевими бюджетами, не можуть вилучатися. Законодавчо мають бути зафіксовані також і витрати які спрямовані на розвиток місцевого господарства, соціально-культурної сфери та нших заходів, що фінансуються з місцевих бюджет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рішенням цього питання може стати – територіальний баланс. Основа для вироблення заходів активізації політики в галузі податків, інвестицій, підвищення життєвого рівня населення та його соціального захисту. Дасть можливість визначити оптимальний варіант фінансових відносин у регіональному аспекті, стане фінансовим міриломт ефективності економіки регіону, відіграє роль – інформаційної бази для встановлення раціональних фінансових взаємовідносин з державним бюдж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</w:rPr>
      </w:pPr>
      <w:r>
        <w:rPr>
          <w:b/>
          <w:sz w:val="32"/>
        </w:rPr>
        <w:t>Місцеві бюджети Україн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клад місцевих бюджетів відображає територіальний поділ країни в Україні – області, райони, поселення. Відповідно місцеві бюджети поділяють на дві групи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централізовані (обласні, районні, міські)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бюджети базового рівня(сіл, селищ, міст, міських районі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Це фонди фінансових ресурсів, що зосереджені в розпорядженні місцевих Рад народних депутатів та органів місцевого і регіонального самоврядування. Компетенція кожного з них в галузі бюджету і фінансів розмежована. Місцевих бюджетів в Україні понад 13 тисяч. Найчисленіша група – сільські, селищні, міські бюдже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іські бюджети існують у всіх країнах світу. Розвиток їх функції зумовлені рядом національних, політичних, економічних та інших факторів. У промислово розвинених країнах світу бюджетні видатки поділяють на поточні та капітальні витрати, кожний підрозділ відповідно мавє свої джерела доходів. Місцеві бюджети затверджуються місцевими органами влади і до державного бюджету не включають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 місцевих бюджетів належать обласні, міські, районні в містах, селищні і сільські бюдже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юджет області об`єднує обласний бюджет та бюджети районів і міст обласного підпорядкува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 складу бюджету району входять районний бюджет, бюджети міст районного підпорядкування, селищні та сільські бюджети. Селищні і сільські бюджети створюються за рішенням районих чи міських Рад народних депутатів за наявності необхідної фінансової бази і визначають доходи відповідних селищних і сільських бюджет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юджет міста, яке має районний поділ, об`єднує міський бюджет та бюджети районів, що входять до його складу. У випадках, коли міський чи районній у місті Раді народних депутатів адміністративно підпорядковані інші міста, селища чи сільські населенні пункти, то бюджети цих міст, селищ, сіл обє`єднуються у бюджеті району в мі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юджетний устрій грунтується на принципах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єдності;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</w:rPr>
        <w:t>повноти;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</w:rPr>
        <w:t>достовірності;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</w:rPr>
        <w:t>гласності;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</w:rPr>
        <w:t>наочності;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</w:rPr>
        <w:t>самостійності;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uk-UA"/>
        </w:rPr>
      </w:pPr>
      <w:r>
        <w:rPr>
          <w:sz w:val="28"/>
        </w:rPr>
        <w:t>самостійно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гідно з Конституцією України, обласні і районні ради затверджують обласні та районні бюджети, які формуються з коштів державного бюджету та відповідно розподіляються на виконання спільних проект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виконання місцевих бюджетів впливають чинникик: зростання валового внутрішнього продукту, розширення підприємствами всіх форм власності обсягів випуску товарів та їх реалізації, збільшення обсягу виробництва і закупок сільськогосподарської продукції, зростання заробітної плати по установах, що фінансуються з бюджету. Місцеві ради народних депутатів мають проводити заходи по забезпеченню жорсткого режиму економії коштів, це дає змогу зменшити видатки бюджетів усіх рівнів та збільшити виділення коштів на інвестиційну діяльні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тапи регламентації бюджетного процесу на підставі законодавчих та нормативних актів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кладання проекту бюджету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озгляд бюджету;№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затвердження бюджету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иконання бюджету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кладання, розгяд і затвердження звіту про виконання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складання проекту місцевих бюджетів різних рівнів Кабінет Міністрів України доводить до місцевих органів влади і управління показники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ормативи (відсотки) відрахувань від регульованих доходів та сум контингентів цих доходів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озміри дотацій і субвенцій, які передбачається надати з Державного бюджету за цільовим призначенням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ерелік видатків, які передбачається передати з Державногобюджету на фінансування з місцевих бюджет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</w:rPr>
      </w:pPr>
      <w:r>
        <w:rPr>
          <w:b/>
          <w:sz w:val="32"/>
        </w:rPr>
        <w:t>Структура доходів місцевих бюджеті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firstLine="720"/>
        <w:rPr>
          <w:lang w:val="uk-UA"/>
        </w:rPr>
      </w:pPr>
      <w:r>
        <w:rPr>
          <w:lang w:val="ru-RU"/>
        </w:rPr>
        <w:t>Економічна сутність місцевих бюджетів виявляється у формуванні грошових фондів, які є фінансовим забезпеченням діяльності місцевих Рад народних депутатів, розподілі та використанні цих фондів та фінансування утримання і розвитку соціальної інфраструктури місцевого господарства.</w:t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  <w:t>Активний вплив місцевих Рад народних депутатів на формування нових суспільних відносин – можливий лише при наявності фінансових ресурсів.</w:t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  <w:t>Згідно з чинним законодавством сільські, селищні та міські Ради народних депутатів у межах своєї компетенції самостійно розробляють, затверджують і виконують бюджети місцевого самоврядування не включаються до місцевих бюджетів і до державного бюджету України.</w:t>
      </w:r>
    </w:p>
    <w:p>
      <w:pPr>
        <w:pStyle w:val="2"/>
        <w:ind w:left="0" w:firstLine="72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оходи міського бюджету (міст Києва та Севастополя):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частина податку на добавлену вартість та акцизного збору, не менш 20%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податок на прибуток підприємств усіх форм власності (крім комунальної), у розмірі 70% від ставки та 100% податку на прибуток підприємств комунальної власності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частина прибуткового податку з громадян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70% податку на майно підприємств усіх форм власності і підпорядкуван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10% плати за землю до обласних бюджетів і 70% - до бюджетів міст Київа і Севастопол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надходження від внутрішніх позик і грошово-речових лотерей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частина доходів від приватизації державного майна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відрахування дотації і субвенції з державного бюджету України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надходження від оренди цілісних майнових комплексів, що знаходяться у комунальній власності цього рів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дивіденди, одержані на акції та цінні папери, що належать державі в акціонерних підприємницьких структурах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інші надходження, передбачені Законами України.</w:t>
      </w:r>
    </w:p>
    <w:p>
      <w:pPr>
        <w:pStyle w:val="2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firstLine="720"/>
        <w:rPr/>
      </w:pPr>
      <w:r>
        <w:rPr>
          <w:b/>
          <w:u w:val="single"/>
          <w:lang w:val="uk-UA"/>
        </w:rPr>
        <w:t>У доходи районних бюджетів</w:t>
      </w:r>
      <w:r>
        <w:rPr>
          <w:lang w:val="uk-UA"/>
        </w:rPr>
        <w:t xml:space="preserve"> районів, міських (міст обласного підпорядкування) бюджетів в порядку, на умовах і в містах, встановлених законодавством України </w:t>
      </w:r>
      <w:r>
        <w:rPr>
          <w:u w:val="single"/>
          <w:lang w:val="uk-UA"/>
        </w:rPr>
        <w:t>зараховуються:</w:t>
      </w:r>
      <w:r>
        <w:rPr>
          <w:lang w:val="uk-UA"/>
        </w:rPr>
        <w:t xml:space="preserve"> 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податок на прибуток підприємтсв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податок на нерухоме майно громадян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місцеві податки і збори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частина доходів від приватизації державного майна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надходження від оренди цілісних майнових комплексів (у комунальній власності)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відрахування, дотаії та субвенції отримані з бюджетів вищого рів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інші надходжен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податок на прибуток підприємств усіх форм власності (крім комунальної) у розмірі визначеному Радою народних депутатів, 100% податку на прибуток підприємств комунальної власності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прибутковий податок з громадян визначений Радою народних депутатів вищого рів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плата за землю до районних бюджетів, 60% - до бюджетів міст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ind w:left="360" w:firstLine="360"/>
        <w:rPr>
          <w:lang w:val="uk-UA"/>
        </w:rPr>
      </w:pPr>
      <w:r>
        <w:rPr>
          <w:b/>
          <w:u w:val="single"/>
          <w:lang w:val="uk-UA"/>
        </w:rPr>
        <w:t>У доходи бюджетів у містах зараховуються: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податок на прибуток підприємств усіх форм власності (крім комунальної)100% податку на прибуток підприємств комунальної власності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прибутковий податок з громадян у розмірі визначеному Радою народних депутатів вищого рівня але не менш як 50%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плата за землю у розмірах, визначених Радою народних депутатів міста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частина доходів від приватизації майна, визначається Радою народних депутатів вищого рів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місцеві податки і збори у розмірах, визначених Радою народних депутатів міста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надходження від оренди цілісних майнових комплексів, що перебувають у комунальній власності цього рів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відрахування дотації, субвенції, отримані з бюджетів вищого рів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інші надходження.</w:t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  <w:t xml:space="preserve">Види податків та інших платежів, які підлягють зарахуванню до районного бюджету району в місті, встановлюються міською Радою народних депутатів відповідно до Законів України, рішень представницьких органів влади вищого рівня, прийнятих у межах їхньої компетенції. </w:t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2"/>
        <w:ind w:left="0" w:firstLine="72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 доходи міських (міст районного підпорядкування), сільських, селищних бюджетів у порядку і на умовах встановлених законодавством України, зпрпховуються: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податок на прибуток підприємств усіх форм власності (крім комунальної) у розмірі визначеному Радою народних депутатів вищого рівня, 100% податку на прибуток підприємтсв комунальної власності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бутковий податок з громадян у розмірі визначеному Радою народних депутатів вищого рів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60% плата за землю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частина доходів від приватизації майна, визначається Радою народних депутатів вищого рів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місцеві податки і збори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надходження від оренди цілісних майнових комплексів, що перебувають у комунальній власності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відрахування дотації, субвенції, отримані з бюджетів вищого рів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інші надходження.</w:t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  <w:t>З державного бюджету до бюджетів бластей, міст Києва та Севастополя може передаватись частина доходів у вигляді процентних відрахувань від загальнодержавних податків, зборів і обов`язкових платежів, які справляються на даній території або дотації і субвенцій. Розмір відрахувань за поданням Президента України затверджується Верховною Радою України в Законі про державний бюджет на відповідний рік з урахуванням економічного, соціального, природного, екологічного стану відповідних територій.</w:t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  <w:t>Розмежування доходів закріплених за бюджетами областей, міст Києва і Севастополя, між обласними, міськими і бюджетами районів, міст, міст обласного підпорядкування , районів у містах (Міст Києва і Севастополя), здійснюється Верховною Радою Криму, обласними, міськими Радами народних депутатів з урахуванням вищезазначених умов відповідних районів та населених пунктів за поданням Рад нижчих рівнів.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numPr>
          <w:ilvl w:val="0"/>
          <w:numId w:val="9"/>
        </w:numPr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труктура витрат місцевих бюджетів.</w:t>
      </w:r>
    </w:p>
    <w:p>
      <w:pPr>
        <w:pStyle w:val="2"/>
        <w:ind w:left="0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"/>
        <w:ind w:left="720" w:hanging="0"/>
        <w:rPr>
          <w:lang w:val="uk-UA"/>
        </w:rPr>
      </w:pPr>
      <w:r>
        <w:rPr>
          <w:lang w:val="uk-UA"/>
        </w:rPr>
        <w:t>З місцевих бюджетів здійснюються видатки:</w:t>
      </w:r>
    </w:p>
    <w:p>
      <w:pPr>
        <w:pStyle w:val="2"/>
        <w:numPr>
          <w:ilvl w:val="0"/>
          <w:numId w:val="11"/>
        </w:numPr>
        <w:rPr/>
      </w:pPr>
      <w:r>
        <w:rPr>
          <w:lang w:val="uk-UA"/>
        </w:rPr>
        <w:t>фінансування установ і організацій освіти, культури, науки, охорони здоров</w:t>
      </w:r>
      <w:r>
        <w:rPr>
          <w:lang w:val="ru-RU"/>
        </w:rPr>
        <w:t>`</w:t>
      </w:r>
      <w:r>
        <w:rPr>
          <w:lang w:val="uk-UA"/>
        </w:rPr>
        <w:t>я, фізичної культури, молодіжної політики, соціального забезпечення і соціального захисту населення, що знаходиться у підпорядкуванні виконавчих органів влади областей, міст Києва і Севастополя, а також соціально-культурних заходів, відповідно до покладених на ці органи влади функцій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утримання представницьких і виконавчих органів влади областей, міст Києва і Севастополя та органів місцевого самоврядування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фінансування підприємств і господарських організацій, що входять до складу місцевого господарства, природоохороних заходів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інші заходи, що фінансуються відповідно до чинного законодавства;</w:t>
      </w:r>
    </w:p>
    <w:p>
      <w:pPr>
        <w:pStyle w:val="2"/>
        <w:numPr>
          <w:ilvl w:val="0"/>
          <w:numId w:val="11"/>
        </w:numPr>
        <w:rPr>
          <w:lang w:val="uk-UA"/>
        </w:rPr>
      </w:pPr>
      <w:r>
        <w:rPr>
          <w:lang w:val="uk-UA"/>
        </w:rPr>
        <w:t>1% від обсягу видатків (кожного з них) для фінансування невідкладних заходів, які не могли бути предбачені під час затвердження відповідних бюджетів.</w:t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  <w:t>В обласних, міських, районних, селищних, сільських бюджетах утворюється оборотна касова готівка. Вона може бути використана протягом року на покриття тимчасових касових розривів і повинна бути відновлена того самого року до розмірів, установлених під час затвердження відповідного бюджету.</w:t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  <w:t>Розмежування видів видатків між бюджетами, що входять до складу місцевих бюджетів здійснюється Верховною Радою Криму, обласними, міськими Радами народних депутатів та районними і міськими Радами народних депутатів.</w:t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</w:rPr>
      </w:pPr>
      <w:r>
        <w:rPr>
          <w:b/>
          <w:sz w:val="32"/>
        </w:rPr>
        <w:t>Взаємовідносини між бюджетами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lang w:val="ru-RU"/>
        </w:rPr>
      </w:pPr>
      <w:r>
        <w:rPr>
          <w:lang w:val="ru-RU"/>
        </w:rPr>
        <w:t>Взаємовідносини між бюджетами передбачають виділення їх напрямів, видів та форм.</w:t>
      </w:r>
    </w:p>
    <w:p>
      <w:pPr>
        <w:pStyle w:val="3"/>
        <w:rPr>
          <w:lang w:val="ru-RU"/>
        </w:rPr>
      </w:pPr>
      <w:r>
        <w:rPr>
          <w:lang w:val="ru-RU"/>
        </w:rPr>
        <w:t>Взаємовідносини поділяються за:</w:t>
      </w:r>
    </w:p>
    <w:p>
      <w:pPr>
        <w:pStyle w:val="3"/>
        <w:numPr>
          <w:ilvl w:val="0"/>
          <w:numId w:val="11"/>
        </w:numPr>
        <w:rPr>
          <w:lang w:val="ru-RU"/>
        </w:rPr>
      </w:pPr>
      <w:r>
        <w:rPr>
          <w:i/>
          <w:u w:val="single"/>
          <w:lang w:val="ru-RU"/>
        </w:rPr>
        <w:t>напрямами: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i/>
          <w:u w:val="single"/>
          <w:lang w:val="ru-RU"/>
        </w:rPr>
        <w:t xml:space="preserve">вертикальні – </w:t>
      </w:r>
      <w:r>
        <w:rPr>
          <w:lang w:val="ru-RU"/>
        </w:rPr>
        <w:t>між бюджетами різних рівнів. В Україні тільки вертикальні;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i/>
          <w:u w:val="single"/>
          <w:lang w:val="ru-RU"/>
        </w:rPr>
        <w:t>горизонтальні –</w:t>
      </w:r>
      <w:r>
        <w:rPr>
          <w:lang w:val="ru-RU"/>
        </w:rPr>
        <w:t>між бюджетами одного рівня;</w:t>
      </w:r>
    </w:p>
    <w:p>
      <w:pPr>
        <w:pStyle w:val="3"/>
        <w:numPr>
          <w:ilvl w:val="0"/>
          <w:numId w:val="11"/>
        </w:numPr>
        <w:rPr>
          <w:lang w:val="ru-RU"/>
        </w:rPr>
      </w:pPr>
      <w:r>
        <w:rPr>
          <w:i/>
          <w:u w:val="single"/>
          <w:lang w:val="ru-RU"/>
        </w:rPr>
        <w:t>видами: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i/>
          <w:u w:val="single"/>
          <w:lang w:val="ru-RU"/>
        </w:rPr>
        <w:t xml:space="preserve">регламентовані </w:t>
      </w:r>
      <w:r>
        <w:rPr>
          <w:lang w:val="ru-RU"/>
        </w:rPr>
        <w:t>-  законодавчими та інструктивними документами;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i/>
          <w:u w:val="single"/>
          <w:lang w:val="ru-RU"/>
        </w:rPr>
        <w:t xml:space="preserve">договірні – </w:t>
      </w:r>
      <w:r>
        <w:rPr>
          <w:lang w:val="ru-RU"/>
        </w:rPr>
        <w:t>на підставі Угоди між відповідними органами влади чи управління;</w:t>
      </w:r>
    </w:p>
    <w:p>
      <w:pPr>
        <w:pStyle w:val="3"/>
        <w:numPr>
          <w:ilvl w:val="0"/>
          <w:numId w:val="11"/>
        </w:numPr>
        <w:rPr>
          <w:lang w:val="ru-RU"/>
        </w:rPr>
      </w:pPr>
      <w:r>
        <w:rPr>
          <w:i/>
          <w:u w:val="single"/>
          <w:lang w:val="ru-RU"/>
        </w:rPr>
        <w:t>формами: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i/>
          <w:u w:val="single"/>
          <w:lang w:val="ru-RU"/>
        </w:rPr>
        <w:t xml:space="preserve">субсидіювання – </w:t>
      </w:r>
      <w:r>
        <w:rPr>
          <w:lang w:val="ru-RU"/>
        </w:rPr>
        <w:t>виділення коштів з бюджетів вищого рівня бюджетам нинижчого рівня (види субсидіюання: субсидї, субвенції, дотації);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i/>
          <w:u w:val="single"/>
          <w:lang w:val="ru-RU"/>
        </w:rPr>
        <w:t>вилучення коштів –</w:t>
      </w:r>
      <w:r>
        <w:rPr>
          <w:lang w:val="ru-RU"/>
        </w:rPr>
        <w:t xml:space="preserve"> передача коштів з бюджетів нижчого рівня до бюджетів вищого рівня;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rPr>
          <w:lang w:val="ru-RU"/>
        </w:rPr>
      </w:pPr>
      <w:r>
        <w:rPr>
          <w:i/>
          <w:u w:val="single"/>
          <w:lang w:val="ru-RU"/>
        </w:rPr>
        <w:t>взаємні розрахунки –</w:t>
      </w:r>
      <w:r>
        <w:rPr>
          <w:lang w:val="ru-RU"/>
        </w:rPr>
        <w:t xml:space="preserve"> пердача коштів із одного бюджету до іншого у зв</w:t>
      </w:r>
      <w:r>
        <w:rPr/>
        <w:t>`</w:t>
      </w:r>
      <w:r>
        <w:rPr>
          <w:lang w:val="uk-UA"/>
        </w:rPr>
        <w:t>язку з перерозподілом між ними доходів чи видатків після затвердження бюджету;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rPr>
          <w:lang w:val="ru-RU"/>
        </w:rPr>
      </w:pPr>
      <w:r>
        <w:rPr>
          <w:i/>
          <w:u w:val="single"/>
          <w:lang w:val="ru-RU"/>
        </w:rPr>
        <w:t>бюджетні позички –</w:t>
      </w:r>
      <w:r>
        <w:rPr>
          <w:lang w:val="ru-RU"/>
        </w:rPr>
        <w:t xml:space="preserve"> тимчасова передача коштів з одного бюджету до іншого у зв</w:t>
      </w:r>
      <w:r>
        <w:rPr/>
        <w:t>`</w:t>
      </w:r>
      <w:r>
        <w:rPr>
          <w:lang w:val="uk-UA"/>
        </w:rPr>
        <w:t>язку з виникненням тимчасового касового розриву – незбігання у часі фінансування і надходження доходів.</w:t>
      </w:r>
    </w:p>
    <w:p>
      <w:pPr>
        <w:pStyle w:val="3"/>
        <w:rPr/>
      </w:pPr>
      <w:r>
        <w:rPr>
          <w:lang w:val="ru-RU"/>
        </w:rPr>
        <w:t>Слід зазначити наступне. Бюджет України є консолідованим, тобто до складу входять усі види бюджетів бюджетної системи, що пов</w:t>
      </w:r>
      <w:r>
        <w:rPr/>
        <w:t>`</w:t>
      </w:r>
      <w:r>
        <w:rPr>
          <w:lang w:val="uk-UA"/>
        </w:rPr>
        <w:t>язане зі значними навантаженнями на місцеві органи влади і управління, вимагає від них повної відповідальності за віиконання бюджету. Позитивним у консолідуючій схемі бюджету є те, що бюджетна система спирається на економічно і юридично врегульовану сукупність Державного бюджету України, республіканського бюджету Автономної Республіки Крим, обласних, міських, районних, селищних та сільських бюджетів. При цьому передбачається повна самостійність місцевих бюджетів і всіх їхніх ланок, зумовлена наявністю власних та закріплених доходних джерел і правом визначення напрямів їх використання.</w:t>
      </w:r>
    </w:p>
    <w:p>
      <w:pPr>
        <w:pStyle w:val="3"/>
        <w:rPr>
          <w:lang w:val="uk-UA"/>
        </w:rPr>
      </w:pPr>
      <w:r>
        <w:rPr>
          <w:lang w:val="uk-UA"/>
        </w:rPr>
        <w:t>Негативним моментом є те, що в умовах постійного скорочення виробництва і доходів повна самостійність місцевих рад при формуванні бюджетів ще більше поглиблює кризові явища в економіці регіонів.</w:t>
      </w:r>
    </w:p>
    <w:p>
      <w:pPr>
        <w:pStyle w:val="3"/>
        <w:ind w:hanging="0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9"/>
        </w:numPr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сновок.</w:t>
      </w:r>
    </w:p>
    <w:p>
      <w:pPr>
        <w:pStyle w:val="3"/>
        <w:ind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rPr/>
      </w:pPr>
      <w:r>
        <w:rPr>
          <w:lang w:val="uk-UA"/>
        </w:rPr>
        <w:t>У сучасному міжнародному праві сформувалась окрема галузь, яка визначає міжнародні стандарти організації місцевих фінансів, регламентує діяльність місцевого самоврядування. Усі міжнародно-правові акти з питань місцевого самоврядування передбачають стандарти побудови місцевих фінансів. Ці стандарти є обов</w:t>
      </w:r>
      <w:r>
        <w:rPr/>
        <w:t>`</w:t>
      </w:r>
      <w:r>
        <w:rPr>
          <w:lang w:val="uk-UA"/>
        </w:rPr>
        <w:t>язковими для всіх країн, які приєднуються до зазначених міжнародно-правових актів. Приєднання України до Європейської хартії про місцеве самоврядування  накладає на державу обов</w:t>
      </w:r>
      <w:r>
        <w:rPr/>
        <w:t>`</w:t>
      </w:r>
      <w:r>
        <w:rPr>
          <w:lang w:val="uk-UA"/>
        </w:rPr>
        <w:t>язки забезпечення побудови фінансів місцевих органів влади згідно з цими стандартами.</w:t>
      </w:r>
    </w:p>
    <w:p>
      <w:pPr>
        <w:pStyle w:val="3"/>
        <w:ind w:firstLine="360"/>
        <w:rPr>
          <w:lang w:val="uk-UA"/>
        </w:rPr>
      </w:pPr>
      <w:r>
        <w:rPr>
          <w:lang w:val="uk-UA"/>
        </w:rPr>
        <w:tab/>
        <w:t>Передусім держава має забеспечити достатні і стабільні власні фінансові ресурси органам місцевого врядування, яких вони за нинішніх умов не мають. Слід збалансувати фінансові ресурси місцевого самоврядування України з його функціями  і компетенцією.  Необхідно розширити можливості місцевого самоврядування у сфері місцевого оподаткування, створити умови для забезпечення гнучкості й різноманітності місцевих локальних систем.Необхідно розробити і запрвадити сучасну систему фінансового вирівнювання, яка передбачатиме процедури погодження з місцевим самоврядуванням у справі перерозподілу фінансових ресурсів.</w:t>
      </w:r>
    </w:p>
    <w:p>
      <w:pPr>
        <w:pStyle w:val="3"/>
        <w:ind w:hanging="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ІІ. Література.</w:t>
      </w:r>
    </w:p>
    <w:p>
      <w:pPr>
        <w:pStyle w:val="3"/>
        <w:ind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3"/>
        <w:numPr>
          <w:ilvl w:val="0"/>
          <w:numId w:val="10"/>
        </w:numPr>
        <w:rPr>
          <w:lang w:val="uk-UA"/>
        </w:rPr>
      </w:pPr>
      <w:r>
        <w:rPr>
          <w:lang w:val="uk-UA"/>
        </w:rPr>
        <w:t>В.Кравченко, “Місцеві фінанси України”-К.”Знання”,1999р.</w:t>
      </w:r>
    </w:p>
    <w:p>
      <w:pPr>
        <w:pStyle w:val="3"/>
        <w:numPr>
          <w:ilvl w:val="0"/>
          <w:numId w:val="10"/>
        </w:numPr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Про бюджетну систему України” – Голос України – 1995 -№131;</w:t>
      </w:r>
    </w:p>
    <w:p>
      <w:pPr>
        <w:pStyle w:val="3"/>
        <w:numPr>
          <w:ilvl w:val="0"/>
          <w:numId w:val="10"/>
        </w:numPr>
        <w:rPr>
          <w:lang w:val="uk-UA"/>
        </w:rPr>
      </w:pPr>
      <w:r>
        <w:rPr>
          <w:lang w:val="uk-UA"/>
        </w:rPr>
        <w:t>Закон України “Про державний бюджет України на 2002 рік” – Відомості Верховгої Ради України;</w:t>
      </w:r>
    </w:p>
    <w:p>
      <w:pPr>
        <w:pStyle w:val="3"/>
        <w:numPr>
          <w:ilvl w:val="0"/>
          <w:numId w:val="10"/>
        </w:numPr>
        <w:rPr>
          <w:lang w:val="uk-UA"/>
        </w:rPr>
      </w:pPr>
      <w:r>
        <w:rPr>
          <w:lang w:val="uk-UA"/>
        </w:rPr>
        <w:t>Василик О.Д. “Державні фінанси України” – К., Вища школа, 1997 р.;</w:t>
      </w:r>
    </w:p>
    <w:p>
      <w:pPr>
        <w:pStyle w:val="3"/>
        <w:numPr>
          <w:ilvl w:val="0"/>
          <w:numId w:val="10"/>
        </w:numPr>
        <w:rPr>
          <w:lang w:val="uk-UA"/>
        </w:rPr>
      </w:pPr>
      <w:r>
        <w:rPr>
          <w:lang w:val="uk-UA"/>
        </w:rPr>
        <w:t>Опарін В., “Фінанси” (загальна теорія) – К.,2001</w:t>
      </w:r>
    </w:p>
    <w:p>
      <w:pPr>
        <w:pStyle w:val="3"/>
        <w:numPr>
          <w:ilvl w:val="0"/>
          <w:numId w:val="10"/>
        </w:numPr>
        <w:rPr>
          <w:lang w:val="uk-UA"/>
        </w:rPr>
      </w:pPr>
      <w:r>
        <w:rPr>
          <w:lang w:val="uk-UA"/>
        </w:rPr>
        <w:t>Статистичний щорічник України. 2001р.</w:t>
      </w:r>
    </w:p>
    <w:p>
      <w:pPr>
        <w:pStyle w:val="3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3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360" w:firstLine="3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420"/>
      </w:pPr>
      <w:rPr>
        <w:i/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8:31:00Z</dcterms:created>
  <dc:creator>Шолуденко В.И.</dc:creator>
  <dc:description/>
  <dc:language>en-US</dc:language>
  <cp:lastModifiedBy>nata</cp:lastModifiedBy>
  <dcterms:modified xsi:type="dcterms:W3CDTF">2003-07-11T09:57:00Z</dcterms:modified>
  <cp:revision>3</cp:revision>
  <dc:subject/>
  <dc:title>АКАДЕМІЯ МУНІЦИПАЛЬНОГО УПРАВЛІННЯ</dc:title>
</cp:coreProperties>
</file>