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" w:firstLine="709"/>
        <w:rPr>
          <w:sz w:val="24"/>
        </w:rPr>
      </w:pPr>
      <w:r>
        <w:rPr>
          <w:sz w:val="24"/>
        </w:rPr>
        <w:t>ПЛАН   РЕФЕРАТА:</w:t>
      </w:r>
    </w:p>
    <w:p>
      <w:pPr>
        <w:pStyle w:val="Normal"/>
        <w:numPr>
          <w:ilvl w:val="0"/>
          <w:numId w:val="3"/>
        </w:numPr>
        <w:ind w:left="0" w:right="4" w:firstLine="709"/>
        <w:jc w:val="both"/>
        <w:rPr>
          <w:sz w:val="24"/>
        </w:rPr>
      </w:pPr>
      <w:r>
        <w:rPr>
          <w:sz w:val="24"/>
        </w:rPr>
        <w:t>Жизнь и творчество Аристотеля.</w:t>
      </w:r>
    </w:p>
    <w:p>
      <w:pPr>
        <w:pStyle w:val="Normal"/>
        <w:numPr>
          <w:ilvl w:val="0"/>
          <w:numId w:val="3"/>
        </w:numPr>
        <w:ind w:left="0" w:right="4" w:firstLine="709"/>
        <w:jc w:val="both"/>
        <w:rPr>
          <w:sz w:val="24"/>
        </w:rPr>
      </w:pPr>
      <w:r>
        <w:rPr>
          <w:sz w:val="24"/>
        </w:rPr>
        <w:t>Логика и методология.</w:t>
      </w:r>
    </w:p>
    <w:p>
      <w:pPr>
        <w:pStyle w:val="Normal"/>
        <w:numPr>
          <w:ilvl w:val="0"/>
          <w:numId w:val="3"/>
        </w:numPr>
        <w:ind w:left="0" w:right="4" w:firstLine="709"/>
        <w:jc w:val="both"/>
        <w:rPr>
          <w:sz w:val="24"/>
        </w:rPr>
      </w:pPr>
      <w:r>
        <w:rPr>
          <w:sz w:val="24"/>
        </w:rPr>
        <w:t>Первая философия. Учение о причинах и началах бытия и знания.</w:t>
      </w:r>
    </w:p>
    <w:p>
      <w:pPr>
        <w:pStyle w:val="Normal"/>
        <w:numPr>
          <w:ilvl w:val="0"/>
          <w:numId w:val="3"/>
        </w:numPr>
        <w:ind w:left="0" w:right="4" w:firstLine="709"/>
        <w:jc w:val="both"/>
        <w:rPr>
          <w:sz w:val="24"/>
        </w:rPr>
      </w:pPr>
      <w:r>
        <w:rPr>
          <w:sz w:val="24"/>
        </w:rPr>
        <w:t>Физика: мир, жизнь, и человек.</w:t>
      </w:r>
    </w:p>
    <w:p>
      <w:pPr>
        <w:pStyle w:val="Normal"/>
        <w:numPr>
          <w:ilvl w:val="0"/>
          <w:numId w:val="3"/>
        </w:numPr>
        <w:ind w:left="0" w:right="4" w:firstLine="709"/>
        <w:jc w:val="both"/>
        <w:rPr>
          <w:sz w:val="24"/>
        </w:rPr>
      </w:pPr>
      <w:r>
        <w:rPr>
          <w:sz w:val="24"/>
        </w:rPr>
        <w:t>Общество. Этика и политика.</w:t>
      </w:r>
    </w:p>
    <w:p>
      <w:pPr>
        <w:pStyle w:val="Normal"/>
        <w:numPr>
          <w:ilvl w:val="0"/>
          <w:numId w:val="3"/>
        </w:numPr>
        <w:ind w:left="0" w:right="4" w:firstLine="709"/>
        <w:jc w:val="both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ind w:right="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  <w:lang w:val="en-US"/>
        </w:rPr>
      </w:pPr>
      <w:r>
        <w:rPr>
          <w:sz w:val="24"/>
        </w:rPr>
        <w:t xml:space="preserve">1.ЖИЗНЬ И ТВОРЧЕСТВО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Аристотель, величайший из древнегреческих философов, уче</w:t>
        <w:softHyphen/>
        <w:t>ник и решительный противник Платона, родился в 384 г. до н. э. в Стагире</w:t>
      </w:r>
      <w:r>
        <w:rPr>
          <w:sz w:val="24"/>
          <w:lang w:val="en-US"/>
        </w:rPr>
        <w:t>-</w:t>
      </w:r>
      <w:r>
        <w:rPr>
          <w:sz w:val="24"/>
        </w:rPr>
        <w:t>городе на северо-западном побережье Эгейского моря. Его отец Никомах, принадлежавший к роду врачей Асклепиадов, был придворным врачом македонского царя Аминты III</w:t>
      </w:r>
      <w:r>
        <w:rPr>
          <w:b/>
          <w:sz w:val="24"/>
        </w:rPr>
        <w:t xml:space="preserve">. </w:t>
      </w:r>
      <w:r>
        <w:rPr>
          <w:sz w:val="24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>семнад</w:t>
        <w:softHyphen/>
        <w:t>цатилетнем возрасте Аристотель приезжает в .Афины, где стано</w:t>
        <w:softHyphen/>
        <w:t xml:space="preserve">вится учеником Платона. В его Академии он пробыл до смерти учителя. Приход к руководству школой Спевсиппа, с которым он был не в ладах, побудил Аристотеля оставить Афины. С 355 г. он живет сначала в Ассосе, в Малой Азии, под покровительством тирана города Атарнея Гермия. Последний предоставил ему прекрасные условия для работы. Аристотель женился здесь на некоей Пифиаде . Через три года философ уезжает в Митилену на о. Лесбос. Это произошло незадолго до или же сразу после смерти Гермия, предательски захваченного персами и распятого. </w:t>
      </w:r>
    </w:p>
    <w:p>
      <w:pPr>
        <w:pStyle w:val="Normal"/>
        <w:ind w:right="4" w:firstLine="709"/>
        <w:jc w:val="both"/>
        <w:rPr>
          <w:sz w:val="24"/>
          <w:lang w:val="en-US"/>
        </w:rPr>
      </w:pPr>
      <w:r>
        <w:rPr>
          <w:sz w:val="24"/>
        </w:rPr>
        <w:t>Видимо, в Митилену Аристотель прибыл по приглашению свое</w:t>
        <w:softHyphen/>
        <w:t>го друга и верного ученика Теофраста. Еще через три года он при</w:t>
        <w:softHyphen/>
        <w:t xml:space="preserve">нял приглашение македонского царя Филиппа и стал воспитателем его сына Александра, будущего великого полководца. После того как в битве при Херонее Филипп </w:t>
      </w:r>
      <w:r>
        <w:rPr>
          <w:sz w:val="24"/>
          <w:lang w:val="en-US"/>
        </w:rPr>
        <w:t>II</w:t>
      </w:r>
      <w:r>
        <w:rPr>
          <w:sz w:val="24"/>
        </w:rPr>
        <w:t xml:space="preserve"> разгромил греческое ополчение и тем положил конец греческой независимости. Аристотель вернул</w:t>
        <w:softHyphen/>
        <w:t>ся в Афины. Здесь он создает свою школу, получившую название Ликей, по имени храма Аполлона Ликейского, вблизи которого она находилась. При школе был сад с крытыми галереями для прогулок (peripatos), и поскольку занятия проходили там, школа получила название «перипатетической», а принадлежащие к ней - «перипатетиков». Второй афинский период был временем окон</w:t>
        <w:softHyphen/>
        <w:t>чательного оформления системы воззрений Аристотеля и подве</w:t>
        <w:softHyphen/>
        <w:t xml:space="preserve">дения итогов. Не меньшее значение имело преподавание в Ликее, привлекавшее многочисленных учеников. </w:t>
      </w:r>
    </w:p>
    <w:p>
      <w:pPr>
        <w:pStyle w:val="Normal"/>
        <w:ind w:right="19" w:firstLine="709"/>
        <w:jc w:val="both"/>
        <w:rPr>
          <w:sz w:val="24"/>
        </w:rPr>
      </w:pPr>
      <w:r>
        <w:rPr>
          <w:sz w:val="24"/>
        </w:rPr>
        <w:t>Смерть Александра (323 г. до н. э.) вызвала антимакедонское восстание в Афинах. Аристотель, известный своими македонски</w:t>
        <w:softHyphen/>
        <w:t>ми симпатиями, был обвинен, поскольку политических оснований ему не могли предъявить, в «безбожии» на том основании, что он сочинил в память Гермия пеан и надпись к его статуе в Дельфах в выражениях, подобающих лишь богам, а не смертным. Фило</w:t>
        <w:softHyphen/>
        <w:t xml:space="preserve">соф вынужден был бежать в Халкиду на о. Эвбея, где у него было поместье. Летом 322 г. он умер.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Сохранившиеся произведения Аристотеля относятся в основ</w:t>
        <w:softHyphen/>
        <w:t>ном к ликейскому периоду, однако в них сохранены идеи и прямые отрывки из более ранних произведений, что свидетельствует об известной целостности его воззрений после выхода из Академии. Сохранилось также немало фрагментов, относящихся к первому, платоническому, периоду его развития. Воп</w:t>
        <w:softHyphen/>
        <w:t>рос о хронологической последовательности сочинений Аристотеля чрезвычайно труден, поскольку они несут отпечаток разновремен</w:t>
        <w:softHyphen/>
        <w:t>ности. Однако несомненно, что более ранние произведения прони</w:t>
        <w:softHyphen/>
        <w:t>заны платонизмом. Так, фрагментарно сохранившийся диалог «Евдем», или «О душе», содержит доказательства бессмертия души, сходные с аргументами платоновского «Федона». Следуя Платону же, он «провозглашает душу формой (eidos), и потому хвалит здесь  тех, кто рассматри</w:t>
        <w:softHyphen/>
        <w:t>вает ее как местонахождение идей». Опять-таки в соответствии с Платоном пишет он, что «жизнь без тела представ</w:t>
        <w:softHyphen/>
        <w:t>ляется для души естественным состоянием, [тогда как связь с те</w:t>
        <w:softHyphen/>
        <w:t xml:space="preserve">лом - болезнью] »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Другое крупное сочинение, дошедшее до нас в значительном числе фрагментов - «Протрептик» («Увещание» - впоследствии распространенный жанр философских произведений, приглашаю</w:t>
        <w:softHyphen/>
        <w:t>щих к изучению философии и побуждающих к созерцательной жизни</w:t>
      </w:r>
      <w:r>
        <w:rPr>
          <w:sz w:val="24"/>
          <w:lang w:val="en-US"/>
        </w:rPr>
        <w:t>;</w:t>
      </w:r>
      <w:r>
        <w:rPr>
          <w:sz w:val="24"/>
        </w:rPr>
        <w:t xml:space="preserve"> значительная часть произведения Аристотеля содержится в «Протрептике» неоплатоника Ямвлиха). Разделяя еще плато</w:t>
        <w:softHyphen/>
        <w:t xml:space="preserve">новскую теорию идей, Стагирит апеллирует к «созерцательной жизни», а высшим благом провозглашает «мышление» . Причем слово это он употребляет в его платоновском значении проникновения философского ума в высшую реальность - мир идей. Впоследствии этот термин стал означать у него просто житейскую мудрость. </w:t>
      </w:r>
    </w:p>
    <w:p>
      <w:pPr>
        <w:pStyle w:val="Normal"/>
        <w:ind w:right="9" w:firstLine="709"/>
        <w:jc w:val="both"/>
        <w:rPr>
          <w:sz w:val="24"/>
        </w:rPr>
      </w:pPr>
      <w:r>
        <w:rPr>
          <w:sz w:val="24"/>
        </w:rPr>
        <w:t>Лишь в сочинении «О философии», некоторыми исследовате</w:t>
        <w:softHyphen/>
        <w:t>лями относимом ко второму периоду творчества мыслителя, Обнаруживаются существенные отклонения от платонизма. Так, он критикует теорию идей, сводя, подобно Спевсиппу, идеи к мате</w:t>
        <w:softHyphen/>
        <w:t>матическим сущностям - числам. «Если поэтому идеи означают какое-то иное число, чем математические, - пишет он, -то это вовсе недоступно нашему пониманию. Ибо как простому человеку понять [какое-то] иное число?»  Вместе с тем, Аристо</w:t>
        <w:softHyphen/>
        <w:t>тель опровергает и воззрение пифагорейцев и Платона, утверж</w:t>
        <w:softHyphen/>
        <w:t>дая, что из бестелесных точек не могут образоваться ни линии, ни тем более тела. В этом же сочинении он писал о двойном происхождении веры в богов: через вдохновение, нисходящее на душу во сне, и через наблюдение упорядоченного движения светил. Показательно при этом переосмысление образа «пещеры». В своем «Государстве»  Платон уподобил наш мир пещере, в которой сидят прикованные пленники, видящие перед собою лишь тени вещей, существующих в «подлинном» мире, т.е. мире идей. Узники эти ничего не знают о подлинном мире. Аристотель же говорит, что обитатели самой прекрасной и благоустроен</w:t>
        <w:softHyphen/>
        <w:t>ной пещеры, только слышавшие о богах, лишь выйдя на поверх</w:t>
        <w:softHyphen/>
        <w:t>ность земли и узрев красоту земного мира, «действительно поверят в то, что есть боги, и что все это - произведение богов» . Таким образом, не созерцание запредельного мира идей, а наблюдение и исследование нашего, посюстороннего земного мира ведет к высшей истине. Это различие теоретических устано</w:t>
        <w:softHyphen/>
        <w:t>вок Платона и Аристотеля составило главную основу их расхож</w:t>
        <w:softHyphen/>
        <w:t xml:space="preserve">дения. </w:t>
      </w:r>
    </w:p>
    <w:p>
      <w:pPr>
        <w:pStyle w:val="Normal"/>
        <w:ind w:right="115" w:firstLine="709"/>
        <w:jc w:val="both"/>
        <w:rPr/>
      </w:pPr>
      <w:r>
        <w:rPr>
          <w:sz w:val="24"/>
        </w:rPr>
        <w:t>Зрелые произведения Аристотеля, составившие Corpus Ari</w:t>
      </w:r>
      <w:r>
        <w:rPr>
          <w:sz w:val="24"/>
          <w:lang w:val="en-US"/>
        </w:rPr>
        <w:t>s</w:t>
      </w:r>
      <w:r>
        <w:rPr>
          <w:sz w:val="24"/>
        </w:rPr>
        <w:t xml:space="preserve">totelicum, делятся традиционно на восемь групп: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1. Логические труды («Органон»): «Категории», «Об истолко</w:t>
        <w:softHyphen/>
        <w:t>вании», «Аналитики» первая и вторая, «Топика», «О софистиче</w:t>
        <w:softHyphen/>
        <w:t xml:space="preserve">ских опровержениях». </w:t>
      </w:r>
    </w:p>
    <w:p>
      <w:pPr>
        <w:pStyle w:val="Normal"/>
        <w:ind w:right="14" w:firstLine="709"/>
        <w:jc w:val="both"/>
        <w:rPr/>
      </w:pPr>
      <w:r>
        <w:rPr>
          <w:sz w:val="24"/>
        </w:rPr>
        <w:t>2. Философия природы: «Физика», или «Лекции по физике», «О небе» , «О возникновении и уничтожении», «О небесных явлениях» ( «Метеорологика ») . В натурфилософские произве</w:t>
        <w:softHyphen/>
        <w:t xml:space="preserve">дения включается также псевдоаристотелевский трактат «О мире», написанный, вероятно, уже в </w:t>
      </w:r>
      <w:r>
        <w:rPr>
          <w:sz w:val="24"/>
          <w:lang w:val="en-US"/>
        </w:rPr>
        <w:t>I</w:t>
      </w:r>
      <w:r>
        <w:rPr>
          <w:sz w:val="24"/>
        </w:rPr>
        <w:t xml:space="preserve"> в. до н. э. </w:t>
      </w:r>
    </w:p>
    <w:p>
      <w:pPr>
        <w:pStyle w:val="Normal"/>
        <w:ind w:right="9" w:firstLine="709"/>
        <w:jc w:val="both"/>
        <w:rPr>
          <w:sz w:val="24"/>
        </w:rPr>
      </w:pPr>
      <w:r>
        <w:rPr>
          <w:sz w:val="24"/>
        </w:rPr>
        <w:t>3. Психология: «О душе» , а также «Малые труды по естествознанию», включающие трактаты: «О восприятии и воспринимаемом», «О памяти и воспоминании», «О сне», «О бессоннице», «О вдохновении [приходящем] во сне», «О длительности и краткости жизни», «О жизни и смерти», «О ды</w:t>
        <w:softHyphen/>
        <w:t>хании». Включается сюда также неподлинный труд «О духе», от</w:t>
        <w:softHyphen/>
        <w:t xml:space="preserve">носящийся, видимо, к середине. III в. до н. э. </w:t>
      </w:r>
    </w:p>
    <w:p>
      <w:pPr>
        <w:pStyle w:val="Normal"/>
        <w:ind w:right="14" w:firstLine="709"/>
        <w:jc w:val="both"/>
        <w:rPr>
          <w:sz w:val="24"/>
        </w:rPr>
      </w:pPr>
      <w:r>
        <w:rPr>
          <w:sz w:val="24"/>
        </w:rPr>
        <w:t xml:space="preserve">4. Биологические труды: «О частях животных», «О движении животных», «О передвижении животных», «О происхождении животных».  </w:t>
      </w:r>
    </w:p>
    <w:p>
      <w:pPr>
        <w:pStyle w:val="Normal"/>
        <w:ind w:right="115" w:firstLine="709"/>
        <w:jc w:val="both"/>
        <w:rPr>
          <w:sz w:val="24"/>
        </w:rPr>
      </w:pPr>
      <w:r>
        <w:rPr>
          <w:sz w:val="24"/>
        </w:rPr>
        <w:t xml:space="preserve">5. Первая философия: сочинение, получившее название «Метафизика». 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 xml:space="preserve">6. Этика: « Никомахова этика», «Большая этика» , «Евдемова этика». </w:t>
      </w:r>
    </w:p>
    <w:p>
      <w:pPr>
        <w:pStyle w:val="Normal"/>
        <w:ind w:right="9" w:firstLine="709"/>
        <w:jc w:val="both"/>
        <w:rPr>
          <w:sz w:val="24"/>
        </w:rPr>
      </w:pPr>
      <w:r>
        <w:rPr>
          <w:sz w:val="24"/>
        </w:rPr>
        <w:t xml:space="preserve">7. Политика и экономика: «Политика» , «Экономика» . В школе Аристотеля было описано государственное устройство 158 греческих городов-государств. В 1890 г. был .найден папирус с текстом «Афинской политии» Аристотеля. </w:t>
      </w:r>
    </w:p>
    <w:p>
      <w:pPr>
        <w:pStyle w:val="Normal"/>
        <w:ind w:right="14" w:firstLine="709"/>
        <w:jc w:val="both"/>
        <w:rPr>
          <w:sz w:val="24"/>
        </w:rPr>
      </w:pPr>
      <w:r>
        <w:rPr>
          <w:sz w:val="24"/>
        </w:rPr>
        <w:t>8. Риторика и поэтика: «Искусство риторики» , за кото</w:t>
        <w:softHyphen/>
        <w:t>рым печатается неподлинный трактат «Риторика против Александ</w:t>
        <w:softHyphen/>
        <w:t xml:space="preserve">ра»-ранняя перипатетическая работа. За нею идет трактат «О поэзии».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Сочинения Аристотеля сохранились, можно сказать, чудом. После смерти философа они перешли к Теофрасту, а затем к его ученику Нолею. До 1 в. н. э. они пролежали в подземном книго</w:t>
        <w:softHyphen/>
        <w:t>хранилище, предоставленные «грызущей критике мышей», а затем попали в библиотеку Апелликона Теосского в Афинах. Затем они оказались в Риме, где и были изданы главой тогдашних перипате</w:t>
        <w:softHyphen/>
        <w:t xml:space="preserve">тиков Андроником Родосским. Цитируются сочинения Аристотеля (кроме «Афинской политии») соответственно изданию И. Беккера (1831). </w:t>
      </w:r>
    </w:p>
    <w:p>
      <w:pPr>
        <w:pStyle w:val="Normal"/>
        <w:ind w:right="14" w:firstLine="709"/>
        <w:jc w:val="both"/>
        <w:rPr>
          <w:sz w:val="24"/>
        </w:rPr>
      </w:pPr>
      <w:r>
        <w:rPr>
          <w:sz w:val="24"/>
        </w:rPr>
        <w:t>Уже перечень произведений Аристотеля показывает энциклопедичность его учения. В нем не только охвачены все области тогдашнего знания, но и произведена его первичная классифи</w:t>
        <w:softHyphen/>
        <w:t>кация, так что впервые из философии как таковой выделены спе</w:t>
        <w:softHyphen/>
        <w:t>циальные науки. Каждой работе Стагирита предшествует краткое изложение и критический разбор предшествующих учений по дан</w:t>
        <w:softHyphen/>
        <w:t>ному вопросу. Тем самым осуществляется первый подход к пробле</w:t>
        <w:softHyphen/>
        <w:t>ме, которая затем решается в духе собственного учения Стагирита. Последний выступает поэтому и первым историком науки, хотя его изложение учений древних требует критического подхода. Но начнем анализ учения Аристотеля, не углубляясь в детали его конкретно-научных представлений.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2. ЛОГИКА И МЕТОДОЛОГИЯ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spacing w:lineRule="auto" w:line="240"/>
        <w:ind w:left="0" w:right="9" w:firstLine="709"/>
        <w:rPr/>
      </w:pPr>
      <w:r>
        <w:rPr/>
        <w:t>Аристотель- признанный основатель логики. Правда, не он дал науке это имя, пущенное в оборот его комментатором Александ</w:t>
        <w:softHyphen/>
        <w:t>ром Афродизийским полтысячи лет спустя. Однако уже в трудах Стагирита логика достигла такого совершенства, что еще в конце XVIII в. И. Кант мог сказать, что после него она «до сих пор не могла сделать ни шага вперед и, судя по всему, она кажется наукой вполне законченной и завершенной». Иначе говоря. Аристотель выработал парадигму логического исследования, которая господ</w:t>
        <w:softHyphen/>
        <w:t>ствовала на протяжении более двух тысяч лет. Радикально новое в логике рождается только в XIX–XX вв. на основе диалектики, с одной стороны, и математического истолкования ло</w:t>
        <w:softHyphen/>
        <w:t xml:space="preserve">гической науки–с другой. </w:t>
      </w:r>
    </w:p>
    <w:p>
      <w:pPr>
        <w:pStyle w:val="Normal"/>
        <w:ind w:right="19" w:firstLine="709"/>
        <w:jc w:val="both"/>
        <w:rPr/>
      </w:pPr>
      <w:r>
        <w:rPr>
          <w:sz w:val="24"/>
        </w:rPr>
        <w:t>Порядок логических произведений Аристотеля, в котором они печатаются и перечислены выше, не случаен. Он отражает дидак</w:t>
        <w:softHyphen/>
        <w:t>тическую структуру логического знания, восходя от простого к сложному. В «Категориях» идет речь о словах, высказываемых «без какой-либо связи» и обозначающих самые общие характе</w:t>
        <w:softHyphen/>
        <w:t>ристики бытия. Аристотель перечисляет 10 категорий (kategore</w:t>
      </w:r>
      <w:r>
        <w:rPr>
          <w:sz w:val="24"/>
          <w:lang w:val="en-US"/>
        </w:rPr>
        <w:t>o</w:t>
      </w:r>
      <w:r>
        <w:rPr>
          <w:sz w:val="24"/>
        </w:rPr>
        <w:t>– высказываться, утверждать, судить)</w:t>
      </w:r>
      <w:r>
        <w:rPr>
          <w:sz w:val="24"/>
          <w:lang w:val="en-US"/>
        </w:rPr>
        <w:t>:</w:t>
      </w:r>
      <w:r>
        <w:rPr>
          <w:sz w:val="24"/>
        </w:rPr>
        <w:t xml:space="preserve"> сущность, качество, коли</w:t>
        <w:softHyphen/>
        <w:t>чество, отношение, место, время, положение, обладание, действие, страдание. Они отвечают на вопросы: «что именно есть?», «ка</w:t>
        <w:softHyphen/>
        <w:t xml:space="preserve">кое?», «сколько?» и т.д. В «Метафизике» Аристотель или сводит все категории к трем (сущность, свойство, отношение), или же подводит четыре последние категории первого списка под одну–движение .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Учение Аристотеля о категориях –синтетическая, и в то же время недиф</w:t>
        <w:softHyphen/>
        <w:t>ференцированная концепция, в которой категории суть одновре</w:t>
        <w:softHyphen/>
        <w:t>менно характеристики бытия, как и логические и грамматические характеристики. Их дифференциация–дело будущего. В этом и сила, и слабость учения о категориях. Сила–постольку, посколь</w:t>
        <w:softHyphen/>
        <w:t>ку категориальные определения представляют собою единство субъективного и объективного определений вещи, причем здесь че</w:t>
        <w:softHyphen/>
        <w:t>рез субъективную форму всегда просвечивает объективное мысли</w:t>
        <w:softHyphen/>
        <w:t>тельное содержание. Слабость – поскольку нерасчлененность субъективного и объективного может вести к одностороннему вы</w:t>
        <w:softHyphen/>
        <w:t>пячиванию одной стороны дела и к спутыванию объективной диалектики единичного, особенного и всеобщего в вещи с диффе</w:t>
        <w:softHyphen/>
        <w:t xml:space="preserve">ренциацией их в мысли. </w:t>
      </w:r>
    </w:p>
    <w:p>
      <w:pPr>
        <w:pStyle w:val="Normal"/>
        <w:ind w:right="23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ристотель, как и Платон до него, считает знанием знание не единичного, а общего. Аристотель выходит из положения, вводя понятие «второй сущности»–это роды и виды, т.е. общее, неразрывно связанное с единичным и без него невозможное. Но категория сущности оказывается тогда самым общим понятием, обозначающим все самостоятельно существующие вещи, расчлененным в то же время на роды и виды. И в логической иерархии, отражающей отношения единичного, особенного и всеобщего, сущность занимает как самое высшее, так и самое низшее  место, она есть и высший род, и единичное сущее. </w:t>
      </w:r>
    </w:p>
    <w:p>
      <w:pPr>
        <w:pStyle w:val="Normal"/>
        <w:ind w:right="9" w:firstLine="709"/>
        <w:jc w:val="both"/>
        <w:rPr>
          <w:sz w:val="24"/>
        </w:rPr>
      </w:pPr>
      <w:r>
        <w:rPr>
          <w:sz w:val="24"/>
        </w:rPr>
        <w:t>У Аристотеля нет окончательной ясности в определении того, что такое сущность. Традиция платонизма, принятая им в преобразованной форме, побуждает его искать «суть бытия» в общем, в «форме» и «идее». Апелляция к вещам как единственно существующим реальностям влечет его, напротив, к признанию сущности единичной вещью. Но ведь последняя–нечто сложное, составленное из материи и формы, следовательно, она не может быть первичной, сущность и суть бытия должны быть простыми. Аристотель не находит выхода за пределы этой апории, и потому «путается... именно в диалектике общего и отдель</w:t>
        <w:softHyphen/>
        <w:t xml:space="preserve">ного, понятия и ощущения etc., сущности и явления etc.»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Во втором труде «Органона», «Об истолковании», речь идет уже не об отдельных словах, а о сложных выражениях</w:t>
      </w:r>
      <w:r>
        <w:rPr>
          <w:sz w:val="24"/>
          <w:lang w:val="en-US"/>
        </w:rPr>
        <w:t>,</w:t>
      </w:r>
      <w:r>
        <w:rPr>
          <w:sz w:val="24"/>
        </w:rPr>
        <w:t>– это не категории («Сократ», «человек», «сидит», «бежит» и т.д.), а высказывания или суждения, составленные из них и выражающие истину или ложь («Сократ сидит», «Человек бежит», «Сократ есть человек» и проч.). Высказывания классифицируются соответ</w:t>
        <w:softHyphen/>
        <w:t>ственно количеству (общие и частные) и качеству (утвердительные и отрицательные) на четыре вида:  общеутвердительные,  частноутвердительные , общеотрицательные  и  частноотрицательные .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Далее Аристотель рассмат</w:t>
        <w:softHyphen/>
        <w:t>ривает модальности высказы</w:t>
        <w:softHyphen/>
        <w:t>ваний</w:t>
      </w:r>
      <w:r>
        <w:rPr>
          <w:sz w:val="24"/>
          <w:lang w:val="en-US"/>
        </w:rPr>
        <w:t xml:space="preserve">: </w:t>
      </w:r>
      <w:r>
        <w:rPr>
          <w:sz w:val="24"/>
        </w:rPr>
        <w:t>возможность и невоз</w:t>
        <w:softHyphen/>
        <w:t>можность, случайность и необ</w:t>
        <w:softHyphen/>
        <w:t>ходимость, также</w:t>
      </w:r>
      <w:r>
        <w:rPr>
          <w:sz w:val="24"/>
          <w:lang w:val="en-US"/>
        </w:rPr>
        <w:t xml:space="preserve"> </w:t>
      </w:r>
      <w:r>
        <w:rPr>
          <w:sz w:val="24"/>
        </w:rPr>
        <w:t>прослеживая, какие высказывания, выражаю</w:t>
        <w:softHyphen/>
        <w:t xml:space="preserve">щие их, совместимы, а какие нет. В суждении и умозаключении понятия (термины) и суждения (высказывания) не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должны друг другу противоречить, истинность утвердительного суждения означает ложность его отрицания, и т. д. На этой основе строится учение о силлогизме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Силлогизм—</w:t>
      </w:r>
      <w:r>
        <w:rPr>
          <w:sz w:val="24"/>
          <w:lang w:val="en-US"/>
        </w:rPr>
        <w:t>«</w:t>
      </w:r>
      <w:r>
        <w:rPr>
          <w:sz w:val="24"/>
        </w:rPr>
        <w:t>речь, в которой, если нечто предположено, то с необходимостью вытекает нечто, отличное от положенного в силу того, что положенное есть» . Так, из того, что все люди смертны и Сократ человек, вытекает, что Сократ смертен. Силлогизм подчи</w:t>
        <w:softHyphen/>
        <w:t xml:space="preserve">нен правилу, называемому dictum de omni et </w:t>
      </w:r>
      <w:r>
        <w:rPr>
          <w:sz w:val="24"/>
          <w:lang w:val="en-US"/>
        </w:rPr>
        <w:t>n</w:t>
      </w:r>
      <w:r>
        <w:rPr>
          <w:sz w:val="24"/>
        </w:rPr>
        <w:t>ullo: все, что утверж</w:t>
        <w:softHyphen/>
        <w:t>дается о целом роде или виде, утверждается также и о любом понятии, подчиненном этому роду или виду, а все, что о них отри</w:t>
        <w:softHyphen/>
        <w:t>цается, отрицается и о нем.Последний есть по существу метод раскрытия имплицитного содержания уже готового знания: вывод содержится в посылке. Поэтому силлогизм нельзя отождествить с доказатель</w:t>
        <w:softHyphen/>
        <w:t>ством вообще. Уже сам Аристотель знает непосредственное умо</w:t>
        <w:softHyphen/>
        <w:t xml:space="preserve">заключение: из того, что некоторые политики-лгуны, следует, что некоторые лгуны- политики. Он пишет о «диалектическом силлогизме», видя в нем «способ, при помощи которого мы в состоянии будем из правдоподобного делать заключения о всякой предполагаемой проблеме и не впадать в противоречие, когда мы сами отстаиваем какое-нибудь положение»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Проблема «диалектического» метода поставлена Аристотелем в «Топике»,– произведении, где он анализирует «топы» (top</w:t>
      </w:r>
      <w:r>
        <w:rPr>
          <w:sz w:val="24"/>
          <w:lang w:val="en-US"/>
        </w:rPr>
        <w:t>o</w:t>
      </w:r>
      <w:r>
        <w:rPr>
          <w:sz w:val="24"/>
        </w:rPr>
        <w:t>s, мн. ч. topoi), т. е. общие приемы мышления, используемые в диалоге, способствующем достижению истины. В «Топике» рас</w:t>
        <w:softHyphen/>
        <w:t>сматривается свыше 300 «топов», и потому ей отводилась роль как бы склада вспомогательных средств аргументации, которые следует иметь под рукою для .использования в споре. «Топика» учит восходить от «правдоподобного» к «истинным и первым» положе</w:t>
        <w:softHyphen/>
        <w:t>ниям, которые «достоверны не через другие [положения</w:t>
      </w:r>
      <w:r>
        <w:rPr>
          <w:sz w:val="24"/>
          <w:lang w:val="en-US"/>
        </w:rPr>
        <w:t>]</w:t>
      </w:r>
      <w:r>
        <w:rPr>
          <w:sz w:val="24"/>
        </w:rPr>
        <w:t>, а через самих себя». Этому и служит использование «топов» различного вида. Так, «топы, касающиеся многознач</w:t>
        <w:softHyphen/>
        <w:t>ности слов», ведут к истине, если слова совместимы, к заблуж</w:t>
        <w:softHyphen/>
        <w:t xml:space="preserve">дению - если они не совместимы, а именно медицину, например, можно определить и как знание о здоровье (соответственно ее цели), и как знание о надлежащем образе жизни (соответственно средствам, применяемым для этой цели). Использование же слова «лук» одновременно в значении «овощ» и «оружие» приведет к заблуждению. </w:t>
      </w:r>
    </w:p>
    <w:p>
      <w:pPr>
        <w:pStyle w:val="Normal"/>
        <w:ind w:right="14" w:firstLine="709"/>
        <w:jc w:val="both"/>
        <w:rPr/>
      </w:pPr>
      <w:r>
        <w:rPr>
          <w:sz w:val="24"/>
        </w:rPr>
        <w:t>Итак, «диалектический» (диалогический) метод рассмат</w:t>
        <w:softHyphen/>
        <w:t xml:space="preserve">ривается Аристотелем как путь к «началам». Однако это, как и вся логика Аристотеля, есть по существу учение о </w:t>
      </w:r>
      <w:r>
        <w:rPr>
          <w:i/>
          <w:sz w:val="24"/>
        </w:rPr>
        <w:t>доказа</w:t>
        <w:softHyphen/>
        <w:t xml:space="preserve">тельстве, </w:t>
      </w:r>
      <w:r>
        <w:rPr>
          <w:sz w:val="24"/>
        </w:rPr>
        <w:t>осуществляемом посредством сведения к общим прин</w:t>
        <w:softHyphen/>
        <w:t xml:space="preserve">ципам или выведения из них. Откуда же берутся сами эти общие принципы отдельных наук или знания вообще? Иными словами, может ли существовать </w:t>
      </w:r>
      <w:r>
        <w:rPr>
          <w:i/>
          <w:sz w:val="24"/>
        </w:rPr>
        <w:t xml:space="preserve">логика открытия? </w:t>
      </w:r>
      <w:r>
        <w:rPr>
          <w:sz w:val="24"/>
        </w:rPr>
        <w:t>Нет, не может! Даже индукция (наведение -- epagog</w:t>
      </w:r>
      <w:r>
        <w:rPr>
          <w:sz w:val="24"/>
          <w:lang w:val="en-US"/>
        </w:rPr>
        <w:t>e</w:t>
      </w:r>
      <w:r>
        <w:rPr>
          <w:sz w:val="24"/>
        </w:rPr>
        <w:t>) рассматривается Стагиритом лишь как доказательство общего тезиса, исходящее из частного: это силлогизм особого рода, в котором большая посылка (общее) подтверждается, исходя из малой (малых). Так, если в силлогизме собственно доказывается, что Сократ смертен на основе того, что смертен человек вообще, то в индук</w:t>
        <w:softHyphen/>
        <w:t>ции смертность человека (людей) выводится из смертности Сократа, Платона, Калликла и т.д. Но ведь подлинного вывода здесь нет – мы не можем перечислить всех людей и зафикси</w:t>
        <w:softHyphen/>
        <w:t>ровать, что все они смертны, ибо для этого надо зафиксировать и нашу собственную смерть. Поэтому перед нами только подт</w:t>
        <w:softHyphen/>
        <w:t>верждение общего тезиса. Лишь индукция через простое пере</w:t>
        <w:softHyphen/>
        <w:t xml:space="preserve">числение, когда фиксируется, что все предметы данного вида обладают некоторым свойством и каждый из них им обладает, дает достоверное общее знание. </w:t>
      </w:r>
    </w:p>
    <w:p>
      <w:pPr>
        <w:pStyle w:val="Normal"/>
        <w:ind w:right="38" w:firstLine="709"/>
        <w:jc w:val="both"/>
        <w:rPr>
          <w:sz w:val="24"/>
        </w:rPr>
      </w:pPr>
      <w:r>
        <w:rPr>
          <w:sz w:val="24"/>
        </w:rPr>
        <w:t xml:space="preserve">А следовательно, отыскание общих начал–дело не логики, а «первой философии» (метафизики). Оно состоит в усмотрении умом, в умозрительном постижении сущности вещей, их «формы» и «сути бытия». </w:t>
      </w:r>
    </w:p>
    <w:p>
      <w:pPr>
        <w:pStyle w:val="Normal"/>
        <w:ind w:right="57" w:firstLine="709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ind w:right="1175" w:firstLine="709"/>
        <w:jc w:val="center"/>
        <w:rPr>
          <w:sz w:val="24"/>
        </w:rPr>
      </w:pPr>
      <w:r>
        <w:rPr>
          <w:sz w:val="24"/>
        </w:rPr>
        <w:t xml:space="preserve">3. ПЕРВАЯ ФИЛОСОФИЯ.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УЧЕНИЕ О ПРИЧИНАХ И НАЧАЛАХ БЫТИЯ И ЗНАНИЯ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Первая философия, которая «имеет своим предметом первые начала и причины», изложена в сочине</w:t>
        <w:softHyphen/>
        <w:t>нии, получившем название «Метафизика». Слово это возникло слу</w:t>
        <w:softHyphen/>
        <w:t>чайно – из того, что в собрании Андроника Родосского это сочинение следовало «за физикой» (meta ta physika). Однако с течением времени за этим словом закрепился особый смысл</w:t>
      </w:r>
      <w:r>
        <w:rPr>
          <w:sz w:val="24"/>
          <w:lang w:val="en-US"/>
        </w:rPr>
        <w:t>:</w:t>
      </w:r>
      <w:r>
        <w:rPr>
          <w:sz w:val="24"/>
        </w:rPr>
        <w:t xml:space="preserve"> учение о «за</w:t>
        <w:softHyphen/>
        <w:t>природных», сверхчувственных принципах бытия, не раскрыва</w:t>
        <w:softHyphen/>
        <w:t>емых еще «физикой», имеющей дело с этими принципами в той форме, как они проявляются в чувственных вещах, и их движе</w:t>
        <w:softHyphen/>
        <w:t xml:space="preserve">нии. </w:t>
      </w:r>
    </w:p>
    <w:p>
      <w:pPr>
        <w:pStyle w:val="Normal"/>
        <w:ind w:right="28" w:firstLine="709"/>
        <w:jc w:val="both"/>
        <w:rPr/>
      </w:pPr>
      <w:r>
        <w:rPr>
          <w:sz w:val="24"/>
        </w:rPr>
        <w:t>«Метафизика» в принятой традицией форме начинается с определения первой философии («мудрости») и далее разверты</w:t>
        <w:softHyphen/>
        <w:t>вается в ходе критики предшествующих философов. Исследова</w:t>
        <w:softHyphen/>
        <w:t>ние и критика учений прошлого имеет для него служебное назначе</w:t>
        <w:softHyphen/>
        <w:t>ние, подводя к собственной его концепции, предварительно ее обосновывая. Возникает поня</w:t>
        <w:softHyphen/>
        <w:t>тие такого начала (причины), как «сущность и суть бытия». На</w:t>
        <w:softHyphen/>
        <w:t>конец, Платон признал, что «нельзя дать общего определения для какой-нибудь из чувственных вещей, поскольку вещи эти постоян</w:t>
        <w:softHyphen/>
        <w:t>но меняются. Идя указанным путем, он подобные реальности назвал идеями, а что касается чувственных вещей, то о них речь всегда идет отдельно от идей, но в соответствии с ними, ибо все множество вещей существует в силу приобщения к одноименным [сущностям]». Тем самым окончательно формируется понимание формальной и целевой причин. Но именно здесь Аристотель радикально разошел</w:t>
        <w:softHyphen/>
        <w:t xml:space="preserve">ся с Платоном. Его критика теории идей – впрочем, это в какой-то мере и самокритика бывшего платоника – суммарно изложена в 4 и.5 главах </w:t>
      </w:r>
      <w:r>
        <w:rPr>
          <w:sz w:val="24"/>
          <w:lang w:val="en-US"/>
        </w:rPr>
        <w:t>XIII</w:t>
      </w:r>
      <w:r>
        <w:rPr>
          <w:i/>
          <w:sz w:val="24"/>
        </w:rPr>
        <w:t xml:space="preserve"> </w:t>
      </w:r>
      <w:r>
        <w:rPr>
          <w:sz w:val="24"/>
        </w:rPr>
        <w:t xml:space="preserve">книги «Метафизики», хотя затрагивается и в других местах этого труда.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Возражения Аристотеля Платону таковы. (1) Приписывая всем вещам одноименные идеи, платоник удваивает мир, как будто думая, будто большее число сущностей легче познать, чем мень</w:t>
        <w:softHyphen/>
        <w:t>шее. (2) Ни один из способов доказательства существования идей не достигает своей цели. (3) «Третий человек»: связь предмета и идеи требует «посредника». Так, между человеком вообще и от</w:t>
        <w:softHyphen/>
        <w:t>дельным человеком, Платоном, должен существовать еще один «человек», скажем, «грек». Но в таком случае между человеком вообще и греком должен существовать еще один «человек», до</w:t>
        <w:softHyphen/>
        <w:t>пустим, «белый человек», и т. д. до бесконечности. (4) Идеи про</w:t>
        <w:softHyphen/>
        <w:t>возглашаются причинами, но не могут ими быть, так как не</w:t>
        <w:softHyphen/>
        <w:t>подвижные идеи не могут быть причиною движения. (5) Платон не  выяснил, что означает «причастность» вещей идеям, – это «пустые слова и поэтические метафоры». Наконец, (6) вообще невозможно, «чтобы врозь находились сущность и то, сущностью чего она является» . Аналогичные возраже</w:t>
        <w:softHyphen/>
        <w:t>ния направляет Стагирит против пифагорейских представлений о математических объектах, якобы существующих отдельно от ве</w:t>
        <w:softHyphen/>
        <w:t>щей. Эти объекты на деле «не являются сущностями в большей мере, нежели тела, и... они по бытию не предшествуют чувствен</w:t>
        <w:softHyphen/>
        <w:t xml:space="preserve">ным вещам, но только логически» . </w:t>
      </w:r>
    </w:p>
    <w:p>
      <w:pPr>
        <w:pStyle w:val="Normal"/>
        <w:ind w:right="9" w:firstLine="709"/>
        <w:jc w:val="both"/>
        <w:rPr/>
      </w:pPr>
      <w:r>
        <w:rPr>
          <w:sz w:val="24"/>
        </w:rPr>
        <w:t>Свое собственное учение о причинах и началах Аристотель на</w:t>
        <w:softHyphen/>
        <w:t xml:space="preserve">чинает с закона исключенного противоречия. Мы уже говорили о его логической формулировке – в «Метафизике» он превращается в начало </w:t>
      </w:r>
      <w:r>
        <w:rPr>
          <w:i/>
          <w:sz w:val="24"/>
        </w:rPr>
        <w:t xml:space="preserve">бытия. </w:t>
      </w:r>
      <w:r>
        <w:rPr>
          <w:sz w:val="24"/>
        </w:rPr>
        <w:t>Это «наиболее достоверное из всех» положение гласит: «Невозможно, чтобы одно и то же вместе было и не было присуще одному и тому же и в одном и том же смысле».</w:t>
      </w:r>
    </w:p>
    <w:p>
      <w:pPr>
        <w:pStyle w:val="Normal"/>
        <w:ind w:right="28" w:firstLine="709"/>
        <w:jc w:val="both"/>
        <w:rPr/>
      </w:pPr>
      <w:r>
        <w:rPr>
          <w:sz w:val="24"/>
        </w:rPr>
        <w:t>Что же первично среди причин? Аристотель считает, что по сути дела все причины могут быть сведены к двум, ибо и действующая, и целевая причины могут быть подведены под понятие «формы». Тогда остаются материя и форма. Материя не может быть первич</w:t>
        <w:softHyphen/>
        <w:t>ной: она пассивна, бесформенна, а следовательно, может представ</w:t>
        <w:softHyphen/>
        <w:t xml:space="preserve">лять лишь материал для оформления. Сама вещь как объединение формы и материи тоже не может быть признана  первичной: она сложна. Остается принять, что первичная </w:t>
      </w:r>
      <w:r>
        <w:rPr>
          <w:i/>
          <w:sz w:val="24"/>
        </w:rPr>
        <w:t xml:space="preserve">форма - </w:t>
      </w:r>
      <w:r>
        <w:rPr>
          <w:sz w:val="24"/>
        </w:rPr>
        <w:t>она и есть сущ</w:t>
        <w:softHyphen/>
        <w:t>ность и суть бытия в собственном смысле. А значит, стремясь преодолеть теорию идей Платона, Аристотель приходит лишь к иной разновидности того же идеализма: первична форма как поня</w:t>
        <w:softHyphen/>
        <w:t>тие, «смысл» вещи. Причем формы у Аристотеля столь же неизмен</w:t>
        <w:softHyphen/>
        <w:t xml:space="preserve">ны» вечны и всеобщи, как и идеи у Платона времен «наивной» теории идей. </w:t>
      </w:r>
    </w:p>
    <w:p>
      <w:pPr>
        <w:pStyle w:val="Normal"/>
        <w:ind w:right="43" w:firstLine="709"/>
        <w:jc w:val="both"/>
        <w:rPr>
          <w:sz w:val="24"/>
        </w:rPr>
      </w:pPr>
      <w:r>
        <w:rPr>
          <w:sz w:val="24"/>
        </w:rPr>
        <w:t>Формулировка Аристотелем учения о возможности и действи</w:t>
        <w:softHyphen/>
        <w:t>тельности имела важное значение в истории философии. Во-пер</w:t>
        <w:softHyphen/>
        <w:t>вых, это учение позволило разрешить парадокс возникновения: если что-либо возникает, то оно возникает как осуществление возможности, а не «из ничего». И в то же время не из простого со</w:t>
        <w:softHyphen/>
        <w:t>четания (соединения) частиц материи – гомеомерий, «корней», атомов. Во-вторых, оно позволяет более реалистически предста</w:t>
        <w:softHyphen/>
        <w:t xml:space="preserve">вить источник движения. Источник этот лежит не вне мира, как у Платона, а в самом мире, представляя его особый аспект. Наконец, здесь реализуется учение Аристотеля о причинах, данное уже не в статике, а в динамике. </w:t>
      </w:r>
    </w:p>
    <w:p>
      <w:pPr>
        <w:pStyle w:val="Normal"/>
        <w:ind w:right="4" w:firstLine="709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>Что же касается первой философии, то ее завершением (впрочем, также и началом) можно считать поня</w:t>
        <w:softHyphen/>
        <w:t>тие божества. Уже в первой книге «Метафизики» Стагирит устанавливает. что к числу причин и начал (принципов), по общему согласию, следует отнести божество. Если в отношении материи и формы он выступает как «форма форм», то применительно к изме</w:t>
        <w:softHyphen/>
        <w:t>нению – как «перводвигатель» или «неподвижный двигатель». Неподвижный - потому, что всякое движение конечно и логически требует конца. В то же время бог – «мышление мышления», и блаженство божества состоит в блаженном самосозерцании. От</w:t>
        <w:softHyphen/>
        <w:t xml:space="preserve">сюда отождествление Аристотелем первой философии с </w:t>
      </w:r>
      <w:r>
        <w:rPr>
          <w:i/>
          <w:sz w:val="24"/>
        </w:rPr>
        <w:t xml:space="preserve">теологией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Конечно, это не традиционная теология с ее антропоморфными богами. Бог Аристотеля - «бог философов», безличное и универ</w:t>
        <w:softHyphen/>
        <w:t>сальное мировое начало. Доба</w:t>
        <w:softHyphen/>
        <w:t>вим к этому изменение, внесенное Стагиритом в понятие материи. Она уже не живое, изменяющееся начало, самодвижущаяся природа-фюсис первых философов, но неподвижная, пассивная, неоформленная масса, требующая отличного от нее источника движения. Это ошибочное представление в течение</w:t>
      </w:r>
      <w:r>
        <w:rPr>
          <w:b/>
          <w:sz w:val="24"/>
        </w:rPr>
        <w:t xml:space="preserve"> </w:t>
      </w:r>
      <w:r>
        <w:rPr>
          <w:sz w:val="24"/>
        </w:rPr>
        <w:t>двух тысяче</w:t>
        <w:softHyphen/>
        <w:t>летий тяготело над философией, обусловливая непоследовательность материализма и преимущества идеалистического понимания мира. Лишь восстановление в XVIII в. демокритова учения о веч</w:t>
        <w:softHyphen/>
        <w:t xml:space="preserve">ности движения и его необходимой связи с материей подорвало эту традицию.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ФИЗИКА: МИР, ЖИЗНЬ И ЧЕЛОВЕК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38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Физика не отделена напрочь от первой философии: </w:t>
      </w:r>
      <w:r>
        <w:rPr>
          <w:sz w:val="24"/>
          <w:lang w:val="en-US"/>
        </w:rPr>
        <w:t>I</w:t>
      </w:r>
      <w:r>
        <w:rPr>
          <w:sz w:val="24"/>
        </w:rPr>
        <w:t xml:space="preserve"> и II книгах рассматриваются известные нам по «Метафизике» четыре причины сущего, а в последней, VIII книге вновь поднима</w:t>
        <w:softHyphen/>
        <w:t>ется вопрос о боге как первом неподвижном двигателе, который является, по Аристотелю, последним объяснением природных дви</w:t>
        <w:softHyphen/>
        <w:t>жений. Вот почему мы не можем отождествить «физику» Аристо</w:t>
        <w:softHyphen/>
        <w:t>теля с физикой в современном смысле и вынуждены применять к ней также термин «натурфилософия». Собственно физические вопросы в современном смысле в большей степени рассматривают</w:t>
        <w:softHyphen/>
        <w:t>ся в его частнонаучных трактатах: «О возникновении и уничтоже</w:t>
        <w:softHyphen/>
        <w:t xml:space="preserve">нии», «Метеорологика», «Проблемы» и др. Лишь с </w:t>
      </w:r>
      <w:r>
        <w:rPr>
          <w:sz w:val="24"/>
          <w:lang w:val="en-US"/>
        </w:rPr>
        <w:t xml:space="preserve">III </w:t>
      </w:r>
      <w:r>
        <w:rPr>
          <w:sz w:val="24"/>
        </w:rPr>
        <w:t>книги "Физики" начинается серьёзный разговор о движении.</w:t>
      </w:r>
    </w:p>
    <w:p>
      <w:pPr>
        <w:pStyle w:val="Normal"/>
        <w:ind w:right="23" w:firstLine="709"/>
        <w:jc w:val="both"/>
        <w:rPr/>
      </w:pPr>
      <w:r>
        <w:rPr>
          <w:sz w:val="24"/>
        </w:rPr>
        <w:t>Всякое явление подразумевает, по Аристо</w:t>
        <w:softHyphen/>
        <w:t xml:space="preserve">телю, </w:t>
      </w:r>
      <w:r>
        <w:rPr>
          <w:i/>
          <w:sz w:val="24"/>
        </w:rPr>
        <w:t xml:space="preserve">возможность </w:t>
      </w:r>
      <w:r>
        <w:rPr>
          <w:sz w:val="24"/>
        </w:rPr>
        <w:t xml:space="preserve">изменения, </w:t>
      </w:r>
      <w:r>
        <w:rPr>
          <w:i/>
          <w:sz w:val="24"/>
        </w:rPr>
        <w:t>цель</w:t>
      </w:r>
      <w:r>
        <w:rPr>
          <w:sz w:val="24"/>
        </w:rPr>
        <w:t xml:space="preserve">, к которой, направлено изменение. и </w:t>
      </w:r>
      <w:r>
        <w:rPr>
          <w:i/>
          <w:sz w:val="24"/>
        </w:rPr>
        <w:t xml:space="preserve">энтелехию </w:t>
      </w:r>
      <w:r>
        <w:rPr>
          <w:sz w:val="24"/>
        </w:rPr>
        <w:t>как осуществленность данной цели, лежащую в вещи. Говоря кибернетическим языком, энтелехия–это «про</w:t>
        <w:softHyphen/>
        <w:t>грамма» изменения. Если для тел, создаваемых искусством, цель и «программа» лежат вне изменяемой вещи и вносятся в нее масте</w:t>
        <w:softHyphen/>
        <w:t>ром, то в природных вещах они имеются в ней в той мере, в какой вещь имеет в себе «начало движения», т. е. способны к самодви</w:t>
        <w:softHyphen/>
        <w:t>жению. Аристотель различает четыре вида движения (изменения): (1) возникновение и уничтожение</w:t>
      </w:r>
      <w:r>
        <w:rPr>
          <w:sz w:val="24"/>
          <w:lang w:val="en-US"/>
        </w:rPr>
        <w:t>;</w:t>
      </w:r>
      <w:r>
        <w:rPr>
          <w:sz w:val="24"/>
        </w:rPr>
        <w:t xml:space="preserve"> (2) качественное изменение, т.е. изменение свойства; (3) количественное изменение, т.е. увеличе</w:t>
        <w:softHyphen/>
        <w:t xml:space="preserve">ние и уменьшение (собственно, рост и убыль, поскольку Стагирит оперирует здесь главным образом биологическими примерами), и (4) перемещение, перемена места.  </w:t>
      </w:r>
    </w:p>
    <w:p>
      <w:pPr>
        <w:pStyle w:val="Normal"/>
        <w:ind w:right="62" w:firstLine="709"/>
        <w:jc w:val="both"/>
        <w:rPr>
          <w:sz w:val="24"/>
        </w:rPr>
      </w:pPr>
      <w:r>
        <w:rPr>
          <w:sz w:val="24"/>
        </w:rPr>
        <w:t>"Место существует вместе с предметом, так как границы су</w:t>
        <w:softHyphen/>
        <w:t xml:space="preserve">ществуют вместе с тем, что они ограничивают". </w:t>
      </w:r>
    </w:p>
    <w:p>
      <w:pPr>
        <w:pStyle w:val="Normal"/>
        <w:ind w:right="33" w:firstLine="709"/>
        <w:jc w:val="both"/>
        <w:rPr>
          <w:sz w:val="24"/>
        </w:rPr>
      </w:pPr>
      <w:r>
        <w:rPr>
          <w:sz w:val="24"/>
        </w:rPr>
        <w:t>Аналогичным образом разрешается проблема времени, которое связывается, однако, не с телами, а с движениями. Время не есть движение, но оно не существует без движения. Оно – «число движения по отношению к предыдущему и последующему». Место мира конечно, будучи ограничено небесным сводом, а потому возможны абсолютные движения и покой (от</w:t>
        <w:softHyphen/>
        <w:t>носительно «неба»), а также имеются абсолютные верх и низ. Вре</w:t>
        <w:softHyphen/>
        <w:t>мя же бесконечно, ибо если все частные процессы конечны и их длительность оценивается временем, то единый и вечный мир дол</w:t>
        <w:softHyphen/>
        <w:t>жен иметь бесконечную длительность. Она измеряется наиболее совершенным, круговым движением небесного свода, и поэтому сама – циклична. Время – число движения. Но может ли число существовать в отсутствие души? - спрашивает Стагирит.  – Нет, ибо нет числа без считающего. «Если же ничему другому не при</w:t>
        <w:softHyphen/>
        <w:t>суща способность счета, кроме души и разума души, то без души не может существовать время, а разве [лишь] то, что есть как бы субстрат времени». Этот субстрат – движе</w:t>
        <w:softHyphen/>
        <w:t>ние. Такое материалистическое понимание числа, не существующе</w:t>
        <w:softHyphen/>
        <w:t>го, по Аристотелю, вне души и ума, ведет к субъективизации вре</w:t>
        <w:softHyphen/>
        <w:t xml:space="preserve">мени, превращению его в принадлежность «души». Применительно к космическому времени это означает обращение к «мировой душе»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Значительное место в физике Аристотеля занимает проблема образования сложных материальных тел различной природы. В основе учения о возникновении тел лежит у него понятие первой материи. Определяемая как «лишенность» формы и чистая воз</w:t>
        <w:softHyphen/>
        <w:t>можность, она сама по себе ничто. Однако ей все же присущи некоторые свойства, обусловливающие возможность образования из нее элементов – стихий: это противоположности теплого и хо</w:t>
        <w:softHyphen/>
        <w:t>лодного, сухого и влажного. Попарное сочетание этих основных свойств дает стихии: теплое и сухое–огонь, теплое и влаж</w:t>
        <w:softHyphen/>
        <w:t>ное – воздух, холодное и влажное–воду, а холодное и сухое–землю. Каждый из элементов имеет свое «естественное место: «огонь и воздух движутся к границе [мира</w:t>
      </w:r>
      <w:r>
        <w:rPr>
          <w:sz w:val="24"/>
          <w:lang w:val="en-US"/>
        </w:rPr>
        <w:t>]</w:t>
      </w:r>
      <w:r>
        <w:rPr>
          <w:sz w:val="24"/>
        </w:rPr>
        <w:t>, а земля и вода– к середине. Крайние и наиболее чистые [тела] – это огонь и земля, средние же и более смешанные – вода и воздух». Через понятие «естественного места» Аристотель «объясняет» такие процессы, как подъем вверх огня (пламени) и теплого воздуха и опускание вниз воды и земли. Аристотель выводит структуру космоса: в центре его лежит земля, «естественное место» которой ниже всего, затем вода. Воздух и огонь. Впрочем, у Аристотеля есть еще и пя</w:t>
        <w:softHyphen/>
        <w:t>тый элемент, «эфир». Он не возник и неуничтожим, не подвержен ни росту, ни какому бы то ни было изменению и образует субстан</w:t>
        <w:softHyphen/>
        <w:t xml:space="preserve">цию небесных сфер – </w:t>
      </w:r>
      <w:r>
        <w:rPr>
          <w:sz w:val="24"/>
          <w:lang w:val="en-US"/>
        </w:rPr>
        <w:t>«</w:t>
      </w:r>
      <w:r>
        <w:rPr>
          <w:sz w:val="24"/>
        </w:rPr>
        <w:t>места», в котором находятся небесные те</w:t>
        <w:softHyphen/>
        <w:t xml:space="preserve">ла. Последние, в свою очередь, также образованы из эфира. Самая внешняя сфера – небо неподвижных звезд, затем идут Солнце, планеты и Луна – по одному светилу в каждой сфере. Поскольку эфир и эфирные образования вечны, их движение может быть лишь самым совершенным, т.е. круговым. </w:t>
      </w:r>
    </w:p>
    <w:p>
      <w:pPr>
        <w:pStyle w:val="Normal"/>
        <w:ind w:right="38" w:firstLine="709"/>
        <w:jc w:val="both"/>
        <w:rPr>
          <w:sz w:val="24"/>
        </w:rPr>
      </w:pPr>
      <w:r>
        <w:rPr>
          <w:sz w:val="24"/>
        </w:rPr>
        <w:t>Огонь, воздух, вода и земля образуют «подлунный мир», в котором из них возникают сложные тела. Из элементов образуются «гомеомерии», подобночастные тельца, из которых далее склады</w:t>
        <w:softHyphen/>
        <w:t>ваются остальные тела.  Аристотель представляет возникновение сложных тел не смешением или соединением частиц, но подлинным слиянием. Более того, естественное тело, поскольку оно имеет в себе «форму», или «энтелехию», качественно отлично от составляющих его час</w:t>
        <w:softHyphen/>
        <w:t xml:space="preserve">тиц. Так углубление диалектического понимания возникновения, связанного с принципом несводимости целого к сумме его частей, оборачивается идеалистическим пониманием самого целого. Наиболее явственно сказалось это в учении о душе.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Рассматривая живые существа, Аристотель и к ним подходит с точки зрения соотношения материи и формы. Если форма вообще оказывается движущим началом, то душа, естественно, оказыва</w:t>
        <w:softHyphen/>
        <w:t>ется формой, а тело – «материей» органического существа. Более точно Аристотель определил душу как «первую энтелехию органи</w:t>
        <w:softHyphen/>
        <w:t>ческого тела», т.е. жизненное начало тела, движущее его и строящее его как свое орудие. Поэтому в живых телах наиболее явственно обнаруживается целесообразная деятельность природы. Соответственно своим функциям, душа делится на три рода. Функции питания и размножения, наличные у любого живого существа, образуют питательную, или расти</w:t>
        <w:softHyphen/>
        <w:t>тельную, душу. Ощущение и передвижение, свойственные живот</w:t>
        <w:softHyphen/>
        <w:t>ным, образуют душу ощущающую, или животную. Наконец, мыш</w:t>
        <w:softHyphen/>
        <w:t>ление осуществляется как деятельность разумной души – она принадлежит только человеку. Закон здесь таков: высшие функ</w:t>
        <w:softHyphen/>
        <w:t xml:space="preserve">ции, а соответственно души, не могут существовать без низших, тогда как последние без первых – могут. </w:t>
      </w:r>
    </w:p>
    <w:p>
      <w:pPr>
        <w:pStyle w:val="Normal"/>
        <w:ind w:right="9" w:firstLine="709"/>
        <w:jc w:val="both"/>
        <w:rPr>
          <w:sz w:val="24"/>
        </w:rPr>
      </w:pPr>
      <w:r>
        <w:rPr>
          <w:sz w:val="24"/>
        </w:rPr>
        <w:t>Мало занимаясь растениями, Аристотель гораздо больше пишет о животных.  Важное место в учении о животных занимает их класси</w:t>
        <w:softHyphen/>
        <w:t>фикация, описание развитая эмбриона, различных способов за</w:t>
        <w:softHyphen/>
        <w:t xml:space="preserve">рождения животных, включая самозарождения, и проч. </w:t>
      </w:r>
    </w:p>
    <w:p>
      <w:pPr>
        <w:pStyle w:val="Normal"/>
        <w:ind w:right="14" w:firstLine="709"/>
        <w:jc w:val="both"/>
        <w:rPr>
          <w:sz w:val="24"/>
        </w:rPr>
      </w:pPr>
      <w:r>
        <w:rPr>
          <w:sz w:val="24"/>
        </w:rPr>
        <w:t>Человек, занимающий высшее место в природе, отличается от других животных наличием разума (разумной души). И структура его души, и строение тела соответствуют этому более высокому по</w:t>
        <w:softHyphen/>
        <w:t>ложению. Оно сказывается в прямохождении, наличии органов труда и речи, в наибольшем отношении объема мозга к телу, в обилии «жизненной теплоты» и т. д. Познание выступает деятель</w:t>
        <w:softHyphen/>
        <w:t xml:space="preserve">ностью ощущающей и разумной души человека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Восприятие непосредственно. Но если вызвавшее его движение в органе чувства сохраняется дольше, чем само восприятие, и вызывает повторение чувственного образа в отсутствие предмета, то мы имеем акт воображения (фантазии). Если воображаемое признается копией прежнего восприятия, то перед нами воспоми</w:t>
        <w:softHyphen/>
        <w:t>нание. К функциям животной (чувствующей) души относятся также сон, удовольствие и неудовольствие, желание и отвращение и т.д. Разумная душа добавляет к ним разум или мышление (</w:t>
      </w:r>
      <w:r>
        <w:rPr>
          <w:sz w:val="24"/>
          <w:lang w:val="en-US"/>
        </w:rPr>
        <w:t>n</w:t>
      </w:r>
      <w:r>
        <w:rPr>
          <w:sz w:val="24"/>
        </w:rPr>
        <w:t>oys). Способность к мышлению предшествует при этом реально</w:t>
        <w:softHyphen/>
        <w:t>му мышлению. Отсюда образ ума как «пустой доски», на которой мышление записывает результаты своей деятельности. Аристотель считает, что мышление всегда сопровождается чувственными обра</w:t>
        <w:softHyphen/>
        <w:t>зами, и потому в разуме выделяются две стороны: деятельный разум, или творческое начало ума, все творящее, и ум, восприни</w:t>
        <w:softHyphen/>
        <w:t>мающий и страдающий, который может стать всем. Воспринимающий ум – «материя», деятель</w:t>
        <w:softHyphen/>
        <w:t>ный – «форма», воспринимающий – «возможность», а деятель</w:t>
        <w:softHyphen/>
        <w:t xml:space="preserve">ный – «действительность», энтелехия. </w:t>
      </w:r>
    </w:p>
    <w:p>
      <w:pPr>
        <w:pStyle w:val="Normal"/>
        <w:ind w:right="23" w:firstLine="709"/>
        <w:jc w:val="both"/>
        <w:rPr>
          <w:sz w:val="24"/>
        </w:rPr>
      </w:pPr>
      <w:r>
        <w:rPr>
          <w:sz w:val="24"/>
        </w:rPr>
        <w:t>Отсюда вытекает одна существенная неясность относительно посмертной судьбы души. Аристотель считает, что растительная и животная (питающая и ощущающая) души безусловно смертны, распадаясь вместе с телом. Видимо, возникает вместе с телом и вместе с ним гибнет и воспринимающий разум. А вот творческий разум божествен и потому вечен. Но означает ли это инди</w:t>
        <w:softHyphen/>
        <w:t xml:space="preserve">видуальное бессмертие души? Если у Платона  уже пробивается мысль об индивидуальном бессмертии, то ответ Стагирита совершенно неясен. Высшая часть не может существовать без низших, значит, творческий разум не может существовать без растительного и животного начал души и без воспринимающего разума. И тем не менее мы встречаем в труде Аристотеля «О душе» следующее утверждение: «ничто не мешает чтобы некоторые части души были отделимы от тела». И еще более определенно: «способность ощущения невозможна без тела, ум же существует отдельно от него» . Иначе говоря, творческий ум, будучи энтелехией в отношении воспринимающего, не есть энтелехия тела, а значит, может отдельно от тела существовать. </w:t>
      </w:r>
    </w:p>
    <w:p>
      <w:pPr>
        <w:pStyle w:val="Normal"/>
        <w:ind w:right="19" w:firstLine="709"/>
        <w:jc w:val="both"/>
        <w:rPr/>
      </w:pPr>
      <w:r>
        <w:rPr>
          <w:sz w:val="24"/>
        </w:rPr>
        <w:t>Можно таким образом сказать, что в первой фило</w:t>
        <w:softHyphen/>
        <w:t>софии и физике божество играет несколько различную роль. В первой он – форма форм, первая (формальная) причина всего сущего, во второй–первый двигатель. Не бог есть вечный двигатель, а вечный двигатель заслуживает названия бога. Вечный двигатель–не народное божество</w:t>
      </w:r>
      <w:r>
        <w:rPr>
          <w:sz w:val="24"/>
          <w:lang w:val="en-US"/>
        </w:rPr>
        <w:t>;</w:t>
      </w:r>
      <w:r>
        <w:rPr>
          <w:sz w:val="24"/>
        </w:rPr>
        <w:t xml:space="preserve"> он безличен и безразличен к человеку.</w:t>
      </w:r>
    </w:p>
    <w:p>
      <w:pPr>
        <w:pStyle w:val="Normal"/>
        <w:ind w:right="14" w:firstLine="709"/>
        <w:jc w:val="both"/>
        <w:rPr>
          <w:sz w:val="24"/>
        </w:rPr>
      </w:pPr>
      <w:r>
        <w:rPr>
          <w:sz w:val="24"/>
        </w:rPr>
        <w:t>Как первая (метафизика), так и вторая (физика) философия Аристотеля имеет своим мировоззренческим основанием убежде</w:t>
        <w:softHyphen/>
        <w:t xml:space="preserve">ние в господстве формы над содержанием (материей), души над телом, ума над чувствами. Перенесение этих приоритетов в сферу общества составило содержание этики и политики Аристотеля.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ОБЩЕСТВО. ЭТИКА И ПОЛИТИКА</w:t>
      </w:r>
      <w:bookmarkStart w:id="0" w:name="Igor"/>
      <w:bookmarkEnd w:id="0"/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0" w:firstLine="709"/>
        <w:jc w:val="both"/>
        <w:rPr>
          <w:sz w:val="24"/>
        </w:rPr>
      </w:pPr>
      <w:r>
        <w:rPr>
          <w:sz w:val="24"/>
        </w:rPr>
        <w:t>Целью человеческой деятельности для всей древнегреческой философии было достижение блаженства. Поскольку нравствен</w:t>
        <w:softHyphen/>
        <w:t>ная деятельность есть деятельность, она должна основываться, считает Стагирит, на разуме. Смысл жизни не в удовольствиях, не в счастье , а в осуществлении требований разума.</w:t>
      </w:r>
    </w:p>
    <w:p>
      <w:pPr>
        <w:pStyle w:val="Normal"/>
        <w:ind w:right="76" w:firstLine="709"/>
        <w:jc w:val="both"/>
        <w:rPr/>
      </w:pPr>
      <w:r>
        <w:rPr>
          <w:sz w:val="24"/>
        </w:rPr>
        <w:t>Блаженство, считает Аристотель, недостижимо иначе как в условиях зрелой и завершенной жизни: ребенок, человек только в возможности, неспособен к совершенной деятельности, бедность и болезнь, слабость и несчастье отнимают у человека средства к блаженной жизни, которые даются, напротив, богатством и здо</w:t>
        <w:softHyphen/>
        <w:t>ровьем, силой и счастьем. И все-таки, рассматривая условия жизни как «материю», а благо как «форму» (цель) блаженной жизни, Аристотель видит решающий элемент блаженства во внутреннем достоинстве и добродетели (are</w:t>
      </w:r>
      <w:r>
        <w:rPr>
          <w:sz w:val="24"/>
          <w:lang w:val="en-US"/>
        </w:rPr>
        <w:t>te</w:t>
      </w:r>
      <w:r>
        <w:rPr>
          <w:sz w:val="24"/>
        </w:rPr>
        <w:t>) личности. Блаженство есть результат деятельности, сообразной с добродетелью, и сама эта деятельность. Ставший уже классическим вопрос о соотношении удовольствия и разума Аристотель решает путем компромисса: удовольствие, вытекающее из разумной, т.е. сооб</w:t>
        <w:softHyphen/>
        <w:t xml:space="preserve">разной благу, деятельности, само есть благо. 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годно отличаясь от плато</w:t>
        <w:softHyphen/>
        <w:t>низма своим реализмом, учение Аристотеля о добродетели опира</w:t>
        <w:softHyphen/>
        <w:t xml:space="preserve">ется на представление, что она – приобретенное качество души. И здесь Стагирит противостоит Платону, убежденному в том, что добродетели нельзя научиться. </w:t>
      </w:r>
    </w:p>
    <w:p>
      <w:pPr>
        <w:pStyle w:val="Normal"/>
        <w:ind w:right="129" w:firstLine="709"/>
        <w:jc w:val="both"/>
        <w:rPr>
          <w:sz w:val="24"/>
        </w:rPr>
      </w:pPr>
      <w:r>
        <w:rPr>
          <w:sz w:val="24"/>
        </w:rPr>
        <w:t xml:space="preserve">Поскольку нравственное действие опирается на разум, оно подразумевает свободный выбор между добром и злом. «В нашей власти добродетель, точно так же, как и порок, ибо мы властны действовать во всех тех случаях, когда мы властны воздержаться от действия» . Введя понятие свободного выбора ( ргоаiresis) Аристотель открывает первую страницу длительного спора о свободной воле. </w:t>
      </w:r>
    </w:p>
    <w:p>
      <w:pPr>
        <w:pStyle w:val="Normal"/>
        <w:ind w:right="119" w:firstLine="709"/>
        <w:jc w:val="both"/>
        <w:rPr>
          <w:sz w:val="24"/>
        </w:rPr>
      </w:pPr>
      <w:r>
        <w:rPr>
          <w:sz w:val="24"/>
        </w:rPr>
        <w:t>Аристотель исследует добродетели в контексте общественной жизни античного общества. Особое место занимает у него справед</w:t>
        <w:softHyphen/>
        <w:t>ливость. Справедливое – середина между двумя родами неспра</w:t>
        <w:softHyphen/>
        <w:t>ведливости: нарушением закона и неодинаковым отношением к равным. Поэтому «понятие справедливости означает одновременно как законное, так и равномерное, а несправедливое – противо</w:t>
        <w:softHyphen/>
        <w:t>законное и неравное [отношение к людям] ».</w:t>
      </w:r>
    </w:p>
    <w:p>
      <w:pPr>
        <w:pStyle w:val="Normal"/>
        <w:ind w:right="9" w:firstLine="709"/>
        <w:jc w:val="both"/>
        <w:rPr>
          <w:sz w:val="24"/>
        </w:rPr>
      </w:pPr>
      <w:r>
        <w:rPr>
          <w:sz w:val="24"/>
        </w:rPr>
        <w:t>В «Политике» Аристотеля общество и государство по существу не различаются.  Государство предстает в его сочинении как естественный и необходимый способ существования людей – «об</w:t>
        <w:softHyphen/>
        <w:t>щение подобных друг другу людей в целях возможно лучшего существования».  Но для такого общения необходимы досуг, внешние блага, такие как богатство и власть, а также определенные личные качества – здоровье, справедли</w:t>
        <w:softHyphen/>
        <w:t xml:space="preserve">вость, мужество и т.д. В государство, в качестве равноправных граждан, входят только свободные. </w:t>
      </w:r>
    </w:p>
    <w:p>
      <w:pPr>
        <w:pStyle w:val="Normal"/>
        <w:ind w:right="4" w:firstLine="709"/>
        <w:jc w:val="both"/>
        <w:rPr>
          <w:sz w:val="24"/>
          <w:lang w:val="en-US"/>
        </w:rPr>
      </w:pPr>
      <w:r>
        <w:rPr>
          <w:sz w:val="24"/>
        </w:rPr>
        <w:t>Аристотель прекрасно понимает, что положение человека в обществе определяется собственностью. Поэтому он критикует Платона, который в своей утопии уничтожает частную собствен</w:t>
        <w:softHyphen/>
        <w:t>ность у высших классов, специально подчеркивая, что общность имуществ невозможна. Она вызывает недовольство и ссоры, сни</w:t>
        <w:softHyphen/>
        <w:t>жает заинтересованность в труде, лишает человека «естественно</w:t>
        <w:softHyphen/>
        <w:t>го» наслаждения владением, и т.д. Таким образом, он отстаивает частную собственность, которая представлялась ему, да и действительно была в его время единственно возможной и прогрессив</w:t>
        <w:softHyphen/>
        <w:t>ной, обеспечивая своим развитием преодоление последних пере</w:t>
        <w:softHyphen/>
        <w:t>житков общинного социального устройства.  Сохранение установившегося строя зависит от того, насколько государство сможет обеспечить пре</w:t>
        <w:softHyphen/>
        <w:t>восходство своих сторонников над теми, кто не желает сохране</w:t>
        <w:softHyphen/>
        <w:t>ния существующего порядка. Отсюда учение Аристотеля о формах государственного устройства. Он делит формы государственного устройства по двум основаниям: количество правящих, конкретизируемое соответственно имущест</w:t>
        <w:softHyphen/>
        <w:t>венному признаку, и цель (моральная значимость) правления. С точки зрения последней, формы государственного устройства делятся на «правильные», при которых власть имущие имеют в виду общую пользу, и «неправильные», где имеется в виду только собственная польза. По количеству правящих–один правитель, правление богатого меньшинства и правление бедного большинст</w:t>
        <w:softHyphen/>
        <w:t xml:space="preserve">ва. В результате получается три «правильных» формы правления (монархия, аристократия, полития) и три «неправильных» (тирания, олигархия и демократия). </w:t>
      </w:r>
    </w:p>
    <w:p>
      <w:pPr>
        <w:pStyle w:val="Normal"/>
        <w:ind w:right="19" w:firstLine="709"/>
        <w:jc w:val="both"/>
        <w:rPr>
          <w:i/>
          <w:i/>
          <w:sz w:val="24"/>
        </w:rPr>
      </w:pPr>
      <w:r>
        <w:rPr>
          <w:sz w:val="24"/>
        </w:rPr>
        <w:t>Аристотель считает, что исторически развитие общества идет от семьи к общине (селению), а от него – к государству (городу, полису). Однако логически первично государство, ибо оно пред</w:t>
        <w:softHyphen/>
        <w:t>ставляет энтелехию общества. В государстве сохраняются следую</w:t>
        <w:softHyphen/>
        <w:t>щие отношения: семейные (муж и жена, родители и дети, господин и рабы) и государственные (властвующий и подвластные). Эта внеисторическая «природная» структура общественных отношений увековечивает отношения господства и подчинения, конкретно – отношения рабовладельческого общества.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Стагирит считает, что рабство существует «по природе», ибо одни люди предназначены повелевать, а другие – подчиняться и следовать указаниям первых.</w:t>
      </w:r>
    </w:p>
    <w:p>
      <w:pPr>
        <w:pStyle w:val="Normal"/>
        <w:ind w:right="95" w:firstLine="709"/>
        <w:jc w:val="both"/>
        <w:rPr>
          <w:sz w:val="24"/>
        </w:rPr>
      </w:pPr>
      <w:r>
        <w:rPr>
          <w:sz w:val="24"/>
        </w:rPr>
        <w:t>Нельзя не сказать, что социально-политическая концепция Аристотеля, при всем том, что она отражала адекватным образом существующие общественные отношения, была крайне ограниченной. Ее теоретические установки не допускают превращения ее в орудие социального прогноза. Если применительно к природе это незаметно , то рас</w:t>
        <w:softHyphen/>
        <w:t>пространение на быстро меняющееся общество учения о соотноше</w:t>
        <w:softHyphen/>
        <w:t>нии души и тела, формы и материи исключает прогностические возможности теории вообще. Политика Аристотеля – описатель</w:t>
        <w:softHyphen/>
        <w:t>ная наука, создатель которой стремился дать политическому деятелю практическую ориентацию, помогая сделать политические учреждения и государственное устройство вообще возможно устойчивее и постояннее. Его намерения выражены словами: «Ведь нужно иметь в виду не только наилучшую форму государст</w:t>
        <w:softHyphen/>
        <w:t>венного устройства, но и возможную при данных обстоятельствах, и такую, которая всего легче может найти применение ко всем госу</w:t>
        <w:softHyphen/>
        <w:t xml:space="preserve">дарствам» . При всей реалистичности такой установки, она никогда не может вывести за пределы существующего строя. </w:t>
      </w:r>
    </w:p>
    <w:p>
      <w:pPr>
        <w:pStyle w:val="Normal"/>
        <w:ind w:right="4" w:firstLine="709"/>
        <w:jc w:val="both"/>
        <w:rPr/>
      </w:pPr>
      <w:r>
        <w:rPr>
          <w:sz w:val="24"/>
        </w:rPr>
        <w:t>Аристотель подвел итог развитию философской мысли с ее начала в Древней Греции и до Платона включительно, он создал дифференцированную систему знания, освоение которой продол</w:t>
        <w:softHyphen/>
        <w:t>жалось свыше полутора тысяч лет. Именно Аристотелю принад</w:t>
        <w:softHyphen/>
        <w:t>лежит систематизация знаний, основанная на двух принци</w:t>
        <w:softHyphen/>
        <w:t>пах – предметном и целевом. Он делит науки на три большие груп</w:t>
        <w:softHyphen/>
        <w:t xml:space="preserve">пы: </w:t>
      </w:r>
      <w:r>
        <w:rPr>
          <w:i/>
          <w:sz w:val="24"/>
        </w:rPr>
        <w:t xml:space="preserve">теоретические, </w:t>
      </w:r>
      <w:r>
        <w:rPr>
          <w:sz w:val="24"/>
        </w:rPr>
        <w:t>которые имеют целью само знание и делятся на первую философию, физику и математику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i/>
          <w:sz w:val="24"/>
        </w:rPr>
        <w:t xml:space="preserve">практические, </w:t>
      </w:r>
      <w:r>
        <w:rPr>
          <w:sz w:val="24"/>
        </w:rPr>
        <w:t>цель которых – руководство человеческим поведением и в число кото</w:t>
        <w:softHyphen/>
        <w:t xml:space="preserve">рых входят этика, экономика и политика, и </w:t>
      </w:r>
      <w:r>
        <w:rPr>
          <w:i/>
          <w:sz w:val="24"/>
        </w:rPr>
        <w:t xml:space="preserve">творческие, </w:t>
      </w:r>
      <w:r>
        <w:rPr>
          <w:sz w:val="24"/>
        </w:rPr>
        <w:t>имеющие назначением достижение пользы и осуществление прекрасного: поэтика, риторика и искусство.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" w:firstLine="709"/>
        <w:jc w:val="center"/>
        <w:rPr>
          <w:sz w:val="24"/>
        </w:rPr>
      </w:pPr>
      <w:r>
        <w:rPr>
          <w:sz w:val="24"/>
        </w:rPr>
        <w:t>6. ЗАКЛЮЧЕНИЕ.</w:t>
      </w:r>
    </w:p>
    <w:p>
      <w:pPr>
        <w:pStyle w:val="Normal"/>
        <w:ind w:right="4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  <w:t>Философское наследие Аристотеля весьма обширно, а влияние его огромно и прослеживается во всех областях духовной и научной жизни в течение многих лет. Созданные им философские системы нашли много последователей, вплоть до современности, а высказанные им идеи нашли своё отражение в трудах многих позднейших философов. Очевиден огромный вклад Аристотеля в становление и развитие философии как науки, поэтому обращение к его творчеству, несмотря на огромную дистанцию во времени и немалый прогресс философской мысли с тех времён, представляется вполне обоснованным.</w:t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" w:hanging="0"/>
        <w:jc w:val="center"/>
        <w:rPr>
          <w:sz w:val="24"/>
        </w:rPr>
      </w:pPr>
      <w:r>
        <w:rPr>
          <w:sz w:val="24"/>
        </w:rPr>
        <w:t>7.ЛИТЕРАТУРА.</w:t>
      </w:r>
    </w:p>
    <w:p>
      <w:pPr>
        <w:pStyle w:val="Normal"/>
        <w:ind w:right="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0" w:right="4" w:firstLine="709"/>
        <w:jc w:val="both"/>
        <w:rPr>
          <w:sz w:val="24"/>
        </w:rPr>
      </w:pPr>
      <w:r>
        <w:rPr>
          <w:sz w:val="24"/>
        </w:rPr>
        <w:t>Аристотель. Сочинения: В 4 т. М.: Мысль, 1975. Т.1.</w:t>
      </w:r>
    </w:p>
    <w:p>
      <w:pPr>
        <w:pStyle w:val="Normal"/>
        <w:numPr>
          <w:ilvl w:val="0"/>
          <w:numId w:val="2"/>
        </w:numPr>
        <w:ind w:left="0" w:right="4" w:firstLine="709"/>
        <w:jc w:val="both"/>
        <w:rPr>
          <w:sz w:val="24"/>
        </w:rPr>
      </w:pPr>
      <w:r>
        <w:rPr>
          <w:sz w:val="24"/>
        </w:rPr>
        <w:t>Аристотель. Сочинения: В 4 т. М.: Мысль, 1975. Т. 2.</w:t>
      </w:r>
    </w:p>
    <w:p>
      <w:pPr>
        <w:pStyle w:val="Normal"/>
        <w:numPr>
          <w:ilvl w:val="0"/>
          <w:numId w:val="2"/>
        </w:numPr>
        <w:ind w:left="0" w:right="4" w:firstLine="709"/>
        <w:jc w:val="both"/>
        <w:rPr>
          <w:sz w:val="24"/>
        </w:rPr>
      </w:pPr>
      <w:r>
        <w:rPr>
          <w:sz w:val="24"/>
        </w:rPr>
        <w:t>Асмус В.Ф. и др. Краткий курс истории философии. М.: Мысль, 1976.</w:t>
      </w:r>
    </w:p>
    <w:p>
      <w:pPr>
        <w:pStyle w:val="Normal"/>
        <w:numPr>
          <w:ilvl w:val="0"/>
          <w:numId w:val="2"/>
        </w:numPr>
        <w:ind w:left="0" w:right="4" w:firstLine="709"/>
        <w:jc w:val="both"/>
        <w:rPr>
          <w:sz w:val="24"/>
        </w:rPr>
      </w:pPr>
      <w:r>
        <w:rPr>
          <w:sz w:val="24"/>
        </w:rPr>
        <w:t>Лосев А.Ф. "Бытие, имя, космос". М.: Мысль, 1993.</w:t>
      </w:r>
    </w:p>
    <w:p>
      <w:pPr>
        <w:pStyle w:val="Normal"/>
        <w:numPr>
          <w:ilvl w:val="0"/>
          <w:numId w:val="2"/>
        </w:numPr>
        <w:ind w:left="0" w:right="4" w:firstLine="709"/>
        <w:jc w:val="both"/>
        <w:rPr>
          <w:sz w:val="24"/>
        </w:rPr>
      </w:pPr>
      <w:r>
        <w:rPr>
          <w:sz w:val="24"/>
        </w:rPr>
        <w:t>Макаров М.Г. "Развитие понятий и предмета философии в истории её учений". Л.: Наука, 1982.</w:t>
      </w:r>
    </w:p>
    <w:p>
      <w:pPr>
        <w:pStyle w:val="Normal"/>
        <w:numPr>
          <w:ilvl w:val="0"/>
          <w:numId w:val="2"/>
        </w:numPr>
        <w:ind w:left="0" w:right="4" w:firstLine="709"/>
        <w:jc w:val="both"/>
        <w:rPr>
          <w:sz w:val="24"/>
        </w:rPr>
      </w:pPr>
      <w:r>
        <w:rPr>
          <w:sz w:val="24"/>
        </w:rPr>
        <w:t>Ойзерман Т.И. "Главные философские направления: теоретический анализ историко-филосовской мысли". М.: Мысль, 1975.</w:t>
      </w:r>
    </w:p>
    <w:sectPr>
      <w:footerReference w:type="default" r:id="rId2"/>
      <w:type w:val="nextPage"/>
      <w:pgSz w:w="11906" w:h="16838"/>
      <w:pgMar w:left="1418" w:right="567" w:gutter="0" w:header="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tLeast" w:line="320"/>
      <w:ind w:left="9" w:right="9" w:firstLine="47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22:12:00Z</dcterms:created>
  <dc:creator/>
  <dc:description/>
  <dc:language>en-US</dc:language>
  <cp:lastModifiedBy>RINAT</cp:lastModifiedBy>
  <cp:lastPrinted>1998-05-02T19:05:00Z</cp:lastPrinted>
  <dcterms:modified xsi:type="dcterms:W3CDTF">2000-04-13T18:39:00Z</dcterms:modified>
  <cp:revision>15</cp:revision>
  <dc:subject/>
  <dc:title>АРИСТОТЕЛЬ </dc:title>
</cp:coreProperties>
</file>